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...⠪ �� � 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- � - ���� ⮩ </w:t>
      </w:r>
      <w:r>
        <w:rPr/>
        <w:t>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 ��</w:t>
      </w:r>
      <w:r>
        <w:rPr/>
        <w:t>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 � ��</w:t>
      </w:r>
      <w:r>
        <w:rPr/>
        <w:t xml:space="preserve">筮 </w:t>
      </w:r>
      <w:r>
        <w:rPr/>
        <w:t>ᮢ��</w:t>
      </w:r>
      <w:r>
        <w:rPr/>
        <w:t>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</w:t>
      </w:r>
      <w:r>
        <w:rPr/>
        <w:t>.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������� �� </w:t>
      </w:r>
      <w:r>
        <w:rPr/>
        <w:t>ࠧ����ਢ��� � 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</w:t>
      </w:r>
      <w:r>
        <w:rPr/>
        <w:t>᭮�</w:t>
      </w:r>
      <w:r>
        <w:rPr/>
        <w:t>,  �  ��  ���</w:t>
      </w:r>
      <w:r>
        <w:rPr/>
        <w:t>뢠��  ��</w:t>
      </w:r>
      <w:r>
        <w:rPr/>
        <w:t>મ��  �����</w:t>
      </w:r>
      <w:r>
        <w:rPr/>
        <w:t>,  �  ��</w:t>
      </w:r>
      <w:r>
        <w:rPr/>
        <w:t>᪢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� ��</w:t>
      </w:r>
      <w:r>
        <w:rPr/>
        <w:t>㤠�</w:t>
      </w:r>
      <w:r>
        <w:rPr/>
        <w:t>, ������ ���  �</w:t>
      </w:r>
      <w:r>
        <w:rPr/>
        <w:t>ࠦ������</w:t>
      </w:r>
      <w:r>
        <w:rPr/>
        <w:t>.  ����  ��  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७��� ����</w:t>
      </w:r>
      <w:r>
        <w:rPr/>
        <w:t>, �� �����</w:t>
      </w:r>
      <w:r>
        <w:rPr/>
        <w:t>쪮�� ���</w:t>
      </w:r>
      <w:r>
        <w:rPr/>
        <w:t xml:space="preserve">, </w:t>
      </w:r>
      <w:r>
        <w:rPr/>
        <w:t>㯨</w:t>
      </w:r>
      <w:r>
        <w:rPr/>
        <w:t xml:space="preserve">⠭, ���,  </w:t>
      </w:r>
      <w:r>
        <w:rPr/>
        <w:t>᢮�  �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஦��� ��� � �</w:t>
      </w:r>
      <w:r>
        <w:rPr/>
        <w:t>㪥</w:t>
      </w:r>
      <w:r>
        <w:rPr/>
        <w:t>,  �  ��  ���  ���⮬  ���  ���  ����</w:t>
      </w:r>
      <w:r>
        <w:rPr/>
        <w:t>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�</w:t>
      </w:r>
      <w:r>
        <w:rPr/>
        <w:t xml:space="preserve">⢥����  </w:t>
      </w:r>
      <w:r>
        <w:rPr/>
        <w:t>ࠧ��஢  �</w:t>
      </w:r>
      <w:r>
        <w:rPr/>
        <w:t>窨  �  �</w:t>
      </w:r>
      <w:r>
        <w:rPr/>
        <w:t>୮�  ண����  ��ࠢ�</w:t>
      </w:r>
      <w:r>
        <w:rPr/>
        <w:t>,  ��</w:t>
      </w:r>
      <w:r>
        <w:rPr/>
        <w:t xml:space="preserve">ன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릥����</w:t>
      </w:r>
      <w:r>
        <w:rPr/>
        <w:t xml:space="preserve">, ������� ������� </w:t>
      </w:r>
      <w:r>
        <w:rPr/>
        <w:t>祫���� � �����������  ��  ���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⮩ ����� </w:t>
      </w:r>
      <w:r>
        <w:rPr/>
        <w:t>-  ��  �  ��������,  �������  �����  ���  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⠯�</w:t>
      </w:r>
      <w:r>
        <w:rPr/>
        <w:t>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  ��  ��  ����</w:t>
      </w:r>
      <w:r>
        <w:rPr/>
        <w:t>,   ���   ��</w:t>
      </w:r>
      <w:r>
        <w:rPr/>
        <w:t>堨�   ����</w:t>
      </w:r>
      <w:r>
        <w:rPr/>
        <w:t>ᠭ�஢��   ��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ᥤ�⥫�  �ࠢ�����  �����  ��  ��</w:t>
      </w:r>
      <w:r>
        <w:rPr/>
        <w:t>㯭����   ��᪮�</w:t>
      </w:r>
      <w:r>
        <w:rPr/>
        <w:t>᪨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権</w:t>
      </w:r>
      <w:r>
        <w:rPr/>
        <w:t xml:space="preserve">,   </w:t>
      </w:r>
      <w:r>
        <w:rPr/>
        <w:t>᮪�</w:t>
      </w:r>
      <w:r>
        <w:rPr/>
        <w:t>饭��   ����㥬��   ��������</w:t>
      </w:r>
      <w:r>
        <w:rPr/>
        <w:t xml:space="preserve">,   �   </w:t>
      </w:r>
      <w:r>
        <w:rPr/>
        <w:t>।����   ⮫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</w:t>
      </w:r>
      <w:r>
        <w:rPr/>
        <w:t>⢥����� ��</w:t>
      </w:r>
      <w:r>
        <w:rPr/>
        <w:t>ୠ��</w:t>
      </w:r>
      <w:r>
        <w:rPr/>
        <w:t>, � ������� ��⭨�  ���  -  �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ॢ</w:t>
      </w:r>
      <w:r>
        <w:rPr/>
        <w:t>, ����</w:t>
      </w:r>
      <w:r>
        <w:rPr/>
        <w:t>騩 ��� �</w:t>
      </w:r>
      <w:r>
        <w:rPr/>
        <w:t>ᥢ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⥭� ���� ��������� ���</w:t>
      </w:r>
      <w:r>
        <w:rPr/>
        <w:t>, ���⥫� ���� ������ ��</w:t>
      </w:r>
      <w:r>
        <w:rPr/>
        <w:t>ᨫ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襭��� �㤮窥 � �������� </w:t>
      </w:r>
      <w:r>
        <w:rPr/>
        <w:t>"�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᫥���  �⬥���  �����  ��</w:t>
      </w:r>
      <w:r>
        <w:rPr/>
        <w:t>࠭�����  �⮣�  ���</w:t>
      </w:r>
      <w:r>
        <w:rPr/>
        <w:t>譮��  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⮫</w:t>
      </w:r>
      <w:r>
        <w:rPr/>
        <w:t>쪮 � �㤮窨</w:t>
      </w:r>
      <w:r>
        <w:rPr/>
        <w:t>,  ��  �  ��  �</w:t>
      </w:r>
      <w:r>
        <w:rPr/>
        <w:t>ᥩ  �����</w:t>
      </w:r>
      <w:r>
        <w:rPr/>
        <w:t>,  ��</w:t>
      </w:r>
      <w:r>
        <w:rPr/>
        <w:t>ࠫ���</w:t>
      </w:r>
      <w:r>
        <w:rPr/>
        <w:t>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஭��� </w:t>
      </w:r>
      <w:r>
        <w:rPr/>
        <w:t>㫨�</w:t>
      </w:r>
      <w:r>
        <w:rPr/>
        <w:t xml:space="preserve">, �� ��������� �� ������  </w:t>
      </w:r>
      <w:r>
        <w:rPr/>
        <w:t>祫�����</w:t>
      </w:r>
      <w:r>
        <w:rPr/>
        <w:t>.  �  ��  ��,  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</w:t>
      </w:r>
      <w:r>
        <w:rPr/>
        <w:t>ᨫ �� �</w:t>
      </w:r>
      <w:r>
        <w:rPr/>
        <w:t>뫮 �����</w:t>
      </w:r>
      <w:r>
        <w:rPr/>
        <w:t xml:space="preserve">, �����  </w:t>
      </w:r>
      <w:r>
        <w:rPr/>
        <w:t>᮫��</w:t>
      </w:r>
      <w:r>
        <w:rPr/>
        <w:t>,  �</w:t>
      </w:r>
      <w:r>
        <w:rPr/>
        <w:t>᪠���  ��᪢�</w:t>
      </w:r>
      <w:r>
        <w:rPr/>
        <w:t>,  �  ��</w:t>
      </w:r>
      <w:r>
        <w:rPr/>
        <w:t>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 �������� �㤠</w:t>
      </w:r>
      <w:r>
        <w:rPr/>
        <w:t>-� �� ������� �����, - ����  ��  ��</w:t>
      </w:r>
      <w:r>
        <w:rPr/>
        <w:t>襫  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ᥫ �� ᪠�����</w:t>
      </w:r>
      <w:r>
        <w:rPr/>
        <w:t>, ���� �</w:t>
      </w:r>
      <w:r>
        <w:rPr/>
        <w:t>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</w:t>
      </w:r>
      <w:r>
        <w:rPr/>
        <w:t>ৠ��</w:t>
      </w:r>
      <w:r>
        <w:rPr/>
        <w:t>, - ����</w:t>
      </w:r>
      <w:r>
        <w:rPr/>
        <w:t>ᨫ ��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ৠ�� ����</w:t>
      </w:r>
      <w:r>
        <w:rPr/>
        <w:t>, - �⢥⨫� ���</w:t>
      </w:r>
      <w:r>
        <w:rPr/>
        <w:t>騭� � �㤮窥 � ��祬�</w:t>
      </w:r>
      <w:r>
        <w:rPr/>
        <w:t>-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�? - </w:t>
      </w:r>
      <w:r>
        <w:rPr/>
        <w:t>ᨯ�� ����ᮬ �ᢥ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</w:t>
      </w:r>
      <w:r>
        <w:rPr/>
        <w:t>ਢ���� � �����</w:t>
      </w:r>
      <w:r>
        <w:rPr/>
        <w:t>, - �⢥⨫� ���</w:t>
      </w:r>
      <w:r>
        <w:rPr/>
        <w:t>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? - ��</w:t>
      </w:r>
      <w:r>
        <w:rPr/>
        <w:t>ᨫ ��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ਪ�ᮢ��</w:t>
      </w:r>
      <w:r>
        <w:rPr/>
        <w:t>, ⮫</w:t>
      </w:r>
      <w:r>
        <w:rPr/>
        <w:t>쪮 ⥯���</w:t>
      </w:r>
      <w:r>
        <w:rPr/>
        <w:t xml:space="preserve">, - </w:t>
      </w:r>
      <w:r>
        <w:rPr/>
        <w:t>᪠���� ���</w:t>
      </w:r>
      <w:r>
        <w:rPr/>
        <w:t>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��,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ਪ�ᮢ��  ����  �������  ������  ����</w:t>
      </w:r>
      <w:r>
        <w:rPr/>
        <w:t>,  �   �   ������   ����</w:t>
      </w:r>
      <w:r>
        <w:rPr/>
        <w:t>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��᪮�</w:t>
      </w:r>
      <w:r>
        <w:rPr/>
        <w:t>.   ��������,   �������   ����������    ��</w:t>
      </w:r>
      <w:r>
        <w:rPr/>
        <w:t>砫� 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ᯫ�⨫��� � �ᥫ��� �� ᪠����� ��</w:t>
      </w:r>
      <w:r>
        <w:rPr/>
        <w:t xml:space="preserve">殬 � ���� � </w:t>
      </w:r>
      <w:r>
        <w:rPr/>
        <w:t>ᯨ��� � �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ਪ��</w:t>
      </w:r>
      <w:r>
        <w:rPr/>
        <w:t>稫��� ���� ��</w:t>
      </w:r>
      <w:r>
        <w:rPr/>
        <w:t>࠭�����</w:t>
      </w:r>
      <w:r>
        <w:rPr/>
        <w:t>, ��������  ������  ��</w:t>
      </w:r>
      <w:r>
        <w:rPr/>
        <w:t>૨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⠫ �����,  ���  ���  ��</w:t>
      </w:r>
      <w:r>
        <w:rPr/>
        <w:t>㪭㫮  �  ��  ��������  �㤠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</w:t>
      </w:r>
      <w:r>
        <w:rPr/>
        <w:t>, ��⮬ ���</w:t>
      </w:r>
      <w:r>
        <w:rPr/>
        <w:t>㫮��</w:t>
      </w:r>
      <w:r>
        <w:rPr/>
        <w:t>, �� � �</w:t>
      </w:r>
      <w:r>
        <w:rPr/>
        <w:t>㯮�  �����</w:t>
      </w:r>
      <w:r>
        <w:rPr/>
        <w:t>,  ��</w:t>
      </w:r>
      <w:r>
        <w:rPr/>
        <w:t>ᥢ</w:t>
      </w:r>
      <w:r>
        <w:rPr/>
        <w:t>襩  �  ��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</w:t>
      </w:r>
      <w:r>
        <w:rPr/>
        <w:t>૨��� �</w:t>
      </w:r>
      <w:r>
        <w:rPr/>
        <w:t>墠⨫ �����</w:t>
      </w:r>
      <w:r>
        <w:rPr/>
        <w:t>᭮�����</w:t>
      </w:r>
      <w:r>
        <w:rPr/>
        <w:t xml:space="preserve">, �� �⮫�  </w:t>
      </w:r>
      <w:r>
        <w:rPr/>
        <w:t>ᨫ��  ���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� ���� �� ������ � ���</w:t>
      </w:r>
      <w:r>
        <w:rPr/>
        <w:t>ਠ���  ���  ���</w:t>
      </w:r>
      <w:r>
        <w:rPr/>
        <w:t>浪�</w:t>
      </w:r>
      <w:r>
        <w:rPr/>
        <w:t>.  ��</w:t>
      </w:r>
      <w:r>
        <w:rPr/>
        <w:t>૨��  �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, �� ��� ���</w:t>
      </w:r>
      <w:r>
        <w:rPr/>
        <w:t>㣠��</w:t>
      </w:r>
      <w:r>
        <w:rPr/>
        <w:t>. �� ���������, ���� ���  ���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</w:t>
      </w:r>
      <w:r>
        <w:rPr/>
        <w:t>: "�� �� � ����? �⮣� �������  ��  �</w:t>
      </w:r>
      <w:r>
        <w:rPr/>
        <w:t>뫮</w:t>
      </w:r>
      <w:r>
        <w:rPr/>
        <w:t xml:space="preserve">...  ���  </w:t>
      </w:r>
      <w:r>
        <w:rPr/>
        <w:t>蠫��</w:t>
      </w:r>
      <w:r>
        <w:rPr/>
        <w:t>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����</w:t>
      </w:r>
      <w:r>
        <w:rPr/>
        <w:t>. ������, ��� ����� �� � ���� � � ��᫮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 ���⨫�� ��</w:t>
      </w:r>
      <w:r>
        <w:rPr/>
        <w:t>। ���</w:t>
      </w:r>
      <w:r>
        <w:rPr/>
        <w:t>, � �⪠��� �� �⮣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 �ࠦ����� ����࠭���� ����</w:t>
      </w:r>
      <w:r>
        <w:rPr/>
        <w:t>.  ��  �����</w:t>
      </w:r>
      <w:r>
        <w:rPr/>
        <w:t>쪮�  ������� 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㧨�</w:t>
      </w:r>
      <w:r>
        <w:rPr/>
        <w:t>, ������� ����� ������� �� �����</w:t>
      </w:r>
      <w:r>
        <w:rPr/>
        <w:t>箪</w:t>
      </w:r>
      <w:r>
        <w:rPr/>
        <w:t>... �</w:t>
      </w:r>
      <w:r>
        <w:rPr/>
        <w:t>ࠦ�����  ��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ᠦ���</w:t>
      </w:r>
      <w:r>
        <w:rPr/>
        <w:t xml:space="preserve">, �� � ����� </w:t>
      </w:r>
      <w:r>
        <w:rPr/>
        <w:t>㧮�</w:t>
      </w:r>
      <w:r>
        <w:rPr/>
        <w:t>, �� �������</w:t>
      </w:r>
      <w:r>
        <w:rPr/>
        <w:t>୮</w:t>
      </w:r>
      <w:r>
        <w:rPr/>
        <w:t xml:space="preserve">, �  </w:t>
      </w:r>
      <w:r>
        <w:rPr/>
        <w:t>䨧�������</w:t>
      </w:r>
      <w:r>
        <w:rPr/>
        <w:t>, 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૨��� ᪫��</w:t>
      </w:r>
      <w:r>
        <w:rPr/>
        <w:t xml:space="preserve">뢠���� </w:t>
      </w:r>
      <w:r>
        <w:rPr/>
        <w:t>⠪, �� � ����</w:t>
      </w:r>
      <w:r>
        <w:rPr/>
        <w:t>몭������ 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</w:t>
      </w:r>
      <w:r>
        <w:rPr/>
        <w:t>. �� ����� ���������, �� ����</w:t>
      </w:r>
      <w:r>
        <w:rPr/>
        <w:t>騫  �����  �  �  ��⥭��  ���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⮣� �� ����� ����!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, ��, �</w:t>
      </w:r>
      <w:r>
        <w:rPr/>
        <w:t>뫮</w:t>
      </w:r>
      <w:r>
        <w:rPr/>
        <w:t xml:space="preserve">, � ������, </w:t>
      </w:r>
      <w:r>
        <w:rPr/>
        <w:t>᪢��� ���ண�  �����</w:t>
      </w:r>
      <w:r>
        <w:rPr/>
        <w:t>,  �</w:t>
      </w:r>
      <w:r>
        <w:rPr/>
        <w:t>ࠦ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</w:t>
      </w:r>
      <w:r>
        <w:rPr/>
        <w:t>砫�� ��</w:t>
      </w:r>
      <w:r>
        <w:rPr/>
        <w:t>। ��� � ����� � �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㦠� �� ⮣� ������� ��</w:t>
      </w:r>
      <w:r>
        <w:rPr/>
        <w:t>૨����</w:t>
      </w:r>
      <w:r>
        <w:rPr/>
        <w:t>, �� �� ����� �����.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</w:t>
      </w:r>
      <w:r>
        <w:rPr/>
        <w:t>㢨���</w:t>
      </w:r>
      <w:r>
        <w:rPr/>
        <w:t>,  ��  ��  ���</w:t>
      </w:r>
      <w:r>
        <w:rPr/>
        <w:t>稫���</w:t>
      </w:r>
      <w:r>
        <w:rPr/>
        <w:t>,  ��</w:t>
      </w:r>
      <w:r>
        <w:rPr/>
        <w:t>ॢ�  ��</w:t>
      </w:r>
      <w:r>
        <w:rPr/>
        <w:t>⢮</w:t>
      </w:r>
      <w:r>
        <w:rPr/>
        <w:t>ਫ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</w:t>
      </w:r>
      <w:r>
        <w:rPr/>
        <w:t>, � ������ � �</w:t>
      </w:r>
      <w:r>
        <w:rPr/>
        <w:t>㯠� ���� ��᪮稫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! - ��</w:t>
      </w:r>
      <w:r>
        <w:rPr/>
        <w:t>᪫���� ।����</w:t>
      </w:r>
      <w:r>
        <w:rPr/>
        <w:t xml:space="preserve">, - �� ������, ����, � ����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㤠� �� ���� �� </w:t>
      </w:r>
      <w:r>
        <w:rPr/>
        <w:t>ᤥ�����</w:t>
      </w:r>
      <w:r>
        <w:rPr/>
        <w:t>! ���� ��-� �</w:t>
      </w:r>
      <w:r>
        <w:rPr/>
        <w:t>த� �����</w:t>
      </w:r>
      <w:r>
        <w:rPr/>
        <w:t>樭�樨 �뫮</w:t>
      </w:r>
      <w:r>
        <w:rPr/>
        <w:t>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 �</w:t>
      </w:r>
      <w:r>
        <w:rPr/>
        <w:t>ᬥ������</w:t>
      </w:r>
      <w:r>
        <w:rPr/>
        <w:t>, ��  �  ������  ���  ��  ��</w:t>
      </w:r>
      <w:r>
        <w:rPr/>
        <w:t>룠��  �</w:t>
      </w:r>
      <w:r>
        <w:rPr/>
        <w:t>ॢ���</w:t>
      </w:r>
      <w:r>
        <w:rPr/>
        <w:t>,  �  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⥯���� ��  �</w:t>
      </w:r>
      <w:r>
        <w:rPr/>
        <w:t>ᯮ������</w:t>
      </w:r>
      <w:r>
        <w:rPr/>
        <w:t>,  ��������  ���⪮�  �, 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 ����</w:t>
      </w:r>
      <w:r>
        <w:rPr/>
        <w:t>:  "��-�,  �⠪..."  -  �����   ���,   ��</w:t>
      </w:r>
      <w:r>
        <w:rPr>
          <w:rtl w:val="true"/>
        </w:rPr>
        <w:t>ࢠ</w:t>
      </w:r>
      <w:r>
        <w:rPr/>
        <w:t>����   ���</w:t>
      </w:r>
      <w:r>
        <w:rPr/>
        <w:t>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, ��� ���᫥��⢨� </w:t>
      </w:r>
      <w:r>
        <w:rPr/>
        <w:t>㧭���</w:t>
      </w:r>
      <w:r>
        <w:rPr/>
        <w:t xml:space="preserve">, </w:t>
      </w:r>
      <w:r>
        <w:rPr/>
        <w:t>諠 �� ����� ����</w:t>
      </w:r>
      <w:r>
        <w:rPr/>
        <w:t>. ���� � 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।����  �������  �����  ���  ��।���   ������   ��ୠ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५�������� ����</w:t>
      </w:r>
      <w:r>
        <w:rPr/>
        <w:t>. ���  ����  ����  ����������  �</w:t>
      </w:r>
      <w:r>
        <w:rPr/>
        <w:t>稭��</w:t>
      </w:r>
      <w:r>
        <w:rPr/>
        <w:t>,  �  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</w:t>
      </w:r>
      <w:r>
        <w:rPr/>
        <w:t>ப</w:t>
      </w:r>
      <w:r>
        <w:rPr/>
        <w:t xml:space="preserve">, ��, � </w:t>
      </w:r>
      <w:r>
        <w:rPr/>
        <w:t>ᮦ������</w:t>
      </w:r>
      <w:r>
        <w:rPr/>
        <w:t xml:space="preserve">, �� </w:t>
      </w:r>
      <w:r>
        <w:rPr/>
        <w:t>।����  ��᪮�</w:t>
      </w:r>
      <w:r>
        <w:rPr/>
        <w:t>쪮  ��  㤮���</w:t>
      </w:r>
      <w:r>
        <w:rPr/>
        <w:t>⢮</w:t>
      </w:r>
      <w:r>
        <w:rPr/>
        <w:t>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 �������� ������� �������</w:t>
      </w:r>
      <w:r>
        <w:rPr/>
        <w:t xml:space="preserve">饥 ��� </w:t>
      </w:r>
      <w:r>
        <w:rPr/>
        <w:t>᢮�� ����</w:t>
      </w:r>
      <w:r>
        <w:rPr/>
        <w:t>,  �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묨 ��</w:t>
      </w:r>
      <w:r>
        <w:rPr/>
        <w:t>᪠��</w:t>
      </w:r>
      <w:r>
        <w:rPr/>
        <w:t>, � ⥬ �� ����� ��� ����  ��</w:t>
      </w:r>
      <w:r>
        <w:rPr/>
        <w:t>室���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 xml:space="preserve">, ����� ������. � ��� ⥯��� </w:t>
      </w:r>
      <w:r>
        <w:rPr/>
        <w:t>।���� �</w:t>
      </w:r>
      <w:r>
        <w:rPr/>
        <w:t>⠫  �����  ����  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�� �����</w:t>
      </w:r>
      <w:r>
        <w:rPr/>
        <w:t>, � ⥬ �⮡� ����</w:t>
      </w:r>
      <w:r>
        <w:rPr/>
        <w:t>ભ��� �᭮����  �</w:t>
      </w:r>
      <w:r>
        <w:rPr/>
        <w:t>訡��  ����</w:t>
      </w:r>
      <w:r>
        <w:rPr/>
        <w:t>.  ��</w:t>
      </w:r>
      <w:r>
        <w:rPr/>
        <w:t>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, �� ������ ������� ����� ���������� -  ����</w:t>
      </w:r>
      <w:r>
        <w:rPr/>
        <w:t>ࠧ�⥫</w:t>
      </w:r>
      <w:r>
        <w:rPr/>
        <w:t xml:space="preserve">쭠�  �� 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⠫��� ��� ������ ���������⢮ � ����</w:t>
      </w:r>
      <w:r>
        <w:rPr/>
        <w:t>ᮬ</w:t>
      </w:r>
      <w:r>
        <w:rPr/>
        <w:t>, �� ���</w:t>
      </w:r>
      <w:r>
        <w:rPr/>
        <w:t>஬�  ��  ᮡ�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 ����� � ��� ����</w:t>
      </w:r>
      <w:r>
        <w:rPr/>
        <w:t>ࠦ���� ����</w:t>
      </w:r>
      <w:r>
        <w:rPr/>
        <w:t xml:space="preserve">稫�� ��  </w:t>
      </w:r>
      <w:r>
        <w:rPr/>
        <w:t>ᮢ��</w:t>
      </w:r>
      <w:r>
        <w:rPr/>
        <w:t>襭��  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</w:t>
      </w:r>
      <w:r>
        <w:rPr/>
        <w:t>ਢ�����</w:t>
      </w:r>
      <w:r>
        <w:rPr/>
        <w:t xml:space="preserve">騩 � </w:t>
      </w:r>
      <w:r>
        <w:rPr/>
        <w:t>ᥡ� ���ᮭ��</w:t>
      </w:r>
      <w:r>
        <w:rPr/>
        <w:t>. ��</w:t>
      </w:r>
      <w:r>
        <w:rPr/>
        <w:t>૨�� �� �⥫  �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 ⮬</w:t>
      </w:r>
      <w:r>
        <w:rPr/>
        <w:t>, ����� �� �����, ���� ��, ��� ��,  �  �  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⮣�, ��� ��</w:t>
      </w:r>
      <w:r>
        <w:rPr/>
        <w:t>筮��</w:t>
      </w:r>
      <w:r>
        <w:rPr/>
        <w:t xml:space="preserve">, ���� �� ����⢮���� �� </w:t>
      </w:r>
      <w:r>
        <w:rPr/>
        <w:t>ᢥ�  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� � ��� </w:t>
      </w:r>
      <w:r>
        <w:rPr/>
        <w:t>- ����� ��</w:t>
      </w:r>
      <w:r>
        <w:rPr/>
        <w:t>㬪�</w:t>
      </w:r>
      <w:r>
        <w:rPr/>
        <w:t xml:space="preserve">, </w:t>
      </w:r>
      <w:r>
        <w:rPr/>
        <w:t>ᠬ� ��</w:t>
      </w:r>
      <w:r>
        <w:rPr/>
        <w:t>몭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 xml:space="preserve">, �� </w:t>
      </w:r>
      <w:r>
        <w:rPr/>
        <w:t xml:space="preserve">।���� �� </w:t>
      </w:r>
      <w:r>
        <w:rPr/>
        <w:t>祫������ ���</w:t>
      </w:r>
      <w:r>
        <w:rPr/>
        <w:t>⠭��  �  �</w:t>
      </w:r>
      <w:r>
        <w:rPr/>
        <w:t>祭�  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 � </w:t>
      </w:r>
      <w:r>
        <w:rPr/>
        <w:t>᢮�� ��  ��  �ॢ���  ���ਪ��</w:t>
      </w:r>
      <w:r>
        <w:rPr/>
        <w:t>,  ���</w:t>
      </w:r>
      <w:r>
        <w:rPr/>
        <w:t>ਬ��</w:t>
      </w:r>
      <w:r>
        <w:rPr/>
        <w:t>,  ��  �����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ᠭ�਩᪮��</w:t>
      </w:r>
      <w:r>
        <w:rPr/>
        <w:t>, �� ������� ��</w:t>
      </w:r>
      <w:r>
        <w:rPr/>
        <w:t>ࠧ�������� ���� 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᫮��� �� </w:t>
      </w:r>
      <w:r>
        <w:rPr/>
        <w:t>㯮�������  �  ����</w:t>
      </w:r>
      <w:r>
        <w:rPr/>
        <w:t>⢮�����  �����.  �����</w:t>
      </w:r>
      <w:r>
        <w:rPr/>
        <w:t xml:space="preserve">㦨���  </w:t>
      </w:r>
      <w:r>
        <w:rPr/>
        <w:t>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㤨��</w:t>
      </w:r>
      <w:r>
        <w:rPr/>
        <w:t>, ��</w:t>
      </w:r>
      <w:r>
        <w:rPr/>
        <w:t>堨� ����</w:t>
      </w:r>
      <w:r>
        <w:rPr/>
        <w:t>ᠭ�஢�� ᮮ�</w:t>
      </w:r>
      <w:r>
        <w:rPr/>
        <w:t>騫 �����</w:t>
      </w:r>
      <w:r>
        <w:rPr/>
        <w:t>, ����� ��</w:t>
      </w:r>
      <w:r>
        <w:rPr/>
        <w:t>稬</w:t>
      </w:r>
      <w:r>
        <w:rPr/>
        <w:t>, � �  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 </w:t>
      </w:r>
      <w:r>
        <w:rPr/>
        <w:t>15-� �����, � ����� 44-� ����������  ���⮢��  "�������"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</w:t>
      </w:r>
      <w:r>
        <w:rPr/>
        <w:t>, - ���� �� �� ����,  ���  ���������  ����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</w:t>
      </w:r>
      <w:r>
        <w:rPr/>
        <w:t>ண� ��</w:t>
      </w:r>
      <w:r>
        <w:rPr/>
        <w:t xml:space="preserve">,  </w:t>
      </w:r>
      <w:r>
        <w:rPr/>
        <w:t>ᮮ�</w:t>
      </w:r>
      <w:r>
        <w:rPr/>
        <w:t xml:space="preserve">頥���  </w:t>
      </w:r>
      <w:r>
        <w:rPr/>
        <w:t>।���஬</w:t>
      </w:r>
      <w:r>
        <w:rPr/>
        <w:t>,  </w:t>
      </w:r>
      <w:r>
        <w:rPr/>
        <w:t>﫮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 ��蠫 ��堨�� ����</w:t>
      </w:r>
      <w:r>
        <w:rPr/>
        <w:t>ᠭ�஢��</w:t>
      </w:r>
      <w:r>
        <w:rPr/>
        <w:t xml:space="preserve">, ��⠢��  ��  ����  </w:t>
      </w:r>
      <w:r>
        <w:rPr/>
        <w:t>᢮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�� ��</w:t>
      </w:r>
      <w:r>
        <w:rPr/>
        <w:t>।�� ����</w:t>
      </w:r>
      <w:r>
        <w:rPr/>
        <w:t xml:space="preserve">, </w:t>
      </w:r>
      <w:r>
        <w:rPr/>
        <w:t>襯�⮬ �㣠� ��</w:t>
      </w:r>
      <w:r>
        <w:rPr/>
        <w:t>ਪ�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</w:t>
      </w:r>
      <w:r>
        <w:rPr/>
        <w:t xml:space="preserve">筮� </w:t>
      </w:r>
      <w:r>
        <w:rPr/>
        <w:t>५����</w:t>
      </w:r>
      <w:r>
        <w:rPr/>
        <w:t>, - ����</w:t>
      </w:r>
      <w:r>
        <w:rPr/>
        <w:t>ਫ ��૨��</w:t>
      </w:r>
      <w:r>
        <w:rPr/>
        <w:t>, �  ���</w:t>
      </w:r>
      <w:r>
        <w:rPr/>
        <w:t>ன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�����</w:t>
      </w:r>
      <w:r>
        <w:rPr/>
        <w:t>筠� ���� �� �</w:t>
      </w:r>
      <w:r>
        <w:rPr/>
        <w:t>ந����� �� ��  ᢥ�  ����</w:t>
      </w:r>
      <w:r>
        <w:rPr/>
        <w:t>.  �  ���⨠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㬠� ��祣� ������</w:t>
      </w:r>
      <w:r>
        <w:rPr/>
        <w:t>, �</w:t>
      </w:r>
      <w:r>
        <w:rPr/>
        <w:t xml:space="preserve">筮 </w:t>
      </w:r>
      <w:r>
        <w:rPr/>
        <w:t xml:space="preserve">⠪ �� </w:t>
      </w:r>
      <w:r>
        <w:rPr/>
        <w:t>ᮧ����  ᢮���  �����</w:t>
      </w:r>
      <w:r>
        <w:rPr/>
        <w:t>,  ���</w:t>
      </w:r>
      <w:r>
        <w:rPr/>
        <w:t>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 ������� �� �</w:t>
      </w:r>
      <w:r>
        <w:rPr/>
        <w:t>뫮 � �����</w:t>
      </w:r>
      <w:r>
        <w:rPr/>
        <w:t>. ��� �� ��-� � �</w:t>
      </w:r>
      <w:r>
        <w:rPr/>
        <w:t xml:space="preserve">㦭� </w:t>
      </w:r>
      <w:r>
        <w:rPr/>
        <w:t>ᤥ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᮪�� ⥭�� ��૨��� ࠧ��ᨫ�� � ����</w:t>
      </w:r>
      <w:r>
        <w:rPr/>
        <w:t>뭭�� �����</w:t>
      </w:r>
      <w:r>
        <w:rPr/>
        <w:t>, � �� ���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堨� ����</w:t>
      </w:r>
      <w:r>
        <w:rPr/>
        <w:t>ᠭ�஢�� ����ࠫ�� � ����</w:t>
      </w:r>
      <w:r>
        <w:rPr/>
        <w:t>, � ����� 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ᢥ���� ᥡ� ��</w:t>
      </w:r>
      <w:r>
        <w:rPr/>
        <w:t>, ���� �</w:t>
      </w:r>
      <w:r>
        <w:rPr/>
        <w:t>祭� ��</w:t>
      </w:r>
      <w:r>
        <w:rPr/>
        <w:t xml:space="preserve">ࠧ������ </w:t>
      </w:r>
      <w:r>
        <w:rPr/>
        <w:t>祫����</w:t>
      </w:r>
      <w:r>
        <w:rPr/>
        <w:t xml:space="preserve">, - ����  </w:t>
      </w:r>
      <w:r>
        <w:rPr/>
        <w:t>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 ����</w:t>
      </w:r>
      <w:r>
        <w:rPr/>
        <w:t>᭮�� � ���������  �  ��  ������᪮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�� ���� � �</w:t>
      </w:r>
      <w:r>
        <w:rPr/>
        <w:t>뭠 ���� � �����</w:t>
      </w:r>
      <w:r>
        <w:rPr/>
        <w:t xml:space="preserve">, � �� </w:t>
      </w:r>
      <w:r>
        <w:rPr/>
        <w:t>䨭����᪮�� ����  ����㧠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㪠</w:t>
      </w:r>
      <w:r>
        <w:rPr/>
        <w:t>,  �  ����  ��  �����  �����⭮��  �</w:t>
      </w:r>
      <w:r>
        <w:rPr/>
        <w:t>஧����  ����  ��</w:t>
      </w:r>
      <w:r>
        <w:rPr/>
        <w:t>櫨��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�</w:t>
      </w:r>
      <w:r>
        <w:rPr/>
        <w:t>쬠 ���</w:t>
      </w:r>
      <w:r>
        <w:rPr/>
        <w:t>⠫� ������� ��⥪� � ���</w:t>
      </w:r>
      <w:r>
        <w:rPr/>
        <w:t>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</w:t>
      </w:r>
      <w:r>
        <w:rPr/>
        <w:t>ࠧ � � �६�</w:t>
      </w:r>
      <w:r>
        <w:rPr/>
        <w:t>, ����� ��</w:t>
      </w:r>
      <w:r>
        <w:rPr/>
        <w:t>堨� ����</w:t>
      </w:r>
      <w:r>
        <w:rPr/>
        <w:t>ᠭ�஢�� ��᪠�</w:t>
      </w:r>
      <w:r>
        <w:rPr/>
        <w:t>뢠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 xml:space="preserve">, ��� ��⥪� ������ �� ��� </w:t>
      </w:r>
      <w:r>
        <w:rPr/>
        <w:t>䨣��� ��櫨��櫨</w:t>
      </w:r>
      <w:r>
        <w:rPr/>
        <w:t>,  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᫥��</w:t>
      </w:r>
      <w:r>
        <w:rPr/>
        <w:t>⢨�, �����,  ��</w:t>
      </w:r>
      <w:r>
        <w:rPr/>
        <w:t>஢����  ������</w:t>
      </w:r>
      <w:r>
        <w:rPr/>
        <w:t>,  �</w:t>
      </w:r>
      <w:r>
        <w:rPr/>
        <w:t>뫮  㦥  ������</w:t>
      </w:r>
      <w:r>
        <w:rPr/>
        <w:t xml:space="preserve">, 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 �।�</w:t>
      </w:r>
      <w:r>
        <w:rPr/>
        <w:t xml:space="preserve">⠢��� </w:t>
      </w:r>
      <w:r>
        <w:rPr/>
        <w:t xml:space="preserve">᢮� ᢮��� � ���ᠭ��� �⮣� </w:t>
      </w:r>
      <w:r>
        <w:rPr/>
        <w:t>祫�����</w:t>
      </w:r>
      <w:r>
        <w:rPr/>
        <w:t>. 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</w:t>
      </w:r>
      <w:r>
        <w:rPr/>
        <w:t>맢��� ��㬫����</w:t>
      </w:r>
      <w:r>
        <w:rPr/>
        <w:t>. ���, � ��</w:t>
      </w:r>
      <w:r>
        <w:rPr>
          <w:rtl w:val="true"/>
        </w:rPr>
        <w:t>ࢮ</w:t>
      </w:r>
      <w:r>
        <w:rPr/>
        <w:t>� �� ��� ᪠����</w:t>
      </w:r>
      <w:r>
        <w:rPr/>
        <w:t xml:space="preserve">,  �� 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쪮�� ���</w:t>
      </w:r>
      <w:r>
        <w:rPr/>
        <w:t>, ��� ���� ������ � �</w:t>
      </w:r>
      <w:r>
        <w:rPr/>
        <w:t>஬�� �� �ࠢ�� 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ன </w:t>
      </w:r>
      <w:r>
        <w:rPr/>
        <w:t xml:space="preserve">- �� </w:t>
      </w:r>
      <w:r>
        <w:rPr/>
        <w:t>祫���� �� ���� �</w:t>
      </w:r>
      <w:r>
        <w:rPr/>
        <w:t>஬������</w:t>
      </w:r>
      <w:r>
        <w:rPr/>
        <w:t>, ��</w:t>
      </w:r>
      <w:r>
        <w:rPr/>
        <w:t>஭�� ���� ���⨭���</w:t>
      </w:r>
      <w:r>
        <w:rPr/>
        <w:t>, �</w:t>
      </w:r>
      <w:r>
        <w:rPr/>
        <w:t>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. ����� �������</w:t>
      </w:r>
      <w:r>
        <w:rPr/>
        <w:t>᪨ ᮮ�</w:t>
      </w:r>
      <w:r>
        <w:rPr/>
        <w:t>頥�</w:t>
      </w:r>
      <w:r>
        <w:rPr/>
        <w:t>, �� �</w:t>
      </w:r>
      <w:r>
        <w:rPr/>
        <w:t xml:space="preserve">ᮡ�� �ਬ��  �  </w:t>
      </w:r>
      <w:r>
        <w:rPr/>
        <w:t>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� �</w:t>
      </w:r>
      <w:r>
        <w:rPr/>
        <w:t>ਧ����</w:t>
      </w:r>
      <w:r>
        <w:rPr/>
        <w:t xml:space="preserve">, �� �� ���� �� ��� </w:t>
      </w:r>
      <w:r>
        <w:rPr/>
        <w:t>᢮��� ���</w:t>
      </w:r>
      <w:r>
        <w:rPr/>
        <w:t>㤠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ᥣ�</w:t>
      </w:r>
      <w:r>
        <w:rPr/>
        <w:t>: �� �� ����� ���� ����</w:t>
      </w:r>
      <w:r>
        <w:rPr/>
        <w:t>뢠��� �� �</w:t>
      </w:r>
      <w:r>
        <w:rPr/>
        <w:t>஬��</w:t>
      </w:r>
      <w:r>
        <w:rPr/>
        <w:t>, � 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쪮�� � �� �</w:t>
      </w:r>
      <w:r>
        <w:rPr/>
        <w:t>஬������</w:t>
      </w:r>
      <w:r>
        <w:rPr/>
        <w:t>, � ���� ��</w:t>
      </w:r>
      <w:r>
        <w:rPr/>
        <w:t>᮪���</w:t>
      </w:r>
      <w:r>
        <w:rPr/>
        <w:t>. �� ��</w:t>
      </w:r>
      <w:r>
        <w:rPr/>
        <w:t>ᠥ���  �</w:t>
      </w:r>
      <w:r>
        <w:rPr/>
        <w:t>㡮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஭� � ���� �</w:t>
      </w:r>
      <w:r>
        <w:rPr/>
        <w:t>뫨 ���⨭��� ��</w:t>
      </w:r>
      <w:r>
        <w:rPr/>
        <w:t>஭��</w:t>
      </w:r>
      <w:r>
        <w:rPr/>
        <w:t>, � � �</w:t>
      </w:r>
      <w:r>
        <w:rPr/>
        <w:t xml:space="preserve">ࠢ�� </w:t>
      </w:r>
      <w:r>
        <w:rPr/>
        <w:t>- 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ண�� �஬ ����</w:t>
      </w:r>
      <w:r>
        <w:rPr/>
        <w:t>, � ���</w:t>
      </w:r>
      <w:r>
        <w:rPr/>
        <w:t>࠭����</w:t>
      </w:r>
      <w:r>
        <w:rPr/>
        <w:t xml:space="preserve">,  �  </w:t>
      </w:r>
      <w:r>
        <w:rPr/>
        <w:t>梥�  ����</w:t>
      </w:r>
      <w:r>
        <w:rPr/>
        <w:t>,  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 �� ��</w:t>
      </w:r>
      <w:r>
        <w:rPr/>
        <w:t>, ��� ��</w:t>
      </w:r>
      <w:r>
        <w:rPr/>
        <w:t>誮� ��� ����� � ��� �������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</w:t>
      </w:r>
      <w:r>
        <w:rPr/>
        <w:t>㤥��</w:t>
      </w:r>
      <w:r>
        <w:rPr/>
        <w:t>. �� ���� - ��� �</w:t>
      </w:r>
      <w:r>
        <w:rPr/>
        <w:t>ப� � ��</w:t>
      </w:r>
      <w:r>
        <w:rPr/>
        <w:t>譨�</w:t>
      </w:r>
      <w:r>
        <w:rPr/>
        <w:t>. ��� �����-�  �</w:t>
      </w:r>
      <w:r>
        <w:rPr/>
        <w:t>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�. �</w:t>
      </w:r>
      <w:r>
        <w:rPr/>
        <w:t>ࠢ� ���� ���</w:t>
      </w:r>
      <w:r>
        <w:rPr/>
        <w:t>, ���� ��</w:t>
      </w:r>
      <w:r>
        <w:rPr/>
        <w:t>祬�</w:t>
      </w:r>
      <w:r>
        <w:rPr/>
        <w:t>-� ������.  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 ��� ��</w:t>
      </w:r>
      <w:r>
        <w:rPr/>
        <w:t>㣮�</w:t>
      </w:r>
      <w:r>
        <w:rPr/>
        <w:t>. ������ - ��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ன�� ���� ᪠��</w:t>
      </w:r>
      <w:r>
        <w:rPr/>
        <w:t>, �� ���</w:t>
      </w:r>
      <w:r>
        <w:rPr/>
        <w:t>ன ����</w:t>
      </w:r>
      <w:r>
        <w:rPr/>
        <w:t xml:space="preserve">頫��� </w:t>
      </w:r>
      <w:r>
        <w:rPr/>
        <w:t>।���� � ����</w:t>
      </w:r>
      <w:r>
        <w:rPr/>
        <w:t>, ��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ᨫ�� �� ���</w:t>
      </w:r>
      <w:r>
        <w:rPr/>
        <w:t>, ��⠭������ � ���� �</w:t>
      </w:r>
      <w:r>
        <w:rPr/>
        <w:t>ᥫ�� �� �ᥤ��� ᪠�����</w:t>
      </w:r>
      <w:r>
        <w:rPr/>
        <w:t>,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蠣�� 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", - ���</w:t>
      </w:r>
      <w:r>
        <w:rPr/>
        <w:t>㬠� ��</w:t>
      </w:r>
      <w:r>
        <w:rPr/>
        <w:t>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</w:t>
      </w:r>
      <w:r>
        <w:rPr/>
        <w:t>砭��</w:t>
      </w:r>
      <w:r>
        <w:rPr/>
        <w:t>, - ���</w:t>
      </w:r>
      <w:r>
        <w:rPr/>
        <w:t>㬠� ��������</w:t>
      </w:r>
      <w:r>
        <w:rPr/>
        <w:t>, - ���, � �� ��</w:t>
      </w:r>
      <w:r>
        <w:rPr/>
        <w:t>મ ��� � ����⪠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࠭�� �����  ����</w:t>
      </w:r>
      <w:r>
        <w:rPr/>
        <w:t>冷�  ��</w:t>
      </w:r>
      <w:r>
        <w:rPr/>
        <w:t>᮪��  ����</w:t>
      </w:r>
      <w:r>
        <w:rPr/>
        <w:t>,  �����⮬  ���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祬 ����⭮ �</w:t>
      </w:r>
      <w:r>
        <w:rPr/>
        <w:t>⠫�, �� ����� �� ���� �� ����� �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⠭���� </w:t>
      </w:r>
      <w:r>
        <w:rPr/>
        <w:t>᢮� ���� �� ���</w:t>
      </w:r>
      <w:r>
        <w:rPr/>
        <w:t>孨� �</w:t>
      </w:r>
      <w:r>
        <w:rPr/>
        <w:t>⠦��, �᫥��⥫</w:t>
      </w:r>
      <w:r>
        <w:rPr/>
        <w:t>쭮  ��</w:t>
      </w:r>
      <w:r>
        <w:rPr/>
        <w:t>ࠦ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�� ���������� � ���</w:t>
      </w:r>
      <w:r>
        <w:rPr/>
        <w:t>ᥣ�� �</w:t>
      </w:r>
      <w:r>
        <w:rPr/>
        <w:t>室�饥 �� ��堨��  ����</w:t>
      </w:r>
      <w:r>
        <w:rPr/>
        <w:t>ᠭ�஢��  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</w:t>
      </w:r>
      <w:r>
        <w:rPr/>
        <w:t>ॢ�� ��� ����</w:t>
      </w:r>
      <w:r>
        <w:rPr/>
        <w:t>, ��� �⥪��  ��</w:t>
      </w:r>
      <w:r>
        <w:rPr/>
        <w:t>砫�  �</w:t>
      </w:r>
      <w:r>
        <w:rPr/>
        <w:t>।���୥  ⥬����</w:t>
      </w:r>
      <w:r>
        <w:rPr/>
        <w:t xml:space="preserve">,  </w:t>
      </w:r>
      <w:r>
        <w:rPr/>
        <w:t>祬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᭨�</w:t>
      </w:r>
      <w:r>
        <w:rPr/>
        <w:t>室�⥫쭮 �</w:t>
      </w:r>
      <w:r>
        <w:rPr/>
        <w:t>ᬥ����</w:t>
      </w:r>
      <w:r>
        <w:rPr/>
        <w:t>, ����</w:t>
      </w:r>
      <w:r>
        <w:rPr/>
        <w:t>ਫ��</w:t>
      </w:r>
      <w:r>
        <w:rPr/>
        <w:t>,  �</w:t>
      </w:r>
      <w:r>
        <w:rPr/>
        <w:t>㪨  �������  ��  �������譨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த�� 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,  ����,  -  ����</w:t>
      </w:r>
      <w:r>
        <w:rPr/>
        <w:t>ਫ  ��૨��</w:t>
      </w:r>
      <w:r>
        <w:rPr/>
        <w:t>,  -  �</w:t>
      </w:r>
      <w:r>
        <w:rPr/>
        <w:t>祭�  ���  �  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஦����� �����</w:t>
      </w:r>
      <w:r>
        <w:rPr/>
        <w:t>, �</w:t>
      </w:r>
      <w:r>
        <w:rPr/>
        <w:t>뭠 �����</w:t>
      </w:r>
      <w:r>
        <w:rPr/>
        <w:t xml:space="preserve">, �� </w:t>
      </w:r>
      <w:r>
        <w:rPr/>
        <w:t>᮫�</w:t>
      </w:r>
      <w:r>
        <w:rPr/>
        <w:t>-�  �  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</w:t>
      </w:r>
      <w:r>
        <w:rPr/>
        <w:t>த���� �� �� �</w:t>
      </w:r>
      <w:r>
        <w:rPr/>
        <w:t>뭮� ������</w:t>
      </w:r>
      <w:r>
        <w:rPr/>
        <w:t xml:space="preserve">, ���, </w:t>
      </w:r>
      <w:r>
        <w:rPr/>
        <w:t>᪠���</w:t>
      </w:r>
      <w:r>
        <w:rPr/>
        <w:t>, �</w:t>
      </w:r>
      <w:r>
        <w:rPr/>
        <w:t>ਣ��᪨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 �� ������</w:t>
      </w:r>
      <w:r>
        <w:rPr/>
        <w:t xml:space="preserve">, �� ���� �� ��� �� </w:t>
      </w:r>
      <w:r>
        <w:rPr/>
        <w:t>஦����� �  ������  ��  �</w:t>
      </w:r>
      <w:r>
        <w:rPr/>
        <w:t>뫮</w:t>
      </w:r>
      <w:r>
        <w:rPr/>
        <w:t>,  � 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 � �����</w:t>
      </w:r>
      <w:r>
        <w:rPr/>
        <w:t>, � ����</w:t>
      </w:r>
      <w:r>
        <w:rPr/>
        <w:t>室���</w:t>
      </w:r>
      <w:r>
        <w:rPr/>
        <w:t xml:space="preserve">, �⮡� ��, ����� </w:t>
      </w:r>
      <w:r>
        <w:rPr/>
        <w:t>஦����� �</w:t>
      </w:r>
      <w:r>
        <w:rPr/>
        <w:t xml:space="preserve">, </w:t>
      </w:r>
      <w:r>
        <w:rPr/>
        <w:t>᪠���</w:t>
      </w:r>
      <w:r>
        <w:rPr/>
        <w:t>,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墮�</w:t>
      </w:r>
      <w:r>
        <w:rPr/>
        <w:t>, ���</w:t>
      </w:r>
      <w:r>
        <w:rPr/>
        <w:t>ᠫ ������ ��� �� �⮬ ஦�����</w:t>
      </w:r>
      <w:r>
        <w:rPr/>
        <w:t>... � � ��</w:t>
      </w:r>
      <w:r>
        <w:rPr/>
        <w:t xml:space="preserve">室��  ��  </w:t>
      </w:r>
      <w:r>
        <w:rPr/>
        <w:t>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</w:t>
      </w:r>
      <w:r>
        <w:rPr/>
        <w:t>, �� �� ����⢨⥫</w:t>
      </w:r>
      <w:r>
        <w:rPr/>
        <w:t xml:space="preserve">쭮 </w:t>
      </w:r>
      <w:r>
        <w:rPr/>
        <w:t>த�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  </w:t>
      </w:r>
      <w:r>
        <w:rPr/>
        <w:t>ᤥ���  ������  �४����  ����</w:t>
      </w:r>
      <w:r>
        <w:rPr/>
        <w:t>稢���  ��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 ��</w:t>
      </w:r>
      <w:r>
        <w:rPr/>
        <w:t>堭��</w:t>
      </w:r>
      <w:r>
        <w:rPr/>
        <w:t>, ��</w:t>
      </w:r>
      <w:r>
        <w:rPr/>
        <w:t>祣� ���� ���⥫쭥� � �</w:t>
      </w:r>
      <w:r>
        <w:rPr/>
        <w:t>஬�</w:t>
      </w:r>
      <w:r>
        <w:rPr/>
        <w:t>, � �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૨��  ��</w:t>
      </w:r>
      <w:r>
        <w:rPr>
          <w:rtl w:val="true"/>
        </w:rPr>
        <w:t>ࢠ</w:t>
      </w:r>
      <w:r>
        <w:rPr/>
        <w:t>�  ᢮�  ���</w:t>
      </w:r>
      <w:r>
        <w:rPr/>
        <w:t>,  ��⮬�  ��  �����</w:t>
      </w:r>
      <w:r>
        <w:rPr/>
        <w:t>࠭��  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 �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拉�� �� ���� 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������, -  ������</w:t>
      </w:r>
      <w:r>
        <w:rPr/>
        <w:t>ਫ  ����</w:t>
      </w:r>
      <w:r>
        <w:rPr/>
        <w:t>襤訩  �  ��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⮬</w:t>
      </w:r>
      <w:r>
        <w:rPr/>
        <w:t>, �� �� ����</w:t>
      </w:r>
      <w:r>
        <w:rPr/>
        <w:t>ઠ� ᫮�</w:t>
      </w:r>
      <w:r>
        <w:rPr/>
        <w:t xml:space="preserve">, - �� �, �� ���� ������, �������� </w:t>
      </w:r>
      <w:r>
        <w:rPr/>
        <w:t>ᥡ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 ��</w:t>
      </w:r>
      <w:r>
        <w:rPr/>
        <w:t>襩 �祭�� ��</w:t>
      </w:r>
      <w:r>
        <w:rPr/>
        <w:t>ᥤ� ���⮫</w:t>
      </w:r>
      <w:r>
        <w:rPr/>
        <w:t>쪮 ����</w:t>
      </w:r>
      <w:r>
        <w:rPr/>
        <w:t>ᥭ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  ����</w:t>
      </w:r>
      <w:r>
        <w:rPr/>
        <w:t>,  �  �����  ��</w:t>
      </w:r>
      <w:r>
        <w:rPr/>
        <w:t>祣�  ��  ��</w:t>
      </w:r>
      <w:r>
        <w:rPr/>
        <w:t>⠢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���� � �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᪮</w:t>
      </w:r>
      <w:r>
        <w:rPr/>
        <w:t>॥ �࠭��</w:t>
      </w:r>
      <w:r>
        <w:rPr/>
        <w:t>..." - ���</w:t>
      </w:r>
      <w:r>
        <w:rPr/>
        <w:t>㬠� ��</w:t>
      </w:r>
      <w:r>
        <w:rPr/>
        <w:t>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?.." - ���</w:t>
      </w:r>
      <w:r>
        <w:rPr/>
        <w:t>㬠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�������</w:t>
      </w:r>
      <w:r>
        <w:rPr/>
        <w:t>,  ��  ��  ����  �����</w:t>
      </w:r>
      <w:r>
        <w:rPr/>
        <w:t>࠭��  �  �����  �� 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 ����⥫</w:t>
      </w:r>
      <w:r>
        <w:rPr/>
        <w:t>쭮� ����⫥���</w:t>
      </w:r>
      <w:r>
        <w:rPr/>
        <w:t>, � ��</w:t>
      </w:r>
      <w:r>
        <w:rPr/>
        <w:t>૨��� ᪮॥ ���ࠢ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⮡� ���</w:t>
      </w:r>
      <w:r>
        <w:rPr/>
        <w:t>ࠢ����</w:t>
      </w:r>
      <w:r>
        <w:rPr/>
        <w:t>, �... ��� �� ��</w:t>
      </w:r>
      <w:r>
        <w:rPr/>
        <w:t>ࠧ�����</w:t>
      </w:r>
      <w:r>
        <w:rPr/>
        <w:t>... ������</w:t>
      </w:r>
      <w:r>
        <w:rPr/>
        <w:t>ᮢ��</w:t>
      </w:r>
      <w:r>
        <w:rPr/>
        <w:t>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? - ������� ����</w:t>
      </w:r>
      <w:r>
        <w:rPr/>
        <w:t>ᨫ �����࠭��</w:t>
      </w:r>
      <w:r>
        <w:rPr/>
        <w:t>,  �  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���</w:t>
      </w:r>
      <w:r>
        <w:rPr/>
        <w:t xml:space="preserve">쭮 </w:t>
      </w:r>
      <w:r>
        <w:rPr/>
        <w:t>ࠧ����</w:t>
      </w:r>
      <w:r>
        <w:rPr/>
        <w:t>㫨��</w:t>
      </w:r>
      <w:r>
        <w:rPr/>
        <w:t>; �����</w:t>
      </w:r>
      <w:r>
        <w:rPr/>
        <w:t>࠭�� ����� �ᥫ�� ����� 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㯨� 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 �� ���</w:t>
      </w:r>
      <w:r>
        <w:rPr/>
        <w:t>蠫��</w:t>
      </w:r>
      <w:r>
        <w:rPr/>
        <w:t>, �� �������� �������, �� �����  ��  �</w:t>
      </w:r>
      <w:r>
        <w:rPr/>
        <w:t>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</w:t>
      </w:r>
      <w:r>
        <w:rPr/>
        <w:t>? - ��</w:t>
      </w:r>
      <w:r>
        <w:rPr/>
        <w:t>ᨫ �����࠭��</w:t>
      </w:r>
      <w:r>
        <w:rPr/>
        <w:t>, ����� � ��</w:t>
      </w:r>
      <w:r>
        <w:rPr/>
        <w:t>૨��� ᢮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 ���</w:t>
      </w:r>
      <w:r>
        <w:rPr/>
        <w:t>蠫���</w:t>
      </w:r>
      <w:r>
        <w:rPr/>
        <w:t>, - ��⨢� �⢥⨫ ��</w:t>
      </w:r>
      <w:r>
        <w:rPr/>
        <w:t>૨��</w:t>
      </w:r>
      <w:r>
        <w:rPr/>
        <w:t>, - ������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</w:t>
      </w:r>
      <w:r>
        <w:rPr/>
        <w:t>᭮</w:t>
      </w:r>
      <w:r>
        <w:rPr/>
        <w:t>! - ��</w:t>
      </w:r>
      <w:r>
        <w:rPr/>
        <w:t>᪫���� ���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� ��� ��� ����?" - ���</w:t>
      </w:r>
      <w:r>
        <w:rPr/>
        <w:t>㬠� �������� � ����</w:t>
      </w:r>
      <w:r>
        <w:rPr/>
        <w:t>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</w:t>
      </w:r>
      <w:r>
        <w:rPr/>
        <w:t>ᮣ��</w:t>
      </w:r>
      <w:r>
        <w:rPr/>
        <w:t xml:space="preserve">蠫��� � ��訬 </w:t>
      </w:r>
      <w:r>
        <w:rPr/>
        <w:t>ᮡ�ᥤ�����</w:t>
      </w:r>
      <w:r>
        <w:rPr/>
        <w:t>? -  �</w:t>
      </w:r>
      <w:r>
        <w:rPr/>
        <w:t>ᢥ����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ࠢ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! - ���⢥</w:t>
      </w:r>
      <w:r>
        <w:rPr/>
        <w:t>न� ��</w:t>
      </w:r>
      <w:r>
        <w:rPr/>
        <w:t>, ��� ��</w:t>
      </w:r>
      <w:r>
        <w:rPr/>
        <w:t xml:space="preserve">ࠦ����� ����୮ � </w:t>
      </w:r>
      <w:r>
        <w:rPr/>
        <w:t>䨣�</w:t>
      </w:r>
      <w:r>
        <w:rPr/>
        <w:t>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>㬨⥫쭮</w:t>
      </w:r>
      <w:r>
        <w:rPr/>
        <w:t>!  -  ��</w:t>
      </w:r>
      <w:r>
        <w:rPr/>
        <w:t>᪫����  ����</w:t>
      </w:r>
      <w:r>
        <w:rPr/>
        <w:t xml:space="preserve">襭�  </w:t>
      </w:r>
      <w:r>
        <w:rPr/>
        <w:t>ᮡ�ᥤ���  �</w:t>
      </w:r>
      <w:r>
        <w:rPr/>
        <w:t>,  ��</w:t>
      </w:r>
      <w:r>
        <w:rPr/>
        <w:t>祬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᪨ �������� � �ਣ��</w:t>
      </w:r>
      <w:r>
        <w:rPr/>
        <w:t xml:space="preserve">訢 </w:t>
      </w:r>
      <w:r>
        <w:rPr/>
        <w:t>᢮� ������ �����</w:t>
      </w:r>
      <w:r>
        <w:rPr/>
        <w:t xml:space="preserve">, </w:t>
      </w:r>
      <w:r>
        <w:rPr/>
        <w:t>᪠���</w:t>
      </w:r>
      <w:r>
        <w:rPr/>
        <w:t>: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����</w:t>
      </w:r>
      <w:r>
        <w:rPr/>
        <w:t>, �� � ⠪ ����, �� �� ������ �</w:t>
      </w:r>
      <w:r>
        <w:rPr/>
        <w:t>ᥣ� ��</w:t>
      </w:r>
      <w:r>
        <w:rPr/>
        <w:t>祣�</w:t>
      </w:r>
      <w:r>
        <w:rPr/>
        <w:t>, 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? - �� </w:t>
      </w:r>
      <w:r>
        <w:rPr/>
        <w:t>ᤥ��� ��</w:t>
      </w:r>
      <w:r>
        <w:rPr/>
        <w:t>㣠��� ����� � �</w:t>
      </w:r>
      <w:r>
        <w:rPr/>
        <w:t>ਡ����</w:t>
      </w:r>
      <w:r>
        <w:rPr/>
        <w:t>: - ������,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 ��</w:t>
      </w:r>
      <w:r>
        <w:rPr/>
        <w:t>ਬ  �  ����</w:t>
      </w:r>
      <w:r>
        <w:rPr/>
        <w:t>,  -  ����  �</w:t>
      </w:r>
      <w:r>
        <w:rPr/>
        <w:t>롭����  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⨫ ��</w:t>
      </w:r>
      <w:r>
        <w:rPr/>
        <w:t>૨��</w:t>
      </w:r>
      <w:r>
        <w:rPr/>
        <w:t xml:space="preserve">. - �� �� �⮬ ����� ������� </w:t>
      </w:r>
      <w:r>
        <w:rPr/>
        <w:t>ᮢ��</w:t>
      </w:r>
      <w:r>
        <w:rPr/>
        <w:t xml:space="preserve">襭�� </w:t>
      </w:r>
      <w:r>
        <w:rPr/>
        <w:t>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࠭�� �⪨���� �� ᯨ��� ᪠����� � ��ᨫ</w:t>
      </w:r>
      <w:r>
        <w:rPr/>
        <w:t>, ���� �</w:t>
      </w:r>
      <w:r>
        <w:rPr/>
        <w:t>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�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⥨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⥨���, - �</w:t>
      </w:r>
      <w:r>
        <w:rPr/>
        <w:t>론���</w:t>
      </w:r>
      <w:r>
        <w:rPr/>
        <w:t>, �⢥⨫ ��</w:t>
      </w:r>
      <w:r>
        <w:rPr/>
        <w:t>૨��</w:t>
      </w:r>
      <w:r>
        <w:rPr/>
        <w:t>, �  ��������  ���</w:t>
      </w:r>
      <w:r>
        <w:rPr/>
        <w:t>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��</w:t>
      </w:r>
      <w:r>
        <w:rPr/>
        <w:t>: "��� ��</w:t>
      </w:r>
      <w:r>
        <w:rPr/>
        <w:t>楯����</w:t>
      </w:r>
      <w:r>
        <w:rPr/>
        <w:t>, ���</w:t>
      </w:r>
      <w:r>
        <w:rPr/>
        <w:t>࠭��� 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</w:t>
      </w:r>
      <w:r>
        <w:rPr/>
        <w:t>५����</w:t>
      </w:r>
      <w:r>
        <w:rPr/>
        <w:t>! - ���</w:t>
      </w:r>
      <w:r>
        <w:rPr/>
        <w:t>砫 㤨��⥫�� �����</w:t>
      </w:r>
      <w:r>
        <w:rPr/>
        <w:t>࠭��  �  �����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 �� ������, � �� ��</w:t>
      </w:r>
      <w:r>
        <w:rPr/>
        <w:t>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>襩 ��</w:t>
      </w:r>
      <w:r>
        <w:rPr/>
        <w:t xml:space="preserve">࠭� �⥨�� ������ �� </w:t>
      </w:r>
      <w:r>
        <w:rPr/>
        <w:t>㤨����</w:t>
      </w:r>
      <w:r>
        <w:rPr/>
        <w:t>, - ���������</w:t>
      </w:r>
      <w:r>
        <w:rPr/>
        <w:t>᪨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  ��૨��</w:t>
      </w:r>
      <w:r>
        <w:rPr/>
        <w:t>,  -  ����</w:t>
      </w:r>
      <w:r>
        <w:rPr/>
        <w:t>設�</w:t>
      </w:r>
      <w:r>
        <w:rPr/>
        <w:t>⢮  ��</w:t>
      </w:r>
      <w:r>
        <w:rPr/>
        <w:t>襣�  ��</w:t>
      </w:r>
      <w:r>
        <w:rPr/>
        <w:t>ᥫ����  ᮧ��⥫</w:t>
      </w:r>
      <w:r>
        <w:rPr/>
        <w:t>쭮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⠫� ����� </w:t>
      </w:r>
      <w:r>
        <w:rPr/>
        <w:t>᪠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</w:t>
      </w:r>
      <w:r>
        <w:rPr/>
        <w:t xml:space="preserve">࠭��  �⪮���  </w:t>
      </w:r>
      <w:r>
        <w:rPr/>
        <w:t>⠪��  ����:  ��⠫  �  �����  ��</w:t>
      </w:r>
      <w:r>
        <w:rPr/>
        <w:t>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 ���</w:t>
      </w:r>
      <w:r>
        <w:rPr/>
        <w:t>, �</w:t>
      </w:r>
      <w:r>
        <w:rPr/>
        <w:t>ந����� �� �⮬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������ �� �</w:t>
      </w:r>
      <w:r>
        <w:rPr/>
        <w:t>ᥩ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 ��� ���������? - ����</w:t>
      </w:r>
      <w:r>
        <w:rPr/>
        <w:t>࣠�</w:t>
      </w:r>
      <w:r>
        <w:rPr/>
        <w:t>, �</w:t>
      </w:r>
      <w:r>
        <w:rPr/>
        <w:t>ᢥ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</w:t>
      </w:r>
      <w:r>
        <w:rPr/>
        <w:t xml:space="preserve">祭�  ������  </w:t>
      </w:r>
      <w:r>
        <w:rPr/>
        <w:t>ᢥ�����</w:t>
      </w:r>
      <w:r>
        <w:rPr/>
        <w:t>,  ���</w:t>
      </w:r>
      <w:r>
        <w:rPr/>
        <w:t>஥  ���</w:t>
      </w:r>
      <w:r>
        <w:rPr/>
        <w:t>,  ���  �����⢥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</w:t>
      </w:r>
      <w:r>
        <w:rPr/>
        <w:t>砩��  ����</w:t>
      </w:r>
      <w:r>
        <w:rPr/>
        <w:t>᭮</w:t>
      </w:r>
      <w:r>
        <w:rPr/>
        <w:t>,   -   ���������⥫</w:t>
      </w:r>
      <w:r>
        <w:rPr/>
        <w:t>쭮   �����   �����</w:t>
      </w:r>
      <w:r>
        <w:rPr/>
        <w:t>,   ���</w:t>
      </w:r>
      <w:r>
        <w:rPr/>
        <w:t>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 �</w:t>
      </w:r>
      <w:r>
        <w:rPr/>
        <w:t>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</w:t>
      </w:r>
      <w:r>
        <w:rPr/>
        <w:t>ᢥ�����</w:t>
      </w:r>
      <w:r>
        <w:rPr/>
        <w:t>,   ��-��������,    ����⢨⥫</w:t>
      </w:r>
      <w:r>
        <w:rPr/>
        <w:t>쭮    �</w:t>
      </w:r>
      <w:r>
        <w:rPr/>
        <w:t>ந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⢥����� </w:t>
      </w:r>
      <w:r>
        <w:rPr/>
        <w:t>ᨫ</w:t>
      </w:r>
      <w:r>
        <w:rPr/>
        <w:t>쭮� ����⫥���</w:t>
      </w:r>
      <w:r>
        <w:rPr/>
        <w:t>, ��⮬� �� �� ��</w:t>
      </w:r>
      <w:r>
        <w:rPr/>
        <w:t>㣠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 ������� � ������ ���� </w:t>
      </w:r>
      <w:r>
        <w:rPr/>
        <w:t>㢨���� �� �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�� �� �����</w:t>
      </w:r>
      <w:r>
        <w:rPr/>
        <w:t>砭��</w:t>
      </w:r>
      <w:r>
        <w:rPr/>
        <w:t>..." - ���</w:t>
      </w:r>
      <w:r>
        <w:rPr/>
        <w:t>㬠� ��</w:t>
      </w:r>
      <w:r>
        <w:rPr/>
        <w:t>૨��</w:t>
      </w:r>
      <w:r>
        <w:rPr/>
        <w:t>,  �  ��������  ���</w:t>
      </w:r>
      <w:r>
        <w:rPr/>
        <w:t>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 ⠪ �����</w:t>
      </w:r>
      <w:r>
        <w:rPr/>
        <w:t>稫�� ������� ��</w:t>
      </w:r>
      <w:r>
        <w:rPr/>
        <w:t>-���</w:t>
      </w:r>
      <w:r>
        <w:rPr/>
        <w:t>᪨</w:t>
      </w:r>
      <w:r>
        <w:rPr/>
        <w:t>, ���  ��  ����</w:t>
      </w:r>
      <w:r>
        <w:rPr/>
        <w:t>᭮</w:t>
      </w:r>
      <w:r>
        <w:rPr/>
        <w:t>!"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 ��� �����, -  ��᫥  �</w:t>
      </w:r>
      <w:r>
        <w:rPr/>
        <w:t>ॢ������  ࠧ����  ��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 �����</w:t>
      </w:r>
      <w:r>
        <w:rPr/>
        <w:t>, - ��� �� ���� � ������⥫��⢠�� ���� �����,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</w:t>
      </w:r>
      <w:r>
        <w:rPr/>
        <w:t xml:space="preserve">, ������� </w:t>
      </w:r>
      <w:r>
        <w:rPr/>
        <w:t>஢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��!  -  �  </w:t>
      </w:r>
      <w:r>
        <w:rPr/>
        <w:t>ᮦ�������  �</w:t>
      </w:r>
      <w:r>
        <w:rPr/>
        <w:t>⢥⨫  ��</w:t>
      </w:r>
      <w:r>
        <w:rPr/>
        <w:t>૨��</w:t>
      </w:r>
      <w:r>
        <w:rPr/>
        <w:t>,  -  ��  ���� 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� ��</w:t>
      </w:r>
      <w:r>
        <w:rPr/>
        <w:t>祣� �� �⮨�</w:t>
      </w:r>
      <w:r>
        <w:rPr/>
        <w:t xml:space="preserve">, �  </w:t>
      </w:r>
      <w:r>
        <w:rPr/>
        <w:t>祫�����</w:t>
      </w:r>
      <w:r>
        <w:rPr/>
        <w:t xml:space="preserve">⢮  </w:t>
      </w:r>
      <w:r>
        <w:rPr/>
        <w:t>ᤠ��  ��  �  ��</w:t>
      </w:r>
      <w:r>
        <w:rPr/>
        <w:t>娢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����</w:t>
      </w:r>
      <w:r>
        <w:rPr/>
        <w:t xml:space="preserve">, �� � ������ </w:t>
      </w:r>
      <w:r>
        <w:rPr/>
        <w:t>ࠧ</w:t>
      </w:r>
      <w:r>
        <w:rPr/>
        <w:t>㬠  ��������  ������⥫��</w:t>
      </w:r>
      <w:r>
        <w:rPr/>
        <w:t>⢠  ����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ࠢ�</w:t>
      </w:r>
      <w:r>
        <w:rPr/>
        <w:t>! - ���</w:t>
      </w:r>
      <w:r>
        <w:rPr/>
        <w:t>砫 �����</w:t>
      </w:r>
      <w:r>
        <w:rPr/>
        <w:t>࠭��</w:t>
      </w:r>
      <w:r>
        <w:rPr/>
        <w:t>, - �</w:t>
      </w:r>
      <w:r>
        <w:rPr/>
        <w:t>ࠢ�</w:t>
      </w:r>
      <w:r>
        <w:rPr/>
        <w:t>! �� ��������� ����</w:t>
      </w:r>
      <w:r>
        <w:rPr/>
        <w:t>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� ��ਪ� �����</w:t>
      </w:r>
      <w:r>
        <w:rPr/>
        <w:t>㨫� �� �⮬� ������</w:t>
      </w:r>
      <w:r>
        <w:rPr/>
        <w:t>. �� ��� ���</w:t>
      </w:r>
      <w:r>
        <w:rPr/>
        <w:t>쥧</w:t>
      </w:r>
      <w:r>
        <w:rPr/>
        <w:t>: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訫 �� ���� ������⥫���</w:t>
      </w:r>
      <w:r>
        <w:rPr/>
        <w:t>, � ��⥬, ���  ��  �  ��</w:t>
      </w:r>
      <w:r>
        <w:rPr/>
        <w:t>ᬥ��  ��� 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</w:t>
      </w:r>
      <w:r>
        <w:rPr/>
        <w:t xml:space="preserve">, </w:t>
      </w:r>
      <w:r>
        <w:rPr/>
        <w:t>ᮮ�</w:t>
      </w:r>
      <w:r>
        <w:rPr/>
        <w:t xml:space="preserve">㤨� </w:t>
      </w:r>
      <w:r>
        <w:rPr/>
        <w:t>ᮡ�</w:t>
      </w:r>
      <w:r>
        <w:rPr/>
        <w:t>⢥���� ��⮥ ������⥫��⢮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⥫��⢮ ����, - ⮭��  �</w:t>
      </w:r>
      <w:r>
        <w:rPr/>
        <w:t>롭����</w:t>
      </w:r>
      <w:r>
        <w:rPr/>
        <w:t>,  ���</w:t>
      </w:r>
      <w:r>
        <w:rPr/>
        <w:t>ࠧ��  �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>, - ⠪�� ��</w:t>
      </w:r>
      <w:r>
        <w:rPr/>
        <w:t>㡥��⥫쭮</w:t>
      </w:r>
      <w:r>
        <w:rPr/>
        <w:t>. � ����</w:t>
      </w:r>
      <w:r>
        <w:rPr/>
        <w:t>஬ ������ ����ਫ</w:t>
      </w:r>
      <w:r>
        <w:rPr/>
        <w:t>, ��  ���⮢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� �� �⮬� ������ ����� 㤮���</w:t>
      </w:r>
      <w:r>
        <w:rPr/>
        <w:t>⢮��� ⮫</w:t>
      </w:r>
      <w:r>
        <w:rPr/>
        <w:t xml:space="preserve">쪮  </w:t>
      </w:r>
      <w:r>
        <w:rPr/>
        <w:t>ࠡ��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ᬥ��� ��� �⨬ ������⥫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૨�� ����ਫ</w:t>
      </w:r>
      <w:r>
        <w:rPr/>
        <w:t xml:space="preserve">, � </w:t>
      </w:r>
      <w:r>
        <w:rPr/>
        <w:t>ᠬ � �� �६� �</w:t>
      </w:r>
      <w:r>
        <w:rPr/>
        <w:t>㬠�</w:t>
      </w:r>
      <w:r>
        <w:rPr/>
        <w:t>: "��, �� ⠪�,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? � ��</w:t>
      </w:r>
      <w:r>
        <w:rPr/>
        <w:t xml:space="preserve">祬� </w:t>
      </w:r>
      <w:r>
        <w:rPr/>
        <w:t>⠪ ��� ������ ��-���</w:t>
      </w:r>
      <w:r>
        <w:rPr/>
        <w:t>᪨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⮣� ����, �� �� ⠪��  ������⥫��⢠  ����  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- </w:t>
      </w:r>
      <w:r>
        <w:rPr/>
        <w:t>ᮢ��</w:t>
      </w:r>
      <w:r>
        <w:rPr/>
        <w:t>襭�� ���������� 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᪮��</w:t>
      </w:r>
      <w:r>
        <w:rPr/>
        <w:t>㧨����</w:t>
      </w:r>
      <w:r>
        <w:rPr/>
        <w:t xml:space="preserve">, </w:t>
      </w:r>
      <w:r>
        <w:rPr/>
        <w:t>襯�� ��</w:t>
      </w:r>
      <w:r>
        <w:rPr/>
        <w:t>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।������� ��ࠢ���  ����  �  �������  ��  ⮫</w:t>
      </w:r>
      <w:r>
        <w:rPr/>
        <w:t>쪮  ��  ��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</w:t>
      </w:r>
      <w:r>
        <w:rPr/>
        <w:t>, �� ���� �</w:t>
      </w:r>
      <w:r>
        <w:rPr/>
        <w:t>ਢ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- ����</w:t>
      </w:r>
      <w:r>
        <w:rPr/>
        <w:t>砫 ��</w:t>
      </w:r>
      <w:r>
        <w:rPr/>
        <w:t>, � ���� ������ ���� ���,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૨���</w:t>
      </w:r>
      <w:r>
        <w:rPr/>
        <w:t>, ��</w:t>
      </w:r>
      <w:r>
        <w:rPr/>
        <w:t>ᢥઠ�</w:t>
      </w:r>
      <w:r>
        <w:rPr/>
        <w:t xml:space="preserve">, - ��� ⠬ </w:t>
      </w:r>
      <w:r>
        <w:rPr/>
        <w:t>ᠬ�� ����</w:t>
      </w:r>
      <w:r>
        <w:rPr/>
        <w:t>! ���� ����</w:t>
      </w:r>
      <w:r>
        <w:rPr/>
        <w:t>ਫ � ��� ⮣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ࠪ��</w:t>
      </w:r>
      <w:r>
        <w:rPr/>
        <w:t>: "��, ������, ���� ���, ��-�  ��</w:t>
      </w:r>
      <w:r>
        <w:rPr/>
        <w:t>᪫�����  �ਤ</w:t>
      </w:r>
      <w:r>
        <w:rPr/>
        <w:t>㬠��</w:t>
      </w:r>
      <w:r>
        <w:rPr/>
        <w:t>!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</w:t>
      </w:r>
      <w:r>
        <w:rPr/>
        <w:t>㬭�</w:t>
      </w:r>
      <w:r>
        <w:rPr/>
        <w:t>, �� ���</w:t>
      </w:r>
      <w:r>
        <w:rPr/>
        <w:t>쭮 ������⭮</w:t>
      </w:r>
      <w:r>
        <w:rPr/>
        <w:t>. ��� ���� 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૨�� ���</w:t>
      </w:r>
      <w:r>
        <w:rPr/>
        <w:t>稫 �����</w:t>
      </w:r>
      <w:r>
        <w:rPr/>
        <w:t>. "�� ����</w:t>
      </w:r>
      <w:r>
        <w:rPr/>
        <w:t>ࠪ��</w:t>
      </w:r>
      <w:r>
        <w:rPr/>
        <w:t>... �����?.. �� �� �� 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㬠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-  �</w:t>
      </w:r>
      <w:r>
        <w:rPr/>
        <w:t>த�����  ��������</w:t>
      </w:r>
      <w:r>
        <w:rPr/>
        <w:t>,  ��  ������  ��</w:t>
      </w:r>
      <w:r>
        <w:rPr/>
        <w:t>㬫�����  ��</w:t>
      </w:r>
      <w:r>
        <w:rPr/>
        <w:t>૨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, - ��</w:t>
      </w:r>
      <w:r>
        <w:rPr/>
        <w:t>ࠢ��� ��� � ������� ����������  ��  ⮩  ��</w:t>
      </w:r>
      <w:r>
        <w:rPr/>
        <w:t>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</w:t>
      </w:r>
      <w:r>
        <w:rPr/>
        <w:t>㦥  �  ��誮�  ��  ���  �</w:t>
      </w:r>
      <w:r>
        <w:rPr/>
        <w:t>ॡ</w:t>
      </w:r>
      <w:r>
        <w:rPr/>
        <w:t>뢠��  �  �����  ����⥫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⤠������</w:t>
      </w:r>
      <w:r>
        <w:rPr/>
        <w:t xml:space="preserve">, </w:t>
      </w:r>
      <w:r>
        <w:rPr/>
        <w:t>祬 �������</w:t>
      </w:r>
      <w:r>
        <w:rPr/>
        <w:t>, �  �������  ���  ���</w:t>
      </w:r>
      <w:r>
        <w:rPr/>
        <w:t>㤠  ������  ��</w:t>
      </w:r>
      <w:r>
        <w:rPr/>
        <w:t>ࠧ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! - �⮧�����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! - ���⢥</w:t>
      </w:r>
      <w:r>
        <w:rPr/>
        <w:t>न� ���������</w:t>
      </w:r>
      <w:r>
        <w:rPr/>
        <w:t xml:space="preserve">, </w:t>
      </w:r>
      <w:r>
        <w:rPr/>
        <w:t>ᢥઠ� ������</w:t>
      </w:r>
      <w:r>
        <w:rPr/>
        <w:t>, �  �</w:t>
      </w:r>
      <w:r>
        <w:rPr/>
        <w:t>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 ���� ��</w:t>
      </w:r>
      <w:r>
        <w:rPr/>
        <w:t>ᯮ����</w:t>
      </w:r>
      <w:r>
        <w:rPr/>
        <w:t>: ����� ����  ���,  �,  ��</w:t>
      </w:r>
      <w:r>
        <w:rPr/>
        <w:t>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ࠢ��� ������ </w:t>
      </w:r>
      <w:r>
        <w:rPr/>
        <w:t>祫����᪮� � �</w:t>
      </w:r>
      <w:r>
        <w:rPr/>
        <w:t>ᥬ ����� �ᯮ�</w:t>
      </w:r>
      <w:r>
        <w:rPr/>
        <w:t>浪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祫���� � �</w:t>
      </w:r>
      <w:r>
        <w:rPr/>
        <w:t>ࠢ���</w:t>
      </w:r>
      <w:r>
        <w:rPr/>
        <w:t>, - ��</w:t>
      </w:r>
      <w:r>
        <w:rPr/>
        <w:t>ᯥ</w:t>
      </w:r>
      <w:r>
        <w:rPr/>
        <w:t>訫 �</w:t>
      </w:r>
      <w:r>
        <w:rPr/>
        <w:t>न� �</w:t>
      </w:r>
      <w:r>
        <w:rPr/>
        <w:t>⢥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ਧ������</w:t>
      </w:r>
      <w:r>
        <w:rPr/>
        <w:t>, �� �</w:t>
      </w:r>
      <w:r>
        <w:rPr/>
        <w:t>祭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,  -  ��  �⮧�����  ���������,  -  ���  ⮣�, 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>,  �</w:t>
      </w:r>
      <w:r>
        <w:rPr/>
        <w:t>㦭�</w:t>
      </w:r>
      <w:r>
        <w:rPr/>
        <w:t>,  ���-�����,  �����  ���  ����  ��  �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</w:t>
      </w:r>
      <w:r>
        <w:rPr/>
        <w:t>-����� �</w:t>
      </w:r>
      <w:r>
        <w:rPr/>
        <w:t>ਫ��� �ப</w:t>
      </w:r>
      <w:r>
        <w:rPr/>
        <w:t>. �������� �� ���  �����,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  </w:t>
      </w:r>
      <w:r>
        <w:rPr/>
        <w:t>祫����</w:t>
      </w:r>
      <w:r>
        <w:rPr/>
        <w:t>,  �᫨  ��  ��  ⮫</w:t>
      </w:r>
      <w:r>
        <w:rPr/>
        <w:t>쪮  ��襭   ����������   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 ���� ��� �� �� </w:t>
      </w:r>
      <w:r>
        <w:rPr/>
        <w:t>ᬥ�</w:t>
      </w:r>
      <w:r>
        <w:rPr/>
        <w:t>⢮</w:t>
      </w:r>
      <w:r>
        <w:rPr/>
        <w:t>୮ ���⪨� �ப</w:t>
      </w:r>
      <w:r>
        <w:rPr/>
        <w:t xml:space="preserve">, ��, ���, </w:t>
      </w:r>
      <w:r>
        <w:rPr/>
        <w:t>᪠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 ����� ������� ���� �� </w:t>
      </w:r>
      <w:r>
        <w:rPr/>
        <w:t>᢮� ᮡ�</w:t>
      </w:r>
      <w:r>
        <w:rPr/>
        <w:t>⢥��� �����</w:t>
      </w:r>
      <w:r>
        <w:rPr/>
        <w:t>譨� ����</w:t>
      </w:r>
      <w:r>
        <w:rPr/>
        <w:t>?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�� ����</w:t>
      </w:r>
      <w:r>
        <w:rPr/>
        <w:t>, - ��� ��������� �������� � ��</w:t>
      </w:r>
      <w:r>
        <w:rPr/>
        <w:t>૨���</w:t>
      </w:r>
      <w:r>
        <w:rPr/>
        <w:t>, -  ����</w:t>
      </w:r>
      <w:r>
        <w:rPr/>
        <w:t>ࠧ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ਬ��</w:t>
      </w:r>
      <w:r>
        <w:rPr/>
        <w:t>, ��</w:t>
      </w:r>
      <w:r>
        <w:rPr/>
        <w:t>筥� �</w:t>
      </w:r>
      <w:r>
        <w:rPr/>
        <w:t>ࠢ����</w:t>
      </w:r>
      <w:r>
        <w:rPr/>
        <w:t>, �</w:t>
      </w:r>
      <w:r>
        <w:rPr/>
        <w:t>ᯮ�</w:t>
      </w:r>
      <w:r>
        <w:rPr/>
        <w:t xml:space="preserve">裂���� � ��㣨�� � </w:t>
      </w:r>
      <w:r>
        <w:rPr/>
        <w:t>ᮡ��</w:t>
      </w:r>
      <w:r>
        <w:rPr/>
        <w:t>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</w:t>
      </w:r>
      <w:r>
        <w:rPr/>
        <w:t>᪠����</w:t>
      </w:r>
      <w:r>
        <w:rPr/>
        <w:t>, �</w:t>
      </w:r>
      <w:r>
        <w:rPr/>
        <w:t>室��� �� ����</w:t>
      </w:r>
      <w:r>
        <w:rPr/>
        <w:t>, �  ����  �  ���...  ��...  ��...  �</w:t>
      </w:r>
      <w:r>
        <w:rPr/>
        <w:t>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- ��� �����</w:t>
      </w:r>
      <w:r>
        <w:rPr/>
        <w:t>࠭�� ᫠��� �ᬥ����</w:t>
      </w:r>
      <w:r>
        <w:rPr/>
        <w:t>, ��� ��� ����  �  �</w:t>
      </w:r>
      <w:r>
        <w:rPr/>
        <w:t>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⠢��� ��� </w:t>
      </w:r>
      <w:r>
        <w:rPr/>
        <w:t>㤮�����</w:t>
      </w:r>
      <w:r>
        <w:rPr/>
        <w:t>⢨�, - ��, �</w:t>
      </w:r>
      <w:r>
        <w:rPr/>
        <w:t>મ��</w:t>
      </w:r>
      <w:r>
        <w:rPr/>
        <w:t>,  -  �������,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 �� ���</w:t>
      </w:r>
      <w:r>
        <w:rPr/>
        <w:t>筮� ᫮��</w:t>
      </w:r>
      <w:r>
        <w:rPr/>
        <w:t>, - �  ���  ���  �</w:t>
      </w:r>
      <w:r>
        <w:rPr/>
        <w:t>ࠢ�����  �����</w:t>
      </w:r>
      <w:r>
        <w:rPr/>
        <w:t>稫���</w:t>
      </w:r>
      <w:r>
        <w:rPr/>
        <w:t>!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졠</w:t>
      </w:r>
      <w:r>
        <w:rPr/>
        <w:t>, �</w:t>
      </w:r>
      <w:r>
        <w:rPr/>
        <w:t>஬� ᢮�� ᮡ�</w:t>
      </w:r>
      <w:r>
        <w:rPr/>
        <w:t>⢥����,  ���  �����  ��  �������.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�����</w:t>
      </w:r>
      <w:r>
        <w:rPr/>
        <w:t>, ��, ��� ��������, ��</w:t>
      </w:r>
      <w:r>
        <w:rPr/>
        <w:t>ᠥ���  �  �</w:t>
      </w:r>
      <w:r>
        <w:rPr/>
        <w:t>祭�  ��砬</w:t>
      </w:r>
      <w:r>
        <w:rPr/>
        <w:t>,  ��⥬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ૠ</w:t>
      </w:r>
      <w:r>
        <w:rPr/>
        <w:t>⠭��, � �</w:t>
      </w:r>
      <w:r>
        <w:rPr/>
        <w:t>뢠��</w:t>
      </w:r>
      <w:r>
        <w:rPr/>
        <w:t>, � � ��������. ��� ��</w:t>
      </w:r>
      <w:r>
        <w:rPr>
          <w:rtl w:val="true"/>
        </w:rPr>
        <w:t>ࢮ</w:t>
      </w:r>
      <w:r>
        <w:rPr/>
        <w:t>� � ��஥</w:t>
      </w:r>
      <w:r>
        <w:rPr/>
        <w:t>, ⠪  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 �����᫥���</w:t>
      </w:r>
      <w:r>
        <w:rPr/>
        <w:t xml:space="preserve">,  ��  </w:t>
      </w:r>
      <w:r>
        <w:rPr/>
        <w:t>ᠬ�  ��������</w:t>
      </w:r>
      <w:r>
        <w:rPr/>
        <w:t>.  �   ��   ��   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᪨</w:t>
      </w:r>
      <w:r>
        <w:rPr/>
        <w:t xml:space="preserve">: ��,  ��  ��  �������  �������,  ��  ��  </w:t>
      </w:r>
      <w:r>
        <w:rPr/>
        <w:t>祬</w:t>
      </w:r>
      <w:r>
        <w:rPr/>
        <w:t>-� 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���� ����騬 ���������� �  ��</w:t>
      </w:r>
      <w:r>
        <w:rPr/>
        <w:t>ॢ</w:t>
      </w:r>
      <w:r>
        <w:rPr>
          <w:rtl w:val="true"/>
        </w:rPr>
        <w:t>ﭭ</w:t>
      </w:r>
      <w:r>
        <w:rPr/>
        <w:t>��  �</w:t>
      </w:r>
      <w:r>
        <w:rPr/>
        <w:t>騪�</w:t>
      </w:r>
      <w:r>
        <w:rPr/>
        <w:t>,  �  ���</w:t>
      </w:r>
      <w:r>
        <w:rPr/>
        <w:t>㦠�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⮫�� �� ����</w:t>
      </w:r>
      <w:r>
        <w:rPr/>
        <w:t>饣� ��� ����� ��������</w:t>
      </w:r>
      <w:r>
        <w:rPr/>
        <w:t xml:space="preserve">, </w:t>
      </w:r>
      <w:r>
        <w:rPr/>
        <w:t>ᦨ���� ��� �  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 �� �㦥</w:t>
      </w:r>
      <w:r>
        <w:rPr/>
        <w:t>: ⮫</w:t>
      </w:r>
      <w:r>
        <w:rPr/>
        <w:t xml:space="preserve">쪮 �� 祫���� </w:t>
      </w:r>
      <w:r>
        <w:rPr/>
        <w:t>ᮡ����� �</w:t>
      </w:r>
      <w:r>
        <w:rPr/>
        <w:t>ꥧ���� �  ��᫮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࠭�� ����ਫ�� �� ��૨���</w:t>
      </w:r>
      <w:r>
        <w:rPr/>
        <w:t>, - ����</w:t>
      </w:r>
      <w:r>
        <w:rPr/>
        <w:t>类���</w:t>
      </w:r>
      <w:r>
        <w:rPr/>
        <w:t>, �������� ��,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⮣� </w:t>
      </w:r>
      <w:r>
        <w:rPr/>
        <w:t>ᮢ����� �� �����</w:t>
      </w:r>
      <w:r>
        <w:rPr/>
        <w:t>, ��⮬� �� �������⭮ ��</w:t>
      </w:r>
      <w:r>
        <w:rPr/>
        <w:t xml:space="preserve">祬� ����  ���쬥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짭���� � ������� ��� �</w:t>
      </w:r>
      <w:r>
        <w:rPr/>
        <w:t>ࠬ���</w:t>
      </w:r>
      <w:r>
        <w:rPr/>
        <w:t>! ��</w:t>
      </w:r>
      <w:r>
        <w:rPr/>
        <w:t xml:space="preserve">㦥�� �� </w:t>
      </w:r>
      <w:r>
        <w:rPr/>
        <w:t>᪠���</w:t>
      </w:r>
      <w:r>
        <w:rPr/>
        <w:t xml:space="preserve">, ��  ��  �� 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� �ࠢ�� </w:t>
      </w:r>
      <w:r>
        <w:rPr/>
        <w:t>⠪? �� �</w:t>
      </w:r>
      <w:r>
        <w:rPr/>
        <w:t>ࠢ��</w:t>
      </w:r>
      <w:r>
        <w:rPr/>
        <w:t>쭥� �� �㬠��</w:t>
      </w:r>
      <w:r>
        <w:rPr/>
        <w:t>, ��  �</w:t>
      </w:r>
      <w:r>
        <w:rPr/>
        <w:t>ࠢ����  �  ��� 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ᥬ ��</w:t>
      </w:r>
      <w:r>
        <w:rPr/>
        <w:t>㣮�</w:t>
      </w:r>
      <w:r>
        <w:rPr/>
        <w:t>? - � ����� ���������� ��</w:t>
      </w:r>
      <w:r>
        <w:rPr/>
        <w:t>ᬥ��� ��࠭�� ᬥ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૨�� � ������� ��������� ��</w:t>
      </w:r>
      <w:r>
        <w:rPr/>
        <w:t>蠫 ������� ��</w:t>
      </w:r>
      <w:r>
        <w:rPr/>
        <w:t>᪠� ��  �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�</w:t>
      </w:r>
      <w:r>
        <w:rPr/>
        <w:t>, � �����-� �</w:t>
      </w:r>
      <w:r>
        <w:rPr/>
        <w:t>ॢ���� ��᫨ ��</w:t>
      </w:r>
      <w:r>
        <w:rPr/>
        <w:t>砫� ����� ���</w:t>
      </w:r>
      <w:r>
        <w:rPr/>
        <w:t>. "�� ��  �����</w:t>
      </w:r>
      <w:r>
        <w:rPr/>
        <w:t>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࠭��</w:t>
      </w:r>
      <w:r>
        <w:rPr/>
        <w:t>! - �</w:t>
      </w:r>
      <w:r>
        <w:rPr/>
        <w:t>㬠� ��</w:t>
      </w:r>
      <w:r>
        <w:rPr/>
        <w:t>, - �� ����</w:t>
      </w:r>
      <w:r>
        <w:rPr/>
        <w:t>࠭��  ��</w:t>
      </w:r>
      <w:r>
        <w:rPr/>
        <w:t>ꥪ�</w:t>
      </w:r>
      <w:r>
        <w:rPr/>
        <w:t>... 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 </w:t>
      </w:r>
      <w:r>
        <w:rPr/>
        <w:t>⠪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, ��� � ����? - ���������� ���⨫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- �� ����� �</w:t>
      </w:r>
      <w:r>
        <w:rPr/>
        <w:t>।���</w:t>
      </w:r>
      <w:r>
        <w:rPr/>
        <w:t>⠥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 ��� </w:t>
      </w:r>
      <w:r>
        <w:rPr/>
        <w:t>ࠧ��</w:t>
      </w:r>
      <w:r>
        <w:rPr/>
        <w:t>, �� �� ����? -  ��</w:t>
      </w:r>
      <w:r>
        <w:rPr/>
        <w:t>筮  ��</w:t>
      </w:r>
      <w:r>
        <w:rPr/>
        <w:t>ᨫ  ����</w:t>
      </w:r>
      <w:r>
        <w:rPr/>
        <w:t>,  �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</w:t>
      </w:r>
      <w:r>
        <w:rPr/>
        <w:t>।���</w:t>
      </w:r>
      <w:r>
        <w:rPr/>
        <w:t>⠥�? - ����</w:t>
      </w:r>
      <w:r>
        <w:rPr/>
        <w:t>ਫ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"���� ����", - ������ �⢥⨫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</w:t>
      </w:r>
      <w:r>
        <w:rPr/>
        <w:t>騫 �� ��</w:t>
      </w:r>
      <w:r>
        <w:rPr/>
        <w:t>ଠ�� ����ᨣ��  �  �।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 ��</w:t>
      </w:r>
      <w:r>
        <w:rPr/>
        <w:t>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।���� � ���� �� �⮫</w:t>
      </w:r>
      <w:r>
        <w:rPr/>
        <w:t>쪮 ��</w:t>
      </w:r>
      <w:r>
        <w:rPr/>
        <w:t>ࠧ��� �</w:t>
      </w:r>
      <w:r>
        <w:rPr/>
        <w:t>, �� ��</w:t>
      </w:r>
      <w:r>
        <w:rPr/>
        <w:t>諠�� �  ����</w:t>
      </w:r>
      <w:r>
        <w:rPr/>
        <w:t>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 ��</w:t>
      </w:r>
      <w:r>
        <w:rPr/>
        <w:t>ઠ</w:t>
      </w:r>
      <w:r>
        <w:rPr/>
        <w:t>", ᪮�</w:t>
      </w:r>
      <w:r>
        <w:rPr/>
        <w:t xml:space="preserve">쪮 </w:t>
      </w:r>
      <w:r>
        <w:rPr/>
        <w:t>ᠬ ����ᨣ��</w:t>
      </w:r>
      <w:r>
        <w:rPr/>
        <w:t>.  ��  ��  �</w:t>
      </w:r>
      <w:r>
        <w:rPr/>
        <w:t>஬�����  ࠧ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ࢮ</w:t>
      </w:r>
      <w:r>
        <w:rPr/>
        <w:t>����� �����</w:t>
      </w:r>
      <w:r>
        <w:rPr/>
        <w:t>, � �� ���</w:t>
      </w:r>
      <w:r>
        <w:rPr/>
        <w:t xml:space="preserve">誥 ��� �� ���뢠��� </w:t>
      </w:r>
      <w:r>
        <w:rPr/>
        <w:t>ᢥભ� ᨭ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ਫ����⮢� ��</w:t>
      </w:r>
      <w:r>
        <w:rPr/>
        <w:t>㣮�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��</w:t>
      </w:r>
      <w:r>
        <w:rPr/>
        <w:t xml:space="preserve">㬠��  </w:t>
      </w:r>
      <w:r>
        <w:rPr/>
        <w:t>ࠧ��</w:t>
      </w:r>
      <w:r>
        <w:rPr/>
        <w:t>.  ��</w:t>
      </w:r>
      <w:r>
        <w:rPr/>
        <w:t>૨��</w:t>
      </w:r>
      <w:r>
        <w:rPr/>
        <w:t>:  "���,  �����</w:t>
      </w:r>
      <w:r>
        <w:rPr/>
        <w:t>࠭��</w:t>
      </w:r>
      <w:r>
        <w:rPr/>
        <w:t>!"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"��� ��� ��� ���</w:t>
      </w:r>
      <w:r>
        <w:rPr/>
        <w:t>쬨</w:t>
      </w:r>
      <w:r>
        <w:rPr/>
        <w:t>! 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 ����</w:t>
      </w:r>
      <w:r>
        <w:rPr/>
        <w:t>ᨣ�� ����ਫ�</w:t>
      </w:r>
      <w:r>
        <w:rPr/>
        <w:t>, � ������</w:t>
      </w:r>
      <w:r>
        <w:rPr/>
        <w:t>騩 ��</w:t>
      </w:r>
      <w:r>
        <w:rPr/>
        <w:t>૨�� �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</w:t>
      </w:r>
      <w:r>
        <w:rPr/>
        <w:t>㤥� ���  ���</w:t>
      </w:r>
      <w:r>
        <w:rPr/>
        <w:t xml:space="preserve">ࠧ���  </w:t>
      </w:r>
      <w:r>
        <w:rPr/>
        <w:t>⠪,  -  �</w:t>
      </w:r>
      <w:r>
        <w:rPr/>
        <w:t>訫  ��</w:t>
      </w:r>
      <w:r>
        <w:rPr/>
        <w:t>૨��</w:t>
      </w:r>
      <w:r>
        <w:rPr/>
        <w:t xml:space="preserve">,  -  ��, 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⥭</w:t>
      </w:r>
      <w:r>
        <w:rPr/>
        <w:t xml:space="preserve">, ���� ��⨢ �⮣� � �� </w:t>
      </w:r>
      <w:r>
        <w:rPr/>
        <w:t>ᯮ��</w:t>
      </w:r>
      <w:r>
        <w:rPr/>
        <w:t>. � ���� � ⮬, 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 �</w:t>
      </w:r>
      <w:r>
        <w:rPr/>
        <w:t>ᯥ� �</w:t>
      </w:r>
      <w:r>
        <w:rPr/>
        <w:t>룮����� ��� ᫮�</w:t>
      </w:r>
      <w:r>
        <w:rPr/>
        <w:t>, ��� ������</w:t>
      </w:r>
      <w:r>
        <w:rPr/>
        <w:t>ਫ �����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</w:t>
      </w:r>
      <w:r>
        <w:rPr/>
        <w:t xml:space="preserve">祫���� </w:t>
      </w:r>
      <w:r>
        <w:rPr/>
        <w:t>ᬥ�⥭</w:t>
      </w:r>
      <w:r>
        <w:rPr/>
        <w:t>, �� �� �</w:t>
      </w:r>
      <w:r>
        <w:rPr/>
        <w:t>뫮 �� �� �������</w:t>
      </w:r>
      <w:r>
        <w:rPr/>
        <w:t>. ���� 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ᬥ�⥭</w:t>
      </w:r>
      <w:r>
        <w:rPr/>
        <w:t xml:space="preserve">, ��� � </w:t>
      </w:r>
      <w:r>
        <w:rPr/>
        <w:t>祬 䮪��</w:t>
      </w:r>
      <w:r>
        <w:rPr/>
        <w:t xml:space="preserve">! � ����� �� �����  </w:t>
      </w:r>
      <w:r>
        <w:rPr/>
        <w:t>᪠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㤥� ������ � </w:t>
      </w:r>
      <w:r>
        <w:rPr/>
        <w:t>ᥣ����</w:t>
      </w:r>
      <w:r>
        <w:rPr/>
        <w:t>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-�  �������  ���⠭����  �����..."  -  ����᫨�  ��</w:t>
      </w:r>
      <w:r>
        <w:rPr/>
        <w:t>૨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 ���� ��</w:t>
      </w:r>
      <w:r>
        <w:rPr/>
        <w:t>㢥��祭��</w:t>
      </w:r>
      <w:r>
        <w:rPr/>
        <w:t>.  �������</w:t>
      </w:r>
      <w:r>
        <w:rPr/>
        <w:t>譨�  ����  ���  �����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</w:t>
      </w:r>
      <w:r>
        <w:rPr/>
        <w:t>筮</w:t>
      </w:r>
      <w:r>
        <w:rPr/>
        <w:t xml:space="preserve">. ���� </w:t>
      </w:r>
      <w:r>
        <w:rPr/>
        <w:t>ᮡ�� ࠧ</w:t>
      </w:r>
      <w:r>
        <w:rPr/>
        <w:t>㬥����</w:t>
      </w:r>
      <w:r>
        <w:rPr/>
        <w:t>, ��,  �᫨  ��  �</w:t>
      </w:r>
      <w:r>
        <w:rPr/>
        <w:t>஭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ᢠ����� �� ������ ��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௨� �� � ⮣� �� � ᥣ�</w:t>
      </w:r>
      <w:r>
        <w:rPr/>
        <w:t>, - ����⥫</w:t>
      </w:r>
      <w:r>
        <w:rPr/>
        <w:t>쭮  ��</w:t>
      </w:r>
      <w:r>
        <w:rPr/>
        <w:t>ॡ��  ����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�� ������ �� </w:t>
      </w:r>
      <w:r>
        <w:rPr/>
        <w:t>ᢠ�����</w:t>
      </w:r>
      <w:r>
        <w:rPr/>
        <w:t xml:space="preserve">. � ��⭮�� ��, </w:t>
      </w:r>
      <w:r>
        <w:rPr/>
        <w:t>㢥��� 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</w:t>
      </w:r>
      <w:r>
        <w:rPr/>
        <w:t>砥 �� �</w:t>
      </w:r>
      <w:r>
        <w:rPr/>
        <w:t>஦���</w:t>
      </w:r>
      <w:r>
        <w:rPr/>
        <w:t>. �� ��� ��</w:t>
      </w:r>
      <w:r>
        <w:rPr/>
        <w:t xml:space="preserve">㣮� </w:t>
      </w:r>
      <w:r>
        <w:rPr/>
        <w:t>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�, �� �����, ����� ������? -  �  </w:t>
      </w:r>
      <w:r>
        <w:rPr/>
        <w:t>ᮢ��</w:t>
      </w:r>
      <w:r>
        <w:rPr/>
        <w:t>襭��  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 �ᢥ������� ��૨��</w:t>
      </w:r>
      <w:r>
        <w:rPr/>
        <w:t>, ���������� � �����-�  ����⢨⥫</w:t>
      </w:r>
      <w:r>
        <w:rPr/>
        <w:t>쭮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</w:t>
      </w:r>
      <w:r>
        <w:rPr/>
        <w:t xml:space="preserve">, - � </w:t>
      </w:r>
      <w:r>
        <w:rPr/>
        <w:t>᪠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⭮, - �⮧����� ����������. �� </w:t>
      </w:r>
      <w:r>
        <w:rPr/>
        <w:t>ᬥਫ  ��૨���  ����</w:t>
      </w:r>
      <w:r>
        <w:rPr/>
        <w:t>冷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ᮡ�ࠫ�� ���� ��� �����</w:t>
      </w:r>
      <w:r>
        <w:rPr/>
        <w:t xml:space="preserve">, </w:t>
      </w:r>
      <w:r>
        <w:rPr/>
        <w:t>᪢��� ���  �஡�ମ</w:t>
      </w:r>
      <w:r>
        <w:rPr/>
        <w:t>⠫  ��-�  �</w:t>
      </w:r>
      <w:r>
        <w:rPr/>
        <w:t>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���... ����</w:t>
      </w:r>
      <w:r>
        <w:rPr/>
        <w:t>਩ �� ��஬ ����</w:t>
      </w:r>
      <w:r>
        <w:rPr/>
        <w:t>... �</w:t>
      </w:r>
      <w:r>
        <w:rPr/>
        <w:t>㭠 �諠</w:t>
      </w:r>
      <w:r>
        <w:rPr/>
        <w:t>... ���� -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</w:t>
      </w:r>
      <w:r>
        <w:rPr/>
        <w:t>ᥬ�</w:t>
      </w:r>
      <w:r>
        <w:rPr/>
        <w:t>..." - � �</w:t>
      </w:r>
      <w:r>
        <w:rPr/>
        <w:t xml:space="preserve">஬�� � </w:t>
      </w:r>
      <w:r>
        <w:rPr>
          <w:rtl w:val="true"/>
        </w:rPr>
        <w:t>ࠤ</w:t>
      </w:r>
      <w:r>
        <w:rPr/>
        <w:t>��⭮ ����</w:t>
      </w:r>
      <w:r>
        <w:rPr/>
        <w:t>: - ��� ��</w:t>
      </w:r>
      <w:r>
        <w:rPr/>
        <w:t>०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 ������ ����</w:t>
      </w:r>
      <w:r>
        <w:rPr/>
        <w:t xml:space="preserve">騫 ����� �� </w:t>
      </w:r>
      <w:r>
        <w:rPr/>
        <w:t>ࠧ�</w:t>
      </w:r>
      <w:r>
        <w:rPr/>
        <w:t>吝��� �������⭮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૨�� ��ᨫ</w:t>
      </w:r>
      <w:r>
        <w:rPr/>
        <w:t>, �</w:t>
      </w:r>
      <w:r>
        <w:rPr/>
        <w:t>ਢ� �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? �</w:t>
      </w:r>
      <w:r>
        <w:rPr/>
        <w:t>ࠣ�</w:t>
      </w:r>
      <w:r>
        <w:rPr/>
        <w:t>? ���</w:t>
      </w:r>
      <w:r>
        <w:rPr>
          <w:rtl w:val="true"/>
        </w:rPr>
        <w:t>ࢥ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- �⢥⨫ </w:t>
      </w:r>
      <w:r>
        <w:rPr/>
        <w:t>ᮡ�ᥤ���</w:t>
      </w:r>
      <w:r>
        <w:rPr/>
        <w:t>, - ���</w:t>
      </w:r>
      <w:r>
        <w:rPr/>
        <w:t>᪠� ���</w:t>
      </w:r>
      <w:r>
        <w:rPr/>
        <w:t>騭�</w:t>
      </w:r>
      <w:r>
        <w:rPr/>
        <w:t>, ���</w:t>
      </w:r>
      <w:r>
        <w:rPr/>
        <w:t>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- �</w:t>
      </w:r>
      <w:r>
        <w:rPr/>
        <w:t>஬�</w:t>
      </w:r>
      <w:r>
        <w:rPr/>
        <w:t xml:space="preserve">砫 </w:t>
      </w:r>
      <w:r>
        <w:rPr/>
        <w:t>ࠧ�ࠦ���� ���</w:t>
      </w:r>
      <w:r>
        <w:rPr/>
        <w:t>窮� �������⭮�� ��</w:t>
      </w:r>
      <w:r>
        <w:rPr/>
        <w:t>૨��</w:t>
      </w:r>
      <w:r>
        <w:rPr/>
        <w:t>, -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, �����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 ��������, - �⢥⨫ �����</w:t>
      </w:r>
      <w:r>
        <w:rPr/>
        <w:t>࠭��</w:t>
      </w:r>
      <w:r>
        <w:rPr/>
        <w:t>, - �� �� ⠪.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�� �� ����� ���</w:t>
      </w:r>
      <w:r>
        <w:rPr/>
        <w:t>, �� �� �</w:t>
      </w:r>
      <w:r>
        <w:rPr/>
        <w:t xml:space="preserve">㤥� ������ </w:t>
      </w:r>
      <w:r>
        <w:rPr/>
        <w:t>ᥣ���� ���஬</w:t>
      </w:r>
      <w:r>
        <w:rPr/>
        <w:t>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. ����� � ����� � </w:t>
      </w:r>
      <w:r>
        <w:rPr/>
        <w:t>ᥡ� �� �������</w:t>
      </w:r>
      <w:r>
        <w:rPr/>
        <w:t>,  �  ��⮬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  ����  �  ���������  ��⮨���  ��ᥤ����</w:t>
      </w:r>
      <w:r>
        <w:rPr/>
        <w:t>,  �  �   ��� 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ᥤ�⥫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⮣� ���� ����� �� �����, - ⢥</w:t>
      </w:r>
      <w:r>
        <w:rPr/>
        <w:t>म ���ࠧ�� ���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⮬�, - �⢥⨫ �����</w:t>
      </w:r>
      <w:r>
        <w:rPr/>
        <w:t>࠭��  �  ����७�</w:t>
      </w:r>
      <w:r>
        <w:rPr/>
        <w:t>묨  �������  ����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, �</w:t>
      </w:r>
      <w:r>
        <w:rPr/>
        <w:t>।������ ������ ��</w:t>
      </w:r>
      <w:r>
        <w:rPr/>
        <w:t>嫠��</w:t>
      </w:r>
      <w:r>
        <w:rPr/>
        <w:t>, ����</w:t>
      </w:r>
      <w:r>
        <w:rPr/>
        <w:t>㬭� ��⨫� 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誠 㦥 �㯨�� ���</w:t>
      </w:r>
      <w:r>
        <w:rPr/>
        <w:t>᮫��</w:t>
      </w:r>
      <w:r>
        <w:rPr/>
        <w:t>筮� ��᫮</w:t>
      </w:r>
      <w:r>
        <w:rPr/>
        <w:t>, � �� ⮫</w:t>
      </w:r>
      <w:r>
        <w:rPr/>
        <w:t>쪮 �㯨��</w:t>
      </w:r>
      <w:r>
        <w:rPr/>
        <w:t>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>. ��� �� ��</w:t>
      </w:r>
      <w:r>
        <w:rPr/>
        <w:t>ᥤ���� �� ��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�� ����⭮, ��� ������ ����</w:t>
      </w:r>
      <w:r>
        <w:rPr/>
        <w:t>㯨�� ��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᫥ ���� ������</w:t>
      </w:r>
      <w:r>
        <w:rPr/>
        <w:t>ਫ ��૨��</w:t>
      </w:r>
      <w:r>
        <w:rPr/>
        <w:t>, �����</w:t>
      </w:r>
      <w:r>
        <w:rPr/>
        <w:t>뢠�  ��  ��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祯��� �����</w:t>
      </w:r>
      <w:r>
        <w:rPr/>
        <w:t>࠭�</w:t>
      </w:r>
      <w:r>
        <w:rPr/>
        <w:t xml:space="preserve">, - �� </w:t>
      </w:r>
      <w:r>
        <w:rPr/>
        <w:t>祬 ����� ���</w:t>
      </w:r>
      <w:r>
        <w:rPr/>
        <w:t>᮫��</w:t>
      </w:r>
      <w:r>
        <w:rPr/>
        <w:t>筮� ��᫮</w:t>
      </w:r>
      <w:r>
        <w:rPr/>
        <w:t>... � ����� ����</w:t>
      </w:r>
      <w:r>
        <w:rPr/>
        <w:t>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᮫��</w:t>
      </w:r>
      <w:r>
        <w:rPr/>
        <w:t>筮� ��᫮ ����� ��� �� 祬</w:t>
      </w:r>
      <w:r>
        <w:rPr/>
        <w:t>, - ���� ������</w:t>
      </w:r>
      <w:r>
        <w:rPr/>
        <w:t>ਫ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�</w:t>
      </w:r>
      <w:r>
        <w:rPr/>
        <w:t>,  �</w:t>
      </w:r>
      <w:r>
        <w:rPr/>
        <w:t xml:space="preserve">訢  �����  ����������  </w:t>
      </w:r>
      <w:r>
        <w:rPr/>
        <w:t>ᮡ�ᥤ����  �����</w:t>
      </w:r>
      <w:r>
        <w:rPr/>
        <w:t>,   - 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</w:t>
      </w:r>
      <w:r>
        <w:rPr/>
        <w:t>,   �</w:t>
      </w:r>
      <w:r>
        <w:rPr/>
        <w:t>ࠦ�����</w:t>
      </w:r>
      <w:r>
        <w:rPr/>
        <w:t>,   �</w:t>
      </w:r>
      <w:r>
        <w:rPr/>
        <w:t>뢠��   �����</w:t>
      </w:r>
      <w:r>
        <w:rPr/>
        <w:t>-�����    �    ��</w:t>
      </w:r>
      <w:r>
        <w:rPr/>
        <w:t>祡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襢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.. - �� ��</w:t>
      </w:r>
      <w:r>
        <w:rPr/>
        <w:t>᪫���� ��</w:t>
      </w:r>
      <w:r>
        <w:rPr/>
        <w:t>堨� ����</w:t>
      </w:r>
      <w:r>
        <w:rPr/>
        <w:t>ᠭ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࠭�� ������ �� �������� � �ॢ�ᥫ� ��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뢠�</w:t>
      </w:r>
      <w:r>
        <w:rPr/>
        <w:t>, �</w:t>
      </w:r>
      <w:r>
        <w:rPr/>
        <w:t xml:space="preserve">뢠�  �  ��  </w:t>
      </w:r>
      <w:r>
        <w:rPr/>
        <w:t>ࠧ</w:t>
      </w:r>
      <w:r>
        <w:rPr/>
        <w:t>!  -  ���</w:t>
      </w:r>
      <w:r>
        <w:rPr/>
        <w:t>砫  ��</w:t>
      </w:r>
      <w:r>
        <w:rPr/>
        <w:t xml:space="preserve">,  </w:t>
      </w:r>
      <w:r>
        <w:rPr/>
        <w:t>ᬥ���</w:t>
      </w:r>
      <w:r>
        <w:rPr/>
        <w:t xml:space="preserve">,  ��  �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ᬥ�</w:t>
      </w:r>
      <w:r>
        <w:rPr/>
        <w:t>饣��� ����� � ����</w:t>
      </w:r>
      <w:r>
        <w:rPr/>
        <w:t>, - ��� � ⮫</w:t>
      </w:r>
      <w:r>
        <w:rPr/>
        <w:t>쪮 �� �뢠�</w:t>
      </w:r>
      <w:r>
        <w:rPr/>
        <w:t>! ���� ⮫</w:t>
      </w:r>
      <w:r>
        <w:rPr/>
        <w:t>쪮</w:t>
      </w:r>
      <w:r>
        <w:rPr/>
        <w:t>,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㦨��� ����� � ������</w:t>
      </w:r>
      <w:r>
        <w:rPr/>
        <w:t xml:space="preserve">, �� ⠪�� </w:t>
      </w:r>
      <w:r>
        <w:rPr/>
        <w:t>訧��</w:t>
      </w:r>
      <w:r>
        <w:rPr/>
        <w:t>७��</w:t>
      </w:r>
      <w:r>
        <w:rPr/>
        <w:t xml:space="preserve">. ��� �� �� 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㧭��� �� � ����</w:t>
      </w:r>
      <w:r>
        <w:rPr/>
        <w:t>,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㤠 �� �����</w:t>
      </w:r>
      <w:r>
        <w:rPr/>
        <w:t>,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�������, �� �� ��� �� �����? - ����� ��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騫  ��  ��</w:t>
      </w:r>
      <w:r>
        <w:rPr/>
        <w:t>ଠ��  ���</w:t>
      </w:r>
      <w:r>
        <w:rPr/>
        <w:t xml:space="preserve">譨�  �����  </w:t>
      </w:r>
      <w:r>
        <w:rPr/>
        <w:t>"������</w:t>
      </w:r>
      <w:r>
        <w:rPr/>
        <w:t>୮�  ������</w:t>
      </w:r>
      <w:r>
        <w:rPr/>
        <w:t>",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㢨��� �� ��</w:t>
      </w:r>
      <w:r>
        <w:rPr>
          <w:rtl w:val="true"/>
        </w:rPr>
        <w:t>ࢮ</w:t>
      </w:r>
      <w:r>
        <w:rPr/>
        <w:t>� �� ��࠭�� ᢮� ����ࠦ����</w:t>
      </w:r>
      <w:r>
        <w:rPr/>
        <w:t xml:space="preserve">, � ���  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 xml:space="preserve">⢥���  ���.  ��  ���  ��  </w:t>
      </w:r>
      <w:r>
        <w:rPr>
          <w:rtl w:val="true"/>
        </w:rPr>
        <w:t>ࠤ</w:t>
      </w:r>
      <w:r>
        <w:rPr/>
        <w:t>����</w:t>
      </w:r>
      <w:r>
        <w:rPr/>
        <w:t>襥  ������⥫��</w:t>
      </w:r>
      <w:r>
        <w:rPr/>
        <w:t>⢮  ᫠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� �� ��� ࠧ ������ �� ��</w:t>
      </w:r>
      <w:r>
        <w:rPr>
          <w:rtl w:val="true"/>
        </w:rPr>
        <w:t>ࠤ</w:t>
      </w: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�����, - </w:t>
      </w:r>
      <w:r>
        <w:rPr/>
        <w:t>᪠��� ��</w:t>
      </w:r>
      <w:r>
        <w:rPr/>
        <w:t>, � ��� ���  ��⥬����,  -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? � ��� ⮢���� ���� ᫮�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, � </w:t>
      </w:r>
      <w:r>
        <w:rPr/>
        <w:t>㤮�����</w:t>
      </w:r>
      <w:r>
        <w:rPr/>
        <w:t>⢨��! - ��</w:t>
      </w:r>
      <w:r>
        <w:rPr/>
        <w:t>᪫���� ���������</w:t>
      </w:r>
      <w:r>
        <w:rPr/>
        <w:t>, -  �����  ⠪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, ����, ���</w:t>
      </w:r>
      <w:r>
        <w:rPr/>
        <w:t xml:space="preserve">㤠 � �� </w:t>
      </w:r>
      <w:r>
        <w:rPr/>
        <w:t>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, - ��</w:t>
      </w:r>
      <w:r>
        <w:rPr/>
        <w:t>襯</w:t>
      </w:r>
      <w:r>
        <w:rPr/>
        <w:t>⠫ ����, ���</w:t>
      </w:r>
      <w:r>
        <w:rPr/>
        <w:t>騢 ��</w:t>
      </w:r>
      <w:r>
        <w:rPr/>
        <w:t>૨��� �  ��஭�</w:t>
      </w:r>
      <w:r>
        <w:rPr/>
        <w:t>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 xml:space="preserve">, � </w:t>
      </w:r>
      <w:r>
        <w:rPr/>
        <w:t>诨��</w:t>
      </w:r>
      <w:r>
        <w:rPr/>
        <w:t>. �� ���</w:t>
      </w:r>
      <w:r>
        <w:rPr/>
        <w:t>᪨� ��࠭�</w:t>
      </w:r>
      <w:r>
        <w:rPr/>
        <w:t>, ��</w:t>
      </w:r>
      <w:r>
        <w:rPr/>
        <w:t>ॡࠢ</w:t>
      </w:r>
      <w:r>
        <w:rPr/>
        <w:t>訩��  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訢�� � ���� ���㬥���</w:t>
      </w:r>
      <w:r>
        <w:rPr/>
        <w:t xml:space="preserve">, � � </w:t>
      </w:r>
      <w:r>
        <w:rPr/>
        <w:t>㩤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㬠���</w:t>
      </w:r>
      <w:r>
        <w:rPr/>
        <w:t>? - ���</w:t>
      </w:r>
      <w:r>
        <w:rPr/>
        <w:t xml:space="preserve">ॢ������ </w:t>
      </w:r>
      <w:r>
        <w:rPr/>
        <w:t>襯�� ��</w:t>
      </w:r>
      <w:r>
        <w:rPr/>
        <w:t>૨��</w:t>
      </w:r>
      <w:r>
        <w:rPr/>
        <w:t xml:space="preserve">, � </w:t>
      </w:r>
      <w:r>
        <w:rPr/>
        <w:t>ᠬ ���</w:t>
      </w:r>
      <w:r>
        <w:rPr/>
        <w:t>㬠�</w:t>
      </w:r>
      <w:r>
        <w:rPr/>
        <w:t>:  "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  ���  ����,  -  ��</w:t>
      </w:r>
      <w:r>
        <w:rPr/>
        <w:t>ᨯ��  ���  �  ��  ����</w:t>
      </w:r>
      <w:r>
        <w:rPr/>
        <w:t>,  -  ��  ���</w:t>
      </w:r>
      <w:r>
        <w:rPr/>
        <w:t>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</w:t>
      </w:r>
      <w:r>
        <w:rPr/>
        <w:t>뢠����</w:t>
      </w:r>
      <w:r>
        <w:rPr/>
        <w:t>, �⮡� ������� ���-��.  ��  �����,  ���  ��  ��-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� ����</w:t>
      </w:r>
      <w:r>
        <w:rPr/>
        <w:t>ਫ � ��ᨫ��</w:t>
      </w:r>
      <w:r>
        <w:rPr/>
        <w:t>, ᫥��, �⮡� ���������  ��  �</w:t>
      </w:r>
      <w:r>
        <w:rPr/>
        <w:t>ࠫ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>ন� ���</w:t>
      </w:r>
      <w:r>
        <w:rPr/>
        <w:t xml:space="preserve">, � � </w:t>
      </w:r>
      <w:r>
        <w:rPr/>
        <w:t>㩤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 ����� ��</w:t>
      </w:r>
      <w:r>
        <w:rPr/>
        <w:t>૨��� � 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</w:t>
      </w:r>
      <w:r>
        <w:rPr/>
        <w:t>ᨤ��</w:t>
      </w:r>
      <w:r>
        <w:rPr/>
        <w:t>, �  ���  �����  ���,  ��</w:t>
      </w:r>
      <w:r>
        <w:rPr/>
        <w:t>ঠ  �  �</w:t>
      </w:r>
      <w:r>
        <w:rPr/>
        <w:t>㪠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⥬��</w:t>
      </w:r>
      <w:r>
        <w:rPr/>
        <w:t>-�</w:t>
      </w:r>
      <w:r>
        <w:rPr/>
        <w:t>஬  ��९���</w:t>
      </w:r>
      <w:r>
        <w:rPr/>
        <w:t>,  �����  �������  ��</w:t>
      </w:r>
      <w:r>
        <w:rPr/>
        <w:t>襩  �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 � � ��� ��</w:t>
      </w:r>
      <w:r>
        <w:rPr/>
        <w:t xml:space="preserve">襣�  </w:t>
      </w:r>
      <w:r>
        <w:rPr/>
        <w:t>ᯮ�  ����  �।�</w:t>
      </w:r>
      <w:r>
        <w:rPr/>
        <w:t xml:space="preserve">⠢�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  ����</w:t>
      </w:r>
      <w:r>
        <w:rPr/>
        <w:t>窠</w:t>
      </w:r>
      <w:r>
        <w:rPr/>
        <w:t>,  ��</w:t>
      </w:r>
      <w:r>
        <w:rPr/>
        <w:t>ᯮ��  �  �ਣ��</w:t>
      </w:r>
      <w:r>
        <w:rPr/>
        <w:t>襭��  �</w:t>
      </w:r>
      <w:r>
        <w:rPr/>
        <w:t>ਥ���  �  ��᪢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</w:t>
      </w:r>
      <w:r>
        <w:rPr/>
        <w:t>, - ��᪮ �</w:t>
      </w:r>
      <w:r>
        <w:rPr/>
        <w:t>ண���ਫ ���������</w:t>
      </w:r>
      <w:r>
        <w:rPr/>
        <w:t>, �</w:t>
      </w:r>
      <w:r>
        <w:rPr/>
        <w:t>஭��⥫</w:t>
      </w:r>
      <w:r>
        <w:rPr/>
        <w:t>쭮 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᪮��</w:t>
      </w:r>
      <w:r>
        <w:rPr/>
        <w:t>㧨����</w:t>
      </w:r>
      <w:r>
        <w:rPr/>
        <w:t>. "����, �� ��</w:t>
      </w:r>
      <w:r>
        <w:rPr/>
        <w:t>蠫</w:t>
      </w:r>
      <w:r>
        <w:rPr/>
        <w:t>"  -  ���</w:t>
      </w:r>
      <w:r>
        <w:rPr/>
        <w:t>㬠�  ��</w:t>
      </w:r>
      <w:r>
        <w:rPr/>
        <w:t>૨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  �������</w:t>
      </w:r>
      <w:r>
        <w:rPr/>
        <w:t>,  ��  �  �</w:t>
      </w:r>
      <w:r>
        <w:rPr/>
        <w:t>।�����  ���</w:t>
      </w:r>
      <w:r>
        <w:rPr/>
        <w:t>㬥�⮢  ���  ��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  ᮢ��  ��  ।�����</w:t>
      </w:r>
      <w:r>
        <w:rPr/>
        <w:t>,  ����  �</w:t>
      </w:r>
      <w:r>
        <w:rPr/>
        <w:t>ᯥ�  ࠧ��</w:t>
      </w:r>
      <w:r>
        <w:rPr/>
        <w:t>拉��   ��   ����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⠭��� �����</w:t>
      </w:r>
      <w:r>
        <w:rPr/>
        <w:t>࠭�</w:t>
      </w:r>
      <w:r>
        <w:rPr/>
        <w:t xml:space="preserve">묨 �㪢���  ᫮��  </w:t>
      </w:r>
      <w:r>
        <w:rPr/>
        <w:t>"������"  �  ��</w:t>
      </w:r>
      <w:r>
        <w:rPr/>
        <w:t>砫��� 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䠬���� </w:t>
      </w:r>
      <w:r>
        <w:rPr/>
        <w:t>- �������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祭�  ���⭮</w:t>
      </w:r>
      <w:r>
        <w:rPr/>
        <w:t>,  -  ⥬  �</w:t>
      </w:r>
      <w:r>
        <w:rPr/>
        <w:t>६����  ��</w:t>
      </w:r>
      <w:r>
        <w:rPr/>
        <w:t>饭��  ��</w:t>
      </w:r>
      <w:r>
        <w:rPr/>
        <w:t>ମ</w:t>
      </w:r>
      <w:r>
        <w:rPr/>
        <w:t xml:space="preserve">⠫  </w:t>
      </w:r>
      <w:r>
        <w:rPr/>
        <w:t>।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 ���</w:t>
      </w:r>
      <w:r>
        <w:rPr/>
        <w:t>⠫ ���</w:t>
      </w:r>
      <w:r>
        <w:rPr/>
        <w:t>㬥��� � �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⭮</w:t>
      </w:r>
      <w:r>
        <w:rPr/>
        <w:t xml:space="preserve">襭�� </w:t>
      </w:r>
      <w:r>
        <w:rPr/>
        <w:t>⠪�� ��</w:t>
      </w:r>
      <w:r>
        <w:rPr/>
        <w:t>ࠧ�� �</w:t>
      </w:r>
      <w:r>
        <w:rPr/>
        <w:t>뫨 ����</w:t>
      </w:r>
      <w:r>
        <w:rPr/>
        <w:t>⠭������, � �� �</w:t>
      </w:r>
      <w:r>
        <w:rPr/>
        <w:t>஥ ᭮�� 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⢥ ������⠭� �</w:t>
      </w:r>
      <w:r>
        <w:rPr/>
        <w:t>ਣ��</w:t>
      </w:r>
      <w:r>
        <w:rPr/>
        <w:t>襭� � ���</w:t>
      </w:r>
      <w:r>
        <w:rPr/>
        <w:t>, ������?  -  ��</w:t>
      </w:r>
      <w:r>
        <w:rPr/>
        <w:t>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⠭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? - �</w:t>
      </w:r>
      <w:r>
        <w:rPr/>
        <w:t>ᢥ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?.. - �����</w:t>
      </w:r>
      <w:r>
        <w:rPr/>
        <w:t>ᨫ ������ � ���� ���</w:t>
      </w:r>
      <w:r>
        <w:rPr/>
        <w:t>㬠���</w:t>
      </w:r>
      <w:r>
        <w:rPr/>
        <w:t>. -  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.. -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</w:t>
      </w:r>
      <w:r>
        <w:rPr/>
        <w:t>᪨ ���஢� ������</w:t>
      </w:r>
      <w:r>
        <w:rPr/>
        <w:t>, - ����⨫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 ����� �������� � ����  �</w:t>
      </w:r>
      <w:r>
        <w:rPr/>
        <w:t>祭�  ����讥  ������</w:t>
      </w:r>
      <w:r>
        <w:rPr/>
        <w:t>⢮  �</w:t>
      </w:r>
      <w:r>
        <w:rPr/>
        <w:t>몮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⨫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 ��� ����� </w:t>
      </w:r>
      <w:r>
        <w:rPr/>
        <w:t>ᯥ</w:t>
      </w:r>
      <w:r>
        <w:rPr/>
        <w:t>樠�쭮���</w:t>
      </w:r>
      <w:r>
        <w:rPr/>
        <w:t>? - �</w:t>
      </w:r>
      <w:r>
        <w:rPr/>
        <w:t>ᢥ������� ��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- </w:t>
      </w:r>
      <w:r>
        <w:rPr/>
        <w:t>ᯥ</w:t>
      </w:r>
      <w:r>
        <w:rPr/>
        <w:t>樠���� �� �</w:t>
      </w:r>
      <w:r>
        <w:rPr/>
        <w:t>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⥡�!" - ��</w:t>
      </w:r>
      <w:r>
        <w:rPr/>
        <w:t>㪭㫮 � ������ � ��堨�� ����</w:t>
      </w:r>
      <w:r>
        <w:rPr/>
        <w:t>ᠭ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... � ��� �� �⮩ </w:t>
      </w:r>
      <w:r>
        <w:rPr/>
        <w:t>ᯥ</w:t>
      </w:r>
      <w:r>
        <w:rPr/>
        <w:t>樠�쭮�� �</w:t>
      </w:r>
      <w:r>
        <w:rPr/>
        <w:t>ਣ��ᨫ� �  ���</w:t>
      </w:r>
      <w:r>
        <w:rPr/>
        <w:t>?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⮩ �</w:t>
      </w:r>
      <w:r>
        <w:rPr/>
        <w:t>ਣ��ᨫ�</w:t>
      </w:r>
      <w:r>
        <w:rPr/>
        <w:t>, - ���⢥</w:t>
      </w:r>
      <w:r>
        <w:rPr/>
        <w:t>न� ������ � ���᭨�</w:t>
      </w:r>
      <w:r>
        <w:rPr/>
        <w:t>: -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��</w:t>
      </w:r>
      <w:r>
        <w:rPr/>
        <w:t>⢥���� ������⥪�  �����</w:t>
      </w:r>
      <w:r>
        <w:rPr/>
        <w:t>㦥��  ��������  �㪮���  �</w:t>
      </w:r>
      <w:r>
        <w:rPr/>
        <w:t>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ࡥ</w:t>
      </w:r>
      <w:r>
        <w:rPr/>
        <w:t>�� ��ਫ��᪮��</w:t>
      </w:r>
      <w:r>
        <w:rPr/>
        <w:t>, ����⮣�  ����,  ⠪  ���  �</w:t>
      </w:r>
      <w:r>
        <w:rPr/>
        <w:t>ॡ����</w:t>
      </w:r>
      <w:r>
        <w:rPr/>
        <w:t>,  �⮡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ࠫ</w:t>
      </w:r>
      <w:r>
        <w:rPr/>
        <w:t xml:space="preserve">. � �����⢥��� � ��� </w:t>
      </w:r>
      <w:r>
        <w:rPr/>
        <w:t>ᯥ</w:t>
      </w:r>
      <w:r>
        <w:rPr/>
        <w:t>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! �� ���</w:t>
      </w:r>
      <w:r>
        <w:rPr/>
        <w:t>ਪ</w:t>
      </w:r>
      <w:r>
        <w:rPr/>
        <w:t>?  -  �  ����</w:t>
      </w:r>
      <w:r>
        <w:rPr/>
        <w:t>訬  �����祭���  �  㢠������  ��</w:t>
      </w:r>
      <w:r>
        <w:rPr/>
        <w:t>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</w:t>
      </w:r>
      <w:r>
        <w:rPr/>
        <w:t>ਪ</w:t>
      </w:r>
      <w:r>
        <w:rPr/>
        <w:t>, - ���⢥</w:t>
      </w:r>
      <w:r>
        <w:rPr/>
        <w:t>न� �</w:t>
      </w:r>
      <w:r>
        <w:rPr/>
        <w:t xml:space="preserve">祭� � ������� �� � </w:t>
      </w:r>
      <w:r>
        <w:rPr/>
        <w:t>ᥫ� �� � ��த�</w:t>
      </w:r>
      <w:r>
        <w:rPr/>
        <w:t>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஬ �� ���ਠ��� ��</w:t>
      </w:r>
      <w:r>
        <w:rPr/>
        <w:t>㤠� �㤥� ����</w:t>
      </w:r>
      <w:r>
        <w:rPr/>
        <w:t>᭠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</w:t>
      </w:r>
      <w:r>
        <w:rPr/>
        <w:t xml:space="preserve">ࠩ�� </w:t>
      </w:r>
      <w:r>
        <w:rPr/>
        <w:t xml:space="preserve">㤨������ � </w:t>
      </w:r>
      <w:r>
        <w:rPr/>
        <w:t>।���� � ����</w:t>
      </w:r>
      <w:r>
        <w:rPr/>
        <w:t>, 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ᥡ� �</w:t>
      </w:r>
      <w:r>
        <w:rPr/>
        <w:t>, ����� ��� ����������� � ����, ��</w:t>
      </w:r>
      <w:r>
        <w:rPr/>
        <w:t>襯</w:t>
      </w:r>
      <w:r>
        <w:rPr/>
        <w:t>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, �� ����� ����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������, - �</w:t>
      </w:r>
      <w:r>
        <w:rPr/>
        <w:t>ਭ</w:t>
      </w:r>
      <w:r>
        <w:rPr/>
        <w:t>㦤���� �롭����</w:t>
      </w:r>
      <w:r>
        <w:rPr/>
        <w:t>, �⮧����� ��</w:t>
      </w:r>
      <w:r>
        <w:rPr/>
        <w:t>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㢠���� ��� ����訥 ������</w:t>
      </w:r>
      <w:r>
        <w:rPr/>
        <w:t xml:space="preserve">, �� </w:t>
      </w:r>
      <w:r>
        <w:rPr/>
        <w:t>ᠬ� �� �⮬� ������  �ਤ�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窨 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 �</w:t>
      </w:r>
      <w:r>
        <w:rPr/>
        <w:t>祪 �</w:t>
      </w:r>
      <w:r>
        <w:rPr/>
        <w:t>७��</w:t>
      </w:r>
      <w:r>
        <w:rPr/>
        <w:t>! -  �⢥⨫  ��</w:t>
      </w:r>
      <w:r>
        <w:rPr/>
        <w:t>࠭��  �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⢮��� � �����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ॡ���� �� �����</w:t>
      </w:r>
      <w:r>
        <w:rPr/>
        <w:t>-����� ������⥫��⢮... - ��</w:t>
      </w:r>
      <w:r>
        <w:rPr/>
        <w:t>砫 ��</w:t>
      </w:r>
      <w:r>
        <w:rPr/>
        <w:t>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⥫���  �������  ��  �</w:t>
      </w:r>
      <w:r>
        <w:rPr/>
        <w:t>ॡ����</w:t>
      </w:r>
      <w:r>
        <w:rPr/>
        <w:t>,  -  �⢥⨫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ਫ ���஬��</w:t>
      </w:r>
      <w:r>
        <w:rPr/>
        <w:t>, ��</w:t>
      </w:r>
      <w:r>
        <w:rPr/>
        <w:t>祬 ��� ��業� ��祬�</w:t>
      </w:r>
      <w:r>
        <w:rPr/>
        <w:t>-� �</w:t>
      </w:r>
      <w:r>
        <w:rPr/>
        <w:t>ய��</w:t>
      </w:r>
      <w:r>
        <w:rPr/>
        <w:t>: -  ��  ����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���⨩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 �</w:t>
      </w:r>
      <w:r>
        <w:rPr/>
        <w:t>஢��� �������</w:t>
      </w:r>
      <w:r>
        <w:rPr/>
        <w:t>, �</w:t>
      </w:r>
      <w:r>
        <w:rPr/>
        <w:t>ઠ�</w:t>
      </w:r>
      <w:r>
        <w:rPr/>
        <w:t>饩  ������</w:t>
      </w:r>
      <w:r>
        <w:rPr/>
        <w:t>਩᪮�  ��</w:t>
      </w:r>
      <w:r>
        <w:rPr/>
        <w:t>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 ��஬  ���ୠ��⮣�  �᫠  ��ᥭ����  �����  ��ᠭ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</w:t>
      </w:r>
      <w:r>
        <w:rPr>
          <w:rtl w:val="true"/>
        </w:rPr>
        <w:t>ﬨ</w:t>
      </w:r>
      <w:r>
        <w:rPr/>
        <w:t xml:space="preserve">  �����  �த�  ��������  ��</w:t>
      </w:r>
      <w:r>
        <w:rPr/>
        <w:t>襫  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ᥣ� �� ᢥ� �ப���� ��������� ����� ஧����� ��᫠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</w:t>
      </w:r>
      <w:r>
        <w:rPr/>
        <w:t>।��</w:t>
      </w:r>
      <w:r>
        <w:rPr/>
        <w:t>頫� ����訩 ����</w:t>
      </w:r>
      <w:r>
        <w:rPr/>
        <w:t>, ⠪ ��� �����  ���  ��</w:t>
      </w:r>
      <w:r>
        <w:rPr/>
        <w:t>砫  ��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 � ��ᢥ�</w:t>
      </w:r>
      <w:r>
        <w:rPr/>
        <w:t>. �</w:t>
      </w:r>
      <w:r>
        <w:rPr/>
        <w:t>ப����� ��������</w:t>
      </w:r>
      <w:r>
        <w:rPr/>
        <w:t xml:space="preserve">, �� </w:t>
      </w:r>
      <w:r>
        <w:rPr/>
        <w:t>஧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 �  </w:t>
      </w:r>
      <w:r>
        <w:rPr/>
        <w:t>ᠤ�</w:t>
      </w:r>
      <w:r>
        <w:rPr/>
        <w:t>,  ��  �  ������  ����  �  ������  �</w:t>
      </w:r>
      <w:r>
        <w:rPr/>
        <w:t>ਬ�</w:t>
      </w:r>
      <w:r>
        <w:rPr/>
        <w:t>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 ஧���� �����</w:t>
      </w:r>
      <w:r>
        <w:rPr/>
        <w:t xml:space="preserve">. �� </w:t>
      </w:r>
      <w:r>
        <w:rPr/>
        <w:t>䫨�����  �  ���  �����</w:t>
      </w:r>
      <w:r>
        <w:rPr/>
        <w:t>,  ���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襤��  �  �</w:t>
      </w:r>
      <w:r>
        <w:rPr/>
        <w:t>ப���஬  �   ��</w:t>
      </w:r>
      <w:r>
        <w:rPr/>
        <w:t>蠫���   ��</w:t>
      </w:r>
      <w:r>
        <w:rPr>
          <w:rtl w:val="true"/>
        </w:rPr>
        <w:t>ࢠ</w:t>
      </w:r>
      <w:r>
        <w:rPr/>
        <w:t>�   ������   �����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᭮�� �������</w:t>
      </w:r>
      <w:r>
        <w:rPr/>
        <w:t>, ����</w:t>
      </w:r>
      <w:r>
        <w:rPr/>
        <w:t>ᨫ� �</w:t>
      </w:r>
      <w:r>
        <w:rPr/>
        <w:t>묪�� � ��������� �</w:t>
      </w:r>
      <w:r>
        <w:rPr/>
        <w:t>१ ������  ���</w:t>
      </w:r>
      <w:r>
        <w:rPr/>
        <w:t>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ᠤ�</w:t>
      </w:r>
      <w:r>
        <w:rPr/>
        <w:t>, � � ���</w:t>
      </w:r>
      <w:r>
        <w:rPr/>
        <w:t>쪮��⮬� ���</w:t>
      </w:r>
      <w:r>
        <w:rPr/>
        <w:t xml:space="preserve">, </w:t>
      </w:r>
      <w:r>
        <w:rPr/>
        <w:t>ᢨ��⥫��</w:t>
      </w:r>
      <w:r>
        <w:rPr/>
        <w:t>⢮���</w:t>
      </w:r>
      <w:r>
        <w:rPr/>
        <w:t>襬� � ⮬</w:t>
      </w:r>
      <w:r>
        <w:rPr/>
        <w:t>,  ��  ��</w:t>
      </w:r>
      <w:r>
        <w:rPr/>
        <w:t>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砫� ��⮢��� ����</w:t>
      </w:r>
      <w:r>
        <w:rPr/>
        <w:t>, �</w:t>
      </w:r>
      <w:r>
        <w:rPr/>
        <w:t>ਬ�</w:t>
      </w:r>
      <w:r>
        <w:rPr/>
        <w:t xml:space="preserve">訢���� ��  ��  ��  ����  </w:t>
      </w:r>
      <w:r>
        <w:rPr/>
        <w:t>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, ����, �� �� �� �����</w:t>
      </w:r>
      <w:r>
        <w:rPr/>
        <w:t>뢠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, ��� </w:t>
      </w:r>
      <w:r>
        <w:rPr/>
        <w:t>ᮬ�����</w:t>
      </w:r>
      <w:r>
        <w:rPr/>
        <w:t xml:space="preserve">! �� ���, ����� ���, �����������,  </w:t>
      </w:r>
      <w:r>
        <w:rPr/>
        <w:t>㦠</w:t>
      </w:r>
      <w:r>
        <w:rPr/>
        <w:t>᭠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</w:t>
      </w:r>
      <w:r>
        <w:rPr/>
        <w:t>, �� ���</w:t>
      </w:r>
      <w:r>
        <w:rPr/>
        <w:t>ன ����� ���������</w:t>
      </w:r>
      <w:r>
        <w:rPr/>
        <w:t>. �� ��� ��� �</w:t>
      </w:r>
      <w:r>
        <w:rPr/>
        <w:t>।��</w:t>
      </w:r>
      <w:r>
        <w:rPr/>
        <w:t>,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ᯠᥭ��</w:t>
      </w:r>
      <w:r>
        <w:rPr/>
        <w:t>. ���</w:t>
      </w:r>
      <w:r>
        <w:rPr/>
        <w:t>஡�� �� ������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</w:t>
      </w:r>
      <w:r>
        <w:rPr/>
        <w:t>筮�  ����  �  䮭</w:t>
      </w:r>
      <w:r>
        <w:rPr/>
        <w:t xml:space="preserve">⠭�  </w:t>
      </w:r>
      <w:r>
        <w:rPr/>
        <w:t>㦥  �뫮  �</w:t>
      </w:r>
      <w:r>
        <w:rPr/>
        <w:t>ਣ�⮢����  ��᫮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</w:t>
      </w:r>
      <w:r>
        <w:rPr/>
        <w:t xml:space="preserve">, �� ���� �� �� ����, </w:t>
      </w:r>
      <w:r>
        <w:rPr/>
        <w:t>ᥫ � ���� � ����� ��� � 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⥫</w:t>
      </w:r>
      <w:r>
        <w:rPr/>
        <w:t>쭮  ������  �  ���  ���  ��</w:t>
      </w:r>
      <w:r>
        <w:rPr/>
        <w:t>᮪  ��࣠���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㤥</w:t>
      </w:r>
      <w:r>
        <w:rPr/>
        <w:t>ঠ���� �� ����������� �ਬ���</w:t>
      </w:r>
      <w:r>
        <w:rPr/>
        <w:t>,  �</w:t>
      </w:r>
      <w:r>
        <w:rPr/>
        <w:t>ப����  �᪮�</w:t>
      </w:r>
      <w:r>
        <w:rPr/>
        <w:t>,  �����  �</w:t>
      </w:r>
      <w:r>
        <w:rPr/>
        <w:t>ண�</w:t>
      </w:r>
      <w:r>
        <w:rPr/>
        <w:t>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�</w:t>
      </w:r>
      <w:r>
        <w:rPr/>
        <w:t>, ���� ��</w:t>
      </w:r>
      <w:r>
        <w:rPr/>
        <w:t>࣠���� ᥪ���� � � ��</w:t>
      </w:r>
      <w:r>
        <w:rPr/>
        <w:t>㤮� �</w:t>
      </w:r>
      <w:r>
        <w:rPr/>
        <w:t>ண���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᫥��⢥��� �� �������? � ������ ���� ���</w:t>
      </w:r>
      <w:r>
        <w:rPr/>
        <w:t>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</w:t>
      </w:r>
      <w:r>
        <w:rPr/>
        <w:t>ப����</w:t>
      </w:r>
      <w:r>
        <w:rPr/>
        <w:t xml:space="preserve">, - �⢥⨫ </w:t>
      </w:r>
      <w:r>
        <w:rPr/>
        <w:t>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⪠����� ���� �����</w:t>
      </w:r>
      <w:r>
        <w:rPr/>
        <w:t xml:space="preserve">祭�� �� ���� � </w:t>
      </w:r>
      <w:r>
        <w:rPr/>
        <w:t>ᬥ��� �ਣ���� �����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 �� ��� �</w:t>
      </w:r>
      <w:r>
        <w:rPr/>
        <w:t>⢥</w:t>
      </w:r>
      <w:r>
        <w:rPr/>
        <w:t>ত����</w:t>
      </w:r>
      <w:r>
        <w:rPr/>
        <w:t>, - ����</w:t>
      </w:r>
      <w:r>
        <w:rPr/>
        <w:t>᭨� 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ப���� ���� </w:t>
      </w:r>
      <w:r>
        <w:rPr/>
        <w:t xml:space="preserve">饪�� � </w:t>
      </w:r>
      <w:r>
        <w:rPr/>
        <w:t>᪠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ਢ���� �����</w:t>
      </w:r>
      <w:r>
        <w:rPr/>
        <w:t>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ᥩ�� �� � ���</w:t>
      </w:r>
      <w:r>
        <w:rPr/>
        <w:t xml:space="preserve">頤�� </w:t>
      </w:r>
      <w:r>
        <w:rPr/>
        <w:t>ᠤ� ��� �������  ��  ������  ����  ��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⠢��� ��</w:t>
      </w:r>
      <w:r>
        <w:rPr/>
        <w:t xml:space="preserve">। ��᫮� �ப���� </w:t>
      </w:r>
      <w:r>
        <w:rPr/>
        <w:t xml:space="preserve">祫�����  ���  ������  </w:t>
      </w:r>
      <w:r>
        <w:rPr/>
        <w:t>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祫���� �� ���� � ��</w:t>
      </w:r>
      <w:r>
        <w:rPr/>
        <w:t>७</w:t>
      </w:r>
      <w:r>
        <w:rPr/>
        <w:t xml:space="preserve">쪨� � </w:t>
      </w:r>
      <w:r>
        <w:rPr/>
        <w:t>ࠧ�</w:t>
      </w:r>
      <w:r>
        <w:rPr>
          <w:rtl w:val="true"/>
        </w:rPr>
        <w:t>ࢠ</w:t>
      </w:r>
      <w:r>
        <w:rPr/>
        <w:t>��� ���</w:t>
      </w:r>
      <w:r>
        <w:rPr/>
        <w:t>㡮� �⮭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</w:t>
      </w:r>
      <w:r>
        <w:rPr/>
        <w:t>ਪ��� ����� ���</w:t>
      </w:r>
      <w:r>
        <w:rPr/>
        <w:t xml:space="preserve">離�� � </w:t>
      </w:r>
      <w:r>
        <w:rPr/>
        <w:t>६�</w:t>
      </w:r>
      <w:r>
        <w:rPr/>
        <w:t>誮� �����  ���</w:t>
      </w:r>
      <w:r>
        <w:rPr/>
        <w:t>,  �  �</w:t>
      </w:r>
      <w:r>
        <w:rPr/>
        <w:t>㪨  �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�</w:t>
      </w:r>
      <w:r>
        <w:rPr/>
        <w:t xml:space="preserve">. ��� ���� ������ � </w:t>
      </w:r>
      <w:r>
        <w:rPr/>
        <w:t xml:space="preserve">祫�����  ��  ����让  </w:t>
      </w:r>
      <w:r>
        <w:rPr/>
        <w:t>ᨭ�</w:t>
      </w:r>
      <w:r>
        <w:rPr/>
        <w:t xml:space="preserve">,  �  </w:t>
      </w:r>
      <w:r>
        <w:rPr/>
        <w:t xml:space="preserve">㣫�  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ᠤ��� � �����</w:t>
      </w:r>
      <w:r>
        <w:rPr/>
        <w:t>襩�� �</w:t>
      </w:r>
      <w:r>
        <w:rPr/>
        <w:t>஢��</w:t>
      </w:r>
      <w:r>
        <w:rPr/>
        <w:t>. �</w:t>
      </w:r>
      <w:r>
        <w:rPr/>
        <w:t>ਢ������ � �ॢ����  �����</w:t>
      </w:r>
      <w:r>
        <w:rPr/>
        <w:t>⢮�  ��</w:t>
      </w:r>
      <w:r>
        <w:rPr/>
        <w:t>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砫</w:t>
      </w:r>
      <w:r>
        <w:rPr/>
        <w:t>, ��⮬ �� ��</w:t>
      </w:r>
      <w:r>
        <w:rPr/>
        <w:t>ᨫ ��</w:t>
      </w:r>
      <w:r>
        <w:rPr/>
        <w:t>-�</w:t>
      </w:r>
      <w:r>
        <w:rPr/>
        <w:t>ࠬ��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�</w:t>
      </w:r>
      <w:r>
        <w:rPr/>
        <w:t>ਢ�� ��த ࠧ����� ��</w:t>
      </w:r>
      <w:r>
        <w:rPr/>
        <w:t>蠫���</w:t>
      </w:r>
      <w:r>
        <w:rPr/>
        <w:t>᪨� �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ப���� �� �⮬ ᨤ�� ��� �������</w:t>
      </w:r>
      <w:r>
        <w:rPr/>
        <w:t>, � ⮫</w:t>
      </w:r>
      <w:r>
        <w:rPr/>
        <w:t>쪮 ��� ���  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 �</w:t>
      </w:r>
      <w:r>
        <w:rPr/>
        <w:t>ந���ᥭ�� ᫮�</w:t>
      </w:r>
      <w:r>
        <w:rPr/>
        <w:t>. �</w:t>
      </w:r>
      <w:r>
        <w:rPr/>
        <w:t>ப���� �� ��� �������</w:t>
      </w:r>
      <w:r>
        <w:rPr/>
        <w:t>,  ��⮬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뫠�饩 ��᪮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  �</w:t>
      </w:r>
      <w:r>
        <w:rPr/>
        <w:t>易��묨  �㪠��  ��᪮�쪮  �������  ���</w:t>
      </w:r>
      <w:r>
        <w:rPr/>
        <w:t>।  �  ��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</w:t>
      </w:r>
      <w:r>
        <w:rPr/>
        <w:t>祫����</w:t>
      </w:r>
      <w:r>
        <w:rPr/>
        <w:t>!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ப����</w:t>
      </w:r>
      <w:r>
        <w:rPr/>
        <w:t>, ��-�</w:t>
      </w:r>
      <w:r>
        <w:rPr/>
        <w:t xml:space="preserve">०���� �� </w:t>
      </w:r>
      <w:r>
        <w:rPr/>
        <w:t>襢����� � ������  ��  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ॡ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</w:t>
      </w:r>
      <w:r>
        <w:rPr/>
        <w:t>뢠��� ����� 祫������</w:t>
      </w:r>
      <w:r>
        <w:rPr/>
        <w:t>? �� �</w:t>
      </w:r>
      <w:r>
        <w:rPr/>
        <w:t>訡������</w:t>
      </w:r>
      <w:r>
        <w:rPr/>
        <w:t>. �  ��</w:t>
      </w:r>
      <w:r>
        <w:rPr/>
        <w:t>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襯��� �� ����</w:t>
      </w:r>
      <w:r>
        <w:rPr/>
        <w:t xml:space="preserve">, �� � </w:t>
      </w:r>
      <w:r>
        <w:rPr/>
        <w:t>ᢨ९�� �</w:t>
      </w:r>
      <w:r>
        <w:rPr/>
        <w:t>㤮���</w:t>
      </w:r>
      <w:r>
        <w:rPr/>
        <w:t xml:space="preserve">, � �� </w:t>
      </w:r>
      <w:r>
        <w:rPr/>
        <w:t>ᮢ��</w:t>
      </w:r>
      <w:r>
        <w:rPr/>
        <w:t>襭�� ��</w:t>
      </w:r>
      <w:r>
        <w:rPr/>
        <w:t>୮</w:t>
      </w:r>
      <w:r>
        <w:rPr/>
        <w:t>,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����⮭�� �</w:t>
      </w:r>
      <w:r>
        <w:rPr/>
        <w:t>ਡ����</w:t>
      </w:r>
      <w:r>
        <w:rPr/>
        <w:t>: - �����</w:t>
      </w:r>
      <w:r>
        <w:rPr/>
        <w:t>ਮ�� ���ᮡ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ᥬ  ����������</w:t>
      </w:r>
      <w:r>
        <w:rPr/>
        <w:t>,  ��  ��  �������   ��⥬����,   �����   �����</w:t>
      </w:r>
      <w:r>
        <w:rPr/>
        <w:t>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騩 �</w:t>
      </w:r>
      <w:r>
        <w:rPr/>
        <w:t>ᮡ�� �����ਥ�</w:t>
      </w:r>
      <w:r>
        <w:rPr/>
        <w:t>, ���, �</w:t>
      </w:r>
      <w:r>
        <w:rPr/>
        <w:t>஧����� ���ᮡ���</w:t>
      </w:r>
      <w:r>
        <w:rPr/>
        <w:t>,  �</w:t>
      </w:r>
      <w:r>
        <w:rPr/>
        <w:t>।�</w:t>
      </w:r>
      <w:r>
        <w:rPr/>
        <w:t>⠫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ᮡ�� �� �� ������ ���  ᠬ���  ��᮪���  ��  ᮫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</w:t>
      </w:r>
      <w:r>
        <w:rPr/>
        <w:t>쪮 �</w:t>
      </w:r>
      <w:r>
        <w:rPr/>
        <w:t>ப � �����</w:t>
      </w:r>
      <w:r>
        <w:rPr/>
        <w:t xml:space="preserve">, �� </w:t>
      </w:r>
      <w:r>
        <w:rPr/>
        <w:t>ᮢ��</w:t>
      </w:r>
      <w:r>
        <w:rPr/>
        <w:t>襭�� ��᫮��� �� ����</w:t>
      </w:r>
      <w:r>
        <w:rPr/>
        <w:t>᮪�� 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ப���� ���⨫�� � �����ਮ�� ��</w:t>
      </w:r>
      <w:r>
        <w:rPr/>
        <w:t>-���</w:t>
      </w:r>
      <w:r>
        <w:rPr/>
        <w:t>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㯭�� ���뢠�� ���� </w:t>
      </w:r>
      <w:r>
        <w:rPr/>
        <w:t xml:space="preserve">"����� </w:t>
      </w:r>
      <w:r>
        <w:rPr/>
        <w:t>祫����</w:t>
      </w:r>
      <w:r>
        <w:rPr/>
        <w:t>". �</w:t>
      </w:r>
      <w:r>
        <w:rPr/>
        <w:t>뢥��� ���  ���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>᭨� ���</w:t>
      </w:r>
      <w:r>
        <w:rPr/>
        <w:t xml:space="preserve">, ��� ���� </w:t>
      </w:r>
      <w:r>
        <w:rPr/>
        <w:t>ࠧ����ਢ��� � ����</w:t>
      </w:r>
      <w:r>
        <w:rPr/>
        <w:t>.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 �</w:t>
      </w:r>
      <w:r>
        <w:rPr/>
        <w:t>஬�  ������������  �ப����</w:t>
      </w:r>
      <w:r>
        <w:rPr/>
        <w:t>,  �</w:t>
      </w:r>
      <w:r>
        <w:rPr/>
        <w:t>஢�����  ����</w:t>
      </w:r>
      <w:r>
        <w:rPr/>
        <w:t>冷�  ��</w:t>
      </w:r>
      <w:r>
        <w:rPr/>
        <w:t>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ᮡ��</w:t>
      </w:r>
      <w:r>
        <w:rPr/>
        <w:t>, ����� ���� �</w:t>
      </w:r>
      <w:r>
        <w:rPr/>
        <w:t>㪮� ���⮢������</w:t>
      </w:r>
      <w:r>
        <w:rPr/>
        <w:t>, �����</w:t>
      </w:r>
      <w:r>
        <w:rPr/>
        <w:t>뢠�</w:t>
      </w:r>
      <w:r>
        <w:rPr/>
        <w:t>, 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ᮡ�� ����� �� �஢����� ����</w:t>
      </w:r>
      <w:r>
        <w:rPr/>
        <w:t>鸞��</w:t>
      </w:r>
      <w:r>
        <w:rPr/>
        <w:t>,  ���  ��  ��  ��  ��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 ���, � �, �� ����� ��� �����, ��-��  ⮣�  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ਮ�� �</w:t>
      </w:r>
      <w:r>
        <w:rPr/>
        <w:t>뫮 ���</w:t>
      </w:r>
      <w:r>
        <w:rPr/>
        <w:t>த�����</w:t>
      </w:r>
      <w:r>
        <w:rPr/>
        <w:t xml:space="preserve">: ��� ��� ������� �� </w:t>
      </w:r>
      <w:r>
        <w:rPr/>
        <w:t xml:space="preserve">ࠧ��� </w:t>
      </w:r>
      <w:r>
        <w:rPr/>
        <w:t>㤠</w:t>
      </w:r>
      <w:r>
        <w:rPr/>
        <w:t>஬  ��ଠ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砫� �殮�� </w:t>
      </w:r>
      <w:r>
        <w:rPr/>
        <w:t>ᠯ��� ��ઠ �� �������</w:t>
      </w:r>
      <w:r>
        <w:rPr/>
        <w:t>, �</w:t>
      </w:r>
      <w:r>
        <w:rPr/>
        <w:t>易���  ��襫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㬭�</w:t>
      </w:r>
      <w:r>
        <w:rPr/>
        <w:t>,  ������  ���</w:t>
      </w:r>
      <w:r>
        <w:rPr/>
        <w:t>砭��  ���</w:t>
      </w:r>
      <w:r>
        <w:rPr/>
        <w:t>⠫�  �  ���������,  �  ��</w:t>
      </w:r>
      <w:r>
        <w:rPr/>
        <w:t>譮  �뫮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મ���� ���</w:t>
      </w:r>
      <w:r>
        <w:rPr/>
        <w:t xml:space="preserve">㡨 �� ���頤�� </w:t>
      </w:r>
      <w:r>
        <w:rPr/>
        <w:t>ᠤ� � �������</w:t>
      </w:r>
      <w:r>
        <w:rPr/>
        <w:t>, �� �� ���� ���� ����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 </w:t>
      </w:r>
      <w:r>
        <w:rPr/>
        <w:t>䮭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ப����� ���⥫��� ���������</w:t>
      </w:r>
      <w:r>
        <w:rPr/>
        <w:t>, ����⠢��� ��</w:t>
      </w:r>
      <w:r>
        <w:rPr/>
        <w:t xml:space="preserve">᮪ ���  �����  � 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 ����, �� 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뢥�� ���⮢������ ��</w:t>
      </w:r>
      <w:r>
        <w:rPr/>
        <w:t xml:space="preserve">-��� ������ � </w:t>
      </w:r>
      <w:r>
        <w:rPr/>
        <w:t>ᠤ</w:t>
      </w:r>
      <w:r>
        <w:rPr/>
        <w:t>. ���</w:t>
      </w:r>
      <w:r>
        <w:rPr/>
        <w:t>ᮡ��  ���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</w:t>
      </w:r>
      <w:r>
        <w:rPr/>
        <w:t>襣�  �  ��������  �</w:t>
      </w:r>
      <w:r>
        <w:rPr/>
        <w:t>஭�����  ����</w:t>
      </w:r>
      <w:r>
        <w:rPr/>
        <w:t>,  ���  �,   ��</w:t>
      </w:r>
      <w:r>
        <w:rPr/>
        <w:t>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</w:t>
      </w:r>
      <w:r>
        <w:rPr/>
        <w:t xml:space="preserve">, </w:t>
      </w:r>
      <w:r>
        <w:rPr/>
        <w:t>㤠</w:t>
      </w:r>
      <w:r>
        <w:rPr/>
        <w:t>ਫ ���⮢������ �� ���</w:t>
      </w:r>
      <w:r>
        <w:rPr/>
        <w:t>砬</w:t>
      </w:r>
      <w:r>
        <w:rPr/>
        <w:t>.  ��������  �����</w:t>
      </w:r>
      <w:r>
        <w:rPr/>
        <w:t>ਮ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 � �����</w:t>
      </w:r>
      <w:r>
        <w:rPr/>
        <w:t>, �� �</w:t>
      </w:r>
      <w:r>
        <w:rPr/>
        <w:t>易��� ���������  ����  ������</w:t>
      </w:r>
      <w:r>
        <w:rPr/>
        <w:t>,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㡨�� ����</w:t>
      </w:r>
      <w:r>
        <w:rPr/>
        <w:t>, ��</w:t>
      </w:r>
      <w:r>
        <w:rPr/>
        <w:t>嫥����� �����宬</w:t>
      </w:r>
      <w:r>
        <w:rPr/>
        <w:t>, ��</w:t>
      </w:r>
      <w:r>
        <w:rPr/>
        <w:t>᪠ ᡥ���� � ���  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᫨����</w:t>
      </w:r>
      <w:r>
        <w:rPr/>
        <w:t>. ��� ����� ����� �</w:t>
      </w:r>
      <w:r>
        <w:rPr/>
        <w:t>㪮�</w:t>
      </w:r>
      <w:r>
        <w:rPr/>
        <w:t>, �����, ��� ���⮩ ��</w:t>
      </w:r>
      <w:r>
        <w:rPr/>
        <w:t>讪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㯠�襣�</w:t>
      </w:r>
      <w:r>
        <w:rPr/>
        <w:t>, ���⠢��  ���  ��  ����  �  ������</w:t>
      </w:r>
      <w:r>
        <w:rPr/>
        <w:t>ਫ  ���ᠢ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룮��</w:t>
      </w:r>
      <w:r>
        <w:rPr/>
        <w:t>ਢ�� �ࠬ��᪨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᪮�� �</w:t>
      </w:r>
      <w:r>
        <w:rPr/>
        <w:t>ப���� ���</w:t>
      </w:r>
      <w:r>
        <w:rPr/>
        <w:t xml:space="preserve">뢠�� </w:t>
      </w:r>
      <w:r>
        <w:rPr/>
        <w:t>- ������. ��</w:t>
      </w:r>
      <w:r>
        <w:rPr/>
        <w:t>㣨�  ᫮�  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୮ �����</w:t>
      </w:r>
      <w:r>
        <w:rPr/>
        <w:t xml:space="preserve">. �� ���� ���� ��� </w:t>
      </w:r>
      <w:r>
        <w:rPr/>
        <w:t>㤠��� ⥡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⮢���� �������</w:t>
      </w:r>
      <w:r>
        <w:rPr/>
        <w:t xml:space="preserve">, �� </w:t>
      </w:r>
      <w:r>
        <w:rPr/>
        <w:t>ᮢ����� � ᮡ��</w:t>
      </w:r>
      <w:r>
        <w:rPr/>
        <w:t>,  ��</w:t>
      </w:r>
      <w:r>
        <w:rPr/>
        <w:t>᪠  ���</w:t>
      </w:r>
      <w:r>
        <w:rPr/>
        <w:t>㫠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 ��</w:t>
      </w:r>
      <w:r>
        <w:rPr/>
        <w:t>堭�� � �</w:t>
      </w:r>
      <w:r>
        <w:rPr/>
        <w:t>⢥⨫ �</w:t>
      </w:r>
      <w:r>
        <w:rPr/>
        <w:t>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⥡�.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����� �� ����� ��� ��। �ப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஧��</w:t>
      </w:r>
      <w:r>
        <w:rPr/>
        <w:t>砫 ��</w:t>
      </w:r>
      <w:r>
        <w:rPr/>
        <w:t>᪫� ���</w:t>
      </w:r>
      <w:r>
        <w:rPr/>
        <w:t>쭮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</w:t>
      </w:r>
      <w:r>
        <w:rPr/>
        <w:t>ய���� �⮧�����  ���⮢����</w:t>
      </w:r>
      <w:r>
        <w:rPr/>
        <w:t>,  �</w:t>
      </w:r>
      <w:r>
        <w:rPr/>
        <w:t>ᥬ  ����</w:t>
      </w:r>
      <w:r>
        <w:rPr/>
        <w:t>⢮�  ��</w:t>
      </w:r>
      <w:r>
        <w:rPr/>
        <w:t>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�� �</w:t>
      </w:r>
      <w:r>
        <w:rPr/>
        <w:t>⢥��� ⮫����, �� ��</w:t>
      </w:r>
      <w:r>
        <w:rPr/>
        <w:t>뢠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ப���� ᪠��� ���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- ��� �����⭮. �� ��⢮���� ����� ����, </w:t>
      </w:r>
      <w:r>
        <w:rPr/>
        <w:t>祬 �� ���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</w:t>
      </w:r>
      <w:r>
        <w:rPr/>
        <w:t>ᯥ</w:t>
      </w:r>
      <w:r>
        <w:rPr/>
        <w:t>譮 �</w:t>
      </w:r>
      <w:r>
        <w:rPr/>
        <w:t>⢥⨫ ���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஧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㤠 �� </w:t>
      </w:r>
      <w:r>
        <w:rPr/>
        <w:t>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த� ������</w:t>
      </w:r>
      <w:r>
        <w:rPr/>
        <w:t>, - �⢥⨫ ���⠭�, ������� �����</w:t>
      </w:r>
      <w:r>
        <w:rPr/>
        <w:t>뢠�</w:t>
      </w:r>
      <w:r>
        <w:rPr/>
        <w:t>,  ��  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����, ���</w:t>
      </w:r>
      <w:r>
        <w:rPr/>
        <w:t>ࠢ� �� ����</w:t>
      </w:r>
      <w:r>
        <w:rPr/>
        <w:t xml:space="preserve">, �� </w:t>
      </w:r>
      <w:r>
        <w:rPr/>
        <w:t>ᥢ��</w:t>
      </w:r>
      <w:r>
        <w:rPr/>
        <w:t>, ���� ��</w:t>
      </w:r>
      <w:r>
        <w:rPr/>
        <w:t>த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</w:t>
      </w:r>
      <w:r>
        <w:rPr/>
        <w:t>஢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>筮 �� ����</w:t>
      </w:r>
      <w:r>
        <w:rPr/>
        <w:t>, - ���� �⢥⨫ ���⮢����, -  � 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⥫��</w:t>
      </w:r>
      <w:r>
        <w:rPr/>
        <w:t>. ��� ����</w:t>
      </w:r>
      <w:r>
        <w:rPr/>
        <w:t>ਫ�</w:t>
      </w:r>
      <w:r>
        <w:rPr/>
        <w:t>, �� ��� ��� �� �</w:t>
      </w:r>
      <w:r>
        <w:rPr/>
        <w:t>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</w:t>
      </w:r>
      <w:r>
        <w:rPr>
          <w:rtl w:val="true"/>
        </w:rPr>
        <w:t>ﭭ</w:t>
      </w:r>
      <w:r>
        <w:rPr/>
        <w:t>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</w:t>
      </w:r>
      <w:r>
        <w:rPr>
          <w:rtl w:val="true"/>
        </w:rPr>
        <w:t>ﭭ</w:t>
      </w:r>
      <w:r>
        <w:rPr/>
        <w:t>��� �����</w:t>
      </w:r>
      <w:r>
        <w:rPr/>
        <w:t>, - ���⥭</w:t>
      </w:r>
      <w:r>
        <w:rPr/>
        <w:t>稢� �</w:t>
      </w:r>
      <w:r>
        <w:rPr/>
        <w:t>⢥⨫ ���⠭�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த� � ��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 ��</w:t>
      </w:r>
      <w:r>
        <w:rPr/>
        <w:t>ࠧ���  ����</w:t>
      </w:r>
      <w:r>
        <w:rPr/>
        <w:t>,  �����  ᫮���  -  �</w:t>
      </w:r>
      <w:r>
        <w:rPr/>
        <w:t>த</w:t>
      </w:r>
      <w:r>
        <w:rPr/>
        <w:t xml:space="preserve">,  - 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 � ��ᨫ</w:t>
      </w:r>
      <w:r>
        <w:rPr/>
        <w:t>: -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</w:t>
      </w:r>
      <w:r>
        <w:rPr/>
        <w:t>ࠬ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-���� ��, �</w:t>
      </w:r>
      <w:r>
        <w:rPr/>
        <w:t>஬� �ࠬ��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襥  ����  �</w:t>
      </w:r>
      <w:r>
        <w:rPr/>
        <w:t>ਯ���</w:t>
      </w:r>
      <w:r>
        <w:rPr/>
        <w:t>﫮��</w:t>
      </w:r>
      <w:r>
        <w:rPr/>
        <w:t>,  ��������   �</w:t>
      </w:r>
      <w:r>
        <w:rPr/>
        <w:t>묪��   ��</w:t>
      </w:r>
      <w:r>
        <w:rPr>
          <w:rtl w:val="true"/>
        </w:rPr>
        <w:t>ࠤ</w:t>
      </w:r>
      <w:r>
        <w:rPr/>
        <w:t>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 �� ���⮢������. ��</w:t>
      </w:r>
      <w:r>
        <w:rPr/>
        <w:t>㣮� ���� ��</w:t>
      </w:r>
      <w:r>
        <w:rPr/>
        <w:t>⠫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ਫ �� ���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</w:t>
      </w:r>
      <w:r>
        <w:rPr/>
        <w:t>ᮡ�ࠫ�� ࠧ����� ������ �ࠬ� � �ਧ</w:t>
      </w:r>
      <w:r>
        <w:rPr/>
        <w:t>뢠� � �⮬� ��</w:t>
      </w:r>
      <w:r>
        <w:rPr/>
        <w:t>த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⠭� ����� ��������, ����� ��� ����⠫� ��</w:t>
      </w:r>
      <w:r>
        <w:rPr/>
        <w:t>ࠦ��� 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ਫ �� ���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, ���... - ��� </w:t>
      </w:r>
      <w:r>
        <w:rPr/>
        <w:t>㦠� ���쪭� � ������  ���</w:t>
      </w:r>
      <w:r>
        <w:rPr/>
        <w:t>⠭�  ��⮣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ਫ��</w:t>
      </w:r>
      <w:r>
        <w:rPr/>
        <w:t xml:space="preserve">, - �, ������, ������� � �����  ��  </w:t>
      </w:r>
      <w:r>
        <w:rPr/>
        <w:t>ᮡ�ࠫ�� 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ࠬ� � ������ �� �������ਢ�� �� �� �����᫥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ࠧ����� �� ��� ᥪ����</w:t>
      </w:r>
      <w:r>
        <w:rPr/>
        <w:t>, ᣮ</w:t>
      </w:r>
      <w:r>
        <w:rPr>
          <w:rtl w:val="true"/>
        </w:rPr>
        <w:t>ࡨ</w:t>
      </w:r>
      <w:r>
        <w:rPr/>
        <w:t>�</w:t>
      </w:r>
      <w:r>
        <w:rPr/>
        <w:t>襣���  ���  ����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 � �����</w:t>
      </w:r>
      <w:r>
        <w:rPr/>
        <w:t>뢠�饣� ���������</w:t>
      </w:r>
      <w:r>
        <w:rPr/>
        <w:t>. �� ����� ������,  ��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 �� � ��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⢮ </w:t>
      </w:r>
      <w:r>
        <w:rPr/>
        <w:t>ࠧ��� �� �⥪����� � ��� ��த �  �ࠧ�����</w:t>
      </w:r>
      <w:r>
        <w:rPr/>
        <w:t>.  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� ����</w:t>
      </w:r>
      <w:r>
        <w:rPr/>
        <w:t>, ���</w:t>
      </w:r>
      <w:r>
        <w:rPr/>
        <w:t>஫���</w:t>
      </w:r>
      <w:r>
        <w:rPr/>
        <w:t>, �</w:t>
      </w:r>
      <w:r>
        <w:rPr/>
        <w:t xml:space="preserve">।᪠��⥫� �  </w:t>
      </w:r>
      <w:r>
        <w:rPr/>
        <w:t>㡨���</w:t>
      </w:r>
      <w:r>
        <w:rPr/>
        <w:t>,  -  ����</w:t>
      </w:r>
      <w:r>
        <w:rPr/>
        <w:t>ਫ  ����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</w:t>
      </w:r>
      <w:r>
        <w:rPr/>
        <w:t>, - � ���������� � ����. ��,  ���</w:t>
      </w:r>
      <w:r>
        <w:rPr/>
        <w:t>ਬ��</w:t>
      </w:r>
      <w:r>
        <w:rPr/>
        <w:t>,  ���.  ����</w:t>
      </w:r>
      <w:r>
        <w:rPr/>
        <w:t>ᠭ�  �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ਢ�� ࠧ����� �ࠬ</w:t>
      </w:r>
      <w:r>
        <w:rPr/>
        <w:t xml:space="preserve">. ��� </w:t>
      </w:r>
      <w:r>
        <w:rPr/>
        <w:t>ᢨ��⥫������ �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, - ������</w:t>
      </w:r>
      <w:r>
        <w:rPr/>
        <w:t>ਫ  ���</w:t>
      </w:r>
      <w:r>
        <w:rPr/>
        <w:t>⠭�  �,  �</w:t>
      </w:r>
      <w:r>
        <w:rPr/>
        <w:t>ய����  �ਡ����</w:t>
      </w:r>
      <w:r>
        <w:rPr/>
        <w:t>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</w:t>
      </w:r>
      <w:r>
        <w:rPr/>
        <w:t>த�����</w:t>
      </w:r>
      <w:r>
        <w:rPr/>
        <w:t>: - ��</w:t>
      </w:r>
      <w:r>
        <w:rPr/>
        <w:t>祬� �� �稫��� � �� ��</w:t>
      </w:r>
      <w:r>
        <w:rPr/>
        <w:t>९�</w:t>
      </w:r>
      <w:r>
        <w:rPr/>
        <w:t>⠫�, �� �  ����</w:t>
      </w:r>
      <w:r>
        <w:rPr/>
        <w:t>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稭�� ��������</w:t>
      </w:r>
      <w:r>
        <w:rPr/>
        <w:t>, ��  ��⠭��  ��  �</w:t>
      </w:r>
      <w:r>
        <w:rPr/>
        <w:t>㤥�  �</w:t>
      </w:r>
      <w:r>
        <w:rPr/>
        <w:t>த������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६�</w:t>
      </w:r>
      <w:r>
        <w:rPr/>
        <w:t>. � �� ��-�� ⮣�, �� �� ����</w:t>
      </w:r>
      <w:r>
        <w:rPr/>
        <w:t>୮ �����</w:t>
      </w:r>
      <w:r>
        <w:rPr/>
        <w:t>뢠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㯨�� ���砭��</w:t>
      </w:r>
      <w:r>
        <w:rPr/>
        <w:t xml:space="preserve">. ������ </w:t>
      </w:r>
      <w:r>
        <w:rPr/>
        <w:t>㦥 ��� ������ �����  �殮��  ��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������  ⥡�,  ��  �  ��᫥����  </w:t>
      </w:r>
      <w:r>
        <w:rPr/>
        <w:t>ࠧ</w:t>
      </w:r>
      <w:r>
        <w:rPr/>
        <w:t>:   ����⠭�   ��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襤訬</w:t>
      </w:r>
      <w:r>
        <w:rPr/>
        <w:t xml:space="preserve">, </w:t>
      </w:r>
      <w:r>
        <w:rPr/>
        <w:t>ࠧ������</w:t>
      </w:r>
      <w:r>
        <w:rPr/>
        <w:t>, - �</w:t>
      </w:r>
      <w:r>
        <w:rPr/>
        <w:t>ந���� ����� �� �  ����⮭��</w:t>
      </w:r>
      <w:r>
        <w:rPr/>
        <w:t>,  -  ��  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 �������</w:t>
      </w:r>
      <w:r>
        <w:rPr/>
        <w:t>, �� ����</w:t>
      </w:r>
      <w:r>
        <w:rPr/>
        <w:t>ᠭ���� �����</w:t>
      </w:r>
      <w:r>
        <w:rPr/>
        <w:t>筮</w:t>
      </w:r>
      <w:r>
        <w:rPr/>
        <w:t>, �⮡� ⥡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���, ������, - ���� ������� �  �������  </w:t>
      </w:r>
      <w:r>
        <w:rPr/>
        <w:t>㡥����</w:t>
      </w:r>
      <w:r>
        <w:rPr/>
        <w:t>,  ������</w:t>
      </w:r>
      <w:r>
        <w:rPr/>
        <w:t>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��</w:t>
      </w:r>
      <w:r>
        <w:rPr/>
        <w:t xml:space="preserve">, - </w:t>
      </w:r>
      <w:r>
        <w:rPr/>
        <w:t>室��</w:t>
      </w:r>
      <w:r>
        <w:rPr/>
        <w:t xml:space="preserve">, </w:t>
      </w:r>
      <w:r>
        <w:rPr/>
        <w:t>室�� ����  �  �������  ��</w:t>
      </w:r>
      <w:r>
        <w:rPr/>
        <w:t>࣠���⮬  �  �����</w:t>
      </w:r>
      <w:r>
        <w:rPr/>
        <w:t>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 ������� ������ �  ���  ��</w:t>
      </w:r>
      <w:r>
        <w:rPr/>
        <w:t xml:space="preserve">࣠����  �  </w:t>
      </w:r>
      <w:r>
        <w:rPr/>
        <w:t>㦠����</w:t>
      </w:r>
      <w:r>
        <w:rPr/>
        <w:t>.  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⮣�</w:t>
      </w:r>
      <w:r>
        <w:rPr/>
        <w:t>, �� ⠬ ����</w:t>
      </w:r>
      <w:r>
        <w:rPr/>
        <w:t>ᠭ�</w:t>
      </w:r>
      <w:r>
        <w:rPr/>
        <w:t>, � �� ����</w:t>
      </w:r>
      <w:r>
        <w:rPr/>
        <w:t>ਫ</w:t>
      </w:r>
      <w:r>
        <w:rPr/>
        <w:t xml:space="preserve">. �  ���  </w:t>
      </w:r>
      <w:r>
        <w:rPr/>
        <w:t>㬮��</w:t>
      </w:r>
      <w:r>
        <w:rPr/>
        <w:t xml:space="preserve">:  </w:t>
      </w:r>
      <w:r>
        <w:rPr/>
        <w:t>ᮦ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>
          <w:rtl w:val="true"/>
        </w:rPr>
        <w:t>ࠤ</w:t>
      </w:r>
      <w:r>
        <w:rPr/>
        <w:t>� ᢮� ��࣠����</w:t>
      </w:r>
      <w:r>
        <w:rPr/>
        <w:t>! �� �� ��</w:t>
      </w:r>
      <w:r>
        <w:rPr>
          <w:rtl w:val="true"/>
        </w:rPr>
        <w:t>ࢠ</w:t>
      </w:r>
      <w:r>
        <w:rPr/>
        <w:t xml:space="preserve">� ��� � ���� �� �� � </w:t>
      </w:r>
      <w:r>
        <w:rPr/>
        <w:t>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⠪��? - �</w:t>
      </w:r>
      <w:r>
        <w:rPr/>
        <w:t>१����� ��ᨫ ����� � �஭� ��᮪ 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⢥�, -  ��⭮  ����</w:t>
      </w:r>
      <w:r>
        <w:rPr/>
        <w:t>᭨�  ���</w:t>
      </w:r>
      <w:r>
        <w:rPr/>
        <w:t xml:space="preserve">⠭�,  -  ��  ��  </w:t>
      </w:r>
      <w:r>
        <w:rPr/>
        <w:t>ᡮ�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⥩</w:t>
      </w:r>
      <w:r>
        <w:rPr/>
        <w:t>, � � � ��� ����⨫�� ����� �� ��</w:t>
      </w:r>
      <w:r>
        <w:rPr/>
        <w:t>ண� � ���</w:t>
      </w:r>
      <w:r>
        <w:rPr/>
        <w:t>䠣��</w:t>
      </w:r>
      <w:r>
        <w:rPr/>
        <w:t xml:space="preserve">, ⠬, ��� </w:t>
      </w:r>
      <w:r>
        <w:rPr/>
        <w:t>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䨣��� </w:t>
      </w:r>
      <w:r>
        <w:rPr/>
        <w:t>ᠤ</w:t>
      </w:r>
      <w:r>
        <w:rPr/>
        <w:t xml:space="preserve">, � </w:t>
      </w:r>
      <w:r>
        <w:rPr/>
        <w:t>ࠧ����ਫ�� � ���</w:t>
      </w:r>
      <w:r>
        <w:rPr/>
        <w:t>. ��</w:t>
      </w:r>
      <w:r>
        <w:rPr>
          <w:rtl w:val="true"/>
        </w:rPr>
        <w:t>ࢮ</w:t>
      </w:r>
      <w:r>
        <w:rPr/>
        <w:t>��</w:t>
      </w:r>
      <w:r>
        <w:rPr/>
        <w:t>砫쭮 �� �⭥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吝���� � ���� �᪮</w:t>
      </w:r>
      <w:r>
        <w:rPr>
          <w:rtl w:val="true"/>
        </w:rPr>
        <w:t>࡫</w:t>
      </w:r>
      <w:r>
        <w:rPr/>
        <w:t>� ����</w:t>
      </w:r>
      <w:r>
        <w:rPr/>
        <w:t>, � ���� �</w:t>
      </w:r>
      <w:r>
        <w:rPr/>
        <w:t>㬠�</w:t>
      </w:r>
      <w:r>
        <w:rPr/>
        <w:t>, �� �᪮</w:t>
      </w:r>
      <w:r>
        <w:rPr>
          <w:rtl w:val="true"/>
        </w:rPr>
        <w:t>࡫</w:t>
      </w:r>
      <w:r>
        <w:rPr/>
        <w:t>��, 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ᮡ����</w:t>
      </w:r>
      <w:r>
        <w:rPr/>
        <w:t>, - ��� ���⠭� �</w:t>
      </w:r>
      <w:r>
        <w:rPr/>
        <w:t>ᬥ����</w:t>
      </w:r>
      <w:r>
        <w:rPr/>
        <w:t>, - � ��</w:t>
      </w:r>
      <w:r>
        <w:rPr/>
        <w:t>筮 �� ���� ��祣�  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��</w:t>
      </w:r>
      <w:r>
        <w:rPr/>
        <w:t>, �⮡� ��������� �� �� ᫮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⠫ �����</w:t>
      </w:r>
      <w:r>
        <w:rPr/>
        <w:t>뢠�� � �</w:t>
      </w:r>
      <w:r>
        <w:rPr/>
        <w:t>ᯮ��</w:t>
      </w:r>
      <w:r>
        <w:rPr/>
        <w:t>誠 ��</w:t>
      </w:r>
      <w:r>
        <w:rPr/>
        <w:t xml:space="preserve">ᨫ </w:t>
      </w:r>
      <w:r>
        <w:rPr/>
        <w:t>㤨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⮢������</w:t>
      </w:r>
      <w:r>
        <w:rPr/>
        <w:t>, � �� �</w:t>
      </w:r>
      <w:r>
        <w:rPr/>
        <w:t>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, ����</w:t>
      </w:r>
      <w:r>
        <w:rPr/>
        <w:t>蠢 ����</w:t>
      </w:r>
      <w:r>
        <w:rPr/>
        <w:t>, �� �⠫ �������, - �</w:t>
      </w:r>
      <w:r>
        <w:rPr/>
        <w:t>த����� 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ᨫ  ���</w:t>
      </w:r>
      <w:r>
        <w:rPr/>
        <w:t>죨  ��  ��</w:t>
      </w:r>
      <w:r>
        <w:rPr/>
        <w:t>ண�  �  ᪠���</w:t>
      </w:r>
      <w:r>
        <w:rPr/>
        <w:t>,   ��   ������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ᬥ���� �����  </w:t>
      </w:r>
      <w:r>
        <w:rPr/>
        <w:t>饪��</w:t>
      </w:r>
      <w:r>
        <w:rPr/>
        <w:t>,  �</w:t>
      </w:r>
      <w:r>
        <w:rPr/>
        <w:t>᪠���  �����  ���</w:t>
      </w:r>
      <w:r>
        <w:rPr/>
        <w:t>,  �  �</w:t>
      </w:r>
      <w:r>
        <w:rPr/>
        <w:t>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ᥬ �</w:t>
      </w:r>
      <w:r>
        <w:rPr/>
        <w:t xml:space="preserve">㫮��饬 � </w:t>
      </w:r>
      <w:r>
        <w:rPr/>
        <w:t>ᥪ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</w:t>
      </w:r>
      <w:r>
        <w:rPr/>
        <w:t>த ��</w:t>
      </w:r>
      <w:r>
        <w:rPr/>
        <w:t>蠫���</w:t>
      </w:r>
      <w:r>
        <w:rPr/>
        <w:t>! ���� ⮫</w:t>
      </w:r>
      <w:r>
        <w:rPr/>
        <w:t>쪮 �� ������ � ���</w:t>
      </w:r>
      <w:r>
        <w:rPr/>
        <w:t>. ����</w:t>
      </w:r>
      <w:r>
        <w:rPr/>
        <w:t>騪  ����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</w:t>
      </w:r>
      <w:r>
        <w:rPr/>
        <w:t>ᨫ ���</w:t>
      </w:r>
      <w:r>
        <w:rPr/>
        <w:t>죨 �� ��</w:t>
      </w:r>
      <w:r>
        <w:rPr/>
        <w:t>ண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, ��� �⢥��� �� ��, </w:t>
      </w:r>
      <w:r>
        <w:rPr/>
        <w:t>ᥪ���� �</w:t>
      </w:r>
      <w:r>
        <w:rPr/>
        <w:t>祫 �㦭� �������  �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</w:t>
      </w:r>
      <w:r>
        <w:rPr/>
        <w:t>᪠���</w:t>
      </w:r>
      <w:r>
        <w:rPr/>
        <w:t>, �� ���</w:t>
      </w:r>
      <w:r>
        <w:rPr/>
        <w:t>죨 ��� ��뭥  �</w:t>
      </w:r>
      <w:r>
        <w:rPr/>
        <w:t>⠫�  ���������,  -  ����</w:t>
      </w:r>
      <w:r>
        <w:rPr/>
        <w:t>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࠭�� ����</w:t>
      </w:r>
      <w:r>
        <w:rPr/>
        <w:t>⢨� ����� ��⢥� � �������: - � � �� ��� �� �⠫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</w:t>
      </w:r>
      <w:r>
        <w:rPr/>
        <w:t>᪠����</w:t>
      </w:r>
      <w:r>
        <w:rPr/>
        <w:t>,  �</w:t>
      </w:r>
      <w:r>
        <w:rPr/>
        <w:t>ப����  ����</w:t>
      </w:r>
      <w:r>
        <w:rPr/>
        <w:t>拉�  ��  ���⮢������</w:t>
      </w:r>
      <w:r>
        <w:rPr/>
        <w:t>,  ��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</w:t>
      </w:r>
      <w:r>
        <w:rPr/>
        <w:t>, ��</w:t>
      </w:r>
      <w:r>
        <w:rPr/>
        <w:t>㪫���� ���묠�饥��  �����  ���  ����묨  ����</w:t>
      </w:r>
      <w:r>
        <w:rPr>
          <w:rtl w:val="true"/>
        </w:rPr>
        <w:t>ﬨ</w:t>
      </w:r>
      <w:r>
        <w:rPr/>
        <w:t xml:space="preserve">  ������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饣� ������ ����� ���</w:t>
      </w:r>
      <w:r>
        <w:rPr/>
        <w:t>ࠢ�</w:t>
      </w:r>
      <w:r>
        <w:rPr/>
        <w:t>, � ���� � �����-� �</w:t>
      </w:r>
      <w:r>
        <w:rPr/>
        <w:t>譮�  �㪥  ���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�� �</w:t>
      </w:r>
      <w:r>
        <w:rPr/>
        <w:t>ᥣ� �</w:t>
      </w:r>
      <w:r>
        <w:rPr/>
        <w:t>뫮 �� ������� � ������� �⮣� ��</w:t>
      </w:r>
      <w:r>
        <w:rPr/>
        <w:t>࠭���� ࠧ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 ⮫</w:t>
      </w:r>
      <w:r>
        <w:rPr/>
        <w:t>쪮 ��� ᫮��</w:t>
      </w:r>
      <w:r>
        <w:rPr/>
        <w:t>: "������� ���".  �������  �  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, ������ ��⥬����  �������,  �����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ॡ�����  </w:t>
      </w:r>
      <w:r>
        <w:rPr/>
        <w:t>宫�����  ����</w:t>
      </w:r>
      <w:r>
        <w:rPr/>
        <w:t>,  �������  ����</w:t>
      </w:r>
      <w:r>
        <w:rPr/>
        <w:t>ᮬ  �������   ᮡ��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 ��  �����</w:t>
      </w:r>
      <w:r>
        <w:rPr/>
        <w:t>࠭��</w:t>
      </w:r>
      <w:r>
        <w:rPr/>
        <w:t xml:space="preserve">.  �  ����  ��  </w:t>
      </w:r>
      <w:r>
        <w:rPr/>
        <w:t xml:space="preserve">拉  ����  </w:t>
      </w:r>
      <w:r>
        <w:rPr/>
        <w:t>ᮡ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쪭㫠 � ���쭮� ������ �</w:t>
      </w:r>
      <w:r>
        <w:rPr/>
        <w:t>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ᬮ�५ ���</w:t>
      </w:r>
      <w:r>
        <w:rPr/>
        <w:t>묨 ������� �� ���⮢������ � �����</w:t>
      </w:r>
      <w:r>
        <w:rPr/>
        <w:t>஥ �६� ���</w:t>
      </w:r>
      <w:r>
        <w:rPr/>
        <w:t>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  �</w:t>
      </w:r>
      <w:r>
        <w:rPr/>
        <w:t>ᯮ�����</w:t>
      </w:r>
      <w:r>
        <w:rPr/>
        <w:t>,  ��</w:t>
      </w:r>
      <w:r>
        <w:rPr/>
        <w:t>祬  ��   ��</w:t>
      </w:r>
      <w:r>
        <w:rPr/>
        <w:t>७���   ��������⭮�   ��</w:t>
      </w:r>
      <w:r>
        <w:rPr/>
        <w:t>蠫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᮫�</w:t>
      </w:r>
      <w:r>
        <w:rPr/>
        <w:t>楯��� �⮨� ��</w:t>
      </w:r>
      <w:r>
        <w:rPr/>
        <w:t>। ��� ���</w:t>
      </w:r>
      <w:r>
        <w:rPr/>
        <w:t>⠭�  �  ������</w:t>
      </w:r>
      <w:r>
        <w:rPr/>
        <w:t>ࠦ����  ����</w:t>
      </w:r>
      <w:r>
        <w:rPr>
          <w:rtl w:val="true"/>
        </w:rPr>
        <w:t>ﬨ</w:t>
      </w:r>
      <w:r>
        <w:rPr/>
        <w:t xml:space="preserve">  ��</w:t>
      </w:r>
      <w:r>
        <w:rPr/>
        <w:t>殬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</w:t>
      </w:r>
      <w:r>
        <w:rPr/>
        <w:t>㦭� ������ ��� �</w:t>
      </w:r>
      <w:r>
        <w:rPr/>
        <w:t>ਤ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⢥�? - �</w:t>
      </w:r>
      <w:r>
        <w:rPr/>
        <w:t>ਯ�� ����ᮬ ��ᨫ ���</w:t>
      </w:r>
      <w:r>
        <w:rPr/>
        <w:t>쭮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⢥�, - ������� �� ���� ��</w:t>
      </w:r>
      <w:r>
        <w:rPr/>
        <w:t>᮪��</w:t>
      </w:r>
      <w:r>
        <w:rPr/>
        <w:t>, ����</w:t>
      </w:r>
      <w:r>
        <w:rPr/>
        <w:t>騩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-⠪� ����</w:t>
      </w:r>
      <w:r>
        <w:rPr/>
        <w:t>ਫ �� �ࠬ ⮫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⢥</w:t>
      </w:r>
      <w:r>
        <w:rPr/>
        <w:t>砢襣�</w:t>
      </w:r>
      <w:r>
        <w:rPr/>
        <w:t>, ��������, ����� ������  �  ��</w:t>
      </w:r>
      <w:r>
        <w:rPr/>
        <w:t>᮪</w:t>
      </w:r>
      <w:r>
        <w:rPr/>
        <w:t>,  ��  ����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</w:t>
      </w:r>
      <w:r>
        <w:rPr/>
        <w:t>, � ��� ����� ����</w:t>
      </w:r>
      <w:r>
        <w:rPr/>
        <w:t>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, ����</w:t>
      </w:r>
      <w:r>
        <w:rPr/>
        <w:t>ਫ � ⮬</w:t>
      </w:r>
      <w:r>
        <w:rPr/>
        <w:t>, �� ��</w:t>
      </w:r>
      <w:r>
        <w:rPr/>
        <w:t>孥� �</w:t>
      </w:r>
      <w:r>
        <w:rPr/>
        <w:t>ࠬ ��ன ����  �  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ࠬ ��⨭�</w:t>
      </w:r>
      <w:r>
        <w:rPr/>
        <w:t>. ������ ⠪, �⮡� �</w:t>
      </w:r>
      <w:r>
        <w:rPr/>
        <w:t>뫮 �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祬 �� ��</w:t>
      </w:r>
      <w:r>
        <w:rPr/>
        <w:t>, �</w:t>
      </w:r>
      <w:r>
        <w:rPr/>
        <w:t>த</w:t>
      </w:r>
      <w:r>
        <w:rPr/>
        <w:t>,  ��  �����  ��</w:t>
      </w:r>
      <w:r>
        <w:rPr/>
        <w:t>頫  ��</w:t>
      </w:r>
      <w:r>
        <w:rPr/>
        <w:t>த</w:t>
      </w:r>
      <w:r>
        <w:rPr/>
        <w:t>,  ��</w:t>
      </w:r>
      <w:r>
        <w:rPr/>
        <w:t>᪠�</w:t>
      </w:r>
      <w:r>
        <w:rPr/>
        <w:t>뢠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⨭�</w:t>
      </w:r>
      <w:r>
        <w:rPr/>
        <w:t>, � ���</w:t>
      </w:r>
      <w:r>
        <w:rPr/>
        <w:t>ன �� �� ������ �।�</w:t>
      </w:r>
      <w:r>
        <w:rPr/>
        <w:t>⠢�����? �� ⠪�� ��⨭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</w:t>
      </w:r>
      <w:r>
        <w:rPr/>
        <w:t>ப���� ���</w:t>
      </w:r>
      <w:r>
        <w:rPr/>
        <w:t>㬠�</w:t>
      </w:r>
      <w:r>
        <w:rPr/>
        <w:t>: "�, ���� ���!  �  ��</w:t>
      </w:r>
      <w:r>
        <w:rPr/>
        <w:t>訢��  ���  �  祬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㦭�� �� �㤥</w:t>
      </w:r>
      <w:r>
        <w:rPr/>
        <w:t>... ��� � �� �</w:t>
      </w:r>
      <w:r>
        <w:rPr/>
        <w:t>㦨� ��� �����</w:t>
      </w:r>
      <w:r>
        <w:rPr/>
        <w:t>...".  � ����� �����</w:t>
      </w:r>
      <w:r>
        <w:rPr/>
        <w:t>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⥬��� ���������</w:t>
      </w:r>
      <w:r>
        <w:rPr/>
        <w:t>. "��� ���,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</w:t>
      </w:r>
      <w:r>
        <w:rPr/>
        <w:t>蠫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⨭� �</w:t>
      </w:r>
      <w:r>
        <w:rPr/>
        <w:t>०�� �ᥣ� � ⮬</w:t>
      </w:r>
      <w:r>
        <w:rPr/>
        <w:t>, �� � ⥡� �����  ������,  �  ����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쭮</w:t>
      </w:r>
      <w:r>
        <w:rPr/>
        <w:t>, �� �� ������</w:t>
      </w:r>
      <w:r>
        <w:rPr/>
        <w:t xml:space="preserve">譮 �������� � </w:t>
      </w:r>
      <w:r>
        <w:rPr/>
        <w:t>ᬥ��</w:t>
      </w:r>
      <w:r>
        <w:rPr/>
        <w:t>. ��  ��  ⮫</w:t>
      </w:r>
      <w:r>
        <w:rPr/>
        <w:t xml:space="preserve">쪮  ��  �  </w:t>
      </w:r>
      <w:r>
        <w:rPr/>
        <w:t>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� ⥡� ��</w:t>
      </w:r>
      <w:r>
        <w:rPr/>
        <w:t>㤭� ���� ��拉�� �� ����</w:t>
      </w:r>
      <w:r>
        <w:rPr/>
        <w:t xml:space="preserve">. � </w:t>
      </w:r>
      <w:r>
        <w:rPr/>
        <w:t>ᥩ�� �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</w:t>
      </w:r>
      <w:r>
        <w:rPr/>
        <w:t>⢮�� ����</w:t>
      </w:r>
      <w:r>
        <w:rPr/>
        <w:t>箬</w:t>
      </w:r>
      <w:r>
        <w:rPr/>
        <w:t>, �� ���� ����</w:t>
      </w:r>
      <w:r>
        <w:rPr/>
        <w:t>砥�</w:t>
      </w:r>
      <w:r>
        <w:rPr/>
        <w:t>. �� �� ������  ����  �  �</w:t>
      </w:r>
      <w:r>
        <w:rPr/>
        <w:t>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</w:t>
      </w:r>
      <w:r>
        <w:rPr/>
        <w:t>-�����  �  ���⠥��  ⮫</w:t>
      </w:r>
      <w:r>
        <w:rPr/>
        <w:t>쪮  �  ⮬</w:t>
      </w:r>
      <w:r>
        <w:rPr/>
        <w:t>,   �⮡�   ��</w:t>
      </w:r>
      <w:r>
        <w:rPr/>
        <w:t xml:space="preserve">諠   </w:t>
      </w:r>
      <w:r>
        <w:rPr/>
        <w:t xml:space="preserve">⢮�   </w:t>
      </w:r>
      <w:r>
        <w:rPr/>
        <w:t>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, ��-��������, ����⢮, � ���</w:t>
      </w:r>
      <w:r>
        <w:rPr/>
        <w:t>஬� ��  �ਢ</w:t>
      </w:r>
      <w:r>
        <w:rPr/>
        <w:t>易�</w:t>
      </w:r>
      <w:r>
        <w:rPr/>
        <w:t>.  �� 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⢮� </w:t>
      </w:r>
      <w:r>
        <w:rPr/>
        <w:t>ᥩ�� �������</w:t>
      </w:r>
      <w:r>
        <w:rPr/>
        <w:t>, ������ �</w:t>
      </w:r>
      <w:r>
        <w:rPr/>
        <w:t>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騫 ����� �� ���</w:t>
      </w:r>
      <w:r>
        <w:rPr/>
        <w:t>⠭� � �� ����</w:t>
      </w:r>
      <w:r>
        <w:rPr/>
        <w:t>ᠫ 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</w:t>
      </w:r>
      <w:r>
        <w:rPr/>
        <w:t>祭��</w:t>
      </w:r>
      <w:r>
        <w:rPr/>
        <w:t>᪨� ����� �� ���</w:t>
      </w:r>
      <w:r>
        <w:rPr/>
        <w:t xml:space="preserve">⠭� � </w:t>
      </w:r>
      <w:r>
        <w:rPr/>
        <w:t>㢨���</w:t>
      </w:r>
      <w:r>
        <w:rPr/>
        <w:t xml:space="preserve">, �� </w:t>
      </w:r>
      <w:r>
        <w:rPr/>
        <w:t xml:space="preserve">᮫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��</w:t>
      </w:r>
      <w:r>
        <w:rPr/>
        <w:t>᮪� �⮨� ��� ������஬��</w:t>
      </w:r>
      <w:r>
        <w:rPr/>
        <w:t>, �� ���  �</w:t>
      </w:r>
      <w:r>
        <w:rPr/>
        <w:t>஡ࠫ��  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⮯</w:t>
      </w:r>
      <w:r>
        <w:rPr/>
        <w:t xml:space="preserve">⠭�� </w:t>
      </w:r>
      <w:r>
        <w:rPr/>
        <w:t>ᠭ����� ����</w:t>
      </w:r>
      <w:r>
        <w:rPr/>
        <w:t>, �� �� ��</w:t>
      </w:r>
      <w:r>
        <w:rPr/>
        <w:t>஭���� �� 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ப���� ������� � ��᫠</w:t>
      </w:r>
      <w:r>
        <w:rPr/>
        <w:t xml:space="preserve">, </w:t>
      </w:r>
      <w:r>
        <w:rPr/>
        <w:t>ᦠ� ������ �</w:t>
      </w:r>
      <w:r>
        <w:rPr/>
        <w:t>㪠��</w:t>
      </w:r>
      <w:r>
        <w:rPr/>
        <w:t>, � �� ���⮢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⮬ ��� ��</w:t>
      </w:r>
      <w:r>
        <w:rPr/>
        <w:t xml:space="preserve">ࠧ���� </w:t>
      </w:r>
      <w:r>
        <w:rPr/>
        <w:t>㦠�</w:t>
      </w:r>
      <w:r>
        <w:rPr/>
        <w:t xml:space="preserve">. �� �� ���� �� ������� ��� </w:t>
      </w:r>
      <w:r>
        <w:rPr/>
        <w:t>᢮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⨫�� � �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⠭� �� ⥬ �</w:t>
      </w:r>
      <w:r>
        <w:rPr/>
        <w:t>६���� �த����� ᢮�  ���</w:t>
      </w:r>
      <w:r>
        <w:rPr/>
        <w:t xml:space="preserve">,  ��  </w:t>
      </w:r>
      <w:r>
        <w:rPr/>
        <w:t>ᥪ����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뢠�</w:t>
      </w:r>
      <w:r>
        <w:rPr/>
        <w:t>, � ⮫</w:t>
      </w:r>
      <w:r>
        <w:rPr/>
        <w:t>쪮</w:t>
      </w:r>
      <w:r>
        <w:rPr/>
        <w:t>, ����� ��, ��� ����, ��</w:t>
      </w:r>
      <w:r>
        <w:rPr/>
        <w:t>ࠫ�� �� ��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 � ���</w:t>
      </w:r>
      <w:r>
        <w:rPr/>
        <w:t>稫���</w:t>
      </w:r>
      <w:r>
        <w:rPr/>
        <w:t>, -  ����</w:t>
      </w:r>
      <w:r>
        <w:rPr/>
        <w:t>ਫ  ���⮢����</w:t>
      </w:r>
      <w:r>
        <w:rPr/>
        <w:t>,  ����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 �� �����</w:t>
      </w:r>
      <w:r>
        <w:rPr/>
        <w:t>, - � � �</w:t>
      </w:r>
      <w:r>
        <w:rPr/>
        <w:t>१��</w:t>
      </w:r>
      <w:r>
        <w:rPr/>
        <w:t xml:space="preserve">砩�� �⮬� </w:t>
      </w:r>
      <w:r>
        <w:rPr>
          <w:rtl w:val="true"/>
        </w:rPr>
        <w:t>ࠤ</w:t>
      </w:r>
      <w:r>
        <w:rPr/>
        <w:t xml:space="preserve">. �  </w:t>
      </w:r>
      <w:r>
        <w:rPr/>
        <w:t>ᮢ�⮢��  ��  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⠢���  ��  �</w:t>
      </w:r>
      <w:r>
        <w:rPr/>
        <w:t>६�  �����  �  �������  ��</w:t>
      </w:r>
      <w:r>
        <w:rPr/>
        <w:t>誮�   ���</w:t>
      </w:r>
      <w:r>
        <w:rPr/>
        <w:t>-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��</w:t>
      </w:r>
      <w:r>
        <w:rPr/>
        <w:t xml:space="preserve">, �� ��� �� � </w:t>
      </w:r>
      <w:r>
        <w:rPr/>
        <w:t>ᠤ�� ��  �����᪮�  ���</w:t>
      </w:r>
      <w:r>
        <w:rPr/>
        <w:t>.  �</w:t>
      </w:r>
      <w:r>
        <w:rPr/>
        <w:t>஧�  ��</w:t>
      </w:r>
      <w:r>
        <w:rPr/>
        <w:t>筥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 ��������, ����</w:t>
      </w:r>
      <w:r>
        <w:rPr/>
        <w:t>ਫ�� �� ᮫��</w:t>
      </w:r>
      <w:r>
        <w:rPr/>
        <w:t>, -  �����,  �  �����.  �</w:t>
      </w:r>
      <w:r>
        <w:rPr/>
        <w:t>ண</w:t>
      </w:r>
      <w:r>
        <w:rPr/>
        <w:t>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᫠ �� ⥡� ������� �����</w:t>
      </w:r>
      <w:r>
        <w:rPr/>
        <w:t xml:space="preserve">, � � � </w:t>
      </w:r>
      <w:r>
        <w:rPr/>
        <w:t>㤮�����</w:t>
      </w:r>
      <w:r>
        <w:rPr/>
        <w:t xml:space="preserve">⢨�� </w:t>
      </w:r>
      <w:r>
        <w:rPr/>
        <w:t>ᮯ஢����� ��  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諨 � ������ ���</w:t>
      </w:r>
      <w:r>
        <w:rPr/>
        <w:t>-����� ����  ��᫨,  �����  �����  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⥡� �����</w:t>
      </w:r>
      <w:r>
        <w:rPr/>
        <w:t>묨</w:t>
      </w:r>
      <w:r>
        <w:rPr/>
        <w:t>, � � ��⭮ ���������  ��  ���  �  ⮡��, 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</w:t>
      </w:r>
      <w:r>
        <w:rPr/>
        <w:t>ந������� ����⫥��� �</w:t>
      </w:r>
      <w:r>
        <w:rPr/>
        <w:t>祭� 㬭��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ᬥ�⥫</w:t>
      </w:r>
      <w:r>
        <w:rPr/>
        <w:t>쭮 ��������� � �</w:t>
      </w:r>
      <w:r>
        <w:rPr/>
        <w:t>஭�� ᢨ⮪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⮬, - �</w:t>
      </w:r>
      <w:r>
        <w:rPr/>
        <w:t>த����� ����� �� ��</w:t>
      </w:r>
      <w:r>
        <w:rPr/>
        <w:t>⠭��������� �</w:t>
      </w:r>
      <w:r>
        <w:rPr/>
        <w:t>易���</w:t>
      </w:r>
      <w:r>
        <w:rPr/>
        <w:t>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᫨</w:t>
      </w:r>
      <w:r>
        <w:rPr/>
        <w:t>誮� ������� � �����⥫쭮 ����� ���� � ��</w:t>
      </w:r>
      <w:r>
        <w:rPr/>
        <w:t>.  ����  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���</w:t>
      </w:r>
      <w:r>
        <w:rPr/>
        <w:t xml:space="preserve">, �������� ��� </w:t>
      </w:r>
      <w:r>
        <w:rPr/>
        <w:t>᢮� �ਢ</w:t>
      </w:r>
      <w:r>
        <w:rPr/>
        <w:t xml:space="preserve">易������ � </w:t>
      </w:r>
      <w:r>
        <w:rPr/>
        <w:t>ᮡ���</w:t>
      </w:r>
      <w:r>
        <w:rPr/>
        <w:t>. ����  �����  �</w:t>
      </w:r>
      <w:r>
        <w:rPr/>
        <w:t>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 ��� ������</w:t>
      </w:r>
      <w:r>
        <w:rPr/>
        <w:t xml:space="preserve">騩 �������� </w:t>
      </w:r>
      <w:r>
        <w:rPr/>
        <w:t>ᥡ� �</w:t>
      </w:r>
      <w:r>
        <w:rPr/>
        <w:t>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㬠� ⥯��� ⮫쪮 �� �����</w:t>
      </w:r>
      <w:r>
        <w:rPr/>
        <w:t>, ����� �� ��� �</w:t>
      </w:r>
      <w:r>
        <w:rPr/>
        <w:t xml:space="preserve">蠬 </w:t>
      </w:r>
      <w:r>
        <w:rPr/>
        <w:t>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</w:t>
      </w:r>
      <w:r>
        <w:rPr/>
        <w:t>室����� �����</w:t>
      </w:r>
      <w:r>
        <w:rPr/>
        <w:t>. ����� ��  ����</w:t>
      </w:r>
      <w:r>
        <w:rPr/>
        <w:t>ࠫ��  �।�</w:t>
      </w:r>
      <w:r>
        <w:rPr/>
        <w:t xml:space="preserve">⠢���  </w:t>
      </w:r>
      <w:r>
        <w:rPr/>
        <w:t>ᥡ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㤫���� ��� ������ ���� ����稢��� �</w:t>
      </w:r>
      <w:r>
        <w:rPr/>
        <w:t>ப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</w:t>
      </w:r>
      <w:r>
        <w:rPr/>
        <w:t>堭��� ��</w:t>
      </w:r>
      <w:r>
        <w:rPr/>
        <w:t>৮�� ���⮢������</w:t>
      </w:r>
      <w:r>
        <w:rPr/>
        <w:t xml:space="preserve">.  �  �⮣�  </w:t>
      </w:r>
      <w:r>
        <w:rPr/>
        <w:t>ᥪ����  �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 ���</w:t>
      </w:r>
      <w:r>
        <w:rPr/>
        <w:t>, ��� � ��� ���� �</w:t>
      </w:r>
      <w:r>
        <w:rPr/>
        <w:t>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ࠧ����� �</w:t>
      </w:r>
      <w:r>
        <w:rPr>
          <w:rtl w:val="true"/>
        </w:rPr>
        <w:t>ࢠ</w:t>
      </w:r>
      <w:r>
        <w:rPr/>
        <w:t>���</w:t>
      </w:r>
      <w:r>
        <w:rPr/>
        <w:t>, �</w:t>
      </w:r>
      <w:r>
        <w:rPr/>
        <w:t>ਯ������  �����  �ப����</w:t>
      </w:r>
      <w:r>
        <w:rPr/>
        <w:t>,  ��-���</w:t>
      </w:r>
      <w:r>
        <w:rPr/>
        <w:t>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令� ��� �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 �������</w:t>
      </w:r>
      <w:r>
        <w:rPr/>
        <w:t>஢ ��</w:t>
      </w:r>
      <w:r>
        <w:rPr/>
        <w:t>㪭�  ���쥬</w:t>
      </w:r>
      <w:r>
        <w:rPr/>
        <w:t>,  ��</w:t>
      </w:r>
      <w:r>
        <w:rPr/>
        <w:t>।��  ���  ��</w:t>
      </w:r>
      <w:r>
        <w:rPr/>
        <w:t>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襫 � �� ��</w:t>
      </w:r>
      <w:r>
        <w:rPr/>
        <w:t>ॢ�� � ���</w:t>
      </w:r>
      <w:r>
        <w:rPr/>
        <w:t xml:space="preserve">⠭�. ������� �����  </w:t>
      </w:r>
      <w:r>
        <w:rPr/>
        <w:t>ᢨ⮪</w:t>
      </w:r>
      <w:r>
        <w:rPr/>
        <w:t>,  �</w:t>
      </w:r>
      <w:r>
        <w:rPr/>
        <w:t>訫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祣� �� �����뢠�� � ��祬� �� 㤨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 ��-���</w:t>
      </w:r>
      <w:r>
        <w:rPr/>
        <w:t>᪨ ��ᨫ �����</w:t>
      </w:r>
      <w:r>
        <w:rPr/>
        <w:t>, - 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</w:t>
      </w:r>
      <w:r>
        <w:rPr/>
        <w:t>ப����</w:t>
      </w:r>
      <w:r>
        <w:rPr/>
        <w:t>, � �� ���,  -  �⢥⨫  ���⠭�,  �  ��᫠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��</w:t>
      </w:r>
      <w:r>
        <w:rPr/>
        <w:t>஢�� ���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</w:t>
      </w:r>
      <w:r>
        <w:rPr/>
        <w:t>ᯮ������ ����� ��ࠢ�� ������� ���</w:t>
      </w:r>
      <w:r>
        <w:rPr/>
        <w:t>⠭�, � 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 �뫮 ���</w:t>
      </w:r>
      <w:r>
        <w:rPr/>
        <w:t>, � ��� ������ �</w:t>
      </w:r>
      <w:r>
        <w:rPr/>
        <w:t>ᥬ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</w:t>
      </w:r>
      <w:r>
        <w:rPr/>
        <w:t>ᨫ ⥡�</w:t>
      </w:r>
      <w:r>
        <w:rPr/>
        <w:t xml:space="preserve">, - </w:t>
      </w:r>
      <w:r>
        <w:rPr/>
        <w:t>᪠��� �����</w:t>
      </w:r>
      <w:r>
        <w:rPr/>
        <w:t>,  -  ��,  �����  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⨭</w:t>
      </w:r>
      <w:r>
        <w:rPr/>
        <w:t>᪨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- �⢥⨫ ���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᪠ ����</w:t>
      </w:r>
      <w:r>
        <w:rPr/>
        <w:t>㯨�� �� ���⮢���� 饪�� �����</w:t>
      </w:r>
      <w:r>
        <w:rPr/>
        <w:t>, � �� ��</w:t>
      </w:r>
      <w:r>
        <w:rPr/>
        <w:t>ᨫ ��</w:t>
      </w:r>
      <w:r>
        <w:rPr/>
        <w:t>-���</w:t>
      </w:r>
      <w:r>
        <w:rPr/>
        <w:t>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</w:t>
      </w:r>
      <w:r>
        <w:rPr/>
        <w:t>㧭��</w:t>
      </w:r>
      <w:r>
        <w:rPr/>
        <w:t xml:space="preserve">, �� � �⥫ ������� </w:t>
      </w:r>
      <w:r>
        <w:rPr/>
        <w:t>ᮡ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祭� ����</w:t>
      </w:r>
      <w:r>
        <w:rPr/>
        <w:t>, - �⢥⨫ ���⠭� ��-���</w:t>
      </w:r>
      <w:r>
        <w:rPr/>
        <w:t>뭨</w:t>
      </w:r>
      <w:r>
        <w:rPr/>
        <w:t>, - �� ����� �</w:t>
      </w:r>
      <w:r>
        <w:rPr/>
        <w:t>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�⠭� ����</w:t>
      </w:r>
      <w:r>
        <w:rPr/>
        <w:t>ਫ ���� �����</w:t>
      </w:r>
      <w:r>
        <w:rPr/>
        <w:t>, - ��� ��� �⥫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- 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砫�</w:t>
      </w:r>
      <w:r>
        <w:rPr/>
        <w:t>, ��⮬ ����� ����� ����� ��-���</w:t>
      </w:r>
      <w:r>
        <w:rPr/>
        <w:t>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⠪,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- ���� �⢥⨫ ���⠭�, - ������ ���,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᫨ ���� �� ��</w:t>
      </w:r>
      <w:r>
        <w:rPr/>
        <w:t xml:space="preserve">ঠ�� �  </w:t>
      </w:r>
      <w:r>
        <w:rPr/>
        <w:t>⠩��,  ��</w:t>
      </w:r>
      <w:r>
        <w:rPr/>
        <w:t>ন</w:t>
      </w:r>
      <w:r>
        <w:rPr/>
        <w:t>.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��  �⭮</w:t>
      </w:r>
      <w:r>
        <w:rPr/>
        <w:t>襭��  ��  �����</w:t>
      </w:r>
      <w:r>
        <w:rPr/>
        <w:t>.   ���  ��  �⢥</w:t>
      </w:r>
      <w:r>
        <w:rPr/>
        <w:t>ত����</w:t>
      </w:r>
      <w:r>
        <w:rPr/>
        <w:t>,   ��  ��  �</w:t>
      </w:r>
      <w:r>
        <w:rPr/>
        <w:t>ਧ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</w:t>
      </w:r>
      <w:r>
        <w:rPr/>
        <w:t xml:space="preserve">... ��� �������, ��� �����-���� ��� </w:t>
      </w:r>
      <w:r>
        <w:rPr/>
        <w:t xml:space="preserve">ᯮᮡ�� </w:t>
      </w:r>
      <w:r>
        <w:rPr/>
        <w:t>㭨�⮦��� �</w:t>
      </w:r>
      <w:r>
        <w:rPr/>
        <w:t>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, ������ �� �</w:t>
      </w:r>
      <w:r>
        <w:rPr/>
        <w:t>ਧ</w:t>
      </w:r>
      <w:r>
        <w:rPr/>
        <w:t>뢠� � ������� ����</w:t>
      </w:r>
      <w:r>
        <w:rPr/>
        <w:t>⢨�,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宦 �� ᫠��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 �� ��</w:t>
      </w:r>
      <w:r>
        <w:rPr/>
        <w:t>宦 ��  ᫠��㬭���</w:t>
      </w:r>
      <w:r>
        <w:rPr/>
        <w:t>,  -  ��  �⢥⨫  �</w:t>
      </w:r>
      <w:r>
        <w:rPr/>
        <w:t>ப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롭��� �����</w:t>
      </w:r>
      <w:r>
        <w:rPr/>
        <w:t>-� ���</w:t>
      </w:r>
      <w:r>
        <w:rPr/>
        <w:t>譮� �롪��</w:t>
      </w:r>
      <w:r>
        <w:rPr/>
        <w:t>, - ⠪ ����</w:t>
      </w:r>
      <w:r>
        <w:rPr>
          <w:rtl w:val="true"/>
        </w:rPr>
        <w:t>ﭨ</w:t>
      </w:r>
      <w:r>
        <w:rPr/>
        <w:t>��</w:t>
      </w:r>
      <w:r>
        <w:rPr/>
        <w:t>, �� �⮣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, �⮡�  �  �������?  -  ��</w:t>
      </w:r>
      <w:r>
        <w:rPr/>
        <w:t>ᨫ</w:t>
      </w:r>
      <w:r>
        <w:rPr/>
        <w:t>,  �</w:t>
      </w:r>
      <w:r>
        <w:rPr/>
        <w:t>祭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���� ⢮��, - �⢥⨫ �</w:t>
      </w:r>
      <w:r>
        <w:rPr/>
        <w:t>ப����</w:t>
      </w:r>
      <w:r>
        <w:rPr/>
        <w:t xml:space="preserve">, - �� ������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, ⠪ ��� ��� ���� �� ����</w:t>
      </w:r>
      <w:r>
        <w:rPr/>
        <w:t>᪥</w:t>
      </w:r>
      <w:r>
        <w:rPr/>
        <w:t>,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㬠��� �� ��</w:t>
      </w:r>
      <w:r>
        <w:rPr/>
        <w:t>, �� �� �� �����</w:t>
      </w:r>
      <w:r>
        <w:rPr/>
        <w:t>ᨫ</w:t>
      </w:r>
      <w:r>
        <w:rPr/>
        <w:t>, ������? - ��</w:t>
      </w:r>
      <w:r>
        <w:rPr/>
        <w:t>ᨫ ���</w:t>
      </w:r>
      <w:r>
        <w:rPr/>
        <w:t>⠭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⠪, �� �</w:t>
      </w:r>
      <w:r>
        <w:rPr/>
        <w:t>祭� �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ண�� � �</w:t>
      </w:r>
      <w:r>
        <w:rPr/>
        <w:t xml:space="preserve">⢥⨫ </w:t>
      </w:r>
      <w:r>
        <w:rPr/>
        <w:t>᪢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</w:t>
      </w:r>
      <w:r>
        <w:rPr/>
        <w:t>१��� ��� ����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⮬ �� �</w:t>
      </w:r>
      <w:r>
        <w:rPr/>
        <w:t>訡������</w:t>
      </w:r>
      <w:r>
        <w:rPr/>
        <w:t xml:space="preserve">, - </w:t>
      </w:r>
      <w:r>
        <w:rPr/>
        <w:t>ᢥ⫮ �</w:t>
      </w:r>
      <w:r>
        <w:rPr/>
        <w:t>론���  �  ��᫮�����  �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</w:t>
      </w:r>
      <w:r>
        <w:rPr/>
        <w:t>, ���</w:t>
      </w:r>
      <w:r>
        <w:rPr/>
        <w:t>ࠧ�� ���</w:t>
      </w:r>
      <w:r>
        <w:rPr/>
        <w:t xml:space="preserve">⠭�, - </w:t>
      </w:r>
      <w:r>
        <w:rPr/>
        <w:t>ᮣ�����</w:t>
      </w:r>
      <w:r>
        <w:rPr/>
        <w:t>, �� ���</w:t>
      </w:r>
      <w:r>
        <w:rPr/>
        <w:t>१��� ����᮪ �  ���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, �� �����</w:t>
      </w:r>
      <w:r>
        <w:rPr/>
        <w:t>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⠪, - �</w:t>
      </w:r>
      <w:r>
        <w:rPr/>
        <w:t>롭����</w:t>
      </w:r>
      <w:r>
        <w:rPr/>
        <w:t xml:space="preserve">, </w:t>
      </w:r>
      <w:r>
        <w:rPr/>
        <w:t>᪠��� �����</w:t>
      </w:r>
      <w:r>
        <w:rPr/>
        <w:t xml:space="preserve">, - ⥯��� � ��  </w:t>
      </w:r>
      <w:r>
        <w:rPr/>
        <w:t>ᮬ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</w:t>
      </w:r>
      <w:r>
        <w:rPr/>
        <w:t>ࠧ��� ������ � ��</w:t>
      </w:r>
      <w:r>
        <w:rPr/>
        <w:t>蠫���� 室��� �� ⮡�� ��  ��</w:t>
      </w:r>
      <w:r>
        <w:rPr/>
        <w:t>⠬.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ᨫ </w:t>
      </w:r>
      <w:r>
        <w:rPr/>
        <w:t>⢮� ��, �� �����</w:t>
      </w:r>
      <w:r>
        <w:rPr/>
        <w:t>襭 �� ���</w:t>
      </w:r>
      <w:r>
        <w:rPr/>
        <w:t xml:space="preserve">. ����,  </w:t>
      </w:r>
      <w:r>
        <w:rPr/>
        <w:t>᪠��</w:t>
      </w:r>
      <w:r>
        <w:rPr/>
        <w:t>:  ��</w:t>
      </w:r>
      <w:r>
        <w:rPr/>
        <w:t>୮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���  �  ��</w:t>
      </w:r>
      <w:r>
        <w:rPr/>
        <w:t>蠫���  �</w:t>
      </w:r>
      <w:r>
        <w:rPr/>
        <w:t>१  ��᪨�  ����   ���</w:t>
      </w:r>
      <w:r>
        <w:rPr/>
        <w:t>宬   ��   �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���� ⮫��� �୨</w:t>
      </w:r>
      <w:r>
        <w:rPr/>
        <w:t>, ��</w:t>
      </w:r>
      <w:r>
        <w:rPr/>
        <w:t>砢襩 ⥡�  �</w:t>
      </w:r>
      <w:r>
        <w:rPr/>
        <w:t>ਢ���</w:t>
      </w:r>
      <w:r>
        <w:rPr/>
        <w:t>⢨�  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? - ��� �</w:t>
      </w:r>
      <w:r>
        <w:rPr/>
        <w:t xml:space="preserve">ப���� </w:t>
      </w:r>
      <w:r>
        <w:rPr/>
        <w:t xml:space="preserve">㪠��� �� </w:t>
      </w:r>
      <w:r>
        <w:rPr/>
        <w:t>ᢨ⮪ ��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⠭� ����</w:t>
      </w:r>
      <w:r>
        <w:rPr/>
        <w:t>㬥��� ����拉� �� �</w:t>
      </w:r>
      <w:r>
        <w:rPr/>
        <w:t>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 � �᫠-� �������� ���, ������, - </w:t>
      </w:r>
      <w:r>
        <w:rPr/>
        <w:t>᪠��� ��</w:t>
      </w:r>
      <w:r>
        <w:rPr/>
        <w:t>. -  ��</w:t>
      </w:r>
      <w:r>
        <w:rPr/>
        <w:t>襫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蠫��� �筮 �</w:t>
      </w:r>
      <w:r>
        <w:rPr/>
        <w:t>१ ��᪨� ����</w:t>
      </w:r>
      <w:r>
        <w:rPr/>
        <w:t>, ��  ��</w:t>
      </w:r>
      <w:r>
        <w:rPr/>
        <w:t>誮�</w:t>
      </w:r>
      <w:r>
        <w:rPr/>
        <w:t xml:space="preserve">,  �  </w:t>
      </w:r>
      <w:r>
        <w:rPr/>
        <w:t>ᮯ஢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⢥�, � ���� ��� ��</w:t>
      </w:r>
      <w:r>
        <w:rPr/>
        <w:t>祣� �� ��砫</w:t>
      </w:r>
      <w:r>
        <w:rPr/>
        <w:t>, ⠪ ���  ����  ����  ⮣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蠫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 ��  ��  ⠪��,  -  �</w:t>
      </w:r>
      <w:r>
        <w:rPr/>
        <w:t>த�����  �����</w:t>
      </w:r>
      <w:r>
        <w:rPr/>
        <w:t xml:space="preserve">,  ��  </w:t>
      </w:r>
      <w:r>
        <w:rPr/>
        <w:t>᢮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, - ������� ��</w:t>
      </w:r>
      <w:r>
        <w:rPr/>
        <w:t>ᬠ�</w:t>
      </w:r>
      <w:r>
        <w:rPr/>
        <w:t>, ��</w:t>
      </w:r>
      <w:r>
        <w:rPr/>
        <w:t xml:space="preserve">㣮�� </w:t>
      </w:r>
      <w:r>
        <w:rPr/>
        <w:t>- ����� � ���</w:t>
      </w:r>
      <w:r>
        <w:rPr/>
        <w:t xml:space="preserve">쥣� </w:t>
      </w:r>
      <w:r>
        <w:rPr/>
        <w:t>- ���-</w:t>
      </w:r>
      <w:r>
        <w:rPr/>
        <w:t>ࠢ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� � �� ����, - �⢥⨫ ���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⥯��� </w:t>
      </w:r>
      <w:r>
        <w:rPr/>
        <w:t>᪠�� ���</w:t>
      </w:r>
      <w:r>
        <w:rPr/>
        <w:t>, �� �� �� �� �</w:t>
      </w:r>
      <w:r>
        <w:rPr/>
        <w:t xml:space="preserve">६� </w:t>
      </w:r>
      <w:r>
        <w:rPr/>
        <w:t>㯮�</w:t>
      </w:r>
      <w:r>
        <w:rPr/>
        <w:t xml:space="preserve">ॡ���� ᫮�� </w:t>
      </w:r>
      <w:r>
        <w:rPr/>
        <w:t>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</w:t>
      </w:r>
      <w:r>
        <w:rPr/>
        <w:t>"? �� ���, �� ��, ⠪ ���</w:t>
      </w:r>
      <w:r>
        <w:rPr/>
        <w:t>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- �⢥⨫ ���⠭�, - ���� �� ��� 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� �� �⮬, - </w:t>
      </w:r>
      <w:r>
        <w:rPr/>
        <w:t>᪠��� �����</w:t>
      </w:r>
      <w:r>
        <w:rPr/>
        <w:t>, �</w:t>
      </w:r>
      <w:r>
        <w:rPr/>
        <w:t>ᬥ�����</w:t>
      </w:r>
      <w:r>
        <w:rPr/>
        <w:t>,  -  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 ���� �����! ����� ���</w:t>
      </w:r>
      <w:r>
        <w:rPr/>
        <w:t>쭥�襥 �� �����뢠��</w:t>
      </w:r>
      <w:r>
        <w:rPr/>
        <w:t>, - ���⨫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��</w:t>
      </w:r>
      <w:r>
        <w:rPr/>
        <w:t>, ��� �� �  ⠪  ��</w:t>
      </w:r>
      <w:r>
        <w:rPr/>
        <w:t>祣�  ��  �����뢠�</w:t>
      </w:r>
      <w:r>
        <w:rPr/>
        <w:t>,  �  �</w:t>
      </w:r>
      <w:r>
        <w:rPr/>
        <w:t>த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: - � �����-����� �� ���</w:t>
      </w:r>
      <w:r>
        <w:rPr/>
        <w:t>᪨� ���� �� ��</w:t>
      </w:r>
      <w:r>
        <w:rPr/>
        <w:t>祫 �� �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� </w:t>
      </w:r>
      <w:r>
        <w:rPr/>
        <w:t xml:space="preserve">᢮�� </w:t>
      </w:r>
      <w:r>
        <w:rPr/>
        <w:t>㬮� ��襫 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</w:t>
      </w:r>
      <w:r>
        <w:rPr/>
        <w:t>ய��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</w:t>
      </w:r>
      <w:r>
        <w:rPr/>
        <w:t>ਬ��</w:t>
      </w:r>
      <w:r>
        <w:rPr/>
        <w:t>, �����</w:t>
      </w:r>
      <w:r>
        <w:rPr/>
        <w:t>ਮ� ���</w:t>
      </w:r>
      <w:r>
        <w:rPr/>
        <w:t>, ��� �</w:t>
      </w:r>
      <w:r>
        <w:rPr/>
        <w:t>஧����  ���ᮡ���</w:t>
      </w:r>
      <w:r>
        <w:rPr/>
        <w:t>,  -  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⢥⨫ ���⠭�, - ��, �</w:t>
      </w:r>
      <w:r>
        <w:rPr/>
        <w:t>ࠢ��</w:t>
      </w:r>
      <w:r>
        <w:rPr/>
        <w:t xml:space="preserve">, �����⫨�� </w:t>
      </w:r>
      <w:r>
        <w:rPr/>
        <w:t>祫����</w:t>
      </w:r>
      <w:r>
        <w:rPr/>
        <w:t>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 ���</w:t>
      </w:r>
      <w:r>
        <w:rPr/>
        <w:t>த����� ���</w:t>
      </w:r>
      <w:r>
        <w:rPr/>
        <w:t>, �� �⠫ ���⮪ � ����. ����</w:t>
      </w:r>
      <w:r>
        <w:rPr/>
        <w:t>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</w:t>
      </w:r>
      <w:r>
        <w:rPr/>
        <w:t>᪠��</w:t>
      </w:r>
      <w:r>
        <w:rPr/>
        <w:t>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⭮ ���� </w:t>
      </w:r>
      <w:r>
        <w:rPr/>
        <w:t>ᮮ���� ��</w:t>
      </w:r>
      <w:r>
        <w:rPr/>
        <w:t xml:space="preserve">, - �⮧����� �����, - ��� � �� </w:t>
      </w:r>
      <w:r>
        <w:rPr/>
        <w:t>ᢨ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</w:t>
      </w:r>
      <w:r>
        <w:rPr/>
        <w:t>. ����� � ��</w:t>
      </w:r>
      <w:r>
        <w:rPr/>
        <w:t>ᠫ��� �� ����</w:t>
      </w:r>
      <w:r>
        <w:rPr/>
        <w:t xml:space="preserve">,  ���  </w:t>
      </w:r>
      <w:r>
        <w:rPr/>
        <w:t>ᮡ���  ��  �������</w:t>
      </w:r>
      <w:r>
        <w:rPr/>
        <w:t>.  ��</w:t>
      </w:r>
      <w:r>
        <w:rPr/>
        <w:t>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楯����� ��� � ��</w:t>
      </w:r>
      <w:r>
        <w:rPr/>
        <w:t>, � �</w:t>
      </w:r>
      <w:r>
        <w:rPr/>
        <w:t>㪨</w:t>
      </w:r>
      <w:r>
        <w:rPr/>
        <w:t>, � ����. ����� ������  �����  �  ��</w:t>
      </w:r>
      <w:r>
        <w:rPr/>
        <w:t>讪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 ��</w:t>
      </w:r>
      <w:r>
        <w:rPr/>
        <w:t>㡨���� � 䫠��� ������</w:t>
      </w:r>
      <w:r>
        <w:rPr/>
        <w:t>਩᪠� ��ଠ</w:t>
      </w:r>
      <w:r>
        <w:rPr/>
        <w:t>, � ����������  ��  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⥡�</w:t>
      </w:r>
      <w:r>
        <w:rPr/>
        <w:t xml:space="preserve">, </w:t>
      </w:r>
      <w:r>
        <w:rPr/>
        <w:t>䨫���</w:t>
      </w:r>
      <w:r>
        <w:rPr/>
        <w:t>, �� ��</w:t>
      </w:r>
      <w:r>
        <w:rPr/>
        <w:t xml:space="preserve">諮�� �� </w:t>
      </w:r>
      <w:r>
        <w:rPr/>
        <w:t>ࠧ����ਢ��� � ���ᮡ���</w:t>
      </w:r>
      <w:r>
        <w:rPr/>
        <w:t>. ��  �</w:t>
      </w:r>
      <w:r>
        <w:rPr/>
        <w:t>뫮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⠢���,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� � ��� ���������, - ���� ����⥫</w:t>
      </w:r>
      <w:r>
        <w:rPr/>
        <w:t xml:space="preserve">쭮 </w:t>
      </w:r>
      <w:r>
        <w:rPr/>
        <w:t>᪠��� ���</w:t>
      </w:r>
      <w:r>
        <w:rPr/>
        <w:t>⠭�,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</w:t>
      </w:r>
      <w:r>
        <w:rPr/>
        <w:t>७</w:t>
      </w:r>
      <w:r>
        <w:rPr/>
        <w:t xml:space="preserve">, �� �� </w:t>
      </w:r>
      <w:r>
        <w:rPr/>
        <w:t>१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���, - �⮧����� �����, - �� ����  </w:t>
      </w:r>
      <w:r>
        <w:rPr>
          <w:rtl w:val="true"/>
        </w:rPr>
        <w:t>ࠤ</w:t>
      </w:r>
      <w:r>
        <w:rPr/>
        <w:t>���  ��  ���</w:t>
      </w:r>
      <w:r>
        <w:rPr/>
        <w:t>⠢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᫨ �� ���</w:t>
      </w:r>
      <w:r>
        <w:rPr/>
        <w:t xml:space="preserve">㬠� </w:t>
      </w:r>
      <w:r>
        <w:rPr/>
        <w:t>ࠧ����ਢ��� � ���</w:t>
      </w:r>
      <w:r>
        <w:rPr/>
        <w:t>-����� �� ��� 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᮫���</w:t>
      </w:r>
      <w:r>
        <w:rPr/>
        <w:t>. ���</w:t>
      </w:r>
      <w:r>
        <w:rPr/>
        <w:t>祬</w:t>
      </w:r>
      <w:r>
        <w:rPr/>
        <w:t>, �⮣� � �� ������, � ��</w:t>
      </w:r>
      <w:r>
        <w:rPr/>
        <w:t>饬� ������</w:t>
      </w:r>
      <w:r>
        <w:rPr/>
        <w:t>, �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������</w:t>
      </w:r>
      <w:r>
        <w:rPr/>
        <w:t>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>६� � ��������� ��६�⥫</w:t>
      </w:r>
      <w:r>
        <w:rPr/>
        <w:t>쭮 ���⥫�  ����窠</w:t>
      </w:r>
      <w:r>
        <w:rPr/>
        <w:t xml:space="preserve">,  </w:t>
      </w:r>
      <w:r>
        <w:rPr/>
        <w:t>ᤥ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⮫��� ���</w:t>
      </w:r>
      <w:r>
        <w:rPr/>
        <w:t xml:space="preserve">, </w:t>
      </w:r>
      <w:r>
        <w:rPr/>
        <w:t>᭨������</w:t>
      </w:r>
      <w:r>
        <w:rPr/>
        <w:t>, ���� �� ������ ����� ��</w:t>
      </w:r>
      <w:r>
        <w:rPr/>
        <w:t>뫮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 ��</w:t>
      </w:r>
      <w:r>
        <w:rPr/>
        <w:t>뫠�� �� ����⥫�� �������</w:t>
      </w:r>
      <w:r>
        <w:rPr/>
        <w:t>. ���� �����, �� ��</w:t>
      </w:r>
      <w:r>
        <w:rPr/>
        <w:t>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⠬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祭�� �� ����� � </w:t>
      </w:r>
      <w:r>
        <w:rPr/>
        <w:t>ᢥ⫮�  ⥯���  �  ������  ������  �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�  ��</w:t>
      </w:r>
      <w:r>
        <w:rPr/>
        <w:t>㫠</w:t>
      </w:r>
      <w:r>
        <w:rPr/>
        <w:t>.  ���  �</w:t>
      </w:r>
      <w:r>
        <w:rPr/>
        <w:t xml:space="preserve">뫠  </w:t>
      </w:r>
      <w:r>
        <w:rPr/>
        <w:t xml:space="preserve">⠪���:  ������  </w:t>
      </w:r>
      <w:r>
        <w:rPr/>
        <w:t>ࠧ��ࠫ  ����  �த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䨫��� ���� �� ���窥 ��</w:t>
      </w:r>
      <w:r>
        <w:rPr/>
        <w:t>-����, � ��⠢� ����</w:t>
      </w:r>
      <w:r>
        <w:rPr/>
        <w:t>㯫���� � ��� ��  ��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⭮��</w:t>
      </w:r>
      <w:r>
        <w:rPr/>
        <w:t>,  ��  ��</w:t>
      </w:r>
      <w:r>
        <w:rPr/>
        <w:t>襫  ��  �����襩  �裡  �����  ����</w:t>
      </w:r>
      <w:r>
        <w:rPr/>
        <w:t>⢨</w:t>
      </w:r>
      <w:r>
        <w:rPr>
          <w:rtl w:val="true"/>
        </w:rPr>
        <w:t>ﬨ</w:t>
      </w:r>
      <w:r>
        <w:rPr/>
        <w:t xml:space="preserve">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>浪���</w:t>
      </w:r>
      <w:r>
        <w:rPr/>
        <w:t>, �</w:t>
      </w:r>
      <w:r>
        <w:rPr/>
        <w:t>ந�</w:t>
      </w:r>
      <w:r>
        <w:rPr/>
        <w:t>襤訬� � ��蠫���� �������</w:t>
      </w:r>
      <w:r>
        <w:rPr/>
        <w:t>. �</w:t>
      </w:r>
      <w:r>
        <w:rPr/>
        <w:t>த�</w:t>
      </w:r>
      <w:r>
        <w:rPr/>
        <w:t>稩 䨫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襢�������</w:t>
      </w:r>
      <w:r>
        <w:rPr/>
        <w:t xml:space="preserve">. �᫥��⢨� �⮣� </w:t>
      </w:r>
      <w:r>
        <w:rPr/>
        <w:t>ᬥ���  �ਣ����  ��</w:t>
      </w:r>
      <w:r>
        <w:rPr/>
        <w:t>-����,  �</w:t>
      </w:r>
      <w:r>
        <w:rPr/>
        <w:t>뭥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ਮ���</w:t>
      </w:r>
      <w:r>
        <w:rPr/>
        <w:t>, �</w:t>
      </w:r>
      <w:r>
        <w:rPr/>
        <w:t>ப���� �� �</w:t>
      </w:r>
      <w:r>
        <w:rPr/>
        <w:t>⢥</w:t>
      </w:r>
      <w:r>
        <w:rPr/>
        <w:t>ত���</w:t>
      </w:r>
      <w:r>
        <w:rPr/>
        <w:t>. �� ����� ⮣�, ��  ���</w:t>
      </w:r>
      <w:r>
        <w:rPr/>
        <w:t>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�</w:t>
      </w:r>
      <w:r>
        <w:rPr/>
        <w:t>᪨� ��  ��</w:t>
      </w:r>
      <w:r>
        <w:rPr/>
        <w:t>-����  �����  ����  ��</w:t>
      </w:r>
      <w:r>
        <w:rPr/>
        <w:t>稭��  ��������  �  ��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���� </w:t>
      </w:r>
      <w:r>
        <w:rPr/>
        <w:t>㤠��� ����  ��  ��蠫����  �  �����</w:t>
      </w:r>
      <w:r>
        <w:rPr/>
        <w:t>࣠��  ���  �����</w:t>
      </w:r>
      <w:r>
        <w:rPr/>
        <w:t>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  ���⮭����  ��  �।�������  ���</w:t>
      </w:r>
      <w:r>
        <w:rPr/>
        <w:t>,  �  ����  ������  ⠬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 �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��� �� �</w:t>
      </w:r>
      <w:r>
        <w:rPr/>
        <w:t>த��⮢��� 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窨 ��</w:t>
      </w:r>
      <w:r>
        <w:rPr/>
        <w:t>ભ</w:t>
      </w:r>
      <w:r>
        <w:rPr/>
        <w:t xml:space="preserve">㫨 ��� </w:t>
      </w:r>
      <w:r>
        <w:rPr/>
        <w:t>ᠬ�� ������� �������</w:t>
      </w:r>
      <w:r>
        <w:rPr/>
        <w:t>, ��� ���</w:t>
      </w:r>
      <w:r>
        <w:rPr/>
        <w:t>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䮭</w:t>
      </w:r>
      <w:r>
        <w:rPr/>
        <w:t>⠭� � �</w:t>
      </w:r>
      <w:r>
        <w:rPr/>
        <w:t>뫥⥫� �� ����</w:t>
      </w:r>
      <w:r>
        <w:rPr/>
        <w:t>. �</w:t>
      </w:r>
      <w:r>
        <w:rPr/>
        <w:t>ப���� ����� �����  ��  ���</w:t>
      </w:r>
      <w:r>
        <w:rPr/>
        <w:t>⠭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</w:t>
      </w:r>
      <w:r>
        <w:rPr/>
        <w:t>, �� ����� ⮣� �⮫��� ����</w:t>
      </w:r>
      <w:r>
        <w:rPr/>
        <w:t>५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 - ��</w:t>
      </w:r>
      <w:r>
        <w:rPr/>
        <w:t>ᨫ ����� � 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� </w:t>
      </w:r>
      <w:r>
        <w:rPr/>
        <w:t>ᮦ������</w:t>
      </w:r>
      <w:r>
        <w:rPr/>
        <w:t xml:space="preserve">, - ���������� �⢥⨫  </w:t>
      </w:r>
      <w:r>
        <w:rPr/>
        <w:t>ᥪ����  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</w:t>
      </w:r>
      <w:r>
        <w:rPr/>
        <w:t>᮪ ��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⠬? - ��</w:t>
      </w:r>
      <w:r>
        <w:rPr/>
        <w:t>ᨫ ����� � ����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 ��������, �� �� ����� ��������� �  ���.  ������  ��  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 � </w:t>
      </w:r>
      <w:r>
        <w:rPr/>
        <w:t>襥 � ���� ��� ��稫��� ��</w:t>
      </w:r>
      <w:r>
        <w:rPr/>
        <w:t>-���� ��</w:t>
      </w:r>
      <w:r>
        <w:rPr/>
        <w:t>㣮�</w:t>
      </w:r>
      <w:r>
        <w:rPr/>
        <w:t>,  ��  ⮫</w:t>
      </w:r>
      <w:r>
        <w:rPr/>
        <w:t>쪮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 ���⨧��</w:t>
      </w:r>
      <w:r>
        <w:rPr/>
        <w:t>, ����</w:t>
      </w:r>
      <w:r>
        <w:rPr/>
        <w:t>५�</w:t>
      </w:r>
      <w:r>
        <w:rPr/>
        <w:t>, � ����� ��� ��� �</w:t>
      </w:r>
      <w:r>
        <w:rPr/>
        <w:t>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⠪� ������� �</w:t>
      </w:r>
      <w:r>
        <w:rPr/>
        <w:t>뫠</w:t>
      </w:r>
      <w:r>
        <w:rPr/>
        <w:t>,  ����⭮,  �</w:t>
      </w:r>
      <w:r>
        <w:rPr/>
        <w:t>஢�</w:t>
      </w:r>
      <w:r>
        <w:rPr/>
        <w:t>,  �</w:t>
      </w:r>
      <w:r>
        <w:rPr/>
        <w:t>ਫ����  �  ��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砢�� � ���</w:t>
      </w:r>
      <w:r>
        <w:rPr/>
        <w:t>, ⮫</w:t>
      </w:r>
      <w:r>
        <w:rPr/>
        <w:t>쪮 � �</w:t>
      </w:r>
      <w:r>
        <w:rPr/>
        <w:t>ப���� ��</w:t>
      </w:r>
      <w:r>
        <w:rPr/>
        <w:t>-� ��</w:t>
      </w:r>
      <w:r>
        <w:rPr/>
        <w:t>稫��� � �</w:t>
      </w:r>
      <w:r>
        <w:rPr/>
        <w:t>७���</w:t>
      </w:r>
      <w:r>
        <w:rPr/>
        <w:t>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騫��� ���</w:t>
      </w:r>
      <w:r>
        <w:rPr/>
        <w:t xml:space="preserve">, ��  ������  ���⠭�  </w:t>
      </w:r>
      <w:r>
        <w:rPr/>
        <w:t>㯫뫠  �㤠</w:t>
      </w:r>
      <w:r>
        <w:rPr/>
        <w:t>-�,  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� ��</w:t>
      </w:r>
      <w:r>
        <w:rPr/>
        <w:t>㣠�</w:t>
      </w:r>
      <w:r>
        <w:rPr/>
        <w:t>. �� �⮩ ���</w:t>
      </w:r>
      <w:r>
        <w:rPr/>
        <w:t xml:space="preserve">訢�� ������ </w:t>
      </w:r>
      <w:r>
        <w:rPr/>
        <w:t>ᨤ�� ।����� ����⮩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뫠 ��㣫�� 梨�</w:t>
      </w:r>
      <w:r>
        <w:rPr/>
        <w:t xml:space="preserve">, </w:t>
      </w:r>
      <w:r>
        <w:rPr/>
        <w:t>ࠧ</w:t>
      </w:r>
      <w:r>
        <w:rPr/>
        <w:t xml:space="preserve">ꥤ���� ����  �  </w:t>
      </w:r>
      <w:r>
        <w:rPr/>
        <w:t>ᬠ������  �����</w:t>
      </w:r>
      <w:r>
        <w:rPr/>
        <w:t>;  ��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</w:t>
      </w:r>
      <w:r>
        <w:rPr/>
        <w:t>⢨�</w:t>
      </w:r>
      <w:r>
        <w:rPr/>
        <w:t>襩 ������ ���</w:t>
      </w:r>
      <w:r>
        <w:rPr/>
        <w:t>ਧ���  �</w:t>
      </w:r>
      <w:r>
        <w:rPr/>
        <w:t>㡮�</w:t>
      </w:r>
      <w:r>
        <w:rPr/>
        <w:t>.  ������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祧�� </w:t>
      </w:r>
      <w:r>
        <w:rPr/>
        <w:t>஧��� ������� ������� � �஢�� ��</w:t>
      </w:r>
      <w:r>
        <w:rPr/>
        <w:t>蠫���� �����</w:t>
      </w:r>
      <w:r>
        <w:rPr/>
        <w:t xml:space="preserve">, ����� ��  </w:t>
      </w:r>
      <w:r>
        <w:rPr/>
        <w:t>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⮭</w:t>
      </w:r>
      <w:r>
        <w:rPr/>
        <w:t>㫮 ����� � ���⥩襩 ������  ���</w:t>
      </w:r>
      <w:r>
        <w:rPr/>
        <w:t>३᪨�  ᠤ��</w:t>
      </w:r>
      <w:r>
        <w:rPr/>
        <w:t>.  �  �  ��</w:t>
      </w:r>
      <w:r>
        <w:rPr/>
        <w:t>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訫��� ��</w:t>
      </w:r>
      <w:r>
        <w:rPr/>
        <w:t>-� ��</w:t>
      </w:r>
      <w:r>
        <w:rPr/>
        <w:t>࠭���</w:t>
      </w:r>
      <w:r>
        <w:rPr/>
        <w:t>-��� ��� ����� �</w:t>
      </w:r>
      <w:r>
        <w:rPr/>
        <w:t>ந�ࠫ�  ���஬��  �  �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祭� ��</w:t>
      </w:r>
      <w:r>
        <w:rPr/>
        <w:t>⢥��� ����</w:t>
      </w:r>
      <w:r>
        <w:rPr/>
        <w:t>蠫�� ��</w:t>
      </w:r>
      <w:r>
        <w:rPr/>
        <w:t>ᮢ�� �����</w:t>
      </w:r>
      <w:r>
        <w:rPr/>
        <w:t>, �������� ���</w:t>
      </w:r>
      <w:r>
        <w:rPr/>
        <w:t>騩 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᪮</w:t>
      </w:r>
      <w:r>
        <w:rPr>
          <w:rtl w:val="true"/>
        </w:rPr>
        <w:t>࡫</w:t>
      </w:r>
      <w:r>
        <w:rPr/>
        <w:t>���� ������⢠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᫨ ����᫨��  ���⪨�</w:t>
      </w:r>
      <w:r>
        <w:rPr/>
        <w:t>,  ����</w:t>
      </w:r>
      <w:r>
        <w:rPr/>
        <w:t>吝�  �  ����몭������</w:t>
      </w:r>
      <w:r>
        <w:rPr/>
        <w:t>:  "�����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</w:t>
      </w:r>
      <w:r>
        <w:rPr/>
        <w:t xml:space="preserve">: "�������!..".  �  �����-� </w:t>
      </w:r>
      <w:r>
        <w:rPr/>
        <w:t>ᮢᥬ  �������  �।�  ���  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饬 ���</w:t>
      </w:r>
      <w:r>
        <w:rPr/>
        <w:t xml:space="preserve">६���� ���� </w:t>
      </w:r>
      <w:r>
        <w:rPr/>
        <w:t>- � � ���?! - ���</w:t>
      </w:r>
      <w:r>
        <w:rPr/>
        <w:t>ᬥ�⨨</w:t>
      </w:r>
      <w:r>
        <w:rPr/>
        <w:t>, ��</w:t>
      </w:r>
      <w:r>
        <w:rPr/>
        <w:t>祬 ���</w:t>
      </w:r>
      <w:r>
        <w:rPr/>
        <w:t>ᬥ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-� ��</w:t>
      </w:r>
      <w:r>
        <w:rPr/>
        <w:t>뢠�� ����</w:t>
      </w:r>
      <w:r>
        <w:rPr/>
        <w:t>௨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 �������, ������ ���</w:t>
      </w:r>
      <w:r>
        <w:rPr/>
        <w:t>஬ ��  ������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 ��������� ����� 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蠩</w:t>
      </w:r>
      <w:r>
        <w:rPr/>
        <w:t>, ��-����, - ������</w:t>
      </w:r>
      <w:r>
        <w:rPr/>
        <w:t>ਫ �ப����</w:t>
      </w:r>
      <w:r>
        <w:rPr/>
        <w:t>,  ����  ��  ���� 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: ��� �</w:t>
      </w:r>
      <w:r>
        <w:rPr/>
        <w:t>ப���� �</w:t>
      </w:r>
      <w:r>
        <w:rPr/>
        <w:t>뫮 �</w:t>
      </w:r>
      <w:r>
        <w:rPr/>
        <w:t>஧��</w:t>
      </w:r>
      <w:r>
        <w:rPr/>
        <w:t>, �� ����� �</w:t>
      </w:r>
      <w:r>
        <w:rPr/>
        <w:t>ॢ����</w:t>
      </w:r>
      <w:r>
        <w:rPr/>
        <w:t>, - �� 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 ��</w:t>
      </w:r>
      <w:r>
        <w:rPr/>
        <w:t>-����� � �������  ����?  �⢥</w:t>
      </w:r>
      <w:r>
        <w:rPr/>
        <w:t>砩</w:t>
      </w:r>
      <w:r>
        <w:rPr/>
        <w:t>!  ����</w:t>
      </w:r>
      <w:r>
        <w:rPr/>
        <w:t>ਫ</w:t>
      </w:r>
      <w:r>
        <w:rPr/>
        <w:t>?..  ���... 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</w:t>
      </w:r>
      <w:r>
        <w:rPr/>
        <w:t>? - ����� ����� ᫮�� "��" ��᪮�</w:t>
      </w:r>
      <w:r>
        <w:rPr/>
        <w:t>쪮 �����</w:t>
      </w:r>
      <w:r>
        <w:rPr/>
        <w:t xml:space="preserve">, </w:t>
      </w:r>
      <w:r>
        <w:rPr/>
        <w:t>祬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</w:t>
      </w:r>
      <w:r>
        <w:rPr/>
        <w:t xml:space="preserve">, � ��᫠� ���� � </w:t>
      </w:r>
      <w:r>
        <w:rPr/>
        <w:t>᢮�� ����</w:t>
      </w:r>
      <w:r>
        <w:rPr/>
        <w:t>拉 �����</w:t>
      </w:r>
      <w:r>
        <w:rPr/>
        <w:t>-�  ����, 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 ������ 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ࠢ�� ������� ����� � ���⭮</w:t>
      </w:r>
      <w:r>
        <w:rPr/>
        <w:t>, - ����⨫ ���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</w:t>
      </w:r>
      <w:r>
        <w:rPr/>
        <w:t>㦭� �����</w:t>
      </w:r>
      <w:r>
        <w:rPr/>
        <w:t>, - �</w:t>
      </w:r>
      <w:r>
        <w:rPr/>
        <w:t>ਤ�</w:t>
      </w:r>
      <w:r>
        <w:rPr/>
        <w:t>襭��</w:t>
      </w:r>
      <w:r>
        <w:rPr/>
        <w:t>, ��� ����</w:t>
      </w:r>
      <w:r>
        <w:rPr/>
        <w:t>ᮬ �⮧����� 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�� �����⭮ ⥡� ������� �</w:t>
      </w:r>
      <w:r>
        <w:rPr/>
        <w:t>ࠢ��</w:t>
      </w:r>
      <w:r>
        <w:rPr/>
        <w:t>. �� ⥡� �</w:t>
      </w:r>
      <w:r>
        <w:rPr/>
        <w:t>ਤ���� 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, ����</w:t>
      </w:r>
      <w:r>
        <w:rPr/>
        <w:t>訢�� ������ ᫮��</w:t>
      </w:r>
      <w:r>
        <w:rPr/>
        <w:t>, �᫨ �� ���� ��  ⮫</w:t>
      </w:r>
      <w:r>
        <w:rPr/>
        <w:t>쪮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⥫</w:t>
      </w:r>
      <w:r>
        <w:rPr/>
        <w:t xml:space="preserve">쭮�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</w:t>
      </w:r>
      <w:r>
        <w:rPr/>
        <w:t>, �� ��</w:t>
      </w:r>
      <w:r>
        <w:rPr/>
        <w:t>稫��� � �</w:t>
      </w:r>
      <w:r>
        <w:rPr/>
        <w:t>ப���஬ �</w:t>
      </w:r>
      <w:r>
        <w:rPr/>
        <w:t>㤥�</w:t>
      </w:r>
      <w:r>
        <w:rPr/>
        <w:t>,  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����� ���</w:t>
      </w:r>
      <w:r>
        <w:rPr/>
        <w:t xml:space="preserve">, ��� �� ��᫮����� �� </w:t>
      </w:r>
      <w:r>
        <w:rPr/>
        <w:t>᮫��</w:t>
      </w:r>
      <w:r>
        <w:rPr/>
        <w:t>筮�� ���</w:t>
      </w:r>
      <w:r>
        <w:rPr/>
        <w:t>, � �� �⮩  �</w:t>
      </w:r>
      <w:r>
        <w:rPr/>
        <w:t>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⮬</w:t>
      </w:r>
      <w:r>
        <w:rPr/>
        <w:t>, ��᫠�� ���⠭�� �����-� �������</w:t>
      </w:r>
      <w:r>
        <w:rPr/>
        <w:t>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⠪, - ����</w:t>
      </w:r>
      <w:r>
        <w:rPr/>
        <w:t>ਫ ��</w:t>
      </w:r>
      <w:r>
        <w:rPr/>
        <w:t>,  -  �⢥</w:t>
      </w:r>
      <w:r>
        <w:rPr/>
        <w:t>砩</w:t>
      </w:r>
      <w:r>
        <w:rPr/>
        <w:t>,  ������  ��  ��  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</w:t>
      </w:r>
      <w:r>
        <w:rPr/>
        <w:t>, � �� ������ �� ����</w:t>
      </w:r>
      <w:r>
        <w:rPr/>
        <w:t>ਫ ���</w:t>
      </w:r>
      <w:r>
        <w:rPr/>
        <w:t>, �᫨ ����</w:t>
      </w:r>
      <w:r>
        <w:rPr/>
        <w:t>ਫ</w:t>
      </w:r>
      <w:r>
        <w:rPr/>
        <w:t>,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</w:t>
      </w:r>
      <w:r>
        <w:rPr/>
        <w:t xml:space="preserve">뫮 </w:t>
      </w:r>
      <w:r>
        <w:rPr/>
        <w:t>⠪, - ��⭮ ��</w:t>
      </w:r>
      <w:r>
        <w:rPr/>
        <w:t>砫 ��</w:t>
      </w:r>
      <w:r>
        <w:rPr/>
        <w:t>᪠�</w:t>
      </w:r>
      <w:r>
        <w:rPr/>
        <w:t>뢠��  ���</w:t>
      </w:r>
      <w:r>
        <w:rPr/>
        <w:t>⠭�,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஬ � ������������ ����� �ࠬ�  �  �����  ������  </w:t>
      </w:r>
      <w:r>
        <w:rPr/>
        <w:t>祫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ᥡ� �</w:t>
      </w:r>
      <w:r>
        <w:rPr/>
        <w:t>㤮� �� ��</w:t>
      </w:r>
      <w:r>
        <w:rPr/>
        <w:t>த� ��ਠ�</w:t>
      </w:r>
      <w:r>
        <w:rPr/>
        <w:t>. �� �</w:t>
      </w:r>
      <w:r>
        <w:rPr/>
        <w:t>ਣ��ᨫ ����  �  ᥡ�  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த� � </w:t>
      </w:r>
      <w:r>
        <w:rPr/>
        <w:t>㣮�⨫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</w:t>
      </w:r>
      <w:r>
        <w:rPr/>
        <w:t>祫����</w:t>
      </w:r>
      <w:r>
        <w:rPr/>
        <w:t>? - ��</w:t>
      </w:r>
      <w:r>
        <w:rPr/>
        <w:t>ᨫ �����</w:t>
      </w:r>
      <w:r>
        <w:rPr/>
        <w:t>, � ����</w:t>
      </w:r>
      <w:r>
        <w:rPr/>
        <w:t>᪨� ����� ᢥભ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祭� ����� � ����⥫�� 祫����</w:t>
      </w:r>
      <w:r>
        <w:rPr/>
        <w:t>, - ���⢥</w:t>
      </w:r>
      <w:r>
        <w:rPr/>
        <w:t>न� ���</w:t>
      </w:r>
      <w:r>
        <w:rPr/>
        <w:t>⠭�,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 ����</w:t>
      </w:r>
      <w:r>
        <w:rPr/>
        <w:t>砩訩 ����� � ���� ����</w:t>
      </w:r>
      <w:r>
        <w:rPr/>
        <w:t>, �</w:t>
      </w:r>
      <w:r>
        <w:rPr/>
        <w:t>ਭ� ���� ���</w:t>
      </w:r>
      <w:r>
        <w:rPr/>
        <w:t xml:space="preserve">쬠 </w:t>
      </w:r>
      <w:r>
        <w:rPr>
          <w:rtl w:val="true"/>
        </w:rPr>
        <w:t>ࠤ</w:t>
      </w:r>
      <w:r>
        <w:rPr/>
        <w:t>�</w:t>
      </w:r>
      <w:r>
        <w:rPr/>
        <w:t>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⨫</w:t>
      </w:r>
      <w:r>
        <w:rPr/>
        <w:t>쭨�� �����</w:t>
      </w:r>
      <w:r>
        <w:rPr/>
        <w:t xml:space="preserve">... -  </w:t>
      </w:r>
      <w:r>
        <w:rPr/>
        <w:t>᪢���  ���  �  ⮭  ���</w:t>
      </w:r>
      <w:r>
        <w:rPr/>
        <w:t>⠭��  �</w:t>
      </w:r>
      <w:r>
        <w:rPr/>
        <w:t>ண���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� �� �⮬ ���</w:t>
      </w:r>
      <w:r>
        <w:rPr/>
        <w:t>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- �������  </w:t>
      </w:r>
      <w:r>
        <w:rPr/>
        <w:t>㤨������  �</w:t>
      </w:r>
      <w:r>
        <w:rPr/>
        <w:t>ᢥ����������  �ப����</w:t>
      </w:r>
      <w:r>
        <w:rPr/>
        <w:t>, 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���</w:t>
      </w:r>
      <w:r>
        <w:rPr/>
        <w:t>ᨫ ���� ��᪠���� ᢮� �����  ��  ���</w:t>
      </w:r>
      <w:r>
        <w:rPr/>
        <w:t>㤠��</w:t>
      </w:r>
      <w:r>
        <w:rPr/>
        <w:t>⢥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</w:t>
      </w:r>
      <w:r>
        <w:rPr/>
        <w:t>१��</w:t>
      </w:r>
      <w:r>
        <w:rPr/>
        <w:t>砩�� ����</w:t>
      </w:r>
      <w:r>
        <w:rPr/>
        <w:t>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�� �� </w:t>
      </w:r>
      <w:r>
        <w:rPr/>
        <w:t>᪠���</w:t>
      </w:r>
      <w:r>
        <w:rPr/>
        <w:t>? - ��</w:t>
      </w:r>
      <w:r>
        <w:rPr/>
        <w:t>ᨫ �����</w:t>
      </w:r>
      <w:r>
        <w:rPr/>
        <w:t>, -  ���  ��  �⢥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</w:t>
      </w:r>
      <w:r>
        <w:rPr/>
        <w:t>ਫ</w:t>
      </w:r>
      <w:r>
        <w:rPr/>
        <w:t>? - � � ⮭� ����� �</w:t>
      </w:r>
      <w:r>
        <w:rPr/>
        <w:t>뫠 㦥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᫥ ��</w:t>
      </w:r>
      <w:r>
        <w:rPr/>
        <w:t>祣� � ����</w:t>
      </w:r>
      <w:r>
        <w:rPr/>
        <w:t>ਫ</w:t>
      </w:r>
      <w:r>
        <w:rPr/>
        <w:t>, - ��</w:t>
      </w:r>
      <w:r>
        <w:rPr/>
        <w:t>᪠�</w:t>
      </w:r>
      <w:r>
        <w:rPr/>
        <w:t>뢠�  ���</w:t>
      </w:r>
      <w:r>
        <w:rPr/>
        <w:t>⠭�,  -  ��  ��</w:t>
      </w:r>
      <w:r>
        <w:rPr/>
        <w:t>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���� ��</w:t>
      </w:r>
      <w:r>
        <w:rPr/>
        <w:t>ᨫ��� ��� ��</w:t>
      </w:r>
      <w:r>
        <w:rPr/>
        <w:t>쬨 � �� ���</w:t>
      </w:r>
      <w:r>
        <w:rPr/>
        <w:t>⠭�� �</w:t>
      </w:r>
      <w:r>
        <w:rPr/>
        <w:t>६�</w:t>
      </w:r>
      <w:r>
        <w:rPr/>
        <w:t>, �����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३</w:t>
      </w:r>
      <w:r>
        <w:rPr/>
        <w:t>, �� �����-���� ���� �����. ������� ��</w:t>
      </w:r>
      <w:r>
        <w:rPr/>
        <w:t>३���  �  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⨭� � �</w:t>
      </w:r>
      <w:r>
        <w:rPr/>
        <w:t>ࠢ��������</w:t>
      </w:r>
      <w:r>
        <w:rPr/>
        <w:t>, ��� ����� �� �</w:t>
      </w:r>
      <w:r>
        <w:rPr/>
        <w:t>㤥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</w:t>
      </w:r>
      <w:r>
        <w:rPr/>
        <w:t>祣� �� �뫮</w:t>
      </w:r>
      <w:r>
        <w:rPr/>
        <w:t xml:space="preserve">, - </w:t>
      </w:r>
      <w:r>
        <w:rPr/>
        <w:t>᪠��� ���</w:t>
      </w:r>
      <w:r>
        <w:rPr/>
        <w:t>⠭�, - ��� ������� �, 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易�� 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����  ��  ��</w:t>
      </w:r>
      <w:r>
        <w:rPr/>
        <w:t>஭���  ��  ᫮��</w:t>
      </w:r>
      <w:r>
        <w:rPr/>
        <w:t>,  �����   ��⨫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ᢥ� �� �</w:t>
      </w:r>
      <w:r>
        <w:rPr/>
        <w:t>뫮</w:t>
      </w:r>
      <w:r>
        <w:rPr/>
        <w:t>, ��� � �� �</w:t>
      </w:r>
      <w:r>
        <w:rPr/>
        <w:t>㤥� ������� ����� ������� � �</w:t>
      </w:r>
      <w:r>
        <w:rPr/>
        <w:t>४�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� �����</w:t>
      </w:r>
      <w:r>
        <w:rPr/>
        <w:t xml:space="preserve">, </w:t>
      </w:r>
      <w:r>
        <w:rPr/>
        <w:t>祬 ������ ������� ������</w:t>
      </w:r>
      <w:r>
        <w:rPr/>
        <w:t>!  -  �</w:t>
      </w:r>
      <w:r>
        <w:rPr>
          <w:rtl w:val="true"/>
        </w:rPr>
        <w:t>ࢠ</w:t>
      </w:r>
      <w:r>
        <w:rPr/>
        <w:t>���  �  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ப���� � ���������� ��</w:t>
      </w:r>
      <w:r>
        <w:rPr/>
        <w:t>祬�</w:t>
      </w:r>
      <w:r>
        <w:rPr/>
        <w:t>-� ��</w:t>
      </w:r>
      <w:r>
        <w:rPr/>
        <w:t xml:space="preserve">拉� �� </w:t>
      </w:r>
      <w:r>
        <w:rPr/>
        <w:t>ᥪ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⥡�, ���</w:t>
      </w:r>
      <w:r>
        <w:rPr/>
        <w:t>㬭� ����㯭��</w:t>
      </w:r>
      <w:r>
        <w:rPr/>
        <w:t>,  ���</w:t>
      </w:r>
      <w:r>
        <w:rPr/>
        <w:t>㦤���  �  ���</w:t>
      </w:r>
      <w:r>
        <w:rPr/>
        <w:t>!  -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</w:t>
      </w:r>
      <w:r>
        <w:rPr/>
        <w:t>: - �</w:t>
      </w:r>
      <w:r>
        <w:rPr/>
        <w:t>뢥�� ������ �  �������</w:t>
      </w:r>
      <w:r>
        <w:rPr/>
        <w:t xml:space="preserve">!  -  �,  ���������  �  </w:t>
      </w:r>
      <w:r>
        <w:rPr/>
        <w:t>ᥪ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- ��⠢�� ���� �  ����</w:t>
      </w:r>
      <w:r>
        <w:rPr/>
        <w:t>㯭����  �������</w:t>
      </w:r>
      <w:r>
        <w:rPr/>
        <w:t>,  ����� 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</w:t>
      </w:r>
      <w:r>
        <w:rPr/>
        <w:t>, ��</w:t>
      </w:r>
      <w:r>
        <w:rPr/>
        <w:t>୮ ����  ���������</w:t>
      </w:r>
      <w:r>
        <w:rPr/>
        <w:t>묨  ��������</w:t>
      </w:r>
      <w:r>
        <w:rPr/>
        <w:t>,  ��</w:t>
      </w:r>
      <w:r>
        <w:rPr/>
        <w:t>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ᠤ</w:t>
      </w:r>
      <w:r>
        <w:rPr/>
        <w:t>, � �� ������� ��</w:t>
      </w:r>
      <w:r>
        <w:rPr/>
        <w:t xml:space="preserve">襫 � </w:t>
      </w:r>
      <w:r>
        <w:rPr/>
        <w:t>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砭�� �� ������� �����</w:t>
      </w:r>
      <w:r>
        <w:rPr/>
        <w:t>஥ �६�  ����</w:t>
      </w:r>
      <w:r>
        <w:rPr/>
        <w:t>蠫�  ⮫쪮  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</w:t>
      </w:r>
      <w:r>
        <w:rPr/>
        <w:t>⠭�. ����� �����, ��� ���</w:t>
      </w:r>
      <w:r>
        <w:rPr/>
        <w:t>㢠���� ��� ��㡮窮�  ���</w:t>
      </w:r>
      <w:r>
        <w:rPr>
          <w:rtl w:val="true"/>
        </w:rPr>
        <w:t>ﭠ</w:t>
      </w:r>
      <w:r>
        <w:rPr/>
        <w:t>�  �५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뢠���� �� ���</w:t>
      </w:r>
      <w:r>
        <w:rPr/>
        <w:t>, ��� ������ ���</w:t>
      </w:r>
      <w:r>
        <w:rPr/>
        <w:t>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ਫ ���</w:t>
      </w:r>
      <w:r>
        <w:rPr/>
        <w:t>⠭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, �� </w:t>
      </w:r>
      <w:r>
        <w:rPr/>
        <w:t>ᮢ��</w:t>
      </w:r>
      <w:r>
        <w:rPr/>
        <w:t>蠥��� �����</w:t>
      </w:r>
      <w:r>
        <w:rPr/>
        <w:t>-� ���� ��-�� ⮣�, �� �  ����</w:t>
      </w:r>
      <w:r>
        <w:rPr/>
        <w:t>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 </w:t>
      </w:r>
      <w:r>
        <w:rPr/>
        <w:t>襩 �� ��</w:t>
      </w:r>
      <w:r>
        <w:rPr/>
        <w:t>ਠ�</w:t>
      </w:r>
      <w:r>
        <w:rPr/>
        <w:t>. � ����,  ������,  ����  �</w:t>
      </w:r>
      <w:r>
        <w:rPr/>
        <w:t>।���</w:t>
      </w:r>
      <w:r>
        <w:rPr/>
        <w:t>⢨�,  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 ��� �</w:t>
      </w:r>
      <w:r>
        <w:rPr/>
        <w:t>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>㬠�</w:t>
      </w:r>
      <w:r>
        <w:rPr/>
        <w:t>, - ��</w:t>
      </w:r>
      <w:r>
        <w:rPr/>
        <w:t>࠭�� �ᬥ�����</w:t>
      </w:r>
      <w:r>
        <w:rPr/>
        <w:t>, �⢥⨫ �</w:t>
      </w:r>
      <w:r>
        <w:rPr/>
        <w:t>ப����</w:t>
      </w:r>
      <w:r>
        <w:rPr/>
        <w:t>, -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�� </w:t>
      </w:r>
      <w:r>
        <w:rPr/>
        <w:t>ᢥ�</w:t>
      </w:r>
      <w:r>
        <w:rPr/>
        <w:t xml:space="preserve">, ���� ⥡� ᫥������  ��  ��������  �����,  </w:t>
      </w:r>
      <w:r>
        <w:rPr/>
        <w:t>祬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</w:t>
      </w:r>
      <w:r>
        <w:rPr/>
        <w:t>, � ���� �</w:t>
      </w:r>
      <w:r>
        <w:rPr/>
        <w:t>ਤ���� ��ࠧ�� �</w:t>
      </w:r>
      <w:r>
        <w:rPr/>
        <w:t>㦥</w:t>
      </w:r>
      <w:r>
        <w:rPr/>
        <w:t xml:space="preserve">,  </w:t>
      </w:r>
      <w:r>
        <w:rPr/>
        <w:t>祬  �㤥</w:t>
      </w:r>
      <w:r>
        <w:rPr/>
        <w:t>!  �⠪,  ���  ���</w:t>
      </w:r>
      <w:r>
        <w:rPr/>
        <w:t>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宫���� � 㡥������ �����</w:t>
      </w:r>
      <w:r>
        <w:rPr/>
        <w:t>, �,  �����,  ���  �  ����,  -  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 �� ���</w:t>
      </w:r>
      <w:r>
        <w:rPr/>
        <w:t>த�������  ���  ����</w:t>
      </w:r>
      <w:r>
        <w:rPr/>
        <w:t>,  -  ⥡�  ����  ��  ⢮�  �</w:t>
      </w:r>
      <w:r>
        <w:rPr/>
        <w:t>ய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��ᬠ� � �����</w:t>
      </w:r>
      <w:r>
        <w:rPr/>
        <w:t xml:space="preserve">, </w:t>
      </w:r>
      <w:r>
        <w:rPr/>
        <w:t xml:space="preserve">㡨�訥 � </w:t>
      </w:r>
      <w:r>
        <w:rPr/>
        <w:t>᢮��� ���</w:t>
      </w:r>
      <w:r>
        <w:rPr/>
        <w:t xml:space="preserve">묨 ����� </w:t>
      </w:r>
      <w:r>
        <w:rPr/>
        <w:t>᮫���</w:t>
      </w:r>
      <w:r>
        <w:rPr/>
        <w:t>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</w:t>
      </w:r>
      <w:r>
        <w:rPr/>
        <w:t>吝� �</w:t>
      </w:r>
      <w:r>
        <w:rPr/>
        <w:t>।�⥫� �</w:t>
      </w:r>
      <w:r>
        <w:rPr/>
        <w:t xml:space="preserve">㤠 </w:t>
      </w:r>
      <w:r>
        <w:rPr/>
        <w:t>- �� ��� ����� �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⢥⨫ ���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⠭�� ���⢮ ��⨭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⠭��, ������, - </w:t>
      </w:r>
      <w:r>
        <w:rPr/>
        <w:t>㡥������ �</w:t>
      </w:r>
      <w:r>
        <w:rPr/>
        <w:t>⢥⨫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⠭��! -  ����  ����</w:t>
      </w:r>
      <w:r>
        <w:rPr/>
        <w:t xml:space="preserve">砫  �����  </w:t>
      </w:r>
      <w:r>
        <w:rPr/>
        <w:t>⠪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</w:t>
      </w:r>
      <w:r>
        <w:rPr/>
        <w:t>, �� ���� �������. ��� �����  ���  ⮬�  �����  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 ����� </w:t>
      </w:r>
      <w:r>
        <w:rPr/>
        <w:t>᢮�� �ᠤ����� ᫮��</w:t>
      </w:r>
      <w:r>
        <w:rPr/>
        <w:t>: "�</w:t>
      </w:r>
      <w:r>
        <w:rPr/>
        <w:t>㡨 ��</w:t>
      </w:r>
      <w:r>
        <w:rPr/>
        <w:t>! �</w:t>
      </w:r>
      <w:r>
        <w:rPr/>
        <w:t>㡨  ��</w:t>
      </w:r>
      <w:r>
        <w:rPr/>
        <w:t>!  �������  ���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" �� �� ����</w:t>
      </w:r>
      <w:r>
        <w:rPr/>
        <w:t>ᨫ �</w:t>
      </w:r>
      <w:r>
        <w:rPr>
          <w:rtl w:val="true"/>
        </w:rPr>
        <w:t>ࢠ</w:t>
      </w:r>
      <w:r>
        <w:rPr/>
        <w:t>��� ��������� �����</w:t>
      </w:r>
      <w:r>
        <w:rPr/>
        <w:t>,  �</w:t>
      </w:r>
      <w:r>
        <w:rPr/>
        <w:t xml:space="preserve">몫����  ᫮�� 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�</w:t>
      </w:r>
      <w:r>
        <w:rPr/>
        <w:t xml:space="preserve">蠫� � </w:t>
      </w:r>
      <w:r>
        <w:rPr/>
        <w:t>ᠤ�</w:t>
      </w:r>
      <w:r>
        <w:rPr/>
        <w:t>: - ����</w:t>
      </w:r>
      <w:r>
        <w:rPr/>
        <w:t>㯭��</w:t>
      </w:r>
      <w:r>
        <w:rPr/>
        <w:t>! ����</w:t>
      </w:r>
      <w:r>
        <w:rPr/>
        <w:t>㯭��</w:t>
      </w:r>
      <w:r>
        <w:rPr/>
        <w:t>! ����</w:t>
      </w:r>
      <w:r>
        <w:rPr/>
        <w:t>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⥬ �������</w:t>
      </w:r>
      <w:r>
        <w:rPr/>
        <w:t>, �����, �� ��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-����, ����� �� �� � �����-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⢥⨫ ����, -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! ���</w:t>
      </w:r>
      <w:r>
        <w:rPr/>
        <w:t>९� ��������</w:t>
      </w:r>
      <w:r>
        <w:rPr/>
        <w:t>! ���</w:t>
      </w:r>
      <w:r>
        <w:rPr/>
        <w:t>祬</w:t>
      </w:r>
      <w:r>
        <w:rPr/>
        <w:t>, -  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ᥫ</w:t>
      </w:r>
      <w:r>
        <w:rPr/>
        <w:t>, - �� �� �������. ���� ���? - ��</w:t>
      </w:r>
      <w:r>
        <w:rPr/>
        <w:t>祬�</w:t>
      </w:r>
      <w:r>
        <w:rPr/>
        <w:t>-� �</w:t>
      </w:r>
      <w:r>
        <w:rPr/>
        <w:t>᪫���  ��ᨫ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</w:t>
      </w:r>
      <w:r>
        <w:rPr/>
        <w:t>த</w:t>
      </w:r>
      <w:r>
        <w:rPr/>
        <w:t>,  -  ����  ��</w:t>
      </w:r>
      <w:r>
        <w:rPr/>
        <w:t>祬�</w:t>
      </w:r>
      <w:r>
        <w:rPr/>
        <w:t>-�  �</w:t>
      </w:r>
      <w:r>
        <w:rPr/>
        <w:t>஡�ମ</w:t>
      </w:r>
      <w:r>
        <w:rPr/>
        <w:t>⠫  �</w:t>
      </w:r>
      <w:r>
        <w:rPr/>
        <w:t>ப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�</w:t>
      </w:r>
      <w:r>
        <w:rPr/>
        <w:t>砬�</w:t>
      </w:r>
      <w:r>
        <w:rPr/>
        <w:t>, ��� ��� ���, � �</w:t>
      </w:r>
      <w:r>
        <w:rPr/>
        <w:t>㪨 ����</w:t>
      </w:r>
      <w:r>
        <w:rPr/>
        <w:t>, ���  ��  ���</w:t>
      </w:r>
      <w:r>
        <w:rPr/>
        <w:t>뢠�  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⥡� ��</w:t>
      </w:r>
      <w:r>
        <w:rPr/>
        <w:t xml:space="preserve">१��� ��। </w:t>
      </w:r>
      <w:r>
        <w:rPr/>
        <w:t xml:space="preserve">⢮�� </w:t>
      </w:r>
      <w:r>
        <w:rPr/>
        <w:t>ᢨ������ � �</w:t>
      </w:r>
      <w:r>
        <w:rPr/>
        <w:t>㤮� �� ��</w:t>
      </w:r>
      <w:r>
        <w:rPr/>
        <w:t>ਠ�</w:t>
      </w:r>
      <w:r>
        <w:rPr/>
        <w:t>, �</w:t>
      </w:r>
      <w:r>
        <w:rPr/>
        <w:t>ࠢ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 ����⨫, ������, - ����������  ����</w:t>
      </w:r>
      <w:r>
        <w:rPr/>
        <w:t>ᨫ  ���</w:t>
      </w:r>
      <w:r>
        <w:rPr/>
        <w:t>⠭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⠫ �</w:t>
      </w:r>
      <w:r>
        <w:rPr/>
        <w:t>ॢ����</w:t>
      </w:r>
      <w:r>
        <w:rPr/>
        <w:t xml:space="preserve">, - � ����, �� ���� ���� </w:t>
      </w:r>
      <w:r>
        <w:rPr/>
        <w:t>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</w:t>
      </w:r>
      <w:r>
        <w:rPr/>
        <w:t>᪠������ �</w:t>
      </w:r>
      <w:r>
        <w:rPr/>
        <w:t>㤮</w:t>
      </w:r>
      <w:r>
        <w:rPr/>
        <w:t>ண��</w:t>
      </w:r>
      <w:r>
        <w:rPr/>
        <w:t>, �� ���⨫ � ����  ��</w:t>
      </w:r>
      <w:r>
        <w:rPr/>
        <w:t>ᯠ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 ���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����, �������, �� </w:t>
      </w:r>
      <w:r>
        <w:rPr/>
        <w:t xml:space="preserve">ਬ᪨� �ப���� ������ </w:t>
      </w:r>
      <w:r>
        <w:rPr/>
        <w:t>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ਢ</w:t>
      </w:r>
      <w:r>
        <w:rPr/>
        <w:t>襣� �</w:t>
      </w:r>
      <w:r>
        <w:rPr/>
        <w:t>, �� ����</w:t>
      </w:r>
      <w:r>
        <w:rPr/>
        <w:t>ਫ ��</w:t>
      </w:r>
      <w:r>
        <w:rPr/>
        <w:t>? �, ����, ����! ��� �� �</w:t>
      </w:r>
      <w:r>
        <w:rPr/>
        <w:t>㬠���</w:t>
      </w:r>
      <w:r>
        <w:rPr/>
        <w:t>, �� � 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⢮� ����? � ⢮�� ��᫥� �� </w:t>
      </w:r>
      <w:r>
        <w:rPr/>
        <w:t>ࠧ�����</w:t>
      </w:r>
      <w:r>
        <w:rPr/>
        <w:t>! � ��</w:t>
      </w:r>
      <w:r>
        <w:rPr/>
        <w:t>蠩 ����</w:t>
      </w:r>
      <w:r>
        <w:rPr/>
        <w:t>: �᫨ �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</w:t>
      </w:r>
      <w:r>
        <w:rPr/>
        <w:t>ந������  ���  ��  ����  ᫮��</w:t>
      </w:r>
      <w:r>
        <w:rPr/>
        <w:t>,  ���������  �  �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 ����</w:t>
      </w:r>
      <w:r>
        <w:rPr/>
        <w:t>! ������� ⥡�: ��</w:t>
      </w:r>
      <w:r>
        <w:rPr/>
        <w:t>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</w:t>
      </w:r>
      <w:r>
        <w:rPr/>
        <w:t>砫 ����� � ��襭� ���</w:t>
      </w:r>
      <w:r>
        <w:rPr/>
        <w:t>஬ �஢��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, - �� ���! - �</w:t>
      </w:r>
      <w:r>
        <w:rPr/>
        <w:t>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ᥪ���� � ������ ���</w:t>
      </w:r>
      <w:r>
        <w:rPr/>
        <w:t xml:space="preserve">㫨�� �� </w:t>
      </w:r>
      <w:r>
        <w:rPr/>
        <w:t>᢮�  ����</w:t>
      </w:r>
      <w:r>
        <w:rPr/>
        <w:t>,  �����  ���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⢥</w:t>
      </w:r>
      <w:r>
        <w:rPr/>
        <w:t>ত��� ᬥ��� �ਣ����</w:t>
      </w:r>
      <w:r>
        <w:rPr/>
        <w:t>, �</w:t>
      </w:r>
      <w:r>
        <w:rPr/>
        <w:t>뭥</w:t>
      </w:r>
      <w:r>
        <w:rPr/>
        <w:t>ᥭ�� � ᮡ࠭�� ������  �����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�� ���� ��</w:t>
      </w:r>
      <w:r>
        <w:rPr/>
        <w:t xml:space="preserve">-����, � </w:t>
      </w:r>
      <w:r>
        <w:rPr/>
        <w:t>ᥪ���� ����ᠫ ᪠������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����� ��। �ப���஬ ��� ��� ���ᮡ��</w:t>
      </w:r>
      <w:r>
        <w:rPr/>
        <w:t>.  ���  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 ᤠ�� ����</w:t>
      </w:r>
      <w:r>
        <w:rPr/>
        <w:t xml:space="preserve">㯭��� ��砫쭨�� </w:t>
      </w:r>
      <w:r>
        <w:rPr/>
        <w:t>⠩��� �</w:t>
      </w:r>
      <w:r>
        <w:rPr/>
        <w:t>㦡� �  ��  �⮬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殮��� �</w:t>
      </w:r>
      <w:r>
        <w:rPr/>
        <w:t>ப���� � ⮬</w:t>
      </w:r>
      <w:r>
        <w:rPr/>
        <w:t>, �⮡� ���� ��-����  ��  �⤥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㦤�����</w:t>
      </w:r>
      <w:r>
        <w:rPr/>
        <w:t>, � ⠪�� � ⮬, �⮡� ������� ⠩��� �</w:t>
      </w:r>
      <w:r>
        <w:rPr/>
        <w:t>㦡� ���  ���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寧�� ���� �뫮 ����饭� � 祬 �� � �� �뫮 </w:t>
      </w:r>
      <w:r>
        <w:rPr/>
        <w:t>ࠧ����ਢ��� 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�� �����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ઠ ����� ���� ᮬ����� ������ � �</w:t>
      </w:r>
      <w:r>
        <w:rPr/>
        <w:t>뢥� 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</w:t>
      </w:r>
      <w:r>
        <w:rPr/>
        <w:t>। �ப���஬ �।�</w:t>
      </w:r>
      <w:r>
        <w:rPr/>
        <w:t>⠫ ��</w:t>
      </w:r>
      <w:r>
        <w:rPr/>
        <w:t>ன��</w:t>
      </w:r>
      <w:r>
        <w:rPr/>
        <w:t xml:space="preserve">, </w:t>
      </w:r>
      <w:r>
        <w:rPr/>
        <w:t>ᢥ⫮��த� ��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ઠ�</w:t>
      </w:r>
      <w:r>
        <w:rPr/>
        <w:t>騬� �� ��㤨 �좨�묨 ��</w:t>
      </w:r>
      <w:r>
        <w:rPr/>
        <w:t>ठ��</w:t>
      </w:r>
      <w:r>
        <w:rPr/>
        <w:t>, � �</w:t>
      </w:r>
      <w:r>
        <w:rPr/>
        <w:t>૨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� �ॡ�� </w:t>
      </w:r>
      <w:r>
        <w:rPr/>
        <w:t>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묨 ���誠�� �� ����㯥� ���</w:t>
      </w:r>
      <w:r>
        <w:rPr/>
        <w:t>, � ����</w:t>
      </w:r>
      <w:r>
        <w:rPr/>
        <w:t>஢����� ��  �����  ��</w:t>
      </w:r>
      <w:r>
        <w:rPr/>
        <w:t>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�� ����</w:t>
      </w:r>
      <w:r>
        <w:rPr/>
        <w:t>袥</w:t>
      </w:r>
      <w:r>
        <w:rPr/>
        <w:t>, � ����</w:t>
      </w:r>
      <w:r>
        <w:rPr/>
        <w:t>襭��� �� �����  ����  ����</w:t>
      </w:r>
      <w:r>
        <w:rPr>
          <w:rtl w:val="true"/>
        </w:rPr>
        <w:t>ﭮ</w:t>
      </w:r>
      <w:r>
        <w:rPr/>
        <w:t>�  ����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騩 �������� �����</w:t>
      </w:r>
      <w:r>
        <w:rPr/>
        <w:t>. ���  �</w:t>
      </w:r>
      <w:r>
        <w:rPr/>
        <w:t>ப����  ��ᨫ  �  ⮬</w:t>
      </w:r>
      <w:r>
        <w:rPr/>
        <w:t xml:space="preserve">,  ��� 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</w:t>
      </w:r>
      <w:r>
        <w:rPr/>
        <w:t>ᥡ��⨩᪠�  ������</w:t>
      </w:r>
      <w:r>
        <w:rPr/>
        <w:t xml:space="preserve">.  �����  </w:t>
      </w:r>
      <w:r>
        <w:rPr/>
        <w:t>ᮮ�</w:t>
      </w:r>
      <w:r>
        <w:rPr/>
        <w:t>騫</w:t>
      </w:r>
      <w:r>
        <w:rPr/>
        <w:t xml:space="preserve">,  ��  </w:t>
      </w:r>
      <w:r>
        <w:rPr/>
        <w:t>ᥡ��⨩��  �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楯����� �� ���頤� ��</w:t>
      </w:r>
      <w:r>
        <w:rPr/>
        <w:t>। ������஬��</w:t>
      </w:r>
      <w:r>
        <w:rPr/>
        <w:t>, ��� �</w:t>
      </w:r>
      <w:r>
        <w:rPr/>
        <w:t>㤥� ����� ��</w:t>
      </w:r>
      <w:r>
        <w:rPr/>
        <w:t>த� �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ப���� �ᯮ�</w:t>
      </w:r>
      <w:r>
        <w:rPr/>
        <w:t>廊���</w:t>
      </w:r>
      <w:r>
        <w:rPr/>
        <w:t>, �⮡� ����� �</w:t>
      </w:r>
      <w:r>
        <w:rPr/>
        <w:t xml:space="preserve">뤥��� �� </w:t>
      </w:r>
      <w:r>
        <w:rPr/>
        <w:t>ਬ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ਨ</w:t>
      </w:r>
      <w:r>
        <w:rPr/>
        <w:t>.  ����  ��  ���,  ���  ��������   ���</w:t>
      </w:r>
      <w:r>
        <w:rPr/>
        <w:t>ᮡ��</w:t>
      </w:r>
      <w:r>
        <w:rPr/>
        <w:t>,   ����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 ����</w:t>
      </w:r>
      <w:r>
        <w:rPr/>
        <w:t>㯭����</w:t>
      </w:r>
      <w:r>
        <w:rPr/>
        <w:t>, ������� � ��</w:t>
      </w:r>
      <w:r>
        <w:rPr/>
        <w:t>ᯮᮡ����</w:t>
      </w:r>
      <w:r>
        <w:rPr>
          <w:rtl w:val="true"/>
        </w:rPr>
        <w:t>ﬨ</w:t>
      </w:r>
      <w:r>
        <w:rPr/>
        <w:t xml:space="preserve"> ��� ����� �  �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ࠢ����� �� ����� ����</w:t>
      </w:r>
      <w:r>
        <w:rPr/>
        <w:t>, �  ��  �</w:t>
      </w:r>
      <w:r>
        <w:rPr/>
        <w:t>ਡ�⨨  ��  ���  ����  � 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楯�����</w:t>
      </w:r>
      <w:r>
        <w:rPr/>
        <w:t>. ��</w:t>
      </w:r>
      <w:r>
        <w:rPr/>
        <w:t xml:space="preserve">㣠� �� ������ ���� </w:t>
      </w:r>
      <w:r>
        <w:rPr/>
        <w:t>ᥩ�� ��  ��ࠢ����  ��  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�楯����� ����������</w:t>
      </w:r>
      <w:r>
        <w:rPr/>
        <w:t xml:space="preserve">. ��� �⮩ �� </w:t>
      </w:r>
      <w:r>
        <w:rPr/>
        <w:t>楫�</w:t>
      </w:r>
      <w:r>
        <w:rPr/>
        <w:t>, � ���� ��� ��</w:t>
      </w:r>
      <w:r>
        <w:rPr/>
        <w:t>࠭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���� ����ᨫ ����� ��ࠢ��� �ᯮ����⥫�� ������਩᪨� 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਩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</w:t>
      </w:r>
      <w:r>
        <w:rPr/>
        <w:t>, �</w:t>
      </w:r>
      <w:r>
        <w:rPr/>
        <w:t>ப���� �ਪ���� ᥪ����  �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��� �����ਮ��</w:t>
      </w:r>
      <w:r>
        <w:rPr/>
        <w:t xml:space="preserve">,  ����  </w:t>
      </w:r>
      <w:r>
        <w:rPr/>
        <w:t>童���  ���  �  ��砫쭨��  �</w:t>
      </w:r>
      <w:r>
        <w:rPr/>
        <w:t>ࠬ����  ��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蠫���� �� �����</w:t>
      </w:r>
      <w:r>
        <w:rPr/>
        <w:t>, �� �� �⮬ �������, �� ���� ���</w:t>
      </w:r>
      <w:r>
        <w:rPr/>
        <w:t xml:space="preserve">ந��  </w:t>
      </w:r>
      <w:r>
        <w:rPr/>
        <w:t>⠪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ᮢ�</w:t>
      </w:r>
      <w:r>
        <w:rPr/>
        <w:t>頭�� � �</w:t>
      </w:r>
      <w:r>
        <w:rPr/>
        <w:t>ᥬ� �⨬� ��</w:t>
      </w:r>
      <w:r>
        <w:rPr/>
        <w:t>쬨 �� ��� ������� � �</w:t>
      </w:r>
      <w:r>
        <w:rPr/>
        <w:t>१����⮬ 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ਪ������ �ப���� �</w:t>
      </w:r>
      <w:r>
        <w:rPr/>
        <w:t>뫨 �</w:t>
      </w:r>
      <w:r>
        <w:rPr/>
        <w:t>ᯮ����� ����� �  �</w:t>
      </w:r>
      <w:r>
        <w:rPr/>
        <w:t>筮</w:t>
      </w:r>
      <w:r>
        <w:rPr/>
        <w:t xml:space="preserve">,  �  </w:t>
      </w:r>
      <w:r>
        <w:rPr/>
        <w:t>᮫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�</w:t>
      </w:r>
      <w:r>
        <w:rPr/>
        <w:t xml:space="preserve">몭������� ������ </w:t>
      </w:r>
      <w:r>
        <w:rPr/>
        <w:t>ᦨ���</w:t>
      </w:r>
      <w:r>
        <w:rPr/>
        <w:t>襥 � �� ���  ��蠫���</w:t>
      </w:r>
      <w:r>
        <w:rPr/>
        <w:t>,  ��  �</w:t>
      </w:r>
      <w:r>
        <w:rPr/>
        <w:t>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ਡ�������� � ᢮�� ������</w:t>
      </w:r>
      <w:r>
        <w:rPr/>
        <w:t>襩 �窥</w:t>
      </w:r>
      <w:r>
        <w:rPr/>
        <w:t>, ����� �� ���</w:t>
      </w:r>
      <w:r>
        <w:rPr/>
        <w:t xml:space="preserve">孥� ���� </w:t>
      </w:r>
      <w:r>
        <w:rPr/>
        <w:t>ᠤ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ࠬ���� ����� �</w:t>
      </w:r>
      <w:r>
        <w:rPr/>
        <w:t>좮�</w:t>
      </w:r>
      <w:r>
        <w:rPr/>
        <w:t>, ��</w:t>
      </w:r>
      <w:r>
        <w:rPr/>
        <w:t>஦���� ���⭨��</w:t>
      </w:r>
      <w:r>
        <w:rPr/>
        <w:t>, ����⨫��� �</w:t>
      </w:r>
      <w:r>
        <w:rPr/>
        <w:t>ப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>騩 ��易�����  �</w:t>
      </w:r>
      <w:r>
        <w:rPr/>
        <w:t>१�����  �����ਮ��  ��</w:t>
      </w:r>
      <w:r>
        <w:rPr>
          <w:rtl w:val="true"/>
        </w:rPr>
        <w:t>ࢮ</w:t>
      </w:r>
      <w:r>
        <w:rPr/>
        <w:t>��</w:t>
      </w:r>
      <w:r>
        <w:rPr/>
        <w:t>饭���  �㤥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ᠤ� �</w:t>
      </w:r>
      <w:r>
        <w:rPr/>
        <w:t>뫮 ��</w:t>
      </w:r>
      <w:r>
        <w:rPr/>
        <w:t>. ��, �</w:t>
      </w:r>
      <w:r>
        <w:rPr/>
        <w:t>멤� ��</w:t>
      </w:r>
      <w:r>
        <w:rPr/>
        <w:t xml:space="preserve">-��� ���������  ��  ����������  </w:t>
      </w:r>
      <w:r>
        <w:rPr/>
        <w:t>᮫�</w:t>
      </w:r>
      <w:r>
        <w:rPr/>
        <w:t>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頤� </w:t>
      </w:r>
      <w:r>
        <w:rPr/>
        <w:t>ᠤ� � ���</w:t>
      </w:r>
      <w:r>
        <w:rPr/>
        <w:t>쬠�� �� �㤮����� ᫮�����  �����</w:t>
      </w:r>
      <w:r>
        <w:rPr/>
        <w:t>,  ���</w:t>
      </w:r>
      <w:r>
        <w:rPr/>
        <w:t>頤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। �ப���஬ ࠧ������ ����  ���������  ���  ��</w:t>
      </w:r>
      <w:r>
        <w:rPr/>
        <w:t>蠫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稬� ���</w:t>
      </w:r>
      <w:r>
        <w:rPr/>
        <w:t>⠬�, �</w:t>
      </w:r>
      <w:r>
        <w:rPr/>
        <w:t>९���</w:t>
      </w:r>
      <w:r>
        <w:rPr>
          <w:rtl w:val="true"/>
        </w:rPr>
        <w:t>ﬨ</w:t>
      </w:r>
      <w:r>
        <w:rPr/>
        <w:t xml:space="preserve"> � </w:t>
      </w:r>
      <w:r>
        <w:rPr/>
        <w:t xml:space="preserve">- </w:t>
      </w:r>
      <w:r>
        <w:rPr/>
        <w:t xml:space="preserve">ᠬ�� ������� </w:t>
      </w:r>
      <w:r>
        <w:rPr/>
        <w:t>- � �� ������</w:t>
      </w:r>
      <w:r>
        <w:rPr/>
        <w:t>饩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</w:t>
      </w:r>
      <w:r>
        <w:rPr/>
        <w:t>롮� �</w:t>
      </w:r>
      <w:r>
        <w:rPr/>
        <w:t xml:space="preserve">ࠬ�� � ������ �ࠪ������ ���� ����� ���� </w:t>
      </w:r>
      <w:r>
        <w:rPr/>
        <w:t>-  �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蠫���</w:t>
      </w:r>
      <w:r>
        <w:rPr/>
        <w:t>᪨�</w:t>
      </w:r>
      <w:r>
        <w:rPr/>
        <w:t>, - ����� ��</w:t>
      </w:r>
      <w:r>
        <w:rPr/>
        <w:t>宬 㫮��� �</w:t>
      </w:r>
      <w:r>
        <w:rPr/>
        <w:t>ப���� ������ � �����</w:t>
      </w:r>
      <w:r>
        <w:rPr/>
        <w:t>,  ⠬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⥭�  �⤥�</w:t>
      </w:r>
      <w:r>
        <w:rPr/>
        <w:t xml:space="preserve">﫠  ������  �����  ����殢���  </w:t>
      </w:r>
      <w:r>
        <w:rPr/>
        <w:t>ᠤ�  ��  ��த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頤�</w:t>
      </w:r>
      <w:r>
        <w:rPr/>
        <w:t>, ������ ���</w:t>
      </w:r>
      <w:r>
        <w:rPr/>
        <w:t>砭��</w:t>
      </w:r>
      <w:r>
        <w:rPr/>
        <w:t>, ��� �����  ���</w:t>
      </w:r>
      <w:r>
        <w:rPr/>
        <w:t>뢠��  ��  �</w:t>
      </w:r>
      <w:r>
        <w:rPr/>
        <w:t>६����  ᫠���</w:t>
      </w:r>
      <w:r>
        <w:rPr/>
        <w:t>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⮭��� �� � �⮭�</w:t>
      </w:r>
      <w:r>
        <w:rPr/>
        <w:t>, �� � �</w:t>
      </w:r>
      <w:r>
        <w:rPr/>
        <w:t>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ப���� ����</w:t>
      </w:r>
      <w:r>
        <w:rPr/>
        <w:t>, �� ⠬ �� ���</w:t>
      </w:r>
      <w:r>
        <w:rPr/>
        <w:t xml:space="preserve">頤� 㦥  </w:t>
      </w:r>
      <w:r>
        <w:rPr/>
        <w:t>ᮡࠫ���  ��ᬥ⭠�  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᫥����� ��</w:t>
      </w:r>
      <w:r>
        <w:rPr/>
        <w:t>ᯮ�</w:t>
      </w:r>
      <w:r>
        <w:rPr/>
        <w:t>浪��� ��⥫�� ��蠫����</w:t>
      </w:r>
      <w:r>
        <w:rPr/>
        <w:t>, �� ��  ⮫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௥��� ������� �</w:t>
      </w:r>
      <w:r>
        <w:rPr/>
        <w:t>뭥</w:t>
      </w:r>
      <w:r>
        <w:rPr/>
        <w:t>ᥭ�� �ਣ���� �  ��  �  ���  ����  ��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ப���� ��</w:t>
      </w:r>
      <w:r>
        <w:rPr/>
        <w:t>砫 � ⮣�</w:t>
      </w:r>
      <w:r>
        <w:rPr/>
        <w:t>, �� �</w:t>
      </w:r>
      <w:r>
        <w:rPr/>
        <w:t>ਣ��ᨫ ��</w:t>
      </w:r>
      <w:r>
        <w:rPr>
          <w:rtl w:val="true"/>
        </w:rPr>
        <w:t>ࢮ</w:t>
      </w:r>
      <w:r>
        <w:rPr/>
        <w:t>��</w:t>
      </w:r>
      <w:r>
        <w:rPr/>
        <w:t>饭���� ��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⮡� ������� �� ��������⭮�� ����</w:t>
      </w:r>
      <w:r>
        <w:rPr/>
        <w:t>, ��  ����  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</w:t>
      </w:r>
      <w:r>
        <w:rPr/>
        <w:t xml:space="preserve">, �� </w:t>
      </w:r>
      <w:r>
        <w:rPr/>
        <w:t>ᤥ���� �⮣� �� �����</w:t>
      </w:r>
      <w:r>
        <w:rPr/>
        <w:t>. ����� ������ ����</w:t>
      </w:r>
      <w:r>
        <w:rPr/>
        <w:t xml:space="preserve">训 ��  </w:t>
      </w:r>
      <w:r>
        <w:rPr/>
        <w:t>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</w:t>
      </w:r>
      <w:r>
        <w:rPr/>
        <w:t xml:space="preserve">砫 </w:t>
      </w:r>
      <w:r>
        <w:rPr/>
        <w:t>ࠧ�����</w:t>
      </w:r>
      <w:r>
        <w:rPr/>
        <w:t xml:space="preserve">. �������� ��� </w:t>
      </w:r>
      <w:r>
        <w:rPr/>
        <w:t>襫 ��</w:t>
      </w:r>
      <w:r>
        <w:rPr/>
        <w:t>-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᪠���</w:t>
      </w:r>
      <w:r>
        <w:rPr/>
        <w:t xml:space="preserve">, �� �� </w:t>
      </w:r>
      <w:r>
        <w:rPr/>
        <w:t>ࠧ��ࠫ ���� ���� ��</w:t>
      </w:r>
      <w:r>
        <w:rPr/>
        <w:t>-���� � �⢥</w:t>
      </w:r>
      <w:r>
        <w:rPr/>
        <w:t>न� 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 xml:space="preserve">, � </w:t>
      </w:r>
      <w:r>
        <w:rPr/>
        <w:t>ᬥ�⭮� �����</w:t>
      </w:r>
      <w:r>
        <w:rPr/>
        <w:t xml:space="preserve">, ����� ������ </w:t>
      </w:r>
      <w:r>
        <w:rPr/>
        <w:t>ᮢ�������  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७� �஥ ࠧ��������</w:t>
      </w:r>
      <w:r>
        <w:rPr/>
        <w:t>: ��</w:t>
      </w:r>
      <w:r>
        <w:rPr/>
        <w:t>ᬠ�</w:t>
      </w:r>
      <w:r>
        <w:rPr/>
        <w:t>, �����, ���-</w:t>
      </w:r>
      <w:r>
        <w:rPr/>
        <w:t>ࠢ���  �</w:t>
      </w:r>
      <w:r>
        <w:rPr/>
        <w:t>,  �</w:t>
      </w:r>
      <w:r>
        <w:rPr/>
        <w:t>஬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-����. ����  ����,  ���</w:t>
      </w:r>
      <w:r>
        <w:rPr/>
        <w:t>㬠�訥  ���������  ��</w:t>
      </w:r>
      <w:r>
        <w:rPr/>
        <w:t>த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 �����</w:t>
      </w:r>
      <w:r>
        <w:rPr/>
        <w:t xml:space="preserve">, ����� � ���� </w:t>
      </w:r>
      <w:r>
        <w:rPr/>
        <w:t>ਬ᪮� �������</w:t>
      </w:r>
      <w:r>
        <w:rPr/>
        <w:t>, ������ �� �</w:t>
      </w:r>
      <w:r>
        <w:rPr/>
        <w:t>ப���஬</w:t>
      </w:r>
      <w:r>
        <w:rPr/>
        <w:t>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</w:t>
      </w:r>
      <w:r>
        <w:rPr/>
        <w:t>, � ��� ����� ��� ��� �� �</w:t>
      </w:r>
      <w:r>
        <w:rPr/>
        <w:t>㤥�</w:t>
      </w:r>
      <w:r>
        <w:rPr/>
        <w:t>. ��᫥���� ��, ���-</w:t>
      </w:r>
      <w:r>
        <w:rPr/>
        <w:t>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,  �</w:t>
      </w:r>
      <w:r>
        <w:rPr/>
        <w:t>墠祭�  ���⭮�  �������  �  ��㦤���  �����</w:t>
      </w:r>
      <w:r>
        <w:rPr/>
        <w:t>ਮ���</w:t>
      </w:r>
      <w:r>
        <w:rPr/>
        <w:t>.  �����</w:t>
      </w:r>
      <w:r>
        <w:rPr/>
        <w:t>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  <w:r>
        <w:rPr/>
        <w:t>ᮣ��᭮ �����</w:t>
      </w:r>
      <w:r>
        <w:rPr/>
        <w:t>, ������ ��  ���  ����  ����</w:t>
      </w:r>
      <w:r>
        <w:rPr/>
        <w:t>㯭����  �㦭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᢮����  �  ����  ����</w:t>
      </w:r>
      <w:r>
        <w:rPr/>
        <w:t xml:space="preserve">㯠�饣�  </w:t>
      </w:r>
      <w:r>
        <w:rPr/>
        <w:t>ᥣ����  ��������  �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</w:t>
      </w:r>
      <w:r>
        <w:rPr/>
        <w:t>ப���� ������ �����</w:t>
      </w:r>
      <w:r>
        <w:rPr/>
        <w:t>,  ����  ��  ����  ����</w:t>
      </w:r>
      <w:r>
        <w:rPr/>
        <w:t>㯭����  ����</w:t>
      </w:r>
      <w:r>
        <w:rPr/>
        <w:t>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� �����ਮ�</w:t>
      </w:r>
      <w:r>
        <w:rPr/>
        <w:t>: ���-</w:t>
      </w:r>
      <w:r>
        <w:rPr/>
        <w:t>ࠢ���� ��� ��</w:t>
      </w:r>
      <w:r>
        <w:rPr/>
        <w:t xml:space="preserve">-����?  ����  </w:t>
      </w:r>
      <w:r>
        <w:rPr/>
        <w:t>᪫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⮣�</w:t>
      </w:r>
      <w:r>
        <w:rPr/>
        <w:t>, �� ����� ��� �</w:t>
      </w:r>
      <w:r>
        <w:rPr/>
        <w:t>ᥭ</w:t>
      </w:r>
      <w:r>
        <w:rPr/>
        <w:t>, � �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ਮ� ���� ������� ���</w:t>
      </w:r>
      <w:r>
        <w:rPr/>
        <w:t>-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ப���� ��� ����</w:t>
      </w:r>
      <w:r>
        <w:rPr/>
        <w:t>, �� ������ ⠪ ��� �⢥�� ��</w:t>
      </w:r>
      <w:r>
        <w:rPr>
          <w:rtl w:val="true"/>
        </w:rPr>
        <w:t>ࢮ</w:t>
      </w:r>
      <w:r>
        <w:rPr/>
        <w:t>��</w:t>
      </w:r>
      <w:r>
        <w:rPr/>
        <w:t>饭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砫��� � ⮬</w:t>
      </w:r>
      <w:r>
        <w:rPr/>
        <w:t>, �⮡� ��������, �� ⠪�� �⢥� ��</w:t>
      </w:r>
      <w:r>
        <w:rPr/>
        <w:t>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</w:t>
      </w:r>
      <w:r>
        <w:rPr/>
        <w:t>ᤥ��� �� � ����</w:t>
      </w:r>
      <w:r>
        <w:rPr/>
        <w:t>訬  �����</w:t>
      </w:r>
      <w:r>
        <w:rPr/>
        <w:t>⢮�.  �</w:t>
      </w:r>
      <w:r>
        <w:rPr/>
        <w:t>஢�  �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﫨��</w:t>
      </w:r>
      <w:r>
        <w:rPr/>
        <w:t>, �</w:t>
      </w:r>
      <w:r>
        <w:rPr/>
        <w:t>ப���� ��</w:t>
      </w:r>
      <w:r>
        <w:rPr>
          <w:rtl w:val="true"/>
        </w:rPr>
        <w:t>אַ</w:t>
      </w:r>
      <w:r>
        <w:rPr/>
        <w:t xml:space="preserve"> � ����� ����</w:t>
      </w:r>
      <w:r>
        <w:rPr/>
        <w:t>拉� ��</w:t>
      </w:r>
      <w:r>
        <w:rPr>
          <w:rtl w:val="true"/>
        </w:rPr>
        <w:t>ࢮ</w:t>
      </w:r>
      <w:r>
        <w:rPr/>
        <w:t>��</w:t>
      </w:r>
      <w:r>
        <w:rPr/>
        <w:t>饭���� � ��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ਧ�����</w:t>
      </w:r>
      <w:r>
        <w:rPr/>
        <w:t xml:space="preserve">, ��� �⢥� ���� </w:t>
      </w:r>
      <w:r>
        <w:rPr/>
        <w:t>㤨���</w:t>
      </w:r>
      <w:r>
        <w:rPr/>
        <w:t>, - �� ������</w:t>
      </w:r>
      <w:r>
        <w:rPr/>
        <w:t>ਫ �ப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 ����</w:t>
      </w:r>
      <w:r>
        <w:rPr/>
        <w:t>ࠧ</w:t>
      </w:r>
      <w:r>
        <w:rPr/>
        <w:t>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᭨���</w:t>
      </w:r>
      <w:r>
        <w:rPr/>
        <w:t>.  ���</w:t>
      </w:r>
      <w:r>
        <w:rPr/>
        <w:t>᪠�  ������  ������  ��  ����</w:t>
      </w:r>
      <w:r>
        <w:rPr/>
        <w:t>蠥���  �� 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客��� ���⭮� �����</w:t>
      </w:r>
      <w:r>
        <w:rPr/>
        <w:t>, ��</w:t>
      </w:r>
      <w:r>
        <w:rPr>
          <w:rtl w:val="true"/>
        </w:rPr>
        <w:t>ࢮ</w:t>
      </w:r>
      <w:r>
        <w:rPr/>
        <w:t>��</w:t>
      </w:r>
      <w:r>
        <w:rPr/>
        <w:t>饭���� �� ��� �����⭮</w:t>
      </w:r>
      <w:r>
        <w:rPr/>
        <w:t>, 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�� �� �訡��</w:t>
      </w:r>
      <w:r>
        <w:rPr/>
        <w:t>. � � ��</w:t>
      </w:r>
      <w:r>
        <w:rPr/>
        <w:t>ࠢ����� �⮩  �</w:t>
      </w:r>
      <w:r>
        <w:rPr/>
        <w:t xml:space="preserve">訡��  </w:t>
      </w:r>
      <w:r>
        <w:rPr/>
        <w:t>ਬ᪠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����</w:t>
      </w:r>
      <w:r>
        <w:rPr/>
        <w:t>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ᠬ�� ����</w:t>
      </w:r>
      <w:r>
        <w:rPr/>
        <w:t>:  ����</w:t>
      </w:r>
      <w:r>
        <w:rPr/>
        <w:t>㯫����  ���</w:t>
      </w:r>
      <w:r>
        <w:rPr/>
        <w:t>-</w:t>
      </w:r>
      <w:r>
        <w:rPr/>
        <w:t>ࠢ����  �  ��</w:t>
      </w:r>
      <w:r>
        <w:rPr/>
        <w:t xml:space="preserve">-����  </w:t>
      </w:r>
      <w:r>
        <w:rPr/>
        <w:t>ᮢ��</w:t>
      </w:r>
      <w:r>
        <w:rPr/>
        <w:t>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�� �</w:t>
      </w:r>
      <w:r>
        <w:rPr/>
        <w:t>殮��</w:t>
      </w:r>
      <w:r>
        <w:rPr/>
        <w:t>. �᫨ ��</w:t>
      </w:r>
      <w:r>
        <w:rPr/>
        <w:t>ன</w:t>
      </w:r>
      <w:r>
        <w:rPr/>
        <w:t>,  �  �</w:t>
      </w:r>
      <w:r>
        <w:rPr/>
        <w:t>㬠�襤訩  祫����</w:t>
      </w:r>
      <w:r>
        <w:rPr/>
        <w:t>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ᥭ�� ������� �</w:t>
      </w:r>
      <w:r>
        <w:rPr/>
        <w:t>祩</w:t>
      </w:r>
      <w:r>
        <w:rPr/>
        <w:t>, ��</w:t>
      </w:r>
      <w:r>
        <w:rPr/>
        <w:t>頢�� ��</w:t>
      </w:r>
      <w:r>
        <w:rPr/>
        <w:t>த � ��</w:t>
      </w:r>
      <w:r>
        <w:rPr/>
        <w:t>蠫���� � ��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 ����  ��</w:t>
      </w:r>
      <w:r>
        <w:rPr/>
        <w:t>饭  ��</w:t>
      </w:r>
      <w:r>
        <w:rPr/>
        <w:t>ࠧ��  ����⥫</w:t>
      </w:r>
      <w:r>
        <w:rPr/>
        <w:t>쭥�</w:t>
      </w:r>
      <w:r>
        <w:rPr/>
        <w:t>.  ����  ⮣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ᥡ� ���� �ਧ�� � ��⥦�</w:t>
      </w:r>
      <w:r>
        <w:rPr/>
        <w:t xml:space="preserve">, �� �� �� </w:t>
      </w:r>
      <w:r>
        <w:rPr/>
        <w:t>㡨� ��</w:t>
      </w:r>
      <w:r>
        <w:rPr/>
        <w:t>ࠦ� ��  ����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��-</w:t>
      </w:r>
      <w:r>
        <w:rPr/>
        <w:t>ࠢ��� ��ࠧ�� ���᭥�</w:t>
      </w:r>
      <w:r>
        <w:rPr/>
        <w:t>, ��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ᨫ�   �ᥣ�   �����������   �ப����   ����   ��</w:t>
      </w:r>
      <w:r>
        <w:rPr>
          <w:rtl w:val="true"/>
        </w:rPr>
        <w:t>ࢮ</w:t>
      </w:r>
      <w:r>
        <w:rPr/>
        <w:t>��</w:t>
      </w:r>
      <w:r>
        <w:rPr/>
        <w:t>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ᬮ���� �</w:t>
      </w:r>
      <w:r>
        <w:rPr/>
        <w:t>襭�� � ��</w:t>
      </w:r>
      <w:r>
        <w:rPr/>
        <w:t xml:space="preserve">⠢��� �� </w:t>
      </w:r>
      <w:r>
        <w:rPr/>
        <w:t>᢮���� ⮣� ��  ����  ��</w:t>
      </w:r>
      <w:r>
        <w:rPr/>
        <w:t>㦤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</w:t>
      </w:r>
      <w:r>
        <w:rPr/>
        <w:t xml:space="preserve">, � ⠪��, ��� </w:t>
      </w:r>
      <w:r>
        <w:rPr/>
        <w:t>ᮬ�����</w:t>
      </w:r>
      <w:r>
        <w:rPr/>
        <w:t>, ���� ��-����. �⠪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>
          <w:rtl w:val="true"/>
        </w:rPr>
        <w:t>אַ</w:t>
      </w:r>
      <w:r>
        <w:rPr/>
        <w:t xml:space="preserve"> � ����� ��ᬮ�५  ������  �  ᪠���  �</w:t>
      </w:r>
      <w:r>
        <w:rPr/>
        <w:t>娬</w:t>
      </w:r>
      <w:r>
        <w:rPr/>
        <w:t>,  ��  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</w:t>
      </w:r>
      <w:r>
        <w:rPr/>
        <w:t>,  ��  �����</w:t>
      </w:r>
      <w:r>
        <w:rPr/>
        <w:t>ਮ�  �����⥫</w:t>
      </w:r>
      <w:r>
        <w:rPr/>
        <w:t>쭮  �����������  �  �����  �   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頥�</w:t>
      </w:r>
      <w:r>
        <w:rPr/>
        <w:t>, �� ����</w:t>
      </w:r>
      <w:r>
        <w:rPr/>
        <w:t>७ �᢮������ ���</w:t>
      </w:r>
      <w:r>
        <w:rPr/>
        <w:t>-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?  ����  ��᫥  �����  </w:t>
      </w:r>
      <w:r>
        <w:rPr/>
        <w:t>室�</w:t>
      </w:r>
      <w:r>
        <w:rPr/>
        <w:t>⠩�⢠?  ����⠩�⢠  ⮣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���� ਬ᪠� ������</w:t>
      </w:r>
      <w:r>
        <w:rPr/>
        <w:t>? ��</w:t>
      </w:r>
      <w:r>
        <w:rPr>
          <w:rtl w:val="true"/>
        </w:rPr>
        <w:t>ࢮ</w:t>
      </w:r>
      <w:r>
        <w:rPr/>
        <w:t>��</w:t>
      </w:r>
      <w:r>
        <w:rPr/>
        <w:t>饭���</w:t>
      </w:r>
      <w:r>
        <w:rPr/>
        <w:t xml:space="preserve">, ����� � ��⨩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 ��⨩ </w:t>
      </w:r>
      <w:r>
        <w:rPr/>
        <w:t>ࠧ �� ᮮ�</w:t>
      </w:r>
      <w:r>
        <w:rPr/>
        <w:t>頥�</w:t>
      </w:r>
      <w:r>
        <w:rPr/>
        <w:t>, ��  �</w:t>
      </w:r>
      <w:r>
        <w:rPr/>
        <w:t>᢮�������  ���</w:t>
      </w:r>
      <w:r>
        <w:rPr/>
        <w:t>-</w:t>
      </w:r>
      <w:r>
        <w:rPr/>
        <w:t>ࠢ����</w:t>
      </w:r>
      <w:r>
        <w:rPr/>
        <w:t>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뫮 ���祭�</w:t>
      </w:r>
      <w:r>
        <w:rPr/>
        <w:t>, � ������� ����� �</w:t>
      </w:r>
      <w:r>
        <w:rPr/>
        <w:t>뫮 ��  �  祬</w:t>
      </w:r>
      <w:r>
        <w:rPr/>
        <w:t>,  ��-���� 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ᥣ��</w:t>
      </w:r>
      <w:r>
        <w:rPr/>
        <w:t>, � �����, ��� ���� �</w:t>
      </w:r>
      <w:r>
        <w:rPr/>
        <w:t>ப���� ������ �������</w:t>
      </w:r>
      <w:r>
        <w:rPr/>
        <w:t>, 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 �</w:t>
      </w:r>
      <w:r>
        <w:rPr/>
        <w:t>஬� ᬥ��</w:t>
      </w:r>
      <w:r>
        <w:rPr/>
        <w:t>. �� �� �� ���� ��</w:t>
      </w:r>
      <w:r>
        <w:rPr/>
        <w:t>ࠧ��� ᥩ�� �����</w:t>
      </w:r>
      <w:r>
        <w:rPr/>
        <w:t>.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⭠�  �</w:t>
      </w:r>
      <w:r>
        <w:rPr/>
        <w:t>᪠</w:t>
      </w:r>
      <w:r>
        <w:rPr/>
        <w:t xml:space="preserve">,  ��  </w:t>
      </w:r>
      <w:r>
        <w:rPr/>
        <w:t>㦥  ��室���  ��  �������</w:t>
      </w:r>
      <w:r>
        <w:rPr/>
        <w:t>,  �</w:t>
      </w:r>
      <w:r>
        <w:rPr/>
        <w:t>஭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. �� ���� ����</w:t>
      </w:r>
      <w:r>
        <w:rPr/>
        <w:t>ࠫ�� �� ����᭨��</w:t>
      </w:r>
      <w:r>
        <w:rPr/>
        <w:t>, � ����</w:t>
      </w:r>
      <w:r>
        <w:rPr/>
        <w:t>᭥���  �</w:t>
      </w:r>
      <w:r>
        <w:rPr/>
        <w:t>뫮  ��</w:t>
      </w:r>
      <w:r>
        <w:rPr/>
        <w:t>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⭮ �</w:t>
      </w:r>
      <w:r>
        <w:rPr/>
        <w:t>ப�����</w:t>
      </w:r>
      <w:r>
        <w:rPr/>
        <w:t xml:space="preserve">, �� �� </w:t>
      </w:r>
      <w:r>
        <w:rPr/>
        <w:t>祣�</w:t>
      </w:r>
      <w:r>
        <w:rPr/>
        <w:t>-� �� ������</w:t>
      </w:r>
      <w:r>
        <w:rPr/>
        <w:t>ਫ � ��</w:t>
      </w:r>
      <w:r>
        <w:rPr/>
        <w:t>㦤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</w:t>
      </w:r>
      <w:r>
        <w:rPr/>
        <w:t>祣�</w:t>
      </w:r>
      <w:r>
        <w:rPr/>
        <w:t>-� �� ����</w:t>
      </w:r>
      <w:r>
        <w:rPr/>
        <w:t>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ண��� ��� ����</w:t>
      </w:r>
      <w:r>
        <w:rPr/>
        <w:t xml:space="preserve">, �  ���  </w:t>
      </w:r>
      <w:r>
        <w:rPr/>
        <w:t>㫥⥫�  �  ����  ���������</w:t>
      </w:r>
      <w:r>
        <w:rPr/>
        <w:t>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⥫�</w:t>
      </w:r>
      <w:r>
        <w:rPr/>
        <w:t xml:space="preserve">. ��� </w:t>
      </w:r>
      <w:r>
        <w:rPr/>
        <w:t>㫥⥫�</w:t>
      </w:r>
      <w:r>
        <w:rPr/>
        <w:t>, � �</w:t>
      </w:r>
      <w:r>
        <w:rPr/>
        <w:t>᪠ ��</w:t>
      </w:r>
      <w:r>
        <w:rPr/>
        <w:t>⠫��� ������</w:t>
      </w:r>
      <w:r>
        <w:rPr/>
        <w:t>᭥����</w:t>
      </w:r>
      <w:r>
        <w:rPr/>
        <w:t>, ��� 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� ���</w:t>
      </w:r>
      <w:r>
        <w:rPr/>
        <w:t>쪭��� ��� ������  �  ���  ��  �������  �����</w:t>
      </w:r>
      <w:r>
        <w:rPr/>
        <w:t>-�  �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� ����</w:t>
      </w:r>
      <w:r>
        <w:rPr/>
        <w:t>: "���</w:t>
      </w:r>
      <w:r>
        <w:rPr/>
        <w:t>ᬥ�⨥</w:t>
      </w:r>
      <w:r>
        <w:rPr/>
        <w:t>... ��</w:t>
      </w:r>
      <w:r>
        <w:rPr/>
        <w:t>諮 ���</w:t>
      </w:r>
      <w:r>
        <w:rPr/>
        <w:t>ᬥ�⨥</w:t>
      </w:r>
      <w:r>
        <w:rPr/>
        <w:t>..." �� ���</w:t>
      </w:r>
      <w:r>
        <w:rPr/>
        <w:t>ᬥ�⨥  ��</w:t>
      </w:r>
      <w:r>
        <w:rPr/>
        <w:t>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��  ����  �</w:t>
      </w:r>
      <w:r>
        <w:rPr/>
        <w:t>ப����</w:t>
      </w:r>
      <w:r>
        <w:rPr/>
        <w:t>,  ��  ����  ��  �⮬  ������</w:t>
      </w:r>
      <w:r>
        <w:rPr/>
        <w:t>筮�  ���</w:t>
      </w:r>
      <w:r>
        <w:rPr/>
        <w:t>ᬥ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 ��</w:t>
      </w:r>
      <w:r>
        <w:rPr/>
        <w:t xml:space="preserve">宫����� �� </w:t>
      </w:r>
      <w:r>
        <w:rPr/>
        <w:t>᮫�</w:t>
      </w:r>
      <w:r>
        <w:rPr/>
        <w:t>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, - </w:t>
      </w:r>
      <w:r>
        <w:rPr/>
        <w:t>᪠��� �����</w:t>
      </w:r>
      <w:r>
        <w:rPr/>
        <w:t>, - �� �</w:t>
      </w:r>
      <w:r>
        <w:rPr/>
        <w:t xml:space="preserve">㤥� </w:t>
      </w:r>
      <w:r>
        <w:rPr/>
        <w:t>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 �������</w:t>
      </w:r>
      <w:r>
        <w:rPr/>
        <w:t>,  �����  ���</w:t>
      </w:r>
      <w:r>
        <w:rPr/>
        <w:t xml:space="preserve">஬  ������  ���  ���   �   </w:t>
      </w:r>
      <w:r>
        <w:rPr/>
        <w:t>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襤襩 ��</w:t>
      </w:r>
      <w:r>
        <w:rPr/>
        <w:t>६���</w:t>
      </w:r>
      <w:r>
        <w:rPr/>
        <w:t>. �</w:t>
      </w:r>
      <w:r>
        <w:rPr/>
        <w:t>ய�� ��</w:t>
      </w:r>
      <w:r>
        <w:rPr/>
        <w:t xml:space="preserve">饭�� </w:t>
      </w:r>
      <w:r>
        <w:rPr/>
        <w:t>஧���  ����</w:t>
      </w:r>
      <w:r>
        <w:rPr/>
        <w:t>,  �</w:t>
      </w:r>
      <w:r>
        <w:rPr/>
        <w:t>ய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騥 ������ �����</w:t>
      </w:r>
      <w:r>
        <w:rPr/>
        <w:t>, � �</w:t>
      </w:r>
      <w:r>
        <w:rPr/>
        <w:t>࠭�⮢�� ��ॢ�</w:t>
      </w:r>
      <w:r>
        <w:rPr/>
        <w:t>, � 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ᠬ� ������</w:t>
      </w:r>
      <w:r>
        <w:rPr/>
        <w:t>. ����</w:t>
      </w:r>
      <w:r>
        <w:rPr/>
        <w:t>뫠 ����� �⮣� �</w:t>
      </w:r>
      <w:r>
        <w:rPr/>
        <w:t>ᥣ� �����</w:t>
      </w:r>
      <w:r>
        <w:rPr/>
        <w:t>-� ���</w:t>
      </w:r>
      <w:r>
        <w:rPr/>
        <w:t>஢�� 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��� �����᫨ � ����㫨�� �㤠</w:t>
      </w:r>
      <w:r>
        <w:rPr/>
        <w:t xml:space="preserve">-�, � ����� � ���� �������  � 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 ��� </w:t>
      </w:r>
      <w:r>
        <w:rPr/>
        <w:t>㭮</w:t>
      </w:r>
      <w:r>
        <w:rPr/>
        <w:t>ᨫ</w:t>
      </w:r>
      <w:r>
        <w:rPr/>
        <w:t xml:space="preserve">, ���� �  �������,  </w:t>
      </w:r>
      <w:r>
        <w:rPr/>
        <w:t>ᠬ�  �����  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᭮ ���</w:t>
      </w:r>
      <w:r>
        <w:rPr/>
        <w:t>, - �</w:t>
      </w:r>
      <w:r>
        <w:rPr/>
        <w:t>묮���� �����</w:t>
      </w:r>
      <w:r>
        <w:rPr/>
        <w:t>, - �</w:t>
      </w:r>
      <w:r>
        <w:rPr/>
        <w:t>᭮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宫����� ������� �㪮� </w:t>
      </w:r>
      <w:r>
        <w:rPr>
          <w:rtl w:val="true"/>
        </w:rPr>
        <w:t>ࢠ</w:t>
      </w:r>
      <w:r>
        <w:rPr/>
        <w:t>�� ��</w:t>
      </w:r>
      <w:r>
        <w:rPr/>
        <w:t>寧� � ���� ����</w:t>
      </w:r>
      <w:r>
        <w:rPr/>
        <w:t xml:space="preserve">, � � </w:t>
      </w:r>
      <w:r>
        <w:rPr/>
        <w:t>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</w:t>
      </w:r>
      <w:r>
        <w:rPr/>
        <w:t>譮</w:t>
      </w:r>
      <w:r>
        <w:rPr/>
        <w:t>, ���-� ���� �</w:t>
      </w:r>
      <w:r>
        <w:rPr/>
        <w:t>஧�</w:t>
      </w:r>
      <w:r>
        <w:rPr/>
        <w:t xml:space="preserve">, - �⮧����� ����, �� </w:t>
      </w:r>
      <w:r>
        <w:rPr/>
        <w:t>᢮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᭥�</w:t>
      </w:r>
      <w:r>
        <w:rPr/>
        <w:t>襣�  ���  �</w:t>
      </w:r>
      <w:r>
        <w:rPr/>
        <w:t>ப����  �  �।����  ��  �</w:t>
      </w:r>
      <w:r>
        <w:rPr/>
        <w:t>㪨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>. "�, ����� ����� ����� ��</w:t>
      </w:r>
      <w:r>
        <w:rPr/>
        <w:t>ᠭ � �⮬ 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- </w:t>
      </w:r>
      <w:r>
        <w:rPr/>
        <w:t>᪠��� �����</w:t>
      </w:r>
      <w:r>
        <w:rPr/>
        <w:t>, - �� �� ��⮣�, �� ��</w:t>
      </w:r>
      <w:r>
        <w:rPr/>
        <w:t>譮</w:t>
      </w:r>
      <w:r>
        <w:rPr/>
        <w:t>, � �</w:t>
      </w:r>
      <w:r>
        <w:rPr/>
        <w:t>᭮ ���  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⮡��</w:t>
      </w:r>
      <w:r>
        <w:rPr/>
        <w:t>, ����, - �, �</w:t>
      </w:r>
      <w:r>
        <w:rPr/>
        <w:t>㧨� �����</w:t>
      </w:r>
      <w:r>
        <w:rPr/>
        <w:t>, ����� �</w:t>
      </w:r>
      <w:r>
        <w:rPr/>
        <w:t>롭��� �  �������</w:t>
      </w:r>
      <w:r>
        <w:rPr/>
        <w:t>:  -  ����</w:t>
      </w:r>
      <w:r>
        <w:rPr/>
        <w:t>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</w:t>
      </w:r>
      <w:r>
        <w:rPr/>
        <w:t>, ��</w:t>
      </w:r>
      <w:r>
        <w:rPr>
          <w:rtl w:val="true"/>
        </w:rPr>
        <w:t>ࢮ</w:t>
      </w:r>
      <w:r>
        <w:rPr/>
        <w:t>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</w:t>
      </w:r>
      <w:r>
        <w:rPr>
          <w:rtl w:val="true"/>
        </w:rPr>
        <w:t>ࢮ</w:t>
      </w:r>
      <w:r>
        <w:rPr/>
        <w:t>��</w:t>
      </w:r>
      <w:r>
        <w:rPr/>
        <w:t>饭����  ����㫨</w:t>
      </w:r>
      <w:r>
        <w:rPr/>
        <w:t>,  �,  ��  �</w:t>
      </w:r>
      <w:r>
        <w:rPr/>
        <w:t>㦥</w:t>
      </w:r>
      <w:r>
        <w:rPr/>
        <w:t xml:space="preserve">,  </w:t>
      </w:r>
      <w:r>
        <w:rPr/>
        <w:t xml:space="preserve">祬  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</w:t>
      </w:r>
      <w:r>
        <w:rPr/>
        <w:t>, �� ��</w:t>
      </w:r>
      <w:r>
        <w:rPr/>
        <w:t xml:space="preserve">ࠧ�� �� ᢮�� ��� </w:t>
      </w:r>
      <w:r>
        <w:rPr/>
        <w:t>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, �</w:t>
      </w:r>
      <w:r>
        <w:rPr/>
        <w:t>ப����</w:t>
      </w:r>
      <w:r>
        <w:rPr/>
        <w:t>? - ��</w:t>
      </w:r>
      <w:r>
        <w:rPr/>
        <w:t>म � ᯮ�����  �</w:t>
      </w:r>
      <w:r>
        <w:rPr/>
        <w:t>⢥⨫  ����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�� ��� ��᫥  �</w:t>
      </w:r>
      <w:r>
        <w:rPr/>
        <w:t>뭥</w:t>
      </w:r>
      <w:r>
        <w:rPr/>
        <w:t>ᥭ����  �ਣ����</w:t>
      </w:r>
      <w:r>
        <w:rPr/>
        <w:t>,  �⢥</w:t>
      </w:r>
      <w:r>
        <w:rPr/>
        <w:t>ত������  ⮡��  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</w:t>
      </w:r>
      <w:r>
        <w:rPr/>
        <w:t>? �� �</w:t>
      </w:r>
      <w:r>
        <w:rPr/>
        <w:t>ਢ</w:t>
      </w:r>
      <w:r>
        <w:rPr/>
        <w:t>몫� � ⮬�</w:t>
      </w:r>
      <w:r>
        <w:rPr/>
        <w:t xml:space="preserve">,  ��  </w:t>
      </w:r>
      <w:r>
        <w:rPr/>
        <w:t>ਬ᪨�  �ப���� 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, �</w:t>
      </w:r>
      <w:r>
        <w:rPr/>
        <w:t xml:space="preserve">०�� </w:t>
      </w:r>
      <w:r>
        <w:rPr/>
        <w:t>祬  ��</w:t>
      </w:r>
      <w:r>
        <w:rPr/>
        <w:t xml:space="preserve">-�����  </w:t>
      </w:r>
      <w:r>
        <w:rPr/>
        <w:t>᪠����</w:t>
      </w:r>
      <w:r>
        <w:rPr/>
        <w:t>.  ��  ���</w:t>
      </w:r>
      <w:r>
        <w:rPr/>
        <w:t>蠫  ��  ���  ��</w:t>
      </w:r>
      <w:r>
        <w:rPr/>
        <w:t>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묨 ������� ��</w:t>
      </w:r>
      <w:r>
        <w:rPr/>
        <w:t>ᬮ�५ �� ��</w:t>
      </w:r>
      <w:r>
        <w:rPr>
          <w:rtl w:val="true"/>
        </w:rPr>
        <w:t>ࢮ</w:t>
      </w:r>
      <w:r>
        <w:rPr/>
        <w:t>��</w:t>
      </w:r>
      <w:r>
        <w:rPr/>
        <w:t>饭����  �</w:t>
      </w:r>
      <w:r>
        <w:rPr/>
        <w:t>,  �</w:t>
      </w:r>
      <w:r>
        <w:rPr/>
        <w:t>᪠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�� �</w:t>
      </w:r>
      <w:r>
        <w:rPr/>
        <w:t>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</w:t>
      </w:r>
      <w:r>
        <w:rPr>
          <w:rtl w:val="true"/>
        </w:rPr>
        <w:t>ࢮ</w:t>
      </w:r>
      <w:r>
        <w:rPr/>
        <w:t>��</w:t>
      </w:r>
      <w:r>
        <w:rPr/>
        <w:t>饭���</w:t>
      </w:r>
      <w:r>
        <w:rPr/>
        <w:t xml:space="preserve">! �� �� �����  ������  ���  </w:t>
      </w:r>
      <w:r>
        <w:rPr/>
        <w:t>ᥩ�� 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宦 ��  ��  �</w:t>
      </w:r>
      <w:r>
        <w:rPr/>
        <w:t>த�</w:t>
      </w:r>
      <w:r>
        <w:rPr/>
        <w:t>祣�  �</w:t>
      </w:r>
      <w:r>
        <w:rPr/>
        <w:t>த�����</w:t>
      </w:r>
      <w:r>
        <w:rPr/>
        <w:t>,  ���</w:t>
      </w:r>
      <w:r>
        <w:rPr/>
        <w:t>ண�  ᥣ���� 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稪 �� �</w:t>
      </w:r>
      <w:r>
        <w:rPr/>
        <w:t>, ����? ����, �� ������ � ��� ������. �</w:t>
      </w:r>
      <w:r>
        <w:rPr/>
        <w:t xml:space="preserve">楯���  </w:t>
      </w:r>
      <w:r>
        <w:rPr/>
        <w:t>ᠤ</w:t>
      </w:r>
      <w:r>
        <w:rPr/>
        <w:t>,  �</w:t>
      </w:r>
      <w:r>
        <w:rPr/>
        <w:t>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⠪ �� � ���� �� �</w:t>
      </w:r>
      <w:r>
        <w:rPr/>
        <w:t xml:space="preserve">஭����� �� � ����� </w:t>
      </w:r>
      <w:r>
        <w:rPr/>
        <w:t>饫�</w:t>
      </w:r>
      <w:r>
        <w:rPr/>
        <w:t>! �� �� ⮫</w:t>
      </w:r>
      <w:r>
        <w:rPr/>
        <w:t>쪮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�� ���� ���</w:t>
      </w:r>
      <w:r>
        <w:rPr/>
        <w:t>, ��� ���...  ��  ��</w:t>
      </w:r>
      <w:r>
        <w:rPr/>
        <w:t>த�  ��ਠ�</w:t>
      </w:r>
      <w:r>
        <w:rPr/>
        <w:t>.  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, ��</w:t>
      </w:r>
      <w:r>
        <w:rPr>
          <w:rtl w:val="true"/>
        </w:rPr>
        <w:t>ࢮ</w:t>
      </w:r>
      <w:r>
        <w:rPr/>
        <w:t>��</w:t>
      </w:r>
      <w:r>
        <w:rPr/>
        <w:t>饭���</w:t>
      </w:r>
      <w:r>
        <w:rPr/>
        <w:t>? ��... �᫨ �� ⠪�� �</w:t>
      </w:r>
      <w:r>
        <w:rPr/>
        <w:t>஭�� �</w:t>
      </w:r>
      <w:r>
        <w:rPr/>
        <w:t>, �� ���</w:t>
      </w:r>
      <w:r>
        <w:rPr/>
        <w:t>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ᥡ�</w:t>
      </w:r>
      <w:r>
        <w:rPr/>
        <w:t>, � �⮬ �� ���, ����</w:t>
      </w:r>
      <w:r>
        <w:rPr/>
        <w:t>筮</w:t>
      </w:r>
      <w:r>
        <w:rPr/>
        <w:t>, �������? ��� ���� ��, �� �� �</w:t>
      </w:r>
      <w:r>
        <w:rPr/>
        <w:t>㤥� 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饭��� �����</w:t>
      </w:r>
      <w:r>
        <w:rPr/>
        <w:t>! �� ⥡�, �� ��</w:t>
      </w:r>
      <w:r>
        <w:rPr/>
        <w:t xml:space="preserve">த� </w:t>
      </w:r>
      <w:r>
        <w:rPr/>
        <w:t xml:space="preserve">⢮���, - �  �����  </w:t>
      </w:r>
      <w:r>
        <w:rPr/>
        <w:t>㪠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</w:t>
      </w:r>
      <w:r>
        <w:rPr/>
        <w:t>, �</w:t>
      </w:r>
      <w:r>
        <w:rPr/>
        <w:t>㤠</w:t>
      </w:r>
      <w:r>
        <w:rPr/>
        <w:t>, ��� � ���� �</w:t>
      </w:r>
      <w:r>
        <w:rPr/>
        <w:t>뫠� �</w:t>
      </w:r>
      <w:r>
        <w:rPr/>
        <w:t>ࠬ</w:t>
      </w:r>
      <w:r>
        <w:rPr/>
        <w:t>,  -  ��  �  ⥡�  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⨩</w:t>
      </w:r>
      <w:r>
        <w:rPr/>
        <w:t>᪨�</w:t>
      </w:r>
      <w:r>
        <w:rPr/>
        <w:t>, �</w:t>
      </w:r>
      <w:r>
        <w:rPr/>
        <w:t>ᠤ��� ����⮥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! - ������</w:t>
      </w:r>
      <w:r>
        <w:rPr/>
        <w:t>譮 �</w:t>
      </w:r>
      <w:r>
        <w:rPr/>
        <w:t>⢥⨫ �</w:t>
      </w:r>
      <w:r>
        <w:rPr/>
        <w:t>୮��த� ����</w:t>
      </w:r>
      <w:r>
        <w:rPr/>
        <w:t>,  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ભ</w:t>
      </w:r>
      <w:r>
        <w:rPr/>
        <w:t>㫨</w:t>
      </w:r>
      <w:r>
        <w:rPr/>
        <w:t>. �� ������ ��� � ���� � �</w:t>
      </w:r>
      <w:r>
        <w:rPr/>
        <w:t>த�����</w:t>
      </w:r>
      <w:r>
        <w:rPr/>
        <w:t>: - ����� ��</w:t>
      </w:r>
      <w:r>
        <w:rPr/>
        <w:t>த �</w:t>
      </w:r>
      <w:r>
        <w:rPr/>
        <w:t>㤥�</w:t>
      </w:r>
      <w:r>
        <w:rPr/>
        <w:t>᪨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 ��⮩ ���������� � ����� ��</w:t>
      </w:r>
      <w:r>
        <w:rPr/>
        <w:t>祭�� ��  ���  ��稭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 ���</w:t>
      </w:r>
      <w:r>
        <w:rPr/>
        <w:t>㡨��</w:t>
      </w:r>
      <w:r>
        <w:rPr/>
        <w:t>! ����� ��� ���! ����� ���, ����� �</w:t>
      </w:r>
      <w:r>
        <w:rPr/>
        <w:t>ᥬ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஥� ��� �� �</w:t>
      </w:r>
      <w:r>
        <w:rPr/>
        <w:t>㡨⥫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! - ��</w:t>
      </w:r>
      <w:r>
        <w:rPr/>
        <w:t>᪫���� �����</w:t>
      </w:r>
      <w:r>
        <w:rPr/>
        <w:t>, � � ����� ᫮���  ���  �⠭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: �� �</w:t>
      </w:r>
      <w:r>
        <w:rPr/>
        <w:t>㦭� �뫮 ����� ��</w:t>
      </w:r>
      <w:r>
        <w:rPr/>
        <w:t>⢮������, �� �</w:t>
      </w:r>
      <w:r>
        <w:rPr/>
        <w:t>㦭� �뫮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, - ���</w:t>
      </w:r>
      <w:r>
        <w:rPr/>
        <w:t>誮� ����� �� ��������� ����� �� ����</w:t>
      </w:r>
      <w:r>
        <w:rPr/>
        <w:t>, �  ���⠫  ⥯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! ������ ������ ����� �� ����, �� �� �����⭨�� � ��⨮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</w:t>
      </w:r>
      <w:r>
        <w:rPr>
          <w:rtl w:val="true"/>
        </w:rPr>
        <w:t>אַ</w:t>
      </w:r>
      <w:r>
        <w:rPr/>
        <w:t xml:space="preserve"> �� �����</w:t>
      </w:r>
      <w:r>
        <w:rPr/>
        <w:t xml:space="preserve">, </w:t>
      </w:r>
      <w:r>
        <w:rPr/>
        <w:t>ᠬ��� ��������</w:t>
      </w:r>
      <w:r>
        <w:rPr/>
        <w:t>, ����� � ⮬,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⥦����� � ��</w:t>
      </w:r>
      <w:r>
        <w:rPr/>
        <w:t xml:space="preserve">蠫���� ����� �� </w:t>
      </w:r>
      <w:r>
        <w:rPr/>
        <w:t>ᬥ��</w:t>
      </w:r>
      <w:r>
        <w:rPr/>
        <w:t>. � �� ����� �� ����������  ��</w:t>
      </w:r>
      <w:r>
        <w:rPr/>
        <w:t>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⥫ � ��� ��</w:t>
      </w:r>
      <w:r>
        <w:rPr/>
        <w:t>襩 �����</w:t>
      </w:r>
      <w:r>
        <w:rPr/>
        <w:t>, �����  �  ⮣��  ��</w:t>
      </w:r>
      <w:r>
        <w:rPr/>
        <w:t>蠫���</w:t>
      </w:r>
      <w:r>
        <w:rPr/>
        <w:t>!  ���,  �� 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</w:t>
      </w:r>
      <w:r>
        <w:rPr/>
        <w:t>, ��� ��� ��</w:t>
      </w:r>
      <w:r>
        <w:rPr/>
        <w:t>諮�� ��</w:t>
      </w:r>
      <w:r>
        <w:rPr/>
        <w:t xml:space="preserve">-�� ���  </w:t>
      </w:r>
      <w:r>
        <w:rPr/>
        <w:t>᭨����  �  �⥭  ���  �  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</w:t>
      </w:r>
      <w:r>
        <w:rPr/>
        <w:t>६���� ���᪠</w:t>
      </w:r>
      <w:r>
        <w:rPr/>
        <w:t>, ��</w:t>
      </w:r>
      <w:r>
        <w:rPr/>
        <w:t>諮��</w:t>
      </w:r>
      <w:r>
        <w:rPr/>
        <w:t xml:space="preserve">, ������, </w:t>
      </w:r>
      <w:r>
        <w:rPr/>
        <w:t>ᠬ��� �ਥ���</w:t>
      </w:r>
      <w:r>
        <w:rPr/>
        <w:t>, ��</w:t>
      </w:r>
      <w:r>
        <w:rPr/>
        <w:t>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 ��� </w:t>
      </w:r>
      <w:r>
        <w:rPr/>
        <w:t>⢮����! �</w:t>
      </w:r>
      <w:r>
        <w:rPr/>
        <w:t>ᯮ��� ��� ᫮��</w:t>
      </w:r>
      <w:r>
        <w:rPr/>
        <w:t>, ��</w:t>
      </w:r>
      <w:r>
        <w:rPr>
          <w:rtl w:val="true"/>
        </w:rPr>
        <w:t>ࢮ</w:t>
      </w:r>
      <w:r>
        <w:rPr/>
        <w:t>��</w:t>
      </w:r>
      <w:r>
        <w:rPr/>
        <w:t>饭���</w:t>
      </w:r>
      <w:r>
        <w:rPr/>
        <w:t>. 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</w:t>
      </w:r>
      <w:r>
        <w:rPr/>
        <w:t>蠫����</w:t>
      </w:r>
      <w:r>
        <w:rPr/>
        <w:t>, ���! �</w:t>
      </w:r>
      <w:r>
        <w:rPr/>
        <w:t>ਤ�� ��� �⥭�  ��த�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쬨���</w:t>
      </w:r>
      <w:r>
        <w:rPr/>
        <w:t>, �������� �</w:t>
      </w:r>
      <w:r>
        <w:rPr/>
        <w:t>ࠡ᪠� ������</w:t>
      </w:r>
      <w:r>
        <w:rPr/>
        <w:t>, ⮣�� ������ ��  ���</w:t>
      </w:r>
      <w:r>
        <w:rPr/>
        <w:t>쪨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��</w:t>
      </w:r>
      <w:r>
        <w:rPr/>
        <w:t>. �</w:t>
      </w:r>
      <w:r>
        <w:rPr/>
        <w:t>ᯮ����� ��  ⮣��  ᯠᥭ����  ���</w:t>
      </w:r>
      <w:r>
        <w:rPr/>
        <w:t>-</w:t>
      </w:r>
      <w:r>
        <w:rPr/>
        <w:t>ࠢ����  �  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᫠� �� </w:t>
      </w:r>
      <w:r>
        <w:rPr/>
        <w:t xml:space="preserve">ᬥ��� </w:t>
      </w:r>
      <w:r>
        <w:rPr/>
        <w:t>䨫��� � ��� ��</w:t>
      </w:r>
      <w:r>
        <w:rPr/>
        <w:t>୮� �ய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>
          <w:rtl w:val="true"/>
        </w:rPr>
        <w:t>ࢮ</w:t>
      </w:r>
      <w:r>
        <w:rPr/>
        <w:t>��</w:t>
      </w:r>
      <w:r>
        <w:rPr/>
        <w:t>饭����  ����뫮��  ��⭠��</w:t>
      </w:r>
      <w:r>
        <w:rPr/>
        <w:t>,  �����  ��</w:t>
      </w:r>
      <w:r>
        <w:rPr/>
        <w:t>५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�</w:t>
      </w:r>
      <w:r>
        <w:rPr/>
        <w:t>, �</w:t>
      </w:r>
      <w:r>
        <w:rPr/>
        <w:t>롭���</w:t>
      </w:r>
      <w:r>
        <w:rPr/>
        <w:t xml:space="preserve">, </w:t>
      </w:r>
      <w:r>
        <w:rPr/>
        <w:t>᪠����</w:t>
      </w:r>
      <w:r>
        <w:rPr/>
        <w:t>, � �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, �</w:t>
      </w:r>
      <w:r>
        <w:rPr/>
        <w:t>ப����</w:t>
      </w:r>
      <w:r>
        <w:rPr/>
        <w:t xml:space="preserve">, </w:t>
      </w:r>
      <w:r>
        <w:rPr/>
        <w:t>ᠬ ⮬�</w:t>
      </w:r>
      <w:r>
        <w:rPr/>
        <w:t xml:space="preserve">, ��  </w:t>
      </w:r>
      <w:r>
        <w:rPr/>
        <w:t>ᥩ��  �������</w:t>
      </w:r>
      <w:r>
        <w:rPr/>
        <w:t>?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 ���, �� ��� �</w:t>
      </w:r>
      <w:r>
        <w:rPr/>
        <w:t>ਭ�� ��� �������⥫� ��த� �  ��</w:t>
      </w:r>
      <w:r>
        <w:rPr/>
        <w:t>蠫���</w:t>
      </w:r>
      <w:r>
        <w:rPr/>
        <w:t>,  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ᠤ���</w:t>
      </w:r>
      <w:r>
        <w:rPr/>
        <w:t>, �� �</w:t>
      </w:r>
      <w:r>
        <w:rPr/>
        <w:t>४�᭮ ���������</w:t>
      </w:r>
      <w:r>
        <w:rPr/>
        <w:t>. �� �⥫ ��� ������� ��⥬,  �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⨫ ��</w:t>
      </w:r>
      <w:r>
        <w:rPr/>
        <w:t>த</w:t>
      </w:r>
      <w:r>
        <w:rPr/>
        <w:t>, ��� ���� ����</w:t>
      </w:r>
      <w:r>
        <w:rPr/>
        <w:t>㣠��� � ������ ��</w:t>
      </w:r>
      <w:r>
        <w:rPr/>
        <w:t>த ��� ਬ᪨� ���</w:t>
      </w:r>
      <w:r>
        <w:rPr/>
        <w:t>! 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饭��� �㤥�</w:t>
      </w:r>
      <w:r>
        <w:rPr/>
        <w:t>᪨�</w:t>
      </w:r>
      <w:r>
        <w:rPr/>
        <w:t>, ���</w:t>
      </w:r>
      <w:r>
        <w:rPr/>
        <w:t>㤠 ���</w:t>
      </w:r>
      <w:r>
        <w:rPr/>
        <w:t>, �� ��� �� ���</w:t>
      </w:r>
      <w:r>
        <w:rPr/>
        <w:t>㣠���  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</w:t>
      </w:r>
      <w:r>
        <w:rPr/>
        <w:t>! �� �����, �����? - � ��� ���� �</w:t>
      </w:r>
      <w:r>
        <w:rPr/>
        <w:t>஧�� ����� ���</w:t>
      </w:r>
      <w:r>
        <w:rPr/>
        <w:t>: - ����</w:t>
      </w:r>
      <w:r>
        <w:rPr/>
        <w:t>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ᬮ��</w:t>
      </w:r>
      <w:r>
        <w:rPr/>
        <w:t>,  �  �</w:t>
      </w:r>
      <w:r>
        <w:rPr/>
        <w:t>ப����  ���</w:t>
      </w:r>
      <w:r>
        <w:rPr/>
        <w:t>堫  �����   ���   ��   �� 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뢠�饣� � </w:t>
      </w:r>
      <w:r>
        <w:rPr/>
        <w:t>ᠬ� �⥭�� ᠤ� �த�  ��������</w:t>
      </w:r>
      <w:r>
        <w:rPr/>
        <w:t>.  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 � ����� � � ��� �ப�����</w:t>
      </w:r>
      <w:r>
        <w:rPr/>
        <w:t xml:space="preserve">. � �� </w:t>
      </w:r>
      <w:r>
        <w:rPr/>
        <w:t>ᯨ��� � ����</w:t>
      </w:r>
      <w:r>
        <w:rPr/>
        <w:t>, ⠬,  �� 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蠫��� �</w:t>
      </w:r>
      <w:r>
        <w:rPr/>
        <w:t>ॢ����  ��</w:t>
      </w:r>
      <w:r>
        <w:rPr/>
        <w:t xml:space="preserve">㡭�  </w:t>
      </w:r>
      <w:r>
        <w:rPr/>
        <w:t>ᨣ����</w:t>
      </w:r>
      <w:r>
        <w:rPr/>
        <w:t>,  �</w:t>
      </w:r>
      <w:r>
        <w:rPr/>
        <w:t>寧��  �����  �⥭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栭��</w:t>
      </w:r>
      <w:r>
        <w:rPr/>
        <w:t>, - ��� �</w:t>
      </w:r>
      <w:r>
        <w:rPr/>
        <w:t>ப���� ����</w:t>
      </w:r>
      <w:r>
        <w:rPr/>
        <w:t xml:space="preserve">, �� </w:t>
      </w:r>
      <w:r>
        <w:rPr/>
        <w:t xml:space="preserve">ਬ᪠� ���� </w:t>
      </w:r>
      <w:r>
        <w:rPr/>
        <w:t>㦥 ��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᭮ ��� �ਪ���</w:t>
      </w:r>
      <w:r>
        <w:rPr/>
        <w:t>, ��</w:t>
      </w:r>
      <w:r>
        <w:rPr/>
        <w:t>६��� �� ����� ��� ��⮢</w:t>
      </w:r>
      <w:r>
        <w:rPr/>
        <w:t xml:space="preserve">騪��  � 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ᬥ��� ��</w:t>
      </w:r>
      <w:r>
        <w:rPr>
          <w:rtl w:val="true"/>
        </w:rPr>
        <w:t>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</w:t>
      </w:r>
      <w:r>
        <w:rPr/>
        <w:t>ப����</w:t>
      </w:r>
      <w:r>
        <w:rPr/>
        <w:t>? - �� ����</w:t>
      </w:r>
      <w:r>
        <w:rPr/>
        <w:t>ਫ ��</w:t>
      </w:r>
      <w:r>
        <w:rPr>
          <w:rtl w:val="true"/>
        </w:rPr>
        <w:t>ࢮ</w:t>
      </w:r>
      <w:r>
        <w:rPr/>
        <w:t>��</w:t>
      </w:r>
      <w:r>
        <w:rPr/>
        <w:t>饭���</w:t>
      </w:r>
      <w:r>
        <w:rPr/>
        <w:t>,  -  ��</w:t>
      </w:r>
      <w:r>
        <w:rPr/>
        <w:t>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᪠���� ���</w:t>
      </w:r>
      <w:r>
        <w:rPr/>
        <w:t>, �� �� ��, -  ���  ��</w:t>
      </w:r>
      <w:r>
        <w:rPr>
          <w:rtl w:val="true"/>
        </w:rPr>
        <w:t>ࢮ</w:t>
      </w:r>
      <w:r>
        <w:rPr/>
        <w:t>��</w:t>
      </w:r>
      <w:r>
        <w:rPr/>
        <w:t>饭���  �����  ���  �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  ����</w:t>
      </w:r>
      <w:r>
        <w:rPr/>
        <w:t xml:space="preserve">训  </w:t>
      </w:r>
      <w:r>
        <w:rPr/>
        <w:t>ᢠ�����  �  ������  �����</w:t>
      </w:r>
      <w:r>
        <w:rPr/>
        <w:t>,  -  �</w:t>
      </w:r>
      <w:r>
        <w:rPr/>
        <w:t xml:space="preserve">맢��  ������ 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</w:t>
      </w:r>
      <w:r>
        <w:rPr/>
        <w:t>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ப���� ��</w:t>
      </w:r>
      <w:r>
        <w:rPr/>
        <w:t>쭮� ��</w:t>
      </w:r>
      <w:r>
        <w:rPr/>
        <w:t>஭�� ���� �</w:t>
      </w:r>
      <w:r>
        <w:rPr/>
        <w:t>㪨 ����  �����</w:t>
      </w:r>
      <w:r>
        <w:rPr/>
        <w:t xml:space="preserve">,  </w:t>
      </w:r>
      <w:r>
        <w:rPr/>
        <w:t>宫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拉� �� �����</w:t>
      </w:r>
      <w:r>
        <w:rPr/>
        <w:t>, ��⮬, ����</w:t>
      </w:r>
      <w:r>
        <w:rPr/>
        <w:t>ਢ��� �</w:t>
      </w:r>
      <w:r>
        <w:rPr/>
        <w:t xml:space="preserve">, ����,  </w:t>
      </w:r>
      <w:r>
        <w:rPr/>
        <w:t>㢨���</w:t>
      </w:r>
      <w:r>
        <w:rPr/>
        <w:t>,  ��  �</w:t>
      </w:r>
      <w:r>
        <w:rPr/>
        <w:t>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 </w:t>
      </w:r>
      <w:r>
        <w:rPr/>
        <w:t>ᠬ�� ��� �������</w:t>
      </w:r>
      <w:r>
        <w:rPr/>
        <w:t xml:space="preserve">, � ⥭� ����� </w:t>
      </w:r>
      <w:r>
        <w:rPr/>
        <w:t>ᮢᥬ �</w:t>
      </w:r>
      <w:r>
        <w:rPr/>
        <w:t>ꥦ����� �  �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墮��</w:t>
      </w:r>
      <w:r>
        <w:rPr/>
        <w:t xml:space="preserve">, � </w:t>
      </w:r>
      <w:r>
        <w:rPr/>
        <w:t>᪠��� �� � ࠢ����</w:t>
      </w:r>
      <w:r>
        <w:rPr/>
        <w:t>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  ���</w:t>
      </w:r>
      <w:r>
        <w:rPr/>
        <w:t>㤭�</w:t>
      </w:r>
      <w:r>
        <w:rPr/>
        <w:t xml:space="preserve">.  ��  </w:t>
      </w:r>
      <w:r>
        <w:rPr/>
        <w:t>㢫������  ��</w:t>
      </w:r>
      <w:r>
        <w:rPr/>
        <w:t>ᥤ��</w:t>
      </w:r>
      <w:r>
        <w:rPr/>
        <w:t>,  �  �����  ⥬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᪠����  ��ࠦ�����  ����������  ��।  ��</w:t>
      </w:r>
      <w:r>
        <w:rPr>
          <w:rtl w:val="true"/>
        </w:rPr>
        <w:t>ࢮ</w:t>
      </w:r>
      <w:r>
        <w:rPr/>
        <w:t>��</w:t>
      </w:r>
      <w:r>
        <w:rPr/>
        <w:t>饭�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ᨫ ��� ������ �� ᪠���  �  ⥭�  ��������  �  ��������</w:t>
      </w:r>
      <w:r>
        <w:rPr/>
        <w:t>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� ��</w:t>
      </w:r>
      <w:r>
        <w:rPr/>
        <w:t>⠫��� ���, �</w:t>
      </w:r>
      <w:r>
        <w:rPr/>
        <w:t xml:space="preserve">㦭�� ��� ��᫥����� ��⪮�� </w:t>
      </w:r>
      <w:r>
        <w:rPr/>
        <w:t>ᮢ�</w:t>
      </w:r>
      <w:r>
        <w:rPr/>
        <w:t>頭��</w:t>
      </w:r>
      <w:r>
        <w:rPr/>
        <w:t>, �  �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ᯮ�</w:t>
      </w:r>
      <w:r>
        <w:rPr/>
        <w:t>殮���</w:t>
      </w:r>
      <w:r>
        <w:rPr/>
        <w:t>, �</w:t>
      </w:r>
      <w:r>
        <w:rPr/>
        <w:t>易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</w:t>
      </w:r>
      <w:r>
        <w:rPr/>
        <w:t>, �</w:t>
      </w:r>
      <w:r>
        <w:rPr/>
        <w:t>ਫ���� ��� � ����</w:t>
      </w:r>
      <w:r>
        <w:rPr/>
        <w:t xml:space="preserve">, � ��⠫�� � </w:t>
      </w:r>
      <w:r>
        <w:rPr/>
        <w:t>ᠤ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</w:t>
      </w:r>
      <w:r>
        <w:rPr/>
        <w:t>. ��� ������</w:t>
      </w:r>
      <w:r>
        <w:rPr/>
        <w:t xml:space="preserve">襬� ��� </w:t>
      </w:r>
      <w:r>
        <w:rPr/>
        <w:t>ᥪ���� �� ����� �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ᠤ ����� �������</w:t>
      </w:r>
      <w:r>
        <w:rPr/>
        <w:t>, �</w:t>
      </w:r>
      <w:r>
        <w:rPr/>
        <w:t>ਡ</w:t>
      </w:r>
      <w:r>
        <w:rPr/>
        <w:t>㭠 �������</w:t>
      </w:r>
      <w:r>
        <w:rPr/>
        <w:t xml:space="preserve">, � ⠪�� ����  </w:t>
      </w:r>
      <w:r>
        <w:rPr/>
        <w:t>童���  �����</w:t>
      </w:r>
      <w:r>
        <w:rPr/>
        <w:t>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쭨�� �</w:t>
      </w:r>
      <w:r>
        <w:rPr/>
        <w:t>ࠬ���� ��ࠦ�</w:t>
      </w:r>
      <w:r>
        <w:rPr/>
        <w:t>, �������� �</w:t>
      </w:r>
      <w:r>
        <w:rPr/>
        <w:t>맮�� �� ᫥���饩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ᠤ� � ��</w:t>
      </w:r>
      <w:r>
        <w:rPr/>
        <w:t>㣫�� ��</w:t>
      </w:r>
      <w:r>
        <w:rPr/>
        <w:t xml:space="preserve">ᥤ�� � </w:t>
      </w:r>
      <w:r>
        <w:rPr/>
        <w:t>䮭</w:t>
      </w:r>
      <w:r>
        <w:rPr/>
        <w:t>⠭��. � �⮬� ����� �������,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멤�� � </w:t>
      </w:r>
      <w:r>
        <w:rPr/>
        <w:t>ᠬ</w:t>
      </w:r>
      <w:r>
        <w:rPr/>
        <w:t xml:space="preserve">, � </w:t>
      </w:r>
      <w:r>
        <w:rPr/>
        <w:t>㤠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ᥪ���� ᮡ�ࠫ ᮢ�</w:t>
      </w:r>
      <w:r>
        <w:rPr/>
        <w:t>頭��</w:t>
      </w:r>
      <w:r>
        <w:rPr/>
        <w:t>, �</w:t>
      </w:r>
      <w:r>
        <w:rPr/>
        <w:t>ப���� � ��⥭�����  ��  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</w:t>
      </w:r>
      <w:r>
        <w:rPr/>
        <w:t>묨 ��</w:t>
      </w:r>
      <w:r>
        <w:rPr/>
        <w:t>ࠬ� ������ ���� ᢨ����� � �����</w:t>
      </w:r>
      <w:r>
        <w:rPr/>
        <w:t xml:space="preserve">-� </w:t>
      </w:r>
      <w:r>
        <w:rPr/>
        <w:t>祫������</w:t>
      </w:r>
      <w:r>
        <w:rPr/>
        <w:t>, ���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����� �</w:t>
      </w:r>
      <w:r>
        <w:rPr/>
        <w:t>ਪ��� ����</w:t>
      </w:r>
      <w:r>
        <w:rPr/>
        <w:t>训��</w:t>
      </w:r>
      <w:r>
        <w:rPr/>
        <w:t xml:space="preserve">, ��� � ������ ��� </w:t>
      </w:r>
      <w:r>
        <w:rPr/>
        <w:t>᮫�� 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ᯮ�����</w:t>
      </w:r>
      <w:r>
        <w:rPr/>
        <w:t>. �������� ��  �</w:t>
      </w:r>
      <w:r>
        <w:rPr/>
        <w:t>뫮  �</w:t>
      </w:r>
      <w:r>
        <w:rPr/>
        <w:t>१��</w:t>
      </w:r>
      <w:r>
        <w:rPr/>
        <w:t>砩��  ��⪮</w:t>
      </w:r>
      <w:r>
        <w:rPr/>
        <w:t>.  �</w:t>
      </w:r>
      <w:r>
        <w:rPr/>
        <w:t>ப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 </w:t>
      </w:r>
      <w:r>
        <w:rPr/>
        <w:t>祫����� ��᪮�쪮 ᫮�</w:t>
      </w:r>
      <w:r>
        <w:rPr/>
        <w:t xml:space="preserve">, ��᫥ </w:t>
      </w:r>
      <w:r>
        <w:rPr/>
        <w:t>祣�  ��  㤠�����</w:t>
      </w:r>
      <w:r>
        <w:rPr/>
        <w:t>,  �  ��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襫 � </w:t>
      </w:r>
      <w:r>
        <w:rPr/>
        <w:t>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</w:t>
      </w:r>
      <w:r>
        <w:rPr/>
        <w:t>⢨� ���, ���� �� ����� ������, �</w:t>
      </w:r>
      <w:r>
        <w:rPr/>
        <w:t>ப���� �থ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⢥</w:t>
      </w:r>
      <w:r>
        <w:rPr/>
        <w:t>न�</w:t>
      </w:r>
      <w:r>
        <w:rPr/>
        <w:t>, �� �� �⢥</w:t>
      </w:r>
      <w:r>
        <w:rPr/>
        <w:t>ত��� ᬥ��� �ਣ���� ����  ��</w:t>
      </w:r>
      <w:r>
        <w:rPr/>
        <w:t>-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樠�쭮 �</w:t>
      </w:r>
      <w:r>
        <w:rPr/>
        <w:t xml:space="preserve">ᢥ������� � </w:t>
      </w:r>
      <w:r>
        <w:rPr/>
        <w:t>童��� �����</w:t>
      </w:r>
      <w:r>
        <w:rPr/>
        <w:t>ਮ�� �  ⮬</w:t>
      </w:r>
      <w:r>
        <w:rPr/>
        <w:t>,  ����  ��  ����</w:t>
      </w:r>
      <w:r>
        <w:rPr/>
        <w:t>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 ��</w:t>
      </w:r>
      <w:r>
        <w:rPr/>
        <w:t>⠢��� � �����. ����</w:t>
      </w:r>
      <w:r>
        <w:rPr/>
        <w:t>稢 �</w:t>
      </w:r>
      <w:r>
        <w:rPr/>
        <w:t>⢥�, �� �� -  ���-</w:t>
      </w:r>
      <w:r>
        <w:rPr/>
        <w:t>ࠢ���</w:t>
      </w:r>
      <w:r>
        <w:rPr/>
        <w:t>,  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祭� ���</w:t>
      </w:r>
      <w:r>
        <w:rPr/>
        <w:t xml:space="preserve">, - � ����� </w:t>
      </w:r>
      <w:r>
        <w:rPr/>
        <w:t>ᥪ���� ��� �� ������  ��  �  ��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ᦠ� � �</w:t>
      </w:r>
      <w:r>
        <w:rPr/>
        <w:t xml:space="preserve">㪥 �������� </w:t>
      </w:r>
      <w:r>
        <w:rPr/>
        <w:t>ᥪ��६ � ��᪠ ��</w:t>
      </w:r>
      <w:r>
        <w:rPr/>
        <w:t>寧� �  �</w:t>
      </w:r>
      <w:r>
        <w:rPr/>
        <w:t>থ�</w:t>
      </w:r>
      <w:r>
        <w:rPr/>
        <w:t xml:space="preserve">⢥���  </w:t>
      </w:r>
      <w:r>
        <w:rPr/>
        <w:t>᪠���</w:t>
      </w:r>
      <w:r>
        <w:rPr/>
        <w:t>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</w:t>
      </w:r>
      <w:r>
        <w:rPr/>
        <w:t>騥 �</w:t>
      </w:r>
      <w:r>
        <w:rPr/>
        <w:t>஭</w:t>
      </w:r>
      <w:r>
        <w:rPr/>
        <w:t>㫨�� ���� �� �</w:t>
      </w:r>
      <w:r>
        <w:rPr/>
        <w:t>ப��  �ࠬ�୮�  ���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⥭ </w:t>
      </w:r>
      <w:r>
        <w:rPr/>
        <w:t>஧</w:t>
      </w:r>
      <w:r>
        <w:rPr/>
        <w:t>, ���</w:t>
      </w:r>
      <w:r>
        <w:rPr/>
        <w:t>砢�� ������騩 �</w:t>
      </w:r>
      <w:r>
        <w:rPr/>
        <w:t>஬��</w:t>
      </w:r>
      <w:r>
        <w:rPr/>
        <w:t>, ��</w:t>
      </w:r>
      <w:r>
        <w:rPr/>
        <w:t>᪠��� ��  ���� 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殢��  �⥭�</w:t>
      </w:r>
      <w:r>
        <w:rPr/>
        <w:t>,  �  ���⠬,  ��</w:t>
      </w:r>
      <w:r>
        <w:rPr/>
        <w:t>室�騬  ��  �������  ������  �묮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頤�</w:t>
      </w:r>
      <w:r>
        <w:rPr/>
        <w:t>,  �  ����  ���</w:t>
      </w:r>
      <w:r>
        <w:rPr/>
        <w:t>ன  ���������  �������  �  ����   ��</w:t>
      </w:r>
      <w:r>
        <w:rPr/>
        <w:t>蠫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⮫</w:t>
      </w:r>
      <w:r>
        <w:rPr/>
        <w:t>쪮 ��㯯�</w:t>
      </w:r>
      <w:r>
        <w:rPr/>
        <w:t>, �</w:t>
      </w:r>
      <w:r>
        <w:rPr/>
        <w:t xml:space="preserve">멤� �� </w:t>
      </w:r>
      <w:r>
        <w:rPr/>
        <w:t>ᠤ� �� ���</w:t>
      </w:r>
      <w:r>
        <w:rPr/>
        <w:t>頤�</w:t>
      </w:r>
      <w:r>
        <w:rPr/>
        <w:t>, ����</w:t>
      </w:r>
      <w:r>
        <w:rPr/>
        <w:t>﫠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 ���  ���頤��  �������   ������</w:t>
      </w:r>
      <w:r>
        <w:rPr/>
        <w:t>,   �����,   ����</w:t>
      </w:r>
      <w:r>
        <w:rPr/>
        <w:t xml:space="preserve">뢠���   </w:t>
      </w:r>
      <w:r>
        <w:rPr/>
        <w:t>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 ����</w:t>
      </w:r>
      <w:r>
        <w:rPr/>
        <w:t xml:space="preserve">, </w:t>
      </w:r>
      <w:r>
        <w:rPr/>
        <w:t>ࠧ��ࠫ�� � ���</w:t>
      </w:r>
      <w:r>
        <w:rPr/>
        <w:t>⠭����.  ��  ����</w:t>
      </w:r>
      <w:r>
        <w:rPr/>
        <w:t>࠭�</w:t>
      </w:r>
      <w:r>
        <w:rPr/>
        <w:t>⢮,  ���</w:t>
      </w:r>
      <w:r>
        <w:rPr/>
        <w:t>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�襫</w:t>
      </w:r>
      <w:r>
        <w:rPr/>
        <w:t>, � ���� ����</w:t>
      </w:r>
      <w:r>
        <w:rPr/>
        <w:t>࠭�</w:t>
      </w:r>
      <w:r>
        <w:rPr/>
        <w:t>⢮ ��  ����</w:t>
      </w:r>
      <w:r>
        <w:rPr/>
        <w:t>殢��  �⥭�  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</w:t>
      </w:r>
      <w:r>
        <w:rPr/>
        <w:t>, �� ��� ���</w:t>
      </w:r>
      <w:r>
        <w:rPr/>
        <w:t>।� ᥡ� ����� ���</w:t>
      </w:r>
      <w:r>
        <w:rPr/>
        <w:t xml:space="preserve">頤� 㦥 �� 㢨���  </w:t>
      </w:r>
      <w:r>
        <w:rPr/>
        <w:t>-  ��  �</w:t>
      </w:r>
      <w:r>
        <w:rPr/>
        <w:t>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</w:t>
      </w:r>
      <w:r>
        <w:rPr/>
        <w:t xml:space="preserve">. ��� ������ �� � </w:t>
      </w:r>
      <w:r>
        <w:rPr/>
        <w:t>ᠬ� ������</w:t>
      </w:r>
      <w:r>
        <w:rPr/>
        <w:t>, � � ��</w:t>
      </w:r>
      <w:r>
        <w:rPr/>
        <w:t>饭��� ����</w:t>
      </w:r>
      <w:r>
        <w:rPr/>
        <w:t>࠭�</w:t>
      </w:r>
      <w:r>
        <w:rPr/>
        <w:t>⢮,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�� �� ᥡ��⨩᪨� ᮫��� �� ����� ��� ����� �  ᮫���  ���३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⥫</w:t>
      </w:r>
      <w:r>
        <w:rPr/>
        <w:t>쭮� ������� �� �</w:t>
      </w:r>
      <w:r>
        <w:rPr/>
        <w:t xml:space="preserve">ࠢ�� </w:t>
      </w:r>
      <w:r>
        <w:rPr/>
        <w:t>- �� ��</w:t>
      </w:r>
      <w:r>
        <w:rPr/>
        <w:t>ঠ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⠪, ����� ������� �� ������, </w:t>
      </w:r>
      <w:r>
        <w:rPr/>
        <w:t>ᦨ��� ��</w:t>
      </w:r>
      <w:r>
        <w:rPr/>
        <w:t>設��쭮 �  �㫠��  ���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寧� � ������</w:t>
      </w:r>
      <w:r>
        <w:rPr/>
        <w:t>. ��</w:t>
      </w:r>
      <w:r>
        <w:rPr/>
        <w:t>ਫ�� �ப���� �� ��⮣�</w:t>
      </w:r>
      <w:r>
        <w:rPr/>
        <w:t xml:space="preserve">, �� </w:t>
      </w:r>
      <w:r>
        <w:rPr/>
        <w:t>᮫�� ���� 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 �� �⥫ ��</w:t>
      </w:r>
      <w:r>
        <w:rPr/>
        <w:t>祬�</w:t>
      </w:r>
      <w:r>
        <w:rPr/>
        <w:t>-�  ������  ��</w:t>
      </w:r>
      <w:r>
        <w:rPr/>
        <w:t>㯯�  ��㦤�����</w:t>
      </w:r>
      <w:r>
        <w:rPr/>
        <w:t>,  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᭮ ����</w:t>
      </w:r>
      <w:r>
        <w:rPr/>
        <w:t xml:space="preserve">, </w:t>
      </w:r>
      <w:r>
        <w:rPr/>
        <w:t>ᥩ�� �᫥� �� 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⮫</w:t>
      </w:r>
      <w:r>
        <w:rPr/>
        <w:t>쪮 ���� ����  �  ����</w:t>
      </w:r>
      <w:r>
        <w:rPr>
          <w:rtl w:val="true"/>
        </w:rPr>
        <w:t>ﭮ</w:t>
      </w:r>
      <w:r>
        <w:rPr/>
        <w:t>�  ���������  ������  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 �</w:t>
      </w:r>
      <w:r>
        <w:rPr/>
        <w:t xml:space="preserve">ࠥ�  </w:t>
      </w:r>
      <w:r>
        <w:rPr/>
        <w:t>祫����᪮��  ����</w:t>
      </w:r>
      <w:r>
        <w:rPr/>
        <w:t>,  �����</w:t>
      </w:r>
      <w:r>
        <w:rPr/>
        <w:t>祬�  �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</w:t>
      </w:r>
      <w:r>
        <w:rPr/>
        <w:t>ਫ� ��</w:t>
      </w:r>
      <w:r>
        <w:rPr/>
        <w:t>㪮��� �����</w:t>
      </w:r>
      <w:r>
        <w:rPr/>
        <w:t>: "��-�-�..."  ���  ��</w:t>
      </w:r>
      <w:r>
        <w:rPr/>
        <w:t>砫���  ���</w:t>
      </w:r>
      <w:r>
        <w:rPr/>
        <w:t>஬��</w:t>
      </w:r>
      <w:r>
        <w:rPr/>
        <w:t>,  �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��� � ������</w:t>
      </w:r>
      <w:r>
        <w:rPr/>
        <w:t>஬�</w:t>
      </w:r>
      <w:r>
        <w:rPr/>
        <w:t>,  ��⮬  �⠫�  �</w:t>
      </w:r>
      <w:r>
        <w:rPr/>
        <w:t>஬���������  �</w:t>
      </w:r>
      <w:r>
        <w:rPr/>
        <w:t>,  �</w:t>
      </w:r>
      <w:r>
        <w:rPr/>
        <w:t>த�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>ᥪ</w:t>
      </w:r>
      <w:r>
        <w:rPr/>
        <w:t>㭤</w:t>
      </w:r>
      <w:r>
        <w:rPr/>
        <w:t>, ��</w:t>
      </w:r>
      <w:r>
        <w:rPr/>
        <w:t xml:space="preserve">砫� </w:t>
      </w:r>
      <w:r>
        <w:rPr/>
        <w:t>ᯠ����</w:t>
      </w:r>
      <w:r>
        <w:rPr/>
        <w:t>. "������� ����",  -  ���</w:t>
      </w:r>
      <w:r>
        <w:rPr/>
        <w:t>㬠�  �</w:t>
      </w:r>
      <w:r>
        <w:rPr/>
        <w:t>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諠 �� ���襩 �窨 � ���������� ����� �</w:t>
      </w:r>
      <w:r>
        <w:rPr/>
        <w:t>⠫� ����� 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>﫠�� ��� ��</w:t>
      </w:r>
      <w:r>
        <w:rPr>
          <w:rtl w:val="true"/>
        </w:rPr>
        <w:t>ࢮ</w:t>
      </w:r>
      <w:r>
        <w:rPr/>
        <w:t>�</w:t>
      </w:r>
      <w:r>
        <w:rPr/>
        <w:t>, � �� ��</w:t>
      </w:r>
      <w:r>
        <w:rPr/>
        <w:t>ன �����</w:t>
      </w:r>
      <w:r>
        <w:rPr/>
        <w:t>,  ���  ��  ���᪮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��� ����</w:t>
      </w:r>
      <w:r>
        <w:rPr/>
        <w:t>, �</w:t>
      </w:r>
      <w:r>
        <w:rPr/>
        <w:t>᪨��� ᢨ�� � �⤥���</w:t>
      </w:r>
      <w:r>
        <w:rPr/>
        <w:t xml:space="preserve">, </w:t>
      </w:r>
      <w:r>
        <w:rPr/>
        <w:t>᪢��� �஬ ࠧ��</w:t>
      </w:r>
      <w:r>
        <w:rPr/>
        <w:t>稬�</w:t>
      </w:r>
      <w:r>
        <w:rPr/>
        <w:t>, 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⮭�</w:t>
      </w:r>
      <w:r>
        <w:rPr/>
        <w:t>. "�� �� ����� �� ������... - ���</w:t>
      </w:r>
      <w:r>
        <w:rPr/>
        <w:t>㬠� �����</w:t>
      </w:r>
      <w:r>
        <w:rPr/>
        <w:t>, - � �⮭�  ��⮣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᪮�</w:t>
      </w:r>
      <w:r>
        <w:rPr/>
        <w:t>쪨� ���騭</w:t>
      </w:r>
      <w:r>
        <w:rPr/>
        <w:t>, ����� ⮫�� �������� ���</w:t>
      </w:r>
      <w:r>
        <w:rPr/>
        <w:t>।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릤�� �����</w:t>
      </w:r>
      <w:r>
        <w:rPr/>
        <w:t>஥ �६�</w:t>
      </w:r>
      <w:r>
        <w:rPr/>
        <w:t xml:space="preserve">, ����, �� ������� </w:t>
      </w:r>
      <w:r>
        <w:rPr/>
        <w:t>ᨫ��  �����  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����� ⮫��</w:t>
      </w:r>
      <w:r>
        <w:rPr/>
        <w:t>, ���� ��� �� �</w:t>
      </w:r>
      <w:r>
        <w:rPr/>
        <w:t>뤮孥� ��</w:t>
      </w:r>
      <w:r>
        <w:rPr/>
        <w:t>, �� ���������� � 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ᬮ����� 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 ����</w:t>
      </w:r>
      <w:r>
        <w:rPr/>
        <w:t>㯨�</w:t>
      </w:r>
      <w:r>
        <w:rPr/>
        <w:t>, �</w:t>
      </w:r>
      <w:r>
        <w:rPr/>
        <w:t>ப���� ���ᨫ ����� �ࠢ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 �� �</w:t>
      </w:r>
      <w:r>
        <w:rPr/>
        <w:t>㫮 � 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</w:t>
      </w:r>
      <w:r>
        <w:rPr/>
        <w:t>ࠫ</w:t>
      </w:r>
      <w:r>
        <w:rPr/>
        <w:t>, ᪮�</w:t>
      </w:r>
      <w:r>
        <w:rPr/>
        <w:t>쪮 ���</w:t>
      </w:r>
      <w:r>
        <w:rPr/>
        <w:t>, ����</w:t>
      </w:r>
      <w:r>
        <w:rPr/>
        <w:t>祣� ������ � ���� � ����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ࢠ</w:t>
      </w:r>
      <w:r>
        <w:rPr/>
        <w:t>��� ��� ����� ����᫮ ��� ����</w:t>
      </w:r>
      <w:r>
        <w:rPr/>
        <w:t>砬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 ��� </w:t>
      </w:r>
      <w:r>
        <w:rPr/>
        <w:t>㤠</w:t>
      </w:r>
      <w:r>
        <w:rPr/>
        <w:t>ਫ ��᪮�</w:t>
      </w:r>
      <w:r>
        <w:rPr/>
        <w:t xml:space="preserve">쪮 </w:t>
      </w:r>
      <w:r>
        <w:rPr/>
        <w:t>ࠧ ������� �</w:t>
      </w:r>
      <w:r>
        <w:rPr/>
        <w:t>㡫��� �</w:t>
      </w:r>
      <w:r>
        <w:rPr/>
        <w:t>ਪ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ᨢ ����� ����� � ���</w:t>
      </w:r>
      <w:r>
        <w:rPr/>
        <w:t>窨</w:t>
      </w:r>
      <w:r>
        <w:rPr/>
        <w:t>, ���</w:t>
      </w:r>
      <w:r>
        <w:rPr/>
        <w:t>譮 �</w:t>
      </w:r>
      <w:r>
        <w:rPr/>
        <w:t>ப�</w:t>
      </w:r>
      <w:r>
        <w:rPr/>
        <w:t xml:space="preserve">砫� </w:t>
      </w:r>
      <w:r>
        <w:rPr/>
        <w:t>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ࠢ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ࠫ ������ � �⪭� �� ��</w:t>
      </w:r>
      <w:r>
        <w:rPr>
          <w:rtl w:val="true"/>
        </w:rPr>
        <w:t>אַ</w:t>
      </w:r>
      <w:r>
        <w:rPr/>
        <w:t xml:space="preserve"> � ᮫��</w:t>
      </w:r>
      <w:r>
        <w:rPr/>
        <w:t>.  ��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�� ���� ����</w:t>
      </w:r>
      <w:r>
        <w:rPr/>
        <w:t>५��  ����</w:t>
      </w:r>
      <w:r>
        <w:rPr/>
        <w:t>,  �  ���  ⮫���  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 �ࠬ��᪨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⢥�  ����</w:t>
      </w:r>
      <w:r>
        <w:rPr/>
        <w:t>㯭����</w:t>
      </w:r>
      <w:r>
        <w:rPr/>
        <w:t>,  ���⮢�����  �  ��</w:t>
      </w:r>
      <w:r>
        <w:rPr/>
        <w:t>蠫����  ��   㡨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४�⥫��</w:t>
      </w:r>
      <w:r>
        <w:rPr/>
        <w:t>⢠ � ��⥦� � �᪮</w:t>
      </w:r>
      <w:r>
        <w:rPr>
          <w:rtl w:val="true"/>
        </w:rPr>
        <w:t>࡫</w:t>
      </w:r>
      <w:r>
        <w:rPr/>
        <w:t>���� �������  �  ����,  �</w:t>
      </w:r>
      <w:r>
        <w:rPr/>
        <w:t>ਣ���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୮� ����� </w:t>
      </w:r>
      <w:r>
        <w:rPr/>
        <w:t>- ����</w:t>
      </w:r>
      <w:r>
        <w:rPr/>
        <w:t>襭�� �� �⮫���</w:t>
      </w:r>
      <w:r>
        <w:rPr/>
        <w:t xml:space="preserve">! � ����� </w:t>
      </w:r>
      <w:r>
        <w:rPr/>
        <w:t>ᥩ�� ᮢ������ ��  ��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��� ����</w:t>
      </w:r>
      <w:r>
        <w:rPr/>
        <w:t xml:space="preserve">㯭���� </w:t>
      </w:r>
      <w:r>
        <w:rPr/>
        <w:t>- ��</w:t>
      </w:r>
      <w:r>
        <w:rPr/>
        <w:t>ᬠ�</w:t>
      </w:r>
      <w:r>
        <w:rPr/>
        <w:t>, �����, ���-</w:t>
      </w:r>
      <w:r>
        <w:rPr/>
        <w:t>ࠢ��� � ��</w:t>
      </w:r>
      <w:r>
        <w:rPr/>
        <w:t>-����.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㪠��� ��</w:t>
      </w:r>
      <w:r>
        <w:rPr/>
        <w:t>ࠢ� �</w:t>
      </w:r>
      <w:r>
        <w:rPr/>
        <w:t>㪮�</w:t>
      </w:r>
      <w:r>
        <w:rPr/>
        <w:t>, �� ���� ������� ����</w:t>
      </w:r>
      <w:r>
        <w:rPr/>
        <w:t>㯭����</w:t>
      </w:r>
      <w:r>
        <w:rPr/>
        <w:t>,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⠬, �� ����, ��� �� �</w:t>
      </w:r>
      <w:r>
        <w:rPr/>
        <w:t>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⢥⨫� ������ �</w:t>
      </w:r>
      <w:r>
        <w:rPr/>
        <w:t>㫮�</w:t>
      </w:r>
      <w:r>
        <w:rPr/>
        <w:t xml:space="preserve">, ��� �� </w:t>
      </w:r>
      <w:r>
        <w:rPr/>
        <w:t>㤨������ ��� �����祭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����� �</w:t>
      </w:r>
      <w:r>
        <w:rPr/>
        <w:t>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 ���� ⮫</w:t>
      </w:r>
      <w:r>
        <w:rPr/>
        <w:t>쪮 �</w:t>
      </w:r>
      <w:r>
        <w:rPr/>
        <w:t>஥</w:t>
      </w:r>
      <w:r>
        <w:rPr/>
        <w:t xml:space="preserve">, ���, </w:t>
      </w:r>
      <w:r>
        <w:rPr/>
        <w:t>ᮣ��᭮ ��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ࠧ����� ���� ������ �� ��</w:t>
      </w:r>
      <w:r>
        <w:rPr/>
        <w:t>㦤�����</w:t>
      </w:r>
      <w:r>
        <w:rPr/>
        <w:t>, �� �</w:t>
      </w:r>
      <w:r>
        <w:rPr/>
        <w:t>롮�� ������  ���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⢥</w:t>
      </w:r>
      <w:r>
        <w:rPr/>
        <w:t>ত���� ਬ᪮� �����</w:t>
      </w:r>
      <w:r>
        <w:rPr/>
        <w:t>, ���������� ����� �������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१७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ਪ���� ᫮�� � � � �� �६� ��</w:t>
      </w:r>
      <w:r>
        <w:rPr/>
        <w:t>蠫</w:t>
      </w:r>
      <w:r>
        <w:rPr/>
        <w:t xml:space="preserve">, ��� �� </w:t>
      </w:r>
      <w:r>
        <w:rPr/>
        <w:t>ᬥ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設�</w:t>
      </w:r>
      <w:r>
        <w:rPr/>
        <w:t>. ������ �� �����, �� ��� �� ����</w:t>
      </w:r>
      <w:r>
        <w:rPr/>
        <w:t>ᨫ��� �� ���  �</w:t>
      </w:r>
      <w:r>
        <w:rPr/>
        <w:t>襩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⠫� ���������, ����� ������ ����������,  ��  ��  ��</w:t>
      </w:r>
      <w:r>
        <w:rPr/>
        <w:t>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</w:t>
      </w:r>
      <w:r>
        <w:rPr/>
        <w:t>. ���������� �� ��</w:t>
      </w:r>
      <w:r>
        <w:rPr/>
        <w:t xml:space="preserve">த </w:t>
      </w:r>
      <w:r>
        <w:rPr/>
        <w:t>㬥�</w:t>
      </w:r>
      <w:r>
        <w:rPr/>
        <w:t>, �  ⮫</w:t>
      </w:r>
      <w:r>
        <w:rPr/>
        <w:t>쪮  ��  ����  �⮨�</w:t>
      </w:r>
      <w:r>
        <w:rPr/>
        <w:t xml:space="preserve">,  </w:t>
      </w:r>
      <w:r>
        <w:rPr/>
        <w:t>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</w:t>
      </w:r>
      <w:r>
        <w:rPr/>
        <w:t>묨 ��砬�</w:t>
      </w:r>
      <w:r>
        <w:rPr/>
        <w:t xml:space="preserve">, </w:t>
      </w:r>
      <w:r>
        <w:rPr/>
        <w:t>㯥���� ��殬 � ����</w:t>
      </w:r>
      <w:r>
        <w:rPr/>
        <w:t>. �����  ��  �</w:t>
      </w:r>
      <w:r>
        <w:rPr/>
        <w:t>ਤ�ঠ�  �</w:t>
      </w:r>
      <w:r>
        <w:rPr/>
        <w:t>設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</w:t>
      </w:r>
      <w:r>
        <w:rPr/>
        <w:t>砫 ��</w:t>
      </w:r>
      <w:r>
        <w:rPr/>
        <w:t>ਪ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⮣�, ���� </w:t>
      </w:r>
      <w:r>
        <w:rPr/>
        <w:t>ᥩ�� �� ��� ������� �� ᢮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ᤥ��� �� ���� ����</w:t>
      </w:r>
      <w:r>
        <w:rPr/>
        <w:t>, ����</w:t>
      </w:r>
      <w:r>
        <w:rPr/>
        <w:t>ন��� ���</w:t>
      </w:r>
      <w:r>
        <w:rPr/>
        <w:t>, �</w:t>
      </w:r>
      <w:r>
        <w:rPr/>
        <w:t>஢����</w:t>
      </w:r>
      <w:r>
        <w:rPr/>
        <w:t xml:space="preserve">,  ��  �� 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�� ����</w:t>
      </w:r>
      <w:r>
        <w:rPr/>
        <w:t>, �� ����� ��</w:t>
      </w:r>
      <w:r>
        <w:rPr/>
        <w:t>த  ����᭥�  ��᫥  �ந���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⫨�� � ������� ���</w:t>
      </w:r>
      <w:r>
        <w:rPr/>
        <w:t>쭥�訥 ᫮�� 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? - ������</w:t>
      </w:r>
      <w:r>
        <w:rPr/>
        <w:t xml:space="preserve">筮 襯�� </w:t>
      </w:r>
      <w:r>
        <w:rPr/>
        <w:t>ᥡ� �����</w:t>
      </w:r>
      <w:r>
        <w:rPr/>
        <w:t>, - ��.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</w:t>
      </w:r>
      <w:r>
        <w:rPr/>
        <w:t>᪠⨢ �</w:t>
      </w:r>
      <w:r>
        <w:rPr/>
        <w:t xml:space="preserve">㪢� </w:t>
      </w:r>
      <w:r>
        <w:rPr/>
        <w:t>"�" ��� ����</w:t>
      </w:r>
      <w:r>
        <w:rPr/>
        <w:t>騬 ��</w:t>
      </w:r>
      <w:r>
        <w:rPr/>
        <w:t>த��</w:t>
      </w:r>
      <w:r>
        <w:rPr/>
        <w:t>, �� �</w:t>
      </w:r>
      <w:r>
        <w:rPr/>
        <w:t>ப�</w:t>
      </w:r>
      <w:r>
        <w:rPr/>
        <w:t>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</w:t>
      </w:r>
      <w:r>
        <w:rPr/>
        <w:t>ࠢ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</w:t>
      </w:r>
      <w:r>
        <w:rPr/>
        <w:t xml:space="preserve">, �� </w:t>
      </w:r>
      <w:r>
        <w:rPr/>
        <w:t>᮫��</w:t>
      </w:r>
      <w:r>
        <w:rPr/>
        <w:t>, ��������, ����</w:t>
      </w:r>
      <w:r>
        <w:rPr/>
        <w:t>㫮 ���  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. � �⮬ ���� ��</w:t>
      </w:r>
      <w:r>
        <w:rPr/>
        <w:t xml:space="preserve">襢��� </w:t>
      </w:r>
      <w:r>
        <w:rPr/>
        <w:t>ॢ</w:t>
      </w:r>
      <w:r>
        <w:rPr/>
        <w:t xml:space="preserve">, �����, �⮭�, ��� � </w:t>
      </w:r>
      <w:r>
        <w:rPr/>
        <w:t>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</w:t>
      </w:r>
      <w:r>
        <w:rPr/>
        <w:t>襫 �� ����� ����� � ��㯥��</w:t>
      </w:r>
      <w:r>
        <w:rPr/>
        <w:t>, ��  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஬� ࠧ��</w:t>
      </w:r>
      <w:r>
        <w:rPr/>
        <w:t>梥��� �襪 ���⨫� ��� ������</w:t>
      </w:r>
      <w:r>
        <w:rPr/>
        <w:t>, �⮡� �� ���</w:t>
      </w:r>
      <w:r>
        <w:rPr/>
        <w:t>㯨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⥯��� � ���� �� </w:t>
      </w:r>
      <w:r>
        <w:rPr/>
        <w:t>ᯨ��� �� ������ �</w:t>
      </w:r>
      <w:r>
        <w:rPr>
          <w:rtl w:val="true"/>
        </w:rPr>
        <w:t>ࠤ</w:t>
      </w:r>
      <w:r>
        <w:rPr/>
        <w:t>�� ����� �஭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䨭���</w:t>
      </w:r>
      <w:r>
        <w:rPr/>
        <w:t>, �� � ���</w:t>
      </w:r>
      <w:r>
        <w:rPr/>
        <w:t>饩 ⮫�� �</w:t>
      </w:r>
      <w:r>
        <w:rPr/>
        <w:t>, ���� ��� ��</w:t>
      </w:r>
      <w:r>
        <w:rPr/>
        <w:t>㣠</w:t>
      </w:r>
      <w:r>
        <w:rPr/>
        <w:t>, �����  ��  ���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㢨���� </w:t>
      </w:r>
      <w:r>
        <w:rPr/>
        <w:t>᢮��� ������� �</w:t>
      </w:r>
      <w:r>
        <w:rPr/>
        <w:t xml:space="preserve">㤮 </w:t>
      </w:r>
      <w:r>
        <w:rPr/>
        <w:t xml:space="preserve">- ��� </w:t>
      </w:r>
      <w:r>
        <w:rPr/>
        <w:t>祫����</w:t>
      </w:r>
      <w:r>
        <w:rPr/>
        <w:t xml:space="preserve">, ����� </w:t>
      </w:r>
      <w:r>
        <w:rPr/>
        <w:t xml:space="preserve">㦥 �� � �㪠� </w:t>
      </w:r>
      <w:r>
        <w:rPr/>
        <w:t>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�� �� ��� ��</w:t>
      </w:r>
      <w:r>
        <w:rPr/>
        <w:t xml:space="preserve">! ���  ���������  </w:t>
      </w:r>
      <w:r>
        <w:rPr/>
        <w:t>᭨����  �  ����  ��ॢ��</w:t>
      </w:r>
      <w:r>
        <w:rPr/>
        <w:t>, 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�� ������ ���� � �뢨����� �� ����� �㪠�</w:t>
      </w:r>
      <w:r>
        <w:rPr/>
        <w:t>, ��� ��,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 �</w:t>
      </w:r>
      <w:r>
        <w:rPr/>
        <w:t>론���� �����᫥���� �㬠�襤襩 �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 � �� �� �</w:t>
      </w:r>
      <w:r>
        <w:rPr/>
        <w:t>६� ������ ����� � ������ ��</w:t>
      </w:r>
      <w:r>
        <w:rPr/>
        <w:t>㯥�� �</w:t>
      </w:r>
      <w:r>
        <w:rPr/>
        <w:t>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묨 �㪠��</w:t>
      </w:r>
      <w:r>
        <w:rPr/>
        <w:t>, �⮡� �</w:t>
      </w:r>
      <w:r>
        <w:rPr/>
        <w:t>뢮���� ��  ��  ��</w:t>
      </w:r>
      <w:r>
        <w:rPr/>
        <w:t>ண�</w:t>
      </w:r>
      <w:r>
        <w:rPr/>
        <w:t>,  �������  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</w:t>
      </w:r>
      <w:r>
        <w:rPr/>
        <w:t>, � ��</w:t>
      </w:r>
      <w:r>
        <w:rPr/>
        <w:t>ᮩ ���</w:t>
      </w:r>
      <w:r>
        <w:rPr/>
        <w:t>. ���� ��������� �� �����⮬, � ��� 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, �� �� ⥯��� � ������</w:t>
      </w:r>
      <w:r>
        <w:rPr/>
        <w:t xml:space="preserve">᭮�� </w:t>
      </w:r>
      <w:r>
        <w:rPr/>
        <w:t>- ��</w:t>
      </w:r>
      <w:r>
        <w:rPr/>
        <w:t>㦤����� ��  ������  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⮭�  ��</w:t>
      </w:r>
      <w:r>
        <w:rPr/>
        <w:t>稭��襩  �����  ⮫��  �</w:t>
      </w:r>
      <w:r>
        <w:rPr/>
        <w:t>ਬ�</w:t>
      </w:r>
      <w:r>
        <w:rPr/>
        <w:t>訢�����  ⥯���  �   �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稬� �</w:t>
      </w:r>
      <w:r>
        <w:rPr/>
        <w:t>஭��⥫�� ��ਪ� ����</w:t>
      </w:r>
      <w:r>
        <w:rPr/>
        <w:t>⠥�, �������� ���� �� �</w:t>
      </w:r>
      <w:r>
        <w:rPr/>
        <w:t>ࠬ��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 ���᪮� �몠� �� �</w:t>
      </w:r>
      <w:r>
        <w:rPr/>
        <w:t>, ��  �</w:t>
      </w:r>
      <w:r>
        <w:rPr/>
        <w:t>ப�</w:t>
      </w:r>
      <w:r>
        <w:rPr/>
        <w:t>砫  �  ������  �</w:t>
      </w:r>
      <w:r>
        <w:rPr/>
        <w:t>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 ��� ����⥫ �</w:t>
      </w:r>
      <w:r>
        <w:rPr/>
        <w:t>஡��</w:t>
      </w:r>
      <w:r>
        <w:rPr/>
        <w:t>, ��</w:t>
      </w:r>
      <w:r>
        <w:rPr/>
        <w:t>४���</w:t>
      </w:r>
      <w:r>
        <w:rPr/>
        <w:t>騩 � �</w:t>
      </w:r>
      <w:r>
        <w:rPr/>
        <w:t>ਡ�����</w:t>
      </w:r>
      <w:r>
        <w:rPr/>
        <w:t>騩��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⮯�� � ��</w:t>
      </w:r>
      <w:r>
        <w:rPr/>
        <w:t>㡠</w:t>
      </w:r>
      <w:r>
        <w:rPr/>
        <w:t>, ��-� ���⪮ � ��</w:t>
      </w:r>
      <w:r>
        <w:rPr/>
        <w:t>ᥫ� �ப�</w:t>
      </w:r>
      <w:r>
        <w:rPr/>
        <w:t>砢��</w:t>
      </w:r>
      <w:r>
        <w:rPr/>
        <w:t>. �⨬  ��</w:t>
      </w:r>
      <w:r>
        <w:rPr/>
        <w:t>㪠�  �</w:t>
      </w:r>
      <w:r>
        <w:rPr/>
        <w:t>⢥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</w:t>
      </w:r>
      <w:r>
        <w:rPr/>
        <w:t xml:space="preserve">騩 </w:t>
      </w:r>
      <w:r>
        <w:rPr/>
        <w:t>ᢨ�� �����</w:t>
      </w:r>
      <w:r>
        <w:rPr/>
        <w:t>襪 � �</w:t>
      </w:r>
      <w:r>
        <w:rPr/>
        <w:t xml:space="preserve">஢��� ����� </w:t>
      </w:r>
      <w:r>
        <w:rPr/>
        <w:t>㫨��</w:t>
      </w:r>
      <w:r>
        <w:rPr/>
        <w:t>,  �</w:t>
      </w:r>
      <w:r>
        <w:rPr/>
        <w:t>뢮��饩  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஬��� ���</w:t>
      </w:r>
      <w:r>
        <w:rPr/>
        <w:t>頤�</w:t>
      </w:r>
      <w:r>
        <w:rPr/>
        <w:t>, � �</w:t>
      </w:r>
      <w:r>
        <w:rPr/>
        <w:t xml:space="preserve">ਪ� </w:t>
      </w:r>
      <w:r>
        <w:rPr/>
        <w:t>"��</w:t>
      </w:r>
      <w:r>
        <w:rPr/>
        <w:t>ॣ���</w:t>
      </w:r>
      <w:r>
        <w:rPr/>
        <w:t>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</w:t>
      </w:r>
      <w:r>
        <w:rPr/>
        <w:t>訩 � ��饭��� ����</w:t>
      </w:r>
      <w:r>
        <w:rPr/>
        <w:t>࠭�</w:t>
      </w:r>
      <w:r>
        <w:rPr/>
        <w:t>⢥ ���</w:t>
      </w:r>
      <w:r>
        <w:rPr/>
        <w:t>頤� �  ��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㪥</w:t>
      </w:r>
      <w:r>
        <w:rPr/>
        <w:t>, �</w:t>
      </w:r>
      <w:r>
        <w:rPr/>
        <w:t>ॢ���� ������ ��</w:t>
      </w:r>
      <w:r>
        <w:rPr/>
        <w:t>, � ⮣�� �</w:t>
      </w:r>
      <w:r>
        <w:rPr/>
        <w:t>ப����</w:t>
      </w:r>
      <w:r>
        <w:rPr/>
        <w:t xml:space="preserve">, ����� �������, </w:t>
      </w:r>
      <w:r>
        <w:rPr/>
        <w:t>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਩᪠� ���</w:t>
      </w:r>
      <w:r>
        <w:rPr/>
        <w:t>, ������ �� �� ���, �</w:t>
      </w:r>
      <w:r>
        <w:rPr/>
        <w:t>뫥⥫� �� ���頤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</w:t>
      </w:r>
      <w:r>
        <w:rPr/>
        <w:t>஭��</w:t>
      </w:r>
      <w:r>
        <w:rPr/>
        <w:t>, ����� ᪮��� ��</w:t>
      </w:r>
      <w:r>
        <w:rPr/>
        <w:t>த�</w:t>
      </w:r>
      <w:r>
        <w:rPr/>
        <w:t>, � �� ���</w:t>
      </w:r>
      <w:r>
        <w:rPr/>
        <w:t>㫪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>, �� ���</w:t>
      </w:r>
      <w:r>
        <w:rPr/>
        <w:t>஬� �⫠���  �����</w:t>
      </w:r>
      <w:r>
        <w:rPr>
          <w:rtl w:val="true"/>
        </w:rPr>
        <w:t>ࠤ</w:t>
      </w:r>
      <w:r>
        <w:rPr/>
        <w:t>,  ���</w:t>
      </w:r>
      <w:r>
        <w:rPr/>
        <w:t>砩襩  ��</w:t>
      </w:r>
      <w:r>
        <w:rPr/>
        <w:t>ண��  ��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騩 ����� �����쪨�</w:t>
      </w:r>
      <w:r>
        <w:rPr/>
        <w:t>, ��� ����</w:t>
      </w:r>
      <w:r>
        <w:rPr/>
        <w:t>稪</w:t>
      </w:r>
      <w:r>
        <w:rPr/>
        <w:t>, ⥬��, ��� �</w:t>
      </w:r>
      <w:r>
        <w:rPr/>
        <w:t>㫠�</w:t>
      </w:r>
      <w:r>
        <w:rPr/>
        <w:t>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ਥ�</w:t>
      </w:r>
      <w:r>
        <w:rPr/>
        <w:t xml:space="preserve">, </w:t>
      </w:r>
      <w:r>
        <w:rPr/>
        <w:t>ࠢ����� � ����⮬ ��</w:t>
      </w:r>
      <w:r>
        <w:rPr/>
        <w:t>-� ⮭�� ��</w:t>
      </w:r>
      <w:r>
        <w:rPr/>
        <w:t>ਪ�� �  ��</w:t>
      </w:r>
      <w:r>
        <w:rPr/>
        <w:t>墠⨫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</w:t>
      </w:r>
      <w:r>
        <w:rPr/>
        <w:t>஭�� ������� ��</w:t>
      </w:r>
      <w:r>
        <w:rPr/>
        <w:t>蠤� ���㫠��</w:t>
      </w:r>
      <w:r>
        <w:rPr/>
        <w:t>, ����</w:t>
      </w:r>
      <w:r>
        <w:rPr/>
        <w:t>﫠�� �� ���</w:t>
      </w:r>
      <w:r>
        <w:rPr/>
        <w:t>. 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 xml:space="preserve">, �������� </w:t>
      </w:r>
      <w:r>
        <w:rPr/>
        <w:t>㤠</w:t>
      </w:r>
      <w:r>
        <w:rPr/>
        <w:t>ਫ ������ ��</w:t>
      </w:r>
      <w:r>
        <w:rPr/>
        <w:t>蠤� �� 襥</w:t>
      </w:r>
      <w:r>
        <w:rPr/>
        <w:t>, ��</w:t>
      </w:r>
      <w:r>
        <w:rPr/>
        <w:t>஢�� �� �  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㫮�</w:t>
      </w:r>
      <w:r>
        <w:rPr/>
        <w:t>, ���</w:t>
      </w:r>
      <w:r>
        <w:rPr/>
        <w:t>室� � �����</w:t>
      </w:r>
      <w:r>
        <w:rPr/>
        <w:t>. �� ��� �� �� � �� ����⥫� �</w:t>
      </w:r>
      <w:r>
        <w:rPr/>
        <w:t>ᠤ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</w:t>
      </w:r>
      <w:r>
        <w:rPr/>
        <w:t>, ����</w:t>
      </w:r>
      <w:r>
        <w:rPr/>
        <w:t>룠�� ���稪� ������ ����㪮��� ���</w:t>
      </w:r>
      <w:r>
        <w:rPr/>
        <w:t>, ���� �</w:t>
      </w:r>
      <w:r>
        <w:rPr/>
        <w:t>ப����  ����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訥�� �</w:t>
      </w:r>
      <w:r>
        <w:rPr/>
        <w:t>ᮡ� �</w:t>
      </w:r>
      <w:r>
        <w:rPr/>
        <w:t>㣫묨 ��� ���묨 ��</w:t>
      </w:r>
      <w:r>
        <w:rPr>
          <w:rtl w:val="true"/>
        </w:rPr>
        <w:t>ࡠ</w:t>
      </w:r>
      <w:r>
        <w:rPr/>
        <w:t>���� ��� � ��ᥫ�  �᪠����</w:t>
      </w:r>
      <w:r>
        <w:rPr/>
        <w:t>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ઠ�</w:t>
      </w:r>
      <w:r>
        <w:rPr/>
        <w:t>騬� �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 ���</w:t>
      </w:r>
      <w:r>
        <w:rPr/>
        <w:t>,  ���  ��</w:t>
      </w:r>
      <w:r>
        <w:rPr>
          <w:rtl w:val="true"/>
        </w:rPr>
        <w:t>ࢠ</w:t>
      </w:r>
      <w:r>
        <w:rPr/>
        <w:t>����  �  ���</w:t>
      </w:r>
      <w:r>
        <w:rPr/>
        <w:t>㫮�</w:t>
      </w:r>
      <w:r>
        <w:rPr/>
        <w:t>, 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</w:t>
      </w:r>
      <w:r>
        <w:rPr/>
        <w:t>᪠��� ᮫��� � �</w:t>
      </w:r>
      <w:r>
        <w:rPr/>
        <w:t xml:space="preserve">뫠�饩 �� </w:t>
      </w:r>
      <w:r>
        <w:rPr/>
        <w:t>᮫�� ��</w:t>
      </w:r>
      <w:r>
        <w:rPr/>
        <w:t xml:space="preserve">㡮� �� </w:t>
      </w:r>
      <w:r>
        <w:rPr/>
        <w:t>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뢠��� �� �뫨 �㪮� �  �������쭮  ����  ���</w:t>
      </w:r>
      <w:r>
        <w:rPr/>
        <w:t>,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६����� � ���</w:t>
      </w:r>
      <w:r>
        <w:rPr/>
        <w:t>⠬ ����</w:t>
      </w:r>
      <w:r>
        <w:rPr/>
        <w:t xml:space="preserve">殢��� </w:t>
      </w:r>
      <w:r>
        <w:rPr/>
        <w:t>ᠤ�</w:t>
      </w:r>
      <w:r>
        <w:rPr/>
        <w:t>, � ��  ���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뫮 ����� ����� �</w:t>
      </w:r>
      <w:r>
        <w:rPr/>
        <w:t>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���</w:t>
      </w:r>
      <w:r>
        <w:rPr/>
        <w:t>쬮� ������⥫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</w:t>
      </w:r>
      <w:r>
        <w:rPr/>
        <w:t>뫮 ����� ����� �</w:t>
      </w:r>
      <w:r>
        <w:rPr/>
        <w:t>ᮢ ���</w:t>
      </w:r>
      <w:r>
        <w:rPr/>
        <w:t>, �����⨬�  ����  �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஢�� �</w:t>
      </w:r>
      <w:r>
        <w:rPr/>
        <w:t>㪮� �� ����</w:t>
      </w:r>
      <w:r>
        <w:rPr/>
        <w:t xml:space="preserve">, ���  </w:t>
      </w:r>
      <w:r>
        <w:rPr/>
        <w:t>祫����</w:t>
      </w:r>
      <w:r>
        <w:rPr/>
        <w:t>,  ⮫</w:t>
      </w:r>
      <w:r>
        <w:rPr/>
        <w:t>쪮  ��  ���訩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</w:t>
      </w:r>
      <w:r>
        <w:rPr/>
        <w:t>, �� �� ���</w:t>
      </w:r>
      <w:r>
        <w:rPr/>
        <w:t>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</w:t>
      </w:r>
      <w:r>
        <w:rPr/>
        <w:t>㤥 ���</w:t>
      </w:r>
      <w:r>
        <w:rPr/>
        <w:t>୥��</w:t>
      </w:r>
      <w:r>
        <w:rPr/>
        <w:t>, � ������ ����</w:t>
      </w:r>
      <w:r>
        <w:rPr/>
        <w:t>窠  㦥  ᪮�짨��  ��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蠫�� ���� ��᫠ � </w:t>
      </w:r>
      <w:r>
        <w:rPr/>
        <w:t>ᬥ</w:t>
      </w:r>
      <w:r>
        <w:rPr/>
        <w:t>誨 �����</w:t>
      </w:r>
      <w:r>
        <w:rPr/>
        <w:t>-� �</w:t>
      </w:r>
      <w:r>
        <w:rPr/>
        <w:t>ࠦ����� � ����</w:t>
      </w:r>
      <w:r>
        <w:rPr/>
        <w:t>窥</w:t>
      </w:r>
      <w:r>
        <w:rPr/>
        <w:t>.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�� ������ �</w:t>
      </w:r>
      <w:r>
        <w:rPr/>
        <w:t>㡫���</w:t>
      </w:r>
      <w:r>
        <w:rPr/>
        <w:t>, �� �����-⠪� �� ��� ��� ��</w:t>
      </w:r>
      <w:r>
        <w:rPr/>
        <w:t>஭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⮩</w:t>
      </w:r>
      <w:r>
        <w:rPr/>
        <w:t>, ��� �</w:t>
      </w:r>
      <w:r>
        <w:rPr/>
        <w:t xml:space="preserve">뫨 ��� </w:t>
      </w:r>
      <w:r>
        <w:rPr/>
        <w:t>ᮡ�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</w:t>
      </w:r>
      <w:r>
        <w:rPr/>
        <w:t>᪢�� ��� �� ��</w:t>
      </w:r>
      <w:r>
        <w:rPr/>
        <w:t>梥��</w:t>
      </w:r>
      <w:r>
        <w:rPr/>
        <w:t xml:space="preserve">, � </w:t>
      </w:r>
      <w:r>
        <w:rPr/>
        <w:t>ᮢ��</w:t>
      </w:r>
      <w:r>
        <w:rPr/>
        <w:t>襭�� ���⫨�� �뫠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</w:t>
      </w:r>
      <w:r>
        <w:rPr/>
        <w:t>㭠</w:t>
      </w:r>
      <w:r>
        <w:rPr/>
        <w:t>, �� �� ��  ������,  �  �����.  �����  �⠫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�� ������ ���</w:t>
      </w:r>
      <w:r>
        <w:rPr/>
        <w:t>砫� ���</w:t>
      </w:r>
      <w:r>
        <w:rPr/>
        <w:t>, ��-���</w:t>
      </w:r>
      <w:r>
        <w:rPr/>
        <w:t>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� � �� ����⨫, �� �� �</w:t>
      </w:r>
      <w:r>
        <w:rPr/>
        <w:t xml:space="preserve">ᯥ�  ᯫ���  </w:t>
      </w:r>
      <w:r>
        <w:rPr/>
        <w:t>楫�  ��</w:t>
      </w:r>
      <w:r>
        <w:rPr/>
        <w:t>᪠�</w:t>
      </w:r>
      <w:r>
        <w:rPr/>
        <w:t>?.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 �������� � ��㬫����</w:t>
      </w:r>
      <w:r>
        <w:rPr/>
        <w:t xml:space="preserve">, - ���� ��� </w:t>
      </w:r>
      <w:r>
        <w:rPr/>
        <w:t>㦥 � ����</w:t>
      </w:r>
      <w:r>
        <w:rPr/>
        <w:t>! � �����,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᪠�</w:t>
      </w:r>
      <w:r>
        <w:rPr/>
        <w:t>뢠�</w:t>
      </w:r>
      <w:r>
        <w:rPr/>
        <w:t>, � ���� � ���� � �� �� ��� ��</w:t>
      </w:r>
      <w:r>
        <w:rPr/>
        <w:t>᭨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</w:t>
      </w:r>
      <w:r>
        <w:rPr/>
        <w:t>, �� ��-⠪� ��</w:t>
      </w:r>
      <w:r>
        <w:rPr/>
        <w:t>᪠�</w:t>
      </w:r>
      <w:r>
        <w:rPr/>
        <w:t>뢠� ������</w:t>
      </w:r>
      <w:r>
        <w:rPr/>
        <w:t>, ����  �</w:t>
      </w:r>
      <w:r>
        <w:rPr/>
        <w:t>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 �� </w:t>
      </w:r>
      <w:r>
        <w:rPr/>
        <w:t>ᠬ�� ��᭨���� � ��૨���</w:t>
      </w:r>
      <w:r>
        <w:rPr/>
        <w:t xml:space="preserve">, ��⮬� ��  �� 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 �</w:t>
      </w:r>
      <w:r>
        <w:rPr/>
        <w:t>ᬠ�ਢ���� � ��� �����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>᪠� �१��</w:t>
      </w:r>
      <w:r>
        <w:rPr/>
        <w:t>砩�� ����</w:t>
      </w:r>
      <w:r>
        <w:rPr/>
        <w:t>ᥭ</w:t>
      </w:r>
      <w:r>
        <w:rPr/>
        <w:t xml:space="preserve">, ������, ��� �� �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ᮢ������ � ��������᪨�� ��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, - </w:t>
      </w:r>
      <w:r>
        <w:rPr/>
        <w:t>᭨�</w:t>
      </w:r>
      <w:r>
        <w:rPr/>
        <w:t>室�⥫쭮 �</w:t>
      </w:r>
      <w:r>
        <w:rPr/>
        <w:t>ᬥ�����</w:t>
      </w:r>
      <w:r>
        <w:rPr/>
        <w:t>, �⮧����� ������,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, � ��-� ������ �����, �� </w:t>
      </w:r>
      <w:r>
        <w:rPr/>
        <w:t>஢�� ��</w:t>
      </w:r>
      <w:r>
        <w:rPr/>
        <w:t>祣� �� ⮣�</w:t>
      </w:r>
      <w:r>
        <w:rPr/>
        <w:t>,  ��  ����</w:t>
      </w:r>
      <w:r>
        <w:rPr/>
        <w:t>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</w:t>
      </w:r>
      <w:r>
        <w:rPr/>
        <w:t>ந�</w:t>
      </w:r>
      <w:r>
        <w:rPr/>
        <w:t xml:space="preserve">室���  ��  </w:t>
      </w:r>
      <w:r>
        <w:rPr/>
        <w:t>ᠬ��  ����  �������</w:t>
      </w:r>
      <w:r>
        <w:rPr/>
        <w:t>,  �  �᫨  ��  ��</w:t>
      </w:r>
      <w:r>
        <w:rPr/>
        <w:t>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뫠���� �� ���������</w:t>
      </w:r>
      <w:r>
        <w:rPr/>
        <w:t>, ��� ��  �����</w:t>
      </w:r>
      <w:r>
        <w:rPr/>
        <w:t>᪨�  ���</w:t>
      </w:r>
      <w:r>
        <w:rPr/>
        <w:t>筨�</w:t>
      </w:r>
      <w:r>
        <w:rPr/>
        <w:t xml:space="preserve">...  -  ��  ��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ᬥ����</w:t>
      </w:r>
      <w:r>
        <w:rPr/>
        <w:t>, � ��</w:t>
      </w:r>
      <w:r>
        <w:rPr/>
        <w:t>૨�� �ᥪ��</w:t>
      </w:r>
      <w:r>
        <w:rPr/>
        <w:t>, ��⮬� �� �</w:t>
      </w:r>
      <w:r>
        <w:rPr/>
        <w:t xml:space="preserve">㪢��쭮 � �� </w:t>
      </w:r>
      <w:r>
        <w:rPr/>
        <w:t>ᠬ�� ��  ����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⥬ �� �</w:t>
      </w:r>
      <w:r>
        <w:rPr/>
        <w:t>஭��� � ���ਠ�</w:t>
      </w:r>
      <w:r>
        <w:rPr/>
        <w:t>訬 ��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⠪, -  ����⨫  ��</w:t>
      </w:r>
      <w:r>
        <w:rPr/>
        <w:t>૨��</w:t>
      </w:r>
      <w:r>
        <w:rPr/>
        <w:t>,  -  ��  �����,  ��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न��</w:t>
      </w:r>
      <w:r>
        <w:rPr/>
        <w:t>, �� � �, �� �� ��� ��</w:t>
      </w:r>
      <w:r>
        <w:rPr/>
        <w:t>᪠�</w:t>
      </w:r>
      <w:r>
        <w:rPr/>
        <w:t>뢠��</w:t>
      </w:r>
      <w:r>
        <w:rPr/>
        <w:t>, �</w:t>
      </w:r>
      <w:r>
        <w:rPr/>
        <w:t>ந�</w:t>
      </w:r>
      <w:r>
        <w:rPr/>
        <w:t xml:space="preserve">室��� �� </w:t>
      </w:r>
      <w:r>
        <w:rPr/>
        <w:t>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! ��  �����  ��  ���⢥</w:t>
      </w:r>
      <w:r>
        <w:rPr/>
        <w:t>न��</w:t>
      </w:r>
      <w:r>
        <w:rPr/>
        <w:t>!  -  ��</w:t>
      </w:r>
      <w:r>
        <w:rPr/>
        <w:t>稭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몮�</w:t>
      </w:r>
      <w:r>
        <w:rPr/>
        <w:t>, �</w:t>
      </w:r>
      <w:r>
        <w:rPr/>
        <w:t>१��</w:t>
      </w:r>
      <w:r>
        <w:rPr/>
        <w:t>砩�� 㢥</w:t>
      </w:r>
      <w:r>
        <w:rPr/>
        <w:t>७�� �</w:t>
      </w:r>
      <w:r>
        <w:rPr/>
        <w:t>⢥⨫ ������  �  ����������  ⠨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⥫�� � </w:t>
      </w:r>
      <w:r>
        <w:rPr/>
        <w:t>ᥡ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 ���� � ����� ��</w:t>
      </w:r>
      <w:r>
        <w:rPr/>
        <w:t>஭</w:t>
      </w:r>
      <w:r>
        <w:rPr/>
        <w:t xml:space="preserve">, � �� </w:t>
      </w:r>
      <w:r>
        <w:rPr/>
        <w:t>᪠���</w:t>
      </w:r>
      <w:r>
        <w:rPr/>
        <w:t xml:space="preserve">, �� </w:t>
      </w:r>
      <w:r>
        <w:rPr/>
        <w:t>㦥 ��� ��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, ����� � ����, ��� ����� ��</w:t>
      </w:r>
      <w:r>
        <w:rPr/>
        <w:t>祬�</w:t>
      </w:r>
      <w:r>
        <w:rPr/>
        <w:t>, � �</w:t>
      </w:r>
      <w:r>
        <w:rPr/>
        <w:t>ய����</w:t>
      </w:r>
      <w:r>
        <w:rPr/>
        <w:t>, � ��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 ⮬...  -  ���  ������  �</w:t>
      </w:r>
      <w:r>
        <w:rPr/>
        <w:t>㣫���  �������  �  ������</w:t>
      </w:r>
      <w:r>
        <w:rPr/>
        <w:t>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襯�⮬</w:t>
      </w:r>
      <w:r>
        <w:rPr/>
        <w:t>, - �� � ��</w:t>
      </w:r>
      <w:r>
        <w:rPr/>
        <w:t>筮 ������</w:t>
      </w:r>
      <w:r>
        <w:rPr/>
        <w:t>⢮��� �� �</w:t>
      </w:r>
      <w:r>
        <w:rPr/>
        <w:t>ᥬ �⮬</w:t>
      </w:r>
      <w:r>
        <w:rPr/>
        <w:t>. � �� 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 </w:t>
      </w:r>
      <w:r>
        <w:rPr/>
        <w:t>ᠤ�</w:t>
      </w:r>
      <w:r>
        <w:rPr/>
        <w:t>, ����� �� � ���</w:t>
      </w:r>
      <w:r>
        <w:rPr/>
        <w:t xml:space="preserve">䮩 </w:t>
      </w:r>
      <w:r>
        <w:rPr/>
        <w:t>ࠧ����ਢ��</w:t>
      </w:r>
      <w:r>
        <w:rPr/>
        <w:t>, � �� ������, 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⠩��, ��������, ⠪ </w:t>
      </w:r>
      <w:r>
        <w:rPr/>
        <w:t>᪠����</w:t>
      </w:r>
      <w:r>
        <w:rPr/>
        <w:t>, ⠪ �� ����  ���  -  ������  ��  ᫮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ᥪ��</w:t>
      </w:r>
      <w:r>
        <w:rPr/>
        <w:t>!.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㯨�� ���砭�� � ��</w:t>
      </w:r>
      <w:r>
        <w:rPr/>
        <w:t>૨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 ᪮�</w:t>
      </w:r>
      <w:r>
        <w:rPr/>
        <w:t>쪮 �</w:t>
      </w:r>
      <w:r>
        <w:rPr/>
        <w:t>६��� � ��᪢�</w:t>
      </w:r>
      <w:r>
        <w:rPr/>
        <w:t>? - �</w:t>
      </w:r>
      <w:r>
        <w:rPr/>
        <w:t>ண��</w:t>
      </w:r>
      <w:r>
        <w:rPr/>
        <w:t>訬 ����</w:t>
      </w:r>
      <w:r>
        <w:rPr/>
        <w:t>ᮬ ��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⮫</w:t>
      </w:r>
      <w:r>
        <w:rPr/>
        <w:t>쪮 �� �� ������ �</w:t>
      </w:r>
      <w:r>
        <w:rPr/>
        <w:t>ਥ</w:t>
      </w:r>
      <w:r>
        <w:rPr/>
        <w:t>堫 � ��</w:t>
      </w:r>
      <w:r>
        <w:rPr/>
        <w:t>᪢�</w:t>
      </w:r>
      <w:r>
        <w:rPr/>
        <w:t>,  -  ����</w:t>
      </w:r>
      <w:r>
        <w:rPr>
          <w:rtl w:val="true"/>
        </w:rPr>
        <w:t>ﭭ</w:t>
      </w:r>
      <w:r>
        <w:rPr/>
        <w:t>�  �</w:t>
      </w:r>
      <w:r>
        <w:rPr/>
        <w:t>⢥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⮫</w:t>
      </w:r>
      <w:r>
        <w:rPr/>
        <w:t>쪮 ���⥫� ���������� �������� ���  ���  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㡥������</w:t>
      </w:r>
      <w:r>
        <w:rPr/>
        <w:t xml:space="preserve">, �� ����, ������, � ���� </w:t>
      </w:r>
      <w:r>
        <w:rPr/>
        <w:t>ᮢ��</w:t>
      </w:r>
      <w:r>
        <w:rPr/>
        <w:t>襭�� ���㬥�</w:t>
      </w:r>
      <w:r>
        <w:rPr/>
        <w:t>, 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</w:t>
      </w:r>
      <w:r>
        <w:rPr/>
        <w:t>७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⥡� �� � ����</w:t>
      </w:r>
      <w:r>
        <w:rPr/>
        <w:t>᭨����</w:t>
      </w:r>
      <w:r>
        <w:rPr/>
        <w:t>! - ���</w:t>
      </w:r>
      <w:r>
        <w:rPr/>
        <w:t>㬠� ��</w:t>
      </w:r>
      <w:r>
        <w:rPr/>
        <w:t>૨�� � ��⥭��</w:t>
      </w:r>
      <w:r>
        <w:rPr/>
        <w:t>, -  �</w:t>
      </w:r>
      <w:r>
        <w:rPr/>
        <w:t>ਥ</w:t>
      </w:r>
      <w:r>
        <w:rPr/>
        <w:t>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襤訩 ����� ��� ⮫쪮 �� ��⨫ �� ���</w:t>
      </w:r>
      <w:r>
        <w:rPr/>
        <w:t>ਠ���</w:t>
      </w:r>
      <w:r>
        <w:rPr/>
        <w:t>. ��� ⠪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⢨⥫</w:t>
      </w:r>
      <w:r>
        <w:rPr/>
        <w:t>쭮 ����</w:t>
      </w:r>
      <w:r>
        <w:rPr/>
        <w:t>᭨���� ��</w:t>
      </w:r>
      <w:r>
        <w:rPr/>
        <w:t>: � ��</w:t>
      </w:r>
      <w:r>
        <w:rPr/>
        <w:t>࠭���</w:t>
      </w:r>
      <w:r>
        <w:rPr/>
        <w:t>訩 ����</w:t>
      </w:r>
      <w:r>
        <w:rPr/>
        <w:t>ࠪ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䨫��� ����</w:t>
      </w:r>
      <w:r>
        <w:rPr/>
        <w:t>, � ���</w:t>
      </w:r>
      <w:r>
        <w:rPr/>
        <w:t>檨�  ��  ��  ���</w:t>
      </w:r>
      <w:r>
        <w:rPr/>
        <w:t>᮫��</w:t>
      </w:r>
      <w:r>
        <w:rPr/>
        <w:t>筮�  ��᫮  �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᪠����� � ⮬</w:t>
      </w:r>
      <w:r>
        <w:rPr/>
        <w:t>, �� ������ �</w:t>
      </w:r>
      <w:r>
        <w:rPr/>
        <w:t>㤥� ���㡫���</w:t>
      </w:r>
      <w:r>
        <w:rPr/>
        <w:t>, � �� ��</w:t>
      </w:r>
      <w:r>
        <w:rPr/>
        <w:t xml:space="preserve">祥  </w:t>
      </w:r>
      <w:r>
        <w:rPr/>
        <w:t>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㬠�襤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૨�� ���� ᮮ�ࠧ��</w:t>
      </w:r>
      <w:r>
        <w:rPr/>
        <w:t xml:space="preserve">, �� ᫥��� ������. �⪨�����  ��  </w:t>
      </w:r>
      <w:r>
        <w:rPr/>
        <w:t>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</w:t>
      </w:r>
      <w:r>
        <w:rPr/>
        <w:t xml:space="preserve">, �� �� </w:t>
      </w:r>
      <w:r>
        <w:rPr/>
        <w:t xml:space="preserve">ᯨ��� ������ ������� ���������� </w:t>
      </w:r>
      <w:r>
        <w:rPr/>
        <w:t>- �� ��⨢����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- �� �����</w:t>
      </w:r>
      <w:r>
        <w:rPr/>
        <w:t xml:space="preserve">訩�� ���� ��� </w:t>
      </w:r>
      <w:r>
        <w:rPr/>
        <w:t>ᨣ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, - ����</w:t>
      </w:r>
      <w:r>
        <w:rPr/>
        <w:t>㦤����  ����</w:t>
      </w:r>
      <w:r>
        <w:rPr/>
        <w:t>ਫ  ��૨��</w:t>
      </w:r>
      <w:r>
        <w:rPr/>
        <w:t>,  -  ���</w:t>
      </w:r>
      <w:r>
        <w:rPr/>
        <w:t>祬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 ����  �</w:t>
      </w:r>
      <w:r>
        <w:rPr/>
        <w:t>祭�  ��������</w:t>
      </w:r>
      <w:r>
        <w:rPr/>
        <w:t>,   �  ���⨩  �����,  �  ������,  �  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 �� ���� �</w:t>
      </w:r>
      <w:r>
        <w:rPr/>
        <w:t>ਥ</w:t>
      </w:r>
      <w:r>
        <w:rPr/>
        <w:t>堫� ��� � ���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, � �</w:t>
      </w:r>
      <w:r>
        <w:rPr/>
        <w:t>ᥣ�� ����</w:t>
      </w:r>
      <w:r>
        <w:rPr/>
        <w:t>, - ���</w:t>
      </w:r>
      <w:r>
        <w:rPr/>
        <w:t>쪮 �</w:t>
      </w:r>
      <w:r>
        <w:rPr/>
        <w:t>⢥⨫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, ������? - ��</w:t>
      </w:r>
      <w:r>
        <w:rPr>
          <w:rtl w:val="true"/>
        </w:rPr>
        <w:t>ࠤ</w:t>
      </w:r>
      <w:r>
        <w:rPr/>
        <w:t>稢� ��訢�� ��</w:t>
      </w:r>
      <w:r>
        <w:rPr/>
        <w:t>૨��</w:t>
      </w:r>
      <w:r>
        <w:rPr/>
        <w:t>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ய���</w:t>
      </w:r>
      <w:r>
        <w:rPr/>
        <w:t>"? �� ��� ��⠭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�����, -  �⢥⨫  ����</w:t>
      </w:r>
      <w:r>
        <w:rPr/>
        <w:t>㬭�  �����</w:t>
      </w:r>
      <w:r>
        <w:rPr/>
        <w:t>,  �</w:t>
      </w:r>
      <w:r>
        <w:rPr/>
        <w:t>᪫���  �  ����  ��</w:t>
      </w:r>
      <w:r>
        <w:rPr/>
        <w:t>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</w:t>
      </w:r>
      <w:r>
        <w:rPr/>
        <w:t>ਠ�</w:t>
      </w:r>
      <w:r>
        <w:rPr/>
        <w:t>訬 ��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... ��� �� �� �</w:t>
      </w:r>
      <w:r>
        <w:rPr/>
        <w:t>㤥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>襩 ������</w:t>
      </w:r>
      <w:r>
        <w:rPr/>
        <w:t xml:space="preserve">, - ���� </w:t>
      </w:r>
      <w:r>
        <w:rPr/>
        <w:t>ࠧ�</w:t>
      </w:r>
      <w:r>
        <w:rPr/>
        <w:t>吝� �</w:t>
      </w:r>
      <w:r>
        <w:rPr/>
        <w:t>⢥⨫ �</w:t>
      </w:r>
      <w:r>
        <w:rPr/>
        <w:t>㬠�襤訩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 �</w:t>
      </w:r>
      <w:r>
        <w:rPr/>
        <w:t xml:space="preserve">祭� </w:t>
      </w:r>
      <w:r>
        <w:rPr>
          <w:rtl w:val="true"/>
        </w:rPr>
        <w:t>ࠤ</w:t>
      </w:r>
      <w:r>
        <w:rPr/>
        <w:t>, - ����</w:t>
      </w:r>
      <w:r>
        <w:rPr/>
        <w:t>ମ</w:t>
      </w:r>
      <w:r>
        <w:rPr/>
        <w:t>⠫ ��</w:t>
      </w:r>
      <w:r>
        <w:rPr/>
        <w:t>૨��</w:t>
      </w:r>
      <w:r>
        <w:rPr/>
        <w:t>, - ��,  �</w:t>
      </w:r>
      <w:r>
        <w:rPr/>
        <w:t>ࠢ�</w:t>
      </w:r>
      <w:r>
        <w:rPr/>
        <w:t>,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㤮���</w:t>
      </w:r>
      <w:r>
        <w:rPr/>
        <w:t>... �  �  "���</w:t>
      </w:r>
      <w:r>
        <w:rPr/>
        <w:t>ய���</w:t>
      </w:r>
      <w:r>
        <w:rPr/>
        <w:t>"  �</w:t>
      </w:r>
      <w:r>
        <w:rPr/>
        <w:t>㤥��  �����</w:t>
      </w:r>
      <w:r>
        <w:rPr/>
        <w:t>,  ��  ��</w:t>
      </w:r>
      <w:r>
        <w:rPr>
          <w:rtl w:val="true"/>
        </w:rPr>
        <w:t>ࢮ</w:t>
      </w:r>
      <w:r>
        <w:rPr/>
        <w:t>����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�� ⮦� ���? - ����  ��</w:t>
      </w:r>
      <w:r>
        <w:rPr/>
        <w:t>ᥫ�  �ᢥ�������  ���</w:t>
      </w:r>
      <w:r>
        <w:rPr/>
        <w:t>쭮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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⨢����! - ������  �</w:t>
      </w:r>
      <w:r>
        <w:rPr/>
        <w:t>㡠��  襯��  ��</w:t>
      </w:r>
      <w:r>
        <w:rPr/>
        <w:t>૨��</w:t>
      </w:r>
      <w:r>
        <w:rPr/>
        <w:t>,  ����</w:t>
      </w:r>
      <w:r>
        <w:rPr/>
        <w:t>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 ������ � �ਬ�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��! - �������� �� �</w:t>
      </w:r>
      <w:r>
        <w:rPr/>
        <w:t>ᥩ  �⮩  ����  ���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 ��  �</w:t>
      </w:r>
      <w:r>
        <w:rPr/>
        <w:t>,  ��  �</w:t>
      </w:r>
      <w:r>
        <w:rPr/>
        <w:t>㦭�</w:t>
      </w:r>
      <w:r>
        <w:rPr/>
        <w:t>,  -  ���  ���������!  ����⠭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㬭� ����</w:t>
      </w:r>
      <w:r>
        <w:rPr/>
        <w:t xml:space="preserve">⠫�� ⠪,  ��  ��  ����  ���  ��������  </w:t>
      </w:r>
      <w:r>
        <w:rPr/>
        <w:t>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 �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 ������⥫</w:t>
      </w:r>
      <w:r>
        <w:rPr/>
        <w:t>쭮 ����</w:t>
      </w:r>
      <w:r>
        <w:rPr/>
        <w:t>᭮</w:t>
      </w:r>
      <w:r>
        <w:rPr/>
        <w:t>, - �������  ��  ���  �</w:t>
      </w:r>
      <w:r>
        <w:rPr/>
        <w:t>ண���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- �� �� �� �  ���,  </w:t>
      </w:r>
      <w:r>
        <w:rPr/>
        <w:t>祣�  ��  墠�����</w:t>
      </w:r>
      <w:r>
        <w:rPr/>
        <w:t>,  ��</w:t>
      </w:r>
      <w:r>
        <w:rPr/>
        <w:t>祣�  ���</w:t>
      </w:r>
      <w:r>
        <w:rPr/>
        <w:t>!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 ����� �������� �, �� ������  ����⭮  ��  ��</w:t>
      </w:r>
      <w:r>
        <w:rPr/>
        <w:t>襢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 ���� � ����� �</w:t>
      </w:r>
      <w:r>
        <w:rPr/>
        <w:t xml:space="preserve">ࠩ����� </w:t>
      </w:r>
      <w:r>
        <w:rPr/>
        <w:t xml:space="preserve">- </w:t>
      </w:r>
      <w:r>
        <w:rPr/>
        <w:t>ࠧ�ࠦ����  �  �ਪ��  ��஢�</w:t>
      </w:r>
      <w:r>
        <w:rPr/>
        <w:t>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⠫� ����, ⠪-⠪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</w:t>
      </w:r>
      <w:r>
        <w:rPr/>
        <w:t>ᯮ������</w:t>
      </w:r>
      <w:r>
        <w:rPr/>
        <w:t>,  �</w:t>
      </w:r>
      <w:r>
        <w:rPr/>
        <w:t>ᯮ������</w:t>
      </w:r>
      <w:r>
        <w:rPr/>
        <w:t>,  �</w:t>
      </w:r>
      <w:r>
        <w:rPr/>
        <w:t>ᯮ������</w:t>
      </w:r>
      <w:r>
        <w:rPr/>
        <w:t>,  ������,  -   ��</w:t>
      </w:r>
      <w:r>
        <w:rPr/>
        <w:t>ମ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૨��</w:t>
      </w:r>
      <w:r>
        <w:rPr/>
        <w:t>, ������� ��������� ���</w:t>
      </w:r>
      <w:r>
        <w:rPr/>
        <w:t>쭮��</w:t>
      </w:r>
      <w:r>
        <w:rPr/>
        <w:t>, -  ��  ��</w:t>
      </w:r>
      <w:r>
        <w:rPr/>
        <w:t>ᨤ��  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</w:t>
      </w:r>
      <w:r>
        <w:rPr/>
        <w:t>饬 ��������</w:t>
      </w:r>
      <w:r>
        <w:rPr/>
        <w:t>, � � ⮫</w:t>
      </w:r>
      <w:r>
        <w:rPr/>
        <w:t xml:space="preserve">쪮 </w:t>
      </w:r>
      <w:r>
        <w:rPr/>
        <w:t xml:space="preserve">ᡥ��� ��  </w:t>
      </w:r>
      <w:r>
        <w:rPr/>
        <w:t>㣮�</w:t>
      </w:r>
      <w:r>
        <w:rPr/>
        <w:t>,  ��</w:t>
      </w:r>
      <w:r>
        <w:rPr/>
        <w:t>節�  ��  ⥫�䮭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 ��� �</w:t>
      </w:r>
      <w:r>
        <w:rPr/>
        <w:t>஢���� �</w:t>
      </w:r>
      <w:r>
        <w:rPr/>
        <w:t>㤠 �� ���</w:t>
      </w:r>
      <w:r>
        <w:rPr/>
        <w:t>. ���� �� �� ����� ��</w:t>
      </w:r>
      <w:r>
        <w:rPr/>
        <w:t>த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૨��� ᫥��� �ਧ���� �ࠢ����</w:t>
      </w:r>
      <w:r>
        <w:rPr/>
        <w:t>:  �</w:t>
      </w:r>
      <w:r>
        <w:rPr/>
        <w:t>㦭�  �뫮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襣� ⥫�䮭�</w:t>
      </w:r>
      <w:r>
        <w:rPr/>
        <w:t xml:space="preserve">-��⮬�� � </w:t>
      </w:r>
      <w:r>
        <w:rPr/>
        <w:t>ᮮ���� � ��� �����࠭</w:t>
      </w:r>
      <w:r>
        <w:rPr/>
        <w:t>楢</w:t>
      </w:r>
      <w:r>
        <w:rPr/>
        <w:t>, �� ���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�� ��</w:t>
      </w:r>
      <w:r>
        <w:rPr/>
        <w:t>-�� �</w:t>
      </w:r>
      <w:r>
        <w:rPr/>
        <w:t>࠭��� ������</w:t>
      </w:r>
      <w:r>
        <w:rPr/>
        <w:t xml:space="preserve">⠭� </w:t>
      </w:r>
      <w:r>
        <w:rPr/>
        <w:t>ᨤ�� �� ���ਠ��� ��</w:t>
      </w:r>
      <w:r>
        <w:rPr/>
        <w:t>㤠�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� ����</w:t>
      </w:r>
      <w:r>
        <w:rPr/>
        <w:t>ଠ�</w:t>
      </w:r>
      <w:r>
        <w:rPr/>
        <w:t>쭮�</w:t>
      </w:r>
      <w:r>
        <w:rPr/>
        <w:t>. ��� ���,  ����</w:t>
      </w:r>
      <w:r>
        <w:rPr/>
        <w:t>室���  �</w:t>
      </w:r>
      <w:r>
        <w:rPr/>
        <w:t>ਭ���  ����</w:t>
      </w:r>
      <w:r>
        <w:rPr/>
        <w:t>,  �  � 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 �����⭠� </w:t>
      </w:r>
      <w:r>
        <w:rPr/>
        <w:t>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�� �� ��, ��������, - ��</w:t>
      </w:r>
      <w:r>
        <w:rPr/>
        <w:t xml:space="preserve">砫쭮  </w:t>
      </w:r>
      <w:r>
        <w:rPr/>
        <w:t>ᮣ��ᨫ��  ���</w:t>
      </w:r>
      <w:r>
        <w:rPr/>
        <w:t>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⭮ ����</w:t>
      </w:r>
      <w:r>
        <w:rPr/>
        <w:t>ᨫ</w:t>
      </w:r>
      <w:r>
        <w:rPr/>
        <w:t xml:space="preserve">: - �� </w:t>
      </w:r>
      <w:r>
        <w:rPr/>
        <w:t>㬮��� ��� �� ��頭�</w:t>
      </w:r>
      <w:r>
        <w:rPr/>
        <w:t>, ������� ��� 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� �������</w:t>
      </w:r>
      <w:r>
        <w:rPr/>
        <w:t>! � ����</w:t>
      </w:r>
      <w:r>
        <w:rPr/>
        <w:t>襬 � � ��� � �� ����</w:t>
      </w:r>
      <w:r>
        <w:rPr/>
        <w:t>. ����� 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 </w:t>
      </w:r>
      <w:r>
        <w:rPr/>
        <w:t>ᥤ</w:t>
      </w:r>
      <w:r>
        <w:rPr/>
        <w:t>쬮� ������⥫��</w:t>
      </w:r>
      <w:r>
        <w:rPr/>
        <w:t xml:space="preserve">⢮, � � </w:t>
      </w:r>
      <w:r>
        <w:rPr/>
        <w:t>ᠬ�� ��������</w:t>
      </w:r>
      <w:r>
        <w:rPr/>
        <w:t>!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</w:t>
      </w:r>
      <w:r>
        <w:rPr/>
        <w:t>㤥� �</w:t>
      </w:r>
      <w:r>
        <w:rPr/>
        <w:t>।�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, ���, - </w:t>
      </w:r>
      <w:r>
        <w:rPr/>
        <w:t>䠫�訢�</w:t>
      </w:r>
      <w:r>
        <w:rPr/>
        <w:t>-��᪮��  ����</w:t>
      </w:r>
      <w:r>
        <w:rPr/>
        <w:t>ਫ  ��૨��  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��  �����</w:t>
      </w:r>
      <w:r>
        <w:rPr/>
        <w:t>,  ���</w:t>
      </w:r>
      <w:r>
        <w:rPr/>
        <w:t>஬�  ����  ��   �</w:t>
      </w:r>
      <w:r>
        <w:rPr/>
        <w:t>론����   ����   ���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襤襣� ����</w:t>
      </w:r>
      <w:r>
        <w:rPr/>
        <w:t>, ���</w:t>
      </w:r>
      <w:r>
        <w:rPr/>
        <w:t>६���� � ⮬� ��</w:t>
      </w:r>
      <w:r>
        <w:rPr/>
        <w:t>室� � ���</w:t>
      </w:r>
      <w:r>
        <w:rPr/>
        <w:t>ਠ���</w:t>
      </w:r>
      <w:r>
        <w:rPr/>
        <w:t>,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㣫� �</w:t>
      </w:r>
      <w:r>
        <w:rPr/>
        <w:t>஭��� � �ମ����᪮�� ���</w:t>
      </w:r>
      <w:r>
        <w:rPr/>
        <w:t>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 ��� ��� �</w:t>
      </w:r>
      <w:r>
        <w:rPr/>
        <w:t>매�</w:t>
      </w:r>
      <w:r>
        <w:rPr/>
        <w:t>஢�� � ��ᢥ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堨� ����</w:t>
      </w:r>
      <w:r>
        <w:rPr/>
        <w:t>ᠭ�஢��</w:t>
      </w:r>
      <w:r>
        <w:rPr/>
        <w:t>! - �</w:t>
      </w:r>
      <w:r>
        <w:rPr/>
        <w:t>ਪ�� �� �������� ��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ண��</w:t>
      </w:r>
      <w:r>
        <w:rPr/>
        <w:t>, �������, �� �</w:t>
      </w:r>
      <w:r>
        <w:rPr/>
        <w:t>ᯮ���� ᥡ�  �����</w:t>
      </w:r>
      <w:r>
        <w:rPr/>
        <w:t>,  �� 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������� ������� ⠪��  ��  �����-�����  �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</w:t>
      </w:r>
      <w:r>
        <w:rPr/>
        <w:t>砫</w:t>
      </w:r>
      <w:r>
        <w:rPr/>
        <w:t>, ᫮��� �</w:t>
      </w:r>
      <w:r>
        <w:rPr/>
        <w:t>㪨 �㯮</w:t>
      </w:r>
      <w:r>
        <w:rPr/>
        <w:t>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ਪ���� ��</w:t>
      </w:r>
      <w:r>
        <w:rPr/>
        <w:t xml:space="preserve">, � ���� </w:t>
      </w:r>
      <w:r>
        <w:rPr/>
        <w:t>ᥩ�� ���� ⥫��ࠬ�� ��</w:t>
      </w:r>
      <w:r>
        <w:rPr/>
        <w:t>襬� �拉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</w:t>
      </w:r>
      <w:r>
        <w:rPr/>
        <w:t>।��</w:t>
      </w:r>
      <w:r>
        <w:rPr/>
        <w:t>㫮  ��</w:t>
      </w:r>
      <w:r>
        <w:rPr/>
        <w:t>૨���</w:t>
      </w:r>
      <w:r>
        <w:rPr/>
        <w:t>.  ��</w:t>
      </w:r>
      <w:r>
        <w:rPr/>
        <w:t>㤠  ��  �㬠�襤訩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� ����᪮�� �</w:t>
      </w:r>
      <w:r>
        <w:rPr/>
        <w:t>廊</w:t>
      </w:r>
      <w:r>
        <w:rPr/>
        <w:t>? ���� �� �⮬ �� � ����� ������, � ����</w:t>
      </w:r>
      <w:r>
        <w:rPr/>
        <w:t>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祣� �� </w:t>
      </w:r>
      <w:r>
        <w:rPr/>
        <w:t>᪠����</w:t>
      </w:r>
      <w:r>
        <w:rPr/>
        <w:t>. ���-��, � �� �</w:t>
      </w:r>
      <w:r>
        <w:rPr/>
        <w:t>ࠢ �� ��������</w:t>
      </w:r>
      <w:r>
        <w:rPr/>
        <w:t>? � �� ��� ���</w:t>
      </w:r>
      <w:r>
        <w:rPr/>
        <w:t>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? ��,  ��  </w:t>
      </w:r>
      <w:r>
        <w:rPr/>
        <w:t>祣�  ��</w:t>
      </w:r>
      <w:r>
        <w:rPr/>
        <w:t>࠭��  ��</w:t>
      </w:r>
      <w:r>
        <w:rPr/>
        <w:t>ꥪ�</w:t>
      </w:r>
      <w:r>
        <w:rPr/>
        <w:t>.  �������,  �������!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��� ����� </w:t>
      </w:r>
      <w:r>
        <w:rPr/>
        <w:t>ࠧ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</w:t>
      </w:r>
      <w:r>
        <w:rPr/>
        <w:t>祣� �� ���� �����</w:t>
      </w:r>
      <w:r>
        <w:rPr/>
        <w:t>, ��</w:t>
      </w:r>
      <w:r>
        <w:rPr/>
        <w:t>૨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ᠬ���  ��</w:t>
      </w:r>
      <w:r>
        <w:rPr/>
        <w:t>室�  ��  �</w:t>
      </w:r>
      <w:r>
        <w:rPr/>
        <w:t>஭���  �  ᪠�����  ��������  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 xml:space="preserve">筮�� ��  </w:t>
      </w:r>
      <w:r>
        <w:rPr/>
        <w:t>ᠬ�  �ࠦ�����</w:t>
      </w:r>
      <w:r>
        <w:rPr/>
        <w:t xml:space="preserve">,  ��  ⮣��  ��  </w:t>
      </w:r>
      <w:r>
        <w:rPr/>
        <w:t>ᢥ�  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뫥����� �� ��</w:t>
      </w:r>
      <w:r>
        <w:rPr/>
        <w:t>୮�� ����</w:t>
      </w:r>
      <w:r>
        <w:rPr/>
        <w:t>. ���</w:t>
      </w:r>
      <w:r>
        <w:rPr/>
        <w:t xml:space="preserve">쪮  </w:t>
      </w:r>
      <w:r>
        <w:rPr/>
        <w:t xml:space="preserve">ᥩ��  ��  ��  </w:t>
      </w:r>
      <w:r>
        <w:rPr/>
        <w:t>㦥  �� 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몭������</w:t>
      </w:r>
      <w:r>
        <w:rPr/>
        <w:t>,  ����</w:t>
      </w:r>
      <w:r>
        <w:rPr/>
        <w:t>᪨�</w:t>
      </w:r>
      <w:r>
        <w:rPr/>
        <w:t>,  �  �  ��</w:t>
      </w:r>
      <w:r>
        <w:rPr/>
        <w:t>稭������  �㬥</w:t>
      </w:r>
      <w:r>
        <w:rPr/>
        <w:t>ઠ�  ��૨��  ���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拉�</w:t>
      </w:r>
      <w:r>
        <w:rPr/>
        <w:t>, ��  ��</w:t>
      </w:r>
      <w:r>
        <w:rPr/>
        <w:t>誨  �  ����</w:t>
      </w:r>
      <w:r>
        <w:rPr/>
        <w:t>,  ���  ��</w:t>
      </w:r>
      <w:r>
        <w:rPr/>
        <w:t>ਭ�  �����</w:t>
      </w:r>
      <w:r>
        <w:rPr/>
        <w:t>,  ������  �����</w:t>
      </w:r>
      <w:r>
        <w:rPr/>
        <w:t>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᪨� � �������</w:t>
      </w:r>
      <w:r>
        <w:rPr/>
        <w:t>, � ���</w:t>
      </w:r>
      <w:r>
        <w:rPr/>
        <w:t>窨 �������</w:t>
      </w:r>
      <w:r>
        <w:rPr/>
        <w:t>,  ��������  ���⮫</w:t>
      </w:r>
      <w:r>
        <w:rPr/>
        <w:t>쪮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吝� ����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堨�  ����</w:t>
      </w:r>
      <w:r>
        <w:rPr/>
        <w:t xml:space="preserve">ᠭ�஢��  </w:t>
      </w:r>
      <w:r>
        <w:rPr/>
        <w:t>⠪  �   ����⨫��,   ��   ��</w:t>
      </w:r>
      <w:r>
        <w:rPr/>
        <w:t xml:space="preserve">訫   </w:t>
      </w:r>
      <w:r>
        <w:rPr/>
        <w:t>ᥡ�  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ࠦ�����</w:t>
      </w:r>
      <w:r>
        <w:rPr/>
        <w:t>, �� �� ��</w:t>
      </w:r>
      <w:r>
        <w:rPr/>
        <w:t xml:space="preserve">㯮�  </w:t>
      </w:r>
      <w:r>
        <w:rPr/>
        <w:t>ᮢ�������  �  ��  �����  ᥩ��  �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>୨���  ���</w:t>
      </w:r>
      <w:r>
        <w:rPr/>
        <w:t>,  �</w:t>
      </w:r>
      <w:r>
        <w:rPr/>
        <w:t>ࠦ�����</w:t>
      </w:r>
      <w:r>
        <w:rPr/>
        <w:t>?  -  ����</w:t>
      </w:r>
      <w:r>
        <w:rPr/>
        <w:t>訬  ⥭�</w:t>
      </w:r>
      <w:r>
        <w:rPr/>
        <w:t>஬   �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⨯</w:t>
      </w:r>
      <w:r>
        <w:rPr/>
        <w:t>, � �������! ��</w:t>
      </w:r>
      <w:r>
        <w:rPr>
          <w:rtl w:val="true"/>
        </w:rPr>
        <w:t>אַ</w:t>
      </w:r>
      <w:r>
        <w:rPr/>
        <w:t xml:space="preserve"> � �</w:t>
      </w:r>
      <w:r>
        <w:rPr/>
        <w:t>멤�� �㤠  ����</w:t>
      </w:r>
      <w:r>
        <w:rPr/>
        <w:t>.  �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 �</w:t>
      </w:r>
      <w:r>
        <w:rPr/>
        <w:t>⢥��� ����... ���</w:t>
      </w:r>
      <w:r>
        <w:rPr/>
        <w:t>ࠢ�����</w:t>
      </w:r>
      <w:r>
        <w:rPr/>
        <w:t>... ��</w:t>
      </w:r>
      <w:r>
        <w:rPr/>
        <w:t xml:space="preserve">襬� </w:t>
      </w:r>
      <w:r>
        <w:rPr/>
        <w:t>ॣ����</w:t>
      </w:r>
      <w:r>
        <w:rPr/>
        <w:t>! - �</w:t>
      </w:r>
      <w:r>
        <w:rPr/>
        <w:t>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 ���⬠�� �� �����</w:t>
      </w:r>
      <w:r>
        <w:rPr/>
        <w:t>᪨� ᢮� ����</w:t>
      </w:r>
      <w:r>
        <w:rPr/>
        <w:t>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૨�� �� �</w:t>
      </w:r>
      <w:r>
        <w:rPr/>
        <w:t>⠫ �����  ����</w:t>
      </w:r>
      <w:r>
        <w:rPr/>
        <w:t xml:space="preserve">蠩��  �  ������  </w:t>
      </w:r>
      <w:r>
        <w:rPr/>
        <w:t>ॣ���</w:t>
      </w:r>
      <w:r>
        <w:rPr/>
        <w:t>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୨���� � ����� �� ���� �</w:t>
      </w:r>
      <w:r>
        <w:rPr/>
        <w:t>㪮�</w:t>
      </w:r>
      <w:r>
        <w:rPr/>
        <w:t xml:space="preserve">. ������ ���, �� </w:t>
      </w:r>
      <w:r>
        <w:rPr/>
        <w:t xml:space="preserve">㦥  </w:t>
      </w:r>
      <w:r>
        <w:rPr/>
        <w:t xml:space="preserve">ᮡ�ࠫ��  </w:t>
      </w:r>
      <w:r>
        <w:rPr/>
        <w:t>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५���</w:t>
      </w:r>
      <w:r>
        <w:rPr/>
        <w:t>, ��� � ��� ��� ��</w:t>
      </w:r>
      <w:r>
        <w:rPr/>
        <w:t xml:space="preserve">맭�  ����  �  ����  </w:t>
      </w:r>
      <w:r>
        <w:rPr/>
        <w:t>ᢥ�</w:t>
      </w:r>
      <w:r>
        <w:rPr/>
        <w:t>:  ����</w:t>
      </w:r>
      <w:r>
        <w:rPr/>
        <w:t>५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</w:t>
      </w:r>
      <w:r>
        <w:rPr>
          <w:rtl w:val="true"/>
        </w:rPr>
        <w:t>ﭭ</w:t>
      </w:r>
      <w:r>
        <w:rPr/>
        <w:t>�� �</w:t>
      </w:r>
      <w:r>
        <w:rPr/>
        <w:t xml:space="preserve">騪� ������� </w:t>
      </w:r>
      <w:r>
        <w:rPr/>
        <w:t>"��</w:t>
      </w:r>
      <w:r>
        <w:rPr/>
        <w:t>ॣ��� �ࠬ���</w:t>
      </w:r>
      <w:r>
        <w:rPr/>
        <w:t>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⥫ ���  �</w:t>
      </w:r>
      <w:r>
        <w:rPr/>
        <w:t>ࠬ���</w:t>
      </w:r>
      <w:r>
        <w:rPr/>
        <w:t>,  �����</w:t>
      </w:r>
      <w:r>
        <w:rPr/>
        <w:t>稢��騩  ��  �����</w:t>
      </w:r>
      <w:r>
        <w:rPr/>
        <w:t>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ମ����᪮�� �� �஭���</w:t>
      </w:r>
      <w:r>
        <w:rPr/>
        <w:t>. ������ � �</w:t>
      </w:r>
      <w:r>
        <w:rPr/>
        <w:t>멤� �� �����</w:t>
      </w:r>
      <w:r>
        <w:rPr/>
        <w:t>,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ᢥ⨫�� ������ ������</w:t>
      </w:r>
      <w:r>
        <w:rPr/>
        <w:t>⢮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஦�� ��૨��</w:t>
      </w:r>
      <w:r>
        <w:rPr/>
        <w:t>,  ���  �  ���  ������</w:t>
      </w:r>
      <w:r>
        <w:rPr/>
        <w:t>᭮</w:t>
      </w:r>
      <w:r>
        <w:rPr/>
        <w:t>,  �</w:t>
      </w:r>
      <w:r>
        <w:rPr/>
        <w:t>訫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ண���</w:t>
      </w:r>
      <w:r>
        <w:rPr/>
        <w:t>, ��</w:t>
      </w:r>
      <w:r>
        <w:rPr/>
        <w:t>५���� ��� �� �����</w:t>
      </w:r>
      <w:r>
        <w:rPr/>
        <w:t>誥</w:t>
      </w:r>
      <w:r>
        <w:rPr/>
        <w:t xml:space="preserve">, </w:t>
      </w:r>
      <w:r>
        <w:rPr/>
        <w:t xml:space="preserve">ᤥ��� </w:t>
      </w:r>
      <w:r>
        <w:rPr/>
        <w:t>蠣 �����</w:t>
      </w:r>
      <w:r>
        <w:rPr/>
        <w:t>. � ����  �</w:t>
      </w:r>
      <w:r>
        <w:rPr/>
        <w:t>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짭㫠  �  �</w:t>
      </w:r>
      <w:r>
        <w:rPr>
          <w:rtl w:val="true"/>
        </w:rPr>
        <w:t>ࢠ</w:t>
      </w:r>
      <w:r>
        <w:rPr/>
        <w:t>����</w:t>
      </w:r>
      <w:r>
        <w:rPr/>
        <w:t>,  ����  ��</w:t>
      </w:r>
      <w:r>
        <w:rPr/>
        <w:t>㤥</w:t>
      </w:r>
      <w:r>
        <w:rPr/>
        <w:t>ন��</w:t>
      </w:r>
      <w:r>
        <w:rPr/>
        <w:t>,  ���  ��  ���,  ���</w:t>
      </w:r>
      <w:r>
        <w:rPr/>
        <w:t>堫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릭���</w:t>
      </w:r>
      <w:r>
        <w:rPr/>
        <w:t>, �⪮</w:t>
      </w:r>
      <w:r>
        <w:rPr/>
        <w:t>ᮬ �</w:t>
      </w:r>
      <w:r>
        <w:rPr/>
        <w:t xml:space="preserve">室�饬� � </w:t>
      </w:r>
      <w:r>
        <w:rPr/>
        <w:t>५�ᠬ</w:t>
      </w:r>
      <w:r>
        <w:rPr/>
        <w:t>, ����� ���� �����</w:t>
      </w:r>
      <w:r>
        <w:rPr/>
        <w:t>ᨫ�</w:t>
      </w:r>
      <w:r>
        <w:rPr/>
        <w:t>, � ��</w:t>
      </w:r>
      <w:r>
        <w:rPr/>
        <w:t>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ᨫ� �� 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</w:t>
      </w:r>
      <w:r>
        <w:rPr/>
        <w:t>-����� �</w:t>
      </w:r>
      <w:r>
        <w:rPr/>
        <w:t>墠�����</w:t>
      </w:r>
      <w:r>
        <w:rPr/>
        <w:t>, ��</w:t>
      </w:r>
      <w:r>
        <w:rPr/>
        <w:t xml:space="preserve">૨��  </w:t>
      </w:r>
      <w:r>
        <w:rPr/>
        <w:t>㯠�  ��������</w:t>
      </w:r>
      <w:r>
        <w:rPr/>
        <w:t>,  ��</w:t>
      </w:r>
      <w:r>
        <w:rPr/>
        <w:t>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</w:t>
      </w:r>
      <w:r>
        <w:rPr/>
        <w:t>ਢ��� ���</w:t>
      </w:r>
      <w:r>
        <w:rPr/>
        <w:t>뫪�� � ��릭��</w:t>
      </w:r>
      <w:r>
        <w:rPr/>
        <w:t>, � �</w:t>
      </w:r>
      <w:r>
        <w:rPr/>
        <w:t xml:space="preserve">ᯥ� </w:t>
      </w:r>
      <w:r>
        <w:rPr/>
        <w:t>㢨���� � ����</w:t>
      </w:r>
      <w:r>
        <w:rPr/>
        <w:t>,  ��  �</w:t>
      </w:r>
      <w:r>
        <w:rPr/>
        <w:t>ࠢ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 </w:t>
      </w:r>
      <w:r>
        <w:rPr/>
        <w:t xml:space="preserve">- �� </w:t>
      </w:r>
      <w:r>
        <w:rPr/>
        <w:t xml:space="preserve">㦥 �� </w:t>
      </w:r>
      <w:r>
        <w:rPr/>
        <w:t>ᮮ�ࠧ��</w:t>
      </w:r>
      <w:r>
        <w:rPr/>
        <w:t>, - �����</w:t>
      </w:r>
      <w:r>
        <w:rPr/>
        <w:t>饭��� ���</w:t>
      </w:r>
      <w:r>
        <w:rPr/>
        <w:t>. �� �</w:t>
      </w:r>
      <w:r>
        <w:rPr/>
        <w:t>ᯥ�  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</w:t>
      </w:r>
      <w:r>
        <w:rPr/>
        <w:t>襭�  ���������  �  ��  ��  ���  ������  ����  �  ������</w:t>
      </w:r>
      <w:r>
        <w:rPr/>
        <w:t>, 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</w:t>
      </w:r>
      <w:r>
        <w:rPr/>
        <w:t>ࠧ��</w:t>
      </w:r>
      <w:r>
        <w:rPr/>
        <w:t>拉� ����饥�� �� ���� � ��㤥</w:t>
      </w:r>
      <w:r>
        <w:rPr/>
        <w:t>ন���  ᨫ��  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㦠� ��� ���騭�</w:t>
      </w:r>
      <w:r>
        <w:rPr/>
        <w:t>-����������⮩ � �� ����  ���</w:t>
      </w:r>
      <w:r>
        <w:rPr/>
        <w:t>離�</w:t>
      </w:r>
      <w:r>
        <w:rPr/>
        <w:t>.  ��</w:t>
      </w:r>
      <w:r>
        <w:rPr/>
        <w:t>૨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</w:t>
      </w:r>
      <w:r>
        <w:rPr/>
        <w:t>, �� �����  ����  ���</w:t>
      </w:r>
      <w:r>
        <w:rPr>
          <w:rtl w:val="true"/>
        </w:rPr>
        <w:t>ﭭ</w:t>
      </w:r>
      <w:r>
        <w:rPr/>
        <w:t>묨  ���</w:t>
      </w:r>
      <w:r>
        <w:rPr/>
        <w:t>᪨��  ����ᠬ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㫨�</w:t>
      </w:r>
      <w:r>
        <w:rPr/>
        <w:t xml:space="preserve">. ������ </w:t>
      </w:r>
      <w:r>
        <w:rPr>
          <w:rtl w:val="true"/>
        </w:rPr>
        <w:t>ࢠ</w:t>
      </w:r>
      <w:r>
        <w:rPr/>
        <w:t>�</w:t>
      </w:r>
      <w:r>
        <w:rPr/>
        <w:t>㫠 �����</w:t>
      </w:r>
      <w:r>
        <w:rPr/>
        <w:t>᪨� �ମ�</w:t>
      </w:r>
      <w:r>
        <w:rPr/>
        <w:t xml:space="preserve">,  �����  </w:t>
      </w:r>
      <w:r>
        <w:rPr/>
        <w:t>ᥫ  ��ᮬ  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 ��������� �����</w:t>
      </w:r>
      <w:r>
        <w:rPr/>
        <w:t>룭�</w:t>
      </w:r>
      <w:r>
        <w:rPr/>
        <w:t>, � � ���⮬ � ������ ��  ����  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�</w:t>
      </w:r>
      <w:r>
        <w:rPr/>
        <w:t>. ��� � ����� ��</w:t>
      </w:r>
      <w:r>
        <w:rPr/>
        <w:t>૨��� ��</w:t>
      </w:r>
      <w:r>
        <w:rPr/>
        <w:t>-� ���</w:t>
      </w:r>
      <w:r>
        <w:rPr>
          <w:rtl w:val="true"/>
        </w:rPr>
        <w:t>ﭭ</w:t>
      </w:r>
      <w:r>
        <w:rPr/>
        <w:t xml:space="preserve">� �ਪ�� </w:t>
      </w:r>
      <w:r>
        <w:rPr/>
        <w:t>-  "��</w:t>
      </w:r>
      <w:r>
        <w:rPr/>
        <w:t>㦥��</w:t>
      </w:r>
      <w:r>
        <w:rPr/>
        <w:t>?.."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 xml:space="preserve">, � � ��᫥���� </w:t>
      </w:r>
      <w:r>
        <w:rPr/>
        <w:t>ࠧ ���</w:t>
      </w:r>
      <w:r>
        <w:rPr/>
        <w:t>쪭㫠 �㭠</w:t>
      </w:r>
      <w:r>
        <w:rPr/>
        <w:t xml:space="preserve">, �� </w:t>
      </w:r>
      <w:r>
        <w:rPr/>
        <w:t xml:space="preserve">㦥  </w:t>
      </w:r>
      <w:r>
        <w:rPr/>
        <w:t>ࠧ���������  ��  ��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</w:t>
      </w:r>
      <w:r>
        <w:rPr/>
        <w:t>⠫� 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ࠬ��� ����� ��૨���</w:t>
      </w:r>
      <w:r>
        <w:rPr/>
        <w:t>, � ��� ���� ���</w:t>
      </w:r>
      <w:r>
        <w:rPr/>
        <w:t>ਠ�</w:t>
      </w:r>
      <w:r>
        <w:rPr/>
        <w:t>襩 ����� ���</w:t>
      </w:r>
      <w:r>
        <w:rPr/>
        <w:t>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릭� �⪮� ��㣫� ⥬��  �</w:t>
      </w:r>
      <w:r>
        <w:rPr/>
        <w:t>।���</w:t>
      </w:r>
      <w:r>
        <w:rPr/>
        <w:t>.  ���⨢���  �  �⮣�  �⪮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룠� �� ��릭���� �</w:t>
      </w:r>
      <w:r>
        <w:rPr/>
        <w:t>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뫠 ������ ��</w:t>
      </w:r>
      <w:r>
        <w:rPr/>
        <w:t>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嫨 �����</w:t>
      </w:r>
      <w:r>
        <w:rPr/>
        <w:t>᪨� ���᪨� �ਪ�</w:t>
      </w:r>
      <w:r>
        <w:rPr/>
        <w:t>, ��</w:t>
      </w:r>
      <w:r>
        <w:rPr/>
        <w:t>ᢥ૨��  ᢨ�⪨  ����</w:t>
      </w:r>
      <w:r>
        <w:rPr/>
        <w:t>樨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�� ��</w:t>
      </w:r>
      <w:r>
        <w:rPr/>
        <w:t>設� 㢥���</w:t>
      </w:r>
      <w:r>
        <w:rPr/>
        <w:t>: ���� - �������������� ⥫� � ��</w:t>
      </w:r>
      <w:r>
        <w:rPr/>
        <w:t>१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 xml:space="preserve">㣠� </w:t>
      </w:r>
      <w:r>
        <w:rPr/>
        <w:t xml:space="preserve">- </w:t>
      </w:r>
      <w:r>
        <w:rPr/>
        <w:t>࠭����� �᪮����� �⥪��  ��ᠢ���  �������</w:t>
      </w:r>
      <w:r>
        <w:rPr/>
        <w:t>,  ���</w:t>
      </w:r>
      <w:r>
        <w:rPr/>
        <w:t>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㪠� �</w:t>
      </w:r>
      <w:r>
        <w:rPr/>
        <w:t>ࠫ� �᪮��� �⥪�� � ���</w:t>
      </w:r>
      <w:r>
        <w:rPr/>
        <w:t>믠�� ��᪮�  �</w:t>
      </w:r>
      <w:r>
        <w:rPr/>
        <w:t>஢���  �</w:t>
      </w:r>
      <w:r>
        <w:rPr/>
        <w:t>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 </w:t>
      </w:r>
      <w:r>
        <w:rPr/>
        <w:t xml:space="preserve">㯠� �� </w:t>
      </w:r>
      <w:r>
        <w:rPr/>
        <w:t>᪠�����</w:t>
      </w:r>
      <w:r>
        <w:rPr/>
        <w:t>,  ��  �������  ��  ��</w:t>
      </w:r>
      <w:r>
        <w:rPr/>
        <w:t>୨���</w:t>
      </w:r>
      <w:r>
        <w:rPr/>
        <w:t>,  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 xml:space="preserve">쪮 </w:t>
      </w:r>
      <w:r>
        <w:rPr/>
        <w:t>ࠧ �� ��</w:t>
      </w:r>
      <w:r>
        <w:rPr/>
        <w:t>⠫�� ���������, �� ����  ���  ��  ��</w:t>
      </w:r>
      <w:r>
        <w:rPr/>
        <w:t xml:space="preserve">蠫���  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ਪ��</w:t>
      </w:r>
      <w:r>
        <w:rPr/>
        <w:t>稫��� ��</w:t>
      </w:r>
      <w:r>
        <w:rPr/>
        <w:t>-� �</w:t>
      </w:r>
      <w:r>
        <w:rPr/>
        <w:t>த� ��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ᨫ�� ������ � ��୨����</w:t>
      </w:r>
      <w:r>
        <w:rPr/>
        <w:t>, ��� ⮫</w:t>
      </w:r>
      <w:r>
        <w:rPr/>
        <w:t>쪮 ���堫 ����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</w:t>
      </w:r>
      <w:r>
        <w:rPr/>
        <w:t>᪠������ �� ���⮢��</w:t>
      </w:r>
      <w:r>
        <w:rPr/>
        <w:t>. �� �⮣� �� �� ⮣�  ����</w:t>
      </w:r>
      <w:r>
        <w:rPr/>
        <w:t>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 xml:space="preserve">㯠�� �� </w:t>
      </w:r>
      <w:r>
        <w:rPr/>
        <w:t>᪠���</w:t>
      </w:r>
      <w:r>
        <w:rPr/>
        <w:t>, ��</w:t>
      </w:r>
      <w:r>
        <w:rPr/>
        <w:t>ᨫ ᥡ� ��  ���  ��  �஢�</w:t>
      </w:r>
      <w:r>
        <w:rPr/>
        <w:t>.  ��  �</w:t>
      </w:r>
      <w:r>
        <w:rPr/>
        <w:t>㬠�襤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�</w:t>
      </w:r>
      <w:r>
        <w:rPr/>
        <w:t>筮</w:t>
      </w:r>
      <w:r>
        <w:rPr/>
        <w:t>, ���� � ��</w:t>
      </w:r>
      <w:r>
        <w:rPr/>
        <w:t>ࠫ�� ������  ⮫</w:t>
      </w:r>
      <w:r>
        <w:rPr/>
        <w:t>쪮  ����</w:t>
      </w:r>
      <w:r>
        <w:rPr/>
        <w:t>,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��  ⮫</w:t>
      </w:r>
      <w:r>
        <w:rPr/>
        <w:t>쪮  ��  ��  ����</w:t>
      </w:r>
      <w:r>
        <w:rPr/>
        <w:t>ਫ  � ��૨����</w:t>
      </w:r>
      <w:r>
        <w:rPr/>
        <w:t>, � �</w:t>
      </w:r>
      <w:r>
        <w:rPr/>
        <w:t xml:space="preserve">१  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 �</w:t>
      </w:r>
      <w:r>
        <w:rPr/>
        <w:t>஡����� ���� ���� �� �����</w:t>
      </w:r>
      <w:r>
        <w:rPr/>
        <w:t>,  ��-�  ��</w:t>
      </w:r>
      <w:r>
        <w:rPr/>
        <w:t>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 ᫮� �� ���</w:t>
      </w:r>
      <w:r>
        <w:rPr/>
        <w:t>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��� �⮫��</w:t>
      </w:r>
      <w:r>
        <w:rPr/>
        <w:t>㫨�� ��� ���騭�</w:t>
      </w:r>
      <w:r>
        <w:rPr/>
        <w:t>, � ����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஭��� � ���⮢�����</w:t>
      </w:r>
      <w:r>
        <w:rPr/>
        <w:t>, ����</w:t>
      </w:r>
      <w:r>
        <w:rPr/>
        <w:t xml:space="preserve">砫� ��� </w:t>
      </w:r>
      <w:r>
        <w:rPr/>
        <w:t>ᠬ� �</w:t>
      </w:r>
      <w:r>
        <w:rPr/>
        <w:t>宬 ���� ��㣮� ���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誠</w:t>
      </w:r>
      <w:r>
        <w:rPr/>
        <w:t>, ��� ����</w:t>
      </w:r>
      <w:r>
        <w:rPr/>
        <w:t>誠</w:t>
      </w:r>
      <w:r>
        <w:rPr/>
        <w:t xml:space="preserve">! �  �������!  ��  ��  </w:t>
      </w:r>
      <w:r>
        <w:rPr/>
        <w:t>ࠡ��</w:t>
      </w:r>
      <w:r>
        <w:rPr/>
        <w:t>!  ��</w:t>
      </w:r>
      <w:r>
        <w:rPr/>
        <w:t>﫠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᮫��</w:t>
      </w:r>
      <w:r>
        <w:rPr/>
        <w:t>筮�� ��᫠</w:t>
      </w:r>
      <w:r>
        <w:rPr/>
        <w:t>, �� ���</w:t>
      </w:r>
      <w:r>
        <w:rPr/>
        <w:t>஢��</w:t>
      </w:r>
      <w:r>
        <w:rPr/>
        <w:t xml:space="preserve">-� � ������� � </w:t>
      </w:r>
      <w:r>
        <w:rPr/>
        <w:t>ࠧ���</w:t>
      </w:r>
      <w:r>
        <w:rPr/>
        <w:t>! ���  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  ���  �</w:t>
      </w:r>
      <w:r>
        <w:rPr/>
        <w:t>㣠����</w:t>
      </w:r>
      <w:r>
        <w:rPr/>
        <w:t>,  �</w:t>
      </w:r>
      <w:r>
        <w:rPr/>
        <w:t>㣠����</w:t>
      </w:r>
      <w:r>
        <w:rPr/>
        <w:t>!  �  ��-�,  �����,  �⠫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짭��� �� � ���堫 �� </w:t>
      </w:r>
      <w:r>
        <w:rPr/>
        <w:t>५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ᥣ� ��ਪ��⮣� ���</w:t>
      </w:r>
      <w:r>
        <w:rPr/>
        <w:t>騭�� � ����</w:t>
      </w:r>
      <w:r>
        <w:rPr/>
        <w:t>஥��� ���� 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楯����� ���� ᫮��</w:t>
      </w:r>
      <w:r>
        <w:rPr/>
        <w:t>: "����</w:t>
      </w:r>
      <w:r>
        <w:rPr/>
        <w:t>誠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誠</w:t>
      </w:r>
      <w:r>
        <w:rPr/>
        <w:t>... ����</w:t>
      </w:r>
      <w:r>
        <w:rPr/>
        <w:t>誠</w:t>
      </w:r>
      <w:r>
        <w:rPr/>
        <w:t>?..  -  ����</w:t>
      </w:r>
      <w:r>
        <w:rPr/>
        <w:t>ମ</w:t>
      </w:r>
      <w:r>
        <w:rPr/>
        <w:t>⠫  ����,  �</w:t>
      </w:r>
      <w:r>
        <w:rPr/>
        <w:t>ॢ����  ��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᫮�� </w:t>
      </w:r>
      <w:r>
        <w:rPr/>
        <w:t>"����</w:t>
      </w:r>
      <w:r>
        <w:rPr/>
        <w:t>誠</w:t>
      </w:r>
      <w:r>
        <w:rPr/>
        <w:t>" �</w:t>
      </w:r>
      <w:r>
        <w:rPr/>
        <w:t>ਢ</w:t>
      </w:r>
      <w:r>
        <w:rPr/>
        <w:t xml:space="preserve">易���� ᫮��  </w:t>
      </w:r>
      <w:r>
        <w:rPr/>
        <w:t>"���</w:t>
      </w:r>
      <w:r>
        <w:rPr/>
        <w:t>᮫��</w:t>
      </w:r>
      <w:r>
        <w:rPr/>
        <w:t>筮�  ��᫮</w:t>
      </w:r>
      <w:r>
        <w:rPr/>
        <w:t>", 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-� "���⨩ �����". �����  ����  ��</w:t>
      </w:r>
      <w:r>
        <w:rPr/>
        <w:t>ਭ�  �  �</w:t>
      </w:r>
      <w:r>
        <w:rPr/>
        <w:t>⠫  �</w:t>
      </w:r>
      <w:r>
        <w:rPr/>
        <w:t>易��  楯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 � ᫮�� </w:t>
      </w:r>
      <w:r>
        <w:rPr/>
        <w:t>"����</w:t>
      </w:r>
      <w:r>
        <w:rPr/>
        <w:t>誠</w:t>
      </w:r>
      <w:r>
        <w:rPr/>
        <w:t xml:space="preserve">". � </w:t>
      </w:r>
      <w:r>
        <w:rPr/>
        <w:t>楯�窠 �� �易���� �祭� �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 � �</w:t>
      </w:r>
      <w:r>
        <w:rPr/>
        <w:t>㬠�襤襬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! �� �� �� </w:t>
      </w:r>
      <w:r>
        <w:rPr/>
        <w:t>᪠���</w:t>
      </w:r>
      <w:r>
        <w:rPr/>
        <w:t>, ��  ��</w:t>
      </w:r>
      <w:r>
        <w:rPr/>
        <w:t>ᥤ����  ��  ��⮨���</w:t>
      </w:r>
      <w:r>
        <w:rPr/>
        <w:t>,  ��⮬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誠 </w:t>
      </w:r>
      <w:r>
        <w:rPr/>
        <w:t>ࠧ���� ��᫮</w:t>
      </w:r>
      <w:r>
        <w:rPr/>
        <w:t>. � ���� ����, ��� �� ��⮨���! �⮣� ����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 ᪠���</w:t>
      </w:r>
      <w:r>
        <w:rPr/>
        <w:t>, �� ��</w:t>
      </w:r>
      <w:r>
        <w:rPr/>
        <w:t>૨��� ��०��  ������  ���</w:t>
      </w:r>
      <w:r>
        <w:rPr/>
        <w:t>騭�</w:t>
      </w:r>
      <w:r>
        <w:rPr/>
        <w:t>?!  ��,  ��,  ��!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뫠 ���騭�</w:t>
      </w:r>
      <w:r>
        <w:rPr/>
        <w:t>?! �� �� �� ⠪��?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⠢����� ���� ��</w:t>
      </w:r>
      <w:r>
        <w:rPr/>
        <w:t>ୠ ᮬ����� � ⮬</w:t>
      </w:r>
      <w:r>
        <w:rPr/>
        <w:t>, �� ⠨��⢥��� �����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��� ��</w:t>
      </w:r>
      <w:r>
        <w:rPr/>
        <w:t xml:space="preserve">࠭�� ��� ���⨭� </w:t>
      </w:r>
      <w:r>
        <w:rPr/>
        <w:t>㦠</w:t>
      </w:r>
      <w:r>
        <w:rPr/>
        <w:t>᭮�  ᬥ��  ��૨���</w:t>
      </w:r>
      <w:r>
        <w:rPr/>
        <w:t>.  ���  ���  �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��  ����  ����</w:t>
      </w:r>
      <w:r>
        <w:rPr/>
        <w:t>.   ��</w:t>
      </w:r>
      <w:r>
        <w:rPr>
          <w:rtl w:val="true"/>
        </w:rPr>
        <w:t>ࢠ</w:t>
      </w:r>
      <w:r>
        <w:rPr/>
        <w:t>�</w:t>
      </w:r>
      <w:r>
        <w:rPr/>
        <w:t>:  "��  ����  ��  �</w:t>
      </w:r>
      <w:r>
        <w:rPr/>
        <w:t>㬠�襤訩</w:t>
      </w:r>
      <w:r>
        <w:rPr/>
        <w:t>!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㯮��</w:t>
      </w:r>
      <w:r>
        <w:rPr/>
        <w:t>!", � ����: "�� �� �����</w:t>
      </w:r>
      <w:r>
        <w:rPr/>
        <w:t>ந� �� �� �� ᠬ</w:t>
      </w:r>
      <w:r>
        <w:rPr/>
        <w:t>?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� �����, ����� ��</w:t>
      </w:r>
      <w:r>
        <w:rPr/>
        <w:t>ࠧ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, ���! �� �� </w:t>
      </w:r>
      <w:r>
        <w:rPr/>
        <w:t>㧭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>ᮡ�� ������� �ᨫ��</w:t>
      </w:r>
      <w:r>
        <w:rPr/>
        <w:t xml:space="preserve">, ���� ���������� ������� � </w:t>
      </w:r>
      <w:r>
        <w:rPr/>
        <w:t>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�� �����</w:t>
      </w:r>
      <w:r>
        <w:rPr/>
        <w:t>, �</w:t>
      </w:r>
      <w:r>
        <w:rPr/>
        <w:t>㤠</w:t>
      </w:r>
      <w:r>
        <w:rPr/>
        <w:t xml:space="preserve">, ��� </w:t>
      </w:r>
      <w:r>
        <w:rPr/>
        <w:t>ࠧ����ਢ�� �  �����஬</w:t>
      </w:r>
      <w:r>
        <w:rPr/>
        <w:t>.  �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�, �� �� 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஭��� </w:t>
      </w:r>
      <w:r>
        <w:rPr/>
        <w:t>㦥 �������� 䮭��</w:t>
      </w:r>
      <w:r>
        <w:rPr/>
        <w:t>, �  ���  ���</w:t>
      </w:r>
      <w:r>
        <w:rPr/>
        <w:t>ਠ�</w:t>
      </w:r>
      <w:r>
        <w:rPr/>
        <w:t xml:space="preserve">訬�  </w:t>
      </w:r>
      <w:r>
        <w:rPr/>
        <w:t>ᢥ⨫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㭠</w:t>
      </w:r>
      <w:r>
        <w:rPr/>
        <w:t>, � � �</w:t>
      </w:r>
      <w:r>
        <w:rPr/>
        <w:t>㭭��</w:t>
      </w:r>
      <w:r>
        <w:rPr/>
        <w:t>, �</w:t>
      </w:r>
      <w:r>
        <w:rPr/>
        <w:t>ᥣ�� �����</w:t>
      </w:r>
      <w:r>
        <w:rPr/>
        <w:t>稢��</w:t>
      </w:r>
      <w:r>
        <w:rPr/>
        <w:t xml:space="preserve">, </w:t>
      </w:r>
      <w:r>
        <w:rPr/>
        <w:t>ᢥ� �����  �������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⮨�</w:t>
      </w:r>
      <w:r>
        <w:rPr/>
        <w:t>, ��</w:t>
      </w:r>
      <w:r>
        <w:rPr/>
        <w:t>ঠ ��� ��</w:t>
      </w:r>
      <w:r>
        <w:rPr/>
        <w:t>誮� �� �����</w:t>
      </w:r>
      <w:r>
        <w:rPr/>
        <w:t xml:space="preserve">, � </w:t>
      </w:r>
      <w:r>
        <w:rPr/>
        <w:t>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��� �����-</w:t>
      </w:r>
      <w:r>
        <w:rPr/>
        <w:t>ॣ��� ᨤ�� �� ⮬  ᠬ��  ����</w:t>
      </w:r>
      <w:r>
        <w:rPr/>
        <w:t xml:space="preserve">,  ���  </w:t>
      </w:r>
      <w:r>
        <w:rPr/>
        <w:t>ᨤ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ᠬ ���� ����������</w:t>
      </w:r>
      <w:r>
        <w:rPr/>
        <w:t xml:space="preserve">.  ������  </w:t>
      </w:r>
      <w:r>
        <w:rPr/>
        <w:t>ॣ���  ��</w:t>
      </w:r>
      <w:r>
        <w:rPr/>
        <w:t xml:space="preserve">楯��  </w:t>
      </w:r>
      <w:r>
        <w:rPr/>
        <w:t>ᥡ�  ��  ���  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㦭�� ���</w:t>
      </w:r>
      <w:r>
        <w:rPr/>
        <w:t>᭥</w:t>
      </w:r>
      <w:r>
        <w:rPr/>
        <w:t>, � ���</w:t>
      </w:r>
      <w:r>
        <w:rPr/>
        <w:t>஬ ������ �⥪�� ���� �� �</w:t>
      </w:r>
      <w:r>
        <w:rPr/>
        <w:t>뫮</w:t>
      </w:r>
      <w:r>
        <w:rPr/>
        <w:t>, � ��</w:t>
      </w:r>
      <w:r>
        <w:rPr/>
        <w:t>㣮� ���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⮣� ������� �</w:t>
      </w:r>
      <w:r>
        <w:rPr/>
        <w:t>ࠦ����� �</w:t>
      </w:r>
      <w:r>
        <w:rPr/>
        <w:t xml:space="preserve">⠫ �� ����, </w:t>
      </w:r>
      <w:r>
        <w:rPr/>
        <w:t>祬 �� ⮣��</w:t>
      </w:r>
      <w:r>
        <w:rPr/>
        <w:t xml:space="preserve">, �����  </w:t>
      </w:r>
      <w:r>
        <w:rPr/>
        <w:t>㪠�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૨��� ���� �� 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宫����騬 ��楬 ���� �</w:t>
      </w:r>
      <w:r>
        <w:rPr/>
        <w:t>ਡ������� � ������� �</w:t>
      </w:r>
      <w:r>
        <w:rPr/>
        <w:t>, �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㡥����� � ⮬</w:t>
      </w:r>
      <w:r>
        <w:rPr/>
        <w:t>, �� ������� �</w:t>
      </w:r>
      <w:r>
        <w:rPr/>
        <w:t>ਧ����� �</w:t>
      </w:r>
      <w:r>
        <w:rPr/>
        <w:t>㬠���</w:t>
      </w:r>
      <w:r>
        <w:rPr/>
        <w:t>⢨� ��� 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 �� ⠪��? - ���� ��</w:t>
      </w:r>
      <w:r>
        <w:rPr/>
        <w:t>ᨫ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࠭�� ���</w:t>
      </w:r>
      <w:r>
        <w:rPr/>
        <w:t>㯨���</w:t>
      </w:r>
      <w:r>
        <w:rPr/>
        <w:t>,  ����  ⠪,  ���  �����  �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⨫ ����</w:t>
      </w:r>
      <w:r>
        <w:rPr/>
        <w:t>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.. ���</w:t>
      </w:r>
      <w:r>
        <w:rPr/>
        <w:t>᪨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! - ��</w:t>
      </w:r>
      <w:r>
        <w:rPr/>
        <w:t xml:space="preserve">易��� � </w:t>
      </w:r>
      <w:r>
        <w:rPr/>
        <w:t>᪠����� ॣ���</w:t>
      </w:r>
      <w:r>
        <w:rPr/>
        <w:t>, ��� �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 �������� ᫮�� ����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⢮�����! - �</w:t>
      </w:r>
      <w:r>
        <w:rPr/>
        <w:t>஧�� ᪠��� ����  �  �����</w:t>
      </w:r>
      <w:r>
        <w:rPr/>
        <w:t xml:space="preserve">⢮���  </w:t>
      </w:r>
      <w:r>
        <w:rPr/>
        <w:t>宫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窮�</w:t>
      </w:r>
      <w:r>
        <w:rPr/>
        <w:t>, - �� ⮫</w:t>
      </w:r>
      <w:r>
        <w:rPr/>
        <w:t>쪮 �� �</w:t>
      </w:r>
      <w:r>
        <w:rPr/>
        <w:t>४�᭮ ����ਫ� ��</w:t>
      </w:r>
      <w:r>
        <w:rPr/>
        <w:t>-���</w:t>
      </w:r>
      <w:r>
        <w:rPr/>
        <w:t>᪨</w:t>
      </w:r>
      <w:r>
        <w:rPr/>
        <w:t>. �� �� 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! �� - </w:t>
      </w:r>
      <w:r>
        <w:rPr/>
        <w:t>㡨�� � 诨��</w:t>
      </w:r>
      <w:r>
        <w:rPr/>
        <w:t>! ���</w:t>
      </w:r>
      <w:r>
        <w:rPr/>
        <w:t>㬥���</w:t>
      </w:r>
      <w:r>
        <w:rPr/>
        <w:t>! - ���⭮ �</w:t>
      </w:r>
      <w:r>
        <w:rPr/>
        <w:t>ਪ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</w:t>
      </w:r>
      <w:r>
        <w:rPr/>
        <w:t>१����� �ਢ�� � ��� ⮣� �ਢ�� 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ࠦ�����</w:t>
      </w:r>
      <w:r>
        <w:rPr/>
        <w:t>! - ����� ����� ��</w:t>
      </w:r>
      <w:r>
        <w:rPr/>
        <w:t>৪�� ॣ���</w:t>
      </w:r>
      <w:r>
        <w:rPr/>
        <w:t>, - �� �� 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 �� � ��� ��</w:t>
      </w:r>
      <w:r>
        <w:rPr/>
        <w:t>஦��� ������</w:t>
      </w:r>
      <w:r>
        <w:rPr/>
        <w:t>! - � ������⥫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 ��������� ���</w:t>
      </w:r>
      <w:r>
        <w:rPr/>
        <w:t>, �������� � ��</w:t>
      </w:r>
      <w:r>
        <w:rPr/>
        <w:t>襫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 xml:space="preserve">⢮���, �� ������. ��������, �� ���⨫�� � </w:t>
      </w:r>
      <w:r>
        <w:rPr/>
        <w:t>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</w:t>
      </w:r>
      <w:r>
        <w:rPr/>
        <w:t>ࠦ�����</w:t>
      </w:r>
      <w:r>
        <w:rPr/>
        <w:t>,  �������  ����</w:t>
      </w:r>
      <w:r>
        <w:rPr/>
        <w:t>ঠ��  ����</w:t>
      </w:r>
      <w:r>
        <w:rPr/>
        <w:t>㯭���</w:t>
      </w:r>
      <w:r>
        <w:rPr/>
        <w:t>!  ��  ��</w:t>
      </w:r>
      <w:r>
        <w:rPr/>
        <w:t>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१��</w:t>
      </w:r>
      <w:r>
        <w:rPr/>
        <w:t>砩�� ��������</w:t>
      </w:r>
      <w:r>
        <w:rPr/>
        <w:t>, �᪮</w:t>
      </w:r>
      <w:r>
        <w:rPr/>
        <w:t>稫 � ���</w:t>
      </w:r>
      <w:r>
        <w:rPr/>
        <w:t>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⢮�  ����</w:t>
      </w:r>
      <w:r>
        <w:rPr/>
        <w:t>㯭��</w:t>
      </w:r>
      <w:r>
        <w:rPr/>
        <w:t>?  ���  ��?  �����</w:t>
      </w:r>
      <w:r>
        <w:rPr/>
        <w:t>࠭��  ����</w:t>
      </w:r>
      <w:r>
        <w:rPr/>
        <w:t>㯭��</w:t>
      </w:r>
      <w:r>
        <w:rPr/>
        <w:t>?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 </w:t>
      </w:r>
      <w:r>
        <w:rPr>
          <w:rtl w:val="true"/>
        </w:rPr>
        <w:t>ࠤ</w:t>
      </w:r>
      <w:r>
        <w:rPr/>
        <w:t>��⭮ ����ࠫ�</w:t>
      </w:r>
      <w:r>
        <w:rPr/>
        <w:t>, - ���? ����� �� ����</w:t>
      </w:r>
      <w:r>
        <w:rPr/>
        <w:t>㯭��</w:t>
      </w:r>
      <w:r>
        <w:rPr/>
        <w:t>,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��</w:t>
      </w:r>
      <w:r>
        <w:rPr/>
        <w:t xml:space="preserve">: "����!" � � �� </w:t>
      </w:r>
      <w:r>
        <w:rPr/>
        <w:t>㩤��</w:t>
      </w:r>
      <w:r>
        <w:rPr/>
        <w:t>. � ��, ������ �����! �����!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ॣ��� ࠧ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訩�� ���� ����蠫�� ��⪠��</w:t>
      </w:r>
      <w:r>
        <w:rPr/>
        <w:t>-</w:t>
      </w:r>
      <w:r>
        <w:rPr/>
        <w:t xml:space="preserve">ॣ��� � �ਪ�� </w:t>
      </w:r>
      <w:r>
        <w:rPr/>
        <w:t>"����!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 ��� ����</w:t>
      </w:r>
      <w:r>
        <w:rPr/>
        <w:t>, ��</w:t>
      </w:r>
      <w:r>
        <w:rPr/>
        <w:t>祣� �� 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</w:t>
      </w:r>
      <w:r>
        <w:rPr/>
        <w:t>ਯ�� �ਪ  �����  ����  १���⮢  ��  �ਭ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���  ���</w:t>
      </w:r>
      <w:r>
        <w:rPr/>
        <w:t>㫨��  ��  ����  �  ��</w:t>
      </w:r>
      <w:r>
        <w:rPr/>
        <w:t>஭�</w:t>
      </w:r>
      <w:r>
        <w:rPr/>
        <w:t>,  �  ��  ���</w:t>
      </w:r>
      <w:r>
        <w:rPr/>
        <w:t>蠫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⠪ �� � ��� ������? - ������ � ����, �</w:t>
      </w:r>
      <w:r>
        <w:rPr/>
        <w:t>ப�</w:t>
      </w:r>
      <w:r>
        <w:rPr/>
        <w:t>砫 ����</w:t>
      </w:r>
      <w:r>
        <w:rPr/>
        <w:t>, -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</w:t>
      </w:r>
      <w:r>
        <w:rPr/>
        <w:t>㬨���� ���� ����</w:t>
      </w:r>
      <w:r>
        <w:rPr/>
        <w:t>?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</w:t>
      </w:r>
      <w:r>
        <w:rPr/>
        <w:t>ࠢ�</w:t>
      </w:r>
      <w:r>
        <w:rPr/>
        <w:t xml:space="preserve">, � </w:t>
      </w:r>
      <w:r>
        <w:rPr/>
        <w:t xml:space="preserve">ॣ��� </w:t>
      </w:r>
      <w:r>
        <w:rPr/>
        <w:t>- ⮦� ��</w:t>
      </w:r>
      <w:r>
        <w:rPr/>
        <w:t>ࠢ�</w:t>
      </w:r>
      <w:r>
        <w:rPr/>
        <w:t>!  ����  -  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ৠ��� �</w:t>
      </w:r>
      <w:r>
        <w:rPr/>
        <w:t>㤠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</w:t>
      </w:r>
      <w:r>
        <w:rPr/>
        <w:t>筮 ��� ������ ��</w:t>
      </w:r>
      <w:r>
        <w:rPr/>
        <w:t>⠥����? - �����, ����</w:t>
      </w:r>
      <w:r>
        <w:rPr/>
        <w:t>砫 ����</w:t>
      </w:r>
      <w:r>
        <w:rPr/>
        <w:t>, - �  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 �।�� � �</w:t>
      </w:r>
      <w:r>
        <w:rPr/>
        <w:t>㪨 ����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ᤥ��� ������ �</w:t>
      </w:r>
      <w:r>
        <w:rPr/>
        <w:t>墠��� ������� �� �㪠�</w:t>
      </w:r>
      <w:r>
        <w:rPr/>
        <w:t>, �� �</w:t>
      </w:r>
      <w:r>
        <w:rPr/>
        <w:t>஬����� � 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�����</w:t>
      </w:r>
      <w:r>
        <w:rPr/>
        <w:t xml:space="preserve">. ������ ��� </w:t>
      </w:r>
      <w:r>
        <w:rPr/>
        <w:t>᪢��� ���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 xml:space="preserve">, ���� ����� � </w:t>
      </w:r>
      <w:r>
        <w:rPr/>
        <w:t>㢨��� �������⭮�� �������⭮��</w:t>
      </w:r>
      <w:r>
        <w:rPr/>
        <w:t>.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 �  ��室�  �  ���</w:t>
      </w:r>
      <w:r>
        <w:rPr/>
        <w:t>ਠ�</w:t>
      </w:r>
      <w:r>
        <w:rPr/>
        <w:t>訩  ���㫮�</w:t>
      </w:r>
      <w:r>
        <w:rPr/>
        <w:t xml:space="preserve">,  �  ��⮬  ��  ����.  ����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⥫�� ॣ��� �ᯥ� ��ᮥ��������  �  ����</w:t>
      </w:r>
      <w:r>
        <w:rPr/>
        <w:t>.  ��  ��  ��  �� 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쨬  �  �⮩  ��������  ��������  �������⭮  ��㤠  ���訩�� 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</w:t>
      </w:r>
      <w:r>
        <w:rPr/>
        <w:t>,  ���  ��</w:t>
      </w:r>
      <w:r>
        <w:rPr/>
        <w:t>஢</w:t>
      </w:r>
      <w:r>
        <w:rPr/>
        <w:t xml:space="preserve">,  ���,  ���  </w:t>
      </w:r>
      <w:r>
        <w:rPr/>
        <w:t>ᠦ�  ���  ���</w:t>
      </w:r>
      <w:r>
        <w:rPr/>
        <w:t>,  �  �   ���</w:t>
      </w:r>
      <w:r>
        <w:rPr>
          <w:rtl w:val="true"/>
        </w:rPr>
        <w:t>ﭭ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਩᪨�� �ᠬ�</w:t>
      </w:r>
      <w:r>
        <w:rPr/>
        <w:t>. �</w:t>
      </w:r>
      <w:r>
        <w:rPr/>
        <w:t>ன�� ����</w:t>
      </w:r>
      <w:r>
        <w:rPr/>
        <w:t>㫠�� � ���</w:t>
      </w:r>
      <w:r>
        <w:rPr/>
        <w:t>ਠ�</w:t>
      </w:r>
      <w:r>
        <w:rPr/>
        <w:t>訩</w:t>
      </w:r>
      <w:r>
        <w:rPr/>
        <w:t>, ��</w:t>
      </w:r>
      <w:r>
        <w:rPr/>
        <w:t>祬  ���  �</w:t>
      </w:r>
      <w:r>
        <w:rPr/>
        <w:t>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६���� �� �����</w:t>
      </w:r>
      <w:r>
        <w:rPr>
          <w:rtl w:val="true"/>
        </w:rPr>
        <w:t>ﬨ</w:t>
      </w:r>
      <w:r>
        <w:rPr/>
        <w:t xml:space="preserve"> �᫥� � ���� </w:t>
      </w:r>
      <w:r>
        <w:rPr/>
        <w:t>㡥�����</w:t>
      </w:r>
      <w:r>
        <w:rPr/>
        <w:t>,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祭� ��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ன�� ����� ��᪮</w:t>
      </w:r>
      <w:r>
        <w:rPr/>
        <w:t>稫� ��  ���㫪�  �  ���������  ��  ���</w:t>
      </w:r>
      <w:r>
        <w:rPr/>
        <w:t>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쪮 ���� �� �</w:t>
      </w:r>
      <w:r>
        <w:rPr/>
        <w:t xml:space="preserve">ਡ���� </w:t>
      </w:r>
      <w:r>
        <w:rPr/>
        <w:t>蠣�</w:t>
      </w:r>
      <w:r>
        <w:rPr/>
        <w:t>, ����</w:t>
      </w:r>
      <w:r>
        <w:rPr>
          <w:rtl w:val="true"/>
        </w:rPr>
        <w:t>ﭨ</w:t>
      </w:r>
      <w:r>
        <w:rPr/>
        <w:t>� ����� ��᫥�</w:t>
      </w:r>
      <w:r>
        <w:rPr/>
        <w:t>㥬묨 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᮪�</w:t>
      </w:r>
      <w:r>
        <w:rPr/>
        <w:t>頫���</w:t>
      </w:r>
      <w:r>
        <w:rPr/>
        <w:t>. � �� �</w:t>
      </w:r>
      <w:r>
        <w:rPr/>
        <w:t>ᯥ� ���� ����������</w:t>
      </w:r>
      <w:r>
        <w:rPr/>
        <w:t>, ��� ��᫥  �</w:t>
      </w:r>
      <w:r>
        <w:rPr/>
        <w:t>宩  ���</w:t>
      </w:r>
      <w:r>
        <w:rPr/>
        <w:t>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� � �����</w:t>
      </w:r>
      <w:r>
        <w:rPr/>
        <w:t>᪨� ����</w:t>
      </w:r>
      <w:r>
        <w:rPr/>
        <w:t>, ��� ���������  ���  ���</w:t>
      </w:r>
      <w:r>
        <w:rPr/>
        <w:t>訫���</w:t>
      </w:r>
      <w:r>
        <w:rPr/>
        <w:t>.  ���  �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</w:t>
      </w:r>
      <w:r>
        <w:rPr/>
        <w:t>, ���� ����⥫ �� ���-���� �� ��</w:t>
      </w:r>
      <w:r>
        <w:rPr/>
        <w:t>宦��</w:t>
      </w:r>
      <w:r>
        <w:rPr/>
        <w:t>, �� ���</w:t>
      </w:r>
      <w:r>
        <w:rPr/>
        <w:t>㣠�</w:t>
      </w:r>
      <w:r>
        <w:rPr/>
        <w:t>.  ������</w:t>
      </w:r>
      <w:r>
        <w:rPr/>
        <w:t>᪠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蠩�� � ⮬� �� ����� �訫�  �</w:t>
      </w:r>
      <w:r>
        <w:rPr/>
        <w:t xml:space="preserve">ਬ�����  �������  ������᪨�  �ਥ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���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� �� </w:t>
      </w:r>
      <w:r>
        <w:rPr/>
        <w:t>室� ����⨫��  �  ��⮡��</w:t>
      </w:r>
      <w:r>
        <w:rPr/>
        <w:t>,  ����</w:t>
      </w:r>
      <w:r>
        <w:rPr/>
        <w:t>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ࡠ</w:t>
      </w:r>
      <w:r>
        <w:rPr/>
        <w:t>�᪮� ���</w:t>
      </w:r>
      <w:r>
        <w:rPr/>
        <w:t>頤�</w:t>
      </w:r>
      <w:r>
        <w:rPr/>
        <w:t>, � �᪮�</w:t>
      </w:r>
      <w:r>
        <w:rPr/>
        <w:t>짭�</w:t>
      </w:r>
      <w:r>
        <w:rPr/>
        <w:t>.  �����  ������  ��  ��᫥�</w:t>
      </w:r>
      <w:r>
        <w:rPr/>
        <w:t>㥬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 xml:space="preserve">稫 </w:t>
      </w:r>
      <w:r>
        <w:rPr/>
        <w:t>᢮� �������� �� ��� � �����</w:t>
      </w:r>
      <w:r>
        <w:rPr/>
        <w:t>, ��� ��� ��</w:t>
      </w:r>
      <w:r>
        <w:rPr/>
        <w:t>࠭�� ���  ����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 xml:space="preserve">୮�� ������ </w:t>
      </w:r>
      <w:r>
        <w:rPr/>
        <w:t>"�",  ���</w:t>
      </w:r>
      <w:r>
        <w:rPr/>
        <w:t>饣�  ��  ��</w:t>
      </w:r>
      <w:r>
        <w:rPr/>
        <w:t>⠭����,  �����  ��</w:t>
      </w:r>
      <w:r>
        <w:rPr/>
        <w:t>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騭�</w:t>
      </w:r>
      <w:r>
        <w:rPr/>
        <w:t>, �</w:t>
      </w:r>
      <w:r>
        <w:rPr/>
        <w:t xml:space="preserve">楯���� �� ����祭� � ���� </w:t>
      </w:r>
      <w:r>
        <w:rPr/>
        <w:t>ᤥ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ਢ����� �१ ����⮥ �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⮫</w:t>
      </w:r>
      <w:r>
        <w:rPr/>
        <w:t>쪮  ��</w:t>
      </w:r>
      <w:r>
        <w:rPr/>
        <w:t>ࠧ���  �����</w:t>
      </w:r>
      <w:r>
        <w:rPr/>
        <w:t>,  ��  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�� �������� �� </w:t>
      </w:r>
      <w:r>
        <w:rPr/>
        <w:t>㣫� � ��� ���筮</w:t>
      </w:r>
      <w:r>
        <w:rPr/>
        <w:t>, �� ��</w:t>
      </w:r>
      <w:r>
        <w:rPr/>
        <w:t>ࠧ��  ᨫ</w:t>
      </w:r>
      <w:r>
        <w:rPr/>
        <w:t>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ࠦ�� ���������� ��������</w:t>
      </w:r>
      <w:r>
        <w:rPr/>
        <w:t>. ��, ���� ⮫</w:t>
      </w:r>
      <w:r>
        <w:rPr/>
        <w:t>쪮 㢨���� ���</w:t>
      </w:r>
      <w:r>
        <w:rPr/>
        <w:t>, 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ࠬ���</w:t>
      </w:r>
      <w:r>
        <w:rPr/>
        <w:t>, � ������, �� ���</w:t>
      </w:r>
      <w:r>
        <w:rPr/>
        <w:t>ன ���� ���᫠��</w:t>
      </w:r>
      <w:r>
        <w:rPr/>
        <w:t>, ����</w:t>
      </w:r>
      <w:r>
        <w:rPr/>
        <w:t>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⠬ �����! � ��⠬� �����! �����! ������, � 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 ���</w:t>
      </w:r>
      <w:r>
        <w:rPr/>
        <w:t>ᠦ�஢ �� ��ࠧ��� ᠬ�� ���� ����</w:t>
      </w:r>
      <w:r>
        <w:rPr/>
        <w:t>: ��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</w:t>
      </w:r>
      <w:r>
        <w:rPr/>
        <w:t>ࠬ���</w:t>
      </w:r>
      <w:r>
        <w:rPr/>
        <w:t xml:space="preserve">, � </w:t>
      </w:r>
      <w:r>
        <w:rPr/>
        <w:t>祬 �뫮 �� �� �������</w:t>
      </w:r>
      <w:r>
        <w:rPr/>
        <w:t xml:space="preserve">, � �,  ��  ��  </w:t>
      </w:r>
      <w:r>
        <w:rPr/>
        <w:t>ᮡ�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 ⮫</w:t>
      </w:r>
      <w:r>
        <w:rPr/>
        <w:t>쪮  ���⥦�</w:t>
      </w:r>
      <w:r>
        <w:rPr/>
        <w:t>ᯮᮡ��</w:t>
      </w:r>
      <w:r>
        <w:rPr/>
        <w:t>,  ��  �  ���</w:t>
      </w:r>
      <w:r>
        <w:rPr/>
        <w:t>樯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</w:t>
      </w:r>
      <w:r>
        <w:rPr/>
        <w:t>. �� ��</w:t>
      </w:r>
      <w:r>
        <w:rPr>
          <w:rtl w:val="true"/>
        </w:rPr>
        <w:t>ࢮ</w:t>
      </w:r>
      <w:r>
        <w:rPr/>
        <w:t>� �� ��ਪ� �������� �� �४�⨫ ����</w:t>
      </w:r>
      <w:r>
        <w:rPr/>
        <w:t>㯫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  �  </w:t>
      </w:r>
      <w:r>
        <w:rPr/>
        <w:t>ᥫ  ��  ��</w:t>
      </w:r>
      <w:r>
        <w:rPr/>
        <w:t>⠭����,  �����  �</w:t>
      </w:r>
      <w:r>
        <w:rPr/>
        <w:t>ਢ�������  ���</w:t>
      </w:r>
      <w:r>
        <w:rPr/>
        <w:t>.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>
          <w:rtl w:val="true"/>
        </w:rPr>
        <w:t>ࢠ</w:t>
      </w:r>
      <w:r>
        <w:rPr/>
        <w:t>�</w:t>
      </w:r>
      <w:r>
        <w:rPr/>
        <w:t>㫠 ��</w:t>
      </w:r>
      <w:r>
        <w:rPr/>
        <w:t>ॢ�� � �ࠬ��� �஭���</w:t>
      </w:r>
      <w:r>
        <w:rPr/>
        <w:t>, ��� ����</w:t>
      </w:r>
      <w:r>
        <w:rPr/>
        <w:t>㯨�  ���  ��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</w:t>
      </w:r>
      <w:r>
        <w:rPr/>
        <w:t>ࠬ���</w:t>
      </w:r>
      <w:r>
        <w:rPr/>
        <w:t>, �� ���</w:t>
      </w:r>
      <w:r>
        <w:rPr/>
        <w:t>஬� ��</w:t>
      </w:r>
      <w:r>
        <w:rPr/>
        <w:t>-⠪�  ����-�  ����.  �</w:t>
      </w:r>
      <w:r>
        <w:rPr/>
        <w:t>ய�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ᥡ� �� �� ������</w:t>
      </w:r>
      <w:r>
        <w:rPr/>
        <w:t>, ��� �᪮</w:t>
      </w:r>
      <w:r>
        <w:rPr/>
        <w:t>稫 ��  ������  ���  ��᫥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楯���� � �����</w:t>
      </w:r>
      <w:r>
        <w:rPr/>
        <w:t>-� ����, ��</w:t>
      </w:r>
      <w:r>
        <w:rPr/>
        <w:t>室���� �� �⥭��</w:t>
      </w:r>
      <w:r>
        <w:rPr/>
        <w:t xml:space="preserve">, � </w:t>
      </w:r>
      <w:r>
        <w:rPr/>
        <w:t>㪠⨫</w:t>
      </w:r>
      <w:r>
        <w:rPr/>
        <w:t>, �������,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</w:t>
      </w:r>
      <w:r>
        <w:rPr/>
        <w:t>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㤭� ��⮬</w:t>
      </w:r>
      <w:r>
        <w:rPr/>
        <w:t xml:space="preserve">, ���� ���� �� �����  </w:t>
      </w:r>
      <w:r>
        <w:rPr/>
        <w:t>ᠬ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. ��, �� ������, ��  ��  �</w:t>
      </w:r>
      <w:r>
        <w:rPr/>
        <w:t xml:space="preserve">ᯥ�  </w:t>
      </w:r>
      <w:r>
        <w:rPr/>
        <w:t>㫨�����</w:t>
      </w:r>
      <w:r>
        <w:rPr/>
        <w:t xml:space="preserve">.  ���� 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 � ��</w:t>
      </w:r>
      <w:r>
        <w:rPr/>
        <w:t>砫� ����让 �����᪮�</w:t>
      </w:r>
      <w:r>
        <w:rPr/>
        <w:t>, ���  ���</w:t>
      </w:r>
      <w:r>
        <w:rPr/>
        <w:t>業�</w:t>
      </w:r>
      <w:r>
        <w:rPr/>
        <w:t>.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 </w:t>
      </w:r>
      <w:r>
        <w:rPr/>
        <w:t xml:space="preserve">ᠬ �������� </w:t>
      </w:r>
      <w:r>
        <w:rPr/>
        <w:t xml:space="preserve">⠬. ������ </w:t>
      </w:r>
      <w:r>
        <w:rPr/>
        <w:t>㤠� �� �뫮</w:t>
      </w:r>
      <w:r>
        <w:rPr/>
        <w:t xml:space="preserve">. ���� � </w:t>
      </w:r>
      <w:r>
        <w:rPr/>
        <w:t>蠣�  �</w:t>
      </w:r>
      <w:r>
        <w:rPr/>
        <w:t>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殩 ��稭�� ������</w:t>
      </w:r>
      <w:r>
        <w:rPr/>
        <w:t>, ⮫��� ��</w:t>
      </w:r>
      <w:r>
        <w:rPr/>
        <w:t>宦��</w:t>
      </w:r>
      <w:r>
        <w:rPr/>
        <w:t xml:space="preserve">, � �� �� </w:t>
      </w:r>
      <w:r>
        <w:rPr/>
        <w:t>ᠭ⨬��� �� �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��</w:t>
      </w:r>
      <w:r>
        <w:rPr/>
        <w:t>஥� ����</w:t>
      </w:r>
      <w:r>
        <w:rPr/>
        <w:t>, �� �� ��� ��</w:t>
      </w:r>
      <w:r>
        <w:rPr/>
        <w:t>ࠦ��� �  ᢥ�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</w:t>
      </w:r>
      <w:r>
        <w:rPr/>
        <w:t>, � ���</w:t>
      </w:r>
      <w:r>
        <w:rPr/>
        <w:t>ன �ந�</w:t>
      </w:r>
      <w:r>
        <w:rPr/>
        <w:t>室��� ������</w:t>
      </w:r>
      <w:r>
        <w:rPr/>
        <w:t xml:space="preserve">. � ������ </w:t>
      </w:r>
      <w:r>
        <w:rPr/>
        <w:t>ᥪ</w:t>
      </w:r>
      <w:r>
        <w:rPr/>
        <w:t>㭤 ��  ��諮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</w:t>
      </w:r>
      <w:r>
        <w:rPr/>
        <w:t xml:space="preserve">᪨� ���� ���� ���������� �� </w:t>
      </w:r>
      <w:r>
        <w:rPr/>
        <w:t>㦥 �᫥���� ���</w:t>
      </w:r>
      <w:r>
        <w:rPr>
          <w:rtl w:val="true"/>
        </w:rPr>
        <w:t>ﬨ �� �ࡠ</w:t>
      </w:r>
      <w:r>
        <w:rPr/>
        <w:t>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頤�</w:t>
      </w:r>
      <w:r>
        <w:rPr/>
        <w:t>.  ��  ��᪮�</w:t>
      </w:r>
      <w:r>
        <w:rPr/>
        <w:t xml:space="preserve">쪮  </w:t>
      </w:r>
      <w:r>
        <w:rPr/>
        <w:t>ᥪ</w:t>
      </w:r>
      <w:r>
        <w:rPr/>
        <w:t>㭤</w:t>
      </w:r>
      <w:r>
        <w:rPr/>
        <w:t>,  �  ���  �����-�  ⥬��   ���</w:t>
      </w:r>
      <w:r>
        <w:rPr/>
        <w:t>㫮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ᨢ</w:t>
      </w:r>
      <w:r>
        <w:rPr/>
        <w:t>訬��� ����</w:t>
      </w:r>
      <w:r>
        <w:rPr/>
        <w:t>ࠬ�</w:t>
      </w:r>
      <w:r>
        <w:rPr/>
        <w:t xml:space="preserve">, ��� ���� ���������� ������ �  </w:t>
      </w:r>
      <w:r>
        <w:rPr/>
        <w:t>ࠧ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ᢥ</w:t>
      </w:r>
      <w:r>
        <w:rPr/>
        <w:t>饭��� ������</w:t>
      </w:r>
      <w:r>
        <w:rPr/>
        <w:t xml:space="preserve">ࠫ� </w:t>
      </w:r>
      <w:r>
        <w:rPr/>
        <w:t xml:space="preserve">-  </w:t>
      </w:r>
      <w:r>
        <w:rPr/>
        <w:t>㫨�  �</w:t>
      </w:r>
      <w:r>
        <w:rPr/>
        <w:t>ய�⪨��</w:t>
      </w:r>
      <w:r>
        <w:rPr/>
        <w:t>,  ��⮬  ���</w:t>
      </w:r>
      <w:r>
        <w:rPr/>
        <w:t>㫮�</w:t>
      </w:r>
      <w:r>
        <w:rPr/>
        <w:t>,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⮦���� � ��  ���</w:t>
      </w:r>
      <w:r>
        <w:rPr/>
        <w:t>㫮�</w:t>
      </w:r>
      <w:r>
        <w:rPr/>
        <w:t>,  ���,  ������  �  �</w:t>
      </w:r>
      <w:r>
        <w:rPr/>
        <w:t>㯮  �</w:t>
      </w:r>
      <w:r>
        <w:rPr/>
        <w:t>ᢥ</w:t>
      </w:r>
      <w:r>
        <w:rPr/>
        <w:t>饭��</w:t>
      </w:r>
      <w:r>
        <w:rPr/>
        <w:t>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� ���������� �����⥫</w:t>
      </w:r>
      <w:r>
        <w:rPr/>
        <w:t>쭮 ����� ⮣�</w:t>
      </w:r>
      <w:r>
        <w:rPr/>
        <w:t>, �� �� ��� ⠪ �</w:t>
      </w:r>
      <w:r>
        <w:rPr/>
        <w:t>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⨫��</w:t>
      </w:r>
      <w:r>
        <w:rPr/>
        <w:t xml:space="preserve">, �� ���������, ��⮬� ��  ����  </w:t>
      </w:r>
      <w:r>
        <w:rPr/>
        <w:t>ᮮ�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 xml:space="preserve">६���� ������ ��������� �  ����  </w:t>
      </w:r>
      <w:r>
        <w:rPr/>
        <w:t>N 13  �  ��</w:t>
      </w:r>
      <w:r>
        <w:rPr/>
        <w:t>易⥫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>����  �  ���</w:t>
      </w:r>
      <w:r>
        <w:rPr/>
        <w:t>ꥧ�</w:t>
      </w:r>
      <w:r>
        <w:rPr/>
        <w:t>,  ����  ����������  ����⥫  ��  ��</w:t>
      </w:r>
      <w:r>
        <w:rPr/>
        <w:t>ன  �</w:t>
      </w:r>
      <w:r>
        <w:rPr/>
        <w:t>⠦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襫 ���  �������  �  ��������  ���</w:t>
      </w:r>
      <w:r>
        <w:rPr/>
        <w:t>௥����</w:t>
      </w:r>
      <w:r>
        <w:rPr/>
        <w:t>.  �����  ��</w:t>
      </w:r>
      <w:r>
        <w:rPr/>
        <w:t>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</w:t>
      </w:r>
      <w:r>
        <w:rPr/>
        <w:t>뫠 ����� ����� �����</w:t>
      </w:r>
      <w:r>
        <w:rPr/>
        <w:t>-� ����</w:t>
      </w:r>
      <w:r>
        <w:rPr/>
        <w:t>窠 ��� ���  �</w:t>
      </w:r>
      <w:r>
        <w:rPr/>
        <w:t xml:space="preserve">,  ��  �  </w:t>
      </w:r>
      <w:r>
        <w:rPr/>
        <w:t>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��</w:t>
      </w:r>
      <w:r>
        <w:rPr/>
        <w:t>襤襣�</w:t>
      </w:r>
      <w:r>
        <w:rPr/>
        <w:t>, ���������� �</w:t>
      </w:r>
      <w:r>
        <w:rPr/>
        <w:t>諠 �㤠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஬�����</w:t>
      </w:r>
      <w:r>
        <w:rPr/>
        <w:t>,  ��  �</w:t>
      </w:r>
      <w:r>
        <w:rPr/>
        <w:t>ࠩ����  ����</w:t>
      </w:r>
      <w:r>
        <w:rPr/>
        <w:t>饭���  ��</w:t>
      </w:r>
      <w:r>
        <w:rPr/>
        <w:t>।���</w:t>
      </w:r>
      <w:r>
        <w:rPr/>
        <w:t>,  ᫠��  �</w:t>
      </w:r>
      <w:r>
        <w:rPr/>
        <w:t>ᢥ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ᥭ</w:t>
      </w:r>
      <w:r>
        <w:rPr/>
        <w:t>쪮� 㣮�쭮� �����窮� ��� ��</w:t>
      </w:r>
      <w:r>
        <w:rPr/>
        <w:t>᮪��</w:t>
      </w:r>
      <w:r>
        <w:rPr/>
        <w:t>, ��� �� ��</w:t>
      </w:r>
      <w:r>
        <w:rPr/>
        <w:t>裡  ��⮫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 ��</w:t>
      </w:r>
      <w:r>
        <w:rPr/>
        <w:t xml:space="preserve">ᥫ ����ᨯ�� ��� </w:t>
      </w:r>
      <w:r>
        <w:rPr/>
        <w:t>設</w:t>
      </w:r>
      <w:r>
        <w:rPr/>
        <w:t>, ��� �</w:t>
      </w:r>
      <w:r>
        <w:rPr/>
        <w:t>஬���� ����</w:t>
      </w:r>
      <w:r>
        <w:rPr/>
        <w:t>, ����� �������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蠫��� ������ ������ 蠯��</w:t>
      </w:r>
      <w:r>
        <w:rPr/>
        <w:t xml:space="preserve">, � ������ �� �� </w:t>
      </w:r>
      <w:r>
        <w:rPr/>
        <w:t>ᢥ</w:t>
      </w:r>
      <w:r>
        <w:rPr/>
        <w:t>訢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</w:t>
      </w:r>
      <w:r>
        <w:rPr/>
        <w:t>३ �</w:t>
      </w:r>
      <w:r>
        <w:rPr/>
        <w:t xml:space="preserve">㫪�� ��᪮� �����  �  </w:t>
      </w:r>
      <w:r>
        <w:rPr>
          <w:rtl w:val="true"/>
        </w:rPr>
        <w:t>ࠤ</w:t>
      </w:r>
      <w:r>
        <w:rPr/>
        <w:t>��������  �न�  ��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�</w:t>
      </w:r>
      <w:r>
        <w:rPr/>
        <w:t>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 �� ������� � ���������� ���</w:t>
      </w:r>
      <w:r>
        <w:rPr/>
        <w:t>⠭���� � 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 � ��ਤ��</w:t>
      </w:r>
      <w:r>
        <w:rPr/>
        <w:t>, ���</w:t>
      </w:r>
      <w:r>
        <w:rPr/>
        <w:t xml:space="preserve">㦤�� </w:t>
      </w:r>
      <w:r>
        <w:rPr/>
        <w:t>⠪: "��, ����</w:t>
      </w:r>
      <w:r>
        <w:rPr/>
        <w:t>筮</w:t>
      </w:r>
      <w:r>
        <w:rPr/>
        <w:t>, ���⠫�� � ������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ਤ�� �</w:t>
      </w:r>
      <w:r>
        <w:rPr/>
        <w:t>뫮 ⥬��</w:t>
      </w:r>
      <w:r>
        <w:rPr/>
        <w:t>. ���</w:t>
      </w:r>
      <w:r>
        <w:rPr/>
        <w:t>몠���� � �⥭�</w:t>
      </w:r>
      <w:r>
        <w:rPr/>
        <w:t xml:space="preserve">, ���� </w:t>
      </w:r>
      <w:r>
        <w:rPr/>
        <w:t>㢨���  ᫠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 ����� ���  ������</w:t>
      </w:r>
      <w:r>
        <w:rPr/>
        <w:t>,  ���</w:t>
      </w:r>
      <w:r>
        <w:rPr/>
        <w:t>ਫ  ����  �  ��ᨫ</w:t>
      </w:r>
      <w:r>
        <w:rPr/>
        <w:t xml:space="preserve">쭮  </w:t>
      </w:r>
      <w:r>
        <w:rPr>
          <w:rtl w:val="true"/>
        </w:rPr>
        <w:t>ࢠ</w:t>
      </w:r>
      <w:r>
        <w:rPr/>
        <w:t>��  ��</w:t>
      </w:r>
      <w:r>
        <w:rPr/>
        <w:t>.  ���</w:t>
      </w:r>
      <w:r>
        <w:rPr/>
        <w:t>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</w:t>
      </w:r>
      <w:r>
        <w:rPr/>
        <w:t>稫</w:t>
      </w:r>
      <w:r>
        <w:rPr/>
        <w:t>, � ���� �������� ������  �  ������  �  ���</w:t>
      </w:r>
      <w:r>
        <w:rPr/>
        <w:t>㬠�  �  ⮬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</w:t>
      </w:r>
      <w:r>
        <w:rPr/>
        <w:t>⠪ �, ��� �� �</w:t>
      </w:r>
      <w:r>
        <w:rPr/>
        <w:t>㦭� �뫮</w:t>
      </w:r>
      <w:r>
        <w:rPr/>
        <w:t>! �� ����� ���</w:t>
      </w:r>
      <w:r>
        <w:rPr/>
        <w:t>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</w:t>
      </w:r>
      <w:r>
        <w:rPr/>
        <w:t xml:space="preserve">, �� </w:t>
      </w:r>
      <w:r>
        <w:rPr/>
        <w:t xml:space="preserve">ᢥ� </w:t>
      </w:r>
      <w:r>
        <w:rPr/>
        <w:t>㣫��</w:t>
      </w:r>
      <w:r>
        <w:rPr/>
        <w:t xml:space="preserve">, ⫥��� � �������, �� </w:t>
      </w:r>
      <w:r>
        <w:rPr/>
        <w:t>ࠧ��</w:t>
      </w:r>
      <w:r>
        <w:rPr/>
        <w:t>拉� ����訥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�� �⥭�</w:t>
      </w:r>
      <w:r>
        <w:rPr/>
        <w:t xml:space="preserve">, � �����, ��� � ���� ������ ��⭠� ��  </w:t>
      </w:r>
      <w:r>
        <w:rPr/>
        <w:t>ᡨ⮩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⮩ ����� ��</w:t>
      </w:r>
      <w:r>
        <w:rPr/>
        <w:t>﫠 ����� �</w:t>
      </w:r>
      <w:r>
        <w:rPr/>
        <w:t>ࠦ�����</w:t>
      </w:r>
      <w:r>
        <w:rPr/>
        <w:t>, ��� � �</w:t>
      </w:r>
      <w:r>
        <w:rPr/>
        <w:t>뫥  �  �  ��砫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</w:t>
      </w:r>
      <w:r>
        <w:rPr/>
        <w:t>. ���  ������</w:t>
      </w:r>
      <w:r>
        <w:rPr/>
        <w:t>㪮  ����</w:t>
      </w:r>
      <w:r>
        <w:rPr/>
        <w:t>ਫ���  ��  ��</w:t>
      </w:r>
      <w:r>
        <w:rPr>
          <w:rtl w:val="true"/>
        </w:rPr>
        <w:t>ࢠ</w:t>
      </w:r>
      <w:r>
        <w:rPr/>
        <w:t>�</w:t>
      </w:r>
      <w:r>
        <w:rPr/>
        <w:t>襣���  �����  �</w:t>
      </w:r>
      <w:r>
        <w:rPr/>
        <w:t>,  �</w:t>
      </w:r>
      <w:r>
        <w:rPr/>
        <w:t>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᪮� �</w:t>
      </w:r>
      <w:r>
        <w:rPr/>
        <w:t>ᢥ</w:t>
      </w:r>
      <w:r>
        <w:rPr/>
        <w:t>饭��</w:t>
      </w:r>
      <w:r>
        <w:rPr/>
        <w:t xml:space="preserve">, </w:t>
      </w:r>
      <w:r>
        <w:rPr/>
        <w:t>᪠���� �� � ��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誠</w:t>
      </w:r>
      <w:r>
        <w:rPr/>
        <w:t>! ����� �</w:t>
      </w:r>
      <w:r>
        <w:rPr/>
        <w:t>९�����</w:t>
      </w:r>
      <w:r>
        <w:rPr/>
        <w:t xml:space="preserve">! �� ��, �  </w:t>
      </w:r>
      <w:r>
        <w:rPr/>
        <w:t>㬠  �諨</w:t>
      </w:r>
      <w:r>
        <w:rPr/>
        <w:t>?..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�୥���</w:t>
      </w:r>
      <w:r>
        <w:rPr/>
        <w:t xml:space="preserve">. ��� ��� </w:t>
      </w:r>
      <w:r>
        <w:rPr/>
        <w:t>ᥩ�� ��</w:t>
      </w:r>
      <w:r>
        <w:rPr/>
        <w:t>! - � ���</w:t>
      </w:r>
      <w:r>
        <w:rPr/>
        <w:t>㫠 �� ����� ��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ࠧ</w:t>
      </w:r>
      <w:r>
        <w:rPr/>
        <w:t>㬥��� �뫮  �����</w:t>
      </w:r>
      <w:r>
        <w:rPr/>
        <w:t>,  �  �������  �  ���  ��,  ����</w:t>
      </w:r>
      <w:r>
        <w:rPr/>
        <w:t>筮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</w:t>
      </w:r>
      <w:r>
        <w:rPr/>
        <w:t>ਧ������ � �⮬ �� �� ������� �</w:t>
      </w:r>
      <w:r>
        <w:rPr/>
        <w:t>, ��</w:t>
      </w:r>
      <w:r>
        <w:rPr/>
        <w:t xml:space="preserve">᪫����  </w:t>
      </w:r>
      <w:r>
        <w:rPr/>
        <w:t>㪮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, </w:t>
      </w:r>
      <w:r>
        <w:rPr/>
        <w:t>ࠧ��⭨�</w:t>
      </w:r>
      <w:r>
        <w:rPr/>
        <w:t>!.." - ��� �� ��</w:t>
      </w:r>
      <w:r>
        <w:rPr/>
        <w:t>祬</w:t>
      </w:r>
      <w:r>
        <w:rPr/>
        <w:t>-� ���⨫�� �� ��</w:t>
      </w:r>
      <w:r>
        <w:rPr/>
        <w:t>孥</w:t>
      </w:r>
      <w:r>
        <w:rPr/>
        <w:t>. � 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 ���� � ����</w:t>
      </w:r>
      <w:r>
        <w:rPr/>
        <w:t>ࠪ� ��</w:t>
      </w:r>
      <w:r>
        <w:rPr/>
        <w:t>﫮 ��������� ����� ����⪠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ᮢ</w:t>
      </w:r>
      <w:r>
        <w:rPr/>
        <w:t>.  ����  �</w:t>
      </w:r>
      <w:r>
        <w:rPr/>
        <w:t>㭭�  ���</w:t>
      </w:r>
      <w:r>
        <w:rPr/>
        <w:t>,  ���</w:t>
      </w:r>
      <w:r>
        <w:rPr/>
        <w:t xml:space="preserve">稢���  </w:t>
      </w:r>
      <w:r>
        <w:rPr/>
        <w:t>᪢���  ��</w:t>
      </w:r>
      <w:r>
        <w:rPr/>
        <w:t>쭮�</w:t>
      </w:r>
      <w:r>
        <w:rPr/>
        <w:t>,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ࠥ��� ����</w:t>
      </w:r>
      <w:r>
        <w:rPr/>
        <w:t>, �</w:t>
      </w:r>
      <w:r>
        <w:rPr/>
        <w:t>㯮 �</w:t>
      </w:r>
      <w:r>
        <w:rPr/>
        <w:t>ᢥ</w:t>
      </w:r>
      <w:r>
        <w:rPr/>
        <w:t>頫 �� 㣮�</w:t>
      </w:r>
      <w:r>
        <w:rPr/>
        <w:t>,  ���  �  �</w:t>
      </w:r>
      <w:r>
        <w:rPr/>
        <w:t>뫨  �  ���⨭�  ��</w:t>
      </w:r>
      <w:r>
        <w:rPr/>
        <w:t>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-�� ����  ���</w:t>
      </w:r>
      <w:r>
        <w:rPr/>
        <w:t>ன  ��ᮢ</w:t>
      </w:r>
      <w:r>
        <w:rPr/>
        <w:t>뢠����  �����  ����  ���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</w:t>
      </w:r>
      <w:r>
        <w:rPr/>
        <w:t>祩</w:t>
      </w:r>
      <w:r>
        <w:rPr/>
        <w:t>. ��� ����</w:t>
      </w:r>
      <w:r>
        <w:rPr/>
        <w:t>让 ������ ��</w:t>
      </w:r>
      <w:r>
        <w:rPr/>
        <w:t>ᥫ� ��</w:t>
      </w:r>
      <w:r>
        <w:rPr/>
        <w:t xml:space="preserve">诨������ �����쪠� </w:t>
      </w:r>
      <w:r>
        <w:rPr/>
        <w:t>- �</w:t>
      </w:r>
      <w:r>
        <w:rPr/>
        <w:t>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⭮</w:t>
      </w:r>
      <w:r>
        <w:rPr/>
        <w:t>, �����  ���  ����  ��������  ������,  ��  ⮫</w:t>
      </w:r>
      <w:r>
        <w:rPr/>
        <w:t>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०�� </w:t>
      </w:r>
      <w:r>
        <w:rPr/>
        <w:t>祬 �롥���� �� ��� 室</w:t>
      </w:r>
      <w:r>
        <w:rPr/>
        <w:t>, �� ��</w:t>
      </w:r>
      <w:r>
        <w:rPr/>
        <w:t>᢮��  ����  ��  ���  ᢥ</w:t>
      </w:r>
      <w:r>
        <w:rPr/>
        <w:t>祩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 �</w:t>
      </w:r>
      <w:r>
        <w:rPr/>
        <w:t>㬠���� ������</w:t>
      </w:r>
      <w:r>
        <w:rPr/>
        <w:t>. ����� � �⨬� �</w:t>
      </w:r>
      <w:r>
        <w:rPr/>
        <w:t>।��</w:t>
      </w:r>
      <w:r>
        <w:rPr/>
        <w:t>⠬� ��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-� ��</w:t>
      </w:r>
      <w:r>
        <w:rPr/>
        <w:t>ମ�</w:t>
      </w:r>
      <w:r>
        <w:rPr/>
        <w:t>, �������� �� ��᫨ � ⮬,  ��  ��  ⮫</w:t>
      </w:r>
      <w:r>
        <w:rPr/>
        <w:t>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 � ������</w:t>
      </w:r>
      <w:r>
        <w:rPr/>
        <w:t>, �����</w:t>
      </w:r>
      <w:r>
        <w:rPr/>
        <w:t>쭮  ������  㣠����</w:t>
      </w:r>
      <w:r>
        <w:rPr/>
        <w:t>,  ��  ��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誠 � �� ��� �� �</w:t>
      </w:r>
      <w:r>
        <w:rPr/>
        <w:t xml:space="preserve">ਭ������� ��⨢��� </w:t>
      </w:r>
      <w:r>
        <w:rPr/>
        <w:t>蠯�� � �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뭭�� �����</w:t>
      </w:r>
      <w:r>
        <w:rPr>
          <w:rtl w:val="true"/>
        </w:rPr>
        <w:t>ࠤ</w:t>
      </w:r>
      <w:r>
        <w:rPr/>
        <w:t>��� ���</w:t>
      </w:r>
      <w:r>
        <w:rPr/>
        <w:t>㫪� ���� �������</w:t>
      </w:r>
      <w:r>
        <w:rPr/>
        <w:t>, �� ������, �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뫮</w:t>
      </w:r>
      <w:r>
        <w:rPr/>
        <w:t>. ����� ���� ⢥</w:t>
      </w:r>
      <w:r>
        <w:rPr/>
        <w:t>म ᪠��� ᠬ��� 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</w:t>
      </w:r>
      <w:r>
        <w:rPr/>
        <w:t>筮</w:t>
      </w:r>
      <w:r>
        <w:rPr/>
        <w:t>, �� �� ��</w:t>
      </w:r>
      <w:r>
        <w:rPr/>
        <w:t>᪢�</w:t>
      </w:r>
      <w:r>
        <w:rPr/>
        <w:t>-</w:t>
      </w:r>
      <w:r>
        <w:rPr/>
        <w:t>४�</w:t>
      </w:r>
      <w:r>
        <w:rPr/>
        <w:t>! ���</w:t>
      </w:r>
      <w:r>
        <w:rPr/>
        <w:t>।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, ����� ����� ����������,  ��</w:t>
      </w:r>
      <w:r>
        <w:rPr/>
        <w:t>祬�  ��  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</w:t>
      </w:r>
      <w:r>
        <w:rPr/>
        <w:t>᪢�</w:t>
      </w:r>
      <w:r>
        <w:rPr/>
        <w:t>-</w:t>
      </w:r>
      <w:r>
        <w:rPr/>
        <w:t>४�</w:t>
      </w:r>
      <w:r>
        <w:rPr/>
        <w:t>, � �� ���-����� � ��</w:t>
      </w:r>
      <w:r>
        <w:rPr/>
        <w:t>㣮� ����</w:t>
      </w:r>
      <w:r>
        <w:rPr/>
        <w:t>.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����-� �</w:t>
      </w:r>
      <w:r>
        <w:rPr/>
        <w:t>뫮 ������</w:t>
      </w:r>
      <w:r>
        <w:rPr/>
        <w:t>. ���</w:t>
      </w:r>
      <w:r>
        <w:rPr/>
        <w:t>২⥫��  ���</w:t>
      </w:r>
      <w:r>
        <w:rPr/>
        <w:t xml:space="preserve">㫮�  ��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ᠬ�� ���⪮� �६� ����� �</w:t>
      </w:r>
      <w:r>
        <w:rPr/>
        <w:t>뫮 㢨����  �����  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��</w:t>
      </w:r>
      <w:r>
        <w:rPr/>
        <w:t>㯥��� ���⥠�� ��</w:t>
      </w:r>
      <w:r>
        <w:rPr/>
        <w:t>᪢�</w:t>
      </w:r>
      <w:r>
        <w:rPr/>
        <w:t>-</w:t>
      </w:r>
      <w:r>
        <w:rPr/>
        <w:t>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ᥡ� ������</w:t>
      </w:r>
      <w:r>
        <w:rPr/>
        <w:t>, ���� ����</w:t>
      </w:r>
      <w:r>
        <w:rPr/>
        <w:t>稫  ��  ������</w:t>
      </w:r>
      <w:r>
        <w:rPr/>
        <w:t>-�  ���⭮��  ��</w:t>
      </w:r>
      <w:r>
        <w:rPr/>
        <w:t>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饬�  </w:t>
      </w:r>
      <w:r>
        <w:rPr/>
        <w:t xml:space="preserve">ᠬ������  �����  </w:t>
      </w:r>
      <w:r>
        <w:rPr>
          <w:rtl w:val="true"/>
        </w:rPr>
        <w:t>ࢠ</w:t>
      </w:r>
      <w:r>
        <w:rPr/>
        <w:t>���  �����  ⮫�⮢��   �   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</w:t>
      </w:r>
      <w:r>
        <w:rPr/>
        <w:t>⠭��� ��⨭��. ����</w:t>
      </w:r>
      <w:r>
        <w:rPr/>
        <w:t>堢 �㪠��</w:t>
      </w:r>
      <w:r>
        <w:rPr/>
        <w:t>, �⮡� ������, ���� ����</w:t>
      </w:r>
      <w:r>
        <w:rPr/>
        <w:t>窮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</w:t>
      </w:r>
      <w:r>
        <w:rPr/>
        <w:t>墠⨫� � ����</w:t>
      </w:r>
      <w:r>
        <w:rPr/>
        <w:t>, �� ⮣� �</w:t>
      </w:r>
      <w:r>
        <w:rPr/>
        <w:t>뫠 宫���� ����</w:t>
      </w:r>
      <w:r>
        <w:rPr/>
        <w:t>, � ���</w:t>
      </w:r>
      <w:r>
        <w:rPr/>
        <w:t>쪭㫠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 </w:t>
      </w:r>
      <w:r>
        <w:rPr/>
        <w:t>㤠����</w:t>
      </w:r>
      <w:r>
        <w:rPr/>
        <w:t>, ������, ��᪮��� �� �����</w:t>
      </w:r>
      <w:r>
        <w:rPr/>
        <w:t>孮���</w:t>
      </w:r>
      <w:r>
        <w:rPr/>
        <w:t>. ������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</w:t>
      </w:r>
      <w:r>
        <w:rPr/>
        <w:t>, �,  ��</w:t>
      </w:r>
      <w:r>
        <w:rPr/>
        <w:t>㢠���  �  ��</w:t>
      </w:r>
      <w:r>
        <w:rPr/>
        <w:t>ઠ�</w:t>
      </w:r>
      <w:r>
        <w:rPr/>
        <w:t>,  �  ��</w:t>
      </w:r>
      <w:r>
        <w:rPr/>
        <w:t>㣫묨  ��  㦠�  ��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砫 ������� � ����饩  ������  �</w:t>
      </w:r>
      <w:r>
        <w:rPr/>
        <w:t>୮�  ����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ॣ���� </w:t>
      </w:r>
      <w:r>
        <w:rPr/>
        <w:t>䮭�</w:t>
      </w:r>
      <w:r>
        <w:rPr/>
        <w:t>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</w:t>
      </w:r>
      <w:r>
        <w:rPr/>
        <w:t>ਯ��ᠫ �� ��</w:t>
      </w:r>
      <w:r>
        <w:rPr/>
        <w:t>㯥�� � ⮬�  �����</w:t>
      </w:r>
      <w:r>
        <w:rPr/>
        <w:t>,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� ��த��  ���  �����</w:t>
      </w:r>
      <w:r>
        <w:rPr/>
        <w:t>,  ���</w:t>
      </w:r>
      <w:r>
        <w:rPr/>
        <w:t>᭨����</w:t>
      </w:r>
      <w:r>
        <w:rPr/>
        <w:t>,  ��  ���</w:t>
      </w:r>
      <w:r>
        <w:rPr/>
        <w:t>饭�  �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஥</w:t>
      </w:r>
      <w:r>
        <w:rPr/>
        <w:t xml:space="preserve">, �� � ����, � ���� </w:t>
      </w:r>
      <w:r>
        <w:rPr/>
        <w:t>ᠬ ��த��</w:t>
      </w:r>
      <w:r>
        <w:rPr/>
        <w:t>. ��</w:t>
      </w:r>
      <w:r>
        <w:rPr/>
        <w:t>筮 ��  ⮬  ����</w:t>
      </w:r>
      <w:r>
        <w:rPr/>
        <w:t>,  ���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 ������</w:t>
      </w:r>
      <w:r>
        <w:rPr/>
        <w:t>, ��⠫��� ������� ����</w:t>
      </w:r>
      <w:r>
        <w:rPr/>
        <w:t>ᮭ�</w:t>
      </w:r>
      <w:r>
        <w:rPr/>
        <w:t xml:space="preserve">, </w:t>
      </w:r>
      <w:r>
        <w:rPr>
          <w:rtl w:val="true"/>
        </w:rPr>
        <w:t>ࢠ</w:t>
      </w:r>
      <w:r>
        <w:rPr/>
        <w:t>��� ⮫�⮢��</w:t>
      </w:r>
      <w:r>
        <w:rPr/>
        <w:t xml:space="preserve">, </w:t>
      </w:r>
      <w:r>
        <w:rPr/>
        <w:t>ᢥ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஡�� ᯨ</w:t>
      </w:r>
      <w:r>
        <w:rPr/>
        <w:t>祪</w:t>
      </w:r>
      <w:r>
        <w:rPr/>
        <w:t>. ���</w:t>
      </w:r>
      <w:r>
        <w:rPr/>
        <w:t>஧�� � ���ᨫ</w:t>
      </w:r>
      <w:r>
        <w:rPr/>
        <w:t>쭮� ����� ����</w:t>
      </w:r>
      <w:r>
        <w:rPr/>
        <w:t>-� ����� �</w:t>
      </w:r>
      <w:r>
        <w:rPr/>
        <w:t>㫠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稫�� � �</w:t>
      </w:r>
      <w:r>
        <w:rPr/>
        <w:t>, �� �</w:t>
      </w:r>
      <w:r>
        <w:rPr/>
        <w:t>뫮 ��</w:t>
      </w:r>
      <w:r>
        <w:rPr/>
        <w:t>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</w:t>
      </w:r>
      <w:r>
        <w:rPr/>
        <w:t>⠫� ��</w:t>
      </w:r>
      <w:r>
        <w:rPr/>
        <w:t>ᯮ����� ��� ᮮ�ࠦ����</w:t>
      </w:r>
      <w:r>
        <w:rPr/>
        <w:t>: ��</w:t>
      </w:r>
      <w:r>
        <w:rPr>
          <w:rtl w:val="true"/>
        </w:rPr>
        <w:t>ࢮ</w:t>
      </w:r>
      <w:r>
        <w:rPr/>
        <w:t>�</w:t>
      </w:r>
      <w:r>
        <w:rPr/>
        <w:t>, �� �, �� ��</w:t>
      </w:r>
      <w:r>
        <w:rPr/>
        <w:t>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⮢�</w:t>
      </w:r>
      <w:r>
        <w:rPr/>
        <w:t>७�� ���������</w:t>
      </w:r>
      <w:r>
        <w:rPr/>
        <w:t>, � ����� �� ������� �� ���⠢����,  �,  ��</w:t>
      </w:r>
      <w:r>
        <w:rPr/>
        <w:t>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 �� ��� � </w:t>
      </w:r>
      <w:r>
        <w:rPr/>
        <w:t>⠪�� ���� ���</w:t>
      </w:r>
      <w:r>
        <w:rPr/>
        <w:t>९���</w:t>
      </w:r>
      <w:r>
        <w:rPr/>
        <w:t>⢥��� �</w:t>
      </w:r>
      <w:r>
        <w:rPr/>
        <w:t>ன� �� ��᪢�</w:t>
      </w:r>
      <w:r>
        <w:rPr/>
        <w:t>? ��-⠪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ᮭ��</w:t>
      </w:r>
      <w:r>
        <w:rPr/>
        <w:t>...  �</w:t>
      </w:r>
      <w:r>
        <w:rPr/>
        <w:t>ࠢ��</w:t>
      </w:r>
      <w:r>
        <w:rPr/>
        <w:t>,  ����  �����  ����,  �  ��  ��  ��   ��</w:t>
      </w:r>
      <w:r>
        <w:rPr/>
        <w:t>稫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</w:t>
      </w:r>
      <w:r>
        <w:rPr/>
        <w:t>ਤ�ન ��� ����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</w:t>
      </w:r>
      <w:r>
        <w:rPr>
          <w:rtl w:val="true"/>
        </w:rPr>
        <w:t>ࢠ</w:t>
      </w:r>
      <w:r>
        <w:rPr/>
        <w:t>�  �</w:t>
      </w:r>
      <w:r>
        <w:rPr/>
        <w:t>㣮����  �  ����</w:t>
      </w:r>
      <w:r>
        <w:rPr/>
        <w:t xml:space="preserve">ᮭ  </w:t>
      </w:r>
      <w:r>
        <w:rPr/>
        <w:t>⠬,  ���  �  ���⥣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騪���⪨</w:t>
      </w:r>
      <w:r>
        <w:rPr/>
        <w:t xml:space="preserve">, � ���� �� �, ��, ����� ����, � ⠪�� ����  ���  </w:t>
      </w:r>
      <w:r>
        <w:rPr/>
        <w:t>ᮩ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⭨� ��</w:t>
      </w:r>
      <w:r>
        <w:rPr/>
        <w:t>, ���</w:t>
      </w:r>
      <w:r>
        <w:rPr/>
        <w:t>ࠫ ������</w:t>
      </w:r>
      <w:r>
        <w:rPr/>
        <w:t xml:space="preserve">, </w:t>
      </w:r>
      <w:r>
        <w:rPr/>
        <w:t>ᢥ�� �  ᯨ</w:t>
      </w:r>
      <w:r>
        <w:rPr/>
        <w:t>窨  �  �</w:t>
      </w:r>
      <w:r>
        <w:rPr/>
        <w:t>஭���</w:t>
      </w:r>
      <w:r>
        <w:rPr/>
        <w:t xml:space="preserve">,  </w:t>
      </w:r>
      <w:r>
        <w:rPr/>
        <w:t>᪠���  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>ਡ������</w:t>
      </w:r>
      <w:r>
        <w:rPr/>
        <w:t>! ��� ��</w:t>
      </w:r>
      <w:r>
        <w:rPr/>
        <w:t xml:space="preserve">直� </w:t>
      </w:r>
      <w:r>
        <w:rPr/>
        <w:t>ᮬ�����</w:t>
      </w:r>
      <w:r>
        <w:rPr/>
        <w:t>, �� 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த </w:t>
      </w:r>
      <w:r>
        <w:rPr/>
        <w:t>㦥 ��� ���</w:t>
      </w:r>
      <w:r>
        <w:rPr/>
        <w:t>୥�  ������</w:t>
      </w:r>
      <w:r>
        <w:rPr/>
        <w:t>.  �  �</w:t>
      </w:r>
      <w:r>
        <w:rPr/>
        <w:t>뫨  �</w:t>
      </w:r>
      <w:r>
        <w:rPr/>
        <w:t>஫�</w:t>
      </w:r>
      <w:r>
        <w:rPr/>
        <w:t xml:space="preserve">⠫�,  �����  </w:t>
      </w:r>
      <w:r>
        <w:rPr/>
        <w:t>楯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㧮����</w:t>
      </w:r>
      <w:r>
        <w:rPr/>
        <w:t>, �� �����</w:t>
      </w:r>
      <w:r>
        <w:rPr/>
        <w:t>ଠ� ����</w:t>
      </w:r>
      <w:r>
        <w:rPr/>
        <w:t>, �� ��</w:t>
      </w:r>
      <w:r>
        <w:rPr/>
        <w:t>誠�</w:t>
      </w:r>
      <w:r>
        <w:rPr/>
        <w:t>,  �</w:t>
      </w:r>
      <w:r>
        <w:rPr/>
        <w:t>᪨�����  ����</w:t>
      </w:r>
      <w:r>
        <w:rPr/>
        <w:t>⠬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-� ��</w:t>
      </w:r>
      <w:r>
        <w:rPr/>
        <w:t>稭�</w:t>
      </w:r>
      <w:r>
        <w:rPr/>
        <w:t>. �� ���� �</w:t>
      </w:r>
      <w:r>
        <w:rPr/>
        <w:t>뫨 ������</w:t>
      </w:r>
      <w:r>
        <w:rPr/>
        <w:t>.  �  ������ 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 ����� ��� �࠭���� �����஬</w:t>
      </w:r>
      <w:r>
        <w:rPr/>
        <w:t>, � �� ��� ����,  ��  ���  ���</w:t>
      </w:r>
      <w:r>
        <w:rPr/>
        <w:t>३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⥭</w:t>
      </w:r>
      <w:r>
        <w:rPr/>
        <w:t>, � ���� � �</w:t>
      </w:r>
      <w:r>
        <w:rPr/>
        <w:t>ठ���</w:t>
      </w:r>
      <w:r>
        <w:rPr/>
        <w:t>, �� �������� � ���</w:t>
      </w:r>
      <w:r>
        <w:rPr/>
        <w:t>஢ ���</w:t>
      </w:r>
      <w:r>
        <w:rPr/>
        <w:t>뢠��� �</w:t>
      </w:r>
      <w:r>
        <w:rPr/>
        <w:t>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ॢ �������� �� ����� </w:t>
      </w:r>
      <w:r>
        <w:rPr/>
        <w:t>"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ᥭ�� ����� ���������� ��������� ��ࠢ������</w:t>
      </w:r>
      <w:r>
        <w:rPr/>
        <w:t>:  ��</w:t>
      </w:r>
      <w:r>
        <w:rPr/>
        <w:t>宦��  ���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  ����</w:t>
      </w:r>
      <w:r>
        <w:rPr/>
        <w:t>稢�����</w:t>
      </w:r>
      <w:r>
        <w:rPr/>
        <w:t>.  �᫥��⢨�  �⮣�  ��  �</w:t>
      </w:r>
      <w:r>
        <w:rPr/>
        <w:t>訫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 㫨�� � �</w:t>
      </w:r>
      <w:r>
        <w:rPr/>
        <w:t>஡������ ���</w:t>
      </w:r>
      <w:r>
        <w:rPr/>
        <w:t>㫮窠��</w:t>
      </w:r>
      <w:r>
        <w:rPr/>
        <w:t>, ��� �� ⠪ ���������  �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蠭</w:t>
      </w:r>
      <w:r>
        <w:rPr/>
        <w:t>ᮢ</w:t>
      </w:r>
      <w:r>
        <w:rPr/>
        <w:t>, �� ���⠭�� � ��</w:t>
      </w:r>
      <w:r>
        <w:rPr/>
        <w:t xml:space="preserve">ᮬ� </w:t>
      </w:r>
      <w:r>
        <w:rPr/>
        <w:t>祫�����</w:t>
      </w:r>
      <w:r>
        <w:rPr/>
        <w:t>, ������ ���  ����</w:t>
      </w:r>
      <w:r>
        <w:rPr/>
        <w:t>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ᮭ��</w:t>
      </w:r>
      <w:r>
        <w:rPr/>
        <w:t xml:space="preserve">, ����� </w:t>
      </w:r>
      <w:r>
        <w:rPr/>
        <w:t>㯮</w:t>
      </w:r>
      <w:r>
        <w:rPr/>
        <w:t>୮ �� �������� ���� ��</w:t>
      </w:r>
      <w:r>
        <w:rPr/>
        <w:t>宦��� �� ��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⠪ � </w:t>
      </w:r>
      <w:r>
        <w:rPr/>
        <w:t xml:space="preserve">ᤥ��� � </w:t>
      </w:r>
      <w:r>
        <w:rPr/>
        <w:t xml:space="preserve">㣫㡨��� � </w:t>
      </w:r>
      <w:r>
        <w:rPr/>
        <w:t>⠨��⢥���� ��� �</w:t>
      </w:r>
      <w:r>
        <w:rPr>
          <w:rtl w:val="true"/>
        </w:rPr>
        <w:t>ࡠ</w:t>
      </w:r>
      <w:r>
        <w:rPr/>
        <w:t>�᪨� ���</w:t>
      </w:r>
      <w:r>
        <w:rPr/>
        <w:t>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 ��</w:t>
      </w:r>
      <w:r>
        <w:rPr/>
        <w:t>ॡ������ ��� �⥭����</w:t>
      </w:r>
      <w:r>
        <w:rPr/>
        <w:t>, �</w:t>
      </w:r>
      <w:r>
        <w:rPr/>
        <w:t>㣫��� ������</w:t>
      </w:r>
      <w:r>
        <w:rPr/>
        <w:t>, �������⭮ �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��� ������ � ���</w:t>
      </w:r>
      <w:r>
        <w:rPr/>
        <w:t>ꥧ��� �  �������  ��</w:t>
      </w:r>
      <w:r>
        <w:rPr/>
        <w:t>४��⪮�  �  ᢥ��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訪���� ���</w:t>
      </w:r>
      <w:r>
        <w:rPr/>
        <w:t>३ ��᮫�᪨� �ᮡ�</w:t>
      </w:r>
      <w:r>
        <w:rPr/>
        <w:t>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>ᥬ ��� ��</w:t>
      </w:r>
      <w:r>
        <w:rPr/>
        <w:t>㤭��  ���  ����</w:t>
      </w:r>
      <w:r>
        <w:rPr/>
        <w:t>ࠧ���  ��</w:t>
      </w:r>
      <w:r>
        <w:rPr/>
        <w:t>祬�</w:t>
      </w:r>
      <w:r>
        <w:rPr/>
        <w:t>-�  ��</w:t>
      </w:r>
      <w:r>
        <w:rPr/>
        <w:t>稫  ����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થ���</w:t>
      </w:r>
      <w:r>
        <w:rPr/>
        <w:t>, ��� ������������� ���</w:t>
      </w:r>
      <w:r>
        <w:rPr/>
        <w:t>ண�  �</w:t>
      </w:r>
      <w:r>
        <w:rPr/>
        <w:t xml:space="preserve">殮��  ���  ���  �  </w:t>
      </w:r>
      <w:r>
        <w:rPr/>
        <w:t>᢮��  �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�</w:t>
      </w:r>
      <w:r>
        <w:rPr/>
        <w:t>뫮 ���� � �</w:t>
      </w:r>
      <w:r>
        <w:rPr/>
        <w:t>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ਭ�� �����</w:t>
      </w:r>
      <w:r>
        <w:rPr/>
        <w:t>⠦�� ��� �</w:t>
      </w:r>
      <w:r>
        <w:rPr/>
        <w:t xml:space="preserve">६�����  </w:t>
      </w:r>
      <w:r>
        <w:rPr/>
        <w:t>梥�  ����頫��  ��  ��좠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 xml:space="preserve">㡨�� �嫮��  </w:t>
      </w:r>
      <w:r>
        <w:rPr/>
        <w:t>ᠤ�</w:t>
      </w:r>
      <w:r>
        <w:rPr/>
        <w:t xml:space="preserve">,  �⤥�������  ��  �����  �����  </w:t>
      </w:r>
      <w:r>
        <w:rPr/>
        <w:t>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㭭�� ��⪮�</w:t>
      </w:r>
      <w:r>
        <w:rPr/>
        <w:t>. �������� ���</w:t>
      </w:r>
      <w:r>
        <w:rPr/>
        <w:t>頤�� ��</w:t>
      </w:r>
      <w:r>
        <w:rPr/>
        <w:t>। ����� �</w:t>
      </w:r>
      <w:r>
        <w:rPr/>
        <w:t>뫠 ����䠫��</w:t>
      </w:r>
      <w:r>
        <w:rPr/>
        <w:t>஢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६� �� ��� �����</w:t>
      </w:r>
      <w:r>
        <w:rPr/>
        <w:t>蠫�� ��</w:t>
      </w:r>
      <w:r>
        <w:rPr/>
        <w:t>஡ � ����⮩</w:t>
      </w:r>
      <w:r>
        <w:rPr/>
        <w:t>, � �  ��⭥�  �</w:t>
      </w:r>
      <w:r>
        <w:rPr/>
        <w:t>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>頫��� � ������������襥 �⤥����� ��⭥�� ���</w:t>
      </w:r>
      <w:r>
        <w:rPr/>
        <w:t>࠭� ��� ����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⥭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 xml:space="preserve">뢠��� </w:t>
      </w:r>
      <w:r>
        <w:rPr/>
        <w:t>"����� �</w:t>
      </w:r>
      <w:r>
        <w:rPr/>
        <w:t>ਡ������</w:t>
      </w:r>
      <w:r>
        <w:rPr/>
        <w:t>"  ��  ⮬  �</w:t>
      </w:r>
      <w:r>
        <w:rPr/>
        <w:t>᭮�����</w:t>
      </w:r>
      <w:r>
        <w:rPr/>
        <w:t>,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⪠ ���⥫� </w:t>
      </w:r>
      <w:r>
        <w:rPr/>
        <w:t>- ����</w:t>
      </w:r>
      <w:r>
        <w:rPr/>
        <w:t>ᠭ�� ��ࣥ����  �ਡ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 ������� </w:t>
      </w:r>
      <w:r>
        <w:rPr/>
        <w:t>- �� ⮣� �� �����. ��������  ����,  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⪨</w:t>
      </w:r>
      <w:r>
        <w:rPr/>
        <w:t>-�������������  �  �</w:t>
      </w:r>
      <w:r>
        <w:rPr/>
        <w:t>ਡ������  ��  �</w:t>
      </w:r>
      <w:r>
        <w:rPr/>
        <w:t>뫮</w:t>
      </w:r>
      <w:r>
        <w:rPr/>
        <w:t>...  ������  ��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</w:t>
      </w:r>
      <w:r>
        <w:rPr/>
        <w:t>. ����� ⮣�, ���� ��᪮�</w:t>
      </w:r>
      <w:r>
        <w:rPr/>
        <w:t>᪨� ��� ��᪠�</w:t>
      </w:r>
      <w:r>
        <w:rPr/>
        <w:t>뢠�</w:t>
      </w:r>
      <w:r>
        <w:rPr/>
        <w:t xml:space="preserve">, �� </w:t>
      </w:r>
      <w:r>
        <w:rPr/>
        <w:t>类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 �</w:t>
      </w:r>
      <w:r>
        <w:rPr/>
        <w:t>⠦� ��������� ���⥫� �⠫ ���</w:t>
      </w:r>
      <w:r>
        <w:rPr/>
        <w:t xml:space="preserve">뢪� �� </w:t>
      </w:r>
      <w:r>
        <w:rPr/>
        <w:t xml:space="preserve">"���� �� </w:t>
      </w:r>
      <w:r>
        <w:rPr/>
        <w:t>㬠</w:t>
      </w:r>
      <w:r>
        <w:rPr/>
        <w:t xml:space="preserve">" �⮩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⪥</w:t>
      </w:r>
      <w:r>
        <w:rPr/>
        <w:t>, �</w:t>
      </w:r>
      <w:r>
        <w:rPr/>
        <w:t>᪨��</w:t>
      </w:r>
      <w:r>
        <w:rPr/>
        <w:t>襩�� �� ��</w:t>
      </w:r>
      <w:r>
        <w:rPr/>
        <w:t>, � ���</w:t>
      </w:r>
      <w:r>
        <w:rPr/>
        <w:t>祬</w:t>
      </w:r>
      <w:r>
        <w:rPr/>
        <w:t>, ��� ���  �����,  �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, 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</w:t>
      </w:r>
      <w:r>
        <w:rPr/>
        <w:t>, ��  �  �����</w:t>
      </w:r>
      <w:r>
        <w:rPr/>
        <w:t>饥  �</w:t>
      </w:r>
      <w:r>
        <w:rPr/>
        <w:t>६�  ������  �⨬  �����  ��  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</w:t>
      </w:r>
      <w:r>
        <w:rPr/>
        <w:t>ண� ��� ������� ��</w:t>
      </w:r>
      <w:r>
        <w:rPr/>
        <w:t>堨� ����</w:t>
      </w:r>
      <w:r>
        <w:rPr/>
        <w:t>ᠭ�஢��  ��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� ������ �� ���ਠ��� ��</w:t>
      </w:r>
      <w:r>
        <w:rPr/>
        <w:t>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</w:t>
      </w:r>
      <w:r>
        <w:rPr/>
        <w:t xml:space="preserve">㪨  童���  ���������  ����  ��  ���뢠�   ���   </w:t>
      </w:r>
      <w:r>
        <w:rPr/>
        <w:t>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</w:t>
      </w:r>
      <w:r>
        <w:rPr/>
        <w:t>", � �� ����</w:t>
      </w:r>
      <w:r>
        <w:rPr/>
        <w:t xml:space="preserve">ਫ�  ����  </w:t>
      </w:r>
      <w:r>
        <w:rPr/>
        <w:t>-  "�</w:t>
      </w:r>
      <w:r>
        <w:rPr/>
        <w:t>ਡ�����</w:t>
      </w:r>
      <w:r>
        <w:rPr/>
        <w:t>":  "�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�� � �</w:t>
      </w:r>
      <w:r>
        <w:rPr/>
        <w:t>ਡ������</w:t>
      </w:r>
      <w:r>
        <w:rPr/>
        <w:t>", - "�� � ���?" - "� ���� ��  �����  �������"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!". ���:  "�����  �  ��</w:t>
      </w:r>
      <w:r>
        <w:rPr/>
        <w:t>૨���</w:t>
      </w:r>
      <w:r>
        <w:rPr/>
        <w:t xml:space="preserve">,  ��  </w:t>
      </w:r>
      <w:r>
        <w:rPr/>
        <w:t>ᥣ����  ��  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 �ਡ������</w:t>
      </w:r>
      <w:r>
        <w:rPr/>
        <w:t>..." � 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 xml:space="preserve">ࠧ���⨫��  �  �ਡ������  </w:t>
      </w:r>
      <w:r>
        <w:rPr/>
        <w:t>⠪,  ��  ����  �  ��⭥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</w:t>
      </w:r>
      <w:r>
        <w:rPr/>
        <w:t>㬠��</w:t>
      </w:r>
      <w:r>
        <w:rPr/>
        <w:t>. ��</w:t>
      </w:r>
      <w:r>
        <w:rPr/>
        <w:t>直�</w:t>
      </w:r>
      <w:r>
        <w:rPr/>
        <w:t>, �</w:t>
      </w:r>
      <w:r>
        <w:rPr/>
        <w:t>室�騩 � �</w:t>
      </w:r>
      <w:r>
        <w:rPr/>
        <w:t>ਡ�����</w:t>
      </w:r>
      <w:r>
        <w:rPr/>
        <w:t>, �</w:t>
      </w:r>
      <w:r>
        <w:rPr/>
        <w:t>०�� �ᥣ� ���������� 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饭�</w:t>
      </w:r>
      <w:r>
        <w:rPr>
          <w:rtl w:val="true"/>
        </w:rPr>
        <w:t>ﬨ</w:t>
      </w:r>
      <w:r>
        <w:rPr/>
        <w:t xml:space="preserve">  ࠧ���  ᯮ�⨢���  ��</w:t>
      </w:r>
      <w:r>
        <w:rPr/>
        <w:t>㦪��  �  �  ��㯯��묨</w:t>
      </w:r>
      <w:r>
        <w:rPr/>
        <w:t>,  �  ⠪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㠫�묨 �⮣��</w:t>
      </w:r>
      <w:r>
        <w:rPr>
          <w:rtl w:val="true"/>
        </w:rPr>
        <w:t>ﬨ</w:t>
      </w:r>
      <w:r>
        <w:rPr/>
        <w:t xml:space="preserve">  </w:t>
      </w:r>
      <w:r>
        <w:rPr/>
        <w:t>童���  ���������</w:t>
      </w:r>
      <w:r>
        <w:rPr/>
        <w:t>,  ����</w:t>
      </w:r>
      <w:r>
        <w:rPr/>
        <w:t xml:space="preserve">묨  </w:t>
      </w:r>
      <w:r>
        <w:rPr/>
        <w:t>(�⮣��</w:t>
      </w:r>
      <w:r>
        <w:rPr>
          <w:rtl w:val="true"/>
        </w:rPr>
        <w:t>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㢥蠭� �⥭� ���⭨��</w:t>
      </w:r>
      <w:r>
        <w:rPr/>
        <w:t>, ����</w:t>
      </w:r>
      <w:r>
        <w:rPr/>
        <w:t>饩 �� ��</w:t>
      </w:r>
      <w:r>
        <w:rPr/>
        <w:t>ன �</w:t>
      </w:r>
      <w:r>
        <w:rPr/>
        <w:t>⠦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>
          <w:rtl w:val="true"/>
        </w:rPr>
        <w:t>ࢮ</w:t>
      </w:r>
      <w:r>
        <w:rPr/>
        <w:t>� �� ������� � �⮬ ���</w:t>
      </w:r>
      <w:r>
        <w:rPr/>
        <w:t>孥�  �</w:t>
      </w:r>
      <w:r>
        <w:rPr/>
        <w:t>⠦�  ���������  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</w:t>
      </w:r>
      <w:r>
        <w:rPr/>
        <w:t>롭�</w:t>
      </w:r>
      <w:r>
        <w:rPr/>
        <w:t>-��</w:t>
      </w:r>
      <w:r>
        <w:rPr/>
        <w:t xml:space="preserve">筠� </w:t>
      </w:r>
      <w:r>
        <w:rPr/>
        <w:t>ᥪ��</w:t>
      </w:r>
      <w:r>
        <w:rPr/>
        <w:t>", � ��� �� �� ����</w:t>
      </w:r>
      <w:r>
        <w:rPr/>
        <w:t>ࠦ��  �����</w:t>
      </w:r>
      <w:r>
        <w:rPr/>
        <w:t>,  �����</w:t>
      </w:r>
      <w:r>
        <w:rPr/>
        <w:t>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</w:t>
      </w:r>
      <w:r>
        <w:rPr/>
        <w:t>N  2  �</w:t>
      </w:r>
      <w:r>
        <w:rPr/>
        <w:t>뫮  ����</w:t>
      </w:r>
      <w:r>
        <w:rPr/>
        <w:t>ᠭ�  ��</w:t>
      </w:r>
      <w:r>
        <w:rPr/>
        <w:t xml:space="preserve">-�  ��  </w:t>
      </w:r>
      <w:r>
        <w:rPr/>
        <w:t>ᮢᥬ  ����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⢮��</w:t>
      </w:r>
      <w:r>
        <w:rPr/>
        <w:t>᪠� ��⥢��</w:t>
      </w:r>
      <w:r>
        <w:rPr/>
        <w:t>. �������� � �.�.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᫠  ��  </w:t>
      </w:r>
      <w:r>
        <w:rPr/>
        <w:t>ᥡ�  �����</w:t>
      </w:r>
      <w:r>
        <w:rPr/>
        <w:t xml:space="preserve">,  ��  </w:t>
      </w:r>
      <w:r>
        <w:rPr/>
        <w:t>㦥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</w:t>
      </w:r>
      <w:r>
        <w:rPr/>
        <w:t>५</w:t>
      </w:r>
      <w:r>
        <w:rPr/>
        <w:t>루��</w:t>
      </w:r>
      <w:r>
        <w:rPr/>
        <w:t>". ��⮬ � ��</w:t>
      </w:r>
      <w:r>
        <w:rPr/>
        <w:t>砩���� ����⥫�  �</w:t>
      </w:r>
      <w:r>
        <w:rPr/>
        <w:t>ਡ������ 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����� �� �����ᥩ</w:t>
      </w:r>
      <w:r>
        <w:rPr/>
        <w:t>, ����</w:t>
      </w:r>
      <w:r>
        <w:rPr/>
        <w:t>ॢ��  ��  ��</w:t>
      </w:r>
      <w:r>
        <w:rPr/>
        <w:t>客��  �⪨���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 ��</w:t>
      </w:r>
      <w:r>
        <w:rPr/>
        <w:t>।� ��  �</w:t>
      </w:r>
      <w:r>
        <w:rPr/>
        <w:t>㬠��  �  �����������</w:t>
      </w:r>
      <w:r>
        <w:rPr/>
        <w:t>",  "����",  "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᪥���⮢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�� ���������� ��।�</w:t>
      </w:r>
      <w:r>
        <w:rPr/>
        <w:t>, ��</w:t>
      </w:r>
      <w:r>
        <w:rPr/>
        <w:t>稭������� 㦥  �����  �  袥���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뫮 ������ ������� �� ����</w:t>
      </w:r>
      <w:r>
        <w:rPr/>
        <w:t>, � ������ ���</w:t>
      </w:r>
      <w:r>
        <w:rPr/>
        <w:t>ᥪ</w:t>
      </w:r>
      <w:r>
        <w:rPr/>
        <w:t>㭤��  �������  ��</w:t>
      </w:r>
      <w:r>
        <w:rPr/>
        <w:t>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���</w:t>
      </w:r>
      <w:r>
        <w:rPr/>
        <w:t>ᮬ  ���</w:t>
      </w:r>
      <w:r>
        <w:rPr/>
        <w:t>뢠���  �᪮��  ������</w:t>
      </w:r>
      <w:r>
        <w:rPr/>
        <w:t>,  �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 �</w:t>
      </w:r>
      <w:r>
        <w:rPr/>
        <w:t xml:space="preserve">뫠 </w:t>
      </w:r>
      <w:r>
        <w:rPr/>
        <w:t>᪠��</w:t>
      </w:r>
      <w:r>
        <w:rPr/>
        <w:t>, � �� �</w:t>
      </w:r>
      <w:r>
        <w:rPr/>
        <w:t>ॡ�� �� �</w:t>
      </w:r>
      <w:r>
        <w:rPr/>
        <w:t>堫 �</w:t>
      </w:r>
      <w:r>
        <w:rPr/>
        <w:t>ᠤ��� � ��થ �  �  ��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砬�</w:t>
      </w:r>
      <w:r>
        <w:rPr/>
        <w:t xml:space="preserve">. ������ - ����� � ������, �� ������� - </w:t>
      </w:r>
      <w:r>
        <w:rPr/>
        <w:t>ᨤ�</w:t>
      </w:r>
      <w:r>
        <w:rPr/>
        <w:t>騩 ������� 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宫���</w:t>
      </w:r>
      <w:r>
        <w:rPr/>
        <w:t>, ����</w:t>
      </w:r>
      <w:r>
        <w:rPr/>
        <w:t>騩 �㤠</w:t>
      </w:r>
      <w:r>
        <w:rPr/>
        <w:t>-� ����� �</w:t>
      </w:r>
      <w:r>
        <w:rPr/>
        <w:t>祭�</w:t>
      </w:r>
      <w:r>
        <w:rPr/>
        <w:t>-�</w:t>
      </w:r>
      <w:r>
        <w:rPr/>
        <w:t>祭� ������� ������� �  ��</w:t>
      </w:r>
      <w:r>
        <w:rPr/>
        <w:t>ঠ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㪥 </w:t>
      </w:r>
      <w:r>
        <w:rPr/>
        <w:t>ᠬ�����</w:t>
      </w:r>
      <w:r>
        <w:rPr/>
        <w:t>饥 ���</w:t>
      </w:r>
      <w:r>
        <w:rPr/>
        <w:t>. �������:  "�������</w:t>
      </w:r>
      <w:r>
        <w:rPr/>
        <w:t xml:space="preserve">ꥬ��  </w:t>
      </w:r>
      <w:r>
        <w:rPr/>
        <w:t>⢮��</w:t>
      </w:r>
      <w:r>
        <w:rPr/>
        <w:t>᪨�  ���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(��</w:t>
      </w:r>
      <w:r>
        <w:rPr/>
        <w:t>᪠�</w:t>
      </w:r>
      <w:r>
        <w:rPr/>
        <w:t>-�������) ��  ������  ����  (</w:t>
      </w:r>
      <w:r>
        <w:rPr/>
        <w:t>஬��</w:t>
      </w:r>
      <w:r>
        <w:rPr/>
        <w:t>,  �</w:t>
      </w:r>
      <w:r>
        <w:rPr/>
        <w:t>ਫ����</w:t>
      </w:r>
      <w:r>
        <w:rPr/>
        <w:t>)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஢��</w:t>
      </w:r>
      <w:r>
        <w:rPr/>
        <w:t>, ��</w:t>
      </w:r>
      <w:r>
        <w:rPr/>
        <w:t>娤���</w:t>
      </w:r>
      <w:r>
        <w:rPr/>
        <w:t>, ��</w:t>
      </w:r>
      <w:r>
        <w:rPr/>
        <w:t>娭�����</w:t>
      </w:r>
      <w:r>
        <w:rPr/>
        <w:t>,  ������</w:t>
      </w:r>
      <w:r>
        <w:rPr>
          <w:rtl w:val="true"/>
        </w:rPr>
        <w:t>ࠤ</w:t>
      </w:r>
      <w:r>
        <w:rPr/>
        <w:t xml:space="preserve">  </w:t>
      </w:r>
      <w:r>
        <w:rPr/>
        <w:t>(������  �����)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⮩ ���� </w:t>
      </w:r>
      <w:r>
        <w:rPr/>
        <w:t>⠪�� �</w:t>
      </w:r>
      <w:r>
        <w:rPr/>
        <w:t>뫠 ��</w:t>
      </w:r>
      <w:r>
        <w:rPr/>
        <w:t>।�</w:t>
      </w:r>
      <w:r>
        <w:rPr/>
        <w:t>, �� �� �</w:t>
      </w:r>
      <w:r>
        <w:rPr/>
        <w:t>१��ୠ�</w:t>
      </w:r>
      <w:r>
        <w:rPr/>
        <w:t xml:space="preserve">, </w:t>
      </w:r>
      <w:r>
        <w:rPr/>
        <w:t>祫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᫥������</w:t>
      </w:r>
      <w:r>
        <w:rPr/>
        <w:t>, ��������� ���⫨�� �������,  ���</w:t>
      </w:r>
      <w:r>
        <w:rPr/>
        <w:t>ꥬ��  �  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᪮�� ����</w:t>
      </w:r>
      <w:r>
        <w:rPr/>
        <w:t>,  -  "�</w:t>
      </w:r>
      <w:r>
        <w:rPr/>
        <w:t>ࠢ�����  ���������</w:t>
      </w:r>
      <w:r>
        <w:rPr/>
        <w:t>",   "�����  N  2, 3, 4,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樮���� ��������</w:t>
      </w:r>
      <w:r>
        <w:rPr/>
        <w:t>", "�</w:t>
      </w:r>
      <w:r>
        <w:rPr/>
        <w:t>।ᥤ�⥫� ���������</w:t>
      </w:r>
      <w:r>
        <w:rPr/>
        <w:t>", "�����</w:t>
      </w:r>
      <w:r>
        <w:rPr/>
        <w:t>भ��</w:t>
      </w:r>
      <w:r>
        <w:rPr/>
        <w:t xml:space="preserve">",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ᮡ�� ��०�����</w:t>
      </w:r>
      <w:r>
        <w:rPr/>
        <w:t xml:space="preserve">, �������, ��  </w:t>
      </w:r>
      <w:r>
        <w:rPr/>
        <w:t>ᠬ�  ���  �  ����������</w:t>
      </w:r>
      <w:r>
        <w:rPr/>
        <w:t>,  ���  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����� �������� ������</w:t>
      </w:r>
      <w:r>
        <w:rPr/>
        <w:t>쭮�� ����</w:t>
      </w:r>
      <w:r>
        <w:rPr>
          <w:rtl w:val="true"/>
        </w:rPr>
        <w:t>ﭭ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直� ����⥫�</w:t>
      </w:r>
      <w:r>
        <w:rPr/>
        <w:t>, �᫨ ��, ����</w:t>
      </w:r>
      <w:r>
        <w:rPr/>
        <w:t>筮</w:t>
      </w:r>
      <w:r>
        <w:rPr/>
        <w:t>, �� �� ����  �</w:t>
      </w:r>
      <w:r>
        <w:rPr/>
        <w:t>㯨楩</w:t>
      </w:r>
      <w:r>
        <w:rPr/>
        <w:t>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</w:t>
      </w:r>
      <w:r>
        <w:rPr/>
        <w:t>, �</w:t>
      </w:r>
      <w:r>
        <w:rPr/>
        <w:t>ࠧ� �� ᮮ�ࠦ��</w:t>
      </w:r>
      <w:r>
        <w:rPr/>
        <w:t>, ��᪮�</w:t>
      </w:r>
      <w:r>
        <w:rPr/>
        <w:t xml:space="preserve">쪮  ���  �������  ���⫨�栬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童��� ���������</w:t>
      </w:r>
      <w:r>
        <w:rPr/>
        <w:t>, � �</w:t>
      </w:r>
      <w:r>
        <w:rPr/>
        <w:t>ୠ� �������  ��</w:t>
      </w:r>
      <w:r>
        <w:rPr/>
        <w:t>稭���  ����������  �</w:t>
      </w:r>
      <w:r>
        <w:rPr/>
        <w:t>ৠ��  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</w:t>
      </w:r>
      <w:r>
        <w:rPr/>
        <w:t>頫 �  ����  ���쪨�  㪮</w:t>
      </w:r>
      <w:r>
        <w:rPr/>
        <w:t>ਧ��  ��  �</w:t>
      </w:r>
      <w:r>
        <w:rPr/>
        <w:t>,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ࠤ</w:t>
      </w:r>
      <w:r>
        <w:rPr/>
        <w:t xml:space="preserve">��� ��� �� ஦����� �������� </w:t>
      </w:r>
      <w:r>
        <w:rPr/>
        <w:t xml:space="preserve">⠫��⮬, ���  </w:t>
      </w:r>
      <w:r>
        <w:rPr/>
        <w:t>祣�</w:t>
      </w:r>
      <w:r>
        <w:rPr/>
        <w:t>,  ��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뫮 � ������ �������� 童�</w:t>
      </w:r>
      <w:r>
        <w:rPr/>
        <w:t>᪨� ��������᪨� ����⮬</w:t>
      </w:r>
      <w:r>
        <w:rPr/>
        <w:t>,  ���</w:t>
      </w:r>
      <w:r>
        <w:rPr/>
        <w:t>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 ��</w:t>
      </w:r>
      <w:r>
        <w:rPr/>
        <w:t>ண�� �����</w:t>
      </w:r>
      <w:r>
        <w:rPr/>
        <w:t>, � ����⮩ �</w:t>
      </w:r>
      <w:r>
        <w:rPr/>
        <w:t>ப�� ������</w:t>
      </w:r>
      <w:r>
        <w:rPr/>
        <w:t>, - ������� �</w:t>
      </w:r>
      <w:r>
        <w:rPr/>
        <w:t>ᥩ  ��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᪠���  ��</w:t>
      </w:r>
      <w:r>
        <w:rPr/>
        <w:t>-�����  �  �����  ������?  ��   ���⢮   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</w:t>
      </w:r>
      <w:r>
        <w:rPr/>
        <w:t>ਨ</w:t>
      </w:r>
      <w:r>
        <w:rPr/>
        <w:t>, �� �� �� ���� ���� � � ��������� ����⥫�. ���� �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孥� �</w:t>
      </w:r>
      <w:r>
        <w:rPr/>
        <w:t>⠦�, �</w:t>
      </w:r>
      <w:r>
        <w:rPr/>
        <w:t>뫮 �� �� � ������ �� �� ��</w:t>
      </w:r>
      <w:r>
        <w:rPr/>
        <w:t>. ����  ������  �⠦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⪨���� ���� �� ����� ���</w:t>
      </w:r>
      <w:r>
        <w:rPr/>
        <w:t>࠭��</w:t>
      </w:r>
      <w:r>
        <w:rPr/>
        <w:t>, � ����� ���</w:t>
      </w:r>
      <w:r>
        <w:rPr/>
        <w:t>࠭��</w:t>
      </w:r>
      <w:r>
        <w:rPr/>
        <w:t>! �� �</w:t>
      </w:r>
      <w:r>
        <w:rPr/>
        <w:t>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⠫�� </w:t>
      </w:r>
      <w:r>
        <w:rPr/>
        <w:t>ᠬ� ���</w:t>
      </w:r>
      <w:r>
        <w:rPr/>
        <w:t>訬 � ��</w:t>
      </w:r>
      <w:r>
        <w:rPr/>
        <w:t>᪢�</w:t>
      </w:r>
      <w:r>
        <w:rPr/>
        <w:t>. � �� ⮫</w:t>
      </w:r>
      <w:r>
        <w:rPr/>
        <w:t>쪮 ��⮬�</w:t>
      </w:r>
      <w:r>
        <w:rPr/>
        <w:t xml:space="preserve">, �� </w:t>
      </w:r>
      <w:r>
        <w:rPr/>
        <w:t>ࠧ��</w:t>
      </w:r>
      <w:r>
        <w:rPr/>
        <w:t>頫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 � </w:t>
      </w:r>
      <w:r>
        <w:rPr/>
        <w:t>᢮���</w:t>
      </w:r>
      <w:r>
        <w:rPr/>
        <w:t>묨 ��⮫����</w:t>
      </w:r>
      <w:r>
        <w:rPr/>
        <w:t>, �</w:t>
      </w:r>
      <w:r>
        <w:rPr/>
        <w:t>ᯨᠭ�</w:t>
      </w:r>
      <w:r>
        <w:rPr/>
        <w:t>묨 �����묨 ��蠤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਩᪨�� �ਢ���</w:t>
      </w:r>
      <w:r>
        <w:rPr/>
        <w:t>, �� ⮫</w:t>
      </w:r>
      <w:r>
        <w:rPr/>
        <w:t>쪮 ��⮬�</w:t>
      </w:r>
      <w:r>
        <w:rPr/>
        <w:t>, �� �� ������ �⮫��� ����</w:t>
      </w:r>
      <w:r>
        <w:rPr/>
        <w:t>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</w:t>
      </w:r>
      <w:r>
        <w:rPr/>
        <w:t>蠫��</w:t>
      </w:r>
      <w:r>
        <w:rPr/>
        <w:t>, �� ⮫</w:t>
      </w:r>
      <w:r>
        <w:rPr/>
        <w:t>쪮 ��⮬�</w:t>
      </w:r>
      <w:r>
        <w:rPr/>
        <w:t>, �� �</w:t>
      </w:r>
      <w:r>
        <w:rPr/>
        <w:t>㤠 �� ��� �</w:t>
      </w:r>
      <w:r>
        <w:rPr/>
        <w:t>஭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訩�� 祫���� � 㫨��</w:t>
      </w:r>
      <w:r>
        <w:rPr/>
        <w:t xml:space="preserve">, � �� � ��⮬�, �� ����⢮�  </w:t>
      </w:r>
      <w:r>
        <w:rPr/>
        <w:t>᢮��  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 ��� �� ���࠭ � ��᪢�</w:t>
      </w:r>
      <w:r>
        <w:rPr/>
        <w:t>,  ���  �⥫,  �  ��  ��� 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 �� ᠬ�� �</w:t>
      </w:r>
      <w:r>
        <w:rPr/>
        <w:t>室��� 業�</w:t>
      </w:r>
      <w:r>
        <w:rPr/>
        <w:t>, ���� �� ��</w:t>
      </w:r>
      <w:r>
        <w:rPr/>
        <w:t>६���⥫</w:t>
      </w:r>
      <w:r>
        <w:rPr/>
        <w:t>쭮� 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 ��� ��</w:t>
      </w:r>
      <w:r>
        <w:rPr/>
        <w:t xml:space="preserve">祣� 㤨��⥫쭮�� � </w:t>
      </w:r>
      <w:r>
        <w:rPr/>
        <w:t xml:space="preserve">⠪�� ��� ��  </w:t>
      </w:r>
      <w:r>
        <w:rPr/>
        <w:t>ࠧ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蠫  ����  ���  �</w:t>
      </w:r>
      <w:r>
        <w:rPr/>
        <w:t>ࠢ�������  ��ப   �   ��</w:t>
      </w:r>
      <w:r>
        <w:rPr/>
        <w:t>㭭��  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 </w:t>
      </w:r>
      <w:r>
        <w:rPr/>
        <w:t xml:space="preserve">ᥣ���� </w:t>
      </w:r>
      <w:r>
        <w:rPr/>
        <w:t>㦨�����</w:t>
      </w:r>
      <w:r>
        <w:rPr/>
        <w:t>, ����</w:t>
      </w:r>
      <w:r>
        <w:rPr/>
        <w:t>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  �����,   ����</w:t>
      </w:r>
      <w:r>
        <w:rPr/>
        <w:t>筮</w:t>
      </w:r>
      <w:r>
        <w:rPr/>
        <w:t>,   �����,   ��</w:t>
      </w:r>
      <w:r>
        <w:rPr/>
        <w:t>ண��   ����</w:t>
      </w:r>
      <w:r>
        <w:rPr/>
        <w:t>!   ��</w:t>
      </w:r>
      <w:r>
        <w:rPr/>
        <w:t>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稡��줮��� 襯�� ��� </w:t>
      </w:r>
      <w:r>
        <w:rPr/>
        <w:t>ᥣ����</w:t>
      </w:r>
      <w:r>
        <w:rPr/>
        <w:t>, �� ���� ���</w:t>
      </w:r>
      <w:r>
        <w:rPr/>
        <w:t>樮��� �㤠窨 � ����</w:t>
      </w:r>
      <w:r>
        <w:rPr/>
        <w:t>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㮧��� ��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, ����</w:t>
      </w:r>
      <w:r>
        <w:rPr/>
        <w:t>ᨩ</w:t>
      </w:r>
      <w:r>
        <w:rPr/>
        <w:t>! - � ����</w:t>
      </w:r>
      <w:r>
        <w:rPr/>
        <w:t>宬 �</w:t>
      </w:r>
      <w:r>
        <w:rPr/>
        <w:t>⢥</w:t>
      </w:r>
      <w:r>
        <w:rPr/>
        <w:t>砫 �騩</w:t>
      </w:r>
      <w:r>
        <w:rPr/>
        <w:t>, ����</w:t>
      </w:r>
      <w:r>
        <w:rPr/>
        <w:t>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㭪㫮�  ��  襥   ����   ��</w:t>
      </w:r>
      <w:r>
        <w:rPr>
          <w:rtl w:val="true"/>
        </w:rPr>
        <w:t>ﭮ</w:t>
      </w:r>
      <w:r>
        <w:rPr/>
        <w:t>�</w:t>
      </w:r>
      <w:r>
        <w:rPr/>
        <w:t>㡮��   �������</w:t>
      </w:r>
      <w:r>
        <w:rPr/>
        <w:t>,   ������⮢���</w:t>
      </w:r>
      <w:r>
        <w:rPr/>
        <w:t>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譮饪��� ���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</w:t>
      </w:r>
      <w:r>
        <w:rPr/>
        <w:t>㬥��� �</w:t>
      </w:r>
      <w:r>
        <w:rPr/>
        <w:t>ᮡ������ � ����  ����</w:t>
      </w:r>
      <w:r>
        <w:rPr/>
        <w:t>,  -  ���</w:t>
      </w:r>
      <w:r>
        <w:rPr/>
        <w:t>ࠦ��  ����ᨩ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몭������� ������� ���� ��</w:t>
      </w:r>
      <w:r>
        <w:rPr/>
        <w:t>-</w:t>
      </w:r>
      <w:r>
        <w:rPr/>
        <w:t>祫����</w:t>
      </w:r>
      <w:r>
        <w:rPr/>
        <w:t>᪨</w:t>
      </w:r>
      <w:r>
        <w:rPr/>
        <w:t xml:space="preserve">. ��  ����  </w:t>
      </w:r>
      <w:r>
        <w:rPr/>
        <w:t>᪠����</w:t>
      </w:r>
      <w:r>
        <w:rPr/>
        <w:t>,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㤠窨 ����� ������� � � </w:t>
      </w:r>
      <w:r>
        <w:rPr/>
        <w:t>"�������".  ��  �  "�������"  �����  �</w:t>
      </w:r>
      <w:r>
        <w:rPr/>
        <w:t>㤠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�</w:t>
      </w:r>
      <w:r>
        <w:rPr/>
        <w:t>ਭ����� �</w:t>
      </w:r>
      <w:r>
        <w:rPr/>
        <w:t>㡫�� ��⭠���� ������</w:t>
      </w:r>
      <w:r>
        <w:rPr/>
        <w:t>, � � ��� - ���� ���</w:t>
      </w:r>
      <w:r>
        <w:rPr/>
        <w:t>줥���</w:t>
      </w:r>
      <w:r>
        <w:rPr/>
        <w:t>!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 "�������" �</w:t>
      </w:r>
      <w:r>
        <w:rPr/>
        <w:t>㤠窨 ���쥤������</w:t>
      </w:r>
      <w:r>
        <w:rPr/>
        <w:t>, �, �</w:t>
      </w:r>
      <w:r>
        <w:rPr/>
        <w:t>஬� ⮣�</w:t>
      </w:r>
      <w:r>
        <w:rPr/>
        <w:t>, �� �  ⥡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⨨</w:t>
      </w:r>
      <w:r>
        <w:rPr/>
        <w:t>, �� �� �� ������� � "�������" �����</w:t>
      </w:r>
      <w:r>
        <w:rPr>
          <w:rtl w:val="true"/>
        </w:rPr>
        <w:t>ࠤ</w:t>
      </w:r>
      <w:r>
        <w:rPr/>
        <w:t>��� ������  ��  ��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���</w:t>
      </w:r>
      <w:r>
        <w:rPr/>
        <w:t>襣� �������� 祫�����</w:t>
      </w:r>
      <w:r>
        <w:rPr/>
        <w:t>, ��</w:t>
      </w:r>
      <w:r>
        <w:rPr>
          <w:rtl w:val="true"/>
        </w:rPr>
        <w:t>ࢠ</w:t>
      </w:r>
      <w:r>
        <w:rPr/>
        <w:t>�</w:t>
      </w:r>
      <w:r>
        <w:rPr/>
        <w:t>襣��� � ⥠�</w:t>
      </w:r>
      <w:r>
        <w:rPr/>
        <w:t>ࠫ</w:t>
      </w:r>
      <w:r>
        <w:rPr/>
        <w:t>쭮��  �</w:t>
      </w:r>
      <w:r>
        <w:rPr/>
        <w:t>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⥣���</w:t>
      </w:r>
      <w:r>
        <w:rPr/>
        <w:t xml:space="preserve">᪨ ��⨢ </w:t>
      </w:r>
      <w:r>
        <w:rPr/>
        <w:t>"�������", - �</w:t>
      </w:r>
      <w:r>
        <w:rPr/>
        <w:t>६�� �� ���� ��</w:t>
      </w:r>
      <w:r>
        <w:rPr/>
        <w:t>좠�  ����</w:t>
      </w:r>
      <w:r>
        <w:rPr/>
        <w:t>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ᨩ</w:t>
      </w:r>
      <w:r>
        <w:rPr/>
        <w:t xml:space="preserve">. - �� </w:t>
      </w:r>
      <w:r>
        <w:rPr/>
        <w:t>㣮��</w:t>
      </w:r>
      <w:r>
        <w:rPr/>
        <w:t>ਢ�� ����</w:t>
      </w:r>
      <w:r>
        <w:rPr/>
        <w:t>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 </w:t>
      </w:r>
      <w:r>
        <w:rPr/>
        <w:t>㣮��</w:t>
      </w:r>
      <w:r>
        <w:rPr/>
        <w:t>ਢ��  ⥡�</w:t>
      </w:r>
      <w:r>
        <w:rPr/>
        <w:t>,  ����</w:t>
      </w:r>
      <w:r>
        <w:rPr/>
        <w:t>ᨩ</w:t>
      </w:r>
      <w:r>
        <w:rPr/>
        <w:t>,  -  ��</w:t>
      </w:r>
      <w:r>
        <w:rPr/>
        <w:t>頫  ����</w:t>
      </w:r>
      <w:r>
        <w:rPr/>
        <w:t>.  -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㣠 ������</w:t>
      </w:r>
      <w:r>
        <w:rPr/>
        <w:t>, - ��</w:t>
      </w:r>
      <w:r>
        <w:rPr/>
        <w:t>㡨� ����</w:t>
      </w:r>
      <w:r>
        <w:rPr/>
        <w:t>ᨩ</w:t>
      </w:r>
      <w:r>
        <w:rPr/>
        <w:t>, - �</w:t>
      </w:r>
      <w:r>
        <w:rPr/>
        <w:t>।�</w:t>
      </w:r>
      <w:r>
        <w:rPr/>
        <w:t xml:space="preserve">⠢���  </w:t>
      </w:r>
      <w:r>
        <w:rPr/>
        <w:t xml:space="preserve">ᥡ�  </w:t>
      </w:r>
      <w:r>
        <w:rPr/>
        <w:t>⢮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ᮮ�</w:t>
      </w:r>
      <w:r>
        <w:rPr/>
        <w:t>㤨�� � ������쪥 � ��饩 ��孥 ���� ���樮��� �㤠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</w:t>
      </w:r>
      <w:r>
        <w:rPr/>
        <w:t>! ��-��-��!.. �</w:t>
      </w:r>
      <w:r>
        <w:rPr/>
        <w:t>ॢ��</w:t>
      </w:r>
      <w:r>
        <w:rPr/>
        <w:t>, ����! - �, �������, ����</w:t>
      </w:r>
      <w:r>
        <w:rPr/>
        <w:t>ᨩ ���६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 ⥭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-�... ��, �</w:t>
      </w:r>
      <w:r>
        <w:rPr/>
        <w:t>뫮</w:t>
      </w:r>
      <w:r>
        <w:rPr/>
        <w:t>, �</w:t>
      </w:r>
      <w:r>
        <w:rPr/>
        <w:t>뫮</w:t>
      </w:r>
      <w:r>
        <w:rPr/>
        <w:t>!.. ������ ��᪮�</w:t>
      </w:r>
      <w:r>
        <w:rPr/>
        <w:t>᪨� ��஦��� �����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</w:t>
      </w:r>
      <w:r>
        <w:rPr/>
        <w:t>! �� �⢠�� ���</w:t>
      </w:r>
      <w:r>
        <w:rPr/>
        <w:t>樮��� �㤠窨</w:t>
      </w:r>
      <w:r>
        <w:rPr/>
        <w:t>! ��</w:t>
      </w:r>
      <w:r>
        <w:rPr/>
        <w:t>襢�� ��</w:t>
      </w:r>
      <w:r>
        <w:rPr/>
        <w:t>, ����  ����</w:t>
      </w:r>
      <w:r>
        <w:rPr/>
        <w:t>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,  �����  �  �</w:t>
      </w:r>
      <w:r>
        <w:rPr/>
        <w:t>ॡ��⮩   ������</w:t>
      </w:r>
      <w:r>
        <w:rPr/>
        <w:t>쪥</w:t>
      </w:r>
      <w:r>
        <w:rPr/>
        <w:t>,   �����   ��</w:t>
      </w:r>
      <w:r>
        <w:rPr/>
        <w:t>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�</w:t>
      </w:r>
      <w:r>
        <w:rPr/>
        <w:t xml:space="preserve">묨  </w:t>
      </w:r>
      <w:r>
        <w:rPr/>
        <w:t>ࠪ��</w:t>
      </w:r>
      <w:r>
        <w:rPr/>
        <w:t xml:space="preserve">묨  襩����  �  </w:t>
      </w:r>
      <w:r>
        <w:rPr/>
        <w:t>ᢥ���   ��ன</w:t>
      </w:r>
      <w:r>
        <w:rPr/>
        <w:t>?   �   ��-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蠬���쮭��� ��� � ��窠�</w:t>
      </w:r>
      <w:r>
        <w:rPr/>
        <w:t xml:space="preserve">? � </w:t>
      </w:r>
      <w:r>
        <w:rPr/>
        <w:t>䨫��稪� �� �</w:t>
      </w:r>
      <w:r>
        <w:rPr/>
        <w:t>஧��� ��� �� �ࠢ�����</w:t>
      </w:r>
      <w:r>
        <w:rPr/>
        <w:t>?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䥫</w:t>
      </w:r>
      <w:r>
        <w:rPr>
          <w:rtl w:val="true"/>
        </w:rPr>
        <w:t>ﬨ</w:t>
      </w:r>
      <w:r>
        <w:rPr/>
        <w:t>?  ��</w:t>
      </w:r>
      <w:r>
        <w:rPr/>
        <w:t>९���  ��</w:t>
      </w:r>
      <w:r>
        <w:rPr/>
        <w:t>-�����</w:t>
      </w:r>
      <w:r>
        <w:rPr/>
        <w:t>᪨</w:t>
      </w:r>
      <w:r>
        <w:rPr/>
        <w:t>?  ������  �  ���⨭��!  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㣠</w:t>
      </w:r>
      <w:r>
        <w:rPr/>
        <w:t xml:space="preserve">! � � �, ����� ���  </w:t>
      </w:r>
      <w:r>
        <w:rPr/>
        <w:t>ᥬ��  ��  ���</w:t>
      </w:r>
      <w:r>
        <w:rPr/>
        <w:t>,  �  ���  ���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 ��</w:t>
      </w:r>
      <w:r>
        <w:rPr/>
        <w:t>ঠ�  �  ��த�</w:t>
      </w:r>
      <w:r>
        <w:rPr/>
        <w:t>,  -  ��  ��</w:t>
      </w:r>
      <w:r>
        <w:rPr/>
        <w:t>࠭��</w:t>
      </w:r>
      <w:r>
        <w:rPr/>
        <w:t>,  �  ⥭�  ���</w:t>
      </w:r>
      <w:r>
        <w:rPr/>
        <w:t>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ࠤ</w:t>
      </w:r>
      <w:r>
        <w:rPr/>
        <w:t>�</w:t>
      </w:r>
      <w:r>
        <w:rPr/>
        <w:t>,   �   ����⮬   ��⭥   ��   ��⥩</w:t>
      </w:r>
      <w:r>
        <w:rPr/>
        <w:t xml:space="preserve">襩    </w:t>
      </w:r>
      <w:r>
        <w:rPr/>
        <w:t>᪠���    �५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㯠</w:t>
      </w:r>
      <w:r>
        <w:rPr/>
        <w:t>-�</w:t>
      </w:r>
      <w:r>
        <w:rPr/>
        <w:t>७</w:t>
      </w:r>
      <w:r>
        <w:rPr/>
        <w:t>⠭��? ������, ����</w:t>
      </w:r>
      <w:r>
        <w:rPr/>
        <w:t>ᨩ</w:t>
      </w:r>
      <w:r>
        <w:rPr/>
        <w:t>? �� �� �� ��</w:t>
      </w:r>
      <w:r>
        <w:rPr/>
        <w:t>訢���</w:t>
      </w:r>
      <w:r>
        <w:rPr/>
        <w:t>! ��  �</w:t>
      </w:r>
      <w:r>
        <w:rPr/>
        <w:t>㡠�  ��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��. �� ��� </w:t>
      </w:r>
      <w:r>
        <w:rPr/>
        <w:t>ᨦ��</w:t>
      </w:r>
      <w:r>
        <w:rPr/>
        <w:t>, �</w:t>
      </w:r>
      <w:r>
        <w:rPr/>
        <w:t>㤠窨</w:t>
      </w:r>
      <w:r>
        <w:rPr/>
        <w:t>! �  �</w:t>
      </w:r>
      <w:r>
        <w:rPr/>
        <w:t>㯥��</w:t>
      </w:r>
      <w:r>
        <w:rPr/>
        <w:t>,  ���</w:t>
      </w:r>
      <w:r>
        <w:rPr/>
        <w:t>譥��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譥�� �� </w:t>
      </w:r>
      <w:r>
        <w:rPr/>
        <w:t>ᥧ���</w:t>
      </w:r>
      <w:r>
        <w:rPr/>
        <w:t>,  ��</w:t>
      </w:r>
      <w:r>
        <w:rPr/>
        <w:t>९���</w:t>
      </w:r>
      <w:r>
        <w:rPr/>
        <w:t>,  �</w:t>
      </w:r>
      <w:r>
        <w:rPr/>
        <w:t>㫨��</w:t>
      </w:r>
      <w:r>
        <w:rPr/>
        <w:t>?  ����</w:t>
      </w:r>
      <w:r>
        <w:rPr/>
        <w:t>騩  �  ��</w:t>
      </w:r>
      <w:r>
        <w:rPr/>
        <w:t>૥  ��ৠ�</w:t>
      </w:r>
      <w:r>
        <w:rPr/>
        <w:t>?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</w:t>
      </w:r>
      <w:r>
        <w:rPr/>
        <w:t>, �� �⢫��������, ��⥫�! �� 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⮣� �� ⮣� ����</w:t>
      </w:r>
      <w:r>
        <w:rPr/>
        <w:t>,  �����  ��</w:t>
      </w:r>
      <w:r>
        <w:rPr/>
        <w:t>૨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�</w:t>
      </w:r>
      <w:r>
        <w:rPr/>
        <w:t>, � �</w:t>
      </w:r>
      <w:r>
        <w:rPr/>
        <w:t>ਡ������ ������� �</w:t>
      </w:r>
      <w:r>
        <w:rPr/>
        <w:t>뫠 �</w:t>
      </w:r>
      <w:r>
        <w:rPr/>
        <w:t>ᢥ</w:t>
      </w:r>
      <w:r>
        <w:rPr/>
        <w:t>饭� ⮫쪮 ����  ���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⮬����� ��������� �����</w:t>
      </w:r>
      <w:r>
        <w:rPr/>
        <w:t>஢</w:t>
      </w:r>
      <w:r>
        <w:rPr/>
        <w:t xml:space="preserve">, </w:t>
      </w:r>
      <w:r>
        <w:rPr/>
        <w:t>ᮡࠢ���� �� ��ᥤ���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堨�� ����</w:t>
      </w:r>
      <w:r>
        <w:rPr/>
        <w:t>ᠭ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騥 �� ������</w:t>
      </w:r>
      <w:r>
        <w:rPr/>
        <w:t>, � ��  �⮫��,  �  ����  ��  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ࠢ����� ��������� ��</w:t>
      </w:r>
      <w:r>
        <w:rPr/>
        <w:t>쥧�� ��</w:t>
      </w:r>
      <w:r>
        <w:rPr>
          <w:rtl w:val="true"/>
        </w:rPr>
        <w:t>ࠤ</w:t>
      </w:r>
      <w:r>
        <w:rPr/>
        <w:t>��� �� �����</w:t>
      </w:r>
      <w:r>
        <w:rPr/>
        <w:t xml:space="preserve">.  ��  ����  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஭����� � ������ ����</w:t>
      </w:r>
      <w:r>
        <w:rPr/>
        <w:t>. ��</w:t>
      </w:r>
      <w:r>
        <w:rPr/>
        <w:t>᪢� �⤠���� ���������� 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䠫�� ���</w:t>
      </w:r>
      <w:r>
        <w:rPr/>
        <w:t>, � �</w:t>
      </w:r>
      <w:r>
        <w:rPr/>
        <w:t>᭮ �</w:t>
      </w:r>
      <w:r>
        <w:rPr/>
        <w:t>뫮</w:t>
      </w:r>
      <w:r>
        <w:rPr/>
        <w:t>, �� ���� �� �</w:t>
      </w:r>
      <w:r>
        <w:rPr/>
        <w:t>ਭ��� �����</w:t>
      </w:r>
      <w:r>
        <w:rPr/>
        <w:t>祭��</w:t>
      </w:r>
      <w:r>
        <w:rPr/>
        <w:t>. ��</w:t>
      </w:r>
      <w:r>
        <w:rPr/>
        <w:t>嫮 �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⪨���� ����</w:t>
      </w:r>
      <w:r>
        <w:rPr/>
        <w:t xml:space="preserve">, ��� </w:t>
      </w:r>
      <w:r>
        <w:rPr/>
        <w:t>ࠡ�</w:t>
      </w:r>
      <w:r>
        <w:rPr/>
        <w:t>⠫� ���</w:t>
      </w:r>
      <w:r>
        <w:rPr/>
        <w:t>࠭��� ����</w:t>
      </w:r>
      <w:r>
        <w:rPr/>
        <w:t>,  �  �</w:t>
      </w:r>
      <w:r>
        <w:rPr/>
        <w:t>ᥬ  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</w:t>
      </w:r>
      <w:r>
        <w:rPr>
          <w:rtl w:val="true"/>
        </w:rPr>
        <w:t>ࢭ</w:t>
      </w:r>
      <w:r>
        <w:rPr/>
        <w:t>�</w:t>
      </w:r>
      <w:r>
        <w:rPr/>
        <w:t>砫� � �</w:t>
      </w:r>
      <w:r>
        <w:rPr/>
        <w:t>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</w:t>
      </w:r>
      <w:r>
        <w:rPr/>
        <w:t xml:space="preserve">㤭����  </w:t>
      </w:r>
      <w:r>
        <w:rPr/>
        <w:t>-   �</w:t>
      </w:r>
      <w:r>
        <w:rPr/>
        <w:t>娩</w:t>
      </w:r>
      <w:r>
        <w:rPr/>
        <w:t>,   �</w:t>
      </w:r>
      <w:r>
        <w:rPr/>
        <w:t>ਫ�</w:t>
      </w:r>
      <w:r>
        <w:rPr/>
        <w:t>筮   �����   祫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</w:t>
      </w:r>
      <w:r>
        <w:rPr/>
        <w:t>묨 � � � �� �</w:t>
      </w:r>
      <w:r>
        <w:rPr/>
        <w:t>६� ��</w:t>
      </w:r>
      <w:r>
        <w:rPr/>
        <w:t xml:space="preserve">㫮���묨 ������� </w:t>
      </w:r>
      <w:r>
        <w:rPr/>
        <w:t>-  ���  ���.  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. ���</w:t>
      </w:r>
      <w:r>
        <w:rPr/>
        <w:t>㤭���� ��㪭� ����楬 ��  ��</w:t>
      </w:r>
      <w:r>
        <w:rPr>
          <w:rtl w:val="true"/>
        </w:rPr>
        <w:t>࡫</w:t>
      </w:r>
      <w:r>
        <w:rPr/>
        <w:t>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ᥤ�</w:t>
      </w:r>
      <w:r>
        <w:rPr/>
        <w:t xml:space="preserve">, ����� �����᪮��, </w:t>
      </w:r>
      <w:r>
        <w:rPr/>
        <w:t>ᨤ�</w:t>
      </w:r>
      <w:r>
        <w:rPr/>
        <w:t>饬� �� �⮫� �  ��  �</w:t>
      </w:r>
      <w:r>
        <w:rPr/>
        <w:t>᪨  ����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 xml:space="preserve">묨 � ����� ��䫨 �� </w:t>
      </w:r>
      <w:r>
        <w:rPr/>
        <w:t xml:space="preserve">१������ 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</w:t>
      </w:r>
      <w:r>
        <w:rPr/>
        <w:t>஢��</w:t>
      </w:r>
      <w:r>
        <w:rPr/>
        <w:t>砫 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</w:t>
      </w:r>
      <w:r>
        <w:rPr/>
        <w:t>୮</w:t>
      </w:r>
      <w:r>
        <w:rPr/>
        <w:t>, �� ���</w:t>
      </w:r>
      <w:r>
        <w:rPr/>
        <w:t>쬥 ������</w:t>
      </w:r>
      <w:r>
        <w:rPr/>
        <w:t>, -  �����  ����</w:t>
      </w:r>
      <w:r>
        <w:rPr/>
        <w:t>ᮬ  �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㪨��譠  ���</w:t>
      </w:r>
      <w:r>
        <w:rPr/>
        <w:t>६�����</w:t>
      </w:r>
      <w:r>
        <w:rPr/>
        <w:t>,  ��᪮�</w:t>
      </w:r>
      <w:r>
        <w:rPr/>
        <w:t>᪠�  �</w:t>
      </w:r>
      <w:r>
        <w:rPr/>
        <w:t>㯥�</w:t>
      </w:r>
      <w:r>
        <w:rPr/>
        <w:t>᪠�  ���</w:t>
      </w:r>
      <w:r>
        <w:rPr/>
        <w:t>,  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쭨楩 � �稭����  ��</w:t>
      </w:r>
      <w:r>
        <w:rPr/>
        <w:t>⠫��  ���</w:t>
      </w:r>
      <w:r>
        <w:rPr/>
        <w:t>᪨�  ��᪠��  ���  �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ଠ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! - </w:t>
      </w:r>
      <w:r>
        <w:rPr/>
        <w:t>ᬥ�� ������ਫ ���� �������� ᪥�</w:t>
      </w:r>
      <w:r>
        <w:rPr/>
        <w:t>祩 ���</w:t>
      </w:r>
      <w:r>
        <w:rPr/>
        <w:t>ਢ��</w:t>
      </w:r>
      <w:r>
        <w:rPr/>
        <w:t>.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ᠬ �� ᥩ�� � </w:t>
      </w:r>
      <w:r>
        <w:rPr/>
        <w:t>㤮�����</w:t>
      </w:r>
      <w:r>
        <w:rPr/>
        <w:t>⢨�� �� ������</w:t>
      </w:r>
      <w:r>
        <w:rPr/>
        <w:t>稪�  砩��  �����</w:t>
      </w:r>
      <w:r>
        <w:rPr/>
        <w:t>,  ����� 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 �������</w:t>
      </w:r>
      <w:r>
        <w:rPr/>
        <w:t>. ���� ��</w:t>
      </w:r>
      <w:r>
        <w:rPr/>
        <w:t>ᥤ����</w:t>
      </w:r>
      <w:r>
        <w:rPr/>
        <w:t>-� �����</w:t>
      </w:r>
      <w:r>
        <w:rPr/>
        <w:t>祭� 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 ���</w:t>
      </w:r>
      <w:r>
        <w:rPr/>
        <w:t>쬥</w:t>
      </w:r>
      <w:r>
        <w:rPr/>
        <w:t>, - ����</w:t>
      </w:r>
      <w:r>
        <w:rPr/>
        <w:t>㤨�� ����������� ���</w:t>
      </w:r>
      <w:r>
        <w:rPr/>
        <w:t>ଠ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 ������</w:t>
      </w:r>
      <w:r>
        <w:rPr/>
        <w:t>᪨�  ��ᥫ��  ��५</w:t>
      </w:r>
      <w:r>
        <w:rPr/>
        <w:t xml:space="preserve">루��  ��  ���쬥  </w:t>
      </w:r>
      <w:r>
        <w:rPr/>
        <w:t>-  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��</w:t>
      </w:r>
      <w:r>
        <w:rPr/>
        <w:t xml:space="preserve">. - ������ � </w:t>
      </w:r>
      <w:r>
        <w:rPr/>
        <w:t>᮫���</w:t>
      </w:r>
      <w:r>
        <w:rPr/>
        <w:t>, ����</w:t>
      </w:r>
      <w:r>
        <w:rPr/>
        <w:t>୮</w:t>
      </w:r>
      <w:r>
        <w:rPr/>
        <w:t>, ����. ��� �</w:t>
      </w:r>
      <w:r>
        <w:rPr/>
        <w:t>ᥣ�� ���</w:t>
      </w:r>
      <w:r>
        <w:rPr/>
        <w:t>-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�� �� ��</w:t>
      </w:r>
      <w:r>
        <w:rPr/>
        <w:t>த��</w:t>
      </w:r>
      <w:r>
        <w:rPr/>
        <w:t>, � �</w:t>
      </w:r>
      <w:r>
        <w:rPr/>
        <w:t>ᮡ������ ��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⨩ ��� ����� �������, �⮡�  ������  ����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 � ��� ࠩ</w:t>
      </w:r>
      <w:r>
        <w:rPr/>
        <w:t>, �� ��-� ��</w:t>
      </w:r>
      <w:r>
        <w:rPr/>
        <w:t>祣� � ������  ��  �����</w:t>
      </w:r>
      <w:r>
        <w:rPr/>
        <w:t xml:space="preserve">,  -  </w:t>
      </w:r>
      <w:r>
        <w:rPr/>
        <w:t>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쪮 </w:t>
      </w:r>
      <w:r>
        <w:rPr/>
        <w:t>᪠��� ��������� ��஭�� ����</w:t>
      </w:r>
      <w:r>
        <w:rPr/>
        <w:t>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 �������, - �</w:t>
      </w:r>
      <w:r>
        <w:rPr/>
        <w:t>ண</w:t>
      </w:r>
      <w:r>
        <w:rPr/>
        <w:t>㤥� � ����������� ��⨪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५��� � �����</w:t>
      </w:r>
      <w:r>
        <w:rPr/>
        <w:t>쪨� ������� ���</w:t>
      </w:r>
      <w:r>
        <w:rPr/>
        <w:t>ଠ� ��ঠ</w:t>
      </w:r>
      <w:r>
        <w:rPr/>
        <w:t xml:space="preserve">, � ���  </w:t>
      </w:r>
      <w:r>
        <w:rPr/>
        <w:t>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᢮� ����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⮢���, ����������. ��� �</w:t>
      </w:r>
      <w:r>
        <w:rPr/>
        <w:t>ᥣ� ������� ���</w:t>
      </w:r>
      <w:r>
        <w:rPr/>
        <w:t>,  �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 xml:space="preserve">쪮 </w:t>
      </w:r>
      <w:r>
        <w:rPr/>
        <w:t>ᥬ�</w:t>
      </w:r>
      <w:r>
        <w:rPr/>
        <w:t>, � ���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 �� ���������� </w:t>
      </w:r>
      <w:r>
        <w:rPr/>
        <w:t>祫����</w:t>
      </w:r>
      <w:r>
        <w:rPr/>
        <w:t xml:space="preserve">, - ��⠢�� ��-� �� </w:t>
      </w:r>
      <w:r>
        <w:rPr/>
        <w:t>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, - �</w:t>
      </w:r>
      <w:r>
        <w:rPr/>
        <w:t>ண���ਫ� ���ଠ�</w:t>
      </w:r>
      <w:r>
        <w:rPr/>
        <w:t>, - �� �� ������? ��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 xml:space="preserve">稫� �������� </w:t>
      </w:r>
      <w:r>
        <w:rPr/>
        <w:t>⠫��⫨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ࠫ�</w:t>
      </w:r>
      <w:r>
        <w:rPr/>
        <w:t>! - ����</w:t>
      </w:r>
      <w:r>
        <w:rPr>
          <w:rtl w:val="true"/>
        </w:rPr>
        <w:t>ﬨ</w:t>
      </w:r>
      <w:r>
        <w:rPr/>
        <w:t>� �१���� � ᪫��� ����ॢ</w:t>
      </w:r>
      <w:r>
        <w:rPr/>
        <w:t>-�</w:t>
      </w:r>
      <w:r>
        <w:rPr/>
        <w:t>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㤭����</w:t>
      </w:r>
      <w:r>
        <w:rPr/>
        <w:t>, �����⢥��� �����, ��</w:t>
      </w:r>
      <w:r>
        <w:rPr/>
        <w:t>襫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������ � ��</w:t>
      </w:r>
      <w:r>
        <w:rPr/>
        <w:t>५</w:t>
      </w:r>
      <w:r>
        <w:rPr/>
        <w:t>루��</w:t>
      </w:r>
      <w:r>
        <w:rPr/>
        <w:t xml:space="preserve">, - �᫥� ��� </w:t>
      </w:r>
      <w:r>
        <w:rPr/>
        <w:t>᪠��� ����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஢�� ���� � ���</w:t>
      </w:r>
      <w:r>
        <w:rPr/>
        <w:t>, - ���</w:t>
      </w:r>
      <w:r>
        <w:rPr/>
        <w:t>砫  ����</w:t>
      </w:r>
      <w:r>
        <w:rPr/>
        <w:t>᪨�</w:t>
      </w:r>
      <w:r>
        <w:rPr/>
        <w:t>,  -  �  �⮫����  �</w:t>
      </w:r>
      <w:r>
        <w:rPr/>
        <w:t>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, </w:t>
      </w:r>
      <w:r>
        <w:rPr/>
        <w:t>ᥩ�� �� � �⮬ ����</w:t>
      </w:r>
      <w:r>
        <w:rPr/>
        <w:t>, -  �</w:t>
      </w:r>
      <w:r>
        <w:rPr/>
        <w:t>ண</w:t>
      </w:r>
      <w:r>
        <w:rPr/>
        <w:t>㤥�  �������</w:t>
      </w:r>
      <w:r>
        <w:rPr/>
        <w:t>,  -  �  �  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砫��  ��</w:t>
      </w:r>
      <w:r>
        <w:rPr/>
        <w:t>,  ���</w:t>
      </w:r>
      <w:r>
        <w:rPr/>
        <w:t>ॢ���  ��</w:t>
      </w:r>
      <w:r>
        <w:rPr/>
        <w:t>-�  �</w:t>
      </w:r>
      <w:r>
        <w:rPr/>
        <w:t>த�  ���</w:t>
      </w:r>
      <w:r>
        <w:rPr/>
        <w:t>.   �⠫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� ��</w:t>
      </w:r>
      <w:r>
        <w:rPr/>
        <w:t>५</w:t>
      </w:r>
      <w:r>
        <w:rPr/>
        <w:t>루��</w:t>
      </w:r>
      <w:r>
        <w:rPr/>
        <w:t>, ������ �� � ��  ����,  �  ���</w:t>
      </w:r>
      <w:r>
        <w:rPr/>
        <w:t>஢���</w:t>
      </w:r>
      <w:r>
        <w:rPr/>
        <w:t xml:space="preserve">,  </w:t>
      </w:r>
      <w:r>
        <w:rPr/>
        <w:t>㧭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  �</w:t>
      </w:r>
      <w:r>
        <w:rPr/>
        <w:t xml:space="preserve">襫  ��  </w:t>
      </w:r>
      <w:r>
        <w:rPr/>
        <w:t>४�</w:t>
      </w:r>
      <w:r>
        <w:rPr/>
        <w:t xml:space="preserve">,  �  </w:t>
      </w:r>
      <w:r>
        <w:rPr/>
        <w:t>ᮢ��</w:t>
      </w:r>
      <w:r>
        <w:rPr/>
        <w:t>襭��  ��  �⮣�  ����</w:t>
      </w:r>
      <w:r>
        <w:rPr/>
        <w:t>ந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</w:t>
      </w:r>
      <w:r>
        <w:rPr/>
        <w:t>魮� ᫮��</w:t>
      </w:r>
      <w:r>
        <w:rPr/>
        <w:t>᭮�� �� ������</w:t>
      </w:r>
      <w:r>
        <w:rPr/>
        <w:t xml:space="preserve">筮�� </w:t>
      </w:r>
      <w:r>
        <w:rPr/>
        <w:t>N 930 �, 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⠬ �� ��</w:t>
      </w:r>
      <w:r>
        <w:rPr/>
        <w:t>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 ���������! - ��</w:t>
      </w:r>
      <w:r>
        <w:rPr/>
        <w:t>砫� ����</w:t>
      </w:r>
      <w:r>
        <w:rPr/>
        <w:t>᪨�</w:t>
      </w:r>
      <w:r>
        <w:rPr/>
        <w:t>, ����</w:t>
      </w:r>
      <w:r>
        <w:rPr/>
        <w:t>ॢ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</w:t>
      </w:r>
      <w:r>
        <w:rPr/>
        <w:t>砫� ���  ����</w:t>
      </w:r>
      <w:r>
        <w:rPr/>
        <w:t>᭮</w:t>
      </w:r>
      <w:r>
        <w:rPr/>
        <w:t>:  ��  ���  ��</w:t>
      </w:r>
      <w:r>
        <w:rPr/>
        <w:t>堨�  ����</w:t>
      </w:r>
      <w:r>
        <w:rPr/>
        <w:t>ᠭ�஢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</w:t>
      </w:r>
      <w:r>
        <w:rPr/>
        <w:t>.  ������,  ������  ��  �</w:t>
      </w:r>
      <w:r>
        <w:rPr/>
        <w:t>ਡ������</w:t>
      </w:r>
      <w:r>
        <w:rPr/>
        <w:t>,  �  �</w:t>
      </w:r>
      <w:r>
        <w:rPr/>
        <w:t>஬�����  ����</w:t>
      </w:r>
      <w:r>
        <w:rPr/>
        <w:t>,  �</w:t>
      </w:r>
      <w:r>
        <w:rPr/>
        <w:t>ᢥ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ᢥ</w:t>
      </w:r>
      <w:r>
        <w:rPr/>
        <w:t>箢묨 �������</w:t>
      </w:r>
      <w:r>
        <w:rPr/>
        <w:t xml:space="preserve">, ��  ���  </w:t>
      </w:r>
      <w:r>
        <w:rPr/>
        <w:t>樭�����  �⮫��  ������  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뫮 ��堨��� ����</w:t>
      </w:r>
      <w:r>
        <w:rPr/>
        <w:t>ᠭ�஢�</w:t>
      </w:r>
      <w:r>
        <w:rPr/>
        <w:t>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>
          <w:rtl w:val="true"/>
        </w:rPr>
        <w:t>ࢮ</w:t>
      </w:r>
      <w:r>
        <w:rPr/>
        <w:t xml:space="preserve">� </w:t>
      </w:r>
      <w:r>
        <w:rPr/>
        <w:t>- ����������, � ����</w:t>
      </w:r>
      <w:r>
        <w:rPr/>
        <w:t>襩 �</w:t>
      </w:r>
      <w:r>
        <w:rPr/>
        <w:t>஢�</w:t>
      </w:r>
      <w:r>
        <w:rPr/>
        <w:t>, ⥫� �  ��</w:t>
      </w:r>
      <w:r>
        <w:rPr/>
        <w:t>ॡ�⮩  �</w:t>
      </w:r>
      <w:r>
        <w:rPr/>
        <w:t>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� ��</w:t>
      </w:r>
      <w:r>
        <w:rPr/>
        <w:t>㤭�� ���⪮�</w:t>
      </w:r>
      <w:r>
        <w:rPr/>
        <w:t>, �� ��</w:t>
      </w:r>
      <w:r>
        <w:rPr/>
        <w:t xml:space="preserve">㣮�  </w:t>
      </w:r>
      <w:r>
        <w:rPr/>
        <w:t>-  ������  �  �</w:t>
      </w:r>
      <w:r>
        <w:rPr/>
        <w:t>롨�묨 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㡠��</w:t>
      </w:r>
      <w:r>
        <w:rPr/>
        <w:t>, � ����⭥�</w:t>
      </w:r>
      <w:r>
        <w:rPr/>
        <w:t>訬� �����묨 �������</w:t>
      </w:r>
      <w:r>
        <w:rPr/>
        <w:t>, ����� �� �</w:t>
      </w:r>
      <w:r>
        <w:rPr/>
        <w:t xml:space="preserve">㣠� </w:t>
      </w:r>
      <w:r>
        <w:rPr/>
        <w:t>१</w:t>
      </w:r>
      <w:r>
        <w:rPr/>
        <w:t xml:space="preserve">砩訩 </w:t>
      </w:r>
      <w:r>
        <w:rPr/>
        <w:t>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 xml:space="preserve">쥬 </w:t>
      </w:r>
      <w:r>
        <w:rPr/>
        <w:t>- ��</w:t>
      </w:r>
      <w:r>
        <w:rPr/>
        <w:t>㤠 ��᪮�㧫�� ��</w:t>
      </w:r>
      <w:r>
        <w:rPr>
          <w:rtl w:val="true"/>
        </w:rPr>
        <w:t>ﯮ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���������   ��</w:t>
      </w:r>
      <w:r>
        <w:rPr/>
        <w:t>﫨</w:t>
      </w:r>
      <w:r>
        <w:rPr/>
        <w:t>:   ������   �</w:t>
      </w:r>
      <w:r>
        <w:rPr/>
        <w:t>㤥����    ����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��⮬ � ��� �</w:t>
      </w:r>
      <w:r>
        <w:rPr/>
        <w:t>஧����</w:t>
      </w:r>
      <w:r>
        <w:rPr/>
        <w:t>, �</w:t>
      </w:r>
      <w:r>
        <w:rPr/>
        <w:t>।�</w:t>
      </w:r>
      <w:r>
        <w:rPr/>
        <w:t>⠢�⥫�  ᫥��⢨�  �  �</w:t>
      </w:r>
      <w:r>
        <w:rPr/>
        <w:t>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䮭� �� ���쭮� ���� ������⥫� ��堨��  ����</w:t>
      </w:r>
      <w:r>
        <w:rPr/>
        <w:t>ᠭ�஢��  ��૨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 ����</w:t>
      </w:r>
      <w:r>
        <w:rPr/>
        <w:t>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設� ���堫� �� ����롨�� �</w:t>
      </w:r>
      <w:r>
        <w:rPr/>
        <w:t>, ���� ������, ����� �  ᫥��⢨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��� (����� ���</w:t>
      </w:r>
      <w:r>
        <w:rPr/>
        <w:t>㭮�  ��  �뫮</w:t>
      </w:r>
      <w:r>
        <w:rPr/>
        <w:t xml:space="preserve">)  ��  �������  </w:t>
      </w:r>
      <w:r>
        <w:rPr/>
        <w:t>㡨⮣�</w:t>
      </w:r>
      <w:r>
        <w:rPr/>
        <w:t>,  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����</w:t>
      </w:r>
      <w:r>
        <w:rPr/>
        <w:t>⠭�� ��� �</w:t>
      </w:r>
      <w:r>
        <w:rPr/>
        <w:t>㬠�</w:t>
      </w:r>
      <w:r>
        <w:rPr/>
        <w:t>, � ��⥬ � �� ���</w:t>
      </w:r>
      <w:r>
        <w:rPr/>
        <w:t>堫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⥯���  ���</w:t>
      </w:r>
      <w:r>
        <w:rPr/>
        <w:t>騥  �  ��</w:t>
      </w:r>
      <w:r>
        <w:rPr/>
        <w:t xml:space="preserve">⠭���  ���������  </w:t>
      </w:r>
      <w:r>
        <w:rPr/>
        <w:t>ᮢ�</w:t>
      </w:r>
      <w:r>
        <w:rPr/>
        <w:t>頫���</w:t>
      </w:r>
      <w:r>
        <w:rPr/>
        <w:t>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</w:t>
      </w:r>
      <w:r>
        <w:rPr/>
        <w:t>:  �����  ��  ��</w:t>
      </w:r>
      <w:r>
        <w:rPr/>
        <w:t xml:space="preserve">१�����  ������  �  </w:t>
      </w:r>
      <w:r>
        <w:rPr/>
        <w:t>襥  ���  ���</w:t>
      </w:r>
      <w:r>
        <w:rPr/>
        <w:t>⠢���  ⥫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᪮� ����</w:t>
      </w:r>
      <w:r>
        <w:rPr/>
        <w:t>, ���� ����� �����</w:t>
      </w:r>
      <w:r>
        <w:rPr/>
        <w:t>襣� ������ ��  �����</w:t>
      </w:r>
      <w:r>
        <w:rPr/>
        <w:t>த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</w:t>
      </w:r>
      <w:r>
        <w:rPr/>
        <w:t>堨�  ����</w:t>
      </w:r>
      <w:r>
        <w:rPr/>
        <w:t>ᠭ�஢��  ���</w:t>
      </w:r>
      <w:r>
        <w:rPr/>
        <w:t>㤠  ��  ���  ���������</w:t>
      </w:r>
      <w:r>
        <w:rPr/>
        <w:t xml:space="preserve">,  �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 �����</w:t>
      </w:r>
      <w:r>
        <w:rPr/>
        <w:t>頫��� � ��砫� ����</w:t>
      </w:r>
      <w:r>
        <w:rPr/>
        <w:t>᪨�</w:t>
      </w:r>
      <w:r>
        <w:rPr/>
        <w:t>, ����</w:t>
      </w:r>
      <w:r>
        <w:rPr/>
        <w:t>ॢ � ����� � ���</w:t>
      </w:r>
      <w:r>
        <w:rPr/>
        <w:t>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�  ��  ���������  �����</w:t>
      </w:r>
      <w:r>
        <w:rPr/>
        <w:t>஢  �����</w:t>
      </w:r>
      <w:r>
        <w:rPr/>
        <w:t>㫨  ���孨�  �</w:t>
      </w:r>
      <w:r>
        <w:rPr/>
        <w:t>⠦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�� � ���</w:t>
      </w:r>
      <w:r>
        <w:rPr/>
        <w:t>࠭</w:t>
      </w:r>
      <w:r>
        <w:rPr/>
        <w:t xml:space="preserve">. ��� ����� �� </w:t>
      </w:r>
      <w:r>
        <w:rPr/>
        <w:t>ᥡ� ������� ᫮��� ����</w:t>
      </w:r>
      <w:r>
        <w:rPr/>
        <w:t>㫨 ��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஢��</w:t>
      </w:r>
      <w:r>
        <w:rPr/>
        <w:t>:  ��  �⮫���  ��  ��</w:t>
      </w:r>
      <w:r>
        <w:rPr/>
        <w:t>࠭��</w:t>
      </w:r>
      <w:r>
        <w:rPr/>
        <w:t>,  ����</w:t>
      </w:r>
      <w:r>
        <w:rPr/>
        <w:t>ࠫ</w:t>
      </w:r>
      <w:r>
        <w:rPr/>
        <w:t>쭮</w:t>
      </w:r>
      <w:r>
        <w:rPr/>
        <w:t xml:space="preserve">,   ��������� 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</w:t>
      </w:r>
      <w:r>
        <w:rPr/>
        <w:t>, � ��</w:t>
      </w:r>
      <w:r>
        <w:rPr/>
        <w:t>諮�� ��</w:t>
      </w:r>
      <w:r>
        <w:rPr/>
        <w:t xml:space="preserve">⠢����� </w:t>
      </w:r>
      <w:r>
        <w:rPr/>
        <w:t>㦨���� � ��� ��</w:t>
      </w:r>
      <w:r>
        <w:rPr/>
        <w:t>ᨢ��</w:t>
      </w:r>
      <w:r>
        <w:rPr/>
        <w:t>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஢�� �  �������  �  ��</w:t>
      </w:r>
      <w:r>
        <w:rPr>
          <w:rtl w:val="true"/>
        </w:rPr>
        <w:t>ࢮ</w:t>
      </w:r>
      <w:r>
        <w:rPr/>
        <w:t>�  ��  ���  ��</w:t>
      </w:r>
      <w:r>
        <w:rPr/>
        <w:t>-�  ���</w:t>
      </w:r>
      <w:r>
        <w:rPr/>
        <w:t>㫮</w:t>
      </w:r>
      <w:r>
        <w:rPr/>
        <w:t>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믠����</w:t>
      </w:r>
      <w:r>
        <w:rPr/>
        <w:t>, ����</w:t>
      </w:r>
      <w:r>
        <w:rPr/>
        <w:t>룠��</w:t>
      </w:r>
      <w:r>
        <w:rPr/>
        <w:t>. � ���� ⮭��</w:t>
      </w:r>
      <w:r>
        <w:rPr/>
        <w:t>쪨� ��᪮� ����� ���</w:t>
      </w:r>
      <w:r>
        <w:rPr>
          <w:rtl w:val="true"/>
        </w:rPr>
        <w:t>ﭭ</w:t>
      </w:r>
      <w:r>
        <w:rPr/>
        <w:t>�  ����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 xml:space="preserve">:  "�������!!"  ��  </w:t>
      </w:r>
      <w:r>
        <w:rPr/>
        <w:t>㤠</w:t>
      </w:r>
      <w:r>
        <w:rPr/>
        <w:t>ਫ  ���������  �ਡ�����᪨�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ᯠਭ�� ��� ��� ��� ��ᢥ⨫���</w:t>
      </w:r>
      <w:r>
        <w:rPr/>
        <w:t>, ����������,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 ���</w:t>
      </w:r>
      <w:r>
        <w:rPr/>
        <w:t>ᮢ���� ��</w:t>
      </w:r>
      <w:r>
        <w:rPr/>
        <w:t>蠤�</w:t>
      </w:r>
      <w:r>
        <w:rPr/>
        <w:t>, � ������ ��� ��� �</w:t>
      </w:r>
      <w:r>
        <w:rPr/>
        <w:t>ਡ����� ᢥ��</w:t>
      </w:r>
      <w:r>
        <w:rPr/>
        <w:t>,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>
          <w:rtl w:val="true"/>
        </w:rPr>
        <w:t>ࢠ</w:t>
      </w:r>
      <w:r>
        <w:rPr/>
        <w:t xml:space="preserve">���� � </w:t>
      </w:r>
      <w:r>
        <w:rPr/>
        <w:t>楯�</w:t>
      </w:r>
      <w:r>
        <w:rPr/>
        <w:t>, �����</w:t>
      </w:r>
      <w:r>
        <w:rPr/>
        <w:t>ᠫ�  ���  ����</w:t>
      </w:r>
      <w:r>
        <w:rPr/>
        <w:t>,  �  ��  ����  �����</w:t>
      </w:r>
      <w:r>
        <w:rPr/>
        <w:t>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ᠫ ����ॢ �  �����ᮩ  ����ன  ���</w:t>
      </w:r>
      <w:r>
        <w:rPr/>
        <w:t>㬥���</w:t>
      </w:r>
      <w:r>
        <w:rPr/>
        <w:t>,  �����</w:t>
      </w:r>
      <w:r>
        <w:rPr/>
        <w:t>ᠫ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ᠫ  �</w:t>
      </w:r>
      <w:r>
        <w:rPr/>
        <w:t>㪮���</w:t>
      </w:r>
      <w:r>
        <w:rPr/>
        <w:t>-</w:t>
      </w:r>
      <w:r>
        <w:rPr/>
        <w:t>஬�����  �  �����</w:t>
      </w:r>
      <w:r>
        <w:rPr/>
        <w:t>-�  ��������</w:t>
      </w:r>
      <w:r>
        <w:rPr/>
        <w:t>ᮩ  �  ���⮬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ᠫ�</w:t>
      </w:r>
      <w:r>
        <w:rPr/>
        <w:t>: �</w:t>
      </w:r>
      <w:r>
        <w:rPr/>
        <w:t>ࠣ�᪨�</w:t>
      </w:r>
      <w:r>
        <w:rPr/>
        <w:t>, ��</w:t>
      </w:r>
      <w:r>
        <w:rPr/>
        <w:t>ठ��</w:t>
      </w:r>
      <w:r>
        <w:rPr/>
        <w:t>, �����</w:t>
      </w:r>
      <w:r>
        <w:rPr/>
        <w:t>쪨�  ����</w:t>
      </w:r>
      <w:r>
        <w:rPr/>
        <w:t>᪨�  �  ������᪮�  ��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থ�</w:t>
      </w:r>
      <w:r>
        <w:rPr/>
        <w:t>, ���</w:t>
      </w:r>
      <w:r>
        <w:rPr/>
        <w:t>ᠫ� ��ᠢ��  ���⥪��  ���������</w:t>
      </w:r>
      <w:r>
        <w:rPr/>
        <w:t>-����,  �</w:t>
      </w:r>
      <w:r>
        <w:rPr/>
        <w:t>९��  �</w:t>
      </w:r>
      <w:r>
        <w:rPr/>
        <w:t>墠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 </w:t>
      </w:r>
      <w:r>
        <w:rPr/>
        <w:t>ண������� ���</w:t>
      </w:r>
      <w:r>
        <w:rPr/>
        <w:t>. ���</w:t>
      </w:r>
      <w:r>
        <w:rPr/>
        <w:t>ᠫ� ᢮� � �ਣ��</w:t>
      </w:r>
      <w:r>
        <w:rPr/>
        <w:t>襭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᪨� � �ਥ����</w:t>
      </w:r>
      <w:r>
        <w:rPr/>
        <w:t>, ���⥫� ������ �� �</w:t>
      </w:r>
      <w:r>
        <w:rPr/>
        <w:t>஭�</w:t>
      </w:r>
      <w:r>
        <w:rPr/>
        <w:t>⠤�, �����-� ���� ���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⮢�</w:t>
      </w:r>
      <w:r>
        <w:rPr/>
        <w:t xml:space="preserve">, �������, </w:t>
      </w:r>
      <w:r>
        <w:rPr/>
        <w:t>०����</w:t>
      </w:r>
      <w:r>
        <w:rPr/>
        <w:t>, �  ������  ��</w:t>
      </w:r>
      <w:r>
        <w:rPr/>
        <w:t>蠥�  ��  ���  饪�</w:t>
      </w:r>
      <w:r>
        <w:rPr/>
        <w:t>,  ���</w:t>
      </w:r>
      <w:r>
        <w:rPr/>
        <w:t>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訥  �</w:t>
      </w:r>
      <w:r>
        <w:rPr/>
        <w:t>।�</w:t>
      </w:r>
      <w:r>
        <w:rPr/>
        <w:t>⠢�⥫�  �����᪮��  ���</w:t>
      </w:r>
      <w:r>
        <w:rPr/>
        <w:t>ࠧ����  ���������</w:t>
      </w:r>
      <w:r>
        <w:rPr/>
        <w:t>,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</w:t>
      </w:r>
      <w:r>
        <w:rPr/>
        <w:t>᪨�</w:t>
      </w:r>
      <w:r>
        <w:rPr/>
        <w:t>,  �������,  ���</w:t>
      </w:r>
      <w:r>
        <w:rPr/>
        <w:t>窨�  �  �����䨭�  �㧤�</w:t>
      </w:r>
      <w:r>
        <w:rPr/>
        <w:t>,  ���</w:t>
      </w:r>
      <w:r>
        <w:rPr/>
        <w:t>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� ����</w:t>
      </w:r>
      <w:r>
        <w:rPr/>
        <w:t>ᨨ ������ � � ��ਦ��  ���ᮬ</w:t>
      </w:r>
      <w:r>
        <w:rPr/>
        <w:t>,  �  ������</w:t>
      </w:r>
      <w:r>
        <w:rPr/>
        <w:t>묨 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砬�</w:t>
      </w:r>
      <w:r>
        <w:rPr/>
        <w:t>, ���</w:t>
      </w:r>
      <w:r>
        <w:rPr/>
        <w:t>ᠫ �����</w:t>
      </w:r>
      <w:r>
        <w:rPr/>
        <w:t>-� �</w:t>
      </w:r>
      <w:r>
        <w:rPr/>
        <w:t>祭�  �������  �  ��</w:t>
      </w:r>
      <w:r>
        <w:rPr/>
        <w:t>த��</w:t>
      </w:r>
      <w:r>
        <w:rPr/>
        <w:t>,  �  ���</w:t>
      </w:r>
      <w:r>
        <w:rPr/>
        <w:t>ன  �����</w:t>
      </w:r>
      <w:r>
        <w:rPr/>
        <w:t>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誮 ��������  �㪠</w:t>
      </w:r>
      <w:r>
        <w:rPr/>
        <w:t>,  ���</w:t>
      </w:r>
      <w:r>
        <w:rPr/>
        <w:t>ᠫ�  �  ���  �������</w:t>
      </w:r>
      <w:r>
        <w:rPr/>
        <w:t>,  ���������  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誠 � �</w:t>
      </w:r>
      <w:r>
        <w:rPr/>
        <w:t xml:space="preserve">࠭����� </w:t>
      </w:r>
      <w:r>
        <w:rPr/>
        <w:t>襫����� ����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뢠� ��⮬</w:t>
      </w:r>
      <w:r>
        <w:rPr/>
        <w:t>, ��</w:t>
      </w:r>
      <w:r>
        <w:rPr/>
        <w:t>樠���  ��᫨  ���  ��������  ����⥢訥  ��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ਯ�� � �  ����������  ��</w:t>
      </w:r>
      <w:r>
        <w:rPr/>
        <w:t>砫�</w:t>
      </w:r>
      <w:r>
        <w:rPr/>
        <w:t>:  "�������,  �</w:t>
      </w:r>
      <w:r>
        <w:rPr/>
        <w:t>ࠦ�����</w:t>
      </w:r>
      <w:r>
        <w:rPr/>
        <w:t>!"  ���-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㯮� ����� ����������</w:t>
      </w:r>
      <w:r>
        <w:rPr/>
        <w:t>: "���</w:t>
      </w:r>
      <w:r>
        <w:rPr/>
        <w:t>᪨� ࠧ</w:t>
      </w:r>
      <w:r>
        <w:rPr/>
        <w:t>! ��</w:t>
      </w:r>
      <w:r>
        <w:rPr/>
        <w:t>ਪ ���</w:t>
      </w:r>
      <w:r>
        <w:rPr/>
        <w:t>! ��</w:t>
      </w:r>
      <w:r>
        <w:rPr/>
        <w:t>直  ��</w:t>
      </w:r>
      <w:r>
        <w:rPr/>
        <w:t>ᯮ���᪨�</w:t>
      </w:r>
      <w:r>
        <w:rPr/>
        <w:t>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㦥 �� ���</w:t>
      </w:r>
      <w:r>
        <w:rPr/>
        <w:t>, � ���</w:t>
      </w:r>
      <w:r>
        <w:rPr/>
        <w:t>뢠�</w:t>
      </w:r>
      <w:r>
        <w:rPr/>
        <w:t>: "�������!". ���� ������� �</w:t>
      </w:r>
      <w:r>
        <w:rPr/>
        <w:t>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����</w:t>
      </w:r>
      <w:r>
        <w:rPr/>
        <w:t>뢠�  ����  �����</w:t>
      </w:r>
      <w:r>
        <w:rPr/>
        <w:t>,  ������  �</w:t>
      </w:r>
      <w:r>
        <w:rPr/>
        <w:t>㤮��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 ��</w:t>
      </w:r>
      <w:r>
        <w:rPr/>
        <w:t>᪠�� � ����</w:t>
      </w:r>
      <w:r>
        <w:rPr/>
        <w:t>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뫮 � ������� ������� � ���</w:t>
      </w:r>
      <w:r>
        <w:rPr/>
        <w:t>. ��</w:t>
      </w:r>
      <w:r>
        <w:rPr/>
        <w:t>襫 �� ��</w:t>
      </w:r>
      <w:r>
        <w:rPr/>
        <w:t>࠭�� �୮����� ��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쭮� ��</w:t>
      </w:r>
      <w:r>
        <w:rPr/>
        <w:t>த��</w:t>
      </w:r>
      <w:r>
        <w:rPr/>
        <w:t>, �� �</w:t>
      </w:r>
      <w:r>
        <w:rPr/>
        <w:t>ࠪ� � ���</w:t>
      </w:r>
      <w:r>
        <w:rPr/>
        <w:t>⢥��� ���</w:t>
      </w:r>
      <w:r>
        <w:rPr/>
        <w:t>஬ ����� ᢮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�</w:t>
      </w:r>
      <w:r>
        <w:rPr/>
        <w:t>, ����</w:t>
      </w:r>
      <w:r>
        <w:rPr/>
        <w:t>ਫ� ���⨪�</w:t>
      </w:r>
      <w:r>
        <w:rPr/>
        <w:t>, �� �</w:t>
      </w:r>
      <w:r>
        <w:rPr/>
        <w:t>뫮 �</w:t>
      </w:r>
      <w:r>
        <w:rPr/>
        <w:t>६�</w:t>
      </w:r>
      <w:r>
        <w:rPr/>
        <w:t>, ����� ��</w:t>
      </w:r>
      <w:r>
        <w:rPr/>
        <w:t>ᠢ�� �� ��ᨫ �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ᠭ �ப��  ������  ���ᮬ</w:t>
      </w:r>
      <w:r>
        <w:rPr/>
        <w:t>,  ��-��  ���</w:t>
      </w:r>
      <w:r>
        <w:rPr/>
        <w:t>ண�  ��</w:t>
      </w:r>
      <w:r>
        <w:rPr/>
        <w:t>砫�  �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⮢</w:t>
      </w:r>
      <w:r>
        <w:rPr/>
        <w:t>, � ��� ������ ��</w:t>
      </w:r>
      <w:r>
        <w:rPr/>
        <w:t>஭��� ��</w:t>
      </w:r>
      <w:r>
        <w:rPr/>
        <w:t>뫠 �뫨 ���易�� ��� 襫���</w:t>
      </w:r>
      <w:r>
        <w:rPr/>
        <w:t>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ࠨ</w:t>
      </w:r>
      <w:r>
        <w:rPr/>
        <w:t xml:space="preserve">�᪮� ��� ��� ��� ��������  �ਣ  ���  ���  �஡���  </w:t>
      </w:r>
      <w:r>
        <w:rPr/>
        <w:t>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��! ���� �������⥫�-���⨪�, ������� ��</w:t>
      </w:r>
      <w:r>
        <w:rPr>
          <w:rtl w:val="true"/>
        </w:rPr>
        <w:t>ࠨ</w:t>
      </w:r>
      <w:r>
        <w:rPr/>
        <w:t>�᪨� ��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ᢥ�</w:t>
      </w:r>
      <w:r>
        <w:rPr/>
        <w:t>, � �� ����� � ��� ���</w:t>
      </w:r>
      <w:r>
        <w:rPr>
          <w:rtl w:val="true"/>
        </w:rPr>
        <w:t>ﭭ</w:t>
      </w:r>
      <w:r>
        <w:rPr/>
        <w:t xml:space="preserve">� </w:t>
      </w:r>
      <w:r>
        <w:rPr/>
        <w:t>䫨�������</w:t>
      </w:r>
      <w:r>
        <w:rPr/>
        <w:t>, � ��  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ࢥ</w:t>
      </w:r>
      <w:r>
        <w:rPr/>
        <w:t>�</w:t>
      </w:r>
      <w:r>
        <w:rPr/>
        <w:t>, �� �⥫���� ��� ������ ����� ��. ��� ��</w:t>
      </w:r>
      <w:r>
        <w:rPr/>
        <w:t>祣�</w:t>
      </w:r>
      <w:r>
        <w:rPr/>
        <w:t>,  �  ��</w:t>
      </w:r>
      <w:r>
        <w:rPr/>
        <w:t>祣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</w:t>
      </w:r>
      <w:r>
        <w:rPr/>
        <w:t>! ��� �</w:t>
      </w:r>
      <w:r>
        <w:rPr/>
        <w:t>嫠� ���� ����</w:t>
      </w:r>
      <w:r>
        <w:rPr/>
        <w:t>, ���� ��</w:t>
      </w:r>
      <w:r>
        <w:rPr/>
        <w:t>㭭�� ��⪠ � ��  ���  ��좠�</w:t>
      </w:r>
      <w:r>
        <w:rPr/>
        <w:t>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</w:t>
      </w:r>
      <w:r>
        <w:rPr/>
        <w:t>窥</w:t>
      </w:r>
      <w:r>
        <w:rPr/>
        <w:t>, � ����� �� �</w:t>
      </w:r>
      <w:r>
        <w:rPr/>
        <w:t>ᥤ��� �⮫���� ������ �஢��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 ���</w:t>
      </w:r>
      <w:r>
        <w:rPr/>
        <w:t>譮</w:t>
      </w:r>
      <w:r>
        <w:rPr/>
        <w:t>, ���</w:t>
      </w:r>
      <w:r>
        <w:rPr/>
        <w:t>譮</w:t>
      </w:r>
      <w:r>
        <w:rPr/>
        <w:t>... � ����, ���� ���, �� ���, 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  �⮫����  �</w:t>
      </w:r>
      <w:r>
        <w:rPr/>
        <w:t>ᯮ��</w:t>
      </w:r>
      <w:r>
        <w:rPr/>
        <w:t>㫮  ᫮��</w:t>
      </w:r>
      <w:r>
        <w:rPr/>
        <w:t>:  "��</w:t>
      </w:r>
      <w:r>
        <w:rPr/>
        <w:t>૨��</w:t>
      </w:r>
      <w:r>
        <w:rPr/>
        <w:t>!!"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� ����</w:t>
      </w:r>
      <w:r>
        <w:rPr/>
        <w:t xml:space="preserve">, ��� ��� ��-� </w:t>
      </w:r>
      <w:r>
        <w:rPr/>
        <w:t>嫮��� �� ���� �㫠���</w:t>
      </w:r>
      <w:r>
        <w:rPr/>
        <w:t>.  "��,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?!!" - "��</w:t>
      </w:r>
      <w:r>
        <w:rPr/>
        <w:t>૨��</w:t>
      </w:r>
      <w:r>
        <w:rPr/>
        <w:t>!!!". � ��</w:t>
      </w:r>
      <w:r>
        <w:rPr/>
        <w:t>諨 �</w:t>
      </w:r>
      <w:r>
        <w:rPr/>
        <w:t>᪠������</w:t>
      </w:r>
      <w:r>
        <w:rPr/>
        <w:t>, ��</w:t>
      </w:r>
      <w:r>
        <w:rPr/>
        <w:t>諨 �</w:t>
      </w:r>
      <w:r>
        <w:rPr/>
        <w:t>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��</w:t>
      </w:r>
      <w:r>
        <w:rPr/>
        <w:t>㫠��  �����  ����  ��  ���譮�   �����⨨   �   ��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஢��</w:t>
      </w:r>
      <w:r>
        <w:rPr/>
        <w:t>. ��-� ��⨫��, ��</w:t>
      </w:r>
      <w:r>
        <w:rPr/>
        <w:t>砫</w:t>
      </w:r>
      <w:r>
        <w:rPr/>
        <w:t>, �� ����</w:t>
      </w:r>
      <w:r>
        <w:rPr/>
        <w:t xml:space="preserve">室��� </w:t>
      </w:r>
      <w:r>
        <w:rPr/>
        <w:t>ᥩ�� ��</w:t>
      </w:r>
      <w:r>
        <w:rPr/>
        <w:t>,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室� � ����</w:t>
      </w:r>
      <w:r>
        <w:rPr/>
        <w:t>, ��⠢��� �����-� ������⨢��� ⥫��</w:t>
      </w:r>
      <w:r>
        <w:rPr/>
        <w:t>ࠬ��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⥫��</w:t>
      </w:r>
      <w:r>
        <w:rPr/>
        <w:t>ࠬ��</w:t>
      </w:r>
      <w:r>
        <w:rPr/>
        <w:t>, ��</w:t>
      </w:r>
      <w:r>
        <w:rPr/>
        <w:t>ᨬ ��</w:t>
      </w:r>
      <w:r>
        <w:rPr/>
        <w:t>, � �</w:t>
      </w:r>
      <w:r>
        <w:rPr/>
        <w:t>㤠</w:t>
      </w:r>
      <w:r>
        <w:rPr/>
        <w:t>? � ��</w:t>
      </w:r>
      <w:r>
        <w:rPr/>
        <w:t>祬 �� ���뫠��</w:t>
      </w:r>
      <w:r>
        <w:rPr/>
        <w:t xml:space="preserve">? 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㤠</w:t>
      </w:r>
      <w:r>
        <w:rPr/>
        <w:t>? � �� �� �</w:t>
      </w:r>
      <w:r>
        <w:rPr/>
        <w:t>㦭� �����  ��  �  ��  �뫮  ⥫��</w:t>
      </w:r>
      <w:r>
        <w:rPr/>
        <w:t>ࠬ��  ⮬�</w:t>
      </w:r>
      <w:r>
        <w:rPr/>
        <w:t xml:space="preserve">,  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ᯫ�</w:t>
      </w:r>
      <w:r>
        <w:rPr/>
        <w:t xml:space="preserve">饭�� ���뫮� </w:t>
      </w:r>
      <w:r>
        <w:rPr/>
        <w:t>ᤠ���� ᥩ�� � १������ �</w:t>
      </w:r>
      <w:r>
        <w:rPr/>
        <w:t>㪠� �</w:t>
      </w:r>
      <w:r>
        <w:rPr/>
        <w:t>஧����</w:t>
      </w:r>
      <w:r>
        <w:rPr/>
        <w:t>,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���� �ਢ</w:t>
      </w:r>
      <w:r>
        <w:rPr/>
        <w:t>묨 ������ ������</w:t>
      </w:r>
      <w:r>
        <w:rPr/>
        <w:t>? ����� �� �  ��  �</w:t>
      </w:r>
      <w:r>
        <w:rPr/>
        <w:t>㦭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ࠬ��</w:t>
      </w:r>
      <w:r>
        <w:rPr/>
        <w:t>. �� ���</w:t>
      </w:r>
      <w:r>
        <w:rPr/>
        <w:t>祭�</w:t>
      </w:r>
      <w:r>
        <w:rPr/>
        <w:t>, �� �</w:t>
      </w:r>
      <w:r>
        <w:rPr/>
        <w:t>㤥� ����� ����㦠�� 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, �����... �� �� 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</w:t>
      </w:r>
      <w:r>
        <w:rPr/>
        <w:t>㫠�� �����  ����</w:t>
      </w:r>
      <w:r>
        <w:rPr/>
        <w:t>,  ��  ����</w:t>
      </w:r>
      <w:r>
        <w:rPr/>
        <w:t>ঠ����</w:t>
      </w:r>
      <w:r>
        <w:rPr/>
        <w:t>,  ����</w:t>
      </w:r>
      <w:r>
        <w:rPr/>
        <w:t>ঠ����  �  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ᯠ����</w:t>
      </w:r>
      <w:r>
        <w:rPr/>
        <w:t xml:space="preserve">, � ���-�� </w:t>
      </w:r>
      <w:r>
        <w:rPr/>
        <w:t xml:space="preserve">㦥 ������ � </w:t>
      </w:r>
      <w:r>
        <w:rPr/>
        <w:t xml:space="preserve">᢮��� �⮫��� � </w:t>
      </w:r>
      <w:r>
        <w:rPr/>
        <w:t xml:space="preserve">-  </w:t>
      </w:r>
      <w:r>
        <w:rPr/>
        <w:t>ᯥ</w:t>
      </w:r>
      <w:r>
        <w:rPr>
          <w:rtl w:val="true"/>
        </w:rPr>
        <w:t>ࢠ  �ࠤ</w:t>
      </w:r>
      <w:r>
        <w:rPr/>
        <w:t>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 � ������� </w:t>
      </w:r>
      <w:r>
        <w:rPr/>
        <w:t>- �</w:t>
      </w:r>
      <w:r>
        <w:rPr/>
        <w:t>믨� ����窨 � ����</w:t>
      </w:r>
      <w:r>
        <w:rPr/>
        <w:t>ᨫ</w:t>
      </w:r>
      <w:r>
        <w:rPr/>
        <w:t xml:space="preserve">. � </w:t>
      </w:r>
      <w:r>
        <w:rPr/>
        <w:t>ᠬ�� ����</w:t>
      </w:r>
      <w:r>
        <w:rPr/>
        <w:t>,  ��  �</w:t>
      </w:r>
      <w:r>
        <w:rPr/>
        <w:t>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ਭ� ��⫥</w:t>
      </w:r>
      <w:r>
        <w:rPr/>
        <w:t>⠬ ��-����? ��� �� ������� ��</w:t>
      </w:r>
      <w:r>
        <w:rPr/>
        <w:t>堨�� ����</w:t>
      </w:r>
      <w:r>
        <w:rPr/>
        <w:t>ᠭ�஢���</w:t>
      </w:r>
      <w:r>
        <w:rPr/>
        <w:t>?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묨 ��</w:t>
      </w:r>
      <w:r>
        <w:rPr/>
        <w:t>⠭����? �� ���� ��-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ࠫ</w:t>
      </w:r>
      <w:r>
        <w:rPr/>
        <w:t>쭮</w:t>
      </w:r>
      <w:r>
        <w:rPr/>
        <w:t>,  ���  ����</w:t>
      </w:r>
      <w:r>
        <w:rPr/>
        <w:t>뫨  ��  ����</w:t>
      </w:r>
      <w:r>
        <w:rPr/>
        <w:t xml:space="preserve">,  ����   </w:t>
      </w:r>
      <w:r>
        <w:rPr/>
        <w:t>ࠧ�</w:t>
      </w:r>
      <w:r>
        <w:rPr/>
        <w:t>襫��</w:t>
      </w:r>
      <w:r>
        <w:rPr/>
        <w:t>, 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��⮢ �</w:t>
      </w:r>
      <w:r>
        <w:rPr/>
        <w:t xml:space="preserve">堫� � </w:t>
      </w:r>
      <w:r>
        <w:rPr/>
        <w:t>᢮� ।��</w:t>
      </w:r>
      <w:r>
        <w:rPr/>
        <w:t>樨 ����� ���</w:t>
      </w:r>
      <w:r>
        <w:rPr/>
        <w:t>஫���</w:t>
      </w:r>
      <w:r>
        <w:rPr/>
        <w:t>. �⠫�  �����⭮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</w:t>
      </w:r>
      <w:r>
        <w:rPr/>
        <w:t>堫 �� ��</w:t>
      </w:r>
      <w:r>
        <w:rPr/>
        <w:t>࣠ ����</w:t>
      </w:r>
      <w:r>
        <w:rPr/>
        <w:t>롨�</w:t>
      </w:r>
      <w:r>
        <w:rPr/>
        <w:t>. �� �����⨫�� � ������� ������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ப�⨫�� ���</w:t>
      </w:r>
      <w:r>
        <w:rPr/>
        <w:t>, �� �� � �</w:t>
      </w:r>
      <w:r>
        <w:rPr/>
        <w:t>㤥� ������� ��</w:t>
      </w:r>
      <w:r>
        <w:rPr/>
        <w:t>૨���</w:t>
      </w:r>
      <w:r>
        <w:rPr/>
        <w:t>. ����</w:t>
      </w:r>
      <w:r>
        <w:rPr/>
        <w:t>롨�  �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ᥡ�  ��  ���࠭�  ���  ���������  </w:t>
      </w:r>
      <w:r>
        <w:rPr/>
        <w:t>童���  �</w:t>
      </w:r>
      <w:r>
        <w:rPr/>
        <w:t>ࠢ�����</w:t>
      </w:r>
      <w:r>
        <w:rPr/>
        <w:t>,  �  ��  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砢襬��  �  �������  ��</w:t>
      </w:r>
      <w:r>
        <w:rPr/>
        <w:t>૨���  ��ᥤ����   ����</w:t>
      </w:r>
      <w:r>
        <w:rPr/>
        <w:t>㯨��   �   ���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⫮���� ����</w:t>
      </w:r>
      <w:r>
        <w:rPr/>
        <w:t>ᮢ �� �࠭�</w:t>
      </w:r>
      <w:r>
        <w:rPr/>
        <w:t>⢥ ��������� �</w:t>
      </w:r>
      <w:r>
        <w:rPr/>
        <w:t>ਡ�����᪮�� ����</w:t>
      </w:r>
      <w:r>
        <w:rPr/>
        <w:t>, � 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 ��</w:t>
      </w:r>
      <w:r>
        <w:rPr/>
        <w:t>࣠ � ��� ���</w:t>
      </w:r>
      <w:r>
        <w:rPr/>
        <w:t>, �� ����⨨ ����</w:t>
      </w:r>
      <w:r>
        <w:rPr/>
        <w:t>㯠 � ���� � � ��祬</w:t>
      </w:r>
      <w:r>
        <w:rPr/>
        <w:t>, �</w:t>
      </w:r>
      <w:r>
        <w:rPr/>
        <w:t>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᪮</w:t>
      </w:r>
      <w:r>
        <w:rPr>
          <w:rtl w:val="true"/>
        </w:rPr>
        <w:t>࡭</w:t>
      </w:r>
      <w:r>
        <w:rPr/>
        <w:t xml:space="preserve">� </w:t>
      </w:r>
      <w:r>
        <w:rPr/>
        <w:t>ᮡ�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࠭ ����� ᢮�� ���</w:t>
      </w:r>
      <w:r>
        <w:rPr/>
        <w:t>筮� ��筮� ������ � ��� �� 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 �</w:t>
      </w:r>
      <w:r>
        <w:rPr/>
        <w:t>ᮢ ���</w:t>
      </w:r>
      <w:r>
        <w:rPr/>
        <w:t>, �᫨ �� �� �</w:t>
      </w:r>
      <w:r>
        <w:rPr/>
        <w:t>ந��</w:t>
      </w:r>
      <w:r>
        <w:rPr/>
        <w:t>諮 ����</w:t>
      </w:r>
      <w:r>
        <w:rPr/>
        <w:t xml:space="preserve">, </w:t>
      </w:r>
      <w:r>
        <w:rPr/>
        <w:t xml:space="preserve">㦥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</w:t>
      </w:r>
      <w:r>
        <w:rPr/>
        <w:t>室�饥 � ��</w:t>
      </w:r>
      <w:r>
        <w:rPr/>
        <w:t>ࠧ��</w:t>
      </w:r>
      <w:r>
        <w:rPr/>
        <w:t>襥 ���</w:t>
      </w:r>
      <w:r>
        <w:rPr/>
        <w:t>࠭��� ���⥩ ��ࠧ�� ���</w:t>
      </w:r>
      <w:r>
        <w:rPr/>
        <w:t>쭥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⨥ � ������ ��</w:t>
      </w:r>
      <w:r>
        <w:rPr/>
        <w:t>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묨 ������������� ����</w:t>
      </w:r>
      <w:r>
        <w:rPr/>
        <w:t>, ����</w:t>
      </w:r>
      <w:r>
        <w:rPr/>
        <w:t>ਢ</w:t>
      </w:r>
      <w:r>
        <w:rPr/>
        <w:t>訥 � ���� �</w:t>
      </w:r>
      <w:r>
        <w:rPr/>
        <w:t>ਡ�����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譮 �뫮</w:t>
      </w:r>
      <w:r>
        <w:rPr/>
        <w:t>, ��� ���� �� ���, �</w:t>
      </w:r>
      <w:r>
        <w:rPr/>
        <w:t>ਯ������� �� ������ �ப�</w:t>
      </w:r>
      <w:r>
        <w:rPr/>
        <w:t>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 ⮫</w:t>
      </w:r>
      <w:r>
        <w:rPr/>
        <w:t>쪮 ����廊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᫥� ��  ⥬</w:t>
      </w:r>
      <w:r>
        <w:rPr/>
        <w:t>,  ��</w:t>
      </w:r>
      <w:r>
        <w:rPr/>
        <w:t>㤠  ��  ���쬨��</w:t>
      </w:r>
      <w:r>
        <w:rPr/>
        <w:t>,  �  ��</w:t>
      </w:r>
      <w:r>
        <w:rPr/>
        <w:t>㭭��  ��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祪 �  �</w:t>
      </w:r>
      <w:r>
        <w:rPr/>
        <w:t>⠫  �</w:t>
      </w:r>
      <w:r>
        <w:rPr/>
        <w:t>ਡ��������  �  ��࠭��</w:t>
      </w:r>
      <w:r>
        <w:rPr/>
        <w:t>.  ����</w:t>
      </w:r>
      <w:r>
        <w:rPr/>
        <w:t>騥  ��  �⮫�����  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ਯ���������� � �ᬠ�ਢ����� � </w:t>
      </w:r>
      <w:r>
        <w:rPr/>
        <w:t>㢨����</w:t>
      </w:r>
      <w:r>
        <w:rPr/>
        <w:t>, �� ����� � �����</w:t>
      </w:r>
      <w:r>
        <w:rPr/>
        <w:t>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࠭� ����� �ਢ������</w:t>
      </w:r>
      <w:r>
        <w:rPr/>
        <w:t>. ����� ��� �</w:t>
      </w:r>
      <w:r>
        <w:rPr/>
        <w:t>ਡ��������  �  ᠬ���  �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⥭��� �� �⮫����� � ��</w:t>
      </w:r>
      <w:r>
        <w:rPr/>
        <w:t>᪠�� ���</w:t>
      </w:r>
      <w:r>
        <w:rPr/>
        <w:t>浪� �� ������ � ����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, ��</w:t>
      </w:r>
      <w:r>
        <w:rPr/>
        <w:t>襤訩 � ��� ������ �� ���</w:t>
      </w:r>
      <w:r>
        <w:rPr/>
        <w:t>३  ���࠭���  ��</w:t>
      </w:r>
      <w:r>
        <w:rPr/>
        <w:t>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⮡� �������, ��⮯⠫ ������� � �������  �</w:t>
      </w:r>
      <w:r>
        <w:rPr/>
        <w:t>뫮  �  �</w:t>
      </w:r>
      <w:r>
        <w:rPr/>
        <w:t>ਢ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�� </w:t>
      </w:r>
      <w:r>
        <w:rPr/>
        <w:t>楫�� �</w:t>
      </w:r>
      <w:r>
        <w:rPr/>
        <w:t>ॣ</w:t>
      </w:r>
      <w:r>
        <w:rPr>
          <w:rtl w:val="true"/>
        </w:rPr>
        <w:t>ࠤ</w:t>
      </w:r>
      <w:r>
        <w:rPr/>
        <w:t>��� ��� ����� � ���࠭</w:t>
      </w:r>
      <w:r>
        <w:rPr/>
        <w:t>, �� ��</w:t>
      </w:r>
      <w:r>
        <w:rPr/>
        <w:t>祬�</w:t>
      </w:r>
      <w:r>
        <w:rPr/>
        <w:t xml:space="preserve">-� �� </w:t>
      </w:r>
      <w:r>
        <w:rPr/>
        <w:t>ᤥ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⠭������, ��</w:t>
      </w:r>
      <w:r>
        <w:rPr/>
        <w:t>㯮��� �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ਢ������</w:t>
      </w:r>
      <w:r>
        <w:rPr/>
        <w:t>, �</w:t>
      </w:r>
      <w:r>
        <w:rPr/>
        <w:t>ன�� � �</w:t>
      </w:r>
      <w:r>
        <w:rPr/>
        <w:t>⢥��⨥ �</w:t>
      </w:r>
      <w:r>
        <w:rPr/>
        <w:t>५�</w:t>
      </w:r>
      <w:r>
        <w:rPr/>
        <w:t>裂</w:t>
      </w:r>
      <w:r>
        <w:rPr/>
        <w:t>, ���</w:t>
      </w:r>
      <w:r>
        <w:rPr/>
        <w:t>९���</w:t>
      </w:r>
      <w:r>
        <w:rPr/>
        <w:t>⢥���  ���</w:t>
      </w:r>
      <w:r>
        <w:rPr/>
        <w:t>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</w:t>
      </w:r>
      <w:r>
        <w:rPr/>
        <w:t xml:space="preserve">. ��� �� </w:t>
      </w:r>
      <w:r>
        <w:rPr/>
        <w:t>㢨����</w:t>
      </w:r>
      <w:r>
        <w:rPr/>
        <w:t>, �� ��  -  �������  ��  �</w:t>
      </w:r>
      <w:r>
        <w:rPr/>
        <w:t>ਢ���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>- �����⭥�</w:t>
      </w:r>
      <w:r>
        <w:rPr/>
        <w:t>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</w:t>
      </w:r>
      <w:r>
        <w:rPr/>
        <w:t xml:space="preserve">, �  </w:t>
      </w:r>
      <w:r>
        <w:rPr/>
        <w:t>ࠧ��࠭���  ������⮩  ⮫�⮢��</w:t>
      </w:r>
      <w:r>
        <w:rPr/>
        <w:t>,  �  ����  ��  ��</w:t>
      </w:r>
      <w:r>
        <w:rPr/>
        <w:t>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 �</w:t>
      </w:r>
      <w:r>
        <w:rPr/>
        <w:t>㫠����  �뫠  �</w:t>
      </w:r>
      <w:r>
        <w:rPr/>
        <w:t>ਪ����   �</w:t>
      </w:r>
      <w:r>
        <w:rPr/>
        <w:t>㬠����   ������   �   ���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� �����⭮�� ��⮣�</w:t>
      </w:r>
      <w:r>
        <w:rPr/>
        <w:t>, � � ��������  �����  ����</w:t>
      </w:r>
      <w:r>
        <w:rPr/>
        <w:t>ᮭ��</w:t>
      </w:r>
      <w:r>
        <w:rPr/>
        <w:t>.  �  �</w:t>
      </w:r>
      <w:r>
        <w:rPr/>
        <w:t>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 ���  ���������  ���</w:t>
      </w:r>
      <w:r>
        <w:rPr/>
        <w:t xml:space="preserve">砫���  </w:t>
      </w:r>
      <w:r>
        <w:rPr/>
        <w:t>ᢥ��</w:t>
      </w:r>
      <w:r>
        <w:rPr/>
        <w:t>.  �</w:t>
      </w:r>
      <w:r>
        <w:rPr/>
        <w:t xml:space="preserve">ࠢ��  </w:t>
      </w:r>
      <w:r>
        <w:rPr/>
        <w:t>饪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 xml:space="preserve">뫠 </w:t>
      </w:r>
      <w:r>
        <w:rPr/>
        <w:t>ᢥ������࠭�</w:t>
      </w:r>
      <w:r>
        <w:rPr/>
        <w:t>. ��</w:t>
      </w:r>
      <w:r>
        <w:rPr/>
        <w:t>㤭�  ����  �������  ��㡨��  ���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ਢ</w:t>
      </w:r>
      <w:r>
        <w:rPr/>
        <w:t>襣��� �� ��</w:t>
      </w:r>
      <w:r>
        <w:rPr/>
        <w:t>࠭��</w:t>
      </w:r>
      <w:r>
        <w:rPr/>
        <w:t>. ����� �</w:t>
      </w:r>
      <w:r>
        <w:rPr/>
        <w:t>뫮</w:t>
      </w:r>
      <w:r>
        <w:rPr/>
        <w:t>, ���  �  ������  ��  ��</w:t>
      </w:r>
      <w:r>
        <w:rPr/>
        <w:t>樠�⮢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ᨢ</w:t>
      </w:r>
      <w:r>
        <w:rPr/>
        <w:t>襩�� ����� ��㦪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</w:t>
      </w:r>
      <w:r>
        <w:rPr/>
        <w:t>ᢥ�� ��� ������� � �஬�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஢�</w:t>
      </w:r>
      <w:r>
        <w:rPr/>
        <w:t>, ��</w:t>
      </w:r>
      <w:r>
        <w:rPr/>
        <w:t>㣨</w:t>
      </w:r>
      <w:r>
        <w:rPr/>
        <w:t xml:space="preserve">! -  ��᫥  </w:t>
      </w:r>
      <w:r>
        <w:rPr/>
        <w:t>祣�  ������  ���  ������訩  �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᪫���� �᪫���</w:t>
      </w:r>
      <w:r>
        <w:rPr/>
        <w:t>: - ���, 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蠫��� ��� �����</w:t>
      </w:r>
      <w:r>
        <w:rPr/>
        <w:t xml:space="preserve">. ��� </w:t>
      </w:r>
      <w:r>
        <w:rPr/>
        <w:t>᪠��� ��������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⮢� ����. ����� ����</w:t>
      </w:r>
      <w:r>
        <w:rPr/>
        <w:t>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ன</w:t>
      </w:r>
      <w:r>
        <w:rPr/>
        <w:t>, ���</w:t>
      </w:r>
      <w:r>
        <w:rPr/>
        <w:t>᪨�</w:t>
      </w:r>
      <w:r>
        <w:rPr/>
        <w:t>, ��</w:t>
      </w:r>
      <w:r>
        <w:rPr/>
        <w:t>㣠���</w:t>
      </w:r>
      <w:r>
        <w:rPr/>
        <w:t>, �</w:t>
      </w:r>
      <w:r>
        <w:rPr/>
        <w:t>ந��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-� �</w:t>
      </w:r>
      <w:r>
        <w:rPr/>
        <w:t xml:space="preserve">ய��⨫� ��� �� </w:t>
      </w:r>
      <w:r>
        <w:rPr/>
        <w:t xml:space="preserve">㫨栬 � </w:t>
      </w:r>
      <w:r>
        <w:rPr/>
        <w:t>⠪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���</w:t>
      </w:r>
      <w:r>
        <w:rPr/>
        <w:t>堫 � �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⥫� ����</w:t>
      </w:r>
      <w:r>
        <w:rPr/>
        <w:t>ঠ��</w:t>
      </w:r>
      <w:r>
        <w:rPr/>
        <w:t>, � �����⭮� � �����,  ��  �</w:t>
      </w:r>
      <w:r>
        <w:rPr/>
        <w:t>஭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१ ����� �</w:t>
      </w:r>
      <w:r>
        <w:rPr/>
        <w:t xml:space="preserve">, �����, </w:t>
      </w:r>
      <w:r>
        <w:rPr/>
        <w:t>饪� ���</w:t>
      </w:r>
      <w:r>
        <w:rPr>
          <w:rtl w:val="true"/>
        </w:rPr>
        <w:t>ࢠ</w:t>
      </w:r>
      <w:r>
        <w:rPr/>
        <w:t>�</w:t>
      </w:r>
      <w:r>
        <w:rPr/>
        <w:t>! - ��� 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 � ���</w:t>
      </w:r>
      <w:r>
        <w:rPr/>
        <w:t>砫</w:t>
      </w:r>
      <w:r>
        <w:rPr/>
        <w:t>: - ����� �� �������! (�</w:t>
      </w:r>
      <w:r>
        <w:rPr/>
        <w:t>ᨯ</w:t>
      </w:r>
      <w:r>
        <w:rPr/>
        <w:t>訩 ����� ��� ��</w:t>
      </w:r>
      <w:r>
        <w:rPr/>
        <w:t>९ �  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祩</w:t>
      </w:r>
      <w:r>
        <w:rPr/>
        <w:t>) ���</w:t>
      </w:r>
      <w:r>
        <w:rPr/>
        <w:t>蠩� ���� ��</w:t>
      </w:r>
      <w:r>
        <w:rPr/>
        <w:t>! �� �����! ����� �� ���  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⢮�� ������</w:t>
      </w:r>
      <w:r>
        <w:rPr/>
        <w:t>㥬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? ��? �� �� </w:t>
      </w:r>
      <w:r>
        <w:rPr/>
        <w:t>᪠���</w:t>
      </w:r>
      <w:r>
        <w:rPr/>
        <w:t>? �� �����? - ����᫨��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⠭�! - �⢥⨫ ����, - � ��� ������⠭�  </w:t>
      </w:r>
      <w:r>
        <w:rPr/>
        <w:t xml:space="preserve">ᥩ��  </w:t>
      </w:r>
      <w:r>
        <w:rPr/>
        <w:t>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� ���� ��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>७���� ���� ������� �� ��࠭��  ��த</w:t>
      </w:r>
      <w:r>
        <w:rPr/>
        <w:t>,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ᤢ��</w:t>
      </w:r>
      <w:r>
        <w:rPr/>
        <w:t>㫠�� 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, �������, </w:t>
      </w:r>
      <w:r>
        <w:rPr/>
        <w:t>᪠��� �</w:t>
      </w:r>
      <w:r>
        <w:rPr/>
        <w:t>筥�</w:t>
      </w:r>
      <w:r>
        <w:rPr/>
        <w:t>, - ����</w:t>
      </w:r>
      <w:r>
        <w:rPr/>
        <w:t>蠫�� ��� �宬 ����� �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 xml:space="preserve">, - </w:t>
      </w:r>
      <w:r>
        <w:rPr/>
        <w:t>᪠���</w:t>
      </w:r>
      <w:r>
        <w:rPr/>
        <w:t xml:space="preserve">, ��� �� </w:t>
      </w:r>
      <w:r>
        <w:rPr/>
        <w:t>㡨�</w:t>
      </w:r>
      <w:r>
        <w:rPr/>
        <w:t xml:space="preserve">? �� </w:t>
      </w:r>
      <w:r>
        <w:rPr/>
        <w:t>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࠭�� ������</w:t>
      </w:r>
      <w:r>
        <w:rPr/>
        <w:t xml:space="preserve">⠭�, ������ � </w:t>
      </w:r>
      <w:r>
        <w:rPr/>
        <w:t>诨��</w:t>
      </w:r>
      <w:r>
        <w:rPr/>
        <w:t>! -  �������,  �⮧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 ��� </w:t>
      </w:r>
      <w:r>
        <w:rPr/>
        <w:t>䠬����</w:t>
      </w:r>
      <w:r>
        <w:rPr/>
        <w:t>? - �� ��</w:t>
      </w:r>
      <w:r>
        <w:rPr/>
        <w:t>ᨫ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-� </w:t>
      </w:r>
      <w:r>
        <w:rPr/>
        <w:t>䠬����</w:t>
      </w:r>
      <w:r>
        <w:rPr/>
        <w:t>! - � �</w:t>
      </w:r>
      <w:r>
        <w:rPr/>
        <w:t>᪥ �ਪ�� ����</w:t>
      </w:r>
      <w:r>
        <w:rPr/>
        <w:t xml:space="preserve">, - ���� �  ����  </w:t>
      </w:r>
      <w:r>
        <w:rPr/>
        <w:t>䠬����</w:t>
      </w:r>
      <w:r>
        <w:rPr/>
        <w:t>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拉� � 䠬���� �� ����⭮�  ����窥</w:t>
      </w:r>
      <w:r>
        <w:rPr/>
        <w:t>...  �����  ⮫</w:t>
      </w:r>
      <w:r>
        <w:rPr/>
        <w:t>쪮  ����� 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", �� "�� " </w:t>
      </w:r>
      <w:r>
        <w:rPr/>
        <w:t>䠬����</w:t>
      </w:r>
      <w:r>
        <w:rPr/>
        <w:t xml:space="preserve">! ����� �� �� </w:t>
      </w:r>
      <w:r>
        <w:rPr/>
        <w:t xml:space="preserve">䠬���� �� </w:t>
      </w:r>
      <w:r>
        <w:rPr/>
        <w:t>"��"? - �</w:t>
      </w:r>
      <w:r>
        <w:rPr/>
        <w:t>墠⨢���  �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, </w:t>
      </w:r>
      <w:r>
        <w:rPr/>
        <w:t>ᠬ � ᥡ� ��ᨫ ���� � ���� ����ମ</w:t>
      </w:r>
      <w:r>
        <w:rPr/>
        <w:t>⠫: - ��,  ��,  ��! 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�</w:t>
      </w:r>
      <w:r>
        <w:rPr/>
        <w:t>譥�</w:t>
      </w:r>
      <w:r>
        <w:rPr/>
        <w:t>? ������? ������? ������? �����? -  ������  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����� �� ����</w:t>
      </w:r>
      <w:r>
        <w:rPr/>
        <w:t>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⭮ ��</w:t>
      </w:r>
      <w:r>
        <w:rPr/>
        <w:t>ਪ�</w:t>
      </w:r>
      <w:r>
        <w:rPr/>
        <w:t>㫠 �����</w:t>
      </w:r>
      <w:r>
        <w:rPr/>
        <w:t>-� ���</w:t>
      </w:r>
      <w:r>
        <w:rPr/>
        <w:t>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</w:t>
      </w:r>
      <w:r>
        <w:rPr/>
        <w:t>ப�</w:t>
      </w:r>
      <w:r>
        <w:rPr/>
        <w:t>砫 ��</w:t>
      </w:r>
      <w:r>
        <w:rPr/>
        <w:t>, �� ������� �</w:t>
      </w:r>
      <w:r>
        <w:rPr/>
        <w:t>ਪ�����</w:t>
      </w:r>
      <w:r>
        <w:rPr/>
        <w:t>. - ��</w:t>
      </w:r>
      <w:r>
        <w:rPr/>
        <w:t>祬 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 </w:t>
      </w:r>
      <w:r>
        <w:rPr/>
        <w:t>祬 �� �������</w:t>
      </w:r>
      <w:r>
        <w:rPr/>
        <w:t>! ��, ��... ���! ���  ��  �</w:t>
      </w:r>
      <w:r>
        <w:rPr/>
        <w:t>ᯮ���</w:t>
      </w:r>
      <w:r>
        <w:rPr/>
        <w:t>!  ��  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</w:t>
      </w:r>
      <w:r>
        <w:rPr/>
        <w:t xml:space="preserve">: ������ </w:t>
      </w:r>
      <w:r>
        <w:rPr/>
        <w:t>ᥩ�� � ������</w:t>
      </w:r>
      <w:r>
        <w:rPr/>
        <w:t>,  �⮡�  ��᫠��  ����  ���</w:t>
      </w:r>
      <w:r>
        <w:rPr/>
        <w:t>横��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</w:t>
      </w:r>
      <w:r>
        <w:rPr/>
        <w:t xml:space="preserve">⠬�, ������ ������. �� �� ������ </w:t>
      </w:r>
      <w:r>
        <w:rPr/>
        <w:t>᪠����</w:t>
      </w:r>
      <w:r>
        <w:rPr/>
        <w:t>, �� � 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�, �������... ���</w:t>
      </w:r>
      <w:r>
        <w:rPr/>
        <w:t>᭥ ���</w:t>
      </w:r>
      <w:r>
        <w:rPr/>
        <w:t>㫮</w:t>
      </w:r>
      <w:r>
        <w:rPr/>
        <w:t>... � ��� ���, ���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</w:t>
      </w:r>
      <w:r>
        <w:rPr/>
        <w:t>ਡ������</w:t>
      </w:r>
      <w:r>
        <w:rPr/>
        <w:t>... � ���,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 ��</w:t>
      </w:r>
      <w:r>
        <w:rPr/>
        <w:t>ᯮ����</w:t>
      </w:r>
      <w:r>
        <w:rPr/>
        <w:t>⢮,  ��⮫���  ���</w:t>
      </w:r>
      <w:r>
        <w:rPr/>
        <w:t>㦠���</w:t>
      </w:r>
      <w:r>
        <w:rPr/>
        <w:t>,  ��</w:t>
      </w:r>
      <w:r>
        <w:rPr/>
        <w:t xml:space="preserve">砫  </w:t>
      </w:r>
      <w:r>
        <w:rPr/>
        <w:t>ࠧ��</w:t>
      </w:r>
      <w:r>
        <w:rPr/>
        <w:t>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</w:t>
      </w:r>
      <w:r>
        <w:rPr/>
        <w:t>箩</w:t>
      </w:r>
      <w:r>
        <w:rPr/>
        <w:t xml:space="preserve">, ������� </w:t>
      </w:r>
      <w:r>
        <w:rPr/>
        <w:t>ᥡ� ��᪮�</w:t>
      </w:r>
      <w:r>
        <w:rPr/>
        <w:t>, �  �����</w:t>
      </w:r>
      <w:r>
        <w:rPr/>
        <w:t>뢠��  ���  �⮫�</w:t>
      </w:r>
      <w:r>
        <w:rPr/>
        <w:t>.  ���  ����</w:t>
      </w:r>
      <w:r>
        <w:rPr/>
        <w:t>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 xml:space="preserve">: "�����!" - � ��-� ��᪮��� ����⮥ ���, ��⮥ � </w:t>
      </w:r>
      <w:r>
        <w:rPr/>
        <w:t>㯨</w:t>
      </w:r>
      <w:r>
        <w:rPr/>
        <w:t>⠭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ண���� �</w:t>
      </w:r>
      <w:r>
        <w:rPr/>
        <w:t>窠�</w:t>
      </w:r>
      <w:r>
        <w:rPr/>
        <w:t>, ������ ��</w:t>
      </w:r>
      <w:r>
        <w:rPr/>
        <w:t>।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-  ������</w:t>
      </w:r>
      <w:r>
        <w:rPr/>
        <w:t>ਫ�  ��  ���  �����  ����ᮬ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</w:t>
      </w:r>
      <w:r>
        <w:rPr/>
        <w:t>!  ��  ����</w:t>
      </w:r>
      <w:r>
        <w:rPr/>
        <w:t>஥��   ᬥ����   �ᥬ�   ����   �����   ��</w:t>
      </w:r>
      <w:r>
        <w:rPr/>
        <w:t>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஢��</w:t>
      </w:r>
      <w:r>
        <w:rPr/>
        <w:t>...  ���,  ����  ���  ��</w:t>
      </w:r>
      <w:r>
        <w:rPr/>
        <w:t>૨���</w:t>
      </w:r>
      <w:r>
        <w:rPr/>
        <w:t>.  ��  ��  ��   �</w:t>
      </w:r>
      <w:r>
        <w:rPr/>
        <w:t>४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</w:t>
      </w:r>
      <w:r>
        <w:rPr/>
        <w:t>㦥� �����</w:t>
      </w:r>
      <w:r>
        <w:rPr/>
        <w:t>. ����� ⮢��� �</w:t>
      </w:r>
      <w:r>
        <w:rPr/>
        <w:t>஢���� ��� �  ���⥫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</w:t>
      </w:r>
      <w:r>
        <w:rPr/>
        <w:t>᪠������</w:t>
      </w:r>
      <w:r>
        <w:rPr/>
        <w:t>, ��</w:t>
      </w:r>
      <w:r>
        <w:rPr/>
        <w:t>ॡ�� ����</w:t>
      </w:r>
      <w:r>
        <w:rPr/>
        <w:t>, - ��������� ��, 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? � �� ������ �� ��� � </w:t>
      </w:r>
      <w:r>
        <w:rPr/>
        <w:t>᢮��� ��</w:t>
      </w:r>
      <w:r>
        <w:rPr/>
        <w:t>㯮��</w:t>
      </w:r>
      <w:r>
        <w:rPr>
          <w:rtl w:val="true"/>
        </w:rPr>
        <w:t>ﬨ</w:t>
      </w:r>
      <w:r>
        <w:rPr/>
        <w:t>! ��⨭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����, - �⢥⨫� ���,  ��</w:t>
      </w:r>
      <w:r>
        <w:rPr/>
        <w:t>᭥�</w:t>
      </w:r>
      <w:r>
        <w:rPr/>
        <w:t>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</w:t>
      </w:r>
      <w:r>
        <w:rPr/>
        <w:t>᪠������</w:t>
      </w:r>
      <w:r>
        <w:rPr/>
        <w:t>, �� ��</w:t>
      </w:r>
      <w:r>
        <w:rPr/>
        <w:t>易����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-����, � ⥡� � �� �������, - � �</w:t>
      </w:r>
      <w:r>
        <w:rPr/>
        <w:t xml:space="preserve">宩 ����������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㤮</w:t>
      </w:r>
      <w:r>
        <w:rPr/>
        <w:t>ண� �᪠���� ��� ���</w:t>
      </w:r>
      <w:r>
        <w:rPr/>
        <w:t>, �� ����� ��</w:t>
      </w:r>
      <w:r>
        <w:rPr/>
        <w:t>५���� ᢥ�� �� �ࠢ��  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</w:t>
      </w:r>
      <w:r>
        <w:rPr/>
        <w:t xml:space="preserve">ப� ࠧ������ � </w:t>
      </w:r>
      <w:r>
        <w:rPr/>
        <w:t>㤠</w:t>
      </w:r>
      <w:r>
        <w:rPr/>
        <w:t>ਫ ���⫨��� 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 �� ����� </w:t>
      </w:r>
      <w:r>
        <w:rPr/>
        <w:t>- �  ��</w:t>
      </w:r>
      <w:r>
        <w:rPr/>
        <w:t>ᨫ���</w:t>
      </w:r>
      <w:r>
        <w:rPr/>
        <w:t>.  ����  ����᫠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</w:t>
      </w:r>
      <w:r>
        <w:rPr/>
        <w:t>,  �᪮</w:t>
      </w:r>
      <w:r>
        <w:rPr/>
        <w:t>稢訥  �  ���</w:t>
      </w:r>
      <w:r>
        <w:rPr/>
        <w:t>,  �</w:t>
      </w:r>
      <w:r>
        <w:rPr/>
        <w:t>뫨  ���������  ��⮯</w:t>
      </w:r>
      <w:r>
        <w:rPr/>
        <w:t>⠭�.  ���� 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���� � ��</w:t>
      </w:r>
      <w:r>
        <w:rPr/>
        <w:t xml:space="preserve">饬�  </w:t>
      </w:r>
      <w:r>
        <w:rPr/>
        <w:t>ᮡ�����</w:t>
      </w:r>
      <w:r>
        <w:rPr/>
        <w:t>,  ����  ��  ��</w:t>
      </w:r>
      <w:r>
        <w:rPr/>
        <w:t>좠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 ��������</w:t>
      </w:r>
      <w:r>
        <w:rPr/>
        <w:t>. ��������� ������� � �⮫�� ���</w:t>
      </w:r>
      <w:r>
        <w:rPr/>
        <w:t>㤠</w:t>
      </w:r>
      <w:r>
        <w:rPr/>
        <w:t>, ����</w:t>
      </w:r>
      <w:r>
        <w:rPr/>
        <w:t>砫� ���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樠��� �易�� ���� ����⥭栬�</w:t>
      </w:r>
      <w:r>
        <w:rPr/>
        <w:t xml:space="preserve">, �  </w:t>
      </w:r>
      <w:r>
        <w:rPr/>
        <w:t xml:space="preserve">ࠧ�������  </w:t>
      </w:r>
      <w:r>
        <w:rPr/>
        <w:t xml:space="preserve">襫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஬ �ਣ� � </w:t>
      </w:r>
      <w:r>
        <w:rPr/>
        <w:t>袥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, �� �� � ����⠭�����? - </w:t>
      </w:r>
      <w:r>
        <w:rPr/>
        <w:t>宫���� ��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</w:t>
      </w:r>
      <w:r>
        <w:rPr/>
        <w:t>稡��� ��稡��줮���</w:t>
      </w:r>
      <w:r>
        <w:rPr/>
        <w:t>, - �����, �⢥</w:t>
      </w:r>
      <w:r>
        <w:rPr/>
        <w:t>砫 袥���</w:t>
      </w:r>
      <w:r>
        <w:rPr/>
        <w:t>,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 �� ��������</w:t>
      </w:r>
      <w:r>
        <w:rPr/>
        <w:t xml:space="preserve">, �᫨ ��� - </w:t>
      </w:r>
      <w:r>
        <w:rPr/>
        <w:t>童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 �� � ����⠭�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</w:t>
      </w:r>
      <w:r>
        <w:rPr/>
        <w:t>稡��� ��稡��줮���</w:t>
      </w:r>
      <w:r>
        <w:rPr/>
        <w:t>, - ���</w:t>
      </w:r>
      <w:r>
        <w:rPr/>
        <w:t>஢��</w:t>
      </w:r>
      <w:r>
        <w:rPr/>
        <w:t>, ����</w:t>
      </w:r>
      <w:r>
        <w:rPr/>
        <w:t xml:space="preserve">ਫ </w:t>
      </w:r>
      <w:r>
        <w:rPr/>
        <w:t>袥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 ��������</w:t>
      </w:r>
      <w:r>
        <w:rPr/>
        <w:t xml:space="preserve">? � </w:t>
      </w:r>
      <w:r>
        <w:rPr/>
        <w:t>ᠬ �������</w:t>
      </w:r>
      <w:r>
        <w:rPr/>
        <w:t>, �� ��</w:t>
      </w:r>
      <w:r>
        <w:rPr/>
        <w:t>࠭�� ���� 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�� �� �� </w:t>
      </w:r>
      <w:r>
        <w:rPr/>
        <w:t>祬</w:t>
      </w:r>
      <w:r>
        <w:rPr/>
        <w:t xml:space="preserve">,  �����  ��  ��  </w:t>
      </w:r>
      <w:r>
        <w:rPr/>
        <w:t>ࠢ��</w:t>
      </w:r>
      <w:r>
        <w:rPr/>
        <w:t>,  -  �⢥</w:t>
      </w:r>
      <w:r>
        <w:rPr/>
        <w:t>砫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㪢��쭮 </w:t>
      </w:r>
      <w:r>
        <w:rPr/>
        <w:t xml:space="preserve">ᦨ��� </w:t>
      </w:r>
      <w:r>
        <w:rPr/>
        <w:t>袥��� �������</w:t>
      </w:r>
      <w:r>
        <w:rPr/>
        <w:t>, - � �� ����</w:t>
      </w:r>
      <w:r>
        <w:rPr/>
        <w:t xml:space="preserve">樨 �� �� </w:t>
      </w:r>
      <w:r>
        <w:rPr/>
        <w:t>ࠢ��</w:t>
      </w:r>
      <w:r>
        <w:rPr/>
        <w:t>!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᫥������ �� </w:t>
      </w:r>
      <w:r>
        <w:rPr/>
        <w:t>㫨栬 ��</w:t>
      </w:r>
      <w:r>
        <w:rPr/>
        <w:t>᪢� ⮫</w:t>
      </w:r>
      <w:r>
        <w:rPr/>
        <w:t>쪮 � ����� ��砥</w:t>
      </w:r>
      <w:r>
        <w:rPr/>
        <w:t>, �᫨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ᮯ஢������� ����</w:t>
      </w:r>
      <w:r>
        <w:rPr/>
        <w:t>樨</w:t>
      </w:r>
      <w:r>
        <w:rPr/>
        <w:t>, � ⮫</w:t>
      </w:r>
      <w:r>
        <w:rPr/>
        <w:t xml:space="preserve">쪮 � ���� ���� </w:t>
      </w:r>
      <w:r>
        <w:rPr/>
        <w:t>- �  �⤥�����  ����</w:t>
      </w:r>
      <w:r>
        <w:rPr/>
        <w:t>樨</w:t>
      </w:r>
      <w:r>
        <w:rPr/>
        <w:t>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᫨ </w:t>
      </w:r>
      <w:r>
        <w:rPr/>
        <w:t>袥���</w:t>
      </w:r>
      <w:r>
        <w:rPr/>
        <w:t xml:space="preserve">, ������ �����, �� </w:t>
      </w:r>
      <w:r>
        <w:rPr/>
        <w:t xml:space="preserve">㢨��� </w:t>
      </w:r>
      <w:r>
        <w:rPr/>
        <w:t xml:space="preserve">⠪��� </w:t>
      </w:r>
      <w:r>
        <w:rPr/>
        <w:t>祫�����</w:t>
      </w:r>
      <w:r>
        <w:rPr/>
        <w:t>, ��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ᥪ</w:t>
      </w:r>
      <w:r>
        <w:rPr/>
        <w:t>㭤�</w:t>
      </w:r>
      <w:r>
        <w:rPr/>
        <w:t>, ��</w:t>
      </w:r>
      <w:r>
        <w:rPr/>
        <w:t xml:space="preserve">稭��� </w:t>
      </w:r>
      <w:r>
        <w:rPr/>
        <w:t>ᢨ����</w:t>
      </w:r>
      <w:r>
        <w:rPr/>
        <w:t>.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㬥�訩 袥��� ���堫 � ��</w:t>
      </w:r>
      <w:r>
        <w:rPr/>
        <w:t>࠭�� �</w:t>
      </w:r>
      <w:r>
        <w:rPr/>
        <w:t>堭�</w:t>
      </w:r>
      <w:r>
        <w:rPr/>
        <w:t>, ��� �����  � 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� ⮡�� </w:t>
      </w:r>
      <w:r>
        <w:rPr/>
        <w:t>ᤥ���� �� ��</w:t>
      </w:r>
      <w:r>
        <w:rPr/>
        <w:t>? - ��</w:t>
      </w:r>
      <w:r>
        <w:rPr/>
        <w:t xml:space="preserve">ᨫ </w:t>
      </w:r>
      <w:r>
        <w:rPr/>
        <w:t>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</w:t>
      </w:r>
      <w:r>
        <w:rPr/>
        <w:t>袥��� �</w:t>
      </w:r>
      <w:r>
        <w:rPr/>
        <w:t>ਭ</w:t>
      </w:r>
      <w:r>
        <w:rPr/>
        <w:t>﫠 �䮧�� ��⥭��</w:t>
      </w:r>
      <w:r>
        <w:rPr/>
        <w:t>, �  �����  �����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騫���</w:t>
      </w:r>
      <w:r>
        <w:rPr/>
        <w:t>,  ��  ���  ������,  ⥯���  ���</w:t>
      </w:r>
      <w:r>
        <w:rPr/>
        <w:t>ᠭ��  ��  �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뫨�� ������� 襫���</w:t>
      </w:r>
      <w:r>
        <w:rPr/>
        <w:t>. ��</w:t>
      </w:r>
      <w:r>
        <w:rPr/>
        <w:t>祧�� �����</w:t>
      </w:r>
      <w:r>
        <w:rPr/>
        <w:t>஭ � �ࠪ</w:t>
      </w:r>
      <w:r>
        <w:rPr/>
        <w:t xml:space="preserve">, � ��  </w:t>
      </w:r>
      <w:r>
        <w:rPr/>
        <w:t>६����  ���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窠  ���⮫��</w:t>
      </w:r>
      <w:r>
        <w:rPr/>
        <w:t>.  ������   �</w:t>
      </w:r>
      <w:r>
        <w:rPr/>
        <w:t>।�</w:t>
      </w:r>
      <w:r>
        <w:rPr/>
        <w:t xml:space="preserve">⠢��   </w:t>
      </w:r>
      <w:r>
        <w:rPr/>
        <w:t>ᥡ�   ����</w:t>
      </w:r>
      <w:r>
        <w:rPr/>
        <w:t>襭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-</w:t>
      </w:r>
      <w:r>
        <w:rPr/>
        <w:t>॥</w:t>
      </w:r>
      <w:r>
        <w:rPr/>
        <w:t xml:space="preserve">. ������ ������� </w:t>
      </w:r>
      <w:r>
        <w:rPr/>
        <w:t xml:space="preserve">㢨��� �� </w:t>
      </w:r>
      <w:r>
        <w:rPr/>
        <w:t>᢮� ᮡ�</w:t>
      </w:r>
      <w:r>
        <w:rPr/>
        <w:t>⢥��� �����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 xml:space="preserve">, </w:t>
      </w:r>
      <w:r>
        <w:rPr/>
        <w:t>㯠���� �� ����</w:t>
      </w:r>
      <w:r>
        <w:rPr/>
        <w:t>,  �  ����  ���</w:t>
      </w:r>
      <w:r>
        <w:rPr/>
        <w:t>堫  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</w:t>
      </w:r>
      <w:r>
        <w:rPr/>
        <w:t xml:space="preserve">. ������ </w:t>
      </w:r>
      <w:r>
        <w:rPr/>
        <w:t>袥��� ������㫨��</w:t>
      </w:r>
      <w:r>
        <w:rPr/>
        <w:t xml:space="preserve">. �� ��� </w:t>
      </w:r>
      <w:r>
        <w:rPr/>
        <w:t xml:space="preserve">䫨������ </w:t>
      </w:r>
      <w:r>
        <w:rPr/>
        <w:t>ᦠ����� 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ᨫ ᢮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, �������!  ��  �  ��᫥����  </w:t>
      </w:r>
      <w:r>
        <w:rPr/>
        <w:t>ࠧ</w:t>
      </w:r>
      <w:r>
        <w:rPr/>
        <w:t xml:space="preserve">.  ���  ⠪��  </w:t>
      </w:r>
      <w:r>
        <w:rPr/>
        <w:t>袥��</w:t>
      </w:r>
      <w:r>
        <w:rPr/>
        <w:t>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 � ��஬ �� ����</w:t>
      </w:r>
      <w:r>
        <w:rPr/>
        <w:t>. �� � �</w:t>
      </w:r>
      <w:r>
        <w:rPr/>
        <w:t>મ��  ��஦��  ����</w:t>
      </w:r>
      <w:r>
        <w:rPr/>
        <w:t>㯨</w:t>
      </w:r>
      <w:r>
        <w:rPr/>
        <w:t>.  -  �</w:t>
      </w:r>
      <w:r>
        <w:rPr/>
        <w:t>ண���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 ᪮�������� �</w:t>
      </w:r>
      <w:r>
        <w:rPr/>
        <w:t>筮</w:t>
      </w:r>
      <w:r>
        <w:rPr/>
        <w:t>, �</w:t>
      </w:r>
      <w:r>
        <w:rPr/>
        <w:t>᭮</w:t>
      </w:r>
      <w:r>
        <w:rPr/>
        <w:t>, �����:  -  ���⥫��  ��  ���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</w:t>
      </w:r>
      <w:r>
        <w:rPr/>
        <w:t>. ��⮪��. ��</w:t>
      </w:r>
      <w:r>
        <w:rPr/>
        <w:t>設�</w:t>
      </w:r>
      <w:r>
        <w:rPr/>
        <w:t>. � ��</w:t>
      </w:r>
      <w:r>
        <w:rPr/>
        <w:t>娠������</w:t>
      </w:r>
      <w:r>
        <w:rPr/>
        <w:t>. - � �������: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</w:t>
      </w:r>
      <w:r>
        <w:rPr/>
        <w:t>⢥���  ��  �</w:t>
      </w:r>
      <w:r>
        <w:rPr/>
        <w:t>१��</w:t>
      </w:r>
      <w:r>
        <w:rPr/>
        <w:t>砩��  ��</w:t>
      </w:r>
      <w:r>
        <w:rPr/>
        <w:t>ࠦ�����  �</w:t>
      </w:r>
      <w:r>
        <w:rPr/>
        <w:t>㡫���  ��  ⮫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</w:t>
      </w:r>
      <w:r>
        <w:rPr/>
        <w:t xml:space="preserve">, �� � �� </w:t>
      </w:r>
      <w:r>
        <w:rPr/>
        <w:t>ᠬ��  ��</w:t>
      </w:r>
      <w:r>
        <w:rPr/>
        <w:t>좠�  �  �  �����  �����</w:t>
      </w:r>
      <w:r>
        <w:rPr/>
        <w:t>,  ��</w:t>
      </w:r>
      <w:r>
        <w:rPr/>
        <w:t xml:space="preserve">室���  �  </w:t>
      </w:r>
      <w:r>
        <w:rPr/>
        <w:t>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</w:t>
      </w:r>
      <w:r>
        <w:rPr/>
        <w:t>, ������, ��� �� ���� �</w:t>
      </w:r>
      <w:r>
        <w:rPr/>
        <w:t>ਡ������ ���⥫��</w:t>
      </w:r>
      <w:r>
        <w:rPr/>
        <w:t xml:space="preserve">, </w:t>
      </w:r>
      <w:r>
        <w:rPr/>
        <w:t>袥���</w:t>
      </w:r>
      <w:r>
        <w:rPr/>
        <w:t>,  ����</w:t>
      </w:r>
      <w:r>
        <w:rPr/>
        <w:t>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樠�� � ���� ��娭 �뭮</w:t>
      </w:r>
      <w:r>
        <w:rPr/>
        <w:t>ᨫ� ᯥ����⮣�</w:t>
      </w:r>
      <w:r>
        <w:rPr/>
        <w:t>, ��� �</w:t>
      </w:r>
      <w:r>
        <w:rPr/>
        <w:t>㪫�</w:t>
      </w:r>
      <w:r>
        <w:rPr/>
        <w:t xml:space="preserve">, ��������  </w:t>
      </w:r>
      <w:r>
        <w:rPr/>
        <w:t>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᫥����, ��������,  ��</w:t>
      </w:r>
      <w:r>
        <w:rPr/>
        <w:t>஢�  �������  ������  �  ��</w:t>
      </w:r>
      <w:r>
        <w:rPr/>
        <w:t>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᫥���� � ��</w:t>
      </w:r>
      <w:r>
        <w:rPr/>
        <w:t>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㧮��� ��設�  �  ���  ��殬  �������  ����</w:t>
      </w:r>
      <w:r>
        <w:rPr/>
        <w:t>.  �</w:t>
      </w:r>
      <w:r>
        <w:rPr/>
        <w:t>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稫 ��蠤�</w:t>
      </w:r>
      <w:r>
        <w:rPr/>
        <w:t>, ��� �� �� ���� �</w:t>
      </w:r>
      <w:r>
        <w:rPr/>
        <w:t>७��</w:t>
      </w:r>
      <w:r>
        <w:rPr/>
        <w:t>묨 �������</w:t>
      </w:r>
      <w:r>
        <w:rPr/>
        <w:t>, ��</w:t>
      </w:r>
      <w:r>
        <w:rPr/>
        <w:t>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! � 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㣮� �㤥�� ⮫��</w:t>
      </w:r>
      <w:r>
        <w:rPr/>
        <w:t>, ���</w:t>
      </w:r>
      <w:r>
        <w:rPr/>
        <w:t>㦤�� ����������  �</w:t>
      </w:r>
      <w:r>
        <w:rPr/>
        <w:t>ந���</w:t>
      </w:r>
      <w:r>
        <w:rPr/>
        <w:t>⢨�,  ᫮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, </w:t>
      </w:r>
      <w:r>
        <w:rPr/>
        <w:t>ᮡ�����⥫��</w:t>
      </w:r>
      <w:r>
        <w:rPr/>
        <w:t xml:space="preserve">, </w:t>
      </w:r>
      <w:r>
        <w:rPr/>
        <w:t>ᢨ�᪨� ᪠����</w:t>
      </w:r>
      <w:r>
        <w:rPr/>
        <w:t>, ����� ���</w:t>
      </w:r>
      <w:r>
        <w:rPr/>
        <w:t>稫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</w:t>
      </w:r>
      <w:r>
        <w:rPr/>
        <w:t>, ����� ��</w:t>
      </w:r>
      <w:r>
        <w:rPr/>
        <w:t xml:space="preserve">㧮��� 㭥� �� </w:t>
      </w:r>
      <w:r>
        <w:rPr/>
        <w:t>ᥡ� �� ���� �ਡ������  �����⭮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</w:t>
      </w:r>
      <w:r>
        <w:rPr/>
        <w:t>樮���</w:t>
      </w:r>
      <w:r>
        <w:rPr/>
        <w:t>, ���⥫�� � ��</w:t>
      </w:r>
      <w:r>
        <w:rPr/>
        <w:t>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�����</w:t>
      </w:r>
      <w:r>
        <w:rPr/>
        <w:t>७��</w:t>
      </w:r>
      <w:r>
        <w:rPr/>
        <w:t>, ��� � �</w:t>
      </w:r>
      <w:r>
        <w:rPr/>
        <w:t xml:space="preserve">뫮 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 �</w:t>
      </w:r>
      <w:r>
        <w:rPr/>
        <w:t>ਥ����  �������⮩   ��</w:t>
      </w:r>
      <w:r>
        <w:rPr/>
        <w:t>娠���᪮�   �������</w:t>
      </w:r>
      <w:r>
        <w:rPr/>
        <w:t>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� ��� ��᪢�� �� ��ॣ� ४�</w:t>
      </w:r>
      <w:r>
        <w:rPr/>
        <w:t>, ��</w:t>
      </w:r>
      <w:r>
        <w:rPr/>
        <w:t>襫 祫���� � ���</w:t>
      </w:r>
      <w:r>
        <w:rPr/>
        <w:t>ன ��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 ���� 堫��</w:t>
      </w:r>
      <w:r>
        <w:rPr/>
        <w:t>, �</w:t>
      </w:r>
      <w:r>
        <w:rPr/>
        <w:t>뫠 �������� ��</w:t>
      </w:r>
      <w:r>
        <w:rPr/>
        <w:t>ண� ���</w:t>
      </w:r>
      <w:r>
        <w:rPr/>
        <w:t>.  �</w:t>
      </w:r>
      <w:r>
        <w:rPr/>
        <w:t>஥  ᠭ��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 ���� � ����� ����������</w:t>
      </w:r>
      <w:r>
        <w:rPr/>
        <w:t xml:space="preserve">, </w:t>
      </w:r>
      <w:r>
        <w:rPr/>
        <w:t>ᨤ�</w:t>
      </w:r>
      <w:r>
        <w:rPr/>
        <w:t>饣� �� ������</w:t>
      </w:r>
      <w:r>
        <w:rPr/>
        <w:t>. ��� �� ��</w:t>
      </w:r>
      <w:r>
        <w:rPr/>
        <w:t>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 ������������ ����  ��</w:t>
      </w:r>
      <w:r>
        <w:rPr/>
        <w:t>娭</w:t>
      </w:r>
      <w:r>
        <w:rPr/>
        <w:t>.  ����⥭�,  ����</w:t>
      </w:r>
      <w:r>
        <w:rPr/>
        <w:t>묨  ��  �易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</w:t>
      </w:r>
      <w:r>
        <w:rPr/>
        <w:t>㤮� �� ⮬ �� ������</w:t>
      </w:r>
      <w:r>
        <w:rPr/>
        <w:t>. �</w:t>
      </w:r>
      <w:r>
        <w:rPr/>
        <w:t>㪨 � ���� 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뫨 </w:t>
      </w:r>
      <w:r>
        <w:rPr/>
        <w:t>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襤襣�</w:t>
      </w:r>
      <w:r>
        <w:rPr/>
        <w:t>, ��</w:t>
      </w:r>
      <w:r>
        <w:rPr/>
        <w:t>娭 ���������</w:t>
      </w:r>
      <w:r>
        <w:rPr/>
        <w:t xml:space="preserve">, �����, � </w:t>
      </w:r>
      <w:r>
        <w:rPr/>
        <w:t>஡�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ࠢ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</w:t>
      </w:r>
      <w:r>
        <w:rPr/>
        <w:t>娭�</w:t>
      </w:r>
      <w:r>
        <w:rPr/>
        <w:t xml:space="preserve">, ��, ��������, </w:t>
      </w:r>
      <w:r>
        <w:rPr/>
        <w:t>ᬮ�५  ��  ��  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ᨤ�� ᮢ��</w:t>
      </w:r>
      <w:r>
        <w:rPr/>
        <w:t>襭�� ����������</w:t>
      </w:r>
      <w:r>
        <w:rPr/>
        <w:t>, � ��� ��</w:t>
      </w:r>
      <w:r>
        <w:rPr/>
        <w:t>殬</w:t>
      </w:r>
      <w:r>
        <w:rPr/>
        <w:t xml:space="preserve">, </w:t>
      </w:r>
      <w:r>
        <w:rPr/>
        <w:t>ᤢ��� �஢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襢������ �� �室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-  ��</w:t>
      </w:r>
      <w:r>
        <w:rPr/>
        <w:t>祬�</w:t>
      </w:r>
      <w:r>
        <w:rPr/>
        <w:t xml:space="preserve">-�  ⠨��⢥���  </w:t>
      </w:r>
      <w:r>
        <w:rPr/>
        <w:t>襯�⮬  ������</w:t>
      </w:r>
      <w:r>
        <w:rPr/>
        <w:t>ਫ  ��</w:t>
      </w:r>
      <w:r>
        <w:rPr/>
        <w:t>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㣫���  ����뢠���   ��  �����  ����������</w:t>
      </w:r>
      <w:r>
        <w:rPr/>
        <w:t>,   -   ��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, ����� ��... �� ���</w:t>
      </w:r>
      <w:r>
        <w:rPr/>
        <w:t>ᠥ���</w:t>
      </w:r>
      <w:r>
        <w:rPr/>
        <w:t>, �� ����� �� ����</w:t>
      </w:r>
      <w:r>
        <w:rPr/>
        <w:t>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쭮 ���</w:t>
      </w:r>
      <w:r>
        <w:rPr/>
        <w:t xml:space="preserve">? - </w:t>
      </w:r>
      <w:r>
        <w:rPr/>
        <w:t>᪢��� ��� ��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</w:t>
      </w:r>
      <w:r>
        <w:rPr/>
        <w:t>믨���</w:t>
      </w:r>
      <w:r>
        <w:rPr/>
        <w:t>, �� �� ⠪, �⮡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ࠪ����</w:t>
      </w:r>
      <w:r>
        <w:rPr/>
        <w:t>, ����, ��⨪�� ��� �</w:t>
      </w:r>
      <w:r>
        <w:rPr/>
        <w:t xml:space="preserve">룠��� </w:t>
      </w:r>
      <w:r>
        <w:rPr/>
        <w:t>ᮡ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</w:t>
      </w:r>
      <w:r>
        <w:rPr/>
        <w:t>ண��</w:t>
      </w:r>
      <w:r>
        <w:rPr/>
        <w:t>, �⢥⨫ ��</w:t>
      </w:r>
      <w:r>
        <w:rPr/>
        <w:t>娭</w:t>
      </w:r>
      <w:r>
        <w:rPr/>
        <w:t xml:space="preserve">, - �  ���  ���  �����  � 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</w:t>
      </w:r>
      <w:r>
        <w:rPr/>
        <w:t xml:space="preserve">. �� �� </w:t>
      </w:r>
      <w:r>
        <w:rPr/>
        <w:t>ᮢ��</w:t>
      </w:r>
      <w:r>
        <w:rPr/>
        <w:t>襭�� ���</w:t>
      </w:r>
      <w:r>
        <w:rPr/>
        <w:t>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>祬� � ����</w:t>
      </w:r>
      <w:r>
        <w:rPr/>
        <w:t>ᮭ��</w:t>
      </w:r>
      <w:r>
        <w:rPr/>
        <w:t>? � ���⥫� ��</w:t>
      </w:r>
      <w:r>
        <w:rPr/>
        <w:t>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 ���</w:t>
      </w:r>
      <w:r>
        <w:rPr/>
        <w:t>࠭ ��</w:t>
      </w:r>
      <w:r>
        <w:rPr/>
        <w:t xml:space="preserve">襫 � </w:t>
      </w:r>
      <w:r>
        <w:rPr/>
        <w:t>⠪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- �</w:t>
      </w:r>
      <w:r>
        <w:rPr/>
        <w:t>祭� 㤮���</w:t>
      </w:r>
      <w:r>
        <w:rPr/>
        <w:t>⢮</w:t>
      </w:r>
      <w:r>
        <w:rPr/>
        <w:t>७�� ᪠��� �����</w:t>
      </w:r>
      <w:r>
        <w:rPr/>
        <w:t>, - � ��</w:t>
      </w:r>
      <w:r>
        <w:rPr/>
        <w:t>祬� �</w:t>
      </w:r>
      <w:r>
        <w:rPr/>
        <w:t>ᠤ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ࠫ�� � ���</w:t>
      </w:r>
      <w:r>
        <w:rPr/>
        <w:t>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 ����� </w:t>
      </w:r>
      <w:r>
        <w:rPr/>
        <w:t>㯠�</w:t>
      </w:r>
      <w:r>
        <w:rPr/>
        <w:t>, �  ��⮬  �  ���</w:t>
      </w:r>
      <w:r>
        <w:rPr/>
        <w:t xml:space="preserve">࠭�  </w:t>
      </w:r>
      <w:r>
        <w:rPr/>
        <w:t>㤠</w:t>
      </w:r>
      <w:r>
        <w:rPr/>
        <w:t>ਫ  ������</w:t>
      </w:r>
      <w:r>
        <w:rPr/>
        <w:t>..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⠪, ⠪, - </w:t>
      </w:r>
      <w:r>
        <w:rPr/>
        <w:t>᪠��� ����� �</w:t>
      </w:r>
      <w:r>
        <w:rPr/>
        <w:t>, ��������� � �����, �������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஢�</w:t>
      </w:r>
      <w:r>
        <w:rPr/>
        <w:t>, �</w:t>
      </w:r>
      <w:r>
        <w:rPr/>
        <w:t>।�⥫�</w:t>
      </w:r>
      <w:r>
        <w:rPr/>
        <w:t>! - ������ � �</w:t>
      </w:r>
      <w:r>
        <w:rPr/>
        <w:t>஬�� �</w:t>
      </w:r>
      <w:r>
        <w:rPr/>
        <w:t>⢥⨫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娭 ᪮��㧨��� �� ⮣�</w:t>
      </w:r>
      <w:r>
        <w:rPr/>
        <w:t>, �� �� ��</w:t>
      </w:r>
      <w:r>
        <w:rPr/>
        <w:t>ᬥ� ������� ��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 ������ �� ��������, � �</w:t>
      </w:r>
      <w:r>
        <w:rPr/>
        <w:t>ਢ���</w:t>
      </w:r>
      <w:r>
        <w:rPr/>
        <w:t>, ������ ���⮬ ��  �</w:t>
      </w:r>
      <w:r>
        <w:rPr/>
        <w:t>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ਯ���� ���� </w:t>
      </w:r>
      <w:r>
        <w:rPr/>
        <w:t>堫��</w:t>
      </w:r>
      <w:r>
        <w:rPr/>
        <w:t>, ���⠫ �� � ������ ��</w:t>
      </w:r>
      <w:r>
        <w:rPr/>
        <w:t>ଠ� ���</w:t>
      </w:r>
      <w:r>
        <w:rPr/>
        <w:t>, � ��⥬ ��</w:t>
      </w:r>
      <w:r>
        <w:rPr/>
        <w:t>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쪮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 �� ���� � ����, � </w:t>
      </w:r>
      <w:r>
        <w:rPr/>
        <w:t>ᠬ�� ����</w:t>
      </w:r>
      <w:r>
        <w:rPr/>
        <w:t>! - ��</w:t>
      </w:r>
      <w:r>
        <w:rPr/>
        <w:t>㡮 ����砫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祬� �� �� �</w:t>
      </w:r>
      <w:r>
        <w:rPr/>
        <w:t>न���</w:t>
      </w:r>
      <w:r>
        <w:rPr/>
        <w:t xml:space="preserve">? ����� � </w:t>
      </w:r>
      <w:r>
        <w:rPr/>
        <w:t>᪠��� ��� ��</w:t>
      </w:r>
      <w:r>
        <w:rPr/>
        <w:t>-����� �����⭮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, - ����</w:t>
      </w:r>
      <w:r>
        <w:rPr/>
        <w:t>㦤���� ������</w:t>
      </w:r>
      <w:r>
        <w:rPr/>
        <w:t>ਫ ����</w:t>
      </w:r>
      <w:r>
        <w:rPr/>
        <w:t>, -  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</w:t>
      </w:r>
      <w:r>
        <w:rPr/>
        <w:t>. � �� ⥡� � �</w:t>
      </w:r>
      <w:r>
        <w:rPr/>
        <w:t>ᮡ������</w:t>
      </w:r>
      <w:r>
        <w:rPr/>
        <w:t>, �����! - �⭥��� ��  �⤥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 ��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, �� ����, ���</w:t>
      </w:r>
      <w:r>
        <w:rPr/>
        <w:t xml:space="preserve">஢��� </w:t>
      </w:r>
      <w:r>
        <w:rPr/>
        <w:t>祫�����</w:t>
      </w:r>
      <w:r>
        <w:rPr/>
        <w:t>, �</w:t>
      </w:r>
      <w:r>
        <w:rPr/>
        <w:t xml:space="preserve">墠⨫� � </w:t>
      </w:r>
      <w:r>
        <w:rPr/>
        <w:t>ᨫ�� �ਢ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襤訩 ���</w:t>
      </w:r>
      <w:r>
        <w:rPr/>
        <w:t>! - � ����� �⢥⨫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娭 �</w:t>
      </w:r>
      <w:r>
        <w:rPr/>
        <w:t>ᬮ�५��  �  �����  �  ��</w:t>
      </w:r>
      <w:r>
        <w:rPr/>
        <w:t>宫����</w:t>
      </w:r>
      <w:r>
        <w:rPr/>
        <w:t>:  ��⥫</w:t>
      </w:r>
      <w:r>
        <w:rPr/>
        <w:t>쭮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㬨� �� �뫮 � ⮣� � ������</w:t>
      </w:r>
      <w:r>
        <w:rPr/>
        <w:t>. �� �����, ��� ��� �</w:t>
      </w:r>
      <w:r>
        <w:rPr/>
        <w:t>뫨 � �</w:t>
      </w:r>
      <w:r>
        <w:rPr/>
        <w:t>ਡ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⨫��� � �०��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</w:t>
      </w:r>
      <w:r>
        <w:rPr/>
        <w:t>誨</w:t>
      </w:r>
      <w:r>
        <w:rPr/>
        <w:t>! - ��</w:t>
      </w:r>
      <w:r>
        <w:rPr/>
        <w:t>㣠��� ���㬠� ��娭</w:t>
      </w:r>
      <w:r>
        <w:rPr/>
        <w:t>, - �� �� � �����  ��</w:t>
      </w:r>
      <w:r>
        <w:rPr/>
        <w:t>ଠ���</w:t>
      </w:r>
      <w:r>
        <w:rPr/>
        <w:t>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祯�� �����</w:t>
      </w:r>
      <w:r>
        <w:rPr/>
        <w:t>! ��</w:t>
      </w:r>
      <w:r>
        <w:rPr/>
        <w:t>祬 �� ��</w:t>
      </w:r>
      <w:r>
        <w:rPr/>
        <w:t xml:space="preserve">, � </w:t>
      </w:r>
      <w:r>
        <w:rPr/>
        <w:t>ᠬ�� ����</w:t>
      </w:r>
      <w:r>
        <w:rPr/>
        <w:t>, �-� ��� ���</w:t>
      </w:r>
      <w:r>
        <w:rPr/>
        <w:t>騫�</w:t>
      </w:r>
      <w:r>
        <w:rPr/>
        <w:t>?  ��</w:t>
      </w:r>
      <w:r>
        <w:rPr/>
        <w:t>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</w:t>
      </w:r>
      <w:r>
        <w:rPr/>
        <w:t>, ⮫</w:t>
      </w:r>
      <w:r>
        <w:rPr/>
        <w:t xml:space="preserve">쪮 </w:t>
      </w:r>
      <w:r>
        <w:rPr/>
        <w:t>஦� ���</w:t>
      </w:r>
      <w:r>
        <w:rPr>
          <w:rtl w:val="true"/>
        </w:rPr>
        <w:t>࠯</w:t>
      </w:r>
      <w:r>
        <w:rPr/>
        <w:t>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室����</w:t>
      </w:r>
      <w:r>
        <w:rPr/>
        <w:t xml:space="preserve">, - </w:t>
      </w:r>
      <w:r>
        <w:rPr/>
        <w:t>ᯮ����� ������ਫ  ���</w:t>
      </w:r>
      <w:r>
        <w:rPr/>
        <w:t>,  ��</w:t>
      </w:r>
      <w:r>
        <w:rPr/>
        <w:t>ᠦ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 �� ������</w:t>
      </w:r>
      <w:r>
        <w:rPr/>
        <w:t>饩 ����</w:t>
      </w:r>
      <w:r>
        <w:rPr/>
        <w:t>, - �� � �</w:t>
      </w:r>
      <w:r>
        <w:rPr/>
        <w:t>㬠�襤襬 ����</w:t>
      </w:r>
      <w:r>
        <w:rPr/>
        <w:t>, � � 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⠭�� ����</w:t>
      </w:r>
      <w:r>
        <w:rPr/>
        <w:t>ন����</w:t>
      </w:r>
      <w:r>
        <w:rPr/>
        <w:t>, �᫨ � �⮬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</w:t>
      </w:r>
      <w:r>
        <w:rPr/>
        <w:t>ᨫ�� �������</w:t>
      </w:r>
      <w:r>
        <w:rPr/>
        <w:t>稢�</w:t>
      </w:r>
      <w:r>
        <w:rPr/>
        <w:t>, �� �� �� �</w:t>
      </w:r>
      <w:r>
        <w:rPr/>
        <w:t>஡��</w:t>
      </w:r>
      <w:r>
        <w:rPr/>
        <w:t>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 ��</w:t>
      </w:r>
      <w:r>
        <w:rPr/>
        <w:t>ᯮ��</w:t>
      </w:r>
      <w:r>
        <w:rPr/>
        <w:t>!  ��</w:t>
      </w:r>
      <w:r>
        <w:rPr/>
        <w:t>襫��  �������  ���  ����  ��</w:t>
      </w:r>
      <w:r>
        <w:rPr/>
        <w:t>ଠ��� 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, �� ������ ���� - ������ � �����</w:t>
      </w:r>
      <w:r>
        <w:rPr/>
        <w:t>୮��� ��</w:t>
      </w:r>
      <w:r>
        <w:rPr/>
        <w:t>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</w:t>
      </w:r>
      <w:r>
        <w:rPr/>
        <w:t>誠</w:t>
      </w:r>
      <w:r>
        <w:rPr/>
        <w:t>-�����</w:t>
      </w:r>
      <w:r>
        <w:rPr/>
        <w:t>୮���</w:t>
      </w:r>
      <w:r>
        <w:rPr/>
        <w:t>? - �</w:t>
      </w:r>
      <w:r>
        <w:rPr/>
        <w:t>ᢥ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 ��,  ��</w:t>
      </w:r>
      <w:r>
        <w:rPr/>
        <w:t>娭</w:t>
      </w:r>
      <w:r>
        <w:rPr/>
        <w:t>!  -  �⢥⨫  ����  �  ⪭�  ��</w:t>
      </w:r>
      <w:r>
        <w:rPr/>
        <w:t>吝�  ����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�</w:t>
      </w:r>
      <w:r>
        <w:rPr/>
        <w:t>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 �� ��� ����� </w:t>
      </w:r>
      <w:r>
        <w:rPr/>
        <w:t>ᯠᨡ�</w:t>
      </w:r>
      <w:r>
        <w:rPr/>
        <w:t>! - ���</w:t>
      </w:r>
      <w:r>
        <w:rPr/>
        <w:t>쪮 ���㬠�  ��</w:t>
      </w:r>
      <w:r>
        <w:rPr/>
        <w:t>,  -  ��  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 � ��� ���⨥</w:t>
      </w:r>
      <w:r>
        <w:rPr/>
        <w:t>! ��� �, ����⢨⥫</w:t>
      </w:r>
      <w:r>
        <w:rPr/>
        <w:t>쭮</w:t>
      </w:r>
      <w:r>
        <w:rPr/>
        <w:t>,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</w:t>
      </w:r>
      <w:r>
        <w:rPr/>
        <w:t xml:space="preserve">㫠箪 �� </w:t>
      </w:r>
      <w:r>
        <w:rPr/>
        <w:t>᢮�� ��</w:t>
      </w:r>
      <w:r>
        <w:rPr/>
        <w:t>宫����</w:t>
      </w:r>
      <w:r>
        <w:rPr/>
        <w:t>, - ������</w:t>
      </w:r>
      <w:r>
        <w:rPr/>
        <w:t>ਫ 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�</w:t>
      </w:r>
      <w:r>
        <w:rPr/>
        <w:t>, �</w:t>
      </w:r>
      <w:r>
        <w:rPr/>
        <w:t>祢����</w:t>
      </w:r>
      <w:r>
        <w:rPr/>
        <w:t>,  ��</w:t>
      </w:r>
      <w:r>
        <w:rPr/>
        <w:t>ᯨ</w:t>
      </w:r>
      <w:r>
        <w:rPr/>
        <w:t>稫�  �������  ��娭�</w:t>
      </w:r>
      <w:r>
        <w:rPr/>
        <w:t>,  -  �  ��⮬  �</w:t>
      </w:r>
      <w:r>
        <w:rPr/>
        <w:t>㫠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  ��</w:t>
      </w:r>
      <w:r>
        <w:rPr/>
        <w:t>᪨���</w:t>
      </w:r>
      <w:r>
        <w:rPr/>
        <w:t>騩��  ���  �</w:t>
      </w:r>
      <w:r>
        <w:rPr/>
        <w:t>஫����</w:t>
      </w:r>
      <w:r>
        <w:rPr/>
        <w:t>.  ��</w:t>
      </w:r>
      <w:r>
        <w:rPr/>
        <w:t>ᬮ���  �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���� � ᫨�� � ⥬� ����묨 ��堬�</w:t>
      </w:r>
      <w:r>
        <w:rPr/>
        <w:t>, ����� �� �</w:t>
      </w:r>
      <w:r>
        <w:rPr/>
        <w:t>稭�� 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-�-�... "��������!" �� "���������!"...  � �� ����</w:t>
      </w:r>
      <w:r>
        <w:rPr>
          <w:rtl w:val="true"/>
        </w:rPr>
        <w:t>ﭨ</w:t>
      </w:r>
      <w:r>
        <w:rPr/>
        <w:t>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�  ⠬  �</w:t>
      </w:r>
      <w:r>
        <w:rPr/>
        <w:t>㬠��</w:t>
      </w:r>
      <w:r>
        <w:rPr/>
        <w:t>...  �� �</w:t>
      </w:r>
      <w:r>
        <w:rPr/>
        <w:t>孥�</w:t>
      </w:r>
      <w:r>
        <w:rPr/>
        <w:t>!  -  �  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娭 �殮�� ��蠫</w:t>
      </w:r>
      <w:r>
        <w:rPr/>
        <w:t>, �� ��</w:t>
      </w:r>
      <w:r>
        <w:rPr/>
        <w:t>ᥭ  �  �</w:t>
      </w:r>
      <w:r>
        <w:rPr/>
        <w:t>㬠�  ⮫쪮  ��  ��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</w:t>
      </w:r>
      <w:r>
        <w:rPr/>
        <w:t>५ � ᥡ� �� ��</w:t>
      </w:r>
      <w:r>
        <w:rPr/>
        <w:t>㤨 ����</w:t>
      </w:r>
      <w:r>
        <w:rPr/>
        <w:t>, �� �� �</w:t>
      </w:r>
      <w:r>
        <w:rPr/>
        <w:t>ਭ� ���⨥ � ⮬</w:t>
      </w:r>
      <w:r>
        <w:rPr/>
        <w:t>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</w:t>
      </w:r>
      <w:r>
        <w:rPr/>
        <w:t>ࠣ��</w:t>
      </w:r>
      <w:r>
        <w:rPr/>
        <w:t>. � �������,  �  ��������  ��</w:t>
      </w:r>
      <w:r>
        <w:rPr/>
        <w:t>祣�  �����  �뫮</w:t>
      </w:r>
      <w:r>
        <w:rPr/>
        <w:t>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㣠���� �� � ��襢�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</w:t>
      </w:r>
      <w:r>
        <w:rPr/>
        <w:t>祬�  ���</w:t>
      </w:r>
      <w:r>
        <w:rPr/>
        <w:t xml:space="preserve">,  </w:t>
      </w:r>
      <w:r>
        <w:rPr/>
        <w:t>ᮡ�</w:t>
      </w:r>
      <w:r>
        <w:rPr/>
        <w:t>⢥���,  ���⠢���  �  ���?  -  ��</w:t>
      </w:r>
      <w:r>
        <w:rPr/>
        <w:t>ᨫ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 ����蠢 ����祭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</w:t>
      </w:r>
      <w:r>
        <w:rPr/>
        <w:t>쬨</w:t>
      </w:r>
      <w:r>
        <w:rPr/>
        <w:t>, ���</w:t>
      </w:r>
      <w:r>
        <w:rPr/>
        <w:t>客</w:t>
      </w:r>
      <w:r>
        <w:rPr/>
        <w:t>! �</w:t>
      </w:r>
      <w:r>
        <w:rPr/>
        <w:t>墠⨫�</w:t>
      </w:r>
      <w:r>
        <w:rPr/>
        <w:t>, �</w:t>
      </w:r>
      <w:r>
        <w:rPr/>
        <w:t>易�� ������</w:t>
      </w:r>
      <w:r>
        <w:rPr/>
        <w:t>-�  ��</w:t>
      </w:r>
      <w:r>
        <w:rPr>
          <w:rtl w:val="true"/>
        </w:rPr>
        <w:t>ﯪ</w:t>
      </w:r>
      <w:r>
        <w:rPr/>
        <w:t>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㧮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, �� ��</w:t>
      </w:r>
      <w:r>
        <w:rPr/>
        <w:t>祬� � ���</w:t>
      </w:r>
      <w:r>
        <w:rPr/>
        <w:t>࠭ ��</w:t>
      </w:r>
      <w:r>
        <w:rPr/>
        <w:t>諨 � 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 ��� ���� 㤨��⥫쭮��</w:t>
      </w:r>
      <w:r>
        <w:rPr/>
        <w:t>, - �⢥⨫ ����, - ��</w:t>
      </w:r>
      <w:r>
        <w:rPr/>
        <w:t>襫  �  �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᪢�</w:t>
      </w:r>
      <w:r>
        <w:rPr/>
        <w:t>-</w:t>
      </w:r>
      <w:r>
        <w:rPr/>
        <w:t>४�</w:t>
      </w:r>
      <w:r>
        <w:rPr/>
        <w:t>, �� � ����⨫� ��� �����, � ��� ���� ��⠢���!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᪢� ���</w:t>
      </w:r>
      <w:r>
        <w:rPr/>
        <w:t>? �����  ��  �</w:t>
      </w:r>
      <w:r>
        <w:rPr/>
        <w:t>뫮</w:t>
      </w:r>
      <w:r>
        <w:rPr/>
        <w:t xml:space="preserve">,  ��⮬�  ��  </w:t>
      </w:r>
      <w:r>
        <w:rPr/>
        <w:t>ᯥ</w:t>
      </w:r>
      <w:r>
        <w:rPr/>
        <w:t>訫  �  ���</w:t>
      </w:r>
      <w:r>
        <w:rPr/>
        <w:t>࠭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⥫</w:t>
      </w:r>
      <w:r>
        <w:rPr/>
        <w:t>쭮 ��</w:t>
      </w:r>
      <w:r>
        <w:rPr/>
        <w:t>ᬮ�५ �� ��</w:t>
      </w:r>
      <w:r>
        <w:rPr/>
        <w:t>娭�</w:t>
      </w:r>
      <w:r>
        <w:rPr/>
        <w:t>, � �� ��� �</w:t>
      </w:r>
      <w:r>
        <w:rPr/>
        <w:t>஡�ମ</w:t>
      </w:r>
      <w:r>
        <w:rPr/>
        <w:t>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࠭ </w:t>
      </w:r>
      <w:r>
        <w:rPr/>
        <w:t>⠪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- </w:t>
      </w:r>
      <w:r>
        <w:rPr/>
        <w:t>᪠��� ���</w:t>
      </w:r>
      <w:r>
        <w:rPr/>
        <w:t>, - � ��</w:t>
      </w:r>
      <w:r>
        <w:rPr/>
        <w:t xml:space="preserve">祬� </w:t>
      </w:r>
      <w:r>
        <w:rPr/>
        <w:t xml:space="preserve">⠪  </w:t>
      </w:r>
      <w:r>
        <w:rPr/>
        <w:t>ᯥ</w:t>
      </w:r>
      <w:r>
        <w:rPr/>
        <w:t>訫�</w:t>
      </w:r>
      <w:r>
        <w:rPr/>
        <w:t>?  �����-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ᢨ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⠭�  �  �����,  -  �⢥⨫  ����  ����������  �  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⠭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૨��� �����</w:t>
      </w:r>
      <w:r>
        <w:rPr/>
        <w:t>? - ��</w:t>
      </w:r>
      <w:r>
        <w:rPr/>
        <w:t>ᨫ ���� ����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⠬ ���������? �� ��, �� ���! ��������� -  ��  ����</w:t>
      </w:r>
      <w:r>
        <w:rPr/>
        <w:t>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૨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娭� �� �⥫��� ��祣� �������</w:t>
      </w:r>
      <w:r>
        <w:rPr/>
        <w:t>, �� ��</w:t>
      </w:r>
      <w:r>
        <w:rPr/>
        <w:t>諮�� ����</w:t>
      </w:r>
      <w:r>
        <w:rPr/>
        <w:t>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�</w:t>
      </w:r>
      <w:r>
        <w:rPr/>
        <w:t>૨��� ᥣ���� ���஬ ��������  �ࠬ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��, </w:t>
      </w:r>
      <w:r>
        <w:rPr/>
        <w:t>祣� �� ������</w:t>
      </w:r>
      <w:r>
        <w:rPr/>
        <w:t>! - ���</w:t>
      </w:r>
      <w:r>
        <w:rPr/>
        <w:t>न��� �� ��</w:t>
      </w:r>
      <w:r>
        <w:rPr/>
        <w:t>娭� ����</w:t>
      </w:r>
      <w:r>
        <w:rPr/>
        <w:t>, - �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⮬</w:t>
      </w:r>
      <w:r>
        <w:rPr/>
        <w:t>! �� ��� ���</w:t>
      </w:r>
      <w:r>
        <w:rPr/>
        <w:t>筮 ��� �</w:t>
      </w:r>
      <w:r>
        <w:rPr/>
        <w:t>ࠬ��� ����ந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</w:t>
      </w:r>
      <w:r>
        <w:rPr/>
        <w:t xml:space="preserve">祬 �����  </w:t>
      </w:r>
      <w:r>
        <w:rPr/>
        <w:t>"⮫���"?  -  �����  ��  �����  ���⮫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᪫���� ����</w:t>
      </w:r>
      <w:r>
        <w:rPr/>
        <w:t>, -  ⠪���  �  ⮫����  ��  ����!  ��  ⠪��  ��</w:t>
      </w:r>
      <w:r>
        <w:rPr/>
        <w:t>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뢠��</w:t>
      </w:r>
      <w:r>
        <w:rPr/>
        <w:t>, �� ⮫</w:t>
      </w:r>
      <w:r>
        <w:rPr/>
        <w:t>쪮 ��</w:t>
      </w:r>
      <w:r>
        <w:rPr/>
        <w:t>ন��</w:t>
      </w:r>
      <w:r>
        <w:rPr/>
        <w:t>! �� ��</w:t>
      </w:r>
      <w:r>
        <w:rPr/>
        <w:t>࠭�� ����</w:t>
      </w:r>
      <w:r>
        <w:rPr/>
        <w:t>, �� ��</w:t>
      </w:r>
      <w:r>
        <w:rPr/>
        <w:t>૨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-�����, �</w:t>
      </w:r>
      <w:r>
        <w:rPr/>
        <w:t>஬� ���</w:t>
      </w:r>
      <w:r>
        <w:rPr/>
        <w:t>, ����� �⮣� ������⠭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 � ����, �� ⮫</w:t>
      </w:r>
      <w:r>
        <w:rPr/>
        <w:t>쪮 � � ��</w:t>
      </w:r>
      <w:r>
        <w:rPr/>
        <w:t>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 �� ���� �� �</w:t>
      </w:r>
      <w:r>
        <w:rPr/>
        <w:t>ਭ</w:t>
      </w:r>
      <w:r>
        <w:rPr/>
        <w:t>﫨</w:t>
      </w:r>
      <w:r>
        <w:rPr/>
        <w:t xml:space="preserve">, �⮡� ������� �⮣�  </w:t>
      </w:r>
      <w:r>
        <w:rPr/>
        <w:t>㡨���</w:t>
      </w:r>
      <w:r>
        <w:rPr/>
        <w:t>?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</w:t>
      </w:r>
      <w:r>
        <w:rPr/>
        <w:t>ᨫ ����� ���</w:t>
      </w:r>
      <w:r>
        <w:rPr/>
        <w:t>騭� � ����� 堫��</w:t>
      </w:r>
      <w:r>
        <w:rPr/>
        <w:t xml:space="preserve">, </w:t>
      </w:r>
      <w:r>
        <w:rPr/>
        <w:t>ᨤ�</w:t>
      </w:r>
      <w:r>
        <w:rPr/>
        <w:t>饩 ��  �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஭��</w:t>
      </w:r>
      <w:r>
        <w:rPr/>
        <w:t>. �� ��</w:t>
      </w:r>
      <w:r>
        <w:rPr/>
        <w:t>㫠 ���� � �</w:t>
      </w:r>
      <w:r>
        <w:rPr/>
        <w:t>⠫� ��������� ����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. ��� � �� ��</w:t>
      </w:r>
      <w:r>
        <w:rPr/>
        <w:t xml:space="preserve">孥 </w:t>
      </w:r>
      <w:r>
        <w:rPr/>
        <w:t>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</w:t>
      </w:r>
      <w:r>
        <w:rPr/>
        <w:t>ᨫ ���</w:t>
      </w:r>
      <w:r>
        <w:rPr/>
        <w:t xml:space="preserve">, </w:t>
      </w:r>
      <w:r>
        <w:rPr/>
        <w:t xml:space="preserve">㪠�뢠� �� ���������� </w:t>
      </w:r>
      <w:r>
        <w:rPr/>
        <w:t>ᢥ��</w:t>
      </w:r>
      <w:r>
        <w:rPr/>
        <w:t>,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 �</w:t>
      </w:r>
      <w:r>
        <w:rPr/>
        <w:t>冷� � ������� ��</w:t>
      </w:r>
      <w:r>
        <w:rPr/>
        <w:t>। ���</w:t>
      </w:r>
      <w:r>
        <w:rPr/>
        <w:t>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ᠬ��</w:t>
      </w:r>
      <w:r>
        <w:rPr/>
        <w:t>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... - ����  ����</w:t>
      </w:r>
      <w:r>
        <w:rPr/>
        <w:t>᭥�</w:t>
      </w:r>
      <w:r>
        <w:rPr/>
        <w:t>,  -  ������-�  �����  �</w:t>
      </w:r>
      <w:r>
        <w:rPr/>
        <w:t>ᥣ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��</w:t>
      </w:r>
      <w:r>
        <w:rPr/>
        <w:t>, - �� ����� ⪭� ����</w:t>
      </w:r>
      <w:r>
        <w:rPr/>
        <w:t>楬 � ��</w:t>
      </w:r>
      <w:r>
        <w:rPr/>
        <w:t>஭� ��</w:t>
      </w:r>
      <w:r>
        <w:rPr/>
        <w:t>娭�</w:t>
      </w:r>
      <w:r>
        <w:rPr/>
        <w:t>, - �� ���� � 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⠭�, ��, �</w:t>
      </w:r>
      <w:r>
        <w:rPr/>
        <w:t>㤥� ������� ��</w:t>
      </w:r>
      <w:r>
        <w:rPr>
          <w:rtl w:val="true"/>
        </w:rPr>
        <w:t>אַ</w:t>
      </w:r>
      <w:r>
        <w:rPr/>
        <w:t xml:space="preserve">... � ����⮩ </w:t>
      </w:r>
      <w:r>
        <w:rPr/>
        <w:t>ᨫ�� �����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祬�</w:t>
      </w:r>
      <w:r>
        <w:rPr/>
        <w:t>-� ����</w:t>
      </w:r>
      <w:r>
        <w:rPr/>
        <w:t xml:space="preserve">㫨 �㪨 �� 袠� � ���� �� </w:t>
      </w:r>
      <w:r>
        <w:rPr/>
        <w:t>᢮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- �</w:t>
      </w:r>
      <w:r>
        <w:rPr/>
        <w:t>த����� ����</w:t>
      </w:r>
      <w:r>
        <w:rPr/>
        <w:t xml:space="preserve">, - �������! ��� </w:t>
      </w:r>
      <w:r>
        <w:rPr/>
        <w:t>䠪� ��</w:t>
      </w:r>
      <w:r>
        <w:rPr/>
        <w:t>ᯮ�����</w:t>
      </w:r>
      <w:r>
        <w:rPr/>
        <w:t>. �� 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⨥� ����⮬ </w:t>
      </w:r>
      <w:r>
        <w:rPr/>
        <w:t>ࠧ����ਢ��</w:t>
      </w:r>
      <w:r>
        <w:rPr/>
        <w:t>. �� ��</w:t>
      </w:r>
      <w:r>
        <w:rPr/>
        <w:t xml:space="preserve">祣�  ��  ����  </w:t>
      </w:r>
      <w:r>
        <w:rPr/>
        <w:t xml:space="preserve">⠪  </w:t>
      </w:r>
      <w:r>
        <w:rPr/>
        <w:t>ᬮ����</w:t>
      </w:r>
      <w:r>
        <w:rPr/>
        <w:t>!  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 ����� - � ������ � �����. ��, ᫮���, �  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�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⠫� ����, � ������ �� ���� ��</w:t>
      </w:r>
      <w:r>
        <w:rPr/>
        <w:t>诨��� 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</w:t>
      </w:r>
      <w:r>
        <w:rPr/>
        <w:t>㤠</w:t>
      </w:r>
      <w:r>
        <w:rPr/>
        <w:t>ਫ� ��� 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! - ��</w:t>
      </w:r>
      <w:r>
        <w:rPr/>
        <w:t>᪫���� ���� � ������� � ������</w:t>
      </w:r>
      <w:r>
        <w:rPr/>
        <w:t>, - ��� ��,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६� ����</w:t>
      </w:r>
      <w:r>
        <w:rPr/>
        <w:t>! � ���������, ��� ⥫�</w:t>
      </w:r>
      <w:r>
        <w:rPr/>
        <w:t>䮭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ய���� � ⥫�</w:t>
      </w:r>
      <w:r>
        <w:rPr/>
        <w:t>䮭�</w:t>
      </w:r>
      <w:r>
        <w:rPr/>
        <w:t>, - �</w:t>
      </w:r>
      <w:r>
        <w:rPr/>
        <w:t>ਪ���� ��� ᠭ��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墠⨫�� �� ��㡪�</w:t>
      </w:r>
      <w:r>
        <w:rPr/>
        <w:t>, � ���</w:t>
      </w:r>
      <w:r>
        <w:rPr/>
        <w:t>騭�  �  ��  �</w:t>
      </w:r>
      <w:r>
        <w:rPr/>
        <w:t>६�  ��  ��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</w:t>
      </w:r>
      <w:r>
        <w:rPr/>
        <w:t>㣠��� �</w:t>
      </w:r>
      <w:r>
        <w:rPr/>
        <w:t>⢥⨫ ��</w:t>
      </w:r>
      <w:r>
        <w:rPr/>
        <w:t>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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</w:t>
      </w:r>
      <w:r>
        <w:rPr/>
        <w:t>砫 ���� � ��㡪�</w:t>
      </w:r>
      <w:r>
        <w:rPr/>
        <w:t>,  -  ������?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廊��� </w:t>
      </w:r>
      <w:r>
        <w:rPr/>
        <w:t>ᥩ�� ��</w:t>
      </w:r>
      <w:r>
        <w:rPr/>
        <w:t>, �⮡� ��᫠�� ���� ���</w:t>
      </w:r>
      <w:r>
        <w:rPr/>
        <w:t>横��⮢ � �㫥��</w:t>
      </w:r>
      <w:r>
        <w:rPr/>
        <w:t>⠬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࠭���� ������</w:t>
      </w:r>
      <w:r>
        <w:rPr/>
        <w:t xml:space="preserve">⠭�. ��? �������� �� ����,  �  </w:t>
      </w:r>
      <w:r>
        <w:rPr/>
        <w:t>ᠬ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� ���� �������� �� �</w:t>
      </w:r>
      <w:r>
        <w:rPr/>
        <w:t>㬠�襤襣� ����</w:t>
      </w:r>
      <w:r>
        <w:rPr/>
        <w:t>... ��� ���  ����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襯�⮬ ��</w:t>
      </w:r>
      <w:r>
        <w:rPr/>
        <w:t>ᨫ �������� � �����</w:t>
      </w:r>
      <w:r>
        <w:rPr/>
        <w:t>, �</w:t>
      </w:r>
      <w:r>
        <w:rPr/>
        <w:t>ਪ�</w:t>
      </w:r>
      <w:r>
        <w:rPr/>
        <w:t>뢠� ��㡪� �������</w:t>
      </w:r>
      <w:r>
        <w:rPr/>
        <w:t>, -  �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砫 � ��㡪�</w:t>
      </w:r>
      <w:r>
        <w:rPr/>
        <w:t>:  -  ��  ��</w:t>
      </w:r>
      <w:r>
        <w:rPr/>
        <w:t>蠥�</w:t>
      </w:r>
      <w:r>
        <w:rPr/>
        <w:t>?  ����!..  �����</w:t>
      </w:r>
      <w:r>
        <w:rPr/>
        <w:t>ࠧ��</w:t>
      </w:r>
      <w:r>
        <w:rPr/>
        <w:t>!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 ��</w:t>
      </w:r>
      <w:r>
        <w:rPr/>
        <w:t>㡪�  �  �⥭�</w:t>
      </w:r>
      <w:r>
        <w:rPr/>
        <w:t>.  ��⥬  ��  �������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 xml:space="preserve">, ��� </w:t>
      </w:r>
      <w:r>
        <w:rPr/>
        <w:t xml:space="preserve">᪠��� </w:t>
      </w:r>
      <w:r>
        <w:rPr/>
        <w:t xml:space="preserve">"�� </w:t>
      </w:r>
      <w:r>
        <w:rPr/>
        <w:t>ᢨ�����</w:t>
      </w:r>
      <w:r>
        <w:rPr/>
        <w:t xml:space="preserve">" � </w:t>
      </w:r>
      <w:r>
        <w:rPr/>
        <w:t>ᮡࠫ�� 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</w:t>
      </w:r>
      <w:r>
        <w:rPr/>
        <w:t>㤠 �� �� ��� ���</w:t>
      </w:r>
      <w:r>
        <w:rPr/>
        <w:t>? - ������</w:t>
      </w:r>
      <w:r>
        <w:rPr/>
        <w:t>ਫ  ���</w:t>
      </w:r>
      <w:r>
        <w:rPr/>
        <w:t>,  ����</w:t>
      </w:r>
      <w:r>
        <w:rPr/>
        <w:t>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- ��</w:t>
      </w:r>
      <w:r>
        <w:rPr/>
        <w:t>㡮���  �����</w:t>
      </w:r>
      <w:r>
        <w:rPr/>
        <w:t xml:space="preserve">,  �  ����...  ��  ����  ������  </w:t>
      </w:r>
      <w:r>
        <w:rPr/>
        <w:t>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ய����</w:t>
      </w:r>
      <w:r>
        <w:rPr/>
        <w:t xml:space="preserve">-��, - </w:t>
      </w:r>
      <w:r>
        <w:rPr/>
        <w:t>᪠��� ���� ᠭ��ࠬ</w:t>
      </w:r>
      <w:r>
        <w:rPr/>
        <w:t xml:space="preserve">, </w:t>
      </w:r>
      <w:r>
        <w:rPr/>
        <w:t>ᮬ���</w:t>
      </w:r>
      <w:r>
        <w:rPr/>
        <w:t>訬��  �  ���</w:t>
      </w:r>
      <w:r>
        <w:rPr/>
        <w:t>३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</w:t>
      </w:r>
      <w:r>
        <w:rPr/>
        <w:t>? - ����� ����</w:t>
      </w:r>
      <w:r>
        <w:rPr/>
        <w:t>ᮬ �ਪ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娭  ���</w:t>
      </w:r>
      <w:r>
        <w:rPr/>
        <w:t>஦��</w:t>
      </w:r>
      <w:r>
        <w:rPr/>
        <w:t>,  �  ���</w:t>
      </w:r>
      <w:r>
        <w:rPr/>
        <w:t>騭�  ������  ������  �  �⮫���</w:t>
      </w:r>
      <w:r>
        <w:rPr/>
        <w:t>, 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</w:t>
      </w:r>
      <w:r>
        <w:rPr>
          <w:rtl w:val="true"/>
        </w:rPr>
        <w:t>ﭭ</w:t>
      </w:r>
      <w:r>
        <w:rPr/>
        <w:t>�� �����</w:t>
      </w:r>
      <w:r>
        <w:rPr/>
        <w:t>孮��� ��᪮稫� �������� ��</w:t>
      </w:r>
      <w:r>
        <w:rPr/>
        <w:t>஡�</w:t>
      </w:r>
      <w:r>
        <w:rPr/>
        <w:t>窠 � ����</w:t>
      </w:r>
      <w:r>
        <w:rPr>
          <w:rtl w:val="true"/>
        </w:rPr>
        <w:t>ﭭ</w:t>
      </w:r>
      <w:r>
        <w:rPr/>
        <w:t>�� ��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⠪?! - ���� � ���</w:t>
      </w:r>
      <w:r>
        <w:rPr/>
        <w:t>ࠢ����� �������</w:t>
      </w:r>
      <w:r>
        <w:rPr/>
        <w:t>, �</w:t>
      </w:r>
      <w:r>
        <w:rPr/>
        <w:t>ந���� ����</w:t>
      </w:r>
      <w:r>
        <w:rPr/>
        <w:t>, -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�</w:t>
      </w:r>
      <w:r>
        <w:rPr/>
        <w:t>頩�</w:t>
      </w:r>
      <w:r>
        <w:rPr/>
        <w:t>... - � ������� ���</w:t>
      </w:r>
      <w:r>
        <w:rPr/>
        <w:t>। ��  ��ᨫ��  �  ����  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</w:t>
      </w:r>
      <w:r>
        <w:rPr/>
        <w:t>, �� �����</w:t>
      </w:r>
      <w:r>
        <w:rPr/>
        <w:t>騥�� �⥪�� �� ���� �뤥</w:t>
      </w:r>
      <w:r>
        <w:rPr/>
        <w:t>ঠ�� ���</w:t>
      </w:r>
      <w:r>
        <w:rPr/>
        <w:t>, � �</w:t>
      </w:r>
      <w:r>
        <w:rPr/>
        <w:t>१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 xml:space="preserve">㪠� � </w:t>
      </w:r>
      <w:r>
        <w:rPr/>
        <w:t>ᠭ��஢</w:t>
      </w:r>
      <w:r>
        <w:rPr/>
        <w:t>. �� �</w:t>
      </w:r>
      <w:r>
        <w:rPr/>
        <w:t>ਯ��</w:t>
      </w:r>
      <w:r>
        <w:rPr/>
        <w:t>, ��⠫�� �������, ��</w:t>
      </w:r>
      <w:r>
        <w:rPr/>
        <w:t>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 �⥪��</w:t>
      </w:r>
      <w:r>
        <w:rPr/>
        <w:t xml:space="preserve">誨 � </w:t>
      </w:r>
      <w:r>
        <w:rPr/>
        <w:t>ᥡ� ������</w:t>
      </w:r>
      <w:r>
        <w:rPr/>
        <w:t>!.. ����! 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</w:t>
      </w:r>
      <w:r>
        <w:rPr/>
        <w:t>㪠� � ���</w:t>
      </w:r>
      <w:r>
        <w:rPr/>
        <w:t>, ���</w:t>
      </w:r>
      <w:r>
        <w:rPr/>
        <w:t>騭� ����� ����宬 �</w:t>
      </w:r>
      <w:r>
        <w:rPr/>
        <w:t>ᯮ஫� ���</w:t>
      </w:r>
      <w:r>
        <w:rPr/>
        <w:t>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㪠� ⮫�⮢�� � �楯����� � ��� � �����᪮� </w:t>
      </w:r>
      <w:r>
        <w:rPr/>
        <w:t>ᨫ��</w:t>
      </w:r>
      <w:r>
        <w:rPr/>
        <w:t>. ����</w:t>
      </w:r>
      <w:r>
        <w:rPr/>
        <w:t>嫮 ��</w:t>
      </w:r>
      <w:r>
        <w:rPr/>
        <w:t>஬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��� �  �</w:t>
      </w:r>
      <w:r>
        <w:rPr/>
        <w:t>㪠�  �����  祫����</w:t>
      </w:r>
      <w:r>
        <w:rPr/>
        <w:t>,  �  ������  ���  ��</w:t>
      </w:r>
      <w:r>
        <w:rPr/>
        <w:t>ᯮ�</w:t>
      </w:r>
      <w:r>
        <w:rPr/>
        <w:t>짮����� 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⮬ � ������ ���� � ��� �����</w:t>
      </w:r>
      <w:r>
        <w:rPr/>
        <w:t>. ����� ����</w:t>
      </w:r>
      <w:r>
        <w:rPr/>
        <w:t>ঠ�� �� ��᪮�</w:t>
      </w:r>
      <w:r>
        <w:rPr/>
        <w:t xml:space="preserve">쪮 </w:t>
      </w:r>
      <w:r>
        <w:rPr/>
        <w:t>ᥪ</w:t>
      </w:r>
      <w:r>
        <w:rPr/>
        <w:t>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 ����⨫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</w:t>
      </w:r>
      <w:r>
        <w:rPr/>
        <w:t>ப�</w:t>
      </w:r>
      <w:r>
        <w:rPr/>
        <w:t>砫 ���� � �᪮稫 � ������</w:t>
      </w:r>
      <w:r>
        <w:rPr/>
        <w:t>, ��  ��  �����</w:t>
      </w:r>
      <w:r>
        <w:rPr/>
        <w:t>७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 ⮫</w:t>
      </w:r>
      <w:r>
        <w:rPr/>
        <w:t>쪮 ��� ����⨫�</w:t>
      </w:r>
      <w:r>
        <w:rPr/>
        <w:t>, �� ����� �</w:t>
      </w:r>
      <w:r>
        <w:rPr/>
        <w:t>뫮 �᪮稫</w:t>
      </w:r>
      <w:r>
        <w:rPr/>
        <w:t>,  ��  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</w:t>
      </w:r>
      <w:r>
        <w:rPr/>
        <w:t>ᥫ ᠬ</w:t>
      </w:r>
      <w:r>
        <w:rPr/>
        <w:t>. �� �����</w:t>
      </w:r>
      <w:r>
        <w:rPr/>
        <w:t>砫</w:t>
      </w:r>
      <w:r>
        <w:rPr/>
        <w:t>,  �������  �������,  ��⮬  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</w:t>
      </w:r>
      <w:r>
        <w:rPr/>
        <w:t>롭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稫� ��</w:t>
      </w:r>
      <w:r>
        <w:rPr/>
        <w:t xml:space="preserve">-⠪�, - </w:t>
      </w:r>
      <w:r>
        <w:rPr/>
        <w:t>᪠��� ��</w:t>
      </w:r>
      <w:r>
        <w:rPr/>
        <w:t xml:space="preserve">, ����� �� </w:t>
      </w:r>
      <w:r>
        <w:rPr/>
        <w:t>ࠧ</w:t>
      </w:r>
      <w:r>
        <w:rPr/>
        <w:t>, ����������  �</w:t>
      </w:r>
      <w:r>
        <w:rPr/>
        <w:t>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</w:t>
      </w:r>
      <w:r>
        <w:rPr/>
        <w:t>, �</w:t>
      </w:r>
      <w:r>
        <w:rPr/>
        <w:t>㫠� ��</w:t>
      </w:r>
      <w:r>
        <w:rPr/>
        <w:t>-���</w:t>
      </w:r>
      <w:r>
        <w:rPr/>
        <w:t xml:space="preserve">᪨ ��� </w:t>
      </w:r>
      <w:r>
        <w:rPr/>
        <w:t>饪�</w:t>
      </w:r>
      <w:r>
        <w:rPr/>
        <w:t>, ����</w:t>
      </w:r>
      <w:r>
        <w:rPr/>
        <w:t>ମ</w:t>
      </w:r>
      <w:r>
        <w:rPr/>
        <w:t xml:space="preserve">⠫ </w:t>
      </w:r>
      <w:r>
        <w:rPr/>
        <w:t xml:space="preserve">㦥 </w:t>
      </w:r>
      <w:r>
        <w:rPr/>
        <w:t>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</w:t>
      </w:r>
      <w:r>
        <w:rPr/>
        <w:t>, ��� �����: - �� � �</w:t>
      </w:r>
      <w:r>
        <w:rPr/>
        <w:t>祭� ���</w:t>
      </w:r>
      <w:r>
        <w:rPr/>
        <w:t xml:space="preserve">... </w:t>
      </w:r>
      <w:r>
        <w:rPr/>
        <w:t>ᠬ� �� �� �� � �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।��</w:t>
      </w:r>
      <w:r>
        <w:rPr/>
        <w:t xml:space="preserve">, � ⠬ ��� ���!  ����  ��  </w:t>
      </w:r>
      <w:r>
        <w:rPr/>
        <w:t>ᥩ��  �����  �ᥣ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⨩ �����</w:t>
      </w:r>
      <w:r>
        <w:rPr/>
        <w:t>... �����... -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, �� </w:t>
      </w:r>
      <w:r>
        <w:rPr/>
        <w:t>ᥬ������� �⤥���� �  ����  �  ����</w:t>
      </w:r>
      <w:r>
        <w:rPr/>
        <w:t>,  -  �</w:t>
      </w:r>
      <w:r>
        <w:rPr/>
        <w:t>ᯮ�</w:t>
      </w:r>
      <w:r>
        <w:rPr/>
        <w:t>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</w:t>
      </w:r>
      <w:r>
        <w:rPr/>
        <w:t>窨</w:t>
      </w:r>
      <w:r>
        <w:rPr/>
        <w:t>. ��� ��</w:t>
      </w:r>
      <w:r>
        <w:rPr/>
        <w:t>娭 ����� ���</w:t>
      </w:r>
      <w:r>
        <w:rPr/>
        <w:t>ண��</w:t>
      </w:r>
      <w:r>
        <w:rPr/>
        <w:t>:  ����</w:t>
      </w:r>
      <w:r>
        <w:rPr/>
        <w:t>㬭�  ���뫨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 �⠫ ����� ��</w:t>
      </w:r>
      <w:r>
        <w:rPr/>
        <w:t>ਤ��</w:t>
      </w:r>
      <w:r>
        <w:rPr/>
        <w:t>, �</w:t>
      </w:r>
      <w:r>
        <w:rPr/>
        <w:t>ᢥ</w:t>
      </w:r>
      <w:r>
        <w:rPr/>
        <w:t xml:space="preserve">饭�� </w:t>
      </w:r>
      <w:r>
        <w:rPr/>
        <w:t>ᨭ��� ���</w:t>
      </w:r>
      <w:r>
        <w:rPr/>
        <w:t>묨  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ਤ��  ��</w:t>
      </w:r>
      <w:r>
        <w:rPr/>
        <w:t xml:space="preserve">堫�  ��  </w:t>
      </w:r>
      <w:r>
        <w:rPr/>
        <w:t>१������  ����ᨪ��  ���⪠</w:t>
      </w:r>
      <w:r>
        <w:rPr/>
        <w:t>,  ��  ���  ��</w:t>
      </w:r>
      <w:r>
        <w:rPr/>
        <w:t>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襣� �����</w:t>
      </w:r>
      <w:r>
        <w:rPr/>
        <w:t>, � �� �</w:t>
      </w:r>
      <w:r>
        <w:rPr/>
        <w:t>堫 � ��</w:t>
      </w:r>
      <w:r>
        <w:rPr/>
        <w:t>ਤ��</w:t>
      </w:r>
      <w:r>
        <w:rPr/>
        <w:t>, � ���� �� ��� �����</w:t>
      </w:r>
      <w:r>
        <w:rPr/>
        <w:t>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����,  -  </w:t>
      </w:r>
      <w:r>
        <w:rPr/>
        <w:t>襯�⮬  ��</w:t>
      </w:r>
      <w:r>
        <w:rPr/>
        <w:t>ᨫ  �����ᥭ��  ��</w:t>
      </w:r>
      <w:r>
        <w:rPr/>
        <w:t>娭</w:t>
      </w:r>
      <w:r>
        <w:rPr/>
        <w:t>,  -  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- �⢥⨫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�� �� ⠪�� � ���? - </w:t>
      </w:r>
      <w:r>
        <w:rPr/>
        <w:t>஡�� ��ᨫ ��</w:t>
      </w:r>
      <w:r>
        <w:rPr/>
        <w:t>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 ��� ����</w:t>
      </w:r>
      <w:r>
        <w:rPr/>
        <w:t>拉� �� ��娭� � �﫮 �</w:t>
      </w:r>
      <w:r>
        <w:rPr/>
        <w:t>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⥫</w:t>
      </w:r>
      <w:r>
        <w:rPr/>
        <w:t>쭮� �  �祢��  ����㦤����</w:t>
      </w:r>
      <w:r>
        <w:rPr/>
        <w:t>...  �</w:t>
      </w:r>
      <w:r>
        <w:rPr/>
        <w:t>।���  ������</w:t>
      </w:r>
      <w:r>
        <w:rPr/>
        <w:t>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砩</w:t>
      </w:r>
      <w:r>
        <w:rPr/>
        <w:t xml:space="preserve">, ��-��������, ᫮���...  </w:t>
      </w:r>
      <w:r>
        <w:rPr/>
        <w:t>訧��</w:t>
      </w:r>
      <w:r>
        <w:rPr/>
        <w:t>७��</w:t>
      </w:r>
      <w:r>
        <w:rPr/>
        <w:t>,  ����  ��������.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娭 ��祣� �� ���� �� ᫮� �����</w:t>
      </w:r>
      <w:r>
        <w:rPr/>
        <w:t>, �</w:t>
      </w:r>
      <w:r>
        <w:rPr/>
        <w:t>஬�  ⮣�</w:t>
      </w:r>
      <w:r>
        <w:rPr/>
        <w:t>,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, ���</w:t>
      </w:r>
      <w:r>
        <w:rPr/>
        <w:t>客���</w:t>
      </w:r>
      <w:r>
        <w:rPr/>
        <w:t>, ������ � ��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 �� �� ������-� ������⠭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</w:t>
      </w:r>
      <w:r>
        <w:rPr/>
        <w:t>୮</w:t>
      </w:r>
      <w:r>
        <w:rPr/>
        <w:t>, ����-�, �� ��</w:t>
      </w:r>
      <w:r>
        <w:rPr/>
        <w:t>ࠧ�� ��� ����஥���� 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 �����</w:t>
      </w:r>
      <w:r>
        <w:rPr/>
        <w:t>樭�</w:t>
      </w:r>
      <w:r>
        <w:rPr/>
        <w:t>஢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�᪮�</w:t>
      </w:r>
      <w:r>
        <w:rPr/>
        <w:t>쪮 ����� ��㧮��� 㭮</w:t>
      </w:r>
      <w:r>
        <w:rPr/>
        <w:t>ᨫ ��</w:t>
      </w:r>
      <w:r>
        <w:rPr/>
        <w:t>娭�  �  ��</w:t>
      </w:r>
      <w:r>
        <w:rPr/>
        <w:t>᪢�</w:t>
      </w:r>
      <w:r>
        <w:rPr/>
        <w:t>.  ���⠫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 �� �� ����</w:t>
      </w:r>
      <w:r>
        <w:rPr/>
        <w:t>襭��� �� ��� 䮭�</w:t>
      </w:r>
      <w:r>
        <w:rPr/>
        <w:t xml:space="preserve">३ ��  </w:t>
      </w:r>
      <w:r>
        <w:rPr/>
        <w:t>㦥  ��  �㦥�  �  �����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</w:t>
      </w:r>
      <w:r>
        <w:rPr/>
        <w:t>, �� �</w:t>
      </w:r>
      <w:r>
        <w:rPr/>
        <w:t>ய��� ����</w:t>
      </w:r>
      <w:r>
        <w:rPr/>
        <w:t>, ����  ��</w:t>
      </w:r>
      <w:r>
        <w:rPr/>
        <w:t xml:space="preserve">設�  ��  ����  </w:t>
      </w:r>
      <w:r>
        <w:rPr/>
        <w:t>ᨫ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ᨫ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</w:t>
      </w:r>
      <w:r>
        <w:rPr/>
        <w:t xml:space="preserve">⢠�����, ��⠫�� ���-� </w:t>
      </w:r>
      <w:r>
        <w:rPr/>
        <w:t>᧠��</w:t>
      </w:r>
      <w:r>
        <w:rPr/>
        <w:t xml:space="preserve">,  �  </w:t>
      </w:r>
      <w:r>
        <w:rPr/>
        <w:t>४�  �</w:t>
      </w:r>
      <w:r>
        <w:rPr/>
        <w:t>諠  �㤠</w:t>
      </w:r>
      <w:r>
        <w:rPr/>
        <w:t>-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, �������� ��</w:t>
      </w:r>
      <w:r>
        <w:rPr/>
        <w:t xml:space="preserve">㧮���� �믠���� </w:t>
      </w:r>
      <w:r>
        <w:rPr/>
        <w:t>ࠧ��� ࠧ�����</w:t>
      </w:r>
      <w:r>
        <w:rPr/>
        <w:t>: �����-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㤪��� � �</w:t>
      </w:r>
      <w:r>
        <w:rPr/>
        <w:t>⠡��� �</w:t>
      </w:r>
      <w:r>
        <w:rPr/>
        <w:t>஢</w:t>
      </w:r>
      <w:r>
        <w:rPr/>
        <w:t>, ���</w:t>
      </w:r>
      <w:r>
        <w:rPr/>
        <w:t>祭�� �⮫�� � �����</w:t>
      </w:r>
      <w:r>
        <w:rPr/>
        <w:t>-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</w:t>
      </w:r>
      <w:r>
        <w:rPr/>
        <w:t>誨</w:t>
      </w:r>
      <w:r>
        <w:rPr/>
        <w:t xml:space="preserve">, ���� </w:t>
      </w:r>
      <w:r>
        <w:rPr/>
        <w:t>饡��</w:t>
      </w:r>
      <w:r>
        <w:rPr/>
        <w:t>, �����, �</w:t>
      </w:r>
      <w:r>
        <w:rPr/>
        <w:t>ᯮ��ᮢ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᫮���,  ���⢮������,  ��  ���-���  ���,  ��</w:t>
      </w:r>
      <w:r>
        <w:rPr/>
        <w:t>᪢�</w:t>
      </w:r>
      <w:r>
        <w:rPr/>
        <w:t>,  ���  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⮬</w:t>
      </w:r>
      <w:r>
        <w:rPr/>
        <w:t xml:space="preserve">, � </w:t>
      </w:r>
      <w:r>
        <w:rPr/>
        <w:t>ᥩ�� ��������� � �</w:t>
      </w:r>
      <w:r>
        <w:rPr/>
        <w:t>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娭� ���᫮ � ���﫮</w:t>
      </w:r>
      <w:r>
        <w:rPr/>
        <w:t>, �����-� ���</w:t>
      </w:r>
      <w:r>
        <w:rPr/>
        <w:t>㡮�</w:t>
      </w:r>
      <w:r>
        <w:rPr/>
        <w:t>, �� ���</w:t>
      </w:r>
      <w:r>
        <w:rPr/>
        <w:t>஬ ��  �����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��  ��</w:t>
      </w:r>
      <w:r>
        <w:rPr/>
        <w:t>⠫��  ��᪮�</w:t>
      </w:r>
      <w:r>
        <w:rPr/>
        <w:t>짭���  ��</w:t>
      </w:r>
      <w:r>
        <w:rPr/>
        <w:t>-���  ����.  ����</w:t>
      </w:r>
      <w:r>
        <w:rPr/>
        <w:t>࠭��  ����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襭�� �堢訬�  </w:t>
      </w:r>
      <w:r>
        <w:rPr/>
        <w:t>࠭��  �  �஫������  ����</w:t>
      </w:r>
      <w:r>
        <w:rPr/>
        <w:t>樮��</w:t>
      </w:r>
      <w:r>
        <w:rPr/>
        <w:t>஬  �  ���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ᥩ �����ଥ</w:t>
      </w:r>
      <w:r>
        <w:rPr/>
        <w:t>. ��</w:t>
      </w:r>
      <w:r>
        <w:rPr/>
        <w:t>娭 ��</w:t>
      </w:r>
      <w:r>
        <w:rPr/>
        <w:t>⠫��  �</w:t>
      </w:r>
      <w:r>
        <w:rPr/>
        <w:t xml:space="preserve">뫮  ��  </w:t>
      </w:r>
      <w:r>
        <w:rPr/>
        <w:t>ᮡ���</w:t>
      </w:r>
      <w:r>
        <w:rPr/>
        <w:t>,  ��,  ��</w:t>
      </w:r>
      <w:r>
        <w:rPr/>
        <w:t>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 xml:space="preserve">-� � ������: "�� �� �� � ����! �� �, �  </w:t>
      </w:r>
      <w:r>
        <w:rPr/>
        <w:t>ᠬ��  ����</w:t>
      </w:r>
      <w:r>
        <w:rPr/>
        <w:t>,  ���  ��</w:t>
      </w:r>
      <w:r>
        <w:rPr/>
        <w:t>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.." - ������ �� ����� � ����⠫ �� ��� ��</w:t>
      </w:r>
      <w:r>
        <w:rPr/>
        <w:t>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஥���  ���  �  ���</w:t>
      </w:r>
      <w:r>
        <w:rPr/>
        <w:t>饣�  �뫮  㦠</w:t>
      </w:r>
      <w:r>
        <w:rPr/>
        <w:t>᭮</w:t>
      </w:r>
      <w:r>
        <w:rPr/>
        <w:t>.  �⠭�����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��� ᪮</w:t>
      </w:r>
      <w:r>
        <w:rPr>
          <w:rtl w:val="true"/>
        </w:rPr>
        <w:t>ࡨ</w:t>
      </w:r>
      <w:r>
        <w:rPr/>
        <w:t xml:space="preserve"> ��</w:t>
      </w:r>
      <w:r>
        <w:rPr/>
        <w:t>⠢���  �  ���  �</w:t>
      </w:r>
      <w:r>
        <w:rPr/>
        <w:t>殮���訩  ᫥�</w:t>
      </w:r>
      <w:r>
        <w:rPr/>
        <w:t>.  ��</w:t>
      </w:r>
      <w:r>
        <w:rPr/>
        <w:t>娭  ��</w:t>
      </w:r>
      <w:r>
        <w:rPr/>
        <w:t>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</w:t>
      </w:r>
      <w:r>
        <w:rPr/>
        <w:t>ৠ��</w:t>
      </w:r>
      <w:r>
        <w:rPr/>
        <w:t>. ��</w:t>
      </w:r>
      <w:r>
        <w:rPr/>
        <w:t>ਤ�� � ᨭ���  �������</w:t>
      </w:r>
      <w:r>
        <w:rPr/>
        <w:t>,  �</w:t>
      </w:r>
      <w:r>
        <w:rPr/>
        <w:t>ਫ��</w:t>
      </w:r>
      <w:r>
        <w:rPr/>
        <w:t>訩  � 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⮬</w:t>
      </w:r>
      <w:r>
        <w:rPr/>
        <w:t>, �� ��</w:t>
      </w:r>
      <w:r>
        <w:rPr/>
        <w:t>襣� ��������</w:t>
      </w:r>
      <w:r>
        <w:rPr/>
        <w:t xml:space="preserve">, </w:t>
      </w:r>
      <w:r>
        <w:rPr/>
        <w:t xml:space="preserve">祬 ��襭�� </w:t>
      </w:r>
      <w:r>
        <w:rPr/>
        <w:t>ࠧ</w:t>
      </w:r>
      <w:r>
        <w:rPr/>
        <w:t>㬠</w:t>
      </w:r>
      <w:r>
        <w:rPr/>
        <w:t xml:space="preserve">, ��� �� </w:t>
      </w:r>
      <w:r>
        <w:rPr/>
        <w:t>ᢥ�</w:t>
      </w:r>
      <w:r>
        <w:rPr/>
        <w:t>?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筮</w:t>
      </w:r>
      <w:r>
        <w:rPr/>
        <w:t>, � ��. �� �� - ⠪ ����, ���� ����. � ��� ���� ��-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? �����, ��� ��. ��, ��,  ������  ᫮��,  ��</w:t>
      </w:r>
      <w:r>
        <w:rPr/>
        <w:t>襭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 � ���</w:t>
      </w:r>
      <w:r>
        <w:rPr/>
        <w:t>. � ��� �� � ⮬, ��  ���  ������,  �  �  ⮬,  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</w:t>
      </w:r>
      <w:r>
        <w:rPr/>
        <w:t>拉� 㦥 �� ��</w:t>
      </w:r>
      <w:r>
        <w:rPr/>
        <w:t>஭��</w:t>
      </w:r>
      <w:r>
        <w:rPr/>
        <w:t>, �, ��⠢����� �  ��</w:t>
      </w:r>
      <w:r>
        <w:rPr/>
        <w:t>吝�  �����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⠫ ��-� ��</w:t>
      </w:r>
      <w:r>
        <w:rPr/>
        <w:t>ମ���</w:t>
      </w:r>
      <w:r>
        <w:rPr/>
        <w:t xml:space="preserve">, ����, ������ </w:t>
      </w:r>
      <w:r>
        <w:rPr/>
        <w:t>ᠬ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... ��� - �</w:t>
      </w:r>
      <w:r>
        <w:rPr/>
        <w:t>ਤ��� ��� ����</w:t>
      </w:r>
      <w:r>
        <w:rPr/>
        <w:t xml:space="preserve">! � </w:t>
      </w:r>
      <w:r>
        <w:rPr/>
        <w:t>ᠬ�� ����</w:t>
      </w:r>
      <w:r>
        <w:rPr/>
        <w:t>, �� �� �����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 �</w:t>
      </w:r>
      <w:r>
        <w:rPr/>
        <w:t>㤥�  �稭���  ��  ��᪮���  ���</w:t>
      </w:r>
      <w:r>
        <w:rPr/>
        <w:t>⢮</w:t>
      </w:r>
      <w:r>
        <w:rPr/>
        <w:t>७��  �  ���</w:t>
      </w:r>
      <w:r>
        <w:rPr/>
        <w:t>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- ��, �� �����. - ��  ��  �</w:t>
      </w:r>
      <w:r>
        <w:rPr/>
        <w:t>ਭ����  ���  ��  ���</w:t>
      </w:r>
      <w:r>
        <w:rPr/>
        <w:t>⢮</w:t>
      </w:r>
      <w:r>
        <w:rPr/>
        <w:t>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"����� �����! �� �����</w:t>
      </w:r>
      <w:r>
        <w:rPr/>
        <w:t>뢠�</w:t>
      </w:r>
      <w:r>
        <w:rPr/>
        <w:t xml:space="preserve">-�  ���  </w:t>
      </w:r>
      <w:r>
        <w:rPr/>
        <w:t>ᠬ  ᥡ�</w:t>
      </w:r>
      <w:r>
        <w:rPr/>
        <w:t>.  �������  ᫠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 � ⮬�</w:t>
      </w:r>
      <w:r>
        <w:rPr/>
        <w:t>, �� �</w:t>
      </w:r>
      <w:r>
        <w:rPr/>
        <w:t>稭��  ����  ���</w:t>
      </w:r>
      <w:r>
        <w:rPr/>
        <w:t>.  ��</w:t>
      </w:r>
      <w:r>
        <w:rPr/>
        <w:t>祣�  ���  ����</w:t>
      </w:r>
      <w:r>
        <w:rPr/>
        <w:t>?  �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᪠���</w:t>
      </w:r>
      <w:r>
        <w:rPr/>
        <w:t>! - ��������⭮ ���</w:t>
      </w:r>
      <w:r>
        <w:rPr/>
        <w:t xml:space="preserve">頫�� � </w:t>
      </w:r>
      <w:r>
        <w:rPr/>
        <w:t>ᠬ��� ᥡ� ��</w:t>
      </w:r>
      <w:r>
        <w:rPr/>
        <w:t>娭</w:t>
      </w:r>
      <w:r>
        <w:rPr/>
        <w:t>, - 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⮣�</w:t>
      </w:r>
      <w:r>
        <w:rPr/>
        <w:t>, �� ����!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 ���</w:t>
      </w:r>
      <w:r>
        <w:rPr/>
        <w:t>뢮�  �����⥭��</w:t>
      </w:r>
      <w:r>
        <w:rPr/>
        <w:t>,  ����  ��������,  ���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 �������. ��</w:t>
      </w:r>
      <w:r>
        <w:rPr/>
        <w:t>娭 ����� ������ � 㢨���</w:t>
      </w:r>
      <w:r>
        <w:rPr/>
        <w:t xml:space="preserve">, �� ��� </w:t>
      </w:r>
      <w:r>
        <w:rPr/>
        <w:t>㦥 �  ��</w:t>
      </w:r>
      <w:r>
        <w:rPr/>
        <w:t>᪢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</w:t>
      </w:r>
      <w:r>
        <w:rPr/>
        <w:t>, �� ��� ��</w:t>
      </w:r>
      <w:r>
        <w:rPr/>
        <w:t>᪢�� ��ᢥ�</w:t>
      </w:r>
      <w:r>
        <w:rPr/>
        <w:t>, �� ������  ���</w:t>
      </w:r>
      <w:r>
        <w:rPr/>
        <w:t>ᢥ</w:t>
      </w:r>
      <w:r>
        <w:rPr/>
        <w:t>祭�  ����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㧮��� ��� �⮨�</w:t>
      </w:r>
      <w:r>
        <w:rPr/>
        <w:t>,  �������  �  �������  ��</w:t>
      </w:r>
      <w:r>
        <w:rPr/>
        <w:t>㣨�  ��設  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좠�</w:t>
      </w:r>
      <w:r>
        <w:rPr/>
        <w:t>, � �� �����</w:t>
      </w:r>
      <w:r>
        <w:rPr/>
        <w:t>宭쪮  ��  ����  �⮨�  ��  ���</w:t>
      </w:r>
      <w:r>
        <w:rPr/>
        <w:t>⠬���  ��⠫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, ���� �������� ������, � ���</w:t>
      </w:r>
      <w:r>
        <w:rPr/>
        <w:t>ࠧ��</w:t>
      </w:r>
      <w:r>
        <w:rPr/>
        <w:t xml:space="preserve">筮 </w:t>
      </w:r>
      <w:r>
        <w:rPr/>
        <w:t>ᬮ��� �� ��</w:t>
      </w:r>
      <w:r>
        <w:rPr/>
        <w:t>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 ��</w:t>
      </w:r>
      <w:r>
        <w:rPr/>
        <w:t>࠭�� ��᫨ ��</w:t>
      </w:r>
      <w:r>
        <w:rPr/>
        <w:t>㫨  �  ������  �������襬�  �����</w:t>
      </w:r>
      <w:r>
        <w:rPr/>
        <w:t>. 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���</w:t>
      </w:r>
      <w:r>
        <w:rPr/>
        <w:t>饩  㤠竨����</w:t>
      </w:r>
      <w:r>
        <w:rPr/>
        <w:t>...  -  ���  ��</w:t>
      </w:r>
      <w:r>
        <w:rPr/>
        <w:t>娭  ��</w:t>
      </w:r>
      <w:r>
        <w:rPr/>
        <w:t>⠫  ��  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ଥ  ��</w:t>
      </w:r>
      <w:r>
        <w:rPr/>
        <w:t>㧮����  �  ���  �����</w:t>
      </w:r>
      <w:r>
        <w:rPr/>
        <w:t>,  �������  ��</w:t>
      </w:r>
      <w:r>
        <w:rPr/>
        <w:t>祬</w:t>
      </w:r>
      <w:r>
        <w:rPr/>
        <w:t>-�  ��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</w:t>
      </w:r>
      <w:r>
        <w:rPr/>
        <w:t>饣� ��㭭��� 祫�����</w:t>
      </w:r>
      <w:r>
        <w:rPr/>
        <w:t xml:space="preserve">, - ����� �� </w:t>
      </w:r>
      <w:r>
        <w:rPr/>
        <w:t xml:space="preserve">蠣 �� �� </w:t>
      </w:r>
      <w:r>
        <w:rPr/>
        <w:t>ᤥ��� � 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稫��� � ���</w:t>
      </w:r>
      <w:r>
        <w:rPr/>
        <w:t xml:space="preserve">, �� </w:t>
      </w:r>
      <w:r>
        <w:rPr/>
        <w:t>諮 ��� �� �����</w:t>
      </w:r>
      <w:r>
        <w:rPr/>
        <w:t>, �� ���</w:t>
      </w:r>
      <w:r>
        <w:rPr/>
        <w:t>頫��� � ��� ᫠��</w:t>
      </w:r>
      <w:r>
        <w:rPr/>
        <w:t>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ᤥ���</w:t>
      </w:r>
      <w:r>
        <w:rPr/>
        <w:t>? � �� �������... ��-����� �</w:t>
      </w:r>
      <w:r>
        <w:rPr/>
        <w:t>ᮡ����� ����  �  ���  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 �����..."? �� �������!.. �������, �������! - ���� </w:t>
      </w:r>
      <w:r>
        <w:rPr/>
        <w:t>冷���  �����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娭 � �����</w:t>
      </w:r>
      <w:r>
        <w:rPr/>
        <w:t>⢮���, �� ��</w:t>
      </w:r>
      <w:r>
        <w:rPr/>
        <w:t>㧮��� ��� ��� 襢������</w:t>
      </w:r>
      <w:r>
        <w:rPr/>
        <w:t>, - ��</w:t>
      </w:r>
      <w:r>
        <w:rPr/>
        <w:t>५�</w:t>
      </w:r>
      <w:r>
        <w:rPr/>
        <w:t>, ��</w:t>
      </w:r>
      <w:r>
        <w:rPr/>
        <w:t>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</w:t>
      </w:r>
      <w:r>
        <w:rPr/>
        <w:t>थ�� � ࠧ�஡�� ���� � ���ᯥ</w:t>
      </w:r>
      <w:r>
        <w:rPr/>
        <w:t>稫 ���</w:t>
      </w:r>
      <w:r>
        <w:rPr/>
        <w:t>ᬥ�⨥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஭</w:t>
      </w:r>
      <w:r>
        <w:rPr/>
        <w:t>㫠��</w:t>
      </w:r>
      <w:r>
        <w:rPr/>
        <w:t>. �����</w:t>
      </w:r>
      <w:r>
        <w:rPr/>
        <w:t>襭�� ���쭮�  �  ����  ����</w:t>
      </w:r>
      <w:r>
        <w:rPr/>
        <w:t>ॢ</w:t>
      </w:r>
      <w:r>
        <w:rPr/>
        <w:t>訩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祬 �</w:t>
      </w:r>
      <w:r>
        <w:rPr/>
        <w:t>१ ��� ������ �</w:t>
      </w:r>
      <w:r>
        <w:rPr/>
        <w:t>室�� �� ��</w:t>
      </w:r>
      <w:r>
        <w:rPr/>
        <w:t>࠭�� �ਡ������</w:t>
      </w:r>
      <w:r>
        <w:rPr/>
        <w:t xml:space="preserve">. ��� </w:t>
      </w:r>
      <w:r>
        <w:rPr/>
        <w:t>㦥 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㣫� ��������  �����</w:t>
      </w:r>
      <w:r>
        <w:rPr/>
        <w:t xml:space="preserve">-�  ��������,  �  �  </w:t>
      </w:r>
      <w:r>
        <w:rPr/>
        <w:t>業��  ��  ��⨫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࠭�� � �⥩�� � � ������� </w:t>
      </w:r>
      <w:r>
        <w:rPr/>
        <w:t>"����" � �</w:t>
      </w:r>
      <w:r>
        <w:rPr/>
        <w:t>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娭</w:t>
      </w:r>
      <w:r>
        <w:rPr/>
        <w:t>,   ��</w:t>
      </w:r>
      <w:r>
        <w:rPr/>
        <w:t>६������   ����⥭</w:t>
      </w:r>
      <w:r>
        <w:rPr/>
        <w:t>栬�</w:t>
      </w:r>
      <w:r>
        <w:rPr/>
        <w:t>,   ��    ����</w:t>
      </w:r>
      <w:r>
        <w:rPr/>
        <w:t>祭    ��稡��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稡��줮��祬 �祭� �</w:t>
      </w:r>
      <w:r>
        <w:rPr/>
        <w:t>ਢ�⫨�� � ���� �������� �� �ப����� ��</w:t>
      </w:r>
      <w:r>
        <w:rPr>
          <w:rtl w:val="true"/>
        </w:rPr>
        <w:t>ﯮ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娭 </w:t>
      </w:r>
      <w:r>
        <w:rPr/>
        <w:t>⠪ ���</w:t>
      </w:r>
      <w:r>
        <w:rPr/>
        <w:t>ৠ� � ������� � �� ��</w:t>
      </w:r>
      <w:r>
        <w:rPr/>
        <w:t>㧮����</w:t>
      </w:r>
      <w:r>
        <w:rPr/>
        <w:t>, ��, ����</w:t>
      </w:r>
      <w:r>
        <w:rPr/>
        <w:t>୮</w:t>
      </w:r>
      <w:r>
        <w:rPr/>
        <w:t>, ����</w:t>
      </w:r>
      <w:r>
        <w:rPr/>
        <w:t>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��</w:t>
      </w:r>
      <w:r>
        <w:rPr/>
        <w:t>⢨�, ��</w:t>
      </w:r>
      <w:r>
        <w:rPr/>
        <w:t>᪠�</w:t>
      </w:r>
      <w:r>
        <w:rPr/>
        <w:t>뢠� � ⮬</w:t>
      </w:r>
      <w:r>
        <w:rPr/>
        <w:t>, ��� �� �</w:t>
      </w:r>
      <w:r>
        <w:rPr/>
        <w:t>뫮 � ��祡���</w:t>
      </w:r>
      <w:r>
        <w:rPr/>
        <w:t>, 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 ��</w:t>
      </w:r>
      <w:r>
        <w:rPr/>
        <w:t>㬠��묨 ���</w:t>
      </w:r>
      <w:r>
        <w:rPr/>
        <w:t>஡����</w:t>
      </w:r>
      <w:r>
        <w:rPr>
          <w:rtl w:val="true"/>
        </w:rPr>
        <w:t>ﬨ</w:t>
      </w:r>
      <w:r>
        <w:rPr/>
        <w:t xml:space="preserve">. �� </w:t>
      </w:r>
      <w:r>
        <w:rPr/>
        <w:t>ᥩ�� ��� �</w:t>
      </w:r>
      <w:r>
        <w:rPr/>
        <w:t>뫮 �� �� ⮣�</w:t>
      </w:r>
      <w:r>
        <w:rPr/>
        <w:t>, �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 ��  ����  ��  ����⥫��  ��</w:t>
      </w:r>
      <w:r>
        <w:rPr/>
        <w:t>娭</w:t>
      </w:r>
      <w:r>
        <w:rPr/>
        <w:t>,  -  ⥯���,  ��᫥  ��⪨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㧮����</w:t>
      </w:r>
      <w:r>
        <w:rPr/>
        <w:t>, �� ����� ���� ���</w:t>
      </w:r>
      <w:r>
        <w:rPr/>
        <w:t>拉��� � ��� ���� � ����</w:t>
      </w:r>
      <w:r>
        <w:rPr/>
        <w:t>, 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 ���������</w:t>
      </w:r>
      <w:r>
        <w:rPr/>
        <w:t>, � ���� ��</w:t>
      </w:r>
      <w:r>
        <w:rPr/>
        <w:t>᪫�</w:t>
      </w:r>
      <w:r>
        <w:rPr/>
        <w:t xml:space="preserve">栥� </w:t>
      </w:r>
      <w:r>
        <w:rPr/>
        <w:t>"��-�-�!", 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ᮢ��</w:t>
      </w:r>
      <w:r>
        <w:rPr/>
        <w:t xml:space="preserve">襭�� </w:t>
      </w:r>
      <w:r>
        <w:rPr/>
        <w:t>ࠢ����</w:t>
      </w:r>
      <w:r>
        <w:rPr/>
        <w:t>襭 � ��졥 ���������� � ������ ��� �� ������</w:t>
      </w:r>
      <w:r>
        <w:rPr/>
        <w:t>.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 �</w:t>
      </w:r>
      <w:r>
        <w:rPr/>
        <w:t>ࠢ��</w:t>
      </w:r>
      <w:r>
        <w:rPr/>
        <w:t>쭮</w:t>
      </w:r>
      <w:r>
        <w:rPr/>
        <w:t xml:space="preserve">!" - �  </w:t>
      </w:r>
      <w:r>
        <w:rPr/>
        <w:t>樭��᪮�</w:t>
      </w:r>
      <w:r>
        <w:rPr/>
        <w:t xml:space="preserve">,  </w:t>
      </w:r>
      <w:r>
        <w:rPr/>
        <w:t>ᠬ�</w:t>
      </w:r>
      <w:r>
        <w:rPr/>
        <w:t>㭨�⮦��饩  ������  ���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娭 �</w:t>
      </w:r>
      <w:r>
        <w:rPr/>
        <w:t>, ���</w:t>
      </w:r>
      <w:r>
        <w:rPr>
          <w:rtl w:val="true"/>
        </w:rPr>
        <w:t>ࢠ</w:t>
      </w:r>
      <w:r>
        <w:rPr/>
        <w:t xml:space="preserve">� ��᪠� � </w:t>
      </w:r>
      <w:r>
        <w:rPr/>
        <w:t>訧��</w:t>
      </w:r>
      <w:r>
        <w:rPr/>
        <w:t>७��</w:t>
      </w:r>
      <w:r>
        <w:rPr/>
        <w:t>, ����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稡��� ��稡��줮���</w:t>
      </w:r>
      <w:r>
        <w:rPr/>
        <w:t>, ����</w:t>
      </w:r>
      <w:r>
        <w:rPr/>
        <w:t>窨 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ᤥ��� �������</w:t>
      </w:r>
      <w:r>
        <w:rPr/>
        <w:t>饥 ���</w:t>
      </w:r>
      <w:r>
        <w:rPr/>
        <w:t xml:space="preserve">, </w:t>
      </w:r>
      <w:r>
        <w:rPr/>
        <w:t>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.. �� ������... - � ���� ��</w:t>
      </w:r>
      <w:r>
        <w:rPr/>
        <w:t>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</w:t>
      </w:r>
      <w:r>
        <w:rPr/>
        <w:t>⢥��� �� ��</w:t>
      </w:r>
      <w:r>
        <w:rPr/>
        <w:t>娭</w:t>
      </w:r>
      <w:r>
        <w:rPr/>
        <w:t xml:space="preserve">, � ������ �������⢥,  </w:t>
      </w:r>
      <w:r>
        <w:rPr/>
        <w:t>ᨤ��</w:t>
      </w:r>
      <w:r>
        <w:rPr/>
        <w:t>,  ᪮�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殬</w:t>
      </w:r>
      <w:r>
        <w:rPr/>
        <w:t>, ��� �� �� ���, ������� � �</w:t>
      </w:r>
      <w:r>
        <w:rPr/>
        <w:t>ਧ�����</w:t>
      </w:r>
      <w:r>
        <w:rPr/>
        <w:t>, �� ��</w:t>
      </w:r>
      <w:r>
        <w:rPr/>
        <w:t>ࠢ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㦥 ��祣� �����</w:t>
      </w:r>
      <w:r>
        <w:rPr/>
        <w:t>, � ����� ⮫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⨫ </w:t>
      </w:r>
      <w:r>
        <w:rPr/>
        <w:t>᢮� ����</w:t>
      </w:r>
      <w:r>
        <w:rPr/>
        <w:t>, ���� ��</w:t>
      </w:r>
      <w:r>
        <w:rPr/>
        <w:t>㣨� ��</w:t>
      </w:r>
      <w:r>
        <w:rPr/>
        <w:t>஢���</w:t>
      </w:r>
      <w:r>
        <w:rPr/>
        <w:t>, � ⥯���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⮨�� ⮫</w:t>
      </w:r>
      <w:r>
        <w:rPr/>
        <w:t>쪮 ������� ������ ��  �����  ����� 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</w:t>
      </w:r>
      <w:r>
        <w:rPr/>
        <w:t>, �� ���� �</w:t>
      </w:r>
      <w:r>
        <w:rPr/>
        <w:t>ய��� ��������⭮</w:t>
      </w:r>
      <w:r>
        <w:rPr/>
        <w:t>. ��</w:t>
      </w:r>
      <w:r>
        <w:rPr/>
        <w:t>樠���</w:t>
      </w:r>
      <w:r>
        <w:rPr/>
        <w:t>, �</w:t>
      </w:r>
      <w:r>
        <w:rPr/>
        <w:t>ய���</w:t>
      </w:r>
      <w:r>
        <w:rPr/>
        <w:t>,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 � �⮫��</w:t>
      </w:r>
      <w:r>
        <w:rPr/>
        <w:t>. � ��⮢, ������ ����� ��</w:t>
      </w:r>
      <w:r>
        <w:rPr/>
        <w:t>࠭��</w:t>
      </w:r>
      <w:r>
        <w:rPr/>
        <w:t>, �� ��</w:t>
      </w:r>
      <w:r>
        <w:rPr/>
        <w:t>७��� 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㤥</w:t>
      </w:r>
      <w:r>
        <w:rPr/>
        <w:t>ন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. ������ �����</w:t>
      </w:r>
      <w:r>
        <w:rPr/>
        <w:t>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 ᫥���</w:t>
      </w:r>
      <w:r>
        <w:rPr/>
        <w:t xml:space="preserve">饥 ��� �⥯� ��室���� </w:t>
      </w:r>
      <w:r>
        <w:rPr/>
        <w:t xml:space="preserve">᪠���� �� </w:t>
      </w:r>
      <w:r>
        <w:rPr/>
        <w:t>⠪: "�⥯�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��</w:t>
      </w:r>
      <w:r>
        <w:rPr/>
        <w:t>, �᫨ �� �� ������ �� ��⠭���!", �⥯�  �⢥⨫  ��  ⮬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ᮬ</w:t>
      </w:r>
      <w:r>
        <w:rPr/>
        <w:t>: "�����</w:t>
      </w:r>
      <w:r>
        <w:rPr/>
        <w:t>५�����</w:t>
      </w:r>
      <w:r>
        <w:rPr/>
        <w:t>, ������ � ����, �� 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 �����</w:t>
      </w:r>
      <w:r>
        <w:rPr/>
        <w:t>, - ��� ��������,  ��  ��  ��  �����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��</w:t>
      </w:r>
      <w:r>
        <w:rPr/>
        <w:t>, �᫨ �� ⮫</w:t>
      </w:r>
      <w:r>
        <w:rPr/>
        <w:t xml:space="preserve">쪮 �� </w:t>
      </w:r>
      <w:r>
        <w:rPr/>
        <w:t>ᤥ����</w:t>
      </w:r>
      <w:r>
        <w:rPr/>
        <w:t xml:space="preserve">, </w:t>
      </w:r>
      <w:r>
        <w:rPr/>
        <w:t>ᢥભ�� ������ � 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 �� ��᪨</w:t>
      </w:r>
      <w:r>
        <w:rPr/>
        <w:t>. � �⮩ ������ �</w:t>
      </w:r>
      <w:r>
        <w:rPr/>
        <w:t>㤥� �殮�� �������</w:t>
      </w:r>
      <w:r>
        <w:rPr/>
        <w:t>, �����  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����� � ������</w:t>
      </w:r>
      <w:r>
        <w:rPr/>
        <w:t>묨 ������ �</w:t>
      </w:r>
      <w:r>
        <w:rPr/>
        <w:t>ய�</w:t>
      </w:r>
      <w:r>
        <w:rPr/>
        <w:t>뢠�� ���筥�� ��⭠ �  �����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 �����</w:t>
      </w:r>
      <w:r>
        <w:rPr/>
        <w:t>襭�� �</w:t>
      </w:r>
      <w:r>
        <w:rPr/>
        <w:t>ᥣ� �</w:t>
      </w:r>
      <w:r>
        <w:rPr/>
        <w:t>譨��</w:t>
      </w:r>
      <w:r>
        <w:rPr/>
        <w:t>, ��</w:t>
      </w:r>
      <w:r>
        <w:rPr/>
        <w:t>祬 ��������</w:t>
      </w:r>
      <w:r>
        <w:rPr/>
        <w:t>,  ��  �</w:t>
      </w:r>
      <w:r>
        <w:rPr/>
        <w:t>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� ��㪠�� ������</w:t>
      </w:r>
      <w:r>
        <w:rPr/>
        <w:t>-� ����������� ���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⥯� ��</w:t>
      </w:r>
      <w:r>
        <w:rPr/>
        <w:t>ࠫ�� ��</w:t>
      </w:r>
      <w:r>
        <w:rPr/>
        <w:t>-� �</w:t>
      </w:r>
      <w:r>
        <w:rPr/>
        <w:t>ਯ������</w:t>
      </w:r>
      <w:r>
        <w:rPr/>
        <w:t>, �</w:t>
      </w:r>
      <w:r>
        <w:rPr/>
        <w:t>ਯ��������� ⮫</w:t>
      </w:r>
      <w:r>
        <w:rPr/>
        <w:t xml:space="preserve">쪮  ����  </w:t>
      </w:r>
      <w:r>
        <w:rPr/>
        <w:t>-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 �������⭮ ��� �� ��� �  </w:t>
      </w:r>
      <w:r>
        <w:rPr/>
        <w:t>ᠫ�⪮�  �  �</w:t>
      </w:r>
      <w:r>
        <w:rPr/>
        <w:t>㪥  �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楫����� �����</w:t>
      </w:r>
      <w:r>
        <w:rPr/>
        <w:t>-� ����, ��</w:t>
      </w:r>
      <w:r>
        <w:rPr/>
        <w:t>祬 ���頫 ��</w:t>
      </w:r>
      <w:r>
        <w:rPr/>
        <w:t>, �� �� ��</w:t>
      </w:r>
      <w:r>
        <w:rPr/>
        <w:t>㣮� ����</w:t>
      </w:r>
      <w:r>
        <w:rPr/>
        <w:t xml:space="preserve">, � </w:t>
      </w:r>
      <w:r>
        <w:rPr/>
        <w:t>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ਤ�� � ��� � ����</w:t>
      </w:r>
      <w:r>
        <w:rPr/>
        <w:t>. ���� �� �⮣� �⪠�</w:t>
      </w:r>
      <w:r>
        <w:rPr/>
        <w:t>뢠����</w:t>
      </w:r>
      <w:r>
        <w:rPr/>
        <w:t>,  ������:  "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 �</w:t>
      </w:r>
      <w:r>
        <w:rPr/>
        <w:t>㤥� ����</w:t>
      </w:r>
      <w:r>
        <w:rPr/>
        <w:t xml:space="preserve">!" - � �⥯� </w:t>
      </w:r>
      <w:r>
        <w:rPr/>
        <w:t>㯮</w:t>
      </w:r>
      <w:r>
        <w:rPr/>
        <w:t>୮ ���</w:t>
      </w:r>
      <w:r>
        <w:rPr/>
        <w:t xml:space="preserve">⠨��� �� </w:t>
      </w:r>
      <w:r>
        <w:rPr/>
        <w:t>᢮��</w:t>
      </w:r>
      <w:r>
        <w:rPr/>
        <w:t>:  "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</w:t>
      </w:r>
      <w:r>
        <w:rPr/>
        <w:t>ਤ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</w:t>
      </w:r>
      <w:r>
        <w:rPr/>
        <w:t>뫠 ����</w:t>
      </w:r>
      <w:r>
        <w:rPr/>
        <w:t xml:space="preserve">, �� ����� </w:t>
      </w:r>
      <w:r>
        <w:rPr/>
        <w:t>ᥩ�� ��</w:t>
      </w:r>
      <w:r>
        <w:rPr/>
        <w:t>,  ��  �����  �᫮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⥯� ��⥫</w:t>
      </w:r>
      <w:r>
        <w:rPr/>
        <w:t>쭮 �� ���� �</w:t>
      </w:r>
      <w:r>
        <w:rPr/>
        <w:t>, �� �</w:t>
      </w:r>
      <w:r>
        <w:rPr/>
        <w:t>㦥 �</w:t>
      </w:r>
      <w:r>
        <w:rPr/>
        <w:t>ᥣ�</w:t>
      </w:r>
      <w:r>
        <w:rPr/>
        <w:t>, 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室����</w:t>
      </w:r>
      <w:r>
        <w:rPr/>
        <w:t>. �� ����</w:t>
      </w:r>
      <w:r>
        <w:rPr/>
        <w:t>ࠫ�� ���᭨�� ��� ��  ��᫥����  �  �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 ᫨�</w:t>
      </w:r>
      <w:r>
        <w:rPr/>
        <w:t>訥��  ����  ������  �����</w:t>
      </w:r>
      <w:r>
        <w:rPr/>
        <w:t>.   �   �����</w:t>
      </w:r>
      <w:r>
        <w:rPr/>
        <w:t>쬥   ��</w:t>
      </w:r>
      <w:r>
        <w:rPr/>
        <w:t>-�   ��</w:t>
      </w:r>
      <w:r>
        <w:rPr/>
        <w:t>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ᢥ</w:t>
      </w:r>
      <w:r>
        <w:rPr/>
        <w:t>稢���</w:t>
      </w:r>
      <w:r>
        <w:rPr/>
        <w:t xml:space="preserve">. �⥯� ������� </w:t>
      </w:r>
      <w:r>
        <w:rPr/>
        <w:t>㧭�� �� � ����</w:t>
      </w:r>
      <w:r>
        <w:rPr/>
        <w:t>, �� ��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 �஢��</w:t>
      </w:r>
      <w:r>
        <w:rPr/>
        <w:t>, � ���� �� ��</w:t>
      </w:r>
      <w:r>
        <w:rPr/>
        <w:t>襩 ���設�� �</w:t>
      </w:r>
      <w:r>
        <w:rPr/>
        <w:t>஢��</w:t>
      </w:r>
      <w:r>
        <w:rPr/>
        <w:t xml:space="preserve">, � </w:t>
      </w:r>
      <w:r>
        <w:rPr/>
        <w:t>ᯠ�</w:t>
      </w:r>
      <w:r>
        <w:rPr/>
        <w:t>쭥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</w:t>
      </w:r>
      <w:r>
        <w:rPr/>
        <w:t>㤠</w:t>
      </w:r>
      <w:r>
        <w:rPr/>
        <w:t>ਫ� � ������</w:t>
      </w:r>
      <w:r>
        <w:rPr/>
        <w:t>, �� �� ����� ���� � ���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᭨���</w:t>
      </w:r>
      <w:r>
        <w:rPr/>
        <w:t>: �⥯� ��</w:t>
      </w:r>
      <w:r>
        <w:rPr/>
        <w:t>室���</w:t>
      </w:r>
      <w:r>
        <w:rPr/>
        <w:t>, ��</w:t>
      </w:r>
      <w:r>
        <w:rPr/>
        <w:t>४�� ⥠�� �����</w:t>
      </w:r>
      <w:r>
        <w:rPr/>
        <w:t>, ����� ��</w:t>
      </w:r>
      <w:r>
        <w:rPr/>
        <w:t>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 �  ⮩  ᠬ��  ������</w:t>
      </w:r>
      <w:r>
        <w:rPr/>
        <w:t>,  ������  ��  �������  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૨����</w:t>
      </w:r>
      <w:r>
        <w:rPr/>
        <w:t>, � ����</w:t>
      </w:r>
      <w:r>
        <w:rPr/>
        <w:t>讬 ����</w:t>
      </w:r>
      <w:r>
        <w:rPr/>
        <w:t>⠦��� ����, ������  �</w:t>
      </w:r>
      <w:r>
        <w:rPr/>
        <w:t>ᯮ��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᪠����</w:t>
      </w:r>
      <w:r>
        <w:rPr/>
        <w:t xml:space="preserve">, �� ������ �� - N 50 - ����� </w:t>
      </w:r>
      <w:r>
        <w:rPr/>
        <w:t>㦥  ���짮������ 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宩</w:t>
      </w:r>
      <w:r>
        <w:rPr/>
        <w:t>, �, �� ��</w:t>
      </w:r>
      <w:r>
        <w:rPr/>
        <w:t>类� ��砥</w:t>
      </w:r>
      <w:r>
        <w:rPr/>
        <w:t>, ��</w:t>
      </w:r>
      <w:r>
        <w:rPr/>
        <w:t>࠭��� ९��</w:t>
      </w:r>
      <w:r>
        <w:rPr/>
        <w:t>樥�</w:t>
      </w:r>
      <w:r>
        <w:rPr/>
        <w:t>. ��  ���  ����  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楩 �� �뫠  �����  ���  ��  �㦥�</w:t>
      </w:r>
      <w:r>
        <w:rPr/>
        <w:t>.  ����  �</w:t>
      </w:r>
      <w:r>
        <w:rPr/>
        <w:t>࠭</w:t>
      </w:r>
      <w:r>
        <w:rPr/>
        <w:t>楢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</w:t>
      </w:r>
      <w:r>
        <w:rPr/>
        <w:t>, ��⨤���⨫���� ���⥭��� � �</w:t>
      </w:r>
      <w:r>
        <w:rPr/>
        <w:t>祭� ������� ����</w:t>
      </w:r>
      <w:r>
        <w:rPr/>
        <w:t>,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ᤠ���� ����</w:t>
      </w:r>
      <w:r>
        <w:rPr/>
        <w:t>栬</w:t>
      </w:r>
      <w:r>
        <w:rPr/>
        <w:t xml:space="preserve">: ������, </w:t>
      </w:r>
      <w:r>
        <w:rPr/>
        <w:t>䠬���� ���</w:t>
      </w:r>
      <w:r>
        <w:rPr/>
        <w:t>ண� �</w:t>
      </w:r>
      <w:r>
        <w:rPr/>
        <w:t>뫠</w:t>
      </w:r>
      <w:r>
        <w:rPr/>
        <w:t>, �������,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� </w:t>
      </w:r>
      <w:r>
        <w:rPr/>
        <w:t>- � ���</w:t>
      </w:r>
      <w:r>
        <w:rPr/>
        <w:t>祭��� 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  ����  ⮬�  �����  ��</w:t>
      </w:r>
      <w:r>
        <w:rPr/>
        <w:t>砫���  �   ������   ������</w:t>
      </w:r>
      <w:r>
        <w:rPr/>
        <w:t>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</w:t>
      </w:r>
      <w:r>
        <w:rPr/>
        <w:t>⢨�: �� �⮩ ������� � ��</w:t>
      </w:r>
      <w:r>
        <w:rPr/>
        <w:t>砫� ���᫥��� ��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</w:t>
      </w:r>
      <w:r>
        <w:rPr/>
        <w:t>室���  ����  ���  �  �������  ����樮���</w:t>
      </w:r>
      <w:r>
        <w:rPr/>
        <w:t>,  �</w:t>
      </w:r>
      <w:r>
        <w:rPr/>
        <w:t>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 ��ண� ����� </w:t>
      </w:r>
      <w:r>
        <w:rPr/>
        <w:t>(</w:t>
      </w:r>
      <w:r>
        <w:rPr/>
        <w:t>䠬���� ���</w:t>
      </w:r>
      <w:r>
        <w:rPr/>
        <w:t>ண� ���⨫���</w:t>
      </w:r>
      <w:r>
        <w:rPr/>
        <w:t xml:space="preserve">) � </w:t>
      </w:r>
      <w:r>
        <w:rPr/>
        <w:t>᪠���</w:t>
      </w:r>
      <w:r>
        <w:rPr/>
        <w:t>,  �� 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 � �⤥����� ����</w:t>
      </w:r>
      <w:r>
        <w:rPr/>
        <w:t>樨 �  祬</w:t>
      </w:r>
      <w:r>
        <w:rPr/>
        <w:t>-�  �</w:t>
      </w:r>
      <w:r>
        <w:rPr/>
        <w:t>ᯨ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 ����</w:t>
      </w:r>
      <w:r>
        <w:rPr/>
        <w:t>, �</w:t>
      </w:r>
      <w:r>
        <w:rPr/>
        <w:t>।����� � ������  ����</w:t>
      </w:r>
      <w:r>
        <w:rPr/>
        <w:t xml:space="preserve">譥�  </w:t>
      </w:r>
      <w:r>
        <w:rPr/>
        <w:t>ࠡ�⭨�  ����  �࠭</w:t>
      </w:r>
      <w:r>
        <w:rPr/>
        <w:t>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, � ��</w:t>
      </w:r>
      <w:r>
        <w:rPr/>
        <w:t>砥 �᫨ ��� ���� �������</w:t>
      </w:r>
      <w:r>
        <w:rPr/>
        <w:t>, ��  ��  ��</w:t>
      </w:r>
      <w:r>
        <w:rPr/>
        <w:t>୥���  �१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</w:t>
      </w:r>
      <w:r>
        <w:rPr/>
        <w:t>襫 ����� � ���</w:t>
      </w:r>
      <w:r>
        <w:rPr/>
        <w:t>४�� ����</w:t>
      </w:r>
      <w:r>
        <w:rPr/>
        <w:t>樮��</w:t>
      </w:r>
      <w:r>
        <w:rPr/>
        <w:t>஬ � �����  ����⪠�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⮫</w:t>
      </w:r>
      <w:r>
        <w:rPr/>
        <w:t>쪮 �</w:t>
      </w:r>
      <w:r>
        <w:rPr/>
        <w:t>१ ������ �����</w:t>
      </w:r>
      <w:r>
        <w:rPr/>
        <w:t>, � �����  ������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쭥� �</w:t>
      </w:r>
      <w:r>
        <w:rPr/>
        <w:t>ᥣ� �</w:t>
      </w:r>
      <w:r>
        <w:rPr/>
        <w:t>, ��, �</w:t>
      </w:r>
      <w:r>
        <w:rPr/>
        <w:t>祢����</w:t>
      </w:r>
      <w:r>
        <w:rPr/>
        <w:t>, � ��� ����� ��</w:t>
      </w:r>
      <w:r>
        <w:rPr/>
        <w:t>祧 � ����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</w:t>
      </w:r>
      <w:r>
        <w:rPr/>
        <w:t xml:space="preserve">஢����� ᪠���� </w:t>
      </w:r>
      <w:r>
        <w:rPr/>
        <w:t>- �</w:t>
      </w:r>
      <w:r>
        <w:rPr/>
        <w:t>㥢�</w:t>
      </w:r>
      <w:r>
        <w:rPr/>
        <w:t xml:space="preserve">ୠ�  ����  </w:t>
      </w:r>
      <w:r>
        <w:rPr/>
        <w:t>⠪  ����</w:t>
      </w:r>
      <w:r>
        <w:rPr>
          <w:rtl w:val="true"/>
        </w:rPr>
        <w:t>ﬨ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 �</w:t>
      </w:r>
      <w:r>
        <w:rPr/>
        <w:t>祭� ����</w:t>
      </w:r>
      <w:r>
        <w:rPr/>
        <w:t>஥���� ���� �࠭</w:t>
      </w:r>
      <w:r>
        <w:rPr/>
        <w:t>楢��</w:t>
      </w:r>
      <w:r>
        <w:rPr/>
        <w:t>, �� �� �������⢮ 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᭮ �����</w:t>
      </w:r>
      <w:r>
        <w:rPr/>
        <w:t>, �� ��</w:t>
      </w:r>
      <w:r>
        <w:rPr/>
        <w:t>騫 � ����� � ����樮���</w:t>
      </w:r>
      <w:r>
        <w:rPr/>
        <w:t>, ⮫</w:t>
      </w:r>
      <w:r>
        <w:rPr/>
        <w:t>쪮 � 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, � ���������, ��� �����⭮, �⮨� ⮫</w:t>
      </w:r>
      <w:r>
        <w:rPr/>
        <w:t>쪮 �������</w:t>
      </w:r>
      <w:r>
        <w:rPr/>
        <w:t>, � ⠬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祬 �� ��</w:t>
      </w:r>
      <w:r>
        <w:rPr/>
        <w:t>⠭�����. ��</w:t>
      </w:r>
      <w:r>
        <w:rPr/>
        <w:t>ன ����� ��</w:t>
      </w:r>
      <w:r>
        <w:rPr/>
        <w:t>祧</w:t>
      </w:r>
      <w:r>
        <w:rPr/>
        <w:t>, ��������, � �������</w:t>
      </w:r>
      <w:r>
        <w:rPr/>
        <w:t>쭨�</w:t>
      </w:r>
      <w:r>
        <w:rPr/>
        <w:t>,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 ���  ᪢���  �����  �஢������  �������</w:t>
      </w:r>
      <w:r>
        <w:rPr/>
        <w:t>,  ��,  �</w:t>
      </w:r>
      <w:r>
        <w:rPr/>
        <w:t>ࠢ��</w:t>
      </w:r>
      <w:r>
        <w:rPr/>
        <w:t>,  �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</w:t>
      </w:r>
      <w:r>
        <w:rPr/>
        <w:t>⢠�. ��</w:t>
      </w:r>
      <w:r>
        <w:rPr/>
        <w:t>஬ �� ��� ���</w:t>
      </w:r>
      <w:r>
        <w:rPr/>
        <w:t>堫�</w:t>
      </w:r>
      <w:r>
        <w:rPr/>
        <w:t>, ��� ���</w:t>
      </w:r>
      <w:r>
        <w:rPr/>
        <w:t>筮</w:t>
      </w:r>
      <w:r>
        <w:rPr/>
        <w:t>, ��</w:t>
      </w:r>
      <w:r>
        <w:rPr/>
        <w:t>設�</w:t>
      </w:r>
      <w:r>
        <w:rPr/>
        <w:t>,  �⮡� 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㦡�</w:t>
      </w:r>
      <w:r>
        <w:rPr/>
        <w:t>, � �⢥���, �� ����� ������ �� �</w:t>
      </w:r>
      <w:r>
        <w:rPr/>
        <w:t>ਢ����  �  ᠬ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㦠� ����� ������� �� ��������� ���</w:t>
      </w:r>
      <w:r>
        <w:rPr/>
        <w:t>ᠭ��</w:t>
      </w:r>
      <w:r>
        <w:rPr/>
        <w:t>.  ��,  ��,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뫮 ���</w:t>
      </w:r>
      <w:r>
        <w:rPr/>
        <w:t>த����⥫</w:t>
      </w:r>
      <w:r>
        <w:rPr/>
        <w:t>쭮</w:t>
      </w:r>
      <w:r>
        <w:rPr/>
        <w:t>. � �� �� ����, ������� � ���</w:t>
      </w:r>
      <w:r>
        <w:rPr/>
        <w:t>ᮩ  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</w:t>
      </w:r>
      <w:r>
        <w:rPr/>
        <w:t>࠭</w:t>
      </w:r>
      <w:r>
        <w:rPr/>
        <w:t>楢�� ��祬�</w:t>
      </w:r>
      <w:r>
        <w:rPr/>
        <w:t xml:space="preserve">-� </w:t>
      </w:r>
      <w:r>
        <w:rPr/>
        <w:t>ᯥ</w:t>
      </w:r>
      <w:r>
        <w:rPr/>
        <w:t>譮 ���堫�</w:t>
      </w:r>
      <w:r>
        <w:rPr/>
        <w:t xml:space="preserve">,  ���  ��  ���⠫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����� � ������</w:t>
      </w:r>
      <w:r>
        <w:rPr/>
        <w:t>. �� �⮣� ����: ���� 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㣨 �������</w:t>
      </w:r>
      <w:r>
        <w:rPr/>
        <w:t>, ��������� �����⠭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</w:t>
      </w:r>
      <w:r>
        <w:rPr/>
        <w:t>諨 ���</w:t>
      </w:r>
      <w:r>
        <w:rPr/>
        <w:t>-���. �� ��⨩ �� ���� ��</w:t>
      </w:r>
      <w:r>
        <w:rPr>
          <w:rtl w:val="true"/>
        </w:rPr>
        <w:t>ࠤ</w:t>
      </w:r>
      <w:r>
        <w:rPr/>
        <w:t>����  ��  �� 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</w:t>
      </w:r>
      <w:r>
        <w:rPr/>
        <w:t>楩 ���� �</w:t>
      </w:r>
      <w:r>
        <w:rPr/>
        <w:t>࠭</w:t>
      </w:r>
      <w:r>
        <w:rPr/>
        <w:t>楢�� �����</w:t>
      </w:r>
      <w:r>
        <w:rPr/>
        <w:t xml:space="preserve">-⠪� </w:t>
      </w:r>
      <w:r>
        <w:rPr/>
        <w:t>ᯥ</w:t>
      </w:r>
      <w:r>
        <w:rPr/>
        <w:t>譮 �堫� ��  ����</w:t>
      </w:r>
      <w:r>
        <w:rPr/>
        <w:t>...  �</w:t>
      </w:r>
      <w:r>
        <w:rPr/>
        <w:t>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 ���</w:t>
      </w:r>
      <w:r>
        <w:rPr/>
        <w:t>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⠢���� ���� ����, ����������� �����,  �����  </w:t>
      </w:r>
      <w:r>
        <w:rPr/>
        <w:t>ᯠ��  ��  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 � ���  �</w:t>
      </w:r>
      <w:r>
        <w:rPr/>
        <w:t>뫮  �����</w:t>
      </w:r>
      <w:r>
        <w:rPr/>
        <w:t>,  �������⭮,  ��  ��</w:t>
      </w:r>
      <w:r>
        <w:rPr/>
        <w:t>᪠�</w:t>
      </w:r>
      <w:r>
        <w:rPr/>
        <w:t>뢠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�</w:t>
      </w:r>
      <w:r>
        <w:rPr/>
        <w:t>, �� ��� �� � N 50-� ��� ���� ��</w:t>
      </w:r>
      <w:r>
        <w:rPr/>
        <w:t>蠫��� �����</w:t>
      </w:r>
      <w:r>
        <w:rPr/>
        <w:t>-� ��</w:t>
      </w:r>
      <w:r>
        <w:rPr/>
        <w:t>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 � ����� ��</w:t>
      </w:r>
      <w:r>
        <w:rPr/>
        <w:t>५ �����᪨� ᢥ�</w:t>
      </w:r>
      <w:r>
        <w:rPr/>
        <w:t>. ��</w:t>
      </w:r>
      <w:r>
        <w:rPr/>
        <w:t>஬ ���᭨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祧���� � �  �</w:t>
      </w:r>
      <w:r>
        <w:rPr/>
        <w:t>ப��⮩  ������  �����  �  ����  ��᪠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直� �������</w:t>
      </w:r>
      <w:r>
        <w:rPr/>
        <w:t>, �</w:t>
      </w:r>
      <w:r>
        <w:rPr/>
        <w:t>த� ⮣�</w:t>
      </w:r>
      <w:r>
        <w:rPr/>
        <w:t>, ���</w:t>
      </w:r>
      <w:r>
        <w:rPr/>
        <w:t>ਬ��</w:t>
      </w:r>
      <w:r>
        <w:rPr/>
        <w:t>, ��  ��  ����  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ᨫ� �� ᢮�� ����</w:t>
      </w:r>
      <w:r>
        <w:rPr/>
        <w:t>襩 ��㤨 � ���襢�� ���窥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㯭�� �</w:t>
      </w:r>
      <w:r>
        <w:rPr/>
        <w:t>ਫ����⮢</w:t>
      </w:r>
      <w:r>
        <w:rPr/>
        <w:t>, �</w:t>
      </w:r>
      <w:r>
        <w:rPr/>
        <w:t>ਭ�������� ���� �࠭</w:t>
      </w:r>
      <w:r>
        <w:rPr/>
        <w:t>楢��</w:t>
      </w:r>
      <w:r>
        <w:rPr/>
        <w:t>. �� ��� �� � �</w:t>
      </w:r>
      <w:r>
        <w:rPr/>
        <w:t>஢</w:t>
      </w:r>
      <w:r>
        <w:rPr>
          <w:rtl w:val="true"/>
        </w:rPr>
        <w:t>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ࠥ �� ⮩ ᠬ�� ���</w:t>
      </w:r>
      <w:r>
        <w:rPr/>
        <w:t>, �</w:t>
      </w:r>
      <w:r>
        <w:rPr/>
        <w:t xml:space="preserve">㤠 </w:t>
      </w:r>
      <w:r>
        <w:rPr/>
        <w:t>ᯥ</w:t>
      </w:r>
      <w:r>
        <w:rPr/>
        <w:t>譮 ������ ����  �</w:t>
      </w:r>
      <w:r>
        <w:rPr/>
        <w:t>࠭</w:t>
      </w:r>
      <w:r>
        <w:rPr/>
        <w:t>楢��</w:t>
      </w:r>
      <w:r>
        <w:rPr/>
        <w:t>,  �����</w:t>
      </w:r>
      <w:r>
        <w:rPr/>
        <w:t>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 ᮡ�� �����</w:t>
      </w:r>
      <w:r>
        <w:rPr/>
        <w:t>-� ��</w:t>
      </w:r>
      <w:r>
        <w:rPr/>
        <w:t>ᬥ�� ᮪஢�� � ���� �� �� �ਫ����⮢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᪮� </w:t>
      </w:r>
      <w:r>
        <w:rPr/>
        <w:t>祪����</w:t>
      </w:r>
      <w:r>
        <w:rPr/>
        <w:t>... � ��</w:t>
      </w:r>
      <w:r>
        <w:rPr/>
        <w:t xml:space="preserve">祥 � �⮬  ��  </w:t>
      </w:r>
      <w:r>
        <w:rPr/>
        <w:t>த�</w:t>
      </w:r>
      <w:r>
        <w:rPr/>
        <w:t xml:space="preserve">.  ��,  </w:t>
      </w:r>
      <w:r>
        <w:rPr/>
        <w:t>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 ��</w:t>
      </w:r>
      <w:r>
        <w:rPr/>
        <w:t>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 �� �</w:t>
      </w:r>
      <w:r>
        <w:rPr/>
        <w:t>뫮</w:t>
      </w:r>
      <w:r>
        <w:rPr/>
        <w:t>, ������ ����</w:t>
      </w:r>
      <w:r>
        <w:rPr/>
        <w:t>﫠 ���⮩  �  �����</w:t>
      </w:r>
      <w:r>
        <w:rPr/>
        <w:t>⠭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⥬ � ��� �</w:t>
      </w:r>
      <w:r>
        <w:rPr/>
        <w:t xml:space="preserve">ᥫ����� </w:t>
      </w:r>
      <w:r>
        <w:rPr/>
        <w:t>- ������� ��</w:t>
      </w:r>
      <w:r>
        <w:rPr/>
        <w:t>૨�� � ���</w:t>
      </w:r>
      <w:r>
        <w:rPr/>
        <w:t xml:space="preserve">㣮� � �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 ⮦� � ���</w:t>
      </w:r>
      <w:r>
        <w:rPr/>
        <w:t>㣮�</w:t>
      </w:r>
      <w:r>
        <w:rPr/>
        <w:t>. �����</w:t>
      </w:r>
      <w:r>
        <w:rPr/>
        <w:t>襭�� ����</w:t>
      </w:r>
      <w:r>
        <w:rPr/>
        <w:t>⢥���, ��, ��� ⮫</w:t>
      </w:r>
      <w:r>
        <w:rPr/>
        <w:t>쪮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ﭭ</w:t>
      </w:r>
      <w:r>
        <w:rPr/>
        <w:t>�� �������</w:t>
      </w:r>
      <w:r>
        <w:rPr/>
        <w:t>, � � ��� ��</w:t>
      </w:r>
      <w:r>
        <w:rPr/>
        <w:t>砫��� ��� ����� ��</w:t>
      </w:r>
      <w:r>
        <w:rPr/>
        <w:t>.  ������,  � 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ய��� ���  ���</w:t>
      </w:r>
      <w:r>
        <w:rPr/>
        <w:t>㣨</w:t>
      </w:r>
      <w:r>
        <w:rPr/>
        <w:t>.  ��  ��  ��  ���᫥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૨��� ��᪠�</w:t>
      </w:r>
      <w:r>
        <w:rPr/>
        <w:t>뢠��</w:t>
      </w:r>
      <w:r>
        <w:rPr/>
        <w:t>, �� �� ������ � ���</w:t>
      </w:r>
      <w:r>
        <w:rPr/>
        <w:t>쪮�� � �����</w:t>
      </w:r>
      <w:r>
        <w:rPr/>
        <w:t>-� ����⬥��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㣠  �⥯�  类��  �����㦨����  ��  ���������</w:t>
      </w:r>
      <w:r>
        <w:rPr/>
        <w:t>,  ���,  ���  ���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 �����</w:t>
      </w:r>
      <w:r>
        <w:rPr/>
        <w:t>, �</w:t>
      </w:r>
      <w:r>
        <w:rPr/>
        <w:t>ᯮ���� ᢮� ����᫥��� �������</w:t>
      </w:r>
      <w:r>
        <w:rPr/>
        <w:t>⢠, ���</w:t>
      </w:r>
      <w:r>
        <w:rPr/>
        <w:t>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 � ����� �᫮����, �⮡� ���� �� �� �</w:t>
      </w:r>
      <w:r>
        <w:rPr/>
        <w:t>뫮 �� ������� 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 �⥯�  ���⮭��.  ��  �⥫  �������  ���</w:t>
      </w:r>
      <w:r>
        <w:rPr/>
        <w:t>ࠡ�⭨��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� ���  ��ࠬ�����</w:t>
      </w:r>
      <w:r>
        <w:rPr/>
        <w:t>,  ��  ��-⠪�  �</w:t>
      </w:r>
      <w:r>
        <w:rPr/>
        <w:t xml:space="preserve">㬥�  </w:t>
      </w:r>
      <w:r>
        <w:rPr/>
        <w:t>ᮮ�ࠧ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㯮��</w:t>
      </w:r>
      <w:r>
        <w:rPr/>
        <w:t>... ��  ��������  ��</w:t>
      </w:r>
      <w:r>
        <w:rPr/>
        <w:t>ࠬ�����  �  ��</w:t>
      </w:r>
      <w:r>
        <w:rPr/>
        <w:t>㭨</w:t>
      </w:r>
      <w:r>
        <w:rPr/>
        <w:t>,  ����</w:t>
      </w:r>
      <w:r>
        <w:rPr/>
        <w:t>筮</w:t>
      </w:r>
      <w:r>
        <w:rPr/>
        <w:t>,  ����.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</w:t>
      </w:r>
      <w:r>
        <w:rPr/>
        <w:t>૨���</w:t>
      </w:r>
      <w:r>
        <w:rPr/>
        <w:t>, ������ ���⮭��: "���... ���...",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�������</w:t>
      </w:r>
      <w:r>
        <w:rPr/>
        <w:t>, �⢥� �� ����</w:t>
      </w:r>
      <w:r>
        <w:rPr/>
        <w:t>稫</w:t>
      </w:r>
      <w:r>
        <w:rPr/>
        <w:t>. � ������ ��</w:t>
      </w:r>
      <w:r>
        <w:rPr/>
        <w:t>﫠 �������� 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襢����  ����栬�  ���</w:t>
      </w:r>
      <w:r>
        <w:rPr/>
        <w:t>,  �⥯�  ���������,  ��  �����  �   ��</w:t>
      </w:r>
      <w:r>
        <w:rPr/>
        <w:t>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饩�� �㪮� �</w:t>
      </w:r>
      <w:r>
        <w:rPr/>
        <w:t>஢�� �� �����</w:t>
      </w:r>
      <w:r>
        <w:rPr/>
        <w:t>, �⮡� ��</w:t>
      </w:r>
      <w:r>
        <w:rPr/>
        <w:t>।�����</w:t>
      </w:r>
      <w:r>
        <w:rPr/>
        <w:t>, � ��� �� 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, �� �� ��</w:t>
      </w:r>
      <w:r>
        <w:rPr/>
        <w:t>襭 � ������</w:t>
      </w:r>
      <w:r>
        <w:rPr/>
        <w:t>, �� ������ ���  ������,  �</w:t>
      </w:r>
      <w:r>
        <w:rPr/>
        <w:t>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 ��</w:t>
      </w:r>
      <w:r>
        <w:rPr/>
        <w:t>祫����</w:t>
      </w:r>
      <w:r>
        <w:rPr/>
        <w:t>᪨� �ᨫ�� �� �� �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⥯� </w:t>
      </w:r>
      <w:r>
        <w:rPr/>
        <w:t xml:space="preserve">ࠧ����� ᪫����� ���� � </w:t>
      </w:r>
      <w:r>
        <w:rPr/>
        <w:t>㢨���</w:t>
      </w:r>
      <w:r>
        <w:rPr/>
        <w:t>, �� ��</w:t>
      </w:r>
      <w:r>
        <w:rPr/>
        <w:t>ࠦ����� � ��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祫����� � ���騬� � </w:t>
      </w:r>
      <w:r>
        <w:rPr/>
        <w:t>ࠧ�� ��஭� ����ᠬ�</w:t>
      </w:r>
      <w:r>
        <w:rPr/>
        <w:t>, � ����</w:t>
      </w:r>
      <w:r>
        <w:rPr/>
        <w:t>襩</w:t>
      </w:r>
      <w:r>
        <w:rPr/>
        <w:t>, ������� 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⨭�� </w:t>
      </w:r>
      <w:r>
        <w:rPr/>
        <w:t>䨧��������</w:t>
      </w:r>
      <w:r>
        <w:rPr/>
        <w:t>, � �����</w:t>
      </w:r>
      <w:r>
        <w:rPr/>
        <w:t>訬� �������</w:t>
      </w:r>
      <w:r>
        <w:rPr/>
        <w:t>, � ��</w:t>
      </w:r>
      <w:r>
        <w:rPr/>
        <w:t>吝�� ��窥 �  ���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㪮�</w:t>
      </w:r>
      <w:r>
        <w:rPr/>
        <w:t>, � ����</w:t>
      </w:r>
      <w:r>
        <w:rPr/>
        <w:t>ᮭ�� � � ��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 xml:space="preserve">㢨��� </w:t>
      </w:r>
      <w:r>
        <w:rPr/>
        <w:t>ᥡ� � ��</w:t>
      </w:r>
      <w:r>
        <w:rPr/>
        <w:t>, � �</w:t>
      </w:r>
      <w:r>
        <w:rPr/>
        <w:t>冷� � ��</w:t>
      </w:r>
      <w:r>
        <w:rPr/>
        <w:t xml:space="preserve">ઠ��� </w:t>
      </w:r>
      <w:r>
        <w:rPr/>
        <w:t>㢨���  ��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>, ���⮣� � �</w:t>
      </w:r>
      <w:r>
        <w:rPr/>
        <w:t>୮� � � �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⥯� </w:t>
      </w:r>
      <w:r>
        <w:rPr/>
        <w:t>ᥫ �� �஢��� � ᪮�</w:t>
      </w:r>
      <w:r>
        <w:rPr/>
        <w:t>쪮 ��� ����騫 ������ �</w:t>
      </w:r>
      <w:r>
        <w:rPr/>
        <w:t>஢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砭�� ����訫 ��� ���������</w:t>
      </w:r>
      <w:r>
        <w:rPr/>
        <w:t>, �</w:t>
      </w:r>
      <w:r>
        <w:rPr/>
        <w:t>ந����� ������</w:t>
      </w:r>
      <w:r>
        <w:rPr/>
        <w:t>, �</w:t>
      </w:r>
      <w:r>
        <w:rPr/>
        <w:t>殮��  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࠭�� ��</w:t>
      </w:r>
      <w:r>
        <w:rPr/>
        <w:t>業⮬ ᫥���騥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�, </w:t>
      </w:r>
      <w:r>
        <w:rPr/>
        <w:t>ᨬ���</w:t>
      </w:r>
      <w:r>
        <w:rPr/>
        <w:t>筥�訩 �⥯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</w:t>
      </w:r>
      <w:r>
        <w:rPr/>
        <w:t>諠 ��㧠</w:t>
      </w:r>
      <w:r>
        <w:rPr/>
        <w:t>, ��᫥ ���</w:t>
      </w:r>
      <w:r>
        <w:rPr/>
        <w:t>ன</w:t>
      </w:r>
      <w:r>
        <w:rPr/>
        <w:t xml:space="preserve">, </w:t>
      </w:r>
      <w:r>
        <w:rPr/>
        <w:t>ᤥ��� ��� ᮡ�� ���</w:t>
      </w:r>
      <w:r>
        <w:rPr/>
        <w:t>譥�襥  �</w:t>
      </w:r>
      <w:r>
        <w:rPr/>
        <w:t>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 �</w:t>
      </w:r>
      <w:r>
        <w:rPr/>
        <w:t>룮��</w:t>
      </w:r>
      <w:r>
        <w:rPr/>
        <w:t>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 </w:t>
      </w:r>
      <w:r>
        <w:rPr/>
        <w:t>㣮���</w:t>
      </w:r>
      <w:r>
        <w:rPr/>
        <w:t xml:space="preserve">? - � </w:t>
      </w:r>
      <w:r>
        <w:rPr/>
        <w:t>ᠬ ��ࠧ����</w:t>
      </w:r>
      <w:r>
        <w:rPr/>
        <w:t xml:space="preserve">, �� </w:t>
      </w:r>
      <w:r>
        <w:rPr/>
        <w:t xml:space="preserve">㧭��  </w:t>
      </w:r>
      <w:r>
        <w:rPr/>
        <w:t>᢮���  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" �� �</w:t>
      </w:r>
      <w:r>
        <w:rPr/>
        <w:t>ந���� ��᪠�⮬</w:t>
      </w:r>
      <w:r>
        <w:rPr/>
        <w:t>, "���" - ��</w:t>
      </w:r>
      <w:r>
        <w:rPr/>
        <w:t>ᮬ</w:t>
      </w:r>
      <w:r>
        <w:rPr/>
        <w:t>, � "</w:t>
      </w:r>
      <w:r>
        <w:rPr/>
        <w:t>㣮���</w:t>
      </w:r>
      <w:r>
        <w:rPr/>
        <w:t xml:space="preserve">" �  ����  </w:t>
      </w:r>
      <w:r>
        <w:rPr/>
        <w:t>ᮢ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</w:t>
      </w:r>
      <w:r>
        <w:rPr/>
        <w:t>㦥��  �</w:t>
      </w:r>
      <w:r>
        <w:rPr/>
        <w:t>ᬥ����</w:t>
      </w:r>
      <w:r>
        <w:rPr/>
        <w:t>,  ���  ����</w:t>
      </w:r>
      <w:r>
        <w:rPr/>
        <w:t>訥  ��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㣮�쭨��� �� ���誥</w:t>
      </w:r>
      <w:r>
        <w:rPr/>
        <w:t>, �</w:t>
      </w:r>
      <w:r>
        <w:rPr/>
        <w:t>஧����� ���������� ࠧ 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��! � </w:t>
      </w:r>
      <w:r>
        <w:rPr/>
        <w:t>஢�� ��</w:t>
      </w:r>
      <w:r>
        <w:rPr/>
        <w:t>, ��� � ��������� ��</w:t>
      </w:r>
      <w:r>
        <w:rPr/>
        <w:t>襣�  �</w:t>
      </w:r>
      <w:r>
        <w:rPr/>
        <w:t>஡</w:t>
      </w:r>
      <w:r>
        <w:rPr/>
        <w:t>㦤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稫� ��� ���� � ��� � ������</w:t>
      </w:r>
      <w:r>
        <w:rPr/>
        <w:t>. ��� 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⥯� ���</w:t>
      </w:r>
      <w:r>
        <w:rPr/>
        <w:t>㯠� �� ��㫥 �冷� � �</w:t>
      </w:r>
      <w:r>
        <w:rPr/>
        <w:t>஢���� ��</w:t>
      </w:r>
      <w:r>
        <w:rPr/>
        <w:t xml:space="preserve">, </w:t>
      </w:r>
      <w:r>
        <w:rPr/>
        <w:t>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.. - ����� �� � �</w:t>
      </w:r>
      <w:r>
        <w:rPr/>
        <w:t>ਯ��  ��ᨫ</w:t>
      </w:r>
      <w:r>
        <w:rPr/>
        <w:t>:  -  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䠬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</w:t>
      </w:r>
      <w:r>
        <w:rPr/>
        <w:t>뫮 ��㤭�</w:t>
      </w:r>
      <w:r>
        <w:rPr/>
        <w:t>. �� ������ ᫮�� ��-� ��</w:t>
      </w:r>
      <w:r>
        <w:rPr/>
        <w:t>몠� 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稭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? �� � </w:t>
      </w:r>
      <w:r>
        <w:rPr/>
        <w:t>䠬���� ��� ���뫨</w:t>
      </w:r>
      <w:r>
        <w:rPr/>
        <w:t>? - ��� ��������� �</w:t>
      </w:r>
      <w:r>
        <w:rPr/>
        <w:t>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- ���</w:t>
      </w:r>
      <w:r>
        <w:rPr/>
        <w:t>ਯ�� �⥯�</w:t>
      </w:r>
      <w:r>
        <w:rPr/>
        <w:t>, ������,  ��  ��</w:t>
      </w:r>
      <w:r>
        <w:rPr/>
        <w:t>嬥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ᨬ�⮬��</w:t>
      </w:r>
      <w:r>
        <w:rPr/>
        <w:t>: ��� ����������, �� ��� ����� �</w:t>
      </w:r>
      <w:r>
        <w:rPr/>
        <w:t>஢�� �</w:t>
      </w:r>
      <w:r>
        <w:rPr/>
        <w:t>襫 �㤠</w:t>
      </w:r>
      <w:r>
        <w:rPr/>
        <w:t>-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 ���� ������ � ��⮢�� ���� � �</w:t>
      </w:r>
      <w:r>
        <w:rPr/>
        <w:t>२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ண�� �⥯�� ����������</w:t>
      </w:r>
      <w:r>
        <w:rPr/>
        <w:t>, -  ������</w:t>
      </w:r>
      <w:r>
        <w:rPr/>
        <w:t>ਫ  ����⥫�</w:t>
      </w:r>
      <w:r>
        <w:rPr/>
        <w:t>,  �</w:t>
      </w:r>
      <w:r>
        <w:rPr/>
        <w:t>஭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론���</w:t>
      </w:r>
      <w:r>
        <w:rPr/>
        <w:t>, - ������� ��</w:t>
      </w:r>
      <w:r>
        <w:rPr/>
        <w:t>ࠬ���� ��� ��  �������</w:t>
      </w:r>
      <w:r>
        <w:rPr/>
        <w:t>.  ������  ��</w:t>
      </w:r>
      <w:r>
        <w:rPr/>
        <w:t>஬�  ��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, - ����� �������� �������. �����⢥���, �� ��</w:t>
      </w:r>
      <w:r>
        <w:rPr/>
        <w:t>୥� ��� 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⮯�� ����� � ���</w:t>
      </w:r>
      <w:r>
        <w:rPr/>
        <w:t>ன � ����</w:t>
      </w:r>
      <w:r>
        <w:rPr/>
        <w:t>祩 �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⥯� �� ���� </w:t>
      </w:r>
      <w:r>
        <w:rPr/>
        <w:t>祫������ �</w:t>
      </w:r>
      <w:r>
        <w:rPr/>
        <w:t xml:space="preserve">, ��� �� �� �����, </w:t>
      </w:r>
      <w:r>
        <w:rPr/>
        <w:t>ᮮ�ࠧ��</w:t>
      </w:r>
      <w:r>
        <w:rPr/>
        <w:t xml:space="preserve">, �� </w:t>
      </w:r>
      <w:r>
        <w:rPr/>
        <w:t>ࠧ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⠫� � ⠪�� ����, �</w:t>
      </w:r>
      <w:r>
        <w:rPr/>
        <w:t>㦭� �</w:t>
      </w:r>
      <w:r>
        <w:rPr/>
        <w:t>ਧ�������� �� �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஢���� ᪠����</w:t>
      </w:r>
      <w:r>
        <w:rPr/>
        <w:t>... - ��</w:t>
      </w:r>
      <w:r>
        <w:rPr/>
        <w:t>砫 ��</w:t>
      </w:r>
      <w:r>
        <w:rPr/>
        <w:t>, ��� �����  �</w:t>
      </w:r>
      <w:r>
        <w:rPr/>
        <w:t>몮�</w:t>
      </w:r>
      <w:r>
        <w:rPr/>
        <w:t>,  -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᫮�� �����! - �⢥⨫ ������ � ���</w:t>
      </w:r>
      <w:r>
        <w:rPr/>
        <w:t>堫 � ��᫮� 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⥯�</w:t>
      </w:r>
      <w:r>
        <w:rPr/>
        <w:t xml:space="preserve">, ��� �����, </w:t>
      </w:r>
      <w:r>
        <w:rPr/>
        <w:t>㢨���</w:t>
      </w:r>
      <w:r>
        <w:rPr/>
        <w:t>,  ��  ��  �����</w:t>
      </w:r>
      <w:r>
        <w:rPr/>
        <w:t>쪮�  �⮫���  �</w:t>
      </w:r>
      <w:r>
        <w:rPr>
          <w:rtl w:val="true"/>
        </w:rPr>
        <w:t>ࢨ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���� ��</w:t>
      </w:r>
      <w:r>
        <w:rPr/>
        <w:t xml:space="preserve">१���� ���� </w:t>
      </w:r>
      <w:r>
        <w:rPr/>
        <w:t>嫥�</w:t>
      </w:r>
      <w:r>
        <w:rPr/>
        <w:t>,  ���</w:t>
      </w:r>
      <w:r>
        <w:rPr/>
        <w:t>᭠�  ���  �  ����</w:t>
      </w:r>
      <w:r>
        <w:rPr/>
        <w:t>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ਭ������ �ਡ� �� �५�</w:t>
      </w:r>
      <w:r>
        <w:rPr/>
        <w:t>窥</w:t>
      </w:r>
      <w:r>
        <w:rPr/>
        <w:t>, ��-�  �  ������</w:t>
      </w:r>
      <w:r>
        <w:rPr/>
        <w:t>쪥  �</w:t>
      </w:r>
      <w:r>
        <w:rPr/>
        <w:t>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ꥬ��⮬ ���設�� ��䨭稪�</w:t>
      </w:r>
      <w:r>
        <w:rPr/>
        <w:t>. �</w:t>
      </w:r>
      <w:r>
        <w:rPr/>
        <w:t>ᮡ���� ��ࠧ��� �⥯� 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䨭 ����⥫ �� 宫���</w:t>
      </w:r>
      <w:r>
        <w:rPr/>
        <w:t>. ���</w:t>
      </w:r>
      <w:r>
        <w:rPr/>
        <w:t>祬</w:t>
      </w:r>
      <w:r>
        <w:rPr/>
        <w:t>, ��  �</w:t>
      </w:r>
      <w:r>
        <w:rPr/>
        <w:t xml:space="preserve">뫮  ����⭮  </w:t>
      </w:r>
      <w:r>
        <w:rPr/>
        <w:t>-  ��  ����</w:t>
      </w:r>
      <w:r>
        <w:rPr/>
        <w:t>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⥫</w:t>
      </w:r>
      <w:r>
        <w:rPr/>
        <w:t>쭨�</w:t>
      </w:r>
      <w:r>
        <w:rPr/>
        <w:t>, ����⮩ �</w:t>
      </w:r>
      <w:r>
        <w:rPr/>
        <w:t>줮�</w:t>
      </w:r>
      <w:r>
        <w:rPr/>
        <w:t>. ������, ᫮���, �</w:t>
      </w:r>
      <w:r>
        <w:rPr/>
        <w:t>뫮 ���</w:t>
      </w:r>
      <w:r>
        <w:rPr/>
        <w:t xml:space="preserve">, 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  ���  �⥯�����   ��</w:t>
      </w:r>
      <w:r>
        <w:rPr/>
        <w:t xml:space="preserve">㬫����   </w:t>
      </w:r>
      <w:r>
        <w:rPr/>
        <w:t>ࠧ������   ��  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 ��� ����⮯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? - ��</w:t>
      </w:r>
      <w:r>
        <w:rPr/>
        <w:t>᪭� �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㤮�����</w:t>
      </w:r>
      <w:r>
        <w:rPr/>
        <w:t>⢨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룠�饩 �㪮� ������ �⥯� �⮯�� � ��</w:t>
      </w:r>
      <w:r>
        <w:rPr/>
        <w:t>⠬, � ���������� ����� ��</w:t>
      </w:r>
      <w:r>
        <w:rPr/>
        <w:t>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⨫ ᮤ�ন��� ᢮�� �⮯��</w:t>
      </w:r>
      <w:r>
        <w:rPr/>
        <w:t>. �</w:t>
      </w:r>
      <w:r>
        <w:rPr/>
        <w:t>஦��</w:t>
      </w:r>
      <w:r>
        <w:rPr/>
        <w:t>뢠� ��</w:t>
      </w:r>
      <w:r>
        <w:rPr/>
        <w:t>᮪ ����</w:t>
      </w:r>
      <w:r>
        <w:rPr/>
        <w:t>, �⥯� �</w:t>
      </w:r>
      <w:r>
        <w:rPr/>
        <w:t>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..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� �� �����</w:t>
      </w:r>
      <w:r>
        <w:rPr/>
        <w:t>뢠� �������</w:t>
      </w:r>
      <w:r>
        <w:rPr/>
        <w:t>,  -  �⢥⨫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ன</w:t>
      </w:r>
      <w:r>
        <w:rPr/>
        <w:t>. ���</w:t>
      </w:r>
      <w:r>
        <w:rPr/>
        <w:t xml:space="preserve">뫨 ������� </w:t>
      </w:r>
      <w:r>
        <w:rPr/>
        <w:t>- � ��� ��������� ��</w:t>
      </w:r>
      <w:r>
        <w:rPr/>
        <w:t>᪨ � 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</w:t>
      </w:r>
      <w:r>
        <w:rPr/>
        <w:t>ப���� ������ ��। ������� ���</w:t>
      </w:r>
      <w:r>
        <w:rPr/>
        <w:t>﫠</w:t>
      </w:r>
      <w:r>
        <w:rPr/>
        <w:t>,  �⠫�  �</w:t>
      </w:r>
      <w:r>
        <w:rPr/>
        <w:t>룮��</w:t>
      </w:r>
      <w:r>
        <w:rPr/>
        <w:t>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, �, �������, �⥯� ���-�� �</w:t>
      </w:r>
      <w:r>
        <w:rPr/>
        <w:t>ਯ�����</w:t>
      </w:r>
      <w:r>
        <w:rPr/>
        <w:t>. ������, �� ���� ��� �</w:t>
      </w:r>
      <w:r>
        <w:rPr/>
        <w:t>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</w:t>
      </w:r>
      <w:r>
        <w:rPr/>
        <w:t xml:space="preserve">, �� ��� � ���� </w:t>
      </w:r>
      <w:r>
        <w:rPr/>
        <w:t>᪥�</w:t>
      </w:r>
      <w:r>
        <w:rPr/>
        <w:t>祩 ���⮢�</w:t>
      </w:r>
      <w:r>
        <w:rPr/>
        <w:t>, �</w:t>
      </w:r>
      <w:r>
        <w:rPr/>
        <w:t>㤠 ��� ���⮢ � ����� �⥯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</w:t>
      </w:r>
      <w:r>
        <w:rPr/>
        <w:t>ᮬ���</w:t>
      </w:r>
      <w:r>
        <w:rPr/>
        <w:t>.  �</w:t>
      </w:r>
      <w:r>
        <w:rPr/>
        <w:t>ਯ��������  ����</w:t>
      </w:r>
      <w:r>
        <w:rPr/>
        <w:t>,   ���   ��������   ���   ⠪</w:t>
      </w:r>
      <w:r>
        <w:rPr/>
        <w:t>ᮬ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ய���</w:t>
      </w:r>
      <w:r>
        <w:rPr/>
        <w:t>", �� �� �� �⮬ �����-� ���� ��  ����...  �  ���</w:t>
      </w:r>
      <w:r>
        <w:rPr/>
        <w:t>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����稪�</w:t>
      </w:r>
      <w:r>
        <w:rPr/>
        <w:t>. ��, ��, ��, �� �</w:t>
      </w:r>
      <w:r>
        <w:rPr/>
        <w:t>뫮 �� ���</w:t>
      </w:r>
      <w:r>
        <w:rPr/>
        <w:t>! ��, ��������, �</w:t>
      </w:r>
      <w:r>
        <w:rPr/>
        <w:t xml:space="preserve">뫨  </w:t>
      </w:r>
      <w:r>
        <w:rPr/>
        <w:t>ᮡ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</w:t>
      </w:r>
      <w:r>
        <w:rPr/>
        <w:t>䮭�</w:t>
      </w:r>
      <w:r>
        <w:rPr/>
        <w:t>. ��� ⮫</w:t>
      </w:r>
      <w:r>
        <w:rPr/>
        <w:t>쪮 ����</w:t>
      </w:r>
      <w:r>
        <w:rPr/>
        <w:t>, ������ �⥯� �⥫ ��</w:t>
      </w:r>
      <w:r>
        <w:rPr/>
        <w:t>楫�����</w:t>
      </w:r>
      <w:r>
        <w:rPr/>
        <w:t>,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᭥����</w:t>
      </w:r>
      <w:r>
        <w:rPr/>
        <w:t xml:space="preserve">... ��� �� �����, �� ���... �������,  �  </w:t>
      </w:r>
      <w:r>
        <w:rPr>
          <w:rtl w:val="true"/>
        </w:rPr>
        <w:t>ࠤ</w:t>
      </w:r>
      <w:r>
        <w:rPr/>
        <w:t>��  �</w:t>
      </w:r>
      <w:r>
        <w:rPr/>
        <w:t>㦨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譨� ����</w:t>
      </w:r>
      <w:r>
        <w:rPr/>
        <w:t>,  ⠪��  ��</w:t>
      </w:r>
      <w:r>
        <w:rPr/>
        <w:t>ࠧ��</w:t>
      </w:r>
      <w:r>
        <w:rPr/>
        <w:t>,  ���������  ��</w:t>
      </w:r>
      <w:r>
        <w:rPr/>
        <w:t>ᢥ����</w:t>
      </w:r>
      <w:r>
        <w:rPr/>
        <w:t>,  ��  �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 ��ࠧ��  �����  ����ᮢ��  ����  ᥣ����</w:t>
      </w:r>
      <w:r>
        <w:rPr/>
        <w:t>譨�  �</w:t>
      </w:r>
      <w:r>
        <w:rPr/>
        <w:t>,  �   ��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� </w:t>
      </w:r>
      <w:r>
        <w:rPr/>
        <w:t>ᯠ�</w:t>
      </w:r>
      <w:r>
        <w:rPr/>
        <w:t>쭥 �������⭮��</w:t>
      </w:r>
      <w:r>
        <w:rPr/>
        <w:t>, �� �� �  ����᪮�  �  ������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 �</w:t>
      </w:r>
      <w:r>
        <w:rPr/>
        <w:t xml:space="preserve">뫮 �� </w:t>
      </w:r>
      <w:r>
        <w:rPr/>
        <w:t>ࠧ��᭨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, ⥯���, � �������, �� �</w:t>
      </w:r>
      <w:r>
        <w:rPr/>
        <w:t xml:space="preserve">ᯮ����� ��� </w:t>
      </w:r>
      <w:r>
        <w:rPr/>
        <w:t>䠬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⥯� ⮫</w:t>
      </w:r>
      <w:r>
        <w:rPr/>
        <w:t xml:space="preserve">쪮 ��뤫��� �롭��� � </w:t>
      </w:r>
      <w:r>
        <w:rPr/>
        <w:t>ࠧ��� 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 ������, �� ��᫥ ����� �� ���� ���⢥��!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�� 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, �⮡ �� ��⠫��� ����� ����,  -  ���</w:t>
      </w:r>
      <w:r>
        <w:rPr/>
        <w:t>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 �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</w:t>
      </w:r>
      <w:r>
        <w:rPr/>
        <w:t>筮</w:t>
      </w:r>
      <w:r>
        <w:rPr/>
        <w:t>, ����</w:t>
      </w:r>
      <w:r>
        <w:rPr/>
        <w:t>筮</w:t>
      </w:r>
      <w:r>
        <w:rPr/>
        <w:t xml:space="preserve">! �� �� ���⮢� �,  </w:t>
      </w:r>
      <w:r>
        <w:rPr/>
        <w:t>ᠬ�  ᮡ��  ࠧ</w:t>
      </w:r>
      <w:r>
        <w:rPr/>
        <w:t>㬥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</w:t>
      </w:r>
      <w:r>
        <w:rPr/>
        <w:t>ࠧ�� ����� ���⮢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  �������  �  ���  �����  �⮣�  ��������</w:t>
      </w:r>
      <w:r>
        <w:rPr/>
        <w:t>㬠  ���쪮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���� ������� ����鸞 �� ��� ���</w:t>
      </w:r>
      <w:r>
        <w:rPr/>
        <w:t>,  �⮡�  ������,  ��  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</w:t>
      </w:r>
      <w:r>
        <w:rPr/>
        <w:t xml:space="preserve">, </w:t>
      </w:r>
      <w:r>
        <w:rPr/>
        <w:t>᪫�</w:t>
      </w:r>
      <w:r>
        <w:rPr/>
        <w:t>筨�</w:t>
      </w:r>
      <w:r>
        <w:rPr/>
        <w:t>, ��</w:t>
      </w:r>
      <w:r>
        <w:rPr/>
        <w:t>ᯮᮡ����� � ���</w:t>
      </w:r>
      <w:r>
        <w:rPr/>
        <w:t>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</w:t>
      </w:r>
      <w:r>
        <w:rPr/>
        <w:t>襭�� ��</w:t>
      </w:r>
      <w:r>
        <w:rPr/>
        <w:t>୮</w:t>
      </w:r>
      <w:r>
        <w:rPr/>
        <w:t>!" - ���</w:t>
      </w:r>
      <w:r>
        <w:rPr/>
        <w:t>㬠� �⥯�</w:t>
      </w:r>
      <w:r>
        <w:rPr/>
        <w:t>, ��</w:t>
      </w:r>
      <w:r>
        <w:rPr/>
        <w:t xml:space="preserve">ࠦ���� </w:t>
      </w:r>
      <w:r>
        <w:rPr/>
        <w:t>⠪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⪨� ��</w:t>
      </w:r>
      <w:r>
        <w:rPr/>
        <w:t>।������� ���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</w:t>
      </w:r>
      <w:r>
        <w:rPr/>
        <w:t>譨� ����  �������  ��  ���窮�</w:t>
      </w:r>
      <w:r>
        <w:rPr/>
        <w:t>,  ��  ��-⠪�  �</w:t>
      </w:r>
      <w:r>
        <w:rPr/>
        <w:t>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४�� �����</w:t>
      </w:r>
      <w:r>
        <w:rPr/>
        <w:t>. ���� � ⮬, �� �  �⮬  ���</w:t>
      </w:r>
      <w:r>
        <w:rPr/>
        <w:t>譥�  ���  ��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஬��� �ୠ� ���</w:t>
      </w:r>
      <w:r>
        <w:rPr/>
        <w:t xml:space="preserve">. ��� �⮣� </w:t>
      </w:r>
      <w:r>
        <w:rPr/>
        <w:t>ᠬ��� ��������� � ����</w:t>
      </w:r>
      <w:r>
        <w:rPr/>
        <w:t>, 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⥯� � </w:t>
      </w:r>
      <w:r>
        <w:rPr/>
        <w:t>᢮�� ������� 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</w:t>
      </w:r>
      <w:r>
        <w:rPr/>
        <w:t>୮� ����� ������</w:t>
      </w:r>
      <w:r>
        <w:rPr/>
        <w:t xml:space="preserve">, - ��᪮ </w:t>
      </w:r>
      <w:r>
        <w:rPr/>
        <w:t>᪠��� ������</w:t>
      </w:r>
      <w:r>
        <w:rPr/>
        <w:t>, ���� �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����</w:t>
      </w:r>
      <w:r>
        <w:rPr/>
        <w:t>, � ��</w:t>
      </w:r>
      <w:r>
        <w:rPr/>
        <w:t>᪠��� �� 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</w:t>
      </w:r>
      <w:r>
        <w:rPr/>
        <w:t>ਥ</w:t>
      </w:r>
      <w:r>
        <w:rPr/>
        <w:t>堫 ��</w:t>
      </w:r>
      <w:r>
        <w:rPr/>
        <w:t>-�� �</w:t>
      </w:r>
      <w:r>
        <w:rPr/>
        <w:t>࠭��� �  ��᪢�</w:t>
      </w:r>
      <w:r>
        <w:rPr/>
        <w:t>,  ����������  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 � �</w:t>
      </w:r>
      <w:r>
        <w:rPr/>
        <w:t>।����� ᢮� ����஫� � �����</w:t>
      </w:r>
      <w:r>
        <w:rPr/>
        <w:t>.  �⥯�  ��������  � 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५���� ������� � ����� ��� ᮣ��ᮢ�� </w:t>
      </w:r>
      <w:r>
        <w:rPr/>
        <w:t>(�⥯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࣠� �������</w:t>
      </w:r>
      <w:r>
        <w:rPr/>
        <w:t>),  �����</w:t>
      </w:r>
      <w:r>
        <w:rPr/>
        <w:t>ᠫ  �  �����஬  ��������  ����ࠪ�  ��  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㯫���� </w:t>
      </w:r>
      <w:r>
        <w:rPr/>
        <w:t>(�⥯� ���� ��), �᫮�����, �� ������ �</w:t>
      </w:r>
      <w:r>
        <w:rPr/>
        <w:t>ਤ��  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筥��� ��</w:t>
      </w:r>
      <w:r>
        <w:rPr/>
        <w:t>⠫�� � ������ �</w:t>
      </w:r>
      <w:r>
        <w:rPr/>
        <w:t>ᮢ ��� ᥣ����</w:t>
      </w:r>
      <w:r>
        <w:rPr/>
        <w:t>... ��� ������ � ��</w:t>
      </w:r>
      <w:r>
        <w:rPr/>
        <w:t>襫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ਤ�</w:t>
      </w:r>
      <w:r>
        <w:rPr/>
        <w:t>, �� ����</w:t>
      </w:r>
      <w:r>
        <w:rPr/>
        <w:t>祭 ���</w:t>
      </w:r>
      <w:r>
        <w:rPr/>
        <w:t>ࠡ�⭨</w:t>
      </w:r>
      <w:r>
        <w:rPr/>
        <w:t>楩 ��㭥�</w:t>
      </w:r>
      <w:r>
        <w:rPr/>
        <w:t>, ����� ����</w:t>
      </w:r>
      <w:r>
        <w:rPr/>
        <w:t>᭨��</w:t>
      </w:r>
      <w:r>
        <w:rPr/>
        <w:t xml:space="preserve">, 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�� ��諠</w:t>
      </w:r>
      <w:r>
        <w:rPr/>
        <w:t>, �� ��� ��</w:t>
      </w:r>
      <w:r>
        <w:rPr/>
        <w:t>室���</w:t>
      </w:r>
      <w:r>
        <w:rPr/>
        <w:t>, �� ��</w:t>
      </w:r>
      <w:r>
        <w:rPr/>
        <w:t>૨��� ����  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 ������ ������ �⥯��� ����������</w:t>
      </w:r>
      <w:r>
        <w:rPr/>
        <w:t>, � �����  ����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ᯠ��� ᠬ</w:t>
      </w:r>
      <w:r>
        <w:rPr/>
        <w:t>. �⥯�� ���������� ⠪  �</w:t>
      </w:r>
      <w:r>
        <w:rPr/>
        <w:t>९��  ᯨ�</w:t>
      </w:r>
      <w:r>
        <w:rPr/>
        <w:t xml:space="preserve">,  ��  </w:t>
      </w:r>
      <w:r>
        <w:rPr/>
        <w:t>ࠧ�</w:t>
      </w:r>
      <w:r>
        <w:rPr/>
        <w:t>㤨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, � ����� ���</w:t>
      </w:r>
      <w:r>
        <w:rPr>
          <w:rtl w:val="true"/>
        </w:rPr>
        <w:t>ﭨ</w:t>
      </w:r>
      <w:r>
        <w:rPr/>
        <w:t>� �⥯�� ����������</w:t>
      </w:r>
      <w:r>
        <w:rPr/>
        <w:t>, ����� ��᫠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訩 ����</w:t>
      </w:r>
      <w:r>
        <w:rPr/>
        <w:t>஭�� �� ������ � ����᪮�</w:t>
      </w:r>
      <w:r>
        <w:rPr/>
        <w:t>, � ��⥪� �� �</w:t>
      </w:r>
      <w:r>
        <w:rPr/>
        <w:t>줮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 ���������, -  ���</w:t>
      </w:r>
      <w:r>
        <w:rPr/>
        <w:t>㫨�  㡨��  �⥯�  �  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� �</w:t>
      </w:r>
      <w:r>
        <w:rPr/>
        <w:t>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 �����! - ��</w:t>
      </w:r>
      <w:r>
        <w:rPr/>
        <w:t>᪫���� ����஫�� � ����� ��</w:t>
      </w:r>
      <w:r>
        <w:rPr/>
        <w:t>祣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�� � ����</w:t>
      </w:r>
      <w:r>
        <w:rPr/>
        <w:t>᪠ �</w:t>
      </w:r>
      <w:r>
        <w:rPr/>
        <w:t>⠫� ������, � �� ��  ��  �⥯�  �</w:t>
      </w:r>
      <w:r>
        <w:rPr/>
        <w:t>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 ��⥫</w:t>
      </w:r>
      <w:r>
        <w:rPr/>
        <w:t>쭮 �� ������ ��祣� � ����</w:t>
      </w:r>
      <w:r>
        <w:rPr/>
        <w:t>ࠪ� �</w:t>
      </w:r>
      <w:r>
        <w:rPr/>
        <w:t xml:space="preserve">, ���  </w:t>
      </w:r>
      <w:r>
        <w:rPr/>
        <w:t>㡥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⮣� �������</w:t>
      </w:r>
      <w:r>
        <w:rPr/>
        <w:t>. ��, ���⮢ ��, � ����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 ����</w:t>
      </w:r>
      <w:r>
        <w:rPr/>
        <w:t>ࠪ�</w:t>
      </w:r>
      <w:r>
        <w:rPr/>
        <w:t>, - �� ����</w:t>
      </w:r>
      <w:r>
        <w:rPr/>
        <w:t>ᨫ �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⥯� ������ �� �</w:t>
      </w:r>
      <w:r>
        <w:rPr/>
        <w:t>㬠��  �  ����祭��</w:t>
      </w:r>
      <w:r>
        <w:rPr/>
        <w:t xml:space="preserve">.  ��-�����,  </w:t>
      </w:r>
      <w:r>
        <w:rPr/>
        <w:t>ᮡ�</w:t>
      </w:r>
      <w:r>
        <w:rPr/>
        <w:t>⢥��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 ����</w:t>
      </w:r>
      <w:r>
        <w:rPr/>
        <w:t>墠�</w:t>
      </w:r>
      <w:r>
        <w:rPr/>
        <w:t>᪠�  �������</w:t>
      </w:r>
      <w:r>
        <w:rPr/>
        <w:t xml:space="preserve">!  ����  �������  </w:t>
      </w:r>
      <w:r>
        <w:rPr/>
        <w:t>ᡮ��  �</w:t>
      </w:r>
      <w:r>
        <w:rPr/>
        <w:t>㪮�  䨭��</w:t>
      </w:r>
      <w:r>
        <w:rPr/>
        <w:t>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᪮�� � </w:t>
      </w:r>
      <w:r>
        <w:rPr/>
        <w:t>ࠧ�</w:t>
      </w:r>
      <w:r>
        <w:rPr/>
        <w:t xml:space="preserve">襭��� �뤠�� ������ ������� � ��� ᫥�㥬�� ��� �� 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㯫���� �</w:t>
      </w:r>
      <w:r>
        <w:rPr/>
        <w:t>ਤ�� ��� ����� �</w:t>
      </w:r>
      <w:r>
        <w:rPr/>
        <w:t>㡫�� ������ �����  �㡫��</w:t>
      </w:r>
      <w:r>
        <w:rPr/>
        <w:t>.  �����  ⮣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ᯨ᪠ ������� � ⮬</w:t>
      </w:r>
      <w:r>
        <w:rPr/>
        <w:t xml:space="preserve">, �� �� �� ������ ����� </w:t>
      </w:r>
      <w:r>
        <w:rPr/>
        <w:t>㦥 ����稫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 �� ⠪��?!" - ���</w:t>
      </w:r>
      <w:r>
        <w:rPr/>
        <w:t>㬠� �������  �⥯�</w:t>
      </w:r>
      <w:r>
        <w:rPr/>
        <w:t>,  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㦨����</w:t>
      </w:r>
      <w:r>
        <w:rPr/>
        <w:t>. ��</w:t>
      </w:r>
      <w:r>
        <w:rPr/>
        <w:t>稭����� �����騥 �</w:t>
      </w:r>
      <w:r>
        <w:rPr/>
        <w:t>஢��� � �����</w:t>
      </w:r>
      <w:r>
        <w:rPr/>
        <w:t xml:space="preserve">?! ��, </w:t>
      </w:r>
      <w:r>
        <w:rPr/>
        <w:t>ᠬ� ᮡ��</w:t>
      </w:r>
      <w:r>
        <w:rPr/>
        <w:t>,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 ����</w:t>
      </w:r>
      <w:r>
        <w:rPr/>
        <w:t>ࠪ� �� �।���</w:t>
      </w:r>
      <w:r>
        <w:rPr/>
        <w:t>, ���</w:t>
      </w:r>
      <w:r>
        <w:rPr/>
        <w:t>쭥�訥 ��</w:t>
      </w:r>
      <w:r>
        <w:rPr/>
        <w:t xml:space="preserve">ࠦ���� </w:t>
      </w:r>
      <w:r>
        <w:rPr/>
        <w:t>㤨������ �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ਫ���</w:t>
      </w:r>
      <w:r>
        <w:rPr/>
        <w:t>. �⥯� ����</w:t>
      </w:r>
      <w:r>
        <w:rPr/>
        <w:t>ᨫ � ����� ࠧ�</w:t>
      </w:r>
      <w:r>
        <w:rPr/>
        <w:t>襭�� �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 �� � ��</w:t>
      </w:r>
      <w:r>
        <w:rPr/>
        <w:t>᪠�</w:t>
      </w:r>
      <w:r>
        <w:rPr/>
        <w:t>, ������� � ��</w:t>
      </w:r>
      <w:r>
        <w:rPr/>
        <w:t>।��� � ⥫�</w:t>
      </w:r>
      <w:r>
        <w:rPr/>
        <w:t>䮭�</w:t>
      </w:r>
      <w:r>
        <w:rPr/>
        <w:t>. �� ��</w:t>
      </w:r>
      <w:r>
        <w:rPr/>
        <w:t>ண� �� �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�</w:t>
      </w:r>
      <w:r>
        <w:rPr/>
        <w:t>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⮧�����</w:t>
      </w:r>
      <w:r>
        <w:rPr/>
        <w:t>. ��� �� ������ �� ����� �  �������  ��</w:t>
      </w:r>
      <w:r>
        <w:rPr/>
        <w:t>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冷� � ��</w:t>
      </w:r>
      <w:r>
        <w:rPr/>
        <w:t>।���</w:t>
      </w:r>
      <w:r>
        <w:rPr/>
        <w:t>, � ���, ��� ��������, ��⮫�����. �� ��</w:t>
      </w:r>
      <w:r>
        <w:rPr/>
        <w:t>窥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</w:t>
      </w:r>
      <w:r>
        <w:rPr/>
        <w:t>拉� ��</w:t>
      </w:r>
      <w:r>
        <w:rPr/>
        <w:t>஬������ ������� �����  ��  ��ॢ��</w:t>
      </w:r>
      <w:r>
        <w:rPr/>
        <w:t>.  "��</w:t>
      </w:r>
      <w:r>
        <w:rPr/>
        <w:t>ࠢ����</w:t>
      </w:r>
      <w:r>
        <w:rPr/>
        <w:t>!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�� ��</w:t>
      </w:r>
      <w:r>
        <w:rPr/>
        <w:t>-� � ������ � �⥯�. - �⮣� �� �����⠢���!" - � ��� �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᫨ �������� </w:t>
      </w:r>
      <w:r>
        <w:rPr/>
        <w:t xml:space="preserve">㦥 �� �������� </w:t>
      </w:r>
      <w:r>
        <w:rPr/>
        <w:t>५�ᮢ��� ���</w:t>
      </w:r>
      <w:r>
        <w:rPr/>
        <w:t>, ��, ��� �</w:t>
      </w:r>
      <w:r>
        <w:rPr/>
        <w:t>ᥣ��  �</w:t>
      </w:r>
      <w:r>
        <w:rPr/>
        <w:t>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����</w:t>
      </w:r>
      <w:r>
        <w:rPr/>
        <w:t>, � ����  ��</w:t>
      </w:r>
      <w:r>
        <w:rPr/>
        <w:t>஭�  �  �����  ���  �����  �</w:t>
      </w:r>
      <w:r>
        <w:rPr/>
        <w:t>㤠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 ���� ��</w:t>
      </w:r>
      <w:r>
        <w:rPr/>
        <w:t>㤭� ���� ��</w:t>
      </w:r>
      <w:r>
        <w:rPr/>
        <w:t>।���</w:t>
      </w:r>
      <w:r>
        <w:rPr/>
        <w:t>. ���  �  ��⮢</w:t>
      </w:r>
      <w:r>
        <w:rPr/>
        <w:t>騭�  �  ���  ���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宫����� ������ � �������� ����</w:t>
      </w:r>
      <w:r>
        <w:rPr/>
        <w:t>ࠪ⮬</w:t>
      </w:r>
      <w:r>
        <w:rPr/>
        <w:t>, - � ��� �� �� �</w:t>
      </w:r>
      <w:r>
        <w:rPr/>
        <w:t>ᥬ�  �⮬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 ��</w:t>
      </w:r>
      <w:r>
        <w:rPr/>
        <w:t xml:space="preserve">, � ����� �� ����! �� ���� ����  ���  </w:t>
      </w:r>
      <w:r>
        <w:rPr/>
        <w:t>᪠����</w:t>
      </w:r>
      <w:r>
        <w:rPr/>
        <w:t>,  ��  ��</w:t>
      </w:r>
      <w:r>
        <w:rPr/>
        <w:t>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�⢮</w:t>
      </w:r>
      <w:r>
        <w:rPr/>
        <w:t>ਫ</w:t>
      </w:r>
      <w:r>
        <w:rPr/>
        <w:t>, - �� ������, ��-��, �� ������! ������ �����, ��� 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</w:t>
      </w:r>
      <w:r>
        <w:rPr/>
        <w:t>訫��� � ����� � �⥯� �����</w:t>
      </w:r>
      <w:r>
        <w:rPr/>
        <w:t>-� �����⭥�</w:t>
      </w:r>
      <w:r>
        <w:rPr/>
        <w:t>訥 ��᫨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, ��� �����, ������� �� ���</w:t>
      </w:r>
      <w:r>
        <w:rPr/>
        <w:t>稫 ��堨��  ����</w:t>
      </w:r>
      <w:r>
        <w:rPr/>
        <w:t>ᠭ�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⠭�� � ��</w:t>
      </w:r>
      <w:r>
        <w:rPr/>
        <w:t>ୠ��</w:t>
      </w:r>
      <w:r>
        <w:rPr/>
        <w:t>. � �����, ����� ���� ������, ���</w:t>
      </w:r>
      <w:r>
        <w:rPr/>
        <w:t>檠�</w:t>
      </w:r>
      <w:r>
        <w:rPr/>
        <w:t>! � ���</w:t>
      </w:r>
      <w:r>
        <w:rPr/>
        <w:t>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죨</w:t>
      </w:r>
      <w:r>
        <w:rPr/>
        <w:t>-� �����</w:t>
      </w:r>
      <w:r>
        <w:rPr/>
        <w:t>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᫥� �� ��</w:t>
      </w:r>
      <w:r>
        <w:rPr/>
        <w:t>ᯮ�������� � ���� �ਫ�⥫�  ��ᯮ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 </w:t>
      </w:r>
      <w:r>
        <w:rPr/>
        <w:t>ᮬ��⥫</w:t>
      </w:r>
      <w:r>
        <w:rPr/>
        <w:t xml:space="preserve">쭮� </w:t>
      </w:r>
      <w:r>
        <w:rPr/>
        <w:t>ࠧ�����</w:t>
      </w:r>
      <w:r>
        <w:rPr/>
        <w:t>,  �</w:t>
      </w:r>
      <w:r>
        <w:rPr/>
        <w:t>ந�</w:t>
      </w:r>
      <w:r>
        <w:rPr/>
        <w:t>室��襬</w:t>
      </w:r>
      <w:r>
        <w:rPr/>
        <w:t>,  ���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⮣� ��</w:t>
      </w:r>
      <w:r>
        <w:rPr/>
        <w:t>५� ���஬  ���  ��</w:t>
      </w:r>
      <w:r>
        <w:rPr/>
        <w:t xml:space="preserve">,  �  �⮫����,  �����  �⥯�  </w:t>
      </w:r>
      <w:r>
        <w:rPr/>
        <w:t>㦨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堨��� ����</w:t>
      </w:r>
      <w:r>
        <w:rPr/>
        <w:t>ᠭ�஢�</w:t>
      </w:r>
      <w:r>
        <w:rPr/>
        <w:t>祬</w:t>
      </w:r>
      <w:r>
        <w:rPr/>
        <w:t>. �� ����, ����</w:t>
      </w:r>
      <w:r>
        <w:rPr/>
        <w:t>筮</w:t>
      </w:r>
      <w:r>
        <w:rPr/>
        <w:t xml:space="preserve">, � ������ ��᫥ ᫮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ᮬ��⥫�� ������� ����� </w:t>
      </w:r>
      <w:r>
        <w:rPr/>
        <w:t>(�� ��</w:t>
      </w:r>
      <w:r>
        <w:rPr/>
        <w:t xml:space="preserve">襫 �� �⥯� �� </w:t>
      </w:r>
      <w:r>
        <w:rPr/>
        <w:t xml:space="preserve">⠪�� </w:t>
      </w:r>
      <w:r>
        <w:rPr/>
        <w:t>ࠧ�����</w:t>
      </w:r>
      <w:r>
        <w:rPr/>
        <w:t>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ࠧ����� �� �����</w:t>
      </w:r>
      <w:r>
        <w:rPr/>
        <w:t>-� ���</w:t>
      </w:r>
      <w:r>
        <w:rPr/>
        <w:t>㦭�� ⥬�</w:t>
      </w:r>
      <w:r>
        <w:rPr/>
        <w:t>. �����</w:t>
      </w:r>
      <w:r>
        <w:rPr/>
        <w:t xml:space="preserve">襭�� </w:t>
      </w:r>
      <w:r>
        <w:rPr/>
        <w:t>᢮����� �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ࠦ����</w:t>
      </w:r>
      <w:r>
        <w:rPr/>
        <w:t xml:space="preserve">, ��� � �� ��⥢���. �� ����, ���  </w:t>
      </w:r>
      <w:r>
        <w:rPr/>
        <w:t>ᮬ�����</w:t>
      </w:r>
      <w:r>
        <w:rPr/>
        <w:t xml:space="preserve">,  </w:t>
      </w:r>
      <w:r>
        <w:rPr/>
        <w:t>ࠧ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ᮢ��</w:t>
      </w:r>
      <w:r>
        <w:rPr/>
        <w:t>襭���訬 ����类�</w:t>
      </w:r>
      <w:r>
        <w:rPr/>
        <w:t>, �� ��� ��᫥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��</w:t>
      </w:r>
      <w:r>
        <w:rPr/>
        <w:t>૨��</w:t>
      </w:r>
      <w:r>
        <w:rPr/>
        <w:t>, ��</w:t>
      </w:r>
      <w:r>
        <w:rPr/>
        <w:t>૨��</w:t>
      </w:r>
      <w:r>
        <w:rPr/>
        <w:t>! - �</w:t>
      </w:r>
      <w:r>
        <w:rPr/>
        <w:t>᪨���� � ������ �  �⥯�</w:t>
      </w:r>
      <w:r>
        <w:rPr/>
        <w:t>.  -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ॢ��� ����� �� ��</w:t>
      </w:r>
      <w:r>
        <w:rPr/>
        <w:t>室�����</w:t>
      </w:r>
      <w:r>
        <w:rPr/>
        <w:t>, � �⥯�  ���</w:t>
      </w:r>
      <w:r>
        <w:rPr/>
        <w:t>ࠫ  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䨭��</w:t>
      </w:r>
      <w:r>
        <w:rPr/>
        <w:t>४�� ����� ���᪮��</w:t>
      </w:r>
      <w:r>
        <w:rPr/>
        <w:t>. ��������� �⥯� �</w:t>
      </w:r>
      <w:r>
        <w:rPr/>
        <w:t>뫮 饪�⫨���</w:t>
      </w:r>
      <w:r>
        <w:rPr/>
        <w:t>: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 ��� ��������� �� �</w:t>
      </w:r>
      <w:r>
        <w:rPr/>
        <w:t>, �� �⥯� �</w:t>
      </w:r>
      <w:r>
        <w:rPr/>
        <w:t>஢���� ���  ��᫥  ⮣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ࠪ�</w:t>
      </w:r>
      <w:r>
        <w:rPr/>
        <w:t xml:space="preserve">, ��  �  �  </w:t>
      </w:r>
      <w:r>
        <w:rPr/>
        <w:t>䨭��</w:t>
      </w:r>
      <w:r>
        <w:rPr/>
        <w:t>४�஬  �������  �</w:t>
      </w:r>
      <w:r>
        <w:rPr/>
        <w:t>뫮  �</w:t>
      </w:r>
      <w:r>
        <w:rPr/>
        <w:t>१��</w:t>
      </w:r>
      <w:r>
        <w:rPr/>
        <w:t>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</w:t>
      </w:r>
      <w:r>
        <w:rPr/>
        <w:t xml:space="preserve">. � </w:t>
      </w:r>
      <w:r>
        <w:rPr/>
        <w:t>ᠬ�� ����</w:t>
      </w:r>
      <w:r>
        <w:rPr/>
        <w:t>, ���� �� ����� ��� ⠪: "������,  �����</w:t>
      </w:r>
      <w:r>
        <w:rPr/>
        <w:t>砫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஬ �୮� ����� ����ࠪ� �� �ਤ��� ���� �����  �</w:t>
      </w:r>
      <w:r>
        <w:rPr/>
        <w:t>㡫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訢��� 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</w:t>
      </w:r>
      <w:r>
        <w:rPr/>
        <w:t xml:space="preserve">蠫�� � ��㡪� </w:t>
      </w:r>
      <w:r>
        <w:rPr/>
        <w:t>१���</w:t>
      </w:r>
      <w:r>
        <w:rPr/>
        <w:t>, ������� ����� ���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ࠢ����</w:t>
      </w:r>
      <w:r>
        <w:rPr/>
        <w:t>, �</w:t>
      </w:r>
      <w:r>
        <w:rPr/>
        <w:t>ਣ�਩ ���������</w:t>
      </w:r>
      <w:r>
        <w:rPr/>
        <w:t>, - ��  ������</w:t>
      </w:r>
      <w:r>
        <w:rPr/>
        <w:t>ਫ  �⥯�</w:t>
      </w:r>
      <w:r>
        <w:rPr/>
        <w:t>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</w:t>
      </w:r>
      <w:r>
        <w:rPr/>
        <w:t xml:space="preserve">. ��� ����� ����... ��... ��... � ���� </w:t>
      </w:r>
      <w:r>
        <w:rPr/>
        <w:t>ᨤ�� ���</w:t>
      </w:r>
      <w:r>
        <w:rPr/>
        <w:t>...  �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.. ��� ���... � �⥫ �����, ��� ����� </w:t>
      </w:r>
      <w:r>
        <w:rPr/>
        <w:t>ᥣ����</w:t>
      </w:r>
      <w:r>
        <w:rPr/>
        <w:t>譥�� 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? - �⮧����� � ��</w:t>
      </w:r>
      <w:r>
        <w:rPr/>
        <w:t>㡪� ���</w:t>
      </w:r>
      <w:r>
        <w:rPr/>
        <w:t>᪨�</w:t>
      </w:r>
      <w:r>
        <w:rPr/>
        <w:t xml:space="preserve">, - ��� </w:t>
      </w:r>
      <w:r>
        <w:rPr/>
        <w:t>ᥩ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᫠�� ����</w:t>
      </w:r>
      <w:r>
        <w:rPr/>
        <w:t>ᮬ ᪠��� �⥯�</w:t>
      </w:r>
      <w:r>
        <w:rPr/>
        <w:t>, - 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᪮� �</w:t>
      </w:r>
      <w:r>
        <w:rPr/>
        <w:t>ਤ��</w:t>
      </w:r>
      <w:r>
        <w:rPr/>
        <w:t>? - ��</w:t>
      </w:r>
      <w:r>
        <w:rPr/>
        <w:t>ᨫ 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१ �����</w:t>
      </w:r>
      <w:r>
        <w:rPr/>
        <w:t>, - �⢥⨫ �⥯�  �,  ����</w:t>
      </w:r>
      <w:r>
        <w:rPr/>
        <w:t>ᨢ  ��</w:t>
      </w:r>
      <w:r>
        <w:rPr/>
        <w:t>㡪�</w:t>
      </w:r>
      <w:r>
        <w:rPr/>
        <w:t xml:space="preserve">,  </w:t>
      </w:r>
      <w:r>
        <w:rPr/>
        <w:t>ᦠ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㪠��</w:t>
      </w:r>
      <w:r>
        <w:rPr/>
        <w:t>. ��, ����� ��</w:t>
      </w:r>
      <w:r>
        <w:rPr/>
        <w:t xml:space="preserve">室��� </w:t>
      </w:r>
      <w:r>
        <w:rPr/>
        <w:t>᪢�ୠ� ��</w:t>
      </w:r>
      <w:r>
        <w:rPr/>
        <w:t>㪠</w:t>
      </w:r>
      <w:r>
        <w:rPr/>
        <w:t>! �� ��  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</w:t>
      </w:r>
      <w:r>
        <w:rPr/>
        <w:t>?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</w:t>
      </w:r>
      <w:r>
        <w:rPr/>
        <w:t>ন������ � ��।��� �</w:t>
      </w:r>
      <w:r>
        <w:rPr/>
        <w:t>뫮 ��㤮���</w:t>
      </w:r>
      <w:r>
        <w:rPr/>
        <w:t>, � �⥯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 ����: �</w:t>
      </w:r>
      <w:r>
        <w:rPr/>
        <w:t>ᥬ� ��ࠬ� ����� ᢮� ��������� ����</w:t>
      </w:r>
      <w:r>
        <w:rPr/>
        <w:t>稢����</w:t>
      </w:r>
      <w:r>
        <w:rPr/>
        <w:t xml:space="preserve">, �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 � �����</w:t>
      </w:r>
      <w:r>
        <w:rPr/>
        <w:t>࠭�</w:t>
      </w:r>
      <w:r>
        <w:rPr/>
        <w:t xml:space="preserve">, �� ��,  </w:t>
      </w:r>
      <w:r>
        <w:rPr/>
        <w:t>ᮡ�</w:t>
      </w:r>
      <w:r>
        <w:rPr/>
        <w:t>⢥���,  ����</w:t>
      </w:r>
      <w:r>
        <w:rPr/>
        <w:t>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����</w:t>
      </w:r>
      <w:r>
        <w:rPr/>
        <w:t>뢠�� �� ���</w:t>
      </w:r>
      <w:r>
        <w:rPr/>
        <w:t>७��� �⥯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⥯�  ��������  ��  ������  �  �  ��</w:t>
      </w:r>
      <w:r>
        <w:rPr/>
        <w:t>ઠ��</w:t>
      </w:r>
      <w:r>
        <w:rPr/>
        <w:t>,  ����</w:t>
      </w:r>
      <w:r>
        <w:rPr/>
        <w:t>頢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</w:t>
      </w:r>
      <w:r>
        <w:rPr/>
        <w:t>, ����� �� ���</w:t>
      </w:r>
      <w:r>
        <w:rPr/>
        <w:t>ࠥ��� ������� ��</w:t>
      </w:r>
      <w:r>
        <w:rPr/>
        <w:t>㭥�</w:t>
      </w:r>
      <w:r>
        <w:rPr/>
        <w:t xml:space="preserve">, ���⫨��  </w:t>
      </w:r>
      <w:r>
        <w:rPr/>
        <w:t>㢨���  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�</w:t>
      </w:r>
      <w:r>
        <w:rPr/>
        <w:t xml:space="preserve">ꥪ� </w:t>
      </w:r>
      <w:r>
        <w:rPr/>
        <w:t>- ��������, ��� ����, � � ���</w:t>
      </w:r>
      <w:r>
        <w:rPr/>
        <w:t xml:space="preserve">᭥ </w:t>
      </w:r>
      <w:r>
        <w:rPr/>
        <w:t>(��,  �᫨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</w:t>
      </w:r>
      <w:r>
        <w:rPr/>
        <w:t xml:space="preserve">! �� </w:t>
      </w:r>
      <w:r>
        <w:rPr/>
        <w:t>㧭�� �� �⮣� ��ꥪ� �</w:t>
      </w:r>
      <w:r>
        <w:rPr/>
        <w:t>ࠧ�</w:t>
      </w:r>
      <w:r>
        <w:rPr/>
        <w:t>! � ��  ��</w:t>
      </w:r>
      <w:r>
        <w:rPr/>
        <w:t>ࠧ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ய��</w:t>
      </w:r>
      <w:r>
        <w:rPr/>
        <w:t>. �⥯� � �</w:t>
      </w:r>
      <w:r>
        <w:rPr/>
        <w:t>ॢ��� ����</w:t>
      </w:r>
      <w:r>
        <w:rPr/>
        <w:t>㡦� ������ �  ��</w:t>
      </w:r>
      <w:r>
        <w:rPr/>
        <w:t>।���</w:t>
      </w:r>
      <w:r>
        <w:rPr/>
        <w:t>,  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㫮</w:t>
      </w:r>
      <w:r>
        <w:rPr/>
        <w:t>, ��� �  ��</w:t>
      </w:r>
      <w:r>
        <w:rPr/>
        <w:t>ઠ��  ��</w:t>
      </w:r>
      <w:r>
        <w:rPr/>
        <w:t>襫  ���</w:t>
      </w:r>
      <w:r>
        <w:rPr/>
        <w:t>஢�����</w:t>
      </w:r>
      <w:r>
        <w:rPr/>
        <w:t xml:space="preserve">訩  ���  ���  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⥯� ���</w:t>
      </w:r>
      <w:r>
        <w:rPr>
          <w:rtl w:val="true"/>
        </w:rPr>
        <w:t>ࢠ</w:t>
      </w:r>
      <w:r>
        <w:rPr/>
        <w:t>���� ���</w:t>
      </w:r>
      <w:r>
        <w:rPr/>
        <w:t>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 �� ⠪��? - ���</w:t>
      </w:r>
      <w:r>
        <w:rPr/>
        <w:t>㬠� ��</w:t>
      </w:r>
      <w:r>
        <w:rPr/>
        <w:t>, - � �� �</w:t>
      </w:r>
      <w:r>
        <w:rPr/>
        <w:t>宦� �� � � 㬠</w:t>
      </w:r>
      <w:r>
        <w:rPr/>
        <w:t>?  ��</w:t>
      </w:r>
      <w:r>
        <w:rPr/>
        <w:t>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ࠦ����</w:t>
      </w:r>
      <w:r>
        <w:rPr/>
        <w:t>?!" - �� ������ � ��</w:t>
      </w:r>
      <w:r>
        <w:rPr/>
        <w:t>।��� � ��</w:t>
      </w:r>
      <w:r>
        <w:rPr/>
        <w:t>㣠��� ����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� ��� ��� � ��� �����? ��</w:t>
      </w:r>
      <w:r>
        <w:rPr/>
        <w:t>㤠 ��</w:t>
      </w:r>
      <w:r>
        <w:rPr/>
        <w:t>? � ��-� �� � ���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ᯮ������</w:t>
      </w:r>
      <w:r>
        <w:rPr/>
        <w:t>, �⥯�� ����������, - �⮧����� �����, �� �� ��</w:t>
      </w:r>
      <w:r>
        <w:rPr/>
        <w:t>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 </w:t>
      </w:r>
      <w:r>
        <w:rPr/>
        <w:t>ᯠ�</w:t>
      </w:r>
      <w:r>
        <w:rPr/>
        <w:t>쭨</w:t>
      </w:r>
      <w:r>
        <w:rPr/>
        <w:t>, - ��� ��� ���. �� ��</w:t>
      </w:r>
      <w:r>
        <w:rPr>
          <w:rtl w:val="true"/>
        </w:rPr>
        <w:t>ࢭ</w:t>
      </w:r>
      <w:r>
        <w:rPr/>
        <w:t>�</w:t>
      </w:r>
      <w:r>
        <w:rPr/>
        <w:t>砩�</w:t>
      </w:r>
      <w:r>
        <w:rPr/>
        <w:t>. � ��</w:t>
      </w:r>
      <w:r>
        <w:rPr/>
        <w:t>㭨 ���</w:t>
      </w:r>
      <w:r>
        <w:rPr/>
        <w:t>,  �  �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஭��</w:t>
      </w:r>
      <w:r>
        <w:rPr/>
        <w:t xml:space="preserve">, �� </w:t>
      </w:r>
      <w:r>
        <w:rPr/>
        <w:t>த���</w:t>
      </w:r>
      <w:r>
        <w:rPr/>
        <w:t xml:space="preserve">, ⠪ ��� ��� ����������, �� �� ����� </w:t>
      </w:r>
      <w:r>
        <w:rPr/>
        <w:t>㦥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뫨 ���⮫쪮 ���������묨 � �����묨</w:t>
      </w:r>
      <w:r>
        <w:rPr/>
        <w:t>,  ��  �⥯�  �</w:t>
      </w:r>
      <w:r>
        <w:rPr/>
        <w:t>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蠫��</w:t>
      </w:r>
      <w:r>
        <w:rPr/>
        <w:t>. � ������ ��⥭�� �� ���</w:t>
      </w:r>
      <w:r>
        <w:rPr/>
        <w:t xml:space="preserve">殩 ������� � </w:t>
      </w:r>
      <w:r>
        <w:rPr/>
        <w:t>ᯠ��� 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</w:t>
      </w:r>
      <w:r>
        <w:rPr/>
        <w:t xml:space="preserve">. ������ ��� </w:t>
      </w:r>
      <w:r>
        <w:rPr/>
        <w:t>襢���㫨��</w:t>
      </w:r>
      <w:r>
        <w:rPr/>
        <w:t>, � �� ��� ����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ॡ</w:t>
      </w:r>
      <w:r>
        <w:rPr/>
        <w:t xml:space="preserve">뢠� � </w:t>
      </w:r>
      <w:r>
        <w:rPr/>
        <w:t>ᯠ�</w:t>
      </w:r>
      <w:r>
        <w:rPr/>
        <w:t>쭥 㦥 �� ����</w:t>
      </w:r>
      <w:r>
        <w:rPr/>
        <w:t>, � � ��������. �� ��</w:t>
      </w:r>
      <w:r>
        <w:rPr/>
        <w:t>஬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ᨤ�� �� ᠬ� ⨯</w:t>
      </w:r>
      <w:r>
        <w:rPr/>
        <w:t>, �� �����</w:t>
      </w:r>
      <w:r>
        <w:rPr/>
        <w:t>騫�� � ��</w:t>
      </w:r>
      <w:r>
        <w:rPr/>
        <w:t>।���</w:t>
      </w:r>
      <w:r>
        <w:rPr/>
        <w:t>. ������ �� �� �</w:t>
      </w:r>
      <w:r>
        <w:rPr/>
        <w:t>᭮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</w:t>
      </w:r>
      <w:r>
        <w:rPr/>
        <w:t>誨</w:t>
      </w:r>
      <w:r>
        <w:rPr/>
        <w:t>, �⥪��</w:t>
      </w:r>
      <w:r>
        <w:rPr/>
        <w:t>誮 ���</w:t>
      </w:r>
      <w:r>
        <w:rPr/>
        <w:t>᭥ �����᪨����</w:t>
      </w:r>
      <w:r>
        <w:rPr/>
        <w:t>, � ��</w:t>
      </w:r>
      <w:r>
        <w:rPr/>
        <w:t>㣮��  �⥪��誠  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ᯠ�</w:t>
      </w:r>
      <w:r>
        <w:rPr/>
        <w:t>쭥 ��� � ���㦥</w:t>
      </w:r>
      <w:r>
        <w:rPr/>
        <w:t>: �� ���</w:t>
      </w:r>
      <w:r>
        <w:rPr/>
        <w:t xml:space="preserve">設�� ���  �  </w:t>
      </w:r>
      <w:r>
        <w:rPr/>
        <w:t>ࠧ�</w:t>
      </w:r>
      <w:r>
        <w:rPr/>
        <w:t>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���� ��⨩</w:t>
      </w:r>
      <w:r>
        <w:rPr/>
        <w:t xml:space="preserve">, ������-��⪨�  </w:t>
      </w:r>
      <w:r>
        <w:rPr/>
        <w:t>ࠧ��஢  ���  ���  �  �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 � ������</w:t>
      </w:r>
      <w:r>
        <w:rPr/>
        <w:t>, ��  ������  ��  �</w:t>
      </w:r>
      <w:r>
        <w:rPr/>
        <w:t>ᯥ�  �������  ��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</w:t>
      </w:r>
      <w:r>
        <w:rPr/>
        <w:t>,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 ⠪ ᫠�� � </w:t>
      </w:r>
      <w:r>
        <w:rPr/>
        <w:t>ᯠ�</w:t>
      </w:r>
      <w:r>
        <w:rPr/>
        <w:t>쭥</w:t>
      </w:r>
      <w:r>
        <w:rPr/>
        <w:t>, � ���� ��</w:t>
      </w:r>
      <w:r>
        <w:rPr/>
        <w:t>砫 ��</w:t>
      </w:r>
      <w:r>
        <w:rPr/>
        <w:t>ભ��� � ������  �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, ����</w:t>
      </w:r>
      <w:r>
        <w:rPr/>
        <w:t>뢠����</w:t>
      </w:r>
      <w:r>
        <w:rPr/>
        <w:t>,  �</w:t>
      </w:r>
      <w:r>
        <w:rPr/>
        <w:t>室��  �  㬠</w:t>
      </w:r>
      <w:r>
        <w:rPr/>
        <w:t>!"  -  ���</w:t>
      </w:r>
      <w:r>
        <w:rPr/>
        <w:t>㬠�  ��  �  �墠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 ����,  ��  �������  </w:t>
      </w:r>
      <w:r>
        <w:rPr/>
        <w:t>㤨�����</w:t>
      </w:r>
      <w:r>
        <w:rPr/>
        <w:t>,  �</w:t>
      </w:r>
      <w:r>
        <w:rPr/>
        <w:t>ࠦ��</w:t>
      </w:r>
      <w:r>
        <w:rPr/>
        <w:t>訩  �⥯��  ����������</w:t>
      </w:r>
      <w:r>
        <w:rPr/>
        <w:t>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ᢥ������� ������ � �</w:t>
      </w:r>
      <w:r>
        <w:rPr/>
        <w:t>泥��饣� �㡠�� �⥯�</w:t>
      </w:r>
      <w:r>
        <w:rPr/>
        <w:t xml:space="preserve">, -  �  �����  ⥬  </w:t>
      </w:r>
      <w:r>
        <w:rPr/>
        <w:t>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 xml:space="preserve">. �� ��� </w:t>
      </w:r>
      <w:r>
        <w:rPr/>
        <w:t>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</w:t>
      </w:r>
      <w:r>
        <w:rPr/>
        <w:t>믨� �����</w:t>
      </w:r>
      <w:r>
        <w:rPr/>
        <w:t>, � �⥯��� �</w:t>
      </w:r>
      <w:r>
        <w:rPr/>
        <w:t>㪠 �������� �� ��⮫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ᢨ� �� �ॡ�� ����</w:t>
      </w:r>
      <w:r>
        <w:rPr/>
        <w:t>, - �</w:t>
      </w:r>
      <w:r>
        <w:rPr/>
        <w:t>த����� ������</w:t>
      </w:r>
      <w:r>
        <w:rPr/>
        <w:t>, - ⠪ �� ���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譨� � ������</w:t>
      </w:r>
      <w:r>
        <w:rPr/>
        <w:t>. � ��� �������, �� ��� ��</w:t>
      </w:r>
      <w:r>
        <w:rPr/>
        <w:t xml:space="preserve">譨� </w:t>
      </w:r>
      <w:r>
        <w:rPr/>
        <w:t>-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,  ���!  -  �������  ����</w:t>
      </w:r>
      <w:r>
        <w:rPr/>
        <w:t>ᮬ  �����  ������   ���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� �᫥ ������ � �⥯�, - ����� ��� � ��᫥����  �</w:t>
      </w:r>
      <w:r>
        <w:rPr/>
        <w:t>६�  ��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ᢨ����</w:t>
      </w:r>
      <w:r>
        <w:rPr/>
        <w:t>.  ��������,  ���</w:t>
      </w:r>
      <w:r>
        <w:rPr/>
        <w:t>㯠��  �  �裡  �  ���騭���</w:t>
      </w:r>
      <w:r>
        <w:rPr/>
        <w:t>,  �</w:t>
      </w:r>
      <w:r>
        <w:rPr/>
        <w:t>ᯮ��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 ������, �� � ������ ��</w:t>
      </w:r>
      <w:r>
        <w:rPr/>
        <w:t>祣�  ��  �����</w:t>
      </w:r>
      <w:r>
        <w:rPr/>
        <w:t>,  ��⮬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���� � ⮬</w:t>
      </w:r>
      <w:r>
        <w:rPr/>
        <w:t>, �� �� ����</w:t>
      </w:r>
      <w:r>
        <w:rPr/>
        <w:t>祭�</w:t>
      </w:r>
      <w:r>
        <w:rPr/>
        <w:t>. ��</w:t>
      </w:r>
      <w:r>
        <w:rPr/>
        <w:t>砫���� ����� �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設� ��� ����� ��������</w:t>
      </w:r>
      <w:r>
        <w:rPr/>
        <w:t>! - �����</w:t>
      </w:r>
      <w:r>
        <w:rPr/>
        <w:t>砫 � ���</w:t>
      </w:r>
      <w:r>
        <w:rPr/>
        <w:t>,  ���  �</w:t>
      </w:r>
      <w:r>
        <w:rPr/>
        <w:t>ਡ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</w:t>
      </w:r>
      <w:r>
        <w:rPr/>
        <w:t xml:space="preserve">, </w:t>
      </w:r>
      <w:r>
        <w:rPr/>
        <w:t xml:space="preserve">ᮢᥬ </w:t>
      </w:r>
      <w:r>
        <w:rPr/>
        <w:t xml:space="preserve">㦥 </w:t>
      </w:r>
      <w:r>
        <w:rPr/>
        <w:t>ᯮ��</w:t>
      </w:r>
      <w:r>
        <w:rPr/>
        <w:t>訩 �� ���</w:t>
      </w:r>
      <w:r>
        <w:rPr/>
        <w:t>, �᫠���</w:t>
      </w:r>
      <w:r>
        <w:rPr/>
        <w:t>襩 �㪮� �</w:t>
      </w:r>
      <w:r>
        <w:rPr>
          <w:rtl w:val="true"/>
        </w:rPr>
        <w:t>࠯</w:t>
      </w:r>
      <w:r>
        <w:rPr/>
        <w:t>�� �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אַ</w:t>
      </w:r>
      <w:r>
        <w:rPr/>
        <w:t xml:space="preserve">  ��   ��ઠ��   ��   ��</w:t>
      </w:r>
      <w:r>
        <w:rPr/>
        <w:t>襫   �����쪨�</w:t>
      </w:r>
      <w:r>
        <w:rPr/>
        <w:t>,   ��   ����</w:t>
      </w:r>
      <w:r>
        <w:rPr/>
        <w:t>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</w:t>
      </w:r>
      <w:r>
        <w:rPr/>
        <w:t>稩</w:t>
      </w:r>
      <w:r>
        <w:rPr/>
        <w:t>,  �  ��⥫��  ��  ������  �  �  ���</w:t>
      </w:r>
      <w:r>
        <w:rPr/>
        <w:t>騬  ���   ��   ��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ࠧ�</w:t>
      </w:r>
      <w:r>
        <w:rPr/>
        <w:t>騬 � ��� ⮣� ���������  ��</w:t>
      </w:r>
      <w:r>
        <w:rPr/>
        <w:t xml:space="preserve">৪��  </w:t>
      </w:r>
      <w:r>
        <w:rPr/>
        <w:t>䨧�������</w:t>
      </w:r>
      <w:r>
        <w:rPr/>
        <w:t>.  �  ��  �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</w:t>
      </w:r>
      <w:r>
        <w:rPr/>
        <w:t>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- ���</w:t>
      </w:r>
      <w:r>
        <w:rPr/>
        <w:t xml:space="preserve">㯨� � </w:t>
      </w:r>
      <w:r>
        <w:rPr/>
        <w:t>ࠧ����� ��� ����</w:t>
      </w:r>
      <w:r>
        <w:rPr/>
        <w:t>, - �����  ��  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४��</w:t>
      </w:r>
      <w:r>
        <w:rPr/>
        <w:t>, - �</w:t>
      </w:r>
      <w:r>
        <w:rPr/>
        <w:t>릨� ���</w:t>
      </w:r>
      <w:r>
        <w:rPr/>
        <w:t>ᠢ�� �� ����� � �����</w:t>
      </w:r>
      <w:r>
        <w:rPr/>
        <w:t>,  -  ��  ⠪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>, ��� � ��</w:t>
      </w:r>
      <w:r>
        <w:rPr/>
        <w:t>娥</w:t>
      </w:r>
      <w:r>
        <w:rPr/>
        <w:t>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</w:t>
      </w:r>
      <w:r>
        <w:rPr/>
        <w:t>宦 �� ��娥��</w:t>
      </w:r>
      <w:r>
        <w:rPr/>
        <w:t>, ��������, - ����⨫ ���,  ������</w:t>
      </w:r>
      <w:r>
        <w:rPr/>
        <w:t xml:space="preserve">뢠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ᥪ �� �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������,  -  �</w:t>
      </w:r>
      <w:r>
        <w:rPr/>
        <w:t>ண��ᨫ  �</w:t>
      </w:r>
      <w:r>
        <w:rPr/>
        <w:t>릨�  �</w:t>
      </w:r>
      <w:r>
        <w:rPr/>
        <w:t>,  ���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⥫</w:t>
      </w:r>
      <w:r>
        <w:rPr/>
        <w:t>쭮</w:t>
      </w:r>
      <w:r>
        <w:rPr/>
        <w:t>: - ������, �����, ��� �</w:t>
      </w:r>
      <w:r>
        <w:rPr/>
        <w:t>모���� �� �</w:t>
      </w:r>
      <w:r>
        <w:rPr/>
        <w:t>ᥬ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᪢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! - ���� ��� ���, ���</w:t>
      </w:r>
      <w:r>
        <w:rPr/>
        <w:t>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⮣�� </w:t>
      </w:r>
      <w:r>
        <w:rPr/>
        <w:t>ᯠ��� �����⥫��� ����� �⥯�</w:t>
      </w:r>
      <w:r>
        <w:rPr/>
        <w:t xml:space="preserve">, � �� </w:t>
      </w:r>
      <w:r>
        <w:rPr/>
        <w:t>㤠</w:t>
      </w:r>
      <w:r>
        <w:rPr/>
        <w:t>ਫ��  �  ��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, ���� </w:t>
      </w:r>
      <w:r>
        <w:rPr/>
        <w:t>ᮧ�����</w:t>
      </w:r>
      <w:r>
        <w:rPr/>
        <w:t>, ���</w:t>
      </w:r>
      <w:r>
        <w:rPr/>
        <w:t>㬠�</w:t>
      </w:r>
      <w:r>
        <w:rPr/>
        <w:t xml:space="preserve">: "� </w:t>
      </w:r>
      <w:r>
        <w:rPr/>
        <w:t>㬨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</w:t>
      </w:r>
      <w:r>
        <w:rPr/>
        <w:t>㬥�</w:t>
      </w:r>
      <w:r>
        <w:rPr/>
        <w:t xml:space="preserve">. ���� ᫥��� �����, �� </w:t>
      </w:r>
      <w:r>
        <w:rPr/>
        <w:t xml:space="preserve">㢨��� </w:t>
      </w:r>
      <w:r>
        <w:rPr/>
        <w:t>ᥡ� ᨤ�</w:t>
      </w:r>
      <w:r>
        <w:rPr/>
        <w:t>騬 ��  祬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 ��-� �</w:t>
      </w:r>
      <w:r>
        <w:rPr/>
        <w:t>㬥��</w:t>
      </w:r>
      <w:r>
        <w:rPr/>
        <w:t>. ����� �� ����, ��� ᫥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㢨���</w:t>
      </w:r>
      <w:r>
        <w:rPr/>
        <w:t>, �� �</w:t>
      </w:r>
      <w:r>
        <w:rPr/>
        <w:t>㬨� ���</w:t>
      </w:r>
      <w:r>
        <w:rPr/>
        <w:t>, � �� ���� ����� ⮣�, - ����� ����</w:t>
      </w:r>
      <w:r>
        <w:rPr/>
        <w:t>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 ���</w:t>
      </w:r>
      <w:r>
        <w:rPr/>
        <w:t xml:space="preserve">, � ��, ���� ������, �� </w:t>
      </w:r>
      <w:r>
        <w:rPr/>
        <w:t>ᨤ�� �� ᠬ�� ���� 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 xml:space="preserve">㡮� </w:t>
      </w:r>
      <w:r>
        <w:rPr/>
        <w:t>ᢥઠ�</w:t>
      </w:r>
      <w:r>
        <w:rPr/>
        <w:t>饥 ���</w:t>
      </w:r>
      <w:r>
        <w:rPr/>
        <w:t xml:space="preserve">, � </w:t>
      </w:r>
      <w:r>
        <w:rPr/>
        <w:t xml:space="preserve">᧠�� </w:t>
      </w:r>
      <w:r>
        <w:rPr/>
        <w:t>- ��</w:t>
      </w:r>
      <w:r>
        <w:rPr/>
        <w:t>ᨢ� ��த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 ����</w:t>
      </w:r>
      <w:r>
        <w:rPr/>
        <w:t xml:space="preserve">㯠�� � </w:t>
      </w:r>
      <w:r>
        <w:rPr/>
        <w:t>⠪�� �����, �⥯� ������� ��  ���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襫 �� ���� � ��</w:t>
      </w:r>
      <w:r>
        <w:rPr/>
        <w:t>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</w:t>
      </w:r>
      <w:r>
        <w:rPr/>
        <w:t xml:space="preserve">-� </w:t>
      </w:r>
      <w:r>
        <w:rPr/>
        <w:t>祫����</w:t>
      </w:r>
      <w:r>
        <w:rPr/>
        <w:t>, ��</w:t>
      </w:r>
      <w:r>
        <w:rPr/>
        <w:t>ਫ</w:t>
      </w:r>
      <w:r>
        <w:rPr/>
        <w:t>, ������ �  ���.  ��  �⥯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拉� ������ ������� � ����</w:t>
      </w:r>
      <w:r>
        <w:rPr/>
        <w:t>⠫  �������.  �����  �⥯�  �⪮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⠫ �� ������ ��</w:t>
      </w:r>
      <w:r>
        <w:rPr/>
        <w:t>। ��������� ��ਫ�</w:t>
      </w:r>
      <w:r>
        <w:rPr/>
        <w:t>騪�� � �</w:t>
      </w:r>
      <w:r>
        <w:rPr/>
        <w:t>ந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, </w:t>
      </w:r>
      <w:r>
        <w:rPr/>
        <w:t>᪠���</w:t>
      </w:r>
      <w:r>
        <w:rPr/>
        <w:t>, ����� �� ��</w:t>
      </w:r>
      <w:r>
        <w:rPr/>
        <w:t>த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! - </w:t>
      </w:r>
      <w:r>
        <w:rPr/>
        <w:t>᪠��� ������� ��ਫ�</w:t>
      </w:r>
      <w:r>
        <w:rPr/>
        <w:t>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- �</w:t>
      </w:r>
      <w:r>
        <w:rPr/>
        <w:t>ਯ�� �</w:t>
      </w:r>
      <w:r>
        <w:rPr/>
        <w:t>⢥⨫  �⥯�,  -  �  �����,  �  ����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稫���</w:t>
      </w:r>
      <w:r>
        <w:rPr/>
        <w:t>, � �����... ��� �? ����� �� ��</w:t>
      </w:r>
      <w:r>
        <w:rPr/>
        <w:t>த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⥯� �� ������</w:t>
      </w:r>
      <w:r>
        <w:rPr/>
        <w:t>, ��������� �� ���, ������� ��</w:t>
      </w:r>
      <w:r>
        <w:rPr/>
        <w:t>㪭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 �������� ����� �����</w:t>
      </w:r>
      <w:r>
        <w:rPr/>
        <w:t>஬ � 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ࠧ � � �६�</w:t>
      </w:r>
      <w:r>
        <w:rPr/>
        <w:t xml:space="preserve">, ����� </w:t>
      </w:r>
      <w:r>
        <w:rPr/>
        <w:t>ᮧ����� �����</w:t>
      </w:r>
      <w:r>
        <w:rPr/>
        <w:t>㫮 �⥯�  �  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���⮣�  ���</w:t>
      </w:r>
      <w:r>
        <w:rPr/>
        <w:t>,  ���  ���</w:t>
      </w:r>
      <w:r>
        <w:rPr/>
        <w:t>㫮��  �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</w:t>
      </w:r>
      <w:r>
        <w:rPr/>
        <w:t>襬���  ��᫥  ��㡮����   �   �</w:t>
      </w:r>
      <w:r>
        <w:rPr/>
        <w:t>த����⥫</w:t>
      </w:r>
      <w:r>
        <w:rPr/>
        <w:t xml:space="preserve">쭮��   </w:t>
      </w:r>
      <w:r>
        <w:rPr/>
        <w:t>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஥ �६� �� ᮮ�ࠦ��</w:t>
      </w:r>
      <w:r>
        <w:rPr/>
        <w:t>, ����� �� ��</w:t>
      </w:r>
      <w:r>
        <w:rPr/>
        <w:t>ࠧ��  ��  ��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묨 �⥭���</w:t>
      </w:r>
      <w:r>
        <w:rPr/>
        <w:t xml:space="preserve">, �  </w:t>
      </w:r>
      <w:r>
        <w:rPr/>
        <w:t>㤨��⥫��  ����  �⮫����  ��  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⫮�� ��</w:t>
      </w:r>
      <w:r>
        <w:rPr/>
        <w:t>⠫�� � � ����� ��</w:t>
      </w:r>
      <w:r>
        <w:rPr/>
        <w:t>ன</w:t>
      </w:r>
      <w:r>
        <w:rPr/>
        <w:t>, �� ���</w:t>
      </w:r>
      <w:r>
        <w:rPr/>
        <w:t>ன ���</w:t>
      </w:r>
      <w:r>
        <w:rPr/>
        <w:t xml:space="preserve">⢮������ </w:t>
      </w:r>
      <w:r>
        <w:rPr/>
        <w:t>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 xml:space="preserve">, </w:t>
      </w:r>
      <w:r>
        <w:rPr/>
        <w:t>㡥����� � ⮬</w:t>
      </w:r>
      <w:r>
        <w:rPr/>
        <w:t>, �� ��� �� �����,  �  �</w:t>
      </w:r>
      <w:r>
        <w:rPr/>
        <w:t>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室���� � ��祡���</w:t>
      </w:r>
      <w:r>
        <w:rPr/>
        <w:t>. �� ���� ����</w:t>
      </w:r>
      <w:r>
        <w:rPr/>
        <w:t xml:space="preserve">㫠 �� </w:t>
      </w:r>
      <w:r>
        <w:rPr/>
        <w:t>ᮡ��  ��ᯮ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૨���</w:t>
      </w:r>
      <w:r>
        <w:rPr/>
        <w:t xml:space="preserve">, �� </w:t>
      </w:r>
      <w:r>
        <w:rPr/>
        <w:t>ᥣ���� ��� �� �</w:t>
      </w:r>
      <w:r>
        <w:rPr/>
        <w:t xml:space="preserve">맢��� �  �����  </w:t>
      </w:r>
      <w:r>
        <w:rPr/>
        <w:t>ᨫ</w:t>
      </w:r>
      <w:r>
        <w:rPr/>
        <w:t>쭮��  �����</w:t>
      </w:r>
      <w:r>
        <w:rPr/>
        <w:t>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ᯠ����</w:t>
      </w:r>
      <w:r>
        <w:rPr/>
        <w:t>, ���� ���������� �⠫ ��</w:t>
      </w:r>
      <w:r>
        <w:rPr/>
        <w:t>ᯮ������  �  ᮮ�ࠦ���  ��</w:t>
      </w:r>
      <w:r>
        <w:rPr/>
        <w:t>砫  �</w:t>
      </w:r>
      <w:r>
        <w:rPr/>
        <w:t>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஥ �६� ���������� � ��⥩</w:t>
      </w:r>
      <w:r>
        <w:rPr/>
        <w:t>襩</w:t>
      </w:r>
      <w:r>
        <w:rPr/>
        <w:t xml:space="preserve">, ��� � </w:t>
      </w:r>
      <w:r>
        <w:rPr/>
        <w:t>㤮���� ��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 xml:space="preserve">, ���� </w:t>
      </w:r>
      <w:r>
        <w:rPr/>
        <w:t xml:space="preserve">㢨��� ������ ������ �冷�  �  </w:t>
      </w:r>
      <w:r>
        <w:rPr/>
        <w:t>ᮡ��</w:t>
      </w:r>
      <w:r>
        <w:rPr/>
        <w:t>.  ��  �</w:t>
      </w:r>
      <w:r>
        <w:rPr/>
        <w:t>ਢ�</w:t>
      </w:r>
      <w:r>
        <w:rPr/>
        <w:t>窥  �</w:t>
      </w:r>
      <w:r>
        <w:rPr/>
        <w:t>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��� ���������</w:t>
      </w:r>
      <w:r>
        <w:rPr/>
        <w:t>, ���� ����� ��.  ��  ������  ������-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᫥� �� ����⨥� ������</w:t>
      </w:r>
      <w:r>
        <w:rPr/>
        <w:t>, ��  �</w:t>
      </w:r>
      <w:r>
        <w:rPr/>
        <w:t>ந��</w:t>
      </w:r>
      <w:r>
        <w:rPr/>
        <w:t xml:space="preserve">諮  </w:t>
      </w:r>
      <w:r>
        <w:rPr/>
        <w:t>ᮢᥬ  ��</w:t>
      </w:r>
      <w:r>
        <w:rPr/>
        <w:t>㣮�</w:t>
      </w:r>
      <w:r>
        <w:rPr/>
        <w:t>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⥫� ����</w:t>
      </w:r>
      <w:r>
        <w:rPr/>
        <w:t xml:space="preserve">५�� ��⮢�  </w:t>
      </w:r>
      <w:r>
        <w:rPr/>
        <w:t>樫����</w:t>
      </w:r>
      <w:r>
        <w:rPr/>
        <w:t>,  ��  ���</w:t>
      </w:r>
      <w:r>
        <w:rPr/>
        <w:t>஬  �</w:t>
      </w:r>
      <w:r>
        <w:rPr/>
        <w:t>뫮  ����</w:t>
      </w:r>
      <w:r>
        <w:rPr/>
        <w:t>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. ����� �����</w:t>
      </w:r>
      <w:r>
        <w:rPr/>
        <w:t>஥ �६�</w:t>
      </w:r>
      <w:r>
        <w:rPr/>
        <w:t xml:space="preserve">, </w:t>
      </w:r>
      <w:r>
        <w:rPr/>
        <w:t>樫���� ��砫 ������� �� �� 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</w:t>
      </w:r>
      <w:r>
        <w:rPr/>
        <w:t>稫�  �������</w:t>
      </w:r>
      <w:r>
        <w:rPr/>
        <w:t xml:space="preserve">:  "���".  ����  </w:t>
      </w:r>
      <w:r>
        <w:rPr/>
        <w:t>ᮡ��  ࠧ</w:t>
      </w:r>
      <w:r>
        <w:rPr/>
        <w:t>㬥����</w:t>
      </w:r>
      <w:r>
        <w:rPr/>
        <w:t>,  ��  ���</w:t>
      </w:r>
      <w:r>
        <w:rPr/>
        <w:t>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樫����  ��</w:t>
      </w:r>
      <w:r>
        <w:rPr/>
        <w:t>ࠧ��  �����</w:t>
      </w:r>
      <w:r>
        <w:rPr/>
        <w:t xml:space="preserve">.  �������  "���"  </w:t>
      </w:r>
      <w:r>
        <w:rPr/>
        <w:t xml:space="preserve">ᬥ������  ��������   </w:t>
      </w:r>
      <w:r>
        <w:rPr/>
        <w:t>"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... - ������ ����, �� ����, �� ������ � �⨬  </w:t>
      </w:r>
      <w:r>
        <w:rPr/>
        <w:t>樫���</w:t>
      </w:r>
      <w:r>
        <w:rPr/>
        <w:t>஬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</w:t>
      </w:r>
      <w:r>
        <w:rPr/>
        <w:t>砩��</w:t>
      </w:r>
      <w:r>
        <w:rPr/>
        <w:t>: ���� ����� ������ ��</w:t>
      </w:r>
      <w:r>
        <w:rPr/>
        <w:t xml:space="preserve">ன ࠧ �� ᫮�� 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஧����� � �</w:t>
      </w:r>
      <w:r>
        <w:rPr/>
        <w:t>⢥�, ��⠭������,  �����,  �  �  �������  ��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ᨬ���</w:t>
      </w:r>
      <w:r>
        <w:rPr/>
        <w:t xml:space="preserve">筠� ���騭� � ����� ��⮬ 堫�� � </w:t>
      </w:r>
      <w:r>
        <w:rPr/>
        <w:t>᪠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஥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</w:t>
      </w:r>
      <w:r>
        <w:rPr/>
        <w:t>⢥⨫, ⠪ ���  �</w:t>
      </w:r>
      <w:r>
        <w:rPr/>
        <w:t>祫  ��  �</w:t>
      </w:r>
      <w:r>
        <w:rPr/>
        <w:t>ਢ���</w:t>
      </w:r>
      <w:r>
        <w:rPr/>
        <w:t>⢨�  �  ������  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�</w:t>
      </w:r>
      <w:r>
        <w:rPr/>
        <w:t xml:space="preserve">. � </w:t>
      </w:r>
      <w:r>
        <w:rPr/>
        <w:t>ᠬ�� ����</w:t>
      </w:r>
      <w:r>
        <w:rPr/>
        <w:t>, ��</w:t>
      </w:r>
      <w:r>
        <w:rPr/>
        <w:t xml:space="preserve">ᠤ��� ���஢��� </w:t>
      </w:r>
      <w:r>
        <w:rPr/>
        <w:t>祫����� � ��祡����</w:t>
      </w:r>
      <w:r>
        <w:rPr/>
        <w:t>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 �� ⠪ � �</w:t>
      </w:r>
      <w:r>
        <w:rPr/>
        <w:t>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騭� �� ⥬ �</w:t>
      </w:r>
      <w:r>
        <w:rPr/>
        <w:t>६����</w:t>
      </w:r>
      <w:r>
        <w:rPr/>
        <w:t>, �� ���� �������</w:t>
      </w:r>
      <w:r>
        <w:rPr/>
        <w:t>譮��  ��</w:t>
      </w:r>
      <w:r>
        <w:rPr/>
        <w:t>ࠦ���� 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������  ������</w:t>
      </w:r>
      <w:r>
        <w:rPr/>
        <w:t xml:space="preserve">,  </w:t>
      </w:r>
      <w:r>
        <w:rPr/>
        <w:t>㢥��  ����  �����</w:t>
      </w:r>
      <w:r>
        <w:rPr/>
        <w:t>,  �  �  ����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⫨���� �  ������  ����</w:t>
      </w:r>
      <w:r>
        <w:rPr/>
        <w:t>,  ��</w:t>
      </w:r>
      <w:r>
        <w:rPr/>
        <w:t xml:space="preserve">室����  ��  </w:t>
      </w:r>
      <w:r>
        <w:rPr/>
        <w:t>ᠬ���  ����</w:t>
      </w:r>
      <w:r>
        <w:rPr/>
        <w:t>,  ��</w:t>
      </w:r>
      <w:r>
        <w:rPr/>
        <w:t>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</w:t>
      </w:r>
      <w:r>
        <w:rPr/>
        <w:t>. �� ��⪮� ������ ������, �� ��� ��</w:t>
      </w:r>
      <w:r>
        <w:rPr/>
        <w:t>ॣ �������</w:t>
      </w:r>
      <w:r>
        <w:rPr/>
        <w:t xml:space="preserve">饩�� </w:t>
      </w:r>
      <w:r>
        <w:rPr/>
        <w:t>४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 ��</w:t>
      </w:r>
      <w:r>
        <w:rPr/>
        <w:t xml:space="preserve">ॣ� </w:t>
      </w:r>
      <w:r>
        <w:rPr/>
        <w:t>- ��</w:t>
      </w:r>
      <w:r>
        <w:rPr/>
        <w:t>ᥫ� �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,  -  �</w:t>
      </w:r>
      <w:r>
        <w:rPr/>
        <w:t>ਣ��ᨫ�  ���</w:t>
      </w:r>
      <w:r>
        <w:rPr/>
        <w:t>騭�</w:t>
      </w:r>
      <w:r>
        <w:rPr/>
        <w:t>,  �  ���  �</w:t>
      </w:r>
      <w:r>
        <w:rPr/>
        <w:t>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>㫠�� ����</w:t>
      </w:r>
      <w:r>
        <w:rPr/>
        <w:t>७��� �⥭�</w:t>
      </w:r>
      <w:r>
        <w:rPr/>
        <w:t>, �� ���</w:t>
      </w:r>
      <w:r>
        <w:rPr/>
        <w:t>ன  ���������  ������  �⤥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᭮ ����</w:t>
      </w:r>
      <w:r>
        <w:rPr/>
        <w:t>㤮������ 㡮</w:t>
      </w:r>
      <w:r>
        <w:rPr/>
        <w:t>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 �</w:t>
      </w:r>
      <w:r>
        <w:rPr/>
        <w:t xml:space="preserve">訫 � ���騭�� �� </w:t>
      </w:r>
      <w:r>
        <w:rPr/>
        <w:t>ࠧ����ਢ���</w:t>
      </w:r>
      <w:r>
        <w:rPr/>
        <w:t xml:space="preserve">, �� </w:t>
      </w:r>
      <w:r>
        <w:rPr/>
        <w:t>㤥</w:t>
      </w:r>
      <w:r>
        <w:rPr/>
        <w:t>ঠ��� �</w:t>
      </w:r>
      <w:r>
        <w:rPr/>
        <w:t>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嫥�� �  �����  �</w:t>
      </w:r>
      <w:r>
        <w:rPr/>
        <w:t>ப��  ���</w:t>
      </w:r>
      <w:r>
        <w:rPr/>
        <w:t>㥩  ��  ���饣�  �</w:t>
      </w:r>
      <w:r>
        <w:rPr/>
        <w:t>࠭�</w:t>
      </w:r>
      <w:r>
        <w:rPr/>
        <w:t xml:space="preserve">,  </w:t>
      </w:r>
      <w:r>
        <w:rPr/>
        <w:t>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! ��� � "���</w:t>
      </w:r>
      <w:r>
        <w:rPr/>
        <w:t>ய���</w:t>
      </w:r>
      <w:r>
        <w:rPr/>
        <w:t>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 ��</w:t>
      </w:r>
      <w:r>
        <w:rPr/>
        <w:t>म���� �</w:t>
      </w:r>
      <w:r>
        <w:rPr/>
        <w:t>⢥⨫�  ���</w:t>
      </w:r>
      <w:r>
        <w:rPr/>
        <w:t>騭�</w:t>
      </w:r>
      <w:r>
        <w:rPr/>
        <w:t>,  -  ��</w:t>
      </w:r>
      <w:r>
        <w:rPr/>
        <w:t>ࠧ��  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 ��� ����� � �� �</w:t>
      </w:r>
      <w:r>
        <w:rPr/>
        <w:t>࠭�</w:t>
      </w:r>
      <w:r>
        <w:rPr/>
        <w:t>楩</w:t>
      </w:r>
      <w:r>
        <w:rPr/>
        <w:t>. �</w:t>
      </w:r>
      <w:r>
        <w:rPr/>
        <w:t xml:space="preserve">祭� � ��� </w:t>
      </w:r>
      <w:r>
        <w:rPr/>
        <w:t>ᯥ</w:t>
      </w:r>
      <w:r>
        <w:rPr/>
        <w:t>樠�쭮  �</w:t>
      </w:r>
      <w:r>
        <w:rPr/>
        <w:t>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ᬠ�ਢ��� ���� �������</w:t>
      </w:r>
      <w:r>
        <w:rPr/>
        <w:t>. � ��� ����� ���� �������� 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᫮��  </w:t>
      </w:r>
      <w:r>
        <w:rPr/>
        <w:t>"�������"   �����   ����   ��   �</w:t>
      </w:r>
      <w:r>
        <w:rPr/>
        <w:t>ᯮ������ 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⠭�. ���� ���</w:t>
      </w:r>
      <w:r>
        <w:rPr/>
        <w:t>㬠�����</w:t>
      </w:r>
      <w:r>
        <w:rPr/>
        <w:t>, ����</w:t>
      </w:r>
      <w:r>
        <w:rPr/>
        <w:t>拉� �</w:t>
      </w:r>
      <w:r>
        <w:rPr/>
        <w:t>ᯮ������ 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... �� </w:t>
      </w:r>
      <w:r>
        <w:rPr/>
        <w:t>祣� �� �� �� ������⮢ �������</w:t>
      </w:r>
      <w:r>
        <w:rPr/>
        <w:t>!  �  �</w:t>
      </w:r>
      <w:r>
        <w:rPr/>
        <w:t>।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稬</w:t>
      </w:r>
      <w:r>
        <w:rPr/>
        <w:t xml:space="preserve">, </w:t>
      </w:r>
      <w:r>
        <w:rPr/>
        <w:t>ࠧ�� ����������</w:t>
      </w:r>
      <w:r>
        <w:rPr/>
        <w:t>. �, ���</w:t>
      </w:r>
      <w:r>
        <w:rPr/>
        <w:t>ਬ��</w:t>
      </w:r>
      <w:r>
        <w:rPr/>
        <w:t>, ��� � ⠪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</w:t>
      </w:r>
      <w:r>
        <w:rPr/>
        <w:t>-��</w:t>
      </w:r>
      <w:r>
        <w:rPr/>
        <w:t>ண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</w:t>
      </w:r>
      <w:r>
        <w:rPr/>
        <w:t>뫮 �� ��砫 ��</w:t>
      </w:r>
      <w:r>
        <w:rPr/>
        <w:t>᪠�</w:t>
      </w:r>
      <w:r>
        <w:rPr/>
        <w:t>뢠�� �� �����  �����</w:t>
      </w:r>
      <w:r>
        <w:rPr/>
        <w:t xml:space="preserve">,  ��  </w:t>
      </w:r>
      <w:r>
        <w:rPr/>
        <w:t>ᤥ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</w:t>
      </w:r>
      <w:r>
        <w:rPr/>
        <w:t>騭� �� ��</w:t>
      </w:r>
      <w:r>
        <w:rPr/>
        <w:t xml:space="preserve">᪠�� �� � </w:t>
      </w:r>
      <w:r>
        <w:rPr/>
        <w:t>祬�</w:t>
      </w:r>
      <w:r>
        <w:rPr/>
        <w:t xml:space="preserve">, �� �� </w:t>
      </w:r>
      <w:r>
        <w:rPr/>
        <w:t>ࠢ�� 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 ����� ����������� ��� �� �</w:t>
      </w:r>
      <w:r>
        <w:rPr/>
        <w:t>뫮  �뤠��  ��⥫쭮  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稭� ��᫥ �����</w:t>
      </w:r>
      <w:r>
        <w:rPr/>
        <w:t>: �</w:t>
      </w:r>
      <w:r>
        <w:rPr/>
        <w:t>룫������� �㡠誠</w:t>
      </w:r>
      <w:r>
        <w:rPr/>
        <w:t>, ����</w:t>
      </w:r>
      <w:r>
        <w:rPr/>
        <w:t>ᮭ�</w:t>
      </w:r>
      <w:r>
        <w:rPr/>
        <w:t>,  ��</w:t>
      </w:r>
      <w:r>
        <w:rPr/>
        <w:t>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</w:t>
      </w:r>
      <w:r>
        <w:rPr/>
        <w:t>: �⢮</w:t>
      </w:r>
      <w:r>
        <w:rPr/>
        <w:t xml:space="preserve">ਢ ����� </w:t>
      </w:r>
      <w:r>
        <w:rPr/>
        <w:t>誠䨪�</w:t>
      </w:r>
      <w:r>
        <w:rPr/>
        <w:t>, ���</w:t>
      </w:r>
      <w:r>
        <w:rPr/>
        <w:t>騭� 㪠���� ������ ��� � ��</w:t>
      </w:r>
      <w:r>
        <w:rPr/>
        <w:t>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� ������ - </w:t>
      </w:r>
      <w:r>
        <w:rPr/>
        <w:t>堫�⨪ 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ਪ९����� � ������ ������  ��ᨫ��</w:t>
      </w:r>
      <w:r>
        <w:rPr/>
        <w:t>⢥���,  ����  ����  �</w:t>
      </w:r>
      <w:r>
        <w:rPr/>
        <w:t>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ᯫ��� �� ࠧ�</w:t>
      </w:r>
      <w:r>
        <w:rPr/>
        <w:t>吝���  ���騭�  �  ����  ⪭�  ����楬  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�⮣�  �����  ����������  ������  ��  ���⮬�  �  ��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ਤ��� � �ਢ��� � �஬������� ࠧ��஢ �������</w:t>
      </w:r>
      <w:r>
        <w:rPr/>
        <w:t>. ����, �</w:t>
      </w:r>
      <w:r>
        <w:rPr/>
        <w:t>訢 �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ᥬ�</w:t>
      </w:r>
      <w:r>
        <w:rPr/>
        <w:t>, �� ���� � �⮬ �� ���� ����</w:t>
      </w:r>
      <w:r>
        <w:rPr/>
        <w:t>㤮������ ������</w:t>
      </w:r>
      <w:r>
        <w:rPr/>
        <w:t>, � �</w:t>
      </w:r>
      <w:r>
        <w:rPr/>
        <w:t>஭���</w:t>
      </w:r>
      <w:r>
        <w:rPr/>
        <w:t>,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 ����⨫ ������� </w:t>
      </w:r>
      <w:r>
        <w:rPr/>
        <w:t>"</w:t>
      </w:r>
      <w:r>
        <w:rPr/>
        <w:t>䠡</w:t>
      </w:r>
      <w:r>
        <w:rPr/>
        <w:t>ਪ��</w:t>
      </w:r>
      <w:r>
        <w:rPr/>
        <w:t>-��</w:t>
      </w:r>
      <w:r>
        <w:rPr/>
        <w:t>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뫮 �� ��</w:t>
      </w:r>
      <w:r>
        <w:rPr/>
        <w:t>. ����� ��</w:t>
      </w:r>
      <w:r>
        <w:rPr/>
        <w:t>﫨 誠�� � �⥪�</w:t>
      </w:r>
      <w:r>
        <w:rPr>
          <w:rtl w:val="true"/>
        </w:rPr>
        <w:t>ﭭ</w:t>
      </w:r>
      <w:r>
        <w:rPr/>
        <w:t xml:space="preserve">� </w:t>
      </w:r>
      <w:r>
        <w:rPr/>
        <w:t>誠䨪�  �  �����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</w:t>
      </w:r>
      <w:r>
        <w:rPr/>
        <w:t>묨  �����㬥�</w:t>
      </w:r>
      <w:r>
        <w:rPr/>
        <w:t>⠬�.   �</w:t>
      </w:r>
      <w:r>
        <w:rPr/>
        <w:t>뫨   ��᫠   ����몭������   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,  �����-�  �</w:t>
      </w:r>
      <w:r>
        <w:rPr/>
        <w:t>㧠��  �����  �  ���騬�  ���������</w:t>
      </w:r>
      <w:r>
        <w:rPr/>
        <w:t>,  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᪫</w:t>
      </w:r>
      <w:r>
        <w:rPr>
          <w:rtl w:val="true"/>
        </w:rPr>
        <w:t>ﭮ</w:t>
      </w:r>
      <w:r>
        <w:rPr/>
        <w:t>�</w:t>
      </w:r>
      <w:r>
        <w:rPr/>
        <w:t>, � ������ ��</w:t>
      </w:r>
      <w:r>
        <w:rPr/>
        <w:t>५��</w:t>
      </w:r>
      <w:r>
        <w:rPr/>
        <w:t>, � �����</w:t>
      </w:r>
      <w:r>
        <w:rPr/>
        <w:t>᪨� �஢���</w:t>
      </w:r>
      <w:r>
        <w:rPr/>
        <w:t xml:space="preserve">, �  </w:t>
      </w:r>
      <w:r>
        <w:rPr/>
        <w:t>ᮢ��</w:t>
      </w:r>
      <w:r>
        <w:rPr/>
        <w:t>襭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</w:t>
      </w:r>
      <w:r>
        <w:rPr/>
        <w:t>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 �</w:t>
      </w:r>
      <w:r>
        <w:rPr/>
        <w:t>ਭ</w:t>
      </w:r>
      <w:r>
        <w:rPr/>
        <w:t>﫨�� �</w:t>
      </w:r>
      <w:r>
        <w:rPr/>
        <w:t xml:space="preserve">஥ </w:t>
      </w:r>
      <w:r>
        <w:rPr/>
        <w:t>- ��� ���</w:t>
      </w:r>
      <w:r>
        <w:rPr/>
        <w:t>騭� � ���� ��稭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. ���� ������ ����� �⢥�� � </w:t>
      </w:r>
      <w:r>
        <w:rPr/>
        <w:t>㣮���</w:t>
      </w:r>
      <w:r>
        <w:rPr/>
        <w:t xml:space="preserve">, ��  �⮫��,  �  �� 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 ���� ���������. ���� �⠫  ����</w:t>
      </w:r>
      <w:r>
        <w:rPr/>
        <w:t>뢠��  ���������</w:t>
      </w:r>
      <w:r>
        <w:rPr/>
        <w:t>.  ��</w:t>
      </w:r>
      <w:r>
        <w:rPr/>
        <w:t>।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 ���</w:t>
      </w:r>
      <w:r>
        <w:rPr/>
        <w:t>. �</w:t>
      </w:r>
      <w:r>
        <w:rPr/>
        <w:t>१��</w:t>
      </w:r>
      <w:r>
        <w:rPr/>
        <w:t xml:space="preserve">砩�� </w:t>
      </w:r>
      <w:r>
        <w:rPr/>
        <w:t>ᮡ�����  ����</w:t>
      </w:r>
      <w:r>
        <w:rPr/>
        <w:t>:  ��������  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᫮���� �����</w:t>
      </w:r>
      <w:r>
        <w:rPr/>
        <w:t>, � ��� �� � ��⮢�� ����</w:t>
      </w:r>
      <w:r>
        <w:rPr/>
        <w:t>誥 ��</w:t>
      </w:r>
      <w:r>
        <w:rPr/>
        <w:t xml:space="preserve">ॡ��� � </w:t>
      </w:r>
      <w:r>
        <w:rPr/>
        <w:t>⠪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 ᢮� ����� �� �</w:t>
      </w:r>
      <w:r>
        <w:rPr/>
        <w:t>, �� �� ����</w:t>
      </w:r>
      <w:r>
        <w:rPr/>
        <w:t>ঠ� ���</w:t>
      </w:r>
      <w:r>
        <w:rPr/>
        <w:t xml:space="preserve">. �� </w:t>
      </w:r>
      <w:r>
        <w:rPr/>
        <w:t>ᥣ����</w:t>
      </w:r>
      <w:r>
        <w:rPr/>
        <w:t>譨� ���� 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 �⫨砫�� �� ����� ���譥��</w:t>
      </w:r>
      <w:r>
        <w:rPr/>
        <w:t>, �  ����  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⥫��</w:t>
      </w:r>
      <w:r>
        <w:rPr/>
        <w:t xml:space="preserve">: </w:t>
      </w:r>
      <w:r>
        <w:rPr/>
        <w:t>祣�  ���</w:t>
      </w:r>
      <w:r>
        <w:rPr/>
        <w:t>ண�</w:t>
      </w:r>
      <w:r>
        <w:rPr/>
        <w:t xml:space="preserve">,  ���  </w:t>
      </w:r>
      <w:r>
        <w:rPr/>
        <w:t>㪮</w:t>
      </w:r>
      <w:r>
        <w:rPr/>
        <w:t>७�����  �  ��᫨</w:t>
      </w:r>
      <w:r>
        <w:rPr/>
        <w:t>,  ��  ��  �</w:t>
      </w:r>
      <w:r>
        <w:rPr/>
        <w:t>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襤訩</w:t>
      </w:r>
      <w:r>
        <w:rPr/>
        <w:t>. ���⮬� ���� ����  ����  ��</w:t>
      </w:r>
      <w:r>
        <w:rPr/>
        <w:t>ਭ�</w:t>
      </w:r>
      <w:r>
        <w:rPr/>
        <w:t>.  ��  ��</w:t>
      </w:r>
      <w:r>
        <w:rPr/>
        <w:t>ன</w:t>
      </w:r>
      <w:r>
        <w:rPr/>
        <w:t>: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⢮����� � ������⠭� � ���⨨ �����. ������ ���</w:t>
      </w:r>
      <w:r>
        <w:rPr/>
        <w:t>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⮬� ��</w:t>
      </w:r>
      <w:r>
        <w:rPr/>
        <w:t>᪠�� �� ����� ��� �������� ���  ���</w:t>
      </w:r>
      <w:r>
        <w:rPr/>
        <w:t>-�  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� � �� �⮣� ��� �⪠�����</w:t>
      </w:r>
      <w:r>
        <w:rPr/>
        <w:t>, �</w:t>
      </w:r>
      <w:r>
        <w:rPr/>
        <w:t>訢 ������ ��⨩</w:t>
      </w:r>
      <w:r>
        <w:rPr/>
        <w:t>: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म� 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⮣� �����</w:t>
      </w:r>
      <w:r>
        <w:rPr/>
        <w:t xml:space="preserve">⢨�� ��  </w:t>
      </w:r>
      <w:r>
        <w:rPr/>
        <w:t>㤠����  �</w:t>
      </w:r>
      <w:r>
        <w:rPr/>
        <w:t>,  �����-�������,  ��</w:t>
      </w:r>
      <w:r>
        <w:rPr/>
        <w:t>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, ��� � �</w:t>
      </w:r>
      <w:r>
        <w:rPr/>
        <w:t>㯮 � ���</w:t>
      </w:r>
      <w:r>
        <w:rPr/>
        <w:t xml:space="preserve">, �� </w:t>
      </w:r>
      <w:r>
        <w:rPr/>
        <w:t>楫� 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 ����</w:t>
      </w:r>
      <w:r>
        <w:rPr/>
        <w:t>ᨫ� ��⥫</w:t>
      </w:r>
      <w:r>
        <w:rPr/>
        <w:t>쭮 �� ����� ��� ��諮� 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</w:t>
      </w:r>
      <w:r>
        <w:rPr/>
        <w:t xml:space="preserve">, ����� � ��� �� �����  </w:t>
      </w:r>
      <w:r>
        <w:rPr/>
        <w:t>᪠ૠ⨭��</w:t>
      </w:r>
      <w:r>
        <w:rPr/>
        <w:t>,  ���  ��⭠����  ⮬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ᯨᠢ �� ������ </w:t>
      </w:r>
      <w:r>
        <w:rPr/>
        <w:t>楫��  ��</w:t>
      </w:r>
      <w:r>
        <w:rPr/>
        <w:t>࠭���</w:t>
      </w:r>
      <w:r>
        <w:rPr/>
        <w:t>,  ��</w:t>
      </w:r>
      <w:r>
        <w:rPr/>
        <w:t>ॢ��</w:t>
      </w:r>
      <w:r>
        <w:rPr/>
        <w:t>㫨  ��</w:t>
      </w:r>
      <w:r>
        <w:rPr/>
        <w:t>,  �  ���</w:t>
      </w:r>
      <w:r>
        <w:rPr/>
        <w:t>騭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諠 � ����</w:t>
      </w:r>
      <w:r>
        <w:rPr/>
        <w:t>ᠬ � த�</w:t>
      </w:r>
      <w:r>
        <w:rPr/>
        <w:t>⢥������ �����.  ��</w:t>
      </w:r>
      <w:r>
        <w:rPr/>
        <w:t>砫���  �����</w:t>
      </w:r>
      <w:r>
        <w:rPr/>
        <w:t>-�  ����⥫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㬥�</w:t>
      </w:r>
      <w:r>
        <w:rPr/>
        <w:t>,  �����,  ��  ��</w:t>
      </w:r>
      <w:r>
        <w:rPr/>
        <w:t>祣�</w:t>
      </w:r>
      <w:r>
        <w:rPr/>
        <w:t>,  ��  ���  ��,  ��  �����  ��  ����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ﬨ</w:t>
      </w:r>
      <w:r>
        <w:rPr/>
        <w:t xml:space="preserve">, � �� � ⠪�� �� </w:t>
      </w:r>
      <w:r>
        <w:rPr/>
        <w:t>த�</w:t>
      </w:r>
      <w:r>
        <w:rPr/>
        <w:t>.  �  �����</w:t>
      </w:r>
      <w:r>
        <w:rPr/>
        <w:t>祭��  ����</w:t>
      </w:r>
      <w:r>
        <w:rPr/>
        <w:t>ᨫ�  ��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 �</w:t>
      </w:r>
      <w:r>
        <w:rPr/>
        <w:t>ந���</w:t>
      </w:r>
      <w:r>
        <w:rPr/>
        <w:t>⢨� ��  ���</w:t>
      </w:r>
      <w:r>
        <w:rPr/>
        <w:t>ਠ���  ��</w:t>
      </w:r>
      <w:r>
        <w:rPr/>
        <w:t>㤠�</w:t>
      </w:r>
      <w:r>
        <w:rPr/>
        <w:t>,  ��  �</w:t>
      </w:r>
      <w:r>
        <w:rPr/>
        <w:t>祭�  ��  ���</w:t>
      </w:r>
      <w:r>
        <w:rPr/>
        <w:t>⠢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 ���⨨ ����� �� 㤨��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騭� ���㯨�� ����� ��稭�</w:t>
      </w:r>
      <w:r>
        <w:rPr/>
        <w:t>, � �� ����� �� ����  ��-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祬  㦥  ��  ����訢��</w:t>
      </w:r>
      <w:r>
        <w:rPr/>
        <w:t>.  ��  ����</w:t>
      </w:r>
      <w:r>
        <w:rPr/>
        <w:t>ਫ  ⥬�������  �������  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 ����, ��</w:t>
      </w:r>
      <w:r>
        <w:rPr/>
        <w:t>ᬮ�५ ����� � �����</w:t>
      </w:r>
      <w:r>
        <w:rPr/>
        <w:t xml:space="preserve">,  </w:t>
      </w:r>
      <w:r>
        <w:rPr/>
        <w:t>ᢥ��  �  ���  �����</w:t>
      </w:r>
      <w:r>
        <w:rPr/>
        <w:t>-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 ������ ��</w:t>
      </w:r>
      <w:r>
        <w:rPr/>
        <w:t>稭� ��諠 ��㣠�  ���騭�</w:t>
      </w:r>
      <w:r>
        <w:rPr/>
        <w:t>,  �  �����  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</w:t>
      </w:r>
      <w:r>
        <w:rPr/>
        <w:t xml:space="preserve">, </w:t>
      </w:r>
      <w:r>
        <w:rPr/>
        <w:t>祬</w:t>
      </w:r>
      <w:r>
        <w:rPr/>
        <w:t xml:space="preserve">-� � </w:t>
      </w:r>
      <w:r>
        <w:rPr/>
        <w:t>ᯨ��</w:t>
      </w:r>
      <w:r>
        <w:rPr/>
        <w:t>, �</w:t>
      </w:r>
      <w:r>
        <w:rPr/>
        <w:t>ᮢ��� � ���� ��</w:t>
      </w:r>
      <w:r>
        <w:rPr/>
        <w:t>窮� ����⪠ �����</w:t>
      </w:r>
      <w:r>
        <w:rPr/>
        <w:t>-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㤨</w:t>
      </w:r>
      <w:r>
        <w:rPr/>
        <w:t>,  ���</w:t>
      </w:r>
      <w:r>
        <w:rPr/>
        <w:t>砫�  �����窠��   ��   ������</w:t>
      </w:r>
      <w:r>
        <w:rPr/>
        <w:t>,   ��</w:t>
      </w:r>
      <w:r>
        <w:rPr/>
        <w:t>祣�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루����</w:t>
      </w:r>
      <w:r>
        <w:rPr/>
        <w:t>, ������ ����� � �</w:t>
      </w:r>
      <w:r>
        <w:rPr/>
        <w:t>ࠫ� �� ���� �஢�</w:t>
      </w:r>
      <w:r>
        <w:rPr/>
        <w:t>, ������ � ���⥢�� ᣨ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㪨 �����</w:t>
      </w:r>
      <w:r>
        <w:rPr/>
        <w:t xml:space="preserve">-� </w:t>
      </w:r>
      <w:r>
        <w:rPr/>
        <w:t>१����� ��᫥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⮫</w:t>
      </w:r>
      <w:r>
        <w:rPr/>
        <w:t>쪮 ���쪮 �</w:t>
      </w:r>
      <w:r>
        <w:rPr/>
        <w:t>ᬥ</w:t>
      </w:r>
      <w:r>
        <w:rPr/>
        <w:t xml:space="preserve">堫�� �� </w:t>
      </w:r>
      <w:r>
        <w:rPr/>
        <w:t>ᥡ� � ࠧ���� � ⮬</w:t>
      </w:r>
      <w:r>
        <w:rPr/>
        <w:t>, 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㯮 � ��</w:t>
      </w:r>
      <w:r>
        <w:rPr/>
        <w:t>࠭�� ����</w:t>
      </w:r>
      <w:r>
        <w:rPr/>
        <w:t>稫���</w:t>
      </w:r>
      <w:r>
        <w:rPr/>
        <w:t>. ���</w:t>
      </w:r>
      <w:r>
        <w:rPr/>
        <w:t>㬠�� ⮫쪮</w:t>
      </w:r>
      <w:r>
        <w:rPr/>
        <w:t>! ��⥫  �</w:t>
      </w:r>
      <w:r>
        <w:rPr/>
        <w:t>।�।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</w:t>
      </w:r>
      <w:r>
        <w:rPr/>
        <w:t>, �</w:t>
      </w:r>
      <w:r>
        <w:rPr/>
        <w:t>஧�</w:t>
      </w:r>
      <w:r>
        <w:rPr/>
        <w:t>饩 �� �������⭮�� ������</w:t>
      </w:r>
      <w:r>
        <w:rPr/>
        <w:t xml:space="preserve">⠭�, </w:t>
      </w:r>
      <w:r>
        <w:rPr/>
        <w:t>ᮡ�ࠫ�� 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⮫</w:t>
      </w:r>
      <w:r>
        <w:rPr/>
        <w:t>쪮 ⮣�</w:t>
      </w:r>
      <w:r>
        <w:rPr/>
        <w:t>, �� ����� � �����-�  ⠨��⢥���  �������  ��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</w:t>
      </w:r>
      <w:r>
        <w:rPr/>
        <w:t>᪠�</w:t>
      </w:r>
      <w:r>
        <w:rPr/>
        <w:t>뢠�� ����� ���� �� ��� �����</w:t>
      </w:r>
      <w:r>
        <w:rPr/>
        <w:t>, ���</w:t>
      </w:r>
      <w:r>
        <w:rPr/>
        <w:t>襣� � 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௨�� ��</w:t>
      </w:r>
      <w:r>
        <w:rPr/>
        <w:t>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⨫�</w:t>
      </w:r>
      <w:r>
        <w:rPr/>
        <w:t>. �� �� �</w:t>
      </w:r>
      <w:r>
        <w:rPr/>
        <w:t>९஢����� ���⭮ � ᢮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稫 ��� ���</w:t>
      </w:r>
      <w:r>
        <w:rPr/>
        <w:t xml:space="preserve">, ��� �� ����� � ���� </w:t>
      </w:r>
      <w:r>
        <w:rPr/>
        <w:t>嫥� � ��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ꥢ � �믨� �� �</w:t>
      </w:r>
      <w:r>
        <w:rPr/>
        <w:t>।��������</w:t>
      </w:r>
      <w:r>
        <w:rPr/>
        <w:t>, ���� �</w:t>
      </w:r>
      <w:r>
        <w:rPr/>
        <w:t>訫 ���������� ����</w:t>
      </w:r>
      <w:r>
        <w:rPr/>
        <w:t>-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>०����� � � � �⮣� �������� ��������  �  ��������  �  ᥡ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 ���</w:t>
      </w:r>
      <w:r>
        <w:rPr/>
        <w:t>, � �</w:t>
      </w:r>
      <w:r>
        <w:rPr/>
        <w:t xml:space="preserve">祭� ᪮� ��᫥  </w:t>
      </w:r>
      <w:r>
        <w:rPr/>
        <w:t>᢮���  ����ࠪ�</w:t>
      </w:r>
      <w:r>
        <w:rPr/>
        <w:t>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�� ����� � ������� �����</w:t>
      </w:r>
      <w:r>
        <w:rPr/>
        <w:t>, � � ��� ��</w:t>
      </w:r>
      <w:r>
        <w:rPr/>
        <w:t>諮 ������</w:t>
      </w:r>
      <w:r>
        <w:rPr/>
        <w:t>⢮  ��</w:t>
      </w:r>
      <w:r>
        <w:rPr/>
        <w:t>த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堫���</w:t>
      </w:r>
      <w:r>
        <w:rPr/>
        <w:t>. ���</w:t>
      </w:r>
      <w:r>
        <w:rPr/>
        <w:t xml:space="preserve">।� ���  </w:t>
      </w:r>
      <w:r>
        <w:rPr/>
        <w:t>襫  ��⥫쭮</w:t>
      </w:r>
      <w:r>
        <w:rPr/>
        <w:t>,  ��-����</w:t>
      </w:r>
      <w:r>
        <w:rPr/>
        <w:t xml:space="preserve">᪨  �����  </w:t>
      </w:r>
      <w:r>
        <w:rPr/>
        <w:t>祫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 ���</w:t>
      </w:r>
      <w:r>
        <w:rPr/>
        <w:t>, � ����</w:t>
      </w:r>
      <w:r>
        <w:rPr/>
        <w:t>묨</w:t>
      </w:r>
      <w:r>
        <w:rPr/>
        <w:t>, ��  �</w:t>
      </w:r>
      <w:r>
        <w:rPr/>
        <w:t>祭�  �</w:t>
      </w:r>
      <w:r>
        <w:rPr/>
        <w:t>஭��⥫�</w:t>
      </w:r>
      <w:r>
        <w:rPr/>
        <w:t>묨  �������  �  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ࠬ�</w:t>
      </w:r>
      <w:r>
        <w:rPr/>
        <w:t xml:space="preserve">. ��� </w:t>
      </w:r>
      <w:r>
        <w:rPr/>
        <w:t>ᢨ� ����</w:t>
      </w:r>
      <w:r>
        <w:rPr/>
        <w:t>뢠�� ��� ����� �������� � 㢠�����</w:t>
      </w:r>
      <w:r>
        <w:rPr/>
        <w:t>,  �  �</w:t>
      </w:r>
      <w:r>
        <w:rPr/>
        <w:t>室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稫�� ���⮬� �祭� �</w:t>
      </w:r>
      <w:r>
        <w:rPr/>
        <w:t>থ�</w:t>
      </w:r>
      <w:r>
        <w:rPr/>
        <w:t>⢥���. "��� ���⨩  �����!"  -  ���</w:t>
      </w:r>
      <w:r>
        <w:rPr/>
        <w:t>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�, ��</w:t>
      </w:r>
      <w:r>
        <w:rPr/>
        <w:t>ᮬ�����</w:t>
      </w:r>
      <w:r>
        <w:rPr/>
        <w:t xml:space="preserve">, ������. �� </w:t>
      </w:r>
      <w:r>
        <w:rPr/>
        <w:t xml:space="preserve">ᥫ �� </w:t>
      </w:r>
      <w:r>
        <w:rPr/>
        <w:t>⠡���, �  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</w:t>
      </w:r>
      <w:r>
        <w:rPr/>
        <w:t>ࠢ��᪨�</w:t>
      </w:r>
      <w:r>
        <w:rPr/>
        <w:t>, - �</w:t>
      </w:r>
      <w:r>
        <w:rPr/>
        <w:t>।�</w:t>
      </w:r>
      <w:r>
        <w:rPr/>
        <w:t>⠢���� �</w:t>
      </w:r>
      <w:r>
        <w:rPr/>
        <w:t>ᥢ</w:t>
      </w:r>
      <w:r>
        <w:rPr/>
        <w:t>訩�� �����  �  ����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㦥�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</w:t>
      </w:r>
      <w:r>
        <w:rPr/>
        <w:t>ᠭ�� ����������</w:t>
      </w:r>
      <w:r>
        <w:rPr/>
        <w:t>, -  ���</w:t>
      </w:r>
      <w:r>
        <w:rPr/>
        <w:t>஬��  ᪠���  ��</w:t>
      </w:r>
      <w:r>
        <w:rPr/>
        <w:t>-�  �  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 � ����� �������� ��</w:t>
      </w:r>
      <w:r>
        <w:rPr/>
        <w:t>㣮� �</w:t>
      </w:r>
      <w:r>
        <w:rPr/>
        <w:t>ᯨᠭ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 �</w:t>
      </w:r>
      <w:r>
        <w:rPr/>
        <w:t>訫�</w:t>
      </w:r>
      <w:r>
        <w:rPr/>
        <w:t>!" - ���</w:t>
      </w:r>
      <w:r>
        <w:rPr/>
        <w:t>㬠�  ����</w:t>
      </w:r>
      <w:r>
        <w:rPr/>
        <w:t>.  �  ������  �</w:t>
      </w:r>
      <w:r>
        <w:rPr/>
        <w:t>ਢ��</w:t>
      </w:r>
      <w:r>
        <w:rPr/>
        <w:t>묨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����</w:t>
      </w:r>
      <w:r>
        <w:rPr/>
        <w:t>,  �</w:t>
      </w:r>
      <w:r>
        <w:rPr/>
        <w:t>஡�ମ</w:t>
      </w:r>
      <w:r>
        <w:rPr/>
        <w:t>⠫:  "��,  ��..."  �  ��������  �  ���</w:t>
      </w:r>
      <w:r>
        <w:rPr/>
        <w:t>㦠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� �</w:t>
      </w:r>
      <w:r>
        <w:rPr/>
        <w:t>ࠧ��� �� ���������⭮� �</w:t>
      </w:r>
      <w:r>
        <w:rPr/>
        <w:t>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-���</w:t>
      </w:r>
      <w:r>
        <w:rPr/>
        <w:t>뭨</w:t>
      </w:r>
      <w:r>
        <w:rPr/>
        <w:t>, ��� �����, ������..." -  ��</w:t>
      </w:r>
      <w:r>
        <w:rPr/>
        <w:t>砫쭮  ���㬠�  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᫮�� ���</w:t>
      </w:r>
      <w:r>
        <w:rPr/>
        <w:t>⠢��� ��� ���</w:t>
      </w:r>
      <w:r>
        <w:rPr/>
        <w:t>ண����</w:t>
      </w:r>
      <w:r>
        <w:rPr/>
        <w:t>, � �� �</w:t>
      </w:r>
      <w:r>
        <w:rPr/>
        <w:t xml:space="preserve">뫮 ᫮�� </w:t>
      </w:r>
      <w:r>
        <w:rPr/>
        <w:t>"</w:t>
      </w:r>
      <w:r>
        <w:rPr/>
        <w:t>訧��</w:t>
      </w:r>
      <w:r>
        <w:rPr/>
        <w:t>७��</w:t>
      </w:r>
      <w:r>
        <w:rPr/>
        <w:t>" -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 �</w:t>
      </w:r>
      <w:r>
        <w:rPr/>
        <w:t>ந���ᥭ��� �ப����  �����࠭</w:t>
      </w:r>
      <w:r>
        <w:rPr/>
        <w:t>楬  ��  ���</w:t>
      </w:r>
      <w:r>
        <w:rPr/>
        <w:t>ਠ���  ��</w:t>
      </w:r>
      <w:r>
        <w:rPr/>
        <w:t>㤠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���७��� ����� �����஬ ��ࠢ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 �� ����!" - �</w:t>
      </w:r>
      <w:r>
        <w:rPr/>
        <w:t>ॢ���� ���</w:t>
      </w:r>
      <w:r>
        <w:rPr/>
        <w:t>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-��������, ���⠢�� </w:t>
      </w:r>
      <w:r>
        <w:rPr/>
        <w:t>ᥡ� �� �ࠢ��� ᮣ������� � �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������ �ᥬ�</w:t>
      </w:r>
      <w:r>
        <w:rPr/>
        <w:t>, �� ��  ��  ����</w:t>
      </w:r>
      <w:r>
        <w:rPr/>
        <w:t>ਫ�  ���  ���</w:t>
      </w:r>
      <w:r>
        <w:rPr/>
        <w:t>㦠�騥</w:t>
      </w:r>
      <w:r>
        <w:rPr/>
        <w:t>,  �  ��</w:t>
      </w:r>
      <w:r>
        <w:rPr/>
        <w:t>ࠦ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�� </w:t>
      </w:r>
      <w:r>
        <w:rPr/>
        <w:t>"������, ᫠���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! - </w:t>
      </w:r>
      <w:r>
        <w:rPr/>
        <w:t>᪠��� ��ࠢ��᪨�</w:t>
      </w:r>
      <w:r>
        <w:rPr/>
        <w:t>, ������� ����-� ����, � ���⨫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- ��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</w:t>
      </w:r>
      <w:r>
        <w:rPr/>
        <w:t>筮 �</w:t>
      </w:r>
      <w:r>
        <w:rPr/>
        <w:t>⢥⨫ ���� � ����� ����  �����⢮���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᭨��� ���</w:t>
      </w:r>
      <w:r>
        <w:rPr/>
        <w:t>饭�� � ����</w:t>
      </w:r>
      <w:r>
        <w:rPr/>
        <w:t>, � �</w:t>
      </w:r>
      <w:r>
        <w:rPr/>
        <w:t>ᯮ����</w:t>
      </w:r>
      <w:r>
        <w:rPr/>
        <w:t xml:space="preserve">訥�� ��� ���  �� 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�</w:t>
      </w:r>
      <w:r>
        <w:rPr/>
        <w:t>祬�</w:t>
      </w:r>
      <w:r>
        <w:rPr/>
        <w:t>-� 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 xml:space="preserve">, ��, � </w:t>
      </w:r>
      <w:r>
        <w:rPr/>
        <w:t>᢮� ��।�</w:t>
      </w:r>
      <w:r>
        <w:rPr/>
        <w:t>, ��</w:t>
      </w:r>
      <w:r>
        <w:rPr/>
        <w:t>ᨫ � ��ࠢ��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</w:t>
      </w:r>
      <w:r>
        <w:rPr/>
        <w:t>ࠢ��᪨� �।�।�⥫</w:t>
      </w:r>
      <w:r>
        <w:rPr/>
        <w:t>쭮</w:t>
      </w:r>
      <w:r>
        <w:rPr/>
        <w:t>-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- ����� ������? - �</w:t>
      </w:r>
      <w:r>
        <w:rPr/>
        <w:t>த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᪨� � 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  ����  �</w:t>
      </w:r>
      <w:r>
        <w:rPr/>
        <w:t>㦭�  ���������</w:t>
      </w:r>
      <w:r>
        <w:rPr/>
        <w:t>,  -  ���������⥫</w:t>
      </w:r>
      <w:r>
        <w:rPr/>
        <w:t xml:space="preserve">쭮  </w:t>
      </w:r>
      <w:r>
        <w:rPr/>
        <w:t>᪠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⮣� � ��</w:t>
      </w:r>
      <w:r>
        <w:rPr/>
        <w:t>襫</w:t>
      </w:r>
      <w:r>
        <w:rPr/>
        <w:t>, - �⮧����� ��</w:t>
      </w:r>
      <w:r>
        <w:rPr/>
        <w:t>ࠢ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 � </w:t>
      </w:r>
      <w:r>
        <w:rPr/>
        <w:t>祬</w:t>
      </w:r>
      <w:r>
        <w:rPr/>
        <w:t>, - ��</w:t>
      </w:r>
      <w:r>
        <w:rPr/>
        <w:t>砫 ����</w:t>
      </w:r>
      <w:r>
        <w:rPr/>
        <w:t>, ������, �� ���⠫ ��� ��,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㬠�襤訥 ���廊��</w:t>
      </w:r>
      <w:r>
        <w:rPr/>
        <w:t>, ���� �� ������ ���� 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  ���,  ��  ����</w:t>
      </w:r>
      <w:r>
        <w:rPr/>
        <w:t>蠥�  ���  �祭�  �����⥫쭮</w:t>
      </w:r>
      <w:r>
        <w:rPr/>
        <w:t>,  -   ��</w:t>
      </w:r>
      <w:r>
        <w:rPr/>
        <w:t>쥧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⥫</w:t>
      </w:r>
      <w:r>
        <w:rPr/>
        <w:t xml:space="preserve">쭮 </w:t>
      </w:r>
      <w:r>
        <w:rPr/>
        <w:t>᪠��� ��ࠢ��᪨�</w:t>
      </w:r>
      <w:r>
        <w:rPr/>
        <w:t>, - � � �</w:t>
      </w:r>
      <w:r>
        <w:rPr/>
        <w:t>㬠�襤訥 ��� �廊�� 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>蠩� ��</w:t>
      </w:r>
      <w:r>
        <w:rPr/>
        <w:t>: ��� ���</w:t>
      </w:r>
      <w:r>
        <w:rPr/>
        <w:t>஬ � �� ���ਠ��� ��</w:t>
      </w:r>
      <w:r>
        <w:rPr/>
        <w:t>㤠� ����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⠨��⢥���� ��</w:t>
      </w:r>
      <w:r>
        <w:rPr/>
        <w:t>筮����</w:t>
      </w:r>
      <w:r>
        <w:rPr/>
        <w:t>, �����</w:t>
      </w:r>
      <w:r>
        <w:rPr/>
        <w:t>࠭</w:t>
      </w:r>
      <w:r>
        <w:rPr/>
        <w:t>楬 �� �����</w:t>
      </w:r>
      <w:r>
        <w:rPr/>
        <w:t>࠭</w:t>
      </w:r>
      <w:r>
        <w:rPr/>
        <w:t>楬</w:t>
      </w:r>
      <w:r>
        <w:rPr/>
        <w:t>, ����� ��</w:t>
      </w:r>
      <w:r>
        <w:rPr/>
        <w:t>࠭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 ��૨��� � ��</w:t>
      </w:r>
      <w:r>
        <w:rPr/>
        <w:t>筮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 </w:t>
      </w:r>
      <w:r>
        <w:rPr/>
        <w:t>襢����� ��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��, �� - ����� ��� �� �����  ����?  -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ᨫ ��ࠢ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- </w:t>
      </w:r>
      <w:r>
        <w:rPr/>
        <w:t>᪠��� ��ࠢ��᪨�</w:t>
      </w:r>
      <w:r>
        <w:rPr/>
        <w:t>, - � ��� ��</w:t>
      </w:r>
      <w:r>
        <w:rPr/>
        <w:t>૨�� ����� ��� �ࠬ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 ��� �� ��� � ��</w:t>
      </w:r>
      <w:r>
        <w:rPr/>
        <w:t>१��� �ࠬ���� ��  ���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 ��� </w:t>
      </w:r>
      <w:r>
        <w:rPr/>
        <w:t>ᠬ� �������� �ࠦ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  �����  �����?   -   ��</w:t>
      </w:r>
      <w:r>
        <w:rPr/>
        <w:t>ᨫ   ��ࠢ��᪨�</w:t>
      </w:r>
      <w:r>
        <w:rPr/>
        <w:t>,   �</w:t>
      </w:r>
      <w:r>
        <w:rPr/>
        <w:t>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砢訩�� ����让 ������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- ���⢥</w:t>
      </w:r>
      <w:r>
        <w:rPr/>
        <w:t>न� ����</w:t>
      </w:r>
      <w:r>
        <w:rPr/>
        <w:t>, ����� ��</w:t>
      </w:r>
      <w:r>
        <w:rPr/>
        <w:t>ࠢ��᪮��</w:t>
      </w:r>
      <w:r>
        <w:rPr/>
        <w:t>,  -  ⠪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  ��࠭��</w:t>
      </w:r>
      <w:r>
        <w:rPr/>
        <w:t>,  ��  ����</w:t>
      </w:r>
      <w:r>
        <w:rPr/>
        <w:t xml:space="preserve">誠  </w:t>
      </w:r>
      <w:r>
        <w:rPr/>
        <w:t>ࠧ����  ���᮫��</w:t>
      </w:r>
      <w:r>
        <w:rPr/>
        <w:t>筮�  ��᫮</w:t>
      </w:r>
      <w:r>
        <w:rPr/>
        <w:t>...  �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짭���  ���  </w:t>
      </w:r>
      <w:r>
        <w:rPr/>
        <w:t>ࠧ  �⮬   ����</w:t>
      </w:r>
      <w:r>
        <w:rPr/>
        <w:t>!   ���   ���   ��   ���</w:t>
      </w:r>
      <w:r>
        <w:rPr/>
        <w:t>ࠢ����</w:t>
      </w:r>
      <w:r>
        <w:rPr/>
        <w:t>?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⥫</w:t>
      </w:r>
      <w:r>
        <w:rPr/>
        <w:t>쭮  �</w:t>
      </w:r>
      <w:r>
        <w:rPr/>
        <w:t>ᢥ�������  ����</w:t>
      </w:r>
      <w:r>
        <w:rPr/>
        <w:t>,  �������  �</w:t>
      </w:r>
      <w:r>
        <w:rPr/>
        <w:t>ந�����  ����</w:t>
      </w:r>
      <w:r>
        <w:rPr/>
        <w:t>让  ��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䥪� �� ��᫥������</w:t>
      </w:r>
      <w:r>
        <w:rPr/>
        <w:t>, � ��</w:t>
      </w:r>
      <w:r>
        <w:rPr/>
        <w:t>ࠢ��᪨� �</w:t>
      </w:r>
      <w:r>
        <w:rPr/>
        <w:t>祭� ���� ����� ᫥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 ����</w:t>
      </w:r>
      <w:r>
        <w:rPr/>
        <w:t>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</w:t>
      </w:r>
      <w:r>
        <w:rPr/>
        <w:t>ந� �����</w:t>
      </w:r>
      <w:r>
        <w:rPr/>
        <w:t>, ��� ��� ��</w:t>
      </w:r>
      <w:r>
        <w:rPr/>
        <w:t>।��</w:t>
      </w:r>
      <w:r>
        <w:rPr/>
        <w:t>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誠 ����� </w:t>
      </w:r>
      <w:r>
        <w:rPr/>
        <w:t>ᮢ��</w:t>
      </w:r>
      <w:r>
        <w:rPr/>
        <w:t>襭�� �� �����</w:t>
      </w:r>
      <w:r>
        <w:rPr/>
        <w:t>, - �</w:t>
      </w:r>
      <w:r>
        <w:rPr/>
        <w:t>ண���ਫ  ��</w:t>
      </w:r>
      <w:r>
        <w:rPr/>
        <w:t>,  ��</w:t>
      </w:r>
      <w:r>
        <w:rPr>
          <w:rtl w:val="true"/>
        </w:rPr>
        <w:t>ࢭ</w:t>
      </w:r>
      <w:r>
        <w:rPr/>
        <w:t>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 ��� ⠪��. ���� ��� �����-� � �������. � 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࠭��</w:t>
      </w:r>
      <w:r>
        <w:rPr/>
        <w:t>, �������� ��, ��</w:t>
      </w:r>
      <w:r>
        <w:rPr/>
        <w:t>࠭�� ���� � ���᮫��</w:t>
      </w:r>
      <w:r>
        <w:rPr/>
        <w:t>筮� ��᫥</w:t>
      </w:r>
      <w:r>
        <w:rPr/>
        <w:t>!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⫨</w:t>
      </w:r>
      <w:r>
        <w:rPr/>
        <w:t>筮 �������</w:t>
      </w:r>
      <w:r>
        <w:rPr/>
        <w:t>,  -  ��</w:t>
      </w:r>
      <w:r>
        <w:rPr/>
        <w:t>쥧��  �</w:t>
      </w:r>
      <w:r>
        <w:rPr/>
        <w:t>⢥⨫  ��</w:t>
      </w:r>
      <w:r>
        <w:rPr/>
        <w:t>ࠢ��᪨�  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: - �� �������� � �</w:t>
      </w:r>
      <w:r>
        <w:rPr/>
        <w:t>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த�����</w:t>
      </w:r>
      <w:r>
        <w:rPr/>
        <w:t xml:space="preserve">, - </w:t>
      </w:r>
      <w:r>
        <w:rPr/>
        <w:t>᪠��� ����</w:t>
      </w:r>
      <w:r>
        <w:rPr/>
        <w:t>, ������ �������  �  ⮭  ��</w:t>
      </w:r>
      <w:r>
        <w:rPr/>
        <w:t>ࠢ��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㦥 �� ���쪮�� �����</w:t>
      </w:r>
      <w:r>
        <w:rPr/>
        <w:t xml:space="preserve">, �� ���� </w:t>
      </w:r>
      <w:r>
        <w:rPr/>
        <w:t>ᯮ����</w:t>
      </w:r>
      <w:r>
        <w:rPr/>
        <w:t>⢨� ������� ���, -  ⠪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⨯</w:t>
      </w:r>
      <w:r>
        <w:rPr/>
        <w:t>, �  ��  ���,  ��  ��  ������⠭�,  ��������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몭������� </w:t>
      </w:r>
      <w:r>
        <w:rPr/>
        <w:t>ᨫ��</w:t>
      </w:r>
      <w:r>
        <w:rPr/>
        <w:t>... ���</w:t>
      </w:r>
      <w:r>
        <w:rPr/>
        <w:t>ਬ��</w:t>
      </w:r>
      <w:r>
        <w:rPr/>
        <w:t>, �� ��� ����������,  �  �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 ��� �� ���</w:t>
      </w:r>
      <w:r>
        <w:rPr/>
        <w:t>窠</w:t>
      </w:r>
      <w:r>
        <w:rPr/>
        <w:t xml:space="preserve">, � ⮦� ���, �� � </w:t>
      </w:r>
      <w:r>
        <w:rPr/>
        <w:t>᢮�� த�</w:t>
      </w:r>
      <w:r>
        <w:rPr/>
        <w:t>: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  �⥪���  �</w:t>
      </w:r>
      <w:r>
        <w:rPr/>
        <w:t>,  �</w:t>
      </w:r>
      <w:r>
        <w:rPr/>
        <w:t>஬�  ⮣�</w:t>
      </w:r>
      <w:r>
        <w:rPr/>
        <w:t xml:space="preserve">,  ���������  </w:t>
      </w:r>
      <w:r>
        <w:rPr/>
        <w:t>ࠧ��஢ 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⥫</w:t>
      </w:r>
      <w:r>
        <w:rPr/>
        <w:t>쭮 ����騩 � �</w:t>
      </w:r>
      <w:r>
        <w:rPr/>
        <w:t>ࠬ���</w:t>
      </w:r>
      <w:r>
        <w:rPr/>
        <w:t>. �</w:t>
      </w:r>
      <w:r>
        <w:rPr/>
        <w:t>஬� ⮣�</w:t>
      </w:r>
      <w:r>
        <w:rPr/>
        <w:t>, - ����� �� ��</w:t>
      </w:r>
      <w:r>
        <w:rPr/>
        <w:t>ॡ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 �� � ����</w:t>
      </w:r>
      <w:r>
        <w:rPr/>
        <w:t>訬 ��</w:t>
      </w:r>
      <w:r>
        <w:rPr/>
        <w:t xml:space="preserve">஬ � </w:t>
      </w:r>
      <w:r>
        <w:rPr/>
        <w:t>㡥��⥫쭮����</w:t>
      </w:r>
      <w:r>
        <w:rPr/>
        <w:t>, - �� ��</w:t>
      </w:r>
      <w:r>
        <w:rPr/>
        <w:t>筮 ��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� </w:t>
      </w:r>
      <w:r>
        <w:rPr/>
        <w:t xml:space="preserve">祬 ��� �������� </w:t>
      </w:r>
      <w:r>
        <w:rPr/>
        <w:t>ᮬ�����</w:t>
      </w:r>
      <w:r>
        <w:rPr/>
        <w:t>. ���� �� �� �� ⠪��? �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⮢���</w:t>
      </w:r>
      <w:r>
        <w:rPr/>
        <w:t>, ���� �� ��⢮�� ������</w:t>
      </w:r>
      <w:r>
        <w:rPr/>
        <w:t>㥬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 ����������, �⮡� ���  ���⮢���?  �</w:t>
      </w:r>
      <w:r>
        <w:rPr/>
        <w:t>ࠢ��</w:t>
      </w:r>
      <w:r>
        <w:rPr/>
        <w:t>쭮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- ��</w:t>
      </w:r>
      <w:r>
        <w:rPr/>
        <w:t>ᨫ ��ࠢ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 </w:t>
      </w:r>
      <w:r>
        <w:rPr/>
        <w:t>㬥�</w:t>
      </w:r>
      <w:r>
        <w:rPr/>
        <w:t>, - ���</w:t>
      </w:r>
      <w:r>
        <w:rPr/>
        <w:t>㬠� ����</w:t>
      </w:r>
      <w:r>
        <w:rPr/>
        <w:t>, - ���� �</w:t>
      </w:r>
      <w:r>
        <w:rPr/>
        <w:t>ਧ������</w:t>
      </w:r>
      <w:r>
        <w:rPr/>
        <w:t>, �� �</w:t>
      </w:r>
      <w:r>
        <w:rPr/>
        <w:t>।�  ��⥫�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⮦� ���������� �� </w:t>
      </w:r>
      <w:r>
        <w:rPr/>
        <w:t xml:space="preserve">।����� </w:t>
      </w:r>
      <w:r>
        <w:rPr/>
        <w:t>㬭�</w:t>
      </w:r>
      <w:r>
        <w:rPr/>
        <w:t>. �⮣� ������ �����!" - � �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襭�� �</w:t>
      </w:r>
      <w:r>
        <w:rPr/>
        <w:t>ࠢ��</w:t>
      </w:r>
      <w:r>
        <w:rPr/>
        <w:t>쭮</w:t>
      </w:r>
      <w:r>
        <w:rPr/>
        <w:t>! � ��� �� �� ����������, �� ���</w:t>
      </w:r>
      <w:r>
        <w:rPr/>
        <w:t xml:space="preserve">㬠�� </w:t>
      </w:r>
      <w:r>
        <w:rPr/>
        <w:t>ᠬ�</w:t>
      </w:r>
      <w:r>
        <w:rPr/>
        <w:t>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⥬ ���� </w:t>
      </w:r>
      <w:r>
        <w:rPr/>
        <w:t>ᨫ�� ����ঠ��  �����</w:t>
      </w:r>
      <w:r>
        <w:rPr/>
        <w:t>,  �����  �  �����  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㯠��</w:t>
      </w:r>
      <w:r>
        <w:rPr/>
        <w:t xml:space="preserve">, �� ��� ���� </w:t>
      </w:r>
      <w:r>
        <w:rPr/>
        <w:t>祣�</w:t>
      </w:r>
      <w:r>
        <w:rPr/>
        <w:t>-� ����</w:t>
      </w:r>
      <w:r>
        <w:rPr/>
        <w:t>訢���</w:t>
      </w:r>
      <w:r>
        <w:rPr/>
        <w:t xml:space="preserve">!.. � ���  �  �����  �� 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 �</w:t>
      </w:r>
      <w:r>
        <w:rPr/>
        <w:t>ॡ��</w:t>
      </w:r>
      <w:r>
        <w:rPr/>
        <w:t>, �⮡� ���� ���������� ����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, ᫠���, ᫠���! - �⮧����� ��</w:t>
      </w:r>
      <w:r>
        <w:rPr/>
        <w:t>ࠢ��᪨�</w:t>
      </w:r>
      <w:r>
        <w:rPr/>
        <w:t>,  -  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᭨����</w:t>
      </w:r>
      <w:r>
        <w:rPr/>
        <w:t>. ����⢨⥫</w:t>
      </w:r>
      <w:r>
        <w:rPr/>
        <w:t>쭮</w:t>
      </w:r>
      <w:r>
        <w:rPr/>
        <w:t>, ����� �� ��� ����</w:t>
      </w:r>
      <w:r>
        <w:rPr/>
        <w:t>ন���� � ��</w:t>
      </w:r>
      <w:r>
        <w:rPr/>
        <w:t>祡��� 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</w:t>
      </w:r>
      <w:r>
        <w:rPr/>
        <w:t>? ����-�. � ���  ����������  ��  �</w:t>
      </w:r>
      <w:r>
        <w:rPr/>
        <w:t>믨��  ���</w:t>
      </w:r>
      <w:r>
        <w:rPr/>
        <w:t>,  �᫨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, �� ��  ��</w:t>
      </w:r>
      <w:r>
        <w:rPr/>
        <w:t>ଠ���</w:t>
      </w:r>
      <w:r>
        <w:rPr/>
        <w:t>.  ��  �������,  �  ⮫</w:t>
      </w:r>
      <w:r>
        <w:rPr/>
        <w:t xml:space="preserve">쪮  </w:t>
      </w:r>
      <w:r>
        <w:rPr/>
        <w:t>᪠���</w:t>
      </w:r>
      <w:r>
        <w:rPr/>
        <w:t>.  �⠪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㯨�� ������ �設�</w:t>
      </w:r>
      <w:r>
        <w:rPr/>
        <w:t>, � ⮫��� ���</w:t>
      </w:r>
      <w:r>
        <w:rPr/>
        <w:t>騭�</w:t>
      </w:r>
      <w:r>
        <w:rPr/>
        <w:t>, ��</w:t>
      </w:r>
      <w:r>
        <w:rPr/>
        <w:t>஬ �</w:t>
      </w:r>
      <w:r>
        <w:rPr/>
        <w:t>堦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���</w:t>
      </w:r>
      <w:r>
        <w:rPr/>
        <w:t>拉�� �� ������</w:t>
      </w:r>
      <w:r>
        <w:rPr/>
        <w:t xml:space="preserve">,  �  ����  ��  </w:t>
      </w:r>
      <w:r>
        <w:rPr/>
        <w:t>ࠧ  ���</w:t>
      </w:r>
      <w:r>
        <w:rPr/>
        <w:t>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⥫</w:t>
      </w:r>
      <w:r>
        <w:rPr/>
        <w:t>쭮 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 ������  ���  �</w:t>
      </w:r>
      <w:r>
        <w:rPr/>
        <w:t>祭�  ���</w:t>
      </w:r>
      <w:r>
        <w:rPr/>
        <w:t>ࠢ�����</w:t>
      </w:r>
      <w:r>
        <w:rPr/>
        <w:t>,  ������  �</w:t>
      </w:r>
      <w:r>
        <w:rPr/>
        <w:t xml:space="preserve">०�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, �� �</w:t>
      </w:r>
      <w:r>
        <w:rPr/>
        <w:t>祭� � �祭� ���㬠�</w:t>
      </w:r>
      <w:r>
        <w:rPr/>
        <w:t xml:space="preserve">, ���� ���, �, �������, </w:t>
      </w:r>
      <w:r>
        <w:rPr/>
        <w:t xml:space="preserve">᪠��� </w:t>
      </w:r>
      <w:r>
        <w:rPr/>
        <w:t>⢥</w:t>
      </w:r>
      <w:r>
        <w:rPr/>
        <w:t>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</w:t>
      </w:r>
      <w:r>
        <w:rPr/>
        <w:t>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᫠���, - �����</w:t>
      </w:r>
      <w:r>
        <w:rPr/>
        <w:t>祭�� ��</w:t>
      </w:r>
      <w:r>
        <w:rPr/>
        <w:t>᪫���� ��ࠢ��᪨�</w:t>
      </w:r>
      <w:r>
        <w:rPr/>
        <w:t>, - � �᫨ 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>㦤��� �����</w:t>
      </w:r>
      <w:r>
        <w:rPr/>
        <w:t>᪨</w:t>
      </w:r>
      <w:r>
        <w:rPr/>
        <w:t>. ���</w:t>
      </w:r>
      <w:r>
        <w:rPr/>
        <w:t>쬥� ���  ���譨�  ����</w:t>
      </w:r>
      <w:r>
        <w:rPr/>
        <w:t>,  -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��������� ������ ������ ����. - � ���</w:t>
      </w:r>
      <w:r>
        <w:rPr/>
        <w:t>᪠�  ��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>, ����� ��</w:t>
      </w:r>
      <w:r>
        <w:rPr/>
        <w:t>४����������� ���  ���  �������  ����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ந�����  ᫥���</w:t>
      </w:r>
      <w:r>
        <w:rPr/>
        <w:t>騥  ����</w:t>
      </w:r>
      <w:r>
        <w:rPr/>
        <w:t>⢨�,  -  ���  ��</w:t>
      </w:r>
      <w:r>
        <w:rPr/>
        <w:t>ࠢ��᪨�  �</w:t>
      </w:r>
      <w:r>
        <w:rPr/>
        <w:t>⠫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</w:t>
      </w:r>
      <w:r>
        <w:rPr/>
        <w:t>뢠� � � ����</w:t>
      </w:r>
      <w:r>
        <w:rPr/>
        <w:t>, � �� �����,  -  ����</w:t>
      </w:r>
      <w:r>
        <w:rPr/>
        <w:t>ᨫ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</w:t>
      </w:r>
      <w:r>
        <w:rPr/>
        <w:t>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뫮</w:t>
      </w:r>
      <w:r>
        <w:rPr/>
        <w:t xml:space="preserve">, - ��� </w:t>
      </w:r>
      <w:r>
        <w:rPr/>
        <w:t>ᮣ��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>
          <w:rtl w:val="true"/>
        </w:rPr>
        <w:t>ࢠ</w:t>
      </w:r>
      <w:r>
        <w:rPr/>
        <w:t>���� � �����</w:t>
      </w:r>
      <w:r>
        <w:rPr/>
        <w:t>, ���</w:t>
      </w:r>
      <w:r>
        <w:rPr/>
        <w:t>।���  ���</w:t>
      </w:r>
      <w:r>
        <w:rPr/>
        <w:t>?  ���?  �������  �  ���</w:t>
      </w:r>
      <w:r>
        <w:rPr/>
        <w:t>࠭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ᢥ</w:t>
      </w:r>
      <w:r>
        <w:rPr/>
        <w:t>箩 � �㪥</w:t>
      </w:r>
      <w:r>
        <w:rPr/>
        <w:t>, � �����  ����  �  �  ���</w:t>
      </w:r>
      <w:r>
        <w:rPr/>
        <w:t>࠭�  ������  ����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�� � �</w:t>
      </w:r>
      <w:r>
        <w:rPr/>
        <w:t>易���</w:t>
      </w:r>
      <w:r>
        <w:rPr/>
        <w:t>. ����� �, �� ������� �  ������  �  ��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  �</w:t>
      </w:r>
      <w:r>
        <w:rPr/>
        <w:t>㫥����</w:t>
      </w:r>
      <w:r>
        <w:rPr/>
        <w:t xml:space="preserve">.  ��⥬  </w:t>
      </w:r>
      <w:r>
        <w:rPr/>
        <w:t>ᤥ����  ������  ��������  ��  ����</w:t>
      </w:r>
      <w:r>
        <w:rPr/>
        <w:t>. 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訢�����</w:t>
      </w:r>
      <w:r>
        <w:rPr/>
        <w:t>: �������� ��, ������� ⠪�� ��</w:t>
      </w:r>
      <w:r>
        <w:rPr/>
        <w:t>ࠧ��</w:t>
      </w:r>
      <w:r>
        <w:rPr/>
        <w:t>, ����-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�</w:t>
      </w:r>
      <w:r>
        <w:rPr/>
        <w:t xml:space="preserve">? � �᫨ �� </w:t>
      </w:r>
      <w:r>
        <w:rPr/>
        <w:t>祫���� ��</w:t>
      </w:r>
      <w:r>
        <w:rPr/>
        <w:t>ଠ���</w:t>
      </w:r>
      <w:r>
        <w:rPr/>
        <w:t xml:space="preserve">,  �  ��  </w:t>
      </w:r>
      <w:r>
        <w:rPr/>
        <w:t>ᠬ�  �</w:t>
      </w:r>
      <w:r>
        <w:rPr/>
        <w:t>⢥��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. �� ������ �� ���? �������-�. ��  ��������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 �� ���</w:t>
      </w:r>
      <w:r>
        <w:rPr/>
        <w:t>ࠢ���� ���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筮</w:t>
      </w:r>
      <w:r>
        <w:rPr/>
        <w:t xml:space="preserve">, � ������, - �⢥⨫ ���� </w:t>
      </w:r>
      <w:r>
        <w:rPr/>
        <w:t xml:space="preserve">㦥  ��  </w:t>
      </w:r>
      <w:r>
        <w:rPr/>
        <w:t>⠪  ⢥</w:t>
      </w:r>
      <w:r>
        <w:rPr/>
        <w:t>म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।�</w:t>
      </w:r>
      <w:r>
        <w:rPr/>
        <w:t>⢥��� ���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������� � </w:t>
      </w:r>
      <w:r>
        <w:rPr/>
        <w:t>ᥡ� �� ������</w:t>
      </w:r>
      <w:r>
        <w:rPr/>
        <w:t>? - ����� ��</w:t>
      </w:r>
      <w:r>
        <w:rPr/>
        <w:t>ᨫ ��ࠢ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����! ���� � �� �����</w:t>
      </w:r>
      <w:r>
        <w:rPr/>
        <w:t>ࠬ  ���  ࠧ</w:t>
      </w:r>
      <w:r>
        <w:rPr/>
        <w:t>ꥧ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㫨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. � �� �� �� </w:t>
      </w:r>
      <w:r>
        <w:rPr/>
        <w:t>᪠��� � ����</w:t>
      </w:r>
      <w:r>
        <w:rPr/>
        <w:t>樨 � ����� ��</w:t>
      </w:r>
      <w:r>
        <w:rPr/>
        <w:t>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���  �����,  -  �⢥⨫  ����  ����������,  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㫨�� ���筮� �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,  ���  �  ᫠���!  -  ��</w:t>
      </w:r>
      <w:r>
        <w:rPr/>
        <w:t>᪫����  ����७��   ��ࠢ��᪨� 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⨢��� � ⮬�</w:t>
      </w:r>
      <w:r>
        <w:rPr/>
        <w:t>, �� �� �  ��</w:t>
      </w:r>
      <w:r>
        <w:rPr/>
        <w:t>த���</w:t>
      </w:r>
      <w:r>
        <w:rPr/>
        <w:t>,  �</w:t>
      </w:r>
      <w:r>
        <w:rPr/>
        <w:t>ਪ����</w:t>
      </w:r>
      <w:r>
        <w:rPr/>
        <w:t>:  -  �����  ��</w:t>
      </w:r>
      <w:r>
        <w:rPr/>
        <w:t>ᨫ</w:t>
      </w:r>
      <w:r>
        <w:rPr/>
        <w:t>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믨��</w:t>
      </w:r>
      <w:r>
        <w:rPr/>
        <w:t>, ��������, �</w:t>
      </w:r>
      <w:r>
        <w:rPr/>
        <w:t>ࠦ������ ���������� � ��த</w:t>
      </w:r>
      <w:r>
        <w:rPr/>
        <w:t>.  �� 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⥫</w:t>
      </w:r>
      <w:r>
        <w:rPr/>
        <w:t>쭮� ���� �����  ��  ������</w:t>
      </w:r>
      <w:r>
        <w:rPr/>
        <w:t>.  ��</w:t>
      </w:r>
      <w:r>
        <w:rPr/>
        <w:t>१  ���  �� 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</w:t>
      </w:r>
      <w:r>
        <w:rPr/>
        <w:t>㤥� �����</w:t>
      </w:r>
      <w:r>
        <w:rPr/>
        <w:t>. �� �� ��, - ���⨫�� �� � �����, - �</w:t>
      </w:r>
      <w:r>
        <w:rPr/>
        <w:t>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</w:t>
      </w:r>
      <w:r>
        <w:rPr/>
        <w:t>, ��⮬� �� � �</w:t>
      </w:r>
      <w:r>
        <w:rPr/>
        <w:t>ᯥ� ��� �� �� ���� �� ����</w:t>
      </w:r>
      <w:r>
        <w:rPr/>
        <w:t>. �� ᪮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ᢨ�����</w:t>
      </w:r>
      <w:r>
        <w:rPr/>
        <w:t xml:space="preserve">! - � �� ��⠫, � </w:t>
      </w:r>
      <w:r>
        <w:rPr/>
        <w:t xml:space="preserve">ᢨ� ��� </w:t>
      </w:r>
      <w:r>
        <w:rPr/>
        <w:t>襢���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</w:t>
      </w:r>
      <w:r>
        <w:rPr/>
        <w:t>᭮����� � ����� ��� �����</w:t>
      </w:r>
      <w:r>
        <w:rPr/>
        <w:t>? - �</w:t>
      </w:r>
      <w:r>
        <w:rPr/>
        <w:t>ॢ���� ��ᨫ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᪨� ��� ��� ���� �⮣� �����</w:t>
      </w:r>
      <w:r>
        <w:rPr/>
        <w:t>, ���������� �</w:t>
      </w:r>
      <w:r>
        <w:rPr/>
        <w:t>ᥫ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⮬ �</w:t>
      </w:r>
      <w:r>
        <w:rPr/>
        <w:t>᭮�����</w:t>
      </w:r>
      <w:r>
        <w:rPr/>
        <w:t>, ��, ��� ⮫</w:t>
      </w:r>
      <w:r>
        <w:rPr/>
        <w:t>쪮 �� ��� � ����</w:t>
      </w:r>
      <w:r>
        <w:rPr/>
        <w:t>ᮭ�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᪠���</w:t>
      </w:r>
      <w:r>
        <w:rPr/>
        <w:t xml:space="preserve">, �� �������� � </w:t>
      </w:r>
      <w:r>
        <w:rPr/>
        <w:t>祫������</w:t>
      </w:r>
      <w:r>
        <w:rPr/>
        <w:t>, ��</w:t>
      </w:r>
      <w:r>
        <w:rPr/>
        <w:t>筮 ����訬 �����  �����</w:t>
      </w:r>
      <w:r>
        <w:rPr/>
        <w:t>,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⠫</w:t>
      </w:r>
      <w:r>
        <w:rPr/>
        <w:t>쭮 ��� �</w:t>
      </w:r>
      <w:r>
        <w:rPr/>
        <w:t>ਢ���� �</w:t>
      </w:r>
      <w:r>
        <w:rPr/>
        <w:t xml:space="preserve">, �  ��  </w:t>
      </w:r>
      <w:r>
        <w:rPr/>
        <w:t>᭮��  ��������  �  �⮩  �� 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祬 ����� ����</w:t>
      </w:r>
      <w:r>
        <w:rPr/>
        <w:t>ᮭ�</w:t>
      </w:r>
      <w:r>
        <w:rPr/>
        <w:t>? - ����</w:t>
      </w:r>
      <w:r>
        <w:rPr>
          <w:rtl w:val="true"/>
        </w:rPr>
        <w:t>ﭭ</w:t>
      </w:r>
      <w:r>
        <w:rPr/>
        <w:t>� ����</w:t>
      </w:r>
      <w:r>
        <w:rPr/>
        <w:t>뢠���</w:t>
      </w:r>
      <w:r>
        <w:rPr/>
        <w:t>, ��</w:t>
      </w:r>
      <w:r>
        <w:rPr/>
        <w:t>ᨫ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</w:t>
      </w:r>
      <w:r>
        <w:rPr/>
        <w:t>ࠧ�� ���⨩ �����</w:t>
      </w:r>
      <w:r>
        <w:rPr/>
        <w:t>. �� � ����</w:t>
      </w:r>
      <w:r>
        <w:rPr/>
        <w:t xml:space="preserve">ᮭ� </w:t>
      </w:r>
      <w:r>
        <w:rPr/>
        <w:t>⠪��.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 ��� </w:t>
      </w:r>
      <w:r>
        <w:rPr/>
        <w:t>᭨��� � �</w:t>
      </w:r>
      <w:r>
        <w:rPr/>
        <w:t>뤠��� ��� ��� ���</w:t>
      </w:r>
      <w:r>
        <w:rPr>
          <w:rtl w:val="true"/>
        </w:rPr>
        <w:t>ﭨ</w:t>
      </w:r>
      <w:r>
        <w:rPr/>
        <w:t>�</w:t>
      </w:r>
      <w:r>
        <w:rPr/>
        <w:t>. � ���⠢���� ��  �</w:t>
      </w:r>
      <w:r>
        <w:rPr/>
        <w:t>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ᮭ��</w:t>
      </w:r>
      <w:r>
        <w:rPr/>
        <w:t xml:space="preserve">. � ����� ⥬ �� �������  �  </w:t>
      </w:r>
      <w:r>
        <w:rPr/>
        <w:t>ᥡ�  ��  �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ࠫ���</w:t>
      </w:r>
      <w:r>
        <w:rPr/>
        <w:t>, ��� � � ������� ��� �� ��. ����� ��᫥��� �����...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-� ��</w:t>
      </w:r>
      <w:r>
        <w:rPr/>
        <w:t>࠭��� ��</w:t>
      </w:r>
      <w:r>
        <w:rPr/>
        <w:t>稫��� � ������  ���������祬</w:t>
      </w:r>
      <w:r>
        <w:rPr/>
        <w:t>.  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᪮������</w:t>
      </w:r>
      <w:r>
        <w:rPr/>
        <w:t>, � �� �����⢮���, �� ᫠�, �� �</w:t>
      </w:r>
      <w:r>
        <w:rPr/>
        <w:t xml:space="preserve">㦤����� � </w:t>
      </w:r>
      <w:r>
        <w:rPr/>
        <w:t>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? - ��</w:t>
      </w:r>
      <w:r>
        <w:rPr/>
        <w:t xml:space="preserve">ᨫ �� �� ��� ࠧ </w:t>
      </w:r>
      <w:r>
        <w:rPr/>
        <w:t xml:space="preserve">㦥 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᫠���! - �⮧����� ��</w:t>
      </w:r>
      <w:r>
        <w:rPr/>
        <w:t>ࠢ��᪨�</w:t>
      </w:r>
      <w:r>
        <w:rPr/>
        <w:t xml:space="preserve">, - �� </w:t>
      </w:r>
      <w:r>
        <w:rPr/>
        <w:t>१�����</w:t>
      </w:r>
      <w:r>
        <w:rPr/>
        <w:t>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᪠�� ���</w:t>
      </w:r>
      <w:r>
        <w:rPr/>
        <w:t xml:space="preserve">, ��, </w:t>
      </w:r>
      <w:r>
        <w:rPr/>
        <w:t>ᮡ�</w:t>
      </w:r>
      <w:r>
        <w:rPr/>
        <w:t>⢥���, � ���� �</w:t>
      </w:r>
      <w:r>
        <w:rPr/>
        <w:t>ந��</w:t>
      </w:r>
      <w:r>
        <w:rPr/>
        <w:t>諮</w:t>
      </w:r>
      <w:r>
        <w:rPr/>
        <w:t>.  ���  ��-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쭮 ���㣠� ��</w:t>
      </w:r>
      <w:r>
        <w:rPr/>
        <w:t>᪠��� �� ����� ����� � ��</w:t>
      </w:r>
      <w:r>
        <w:rPr/>
        <w:t>稬�  ��頬�</w:t>
      </w:r>
      <w:r>
        <w:rPr/>
        <w:t>.  �  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>
          <w:rtl w:val="true"/>
        </w:rPr>
        <w:t>ࢭ</w:t>
      </w:r>
      <w:r>
        <w:rPr/>
        <w:t>�</w:t>
      </w:r>
      <w:r>
        <w:rPr/>
        <w:t>砢訩��</w:t>
      </w:r>
      <w:r>
        <w:rPr/>
        <w:t>, ����</w:t>
      </w:r>
      <w:r>
        <w:rPr/>
        <w:t xml:space="preserve">࣠��� </w:t>
      </w:r>
      <w:r>
        <w:rPr/>
        <w:t>祫����</w:t>
      </w:r>
      <w:r>
        <w:rPr/>
        <w:t>, ��</w:t>
      </w:r>
      <w:r>
        <w:rPr/>
        <w:t>諨 �� ��</w:t>
      </w:r>
      <w:r>
        <w:rPr/>
        <w:t>த�</w:t>
      </w:r>
      <w:r>
        <w:rPr/>
        <w:t>,  ��</w:t>
      </w:r>
      <w:r>
        <w:rPr/>
        <w:t>᪠�</w:t>
      </w:r>
      <w:r>
        <w:rPr/>
        <w:t>뢠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</w:t>
      </w:r>
      <w:r>
        <w:rPr/>
        <w:t>襭�� ����</w:t>
      </w:r>
      <w:r>
        <w:rPr/>
        <w:t>⢥���, �� ��� �</w:t>
      </w:r>
      <w:r>
        <w:rPr/>
        <w:t>ਭ����� ��  �</w:t>
      </w:r>
      <w:r>
        <w:rPr/>
        <w:t>㬠�襤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ᯠᥭ�� ᥩ�� ⮫</w:t>
      </w:r>
      <w:r>
        <w:rPr/>
        <w:t xml:space="preserve">쪮 � ����� </w:t>
      </w:r>
      <w:r>
        <w:rPr/>
        <w:t>- � ������  �����.  �  ���  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</w:t>
      </w:r>
      <w:r>
        <w:rPr/>
        <w:t>室��� �������</w:t>
      </w:r>
      <w:r>
        <w:rPr/>
        <w:t xml:space="preserve">! - </w:t>
      </w:r>
      <w:r>
        <w:rPr/>
        <w:t>㦥 ����� ��</w:t>
      </w:r>
      <w:r>
        <w:rPr/>
        <w:t>᪫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-�, �� </w:t>
      </w:r>
      <w:r>
        <w:rPr/>
        <w:t>ᠬ���</w:t>
      </w:r>
      <w:r>
        <w:rPr/>
        <w:t>-� ��</w:t>
      </w:r>
      <w:r>
        <w:rPr/>
        <w:t>祬 �� ������</w:t>
      </w:r>
      <w:r>
        <w:rPr/>
        <w:t>? ������� �� �</w:t>
      </w:r>
      <w:r>
        <w:rPr/>
        <w:t>㬠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७�� � ���������  ��⨢  �⮣�  </w:t>
      </w:r>
      <w:r>
        <w:rPr/>
        <w:t>祫�����</w:t>
      </w:r>
      <w:r>
        <w:rPr/>
        <w:t>.  ��</w:t>
      </w:r>
      <w:r>
        <w:rPr/>
        <w:t>祣�  ���  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᫠�� ��� ������ �</w:t>
      </w:r>
      <w:r>
        <w:rPr/>
        <w:t>㤠 ᫥���</w:t>
      </w:r>
      <w:r>
        <w:rPr/>
        <w:t>, � �᫨, ��� �� ��������,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㯭����</w:t>
      </w:r>
      <w:r>
        <w:rPr/>
        <w:t>,  ��  ��  ���</w:t>
      </w:r>
      <w:r>
        <w:rPr/>
        <w:t>᭨���  �</w:t>
      </w:r>
      <w:r>
        <w:rPr/>
        <w:t>祭�  ᪮�</w:t>
      </w:r>
      <w:r>
        <w:rPr/>
        <w:t>.  ��  ⮫</w:t>
      </w:r>
      <w:r>
        <w:rPr/>
        <w:t>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</w:t>
      </w:r>
      <w:r>
        <w:rPr/>
        <w:t>: �� ������  ������  �  ��</w:t>
      </w:r>
      <w:r>
        <w:rPr/>
        <w:t>ࠩ���  �������  �</w:t>
      </w:r>
      <w:r>
        <w:rPr/>
        <w:t>㬠��  �  �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 �� </w:t>
      </w:r>
      <w:r>
        <w:rPr/>
        <w:t>祣� ����� ��</w:t>
      </w:r>
      <w:r>
        <w:rPr/>
        <w:t>᪠����</w:t>
      </w:r>
      <w:r>
        <w:rPr/>
        <w:t>! �� �</w:t>
      </w:r>
      <w:r>
        <w:rPr/>
        <w:t>ᥬ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⥫</w:t>
      </w:r>
      <w:r>
        <w:rPr/>
        <w:t>쭮 ��� ����</w:t>
      </w:r>
      <w:r>
        <w:rPr/>
        <w:t>, - ���� �</w:t>
      </w:r>
      <w:r>
        <w:rPr/>
        <w:t>뤠�� ��� �㬠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뤠�� �㬠��  �  ���⥭쪨�  ��</w:t>
      </w:r>
      <w:r>
        <w:rPr/>
        <w:t>࠭���</w:t>
      </w:r>
      <w:r>
        <w:rPr/>
        <w:t>,  -  �</w:t>
      </w:r>
      <w:r>
        <w:rPr/>
        <w:t>ਪ����  ��ࠢ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�⮩ ���</w:t>
      </w:r>
      <w:r>
        <w:rPr/>
        <w:t>騭�</w:t>
      </w:r>
      <w:r>
        <w:rPr/>
        <w:t xml:space="preserve">, � ����� </w:t>
      </w:r>
      <w:r>
        <w:rPr/>
        <w:t xml:space="preserve">᪠��� </w:t>
      </w:r>
      <w:r>
        <w:rPr/>
        <w:t xml:space="preserve">⠪: - �� </w:t>
      </w:r>
      <w:r>
        <w:rPr/>
        <w:t>ᥣ���� ᮢ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���, </w:t>
      </w:r>
      <w:r>
        <w:rPr/>
        <w:t>ᥣ���� ��</w:t>
      </w:r>
      <w:r>
        <w:rPr/>
        <w:t>, ���</w:t>
      </w:r>
      <w:r>
        <w:rPr/>
        <w:t>६���� ᥣ����</w:t>
      </w:r>
      <w:r>
        <w:rPr/>
        <w:t>, -  ���</w:t>
      </w:r>
      <w:r>
        <w:rPr/>
        <w:t>ॢ������  ���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</w:t>
      </w:r>
      <w:r>
        <w:rPr/>
        <w:t>쪮 �� ������ ����</w:t>
      </w:r>
      <w:r>
        <w:rPr/>
        <w:t>.  ��  �</w:t>
      </w:r>
      <w:r>
        <w:rPr/>
        <w:t xml:space="preserve">멤��  </w:t>
      </w:r>
      <w:r>
        <w:rPr/>
        <w:t>ᥣ����</w:t>
      </w:r>
      <w:r>
        <w:rPr/>
        <w:t>,  �</w:t>
      </w:r>
      <w:r>
        <w:rPr/>
        <w:t>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㩤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, - </w:t>
      </w:r>
      <w:r>
        <w:rPr/>
        <w:t>㢥</w:t>
      </w:r>
      <w:r>
        <w:rPr/>
        <w:t>७�� ���ࠧ��  ��ࠢ��᪨�</w:t>
      </w:r>
      <w:r>
        <w:rPr/>
        <w:t>,  -  ��  ���</w:t>
      </w:r>
      <w:r>
        <w:rPr/>
        <w:t>㤠  ��  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 ������, �� ����� � ��� ��� �</w:t>
      </w:r>
      <w:r>
        <w:rPr/>
        <w:t>ᥬ�୮ �������</w:t>
      </w:r>
      <w:r>
        <w:rPr/>
        <w:t>, �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祣� �� �멤��</w:t>
      </w:r>
      <w:r>
        <w:rPr/>
        <w:t>. �� ���� ����? - ���� ���������⥫</w:t>
      </w:r>
      <w:r>
        <w:rPr/>
        <w:t>쭮  ��</w:t>
      </w:r>
      <w:r>
        <w:rPr/>
        <w:t>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᪨� � �������� ������ �</w:t>
      </w:r>
      <w:r>
        <w:rPr/>
        <w:t>㪠�� ����� ����������</w:t>
      </w:r>
      <w:r>
        <w:rPr/>
        <w:t xml:space="preserve">. ��� �� � </w:t>
      </w:r>
      <w:r>
        <w:rPr/>
        <w:t>᢮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</w:t>
      </w:r>
      <w:r>
        <w:rPr/>
        <w:t>㯮� ���� � ����� �����</w:t>
      </w:r>
      <w:r>
        <w:rPr/>
        <w:t>, ������: -  ���  �����  �����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?.. ��� ����� �������...  ���  �����  �������..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 xml:space="preserve">. ����� ��, �� </w:t>
      </w:r>
      <w:r>
        <w:rPr/>
        <w:t>ᯮ�����</w:t>
      </w:r>
      <w:r>
        <w:rPr/>
        <w:t>. 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� �����</w:t>
      </w:r>
      <w:r>
        <w:rPr/>
        <w:t>, ��</w:t>
      </w:r>
      <w:r>
        <w:rPr/>
        <w:t>ࠦ���� ��� ��� 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, - ��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�  ���  �  ᫠���!  -  ��  </w:t>
      </w:r>
      <w:r>
        <w:rPr/>
        <w:t>᢮���  ��</w:t>
      </w:r>
      <w:r>
        <w:rPr/>
        <w:t>몭������  �����稫   ��</w:t>
      </w:r>
      <w:r>
        <w:rPr/>
        <w:t>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᪨� � �������</w:t>
      </w:r>
      <w:r>
        <w:rPr/>
        <w:t xml:space="preserve">, - �� </w:t>
      </w:r>
      <w:r>
        <w:rPr/>
        <w:t>ᢨ�����</w:t>
      </w:r>
      <w:r>
        <w:rPr/>
        <w:t xml:space="preserve">!  -  ��  �����  ���  �����  �,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</w:t>
      </w:r>
      <w:r>
        <w:rPr/>
        <w:t>, �������� � ⮬�, �� �� � ��</w:t>
      </w:r>
      <w:r>
        <w:rPr/>
        <w:t>த���</w:t>
      </w:r>
      <w:r>
        <w:rPr/>
        <w:t xml:space="preserve">, � </w:t>
      </w:r>
      <w:r>
        <w:rPr/>
        <w:t>᪠���</w:t>
      </w:r>
      <w:r>
        <w:rPr/>
        <w:t>: - ��, �  ��᫮</w:t>
      </w:r>
      <w:r>
        <w:rPr/>
        <w:t>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</w:t>
      </w:r>
      <w:r>
        <w:rPr/>
        <w:t>..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�᪮�</w:t>
      </w:r>
      <w:r>
        <w:rPr/>
        <w:t>쪮 ��������� ��</w:t>
      </w:r>
      <w:r>
        <w:rPr/>
        <w:t>। ������ �� �</w:t>
      </w:r>
      <w:r>
        <w:rPr/>
        <w:t>뫮  ��  ��</w:t>
      </w:r>
      <w:r>
        <w:rPr/>
        <w:t>ࠢ��᪮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ᢨ��</w:t>
      </w:r>
      <w:r>
        <w:rPr/>
        <w:t>. �� �⪮� � ����,  �  ���</w:t>
      </w:r>
      <w:r>
        <w:rPr/>
        <w:t xml:space="preserve">㤥����  </w:t>
      </w:r>
      <w:r>
        <w:rPr/>
        <w:t>᮫��</w:t>
      </w:r>
      <w:r>
        <w:rPr/>
        <w:t>,  ��</w:t>
      </w:r>
      <w:r>
        <w:rPr/>
        <w:t xml:space="preserve">ᮢ����  </w:t>
      </w:r>
      <w:r>
        <w:rPr>
          <w:rtl w:val="true"/>
        </w:rPr>
        <w:t>ࠤ</w:t>
      </w:r>
      <w:r>
        <w:rPr/>
        <w:t>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ᥭ��� ��� �� ��</w:t>
      </w:r>
      <w:r>
        <w:rPr/>
        <w:t>㣮� ��</w:t>
      </w:r>
      <w:r>
        <w:rPr/>
        <w:t>ॣ� ४�</w:t>
      </w:r>
      <w:r>
        <w:rPr/>
        <w:t xml:space="preserve">, � ������� </w:t>
      </w:r>
      <w:r>
        <w:rPr/>
        <w:t>ᢥઠ�� 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��</w:t>
      </w:r>
      <w:r>
        <w:rPr/>
        <w:t>஢</w:t>
      </w:r>
      <w:r>
        <w:rPr/>
        <w:t>쥢</w:t>
      </w:r>
      <w:r>
        <w:rPr/>
        <w:t>᪨� �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</w:t>
      </w:r>
      <w:r>
        <w:rPr/>
        <w:t>ᮩ</w:t>
      </w:r>
      <w:r>
        <w:rPr/>
        <w:t>, �</w:t>
      </w:r>
      <w:r>
        <w:rPr/>
        <w:t>।ᥤ�⥫� ����</w:t>
      </w:r>
      <w:r>
        <w:rPr/>
        <w:t>魮��  ⮢����</w:t>
      </w:r>
      <w:r>
        <w:rPr/>
        <w:t>⢠  ����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-���  ��  �������  </w:t>
      </w:r>
      <w:r>
        <w:rPr/>
        <w:t>㫨�  �  ��</w:t>
      </w:r>
      <w:r>
        <w:rPr/>
        <w:t>᪢�</w:t>
      </w:r>
      <w:r>
        <w:rPr/>
        <w:t>,  ���  �</w:t>
      </w:r>
      <w:r>
        <w:rPr/>
        <w:t>஦����  �������  ��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 ���譥��� 嫮����</w:t>
      </w:r>
      <w:r>
        <w:rPr/>
        <w:t>, ��</w:t>
      </w:r>
      <w:r>
        <w:rPr/>
        <w:t>稭�� � �</w:t>
      </w:r>
      <w:r>
        <w:rPr/>
        <w:t>।��</w:t>
      </w:r>
      <w:r>
        <w:rPr/>
        <w:t>饩 ���  �  �</w:t>
      </w:r>
      <w:r>
        <w:rPr/>
        <w:t>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 xml:space="preserve">, ��� �� </w:t>
      </w:r>
      <w:r>
        <w:rPr/>
        <w:t>㦥 �����</w:t>
      </w:r>
      <w:r>
        <w:rPr/>
        <w:t>,  �</w:t>
      </w:r>
      <w:r>
        <w:rPr/>
        <w:t>ਥ</w:t>
      </w:r>
      <w:r>
        <w:rPr/>
        <w:t>堫�  �  ���  �������</w:t>
      </w:r>
      <w:r>
        <w:rPr/>
        <w:t>,  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��� ����</w:t>
      </w:r>
      <w:r>
        <w:rPr/>
        <w:t>롨�</w:t>
      </w:r>
      <w:r>
        <w:rPr/>
        <w:t>, ��</w:t>
      </w:r>
      <w:r>
        <w:rPr/>
        <w:t>뢠�� ������� ��������</w:t>
      </w:r>
      <w:r>
        <w:rPr/>
        <w:t xml:space="preserve">, </w:t>
      </w:r>
      <w:r>
        <w:rPr/>
        <w:t>ᮮ�</w:t>
      </w:r>
      <w:r>
        <w:rPr/>
        <w:t>騫�  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૨��� � ����� � ��� ��ࠢ����� � ������� </w:t>
      </w:r>
      <w:r>
        <w:rPr/>
        <w:t>N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뫮 �</w:t>
      </w:r>
      <w:r>
        <w:rPr/>
        <w:t>ந�������  ����</w:t>
      </w:r>
      <w:r>
        <w:rPr/>
        <w:t>⠭��  �</w:t>
      </w:r>
      <w:r>
        <w:rPr/>
        <w:t>㪮��</w:t>
      </w:r>
      <w:r>
        <w:rPr/>
        <w:t>ᥩ  �  ��</w:t>
      </w:r>
      <w:r>
        <w:rPr/>
        <w:t>饩  �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㭨</w:t>
      </w:r>
      <w:r>
        <w:rPr/>
        <w:t>, ��</w:t>
      </w:r>
      <w:r>
        <w:rPr/>
        <w:t>室�饩 ���</w:t>
      </w:r>
      <w:r>
        <w:rPr/>
        <w:t>ࠡ�⭨��</w:t>
      </w:r>
      <w:r>
        <w:rPr/>
        <w:t>, �� �������᫥����� �⥯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 ������ �� �</w:t>
      </w:r>
      <w:r>
        <w:rPr/>
        <w:t>뫮</w:t>
      </w:r>
      <w:r>
        <w:rPr/>
        <w:t>. ������� �����  ��������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㪮��� ��������� �� ���� ����� ��� </w:t>
      </w:r>
      <w:r>
        <w:rPr/>
        <w:t>ࠧ��ન</w:t>
      </w:r>
      <w:r>
        <w:rPr/>
        <w:t>, �� ������</w:t>
      </w:r>
      <w:r>
        <w:rPr/>
        <w:t>頤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 ������� </w:t>
      </w:r>
      <w:r>
        <w:rPr/>
        <w:t>(��</w:t>
      </w:r>
      <w:r>
        <w:rPr/>
        <w:t>訥  ���設�  �������</w:t>
      </w:r>
      <w:r>
        <w:rPr/>
        <w:t>,  ���⨭��  �  �⮫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  �  �</w:t>
      </w:r>
      <w:r>
        <w:rPr/>
        <w:t>ᯮ�</w:t>
      </w:r>
      <w:r>
        <w:rPr/>
        <w:t>殮���  ���⮢����</w:t>
      </w:r>
      <w:r>
        <w:rPr/>
        <w:t>⢠,  �  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� �� </w:t>
      </w:r>
      <w:r>
        <w:rPr/>
        <w:t>㪠������ ������頤�</w:t>
      </w:r>
      <w:r>
        <w:rPr/>
        <w:t>, ��</w:t>
      </w:r>
      <w:r>
        <w:rPr/>
        <w:t>।� �� ������� ��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</w:t>
      </w:r>
      <w:r>
        <w:rPr/>
        <w:t>૨��� �����࠭����� ��  �ᥬ�  ����  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�</w:t>
      </w:r>
      <w:r>
        <w:rPr/>
        <w:t xml:space="preserve">⢥���� �������, � � </w:t>
      </w:r>
      <w:r>
        <w:rPr/>
        <w:t>ᥬ� �ᮢ ��� �</w:t>
      </w:r>
      <w:r>
        <w:rPr/>
        <w:t>⢥</w:t>
      </w:r>
      <w:r>
        <w:rPr/>
        <w:t>࣠ � ��ᮬ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⥫�</w:t>
      </w:r>
      <w:r>
        <w:rPr/>
        <w:t>䮭�</w:t>
      </w:r>
      <w:r>
        <w:rPr/>
        <w:t>, � ��⥬ � ��</w:t>
      </w:r>
      <w:r>
        <w:rPr/>
        <w:t>筮 �����  �  �����</w:t>
      </w:r>
      <w:r>
        <w:rPr>
          <w:rtl w:val="true"/>
        </w:rPr>
        <w:t>ﬨ</w:t>
      </w:r>
      <w:r>
        <w:rPr/>
        <w:t>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� ��⥭��� �� ������</w:t>
      </w:r>
      <w:r>
        <w:rPr/>
        <w:t>頤� ���������</w:t>
      </w:r>
      <w:r>
        <w:rPr/>
        <w:t>.  �  �  �</w:t>
      </w:r>
      <w:r>
        <w:rPr/>
        <w:t>祭��  ����  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</w:t>
      </w:r>
      <w:r>
        <w:rPr/>
        <w:t xml:space="preserve">ਭ� </w:t>
      </w:r>
      <w:r>
        <w:rPr/>
        <w:t>⠪�� ������ �</w:t>
      </w:r>
      <w:r>
        <w:rPr/>
        <w:t>ਤ��� ��� �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</w:t>
      </w:r>
      <w:r>
        <w:rPr/>
        <w:t>砫��� �����</w:t>
      </w:r>
      <w:r>
        <w:rPr/>
        <w:t>, �</w:t>
      </w:r>
      <w:r>
        <w:rPr/>
        <w:t>஧�</w:t>
      </w:r>
      <w:r>
        <w:rPr/>
        <w:t>, �����, ������, ���</w:t>
      </w:r>
      <w:r>
        <w:rPr/>
        <w:t>頭��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 �� ᢮� ���</w:t>
      </w:r>
      <w:r>
        <w:rPr/>
        <w:t xml:space="preserve">, </w:t>
      </w:r>
      <w:r>
        <w:rPr/>
        <w:t>㪠����� �� ��</w:t>
      </w:r>
      <w:r>
        <w:rPr/>
        <w:t>᭮��� �᭮�� � ��������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</w:t>
      </w:r>
      <w:r>
        <w:rPr/>
        <w:t>⠬�. � �᫥  ��</w:t>
      </w:r>
      <w:r>
        <w:rPr/>
        <w:t xml:space="preserve">祣�  �뫮  �������饥  �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</w:t>
      </w:r>
      <w:r>
        <w:rPr/>
        <w:t xml:space="preserve">⢥����    </w:t>
      </w:r>
      <w:r>
        <w:rPr/>
        <w:t>ᨫ�    ���ᠭ��    ���</w:t>
      </w:r>
      <w:r>
        <w:rPr/>
        <w:t>饭��    ���쬥���</w:t>
      </w:r>
      <w:r>
        <w:rPr/>
        <w:t xml:space="preserve">,    </w:t>
      </w:r>
      <w:r>
        <w:rPr/>
        <w:t>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 ��</w:t>
      </w:r>
      <w:r>
        <w:rPr/>
        <w:t>ଠ� �������</w:t>
      </w:r>
      <w:r>
        <w:rPr/>
        <w:t>, � ������ N 31, ��� ���</w:t>
      </w:r>
      <w:r>
        <w:rPr/>
        <w:t>頭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ᠬ�</w:t>
      </w:r>
      <w:r>
        <w:rPr/>
        <w:t>㡨��</w:t>
      </w:r>
      <w:r>
        <w:rPr/>
        <w:t>⢮� � ���� �</w:t>
      </w:r>
      <w:r>
        <w:rPr/>
        <w:t xml:space="preserve">ਧ����� � </w:t>
      </w:r>
      <w:r>
        <w:rPr/>
        <w:t>⠩��� ��</w:t>
      </w:r>
      <w:r>
        <w:rPr/>
        <w:t>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</w:t>
      </w:r>
      <w:r>
        <w:rPr/>
        <w:t>뢠�� � ��</w:t>
      </w:r>
      <w:r>
        <w:rPr/>
        <w:t>।��� ��� �������</w:t>
      </w:r>
      <w:r>
        <w:rPr/>
        <w:t>, �</w:t>
      </w:r>
      <w:r>
        <w:rPr/>
        <w:t>ࠫ� ��  �</w:t>
      </w:r>
      <w:r>
        <w:rPr/>
        <w:t>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 </w:t>
      </w:r>
      <w:r>
        <w:rPr/>
        <w:t>襯</w:t>
      </w:r>
      <w:r>
        <w:rPr/>
        <w:t>⠫�, ����������� � ���</w:t>
      </w:r>
      <w:r>
        <w:rPr/>
        <w:t>頫� 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㪠 �� �</w:t>
      </w:r>
      <w:r>
        <w:rPr/>
        <w:t>த�������� �� ��</w:t>
      </w:r>
      <w:r>
        <w:rPr/>
        <w:t>砫�  ��</w:t>
      </w:r>
      <w:r>
        <w:rPr>
          <w:rtl w:val="true"/>
        </w:rPr>
        <w:t>ࢮ</w:t>
      </w:r>
      <w:r>
        <w:rPr/>
        <w:t>��  ��</w:t>
      </w:r>
      <w:r>
        <w:rPr/>
        <w:t>.  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ᡥ��� �� ᢮�� ������� � ����</w:t>
      </w:r>
      <w:r>
        <w:rPr/>
        <w:t>饭�� �</w:t>
      </w:r>
      <w:r>
        <w:rPr/>
        <w:t>ࠢ����� 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㢨��� ��</w:t>
      </w:r>
      <w:r>
        <w:rPr/>
        <w:t>, �� � ⠬ ��� ������</w:t>
      </w:r>
      <w:r>
        <w:rPr/>
        <w:t>㫨����</w:t>
      </w:r>
      <w:r>
        <w:rPr/>
        <w:t xml:space="preserve">, </w:t>
      </w:r>
      <w:r>
        <w:rPr/>
        <w:t>㡥��� � ���㤠</w:t>
      </w:r>
      <w:r>
        <w:rPr/>
        <w:t>.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⡨���� �� ��, �� ᫥������ �� ��� �� ��⠬  �</w:t>
      </w:r>
      <w:r>
        <w:rPr/>
        <w:t>१  ��</w:t>
      </w:r>
      <w:r>
        <w:rPr/>
        <w:t>䠫�⮢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 ��⮬ ���</w:t>
      </w:r>
      <w:r>
        <w:rPr/>
        <w:t>ꥧ�� � ������� �� ���� �</w:t>
      </w:r>
      <w:r>
        <w:rPr/>
        <w:t>⠦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� �� ������� ������ </w:t>
      </w:r>
      <w:r>
        <w:rPr/>
        <w:t>N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蠢��� �� ���頤��</w:t>
      </w:r>
      <w:r>
        <w:rPr/>
        <w:t>, ���� �������  ��������  �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. �� �������� �� </w:t>
      </w:r>
      <w:r>
        <w:rPr/>
        <w:t>ࠧ � �� ࠧ � ��</w:t>
      </w:r>
      <w:r>
        <w:rPr/>
        <w:t>砫 ������ �  �宭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㣠����</w:t>
      </w:r>
      <w:r>
        <w:rPr/>
        <w:t>. �� � ⮣�� �� ���</w:t>
      </w:r>
      <w:r>
        <w:rPr/>
        <w:t>뫨</w:t>
      </w:r>
      <w:r>
        <w:rPr/>
        <w:t>. ��</w:t>
      </w:r>
      <w:r>
        <w:rPr/>
        <w:t>௥��� �������  ��������  ����</w:t>
      </w:r>
      <w:r>
        <w:rPr/>
        <w:t>㫮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⠢   ��   ��</w:t>
      </w:r>
      <w:r>
        <w:rPr/>
        <w:t>ଠ��   �</w:t>
      </w:r>
      <w:r>
        <w:rPr/>
        <w:t>離�   �㡫���⮢   ���祩</w:t>
      </w:r>
      <w:r>
        <w:rPr/>
        <w:t>,   �</w:t>
      </w:r>
      <w:r>
        <w:rPr/>
        <w:t>ਭ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ࠢ�����</w:t>
      </w:r>
      <w:r>
        <w:rPr/>
        <w:t>, ����⭮� �</w:t>
      </w:r>
      <w:r>
        <w:rPr/>
        <w:t>㪮� ���� ����� � ��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,  ���</w:t>
      </w:r>
      <w:r>
        <w:rPr/>
        <w:t>ࠡ�⭨�</w:t>
      </w:r>
      <w:r>
        <w:rPr/>
        <w:t>!  -  �</w:t>
      </w:r>
      <w:r>
        <w:rPr/>
        <w:t>ப�</w:t>
      </w:r>
      <w:r>
        <w:rPr/>
        <w:t>砫  �������  ��������  �  ��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</w:t>
      </w:r>
      <w:r>
        <w:rPr/>
        <w:t>. ��� ⥡�? ����, �� ��?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</w:t>
      </w:r>
      <w:r>
        <w:rPr/>
        <w:t>᢮����� ����� ������� �� ��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䥫� </w:t>
      </w:r>
      <w:r>
        <w:rPr/>
        <w:t xml:space="preserve">᪫����� ���� � </w:t>
      </w:r>
      <w:r>
        <w:rPr/>
        <w:t>蠣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-� �� </w:t>
      </w:r>
      <w:r>
        <w:rPr/>
        <w:t>蠣��</w:t>
      </w:r>
      <w:r>
        <w:rPr/>
        <w:t>, �� ��⠭������ �  ��</w:t>
      </w:r>
      <w:r>
        <w:rPr/>
        <w:t>㬫����  �  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⮫�� ��������� </w:t>
      </w:r>
      <w:r>
        <w:rPr/>
        <w:t>ᨤ�� ���������</w:t>
      </w:r>
      <w:r>
        <w:rPr/>
        <w:t>, �</w:t>
      </w:r>
      <w:r>
        <w:rPr/>
        <w:t>騩 �  ������  �</w:t>
      </w:r>
      <w:r>
        <w:rPr/>
        <w:t>ࠦ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⮬ �����</w:t>
      </w:r>
      <w:r>
        <w:rPr/>
        <w:t>窥</w:t>
      </w:r>
      <w:r>
        <w:rPr/>
        <w:t xml:space="preserve">, � �����᪮� </w:t>
      </w:r>
      <w:r>
        <w:rPr/>
        <w:t>蠯�窥 �  �  ���</w:t>
      </w:r>
      <w:r>
        <w:rPr/>
        <w:t>᭥</w:t>
      </w:r>
      <w:r>
        <w:rPr/>
        <w:t>...  ��,  ᫮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  ⠪��  �</w:t>
      </w:r>
      <w:r>
        <w:rPr/>
        <w:t>㤥�</w:t>
      </w:r>
      <w:r>
        <w:rPr/>
        <w:t>,  �</w:t>
      </w:r>
      <w:r>
        <w:rPr/>
        <w:t>ࠦ�����</w:t>
      </w:r>
      <w:r>
        <w:rPr/>
        <w:t>?  -  ��</w:t>
      </w:r>
      <w:r>
        <w:rPr/>
        <w:t>㣠���  ��</w:t>
      </w:r>
      <w:r>
        <w:rPr/>
        <w:t>ᨫ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��� ��������,  -  ���</w:t>
      </w:r>
      <w:r>
        <w:rPr/>
        <w:t>ࠫ  �ॡ����</w:t>
      </w:r>
      <w:r>
        <w:rPr/>
        <w:t>騬  ⥭�</w:t>
      </w:r>
      <w:r>
        <w:rPr/>
        <w:t>஬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 �</w:t>
      </w:r>
      <w:r>
        <w:rPr/>
        <w:t>,  �᪮</w:t>
      </w:r>
      <w:r>
        <w:rPr/>
        <w:t>稢</w:t>
      </w:r>
      <w:r>
        <w:rPr/>
        <w:t>,  �</w:t>
      </w:r>
      <w:r>
        <w:rPr/>
        <w:t>ਢ���</w:t>
      </w:r>
      <w:r>
        <w:rPr/>
        <w:t>⢮���   �</w:t>
      </w:r>
      <w:r>
        <w:rPr/>
        <w:t>।ᥤ�⥫�   ��ᨫ��</w:t>
      </w:r>
      <w:r>
        <w:rPr/>
        <w:t>⢥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㪮����⨥�</w:t>
      </w:r>
      <w:r>
        <w:rPr/>
        <w:t>. �</w:t>
      </w:r>
      <w:r>
        <w:rPr/>
        <w:t>ਢ���</w:t>
      </w:r>
      <w:r>
        <w:rPr/>
        <w:t>⢨�  ��  ������  ��  ��</w:t>
      </w:r>
      <w:r>
        <w:rPr>
          <w:rtl w:val="true"/>
        </w:rPr>
        <w:t>ࠤ</w:t>
      </w:r>
      <w:r>
        <w:rPr/>
        <w:t>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, - ������</w:t>
      </w:r>
      <w:r>
        <w:rPr/>
        <w:t>ਫ �� ������⥫</w:t>
      </w:r>
      <w:r>
        <w:rPr/>
        <w:t>쭮</w:t>
      </w:r>
      <w:r>
        <w:rPr/>
        <w:t>, - �� ��  ⠪��  �</w:t>
      </w:r>
      <w:r>
        <w:rPr/>
        <w:t>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 ��</w:t>
      </w:r>
      <w:r>
        <w:rPr/>
        <w:t>樠�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�������! - ����</w:t>
      </w:r>
      <w:r>
        <w:rPr/>
        <w:t>襢��  ��</w:t>
      </w:r>
      <w:r>
        <w:rPr/>
        <w:t>᪫����  ���������</w:t>
      </w:r>
      <w:r>
        <w:rPr/>
        <w:t>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樠�쭮� ��� ��� ����樠�쭮�</w:t>
      </w:r>
      <w:r>
        <w:rPr/>
        <w:t>? �� �� ������ �� ⮣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�</w:t>
      </w:r>
      <w:r>
        <w:rPr/>
        <w:t>७�� ᬮ���� �� �।���</w:t>
      </w:r>
      <w:r>
        <w:rPr/>
        <w:t>, �� ��,  �������  ��������,  �᫮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롪�</w:t>
      </w:r>
      <w:r>
        <w:rPr/>
        <w:t>. ������� � ����</w:t>
      </w:r>
      <w:r>
        <w:rPr/>
        <w:t>樠�쭮� ���</w:t>
      </w:r>
      <w:r>
        <w:rPr/>
        <w:t>, �  �����,  ��</w:t>
      </w:r>
      <w:r>
        <w:rPr/>
        <w:t>廊��</w:t>
      </w:r>
      <w:r>
        <w:rPr/>
        <w:t>,  ��</w:t>
      </w:r>
      <w:r>
        <w:rPr/>
        <w:t>樠�쭮�</w:t>
      </w:r>
      <w:r>
        <w:rPr/>
        <w:t>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 �������</w:t>
      </w:r>
      <w:r>
        <w:rPr/>
        <w:t>, ������� ��������. � �� ��� �</w:t>
      </w:r>
      <w:r>
        <w:rPr/>
        <w:t>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㦤���� �� �� �  �����  �⥯���  ��  㤮���</w:t>
      </w:r>
      <w:r>
        <w:rPr/>
        <w:t>⢮</w:t>
      </w:r>
      <w:r>
        <w:rPr/>
        <w:t>ਫ�  �।ᥤ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ࠢ�����</w:t>
      </w:r>
      <w:r>
        <w:rPr/>
        <w:t>. ���� ��  ��</w:t>
      </w:r>
      <w:r>
        <w:rPr/>
        <w:t xml:space="preserve">த�  �����  ������⥫��  </w:t>
      </w:r>
      <w:r>
        <w:rPr/>
        <w:t>祫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稫</w:t>
      </w:r>
      <w:r>
        <w:rPr/>
        <w:t xml:space="preserve">, �� </w:t>
      </w:r>
      <w:r>
        <w:rPr/>
        <w:t>ࠧ�����������</w:t>
      </w:r>
      <w:r>
        <w:rPr/>
        <w:t>騩 ��</w:t>
      </w:r>
      <w:r>
        <w:rPr/>
        <w:t xml:space="preserve">। ���  �ࠦ�����  </w:t>
      </w:r>
      <w:r>
        <w:rPr/>
        <w:t>-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樠�쭮�</w:t>
      </w:r>
      <w:r>
        <w:rPr/>
        <w:t>, � ������, � �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⠪�� �</w:t>
      </w:r>
      <w:r>
        <w:rPr/>
        <w:t>㤥�</w:t>
      </w:r>
      <w:r>
        <w:rPr/>
        <w:t xml:space="preserve">?  ���  ���  </w:t>
      </w:r>
      <w:r>
        <w:rPr/>
        <w:t>䠬����</w:t>
      </w:r>
      <w:r>
        <w:rPr/>
        <w:t>?  -  ��  ��</w:t>
      </w:r>
      <w:r>
        <w:rPr/>
        <w:t>஢��  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訢��� �</w:t>
      </w:r>
      <w:r>
        <w:rPr/>
        <w:t>।ᥤ�⥫� � ���� �</w:t>
      </w:r>
      <w:r>
        <w:rPr/>
        <w:t>⠫ ����</w:t>
      </w:r>
      <w:r>
        <w:rPr/>
        <w:t>㯠�� �� ������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- ������ �� ������ ��</w:t>
      </w:r>
      <w:r>
        <w:rPr/>
        <w:t>஢�����</w:t>
      </w:r>
      <w:r>
        <w:rPr/>
        <w:t>, �⮧�����  �</w:t>
      </w:r>
      <w:r>
        <w:rPr/>
        <w:t>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</w:t>
      </w:r>
      <w:r>
        <w:rPr/>
        <w:t>᪠���</w:t>
      </w:r>
      <w:r>
        <w:rPr/>
        <w:t>, ��</w:t>
      </w:r>
      <w:r>
        <w:rPr/>
        <w:t>஢</w:t>
      </w:r>
      <w:r>
        <w:rPr/>
        <w:t>쥢</w:t>
      </w:r>
      <w:r>
        <w:rPr/>
        <w:t>. �� �� ��� �� �������,  �������  ��������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</w:t>
      </w:r>
      <w:r>
        <w:rPr/>
        <w:t>!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�����, - </w:t>
      </w:r>
      <w:r>
        <w:rPr/>
        <w:t>㦥 �������</w:t>
      </w:r>
      <w:r>
        <w:rPr/>
        <w:t>, ������</w:t>
      </w:r>
      <w:r>
        <w:rPr/>
        <w:t>ਫ ������� ��������</w:t>
      </w:r>
      <w:r>
        <w:rPr/>
        <w:t>, -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</w:t>
      </w:r>
      <w:r>
        <w:rPr/>
        <w:t>! (�</w:t>
      </w:r>
      <w:r>
        <w:rPr/>
        <w:t>㦭� �</w:t>
      </w:r>
      <w:r>
        <w:rPr/>
        <w:t>ਧ������</w:t>
      </w:r>
      <w:r>
        <w:rPr/>
        <w:t>, ��� �� � �����⭮, 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᪮�</w:t>
      </w:r>
      <w:r>
        <w:rPr/>
        <w:t>쪮  ��㡮���</w:t>
      </w:r>
      <w:r>
        <w:rPr/>
        <w:t xml:space="preserve">).  -  ��  ��������  ���������  </w:t>
      </w:r>
      <w:r>
        <w:rPr/>
        <w:t>ᨤ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蠥���</w:t>
      </w:r>
      <w:r>
        <w:rPr/>
        <w:t>! 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</w:t>
      </w:r>
      <w:r>
        <w:rPr/>
        <w:t>ᠦ�������</w:t>
      </w:r>
      <w:r>
        <w:rPr/>
        <w:t>, ������� ��������,  -  ��᪮�</w:t>
      </w:r>
      <w:r>
        <w:rPr/>
        <w:t>쪮  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ࠫ �ࠦ����� � ��</w:t>
      </w:r>
      <w:r>
        <w:rPr/>
        <w:t>砫 ��</w:t>
      </w:r>
      <w:r>
        <w:rPr/>
        <w:t>, �</w:t>
      </w:r>
      <w:r>
        <w:rPr/>
        <w:t>।����� �।ᥤ�⥫� �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襭�� �</w:t>
      </w:r>
      <w:r>
        <w:rPr/>
        <w:t>ᢨ९��</w:t>
      </w:r>
      <w:r>
        <w:rPr/>
        <w:t>, ������� �������� �⢥� ��᫮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 �� ������, ���� ��</w:t>
      </w:r>
      <w:r>
        <w:rPr/>
        <w:t>ॢ��</w:t>
      </w:r>
      <w:r>
        <w:rPr/>
        <w:t>稪��  ��  �</w:t>
      </w:r>
      <w:r>
        <w:rPr/>
        <w:t>ᮡ�  �����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饣� </w:t>
      </w:r>
      <w:r>
        <w:rPr/>
        <w:t>१������ � �⮩ ������</w:t>
      </w:r>
      <w:r>
        <w:rPr/>
        <w:t>,  -  ��</w:t>
      </w:r>
      <w:r>
        <w:rPr/>
        <w:t>४�����������  ������</w:t>
      </w:r>
      <w:r>
        <w:rPr/>
        <w:t xml:space="preserve">訩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쥢� � 饫��� ����㪮� �릥�� ���饭���� 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 ��</w:t>
      </w:r>
      <w:r>
        <w:rPr/>
        <w:t>. ����</w:t>
      </w:r>
      <w:r>
        <w:rPr/>
        <w:t>筮��� ������</w:t>
      </w:r>
      <w:r>
        <w:rPr/>
        <w:t>-� �����</w:t>
      </w:r>
      <w:r>
        <w:rPr/>
        <w:t>࠭�</w:t>
      </w:r>
      <w:r>
        <w:rPr/>
        <w:t>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ॢ��</w:t>
      </w:r>
      <w:r>
        <w:rPr/>
        <w:t>稪��</w:t>
      </w:r>
      <w:r>
        <w:rPr/>
        <w:t xml:space="preserve">, � �⮩ ������ ���� ��� ���� </w:t>
      </w:r>
      <w:r>
        <w:rPr/>
        <w:t>ᮢ��</w:t>
      </w:r>
      <w:r>
        <w:rPr/>
        <w:t>襭���訬 ���</w:t>
      </w:r>
      <w:r>
        <w:rPr/>
        <w:t>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ॡ���� ����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ॢ��</w:t>
      </w:r>
      <w:r>
        <w:rPr/>
        <w:t>稪 ��⭮ ����</w:t>
      </w:r>
      <w:r>
        <w:rPr/>
        <w:t>᭨���</w:t>
      </w:r>
      <w:r>
        <w:rPr/>
        <w:t>. �����</w:t>
      </w:r>
      <w:r>
        <w:rPr/>
        <w:t>࠭�� ����� ��ᯮ�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��� �</w:t>
      </w:r>
      <w:r>
        <w:rPr/>
        <w:t>ਣ��</w:t>
      </w:r>
      <w:r>
        <w:rPr/>
        <w:t>襭  ��</w:t>
      </w:r>
      <w:r>
        <w:rPr/>
        <w:t>४�஬  �����  �⥯����  ���������</w:t>
      </w:r>
      <w:r>
        <w:rPr/>
        <w:t>祬 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६� ᢮�� ����஫��</w:t>
      </w:r>
      <w:r>
        <w:rPr/>
        <w:t>, �</w:t>
      </w:r>
      <w:r>
        <w:rPr/>
        <w:t>ਬ�୮ �������</w:t>
      </w:r>
      <w:r>
        <w:rPr/>
        <w:t>, � ����  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 ��  ��  ���  ����</w:t>
      </w:r>
      <w:r>
        <w:rPr/>
        <w:t>ᠫ  ��������  ���������</w:t>
      </w:r>
      <w:r>
        <w:rPr/>
        <w:t>,  �  ���</w:t>
      </w:r>
      <w:r>
        <w:rPr/>
        <w:t>졮�  �</w:t>
      </w:r>
      <w:r>
        <w:rPr/>
        <w:t>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 �६����</w:t>
      </w:r>
      <w:r>
        <w:rPr/>
        <w:t>, ���</w:t>
      </w:r>
      <w:r>
        <w:rPr/>
        <w:t xml:space="preserve">㤠 </w:t>
      </w:r>
      <w:r>
        <w:rPr/>
        <w:t>ᠬ ��</w:t>
      </w:r>
      <w:r>
        <w:rPr/>
        <w:t>室��� �ꥧ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 �� ��� �� ��</w:t>
      </w:r>
      <w:r>
        <w:rPr/>
        <w:t>ᠫ</w:t>
      </w:r>
      <w:r>
        <w:rPr/>
        <w:t>, - � ��</w:t>
      </w:r>
      <w:r>
        <w:rPr/>
        <w:t xml:space="preserve">㬫���� </w:t>
      </w:r>
      <w:r>
        <w:rPr/>
        <w:t>᪠��� �।ᥤ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</w:t>
      </w:r>
      <w:r>
        <w:rPr/>
        <w:t>ன��� �  ᥡ�  �  ����</w:t>
      </w:r>
      <w:r>
        <w:rPr/>
        <w:t>䥫�</w:t>
      </w:r>
      <w:r>
        <w:rPr/>
        <w:t>,  �������  ��������,  -  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���� ���</w:t>
      </w:r>
      <w:r>
        <w:rPr/>
        <w:t>砬�</w:t>
      </w:r>
      <w:r>
        <w:rPr/>
        <w:t>, ���� ����</w:t>
      </w:r>
      <w:r>
        <w:rPr/>
        <w:t>䥫� � �����㦨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 ��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 �� ���� ����? -  �</w:t>
      </w:r>
      <w:r>
        <w:rPr/>
        <w:t>㯮  ����  ��  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ମ</w:t>
      </w:r>
      <w:r>
        <w:rPr/>
        <w:t>⠫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</w:t>
      </w:r>
      <w:r>
        <w:rPr/>
        <w:t>뢠��</w:t>
      </w:r>
      <w:r>
        <w:rPr/>
        <w:t>, � �� �</w:t>
      </w:r>
      <w:r>
        <w:rPr/>
        <w:t>뢠��</w:t>
      </w:r>
      <w:r>
        <w:rPr/>
        <w:t>, ������� ��������! - ����</w:t>
      </w:r>
      <w:r>
        <w:rPr/>
        <w:t>頫  ��</w:t>
      </w:r>
      <w:r>
        <w:rPr/>
        <w:t>஢</w:t>
      </w:r>
      <w:r>
        <w:rPr/>
        <w:t>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</w:t>
      </w:r>
      <w:r>
        <w:rPr>
          <w:rtl w:val="true"/>
        </w:rPr>
        <w:t>ﭭ����</w:t>
      </w:r>
      <w:r>
        <w:rPr>
          <w:rtl w:val="true"/>
        </w:rPr>
        <w:t>,  ���</w:t>
      </w:r>
      <w:r>
        <w:rPr>
          <w:rtl w:val="true"/>
        </w:rPr>
        <w:t>ﭭ</w:t>
      </w:r>
      <w:r>
        <w:rPr/>
        <w:t>����</w:t>
      </w:r>
      <w:r>
        <w:rPr/>
        <w:t>,  �  ����⮬�����,  �   ����⮬��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� �</w:t>
      </w:r>
      <w:r>
        <w:rPr/>
        <w:t>஢</w:t>
      </w:r>
      <w:r>
        <w:rPr>
          <w:rtl w:val="true"/>
        </w:rPr>
        <w:t>ﭮ</w:t>
      </w:r>
      <w:r>
        <w:rPr/>
        <w:t>� ��������</w:t>
      </w:r>
      <w:r>
        <w:rPr/>
        <w:t>, ��</w:t>
      </w:r>
      <w:r>
        <w:rPr/>
        <w:t>ண�� ��� ���  �������  ��������</w:t>
      </w:r>
      <w:r>
        <w:rPr/>
        <w:t xml:space="preserve">!  � 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㦠�</w:t>
      </w:r>
      <w:r>
        <w:rPr/>
        <w:t>. ���-����� �� ��� � ��� ��</w:t>
      </w:r>
      <w:r>
        <w:rPr/>
        <w:t>᪠�� ��᪮�</w:t>
      </w:r>
      <w:r>
        <w:rPr/>
        <w:t>쪮 䠪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䨨</w:t>
      </w:r>
      <w:r>
        <w:rPr/>
        <w:t>,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</w:t>
      </w:r>
      <w:r>
        <w:rPr/>
        <w:t>室��� ���� � 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</w:t>
      </w:r>
      <w:r>
        <w:rPr/>
        <w:t>㦥 �堫</w:t>
      </w:r>
      <w:r>
        <w:rPr/>
        <w:t>, �</w:t>
      </w:r>
      <w:r>
        <w:rPr/>
        <w:t>堫</w:t>
      </w:r>
      <w:r>
        <w:rPr/>
        <w:t>! - ����</w:t>
      </w:r>
      <w:r>
        <w:rPr/>
        <w:t>砫 ��</w:t>
      </w:r>
      <w:r>
        <w:rPr/>
        <w:t>ॢ��</w:t>
      </w:r>
      <w:r>
        <w:rPr/>
        <w:t>稪</w:t>
      </w:r>
      <w:r>
        <w:rPr/>
        <w:t>, - ��, �����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 �� ��� ����� ���!  -  �  ���  ��</w:t>
      </w:r>
      <w:r>
        <w:rPr/>
        <w:t>ॢ��</w:t>
      </w:r>
      <w:r>
        <w:rPr/>
        <w:t>稪  ����堫  �㪠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쭨�묨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  ���</w:t>
      </w:r>
      <w:r>
        <w:rPr/>
        <w:t>,  ��   ���   ����</w:t>
      </w:r>
      <w:r>
        <w:rPr/>
        <w:t>室���   ��筮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</w:t>
      </w:r>
      <w:r>
        <w:rPr/>
        <w:t>, �� � �⮬ ����</w:t>
      </w:r>
      <w:r>
        <w:rPr/>
        <w:t>稫  ��  ��</w:t>
      </w:r>
      <w:r>
        <w:rPr/>
        <w:t>ॢ��</w:t>
      </w:r>
      <w:r>
        <w:rPr/>
        <w:t>稪�  �⪠�</w:t>
      </w:r>
      <w:r>
        <w:rPr/>
        <w:t>:  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����� </w:t>
      </w:r>
      <w:r>
        <w:rPr/>
        <w:t>㣮���</w:t>
      </w:r>
      <w:r>
        <w:rPr/>
        <w:t>, ���� ��������, - �</w:t>
      </w:r>
      <w:r>
        <w:rPr/>
        <w:t>।����� ��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⮣�</w:t>
      </w:r>
      <w:r>
        <w:rPr/>
        <w:t xml:space="preserve">, � </w:t>
      </w:r>
      <w:r>
        <w:rPr/>
        <w:t>᢮� ��।�</w:t>
      </w:r>
      <w:r>
        <w:rPr/>
        <w:t>, �⪠����� �������  ��������,  �  ��</w:t>
      </w:r>
      <w:r>
        <w:rPr/>
        <w:t>ॢ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ᤥ��� �।ᥤ�⥫� �����������</w:t>
      </w:r>
      <w:r>
        <w:rPr/>
        <w:t>, �� ���</w:t>
      </w:r>
      <w:r>
        <w:rPr/>
        <w:t>쬠 ����</w:t>
      </w:r>
      <w:r>
        <w:rPr/>
        <w:t>᭮� �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⮣�</w:t>
      </w:r>
      <w:r>
        <w:rPr/>
        <w:t>, �� ��</w:t>
      </w:r>
      <w:r>
        <w:rPr/>
        <w:t>ᯮ��� ������ ����</w:t>
      </w:r>
      <w:r>
        <w:rPr/>
        <w:t>祬 �� ������ ���� � ���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ਢ� ����୮</w:t>
      </w:r>
      <w:r>
        <w:rPr/>
        <w:t xml:space="preserve">, � ��� �� </w:t>
      </w:r>
      <w:r>
        <w:rPr/>
        <w:t>ᤠ�� �� ���⮢����</w:t>
      </w:r>
      <w:r>
        <w:rPr/>
        <w:t>⢮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த�������� ����஫� ������� � ��᪢�</w:t>
      </w:r>
      <w:r>
        <w:rPr/>
        <w:t>, ��� 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</w:t>
      </w:r>
      <w:r>
        <w:rPr/>
        <w:t>ࠧ��</w:t>
      </w:r>
      <w:r>
        <w:rPr/>
        <w:t>筮</w:t>
      </w:r>
      <w:r>
        <w:rPr/>
        <w:t xml:space="preserve">, ���������, - </w:t>
      </w:r>
      <w:r>
        <w:rPr/>
        <w:t xml:space="preserve">襯�⮬ </w:t>
      </w:r>
      <w:r>
        <w:rPr/>
        <w:t>ᨯ��  ��஢</w:t>
      </w:r>
      <w:r>
        <w:rPr/>
        <w:t>쥢</w:t>
      </w:r>
      <w:r>
        <w:rPr/>
        <w:t>,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</w:t>
      </w:r>
      <w:r>
        <w:rPr/>
        <w:t xml:space="preserve">, </w:t>
      </w:r>
      <w:r>
        <w:rPr/>
        <w:t>ᠬ� ᮣ������</w:t>
      </w:r>
      <w:r>
        <w:rPr/>
        <w:t xml:space="preserve">, ������� ��������, ������ �� �� � 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  �  �����</w:t>
      </w:r>
      <w:r>
        <w:rPr/>
        <w:t>஬  ����</w:t>
      </w:r>
      <w:r>
        <w:rPr/>
        <w:t>㬥���   ���</w:t>
      </w:r>
      <w:r>
        <w:rPr/>
        <w:t>ࠧ��</w:t>
      </w:r>
      <w:r>
        <w:rPr/>
        <w:t>,   ��,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</w:t>
      </w:r>
      <w:r>
        <w:rPr/>
        <w:t xml:space="preserve">栬  ����������  ����  �  </w:t>
      </w:r>
      <w:r>
        <w:rPr/>
        <w:t>"���</w:t>
      </w:r>
      <w:r>
        <w:rPr/>
        <w:t>ய���</w:t>
      </w:r>
      <w:r>
        <w:rPr/>
        <w:t>",  �  ����  ��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</w:t>
      </w:r>
      <w:r>
        <w:rPr/>
        <w:t>ਧ��</w:t>
      </w:r>
      <w:r>
        <w:rPr/>
        <w:t>, ��� ��� ����� ��! - ��</w:t>
      </w:r>
      <w:r>
        <w:rPr/>
        <w:t>襯</w:t>
      </w:r>
      <w:r>
        <w:rPr/>
        <w:t>⠫ ��</w:t>
      </w:r>
      <w:r>
        <w:rPr/>
        <w:t>஢</w:t>
      </w:r>
      <w:r>
        <w:rPr/>
        <w:t>쥢</w:t>
      </w:r>
      <w:r>
        <w:rPr/>
        <w:t>,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! �� �� �� ���⨭��! ��� ��� ��� � ���� </w:t>
      </w:r>
      <w:r>
        <w:rPr/>
        <w:t>ᨤ��</w:t>
      </w:r>
      <w:r>
        <w:rPr/>
        <w:t>, �� 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⨬�� ����������� ��</w:t>
      </w:r>
      <w:r>
        <w:rPr/>
        <w:t>஢</w:t>
      </w:r>
      <w:r>
        <w:rPr/>
        <w:t>쥢</w:t>
      </w:r>
      <w:r>
        <w:rPr/>
        <w:t>, ��� ����</w:t>
      </w:r>
      <w:r>
        <w:rPr/>
        <w:t xml:space="preserve">楬 � </w:t>
      </w:r>
      <w:r>
        <w:rPr/>
        <w:t>᢮� �������� ��</w:t>
      </w:r>
      <w:r>
        <w:rPr/>
        <w:t>,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 �</w:t>
      </w:r>
      <w:r>
        <w:rPr/>
        <w:t>묮</w:t>
      </w:r>
      <w:r>
        <w:rPr/>
        <w:t>⠫�! �</w:t>
      </w:r>
      <w:r>
        <w:rPr/>
        <w:t>ਥ���</w:t>
      </w:r>
      <w:r>
        <w:rPr/>
        <w:t>... � ���  ��</w:t>
      </w:r>
      <w:r>
        <w:rPr/>
        <w:t>诨����</w:t>
      </w:r>
      <w:r>
        <w:rPr/>
        <w:t>,  ���  ��᫥����  �</w:t>
      </w:r>
      <w:r>
        <w:rPr/>
        <w:t>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 ���</w:t>
      </w:r>
      <w:r>
        <w:rPr/>
        <w:t>ਧ��� �� ���� �</w:t>
      </w:r>
      <w:r>
        <w:rPr/>
        <w:t>묮</w:t>
      </w:r>
      <w:r>
        <w:rPr/>
        <w:t>⠥�: � � ��� �� ⠪, � �� �� ⠪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襬� ⮢������</w:t>
      </w:r>
      <w:r>
        <w:rPr/>
        <w:t>, �������  ��������,  ��������  �</w:t>
      </w:r>
      <w:r>
        <w:rPr/>
        <w:t>룮��  �  �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 ���</w:t>
      </w:r>
      <w:r>
        <w:rPr/>
        <w:t>죠�� �� �� ���⮨�</w:t>
      </w:r>
      <w:r>
        <w:rPr/>
        <w:t>, - ��</w:t>
      </w:r>
      <w:r>
        <w:rPr/>
        <w:t>஢</w:t>
      </w:r>
      <w:r>
        <w:rPr/>
        <w:t>쥢 �������</w:t>
      </w:r>
      <w:r>
        <w:rPr/>
        <w:t xml:space="preserve">, � ��⥬  </w:t>
      </w:r>
      <w:r>
        <w:rPr/>
        <w:t>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।ᥤ�⥫�</w:t>
      </w:r>
      <w:r>
        <w:rPr/>
        <w:t>: 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।�������  ��ॢ��</w:t>
      </w:r>
      <w:r>
        <w:rPr/>
        <w:t>稪�  �����砫��  ���  �</w:t>
      </w:r>
      <w:r>
        <w:rPr/>
        <w:t>ࠪ��᪨� 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</w:t>
      </w:r>
      <w:r>
        <w:rPr/>
        <w:t xml:space="preserve">뫮 �祭� </w:t>
      </w:r>
      <w:r>
        <w:rPr/>
        <w:t>᮫�����</w:t>
      </w:r>
      <w:r>
        <w:rPr/>
        <w:t xml:space="preserve">, �� ��-� </w:t>
      </w:r>
      <w:r>
        <w:rPr/>
        <w:t>㤨��⥫쭮 ��</w:t>
      </w:r>
      <w:r>
        <w:rPr/>
        <w:t>᮫����� �</w:t>
      </w:r>
      <w:r>
        <w:rPr/>
        <w:t>뫮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ॢ��</w:t>
      </w:r>
      <w:r>
        <w:rPr/>
        <w:t>稪� �������</w:t>
      </w:r>
      <w:r>
        <w:rPr/>
        <w:t>, � �  ���  ������,  �  �  �⮬  ���</w:t>
      </w:r>
      <w:r>
        <w:rPr/>
        <w:t>২⥫</w:t>
      </w:r>
      <w:r>
        <w:rPr/>
        <w:t>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 �� ������ ���</w:t>
      </w:r>
      <w:r>
        <w:rPr/>
        <w:t>᭥</w:t>
      </w:r>
      <w:r>
        <w:rPr/>
        <w:t>.  �᫥��⢨�  �⮣�  ��-�  ���</w:t>
      </w:r>
      <w:r>
        <w:rPr/>
        <w:t>᭮�  ⮬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ᥤ�⥫�</w:t>
      </w:r>
      <w:r>
        <w:rPr/>
        <w:t>, � ��-⠪� �� �</w:t>
      </w:r>
      <w:r>
        <w:rPr/>
        <w:t>訫 �</w:t>
      </w:r>
      <w:r>
        <w:rPr/>
        <w:t>ਭ��� �।�������</w:t>
      </w:r>
      <w:r>
        <w:rPr/>
        <w:t>. ���� � ⮬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��</w:t>
      </w:r>
      <w:r>
        <w:rPr/>
        <w:t>⢥ ��, ��, �</w:t>
      </w:r>
      <w:r>
        <w:rPr/>
        <w:t>२��</w:t>
      </w:r>
      <w:r>
        <w:rPr/>
        <w:t>來� �����</w:t>
      </w:r>
      <w:r>
        <w:rPr/>
        <w:t>. � �</w:t>
      </w:r>
      <w:r>
        <w:rPr/>
        <w:t>ᥭ� ���� �</w:t>
      </w:r>
      <w:r>
        <w:rPr/>
        <w:t>뫮  ���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</w:t>
      </w:r>
      <w:r>
        <w:rPr/>
        <w:t>஢���  �⮯�����</w:t>
      </w:r>
      <w:r>
        <w:rPr/>
        <w:t>,  �  ��  �����  ��  -  �������⭮.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</w:t>
      </w:r>
      <w:r>
        <w:rPr/>
        <w:t>묨 ���죠��</w:t>
      </w:r>
      <w:r>
        <w:rPr/>
        <w:t>, ������, ����� �</w:t>
      </w:r>
      <w:r>
        <w:rPr/>
        <w:t>뫮 � �뢥������</w:t>
      </w:r>
      <w:r>
        <w:rPr/>
        <w:t>.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 ������� �������� ���</w:t>
      </w:r>
      <w:r>
        <w:rPr/>
        <w:t>, �� ��� �</w:t>
      </w:r>
      <w:r>
        <w:rPr/>
        <w:t>०�� �ᥣ� �ਤ����  �</w:t>
      </w:r>
      <w:r>
        <w:rPr/>
        <w:t>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</w:t>
      </w:r>
      <w:r>
        <w:rPr/>
        <w:t>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- ���</w:t>
      </w:r>
      <w:r>
        <w:rPr/>
        <w:t>砫 ��</w:t>
      </w:r>
      <w:r>
        <w:rPr/>
        <w:t>஢</w:t>
      </w:r>
      <w:r>
        <w:rPr/>
        <w:t>쥢</w:t>
      </w:r>
      <w:r>
        <w:rPr/>
        <w:t>, - ��� �� ���  �</w:t>
      </w:r>
      <w:r>
        <w:rPr/>
        <w:t>離�</w:t>
      </w:r>
      <w:r>
        <w:rPr/>
        <w:t>,  ��</w:t>
      </w:r>
      <w:r>
        <w:rPr/>
        <w:t>易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⥫�</w:t>
      </w:r>
      <w:r>
        <w:rPr/>
        <w:t>䮭</w:t>
      </w:r>
      <w:r>
        <w:rPr/>
        <w:t>, ������� ��������, � ���������� ��</w:t>
      </w:r>
      <w:r>
        <w:rPr/>
        <w:t>뢠��</w:t>
      </w:r>
      <w:r>
        <w:rPr/>
        <w:t>.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, - </w:t>
      </w:r>
      <w:r>
        <w:rPr/>
        <w:t>襯�⮬ ������� ��</w:t>
      </w:r>
      <w:r>
        <w:rPr/>
        <w:t xml:space="preserve">, </w:t>
      </w:r>
      <w:r>
        <w:rPr/>
        <w:t>㢫���� �</w:t>
      </w:r>
      <w:r>
        <w:rPr/>
        <w:t>।ᥤ�⥫�  �  ��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䮭�</w:t>
      </w:r>
      <w:r>
        <w:rPr/>
        <w:t>, - � ���� �� �����, ��� �� � ����! �᫨ � �� ������,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! �� ���</w:t>
      </w:r>
      <w:r>
        <w:rPr/>
        <w:t>騬 ��⮬</w:t>
      </w:r>
      <w:r>
        <w:rPr/>
        <w:t>, ��� ������ �� �</w:t>
      </w:r>
      <w:r>
        <w:rPr/>
        <w:t>࠭���</w:t>
      </w:r>
      <w:r>
        <w:rPr/>
        <w:t>, ���</w:t>
      </w:r>
      <w:r>
        <w:rPr/>
        <w:t>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�� </w:t>
      </w:r>
      <w:r>
        <w:rPr/>
        <w:t>- �</w:t>
      </w:r>
      <w:r>
        <w:rPr/>
        <w:t>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</w:t>
      </w:r>
      <w:r>
        <w:rPr/>
        <w:t xml:space="preserve">᪨� ���  </w:t>
      </w:r>
      <w:r>
        <w:rPr/>
        <w:t>㫠������  ��  ⥫�䮭�  �  ����몭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襩  �</w:t>
      </w:r>
      <w:r>
        <w:rPr/>
        <w:t>।ᥤ�⥫�</w:t>
      </w:r>
      <w:r>
        <w:rPr/>
        <w:t xml:space="preserve">,  �������.  ���������,  ��  ⠬  </w:t>
      </w:r>
      <w:r>
        <w:rPr/>
        <w:t>㦥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 ��ᯮ���� ������� ���� � ��⭮�  ������  ��</w:t>
      </w:r>
      <w:r>
        <w:rPr/>
        <w:t>室����  �  �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� �� ���</w:t>
      </w:r>
      <w:r>
        <w:rPr/>
        <w:t>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</w:t>
      </w:r>
      <w:r>
        <w:rPr/>
        <w:t>㤭�</w:t>
      </w:r>
      <w:r>
        <w:rPr/>
        <w:t>! - �</w:t>
      </w:r>
      <w:r>
        <w:rPr/>
        <w:t>ࠫ ��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쪮  �襫�������  ���  ��᪮⭥�</w:t>
      </w:r>
      <w:r>
        <w:rPr/>
        <w:t>,  �</w:t>
      </w:r>
      <w:r>
        <w:rPr/>
        <w:t>।ᥤ�⥫�  ��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��</w:t>
      </w:r>
      <w:r>
        <w:rPr/>
        <w:t xml:space="preserve">⢮ </w:t>
      </w:r>
      <w:r>
        <w:rPr/>
        <w:t xml:space="preserve">ᮣ��᭮ ᤠ�� �� ������ ������� </w:t>
      </w:r>
      <w:r>
        <w:rPr/>
        <w:t>N 50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 ��</w:t>
      </w:r>
      <w:r>
        <w:rPr/>
        <w:t xml:space="preserve">... - ������� �������� ������ �������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</w:t>
      </w:r>
      <w:r>
        <w:rPr/>
        <w:t>㡫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஢</w:t>
      </w:r>
      <w:r>
        <w:rPr/>
        <w:t>쥢 �����⥫쭮 ��</w:t>
      </w:r>
      <w:r>
        <w:rPr/>
        <w:t>ࠧ�� �।ᥤ�⥫�</w:t>
      </w:r>
      <w:r>
        <w:rPr/>
        <w:t>. ��</w:t>
      </w:r>
      <w:r>
        <w:rPr/>
        <w:t>஢᪨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 ᯠ�</w:t>
      </w:r>
      <w:r>
        <w:rPr/>
        <w:t>쭨</w:t>
      </w:r>
      <w:r>
        <w:rPr/>
        <w:t>,  ��</w:t>
      </w:r>
      <w:r>
        <w:rPr/>
        <w:t>㤠  ��蠫���  ���  ��릪�  �殮����  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</w:t>
      </w:r>
      <w:r>
        <w:rPr/>
        <w:t>室��</w:t>
      </w:r>
      <w:r>
        <w:rPr/>
        <w:t>, �⠫� ����, �� 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</w:t>
      </w:r>
      <w:r>
        <w:rPr/>
        <w:t>㬠�</w:t>
      </w:r>
      <w:r>
        <w:rPr/>
        <w:t>, �� �� �</w:t>
      </w:r>
      <w:r>
        <w:rPr/>
        <w:t>ਡ���� � �⮬�</w:t>
      </w:r>
      <w:r>
        <w:rPr/>
        <w:t>: "�� � �����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�� ��������! " - �� ��</w:t>
      </w:r>
      <w:r>
        <w:rPr/>
        <w:t>஢</w:t>
      </w:r>
      <w:r>
        <w:rPr/>
        <w:t xml:space="preserve">쥢 </w:t>
      </w:r>
      <w:r>
        <w:rPr/>
        <w:t>᪠��� ᮢᥬ ��</w:t>
      </w:r>
      <w:r>
        <w:rPr/>
        <w:t>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ࠧ�� �� �</w:t>
      </w:r>
      <w:r>
        <w:rPr/>
        <w:t>㬬�</w:t>
      </w:r>
      <w:r>
        <w:rPr/>
        <w:t>! ��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>
          <w:rtl w:val="true"/>
        </w:rPr>
        <w:t>ﭭ</w:t>
      </w:r>
      <w:r>
        <w:rPr/>
        <w:t>� ��������</w:t>
      </w:r>
      <w:r>
        <w:rPr/>
        <w:t xml:space="preserve">, ������� ��������  �  </w:t>
      </w:r>
      <w:r>
        <w:rPr/>
        <w:t>ᠬ  ��  ����⨫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쬥�����  �⮫�</w:t>
      </w:r>
      <w:r>
        <w:rPr/>
        <w:t>,  ���  ��</w:t>
      </w:r>
      <w:r>
        <w:rPr/>
        <w:t>஢</w:t>
      </w:r>
      <w:r>
        <w:rPr/>
        <w:t>쥢  �  ����砩襩  �����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⠫ � ���� �������� ����</w:t>
      </w:r>
      <w:r>
        <w:rPr/>
        <w:t>ࠪ�</w:t>
      </w:r>
      <w:r>
        <w:rPr/>
        <w:t>. ��᫥ �⮣�  ��  ᫥⠫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ᯠ��� � ������</w:t>
      </w:r>
      <w:r>
        <w:rPr/>
        <w:t>, ��</w:t>
      </w:r>
      <w:r>
        <w:rPr/>
        <w:t xml:space="preserve">祬 ��� ������� ���������  㦥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ᠭ�</w:t>
      </w:r>
      <w:r>
        <w:rPr/>
        <w:t>묨 �����</w:t>
      </w:r>
      <w:r>
        <w:rPr/>
        <w:t>࠭</w:t>
      </w:r>
      <w:r>
        <w:rPr/>
        <w:t>楬</w:t>
      </w:r>
      <w:r>
        <w:rPr/>
        <w:t>. �����</w:t>
      </w:r>
      <w:r>
        <w:rPr/>
        <w:t>ᠫ ����ࠪ� � �।ᥤ�⥫�</w:t>
      </w:r>
      <w:r>
        <w:rPr/>
        <w:t>.  ���  ��</w:t>
      </w:r>
      <w:r>
        <w:rPr/>
        <w:t>஢</w:t>
      </w:r>
      <w:r>
        <w:rPr/>
        <w:t>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ᨫ �ᯨ���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ய����</w:t>
      </w:r>
      <w:r>
        <w:rPr/>
        <w:t>, �</w:t>
      </w:r>
      <w:r>
        <w:rPr/>
        <w:t>ய����</w:t>
      </w:r>
      <w:r>
        <w:rPr/>
        <w:t>,  �������  ��������!..  �����  �</w:t>
      </w:r>
      <w:r>
        <w:rPr/>
        <w:t>㡫��</w:t>
      </w:r>
      <w:r>
        <w:rPr/>
        <w:t>,  -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, ���-� �� ���</w:t>
      </w:r>
      <w:r>
        <w:rPr/>
        <w:t>騬� � ��쥧���� ����</w:t>
      </w:r>
      <w:r>
        <w:rPr/>
        <w:t xml:space="preserve">: - ���, </w:t>
      </w:r>
      <w:r>
        <w:rPr/>
        <w:t>梥�</w:t>
      </w:r>
      <w:r>
        <w:rPr/>
        <w:t>, �</w:t>
      </w:r>
      <w:r>
        <w:rPr/>
        <w:t>३</w:t>
      </w:r>
      <w:r>
        <w:rPr/>
        <w:t>! - �</w:t>
      </w:r>
      <w:r>
        <w:rPr/>
        <w:t>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ᥤ�⥫� ���� �����</w:t>
      </w:r>
      <w:r>
        <w:rPr/>
        <w:t>쪨� ������</w:t>
      </w:r>
      <w:r>
        <w:rPr/>
        <w:t>᪨� �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</w:t>
      </w:r>
      <w:r>
        <w:rPr/>
        <w:t>諮  ������뢠���</w:t>
      </w:r>
      <w:r>
        <w:rPr/>
        <w:t>,  ����</w:t>
      </w:r>
      <w:r>
        <w:rPr/>
        <w:t>믠����   ���窠��   �   �</w:t>
      </w:r>
      <w:r>
        <w:rPr/>
        <w:t>ਡ��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쥢�</w:t>
      </w:r>
      <w:r>
        <w:rPr/>
        <w:t>, �</w:t>
      </w:r>
      <w:r>
        <w:rPr/>
        <w:t xml:space="preserve">த� </w:t>
      </w:r>
      <w:r>
        <w:rPr/>
        <w:t>"������� ��� ��", "</w:t>
      </w:r>
      <w:r>
        <w:rPr/>
        <w:t xml:space="preserve">᢮� ������ </w:t>
      </w:r>
      <w:r>
        <w:rPr/>
        <w:t xml:space="preserve">- </w:t>
      </w:r>
      <w:r>
        <w:rPr/>
        <w:t>ᬮ�ப</w:t>
      </w:r>
      <w:r>
        <w:rPr/>
        <w:t>"  �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⠢  ���</w:t>
      </w:r>
      <w:r>
        <w:rPr/>
        <w:t>죨</w:t>
      </w:r>
      <w:r>
        <w:rPr/>
        <w:t>,  �</w:t>
      </w:r>
      <w:r>
        <w:rPr/>
        <w:t>।ᥤ�⥫�  ����</w:t>
      </w:r>
      <w:r>
        <w:rPr/>
        <w:t>稫   ��   ��</w:t>
      </w:r>
      <w:r>
        <w:rPr/>
        <w:t>஢</w:t>
      </w:r>
      <w:r>
        <w:rPr/>
        <w:t>쥢�   ��</w:t>
      </w:r>
      <w:r>
        <w:rPr/>
        <w:t>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 ��� �६����� �ய�᪨</w:t>
      </w:r>
      <w:r>
        <w:rPr/>
        <w:t xml:space="preserve">,  </w:t>
      </w:r>
      <w:r>
        <w:rPr/>
        <w:t>㫮���  ���  �  ����</w:t>
      </w:r>
      <w:r>
        <w:rPr/>
        <w:t>ࠪ�  �  ���</w:t>
      </w:r>
      <w:r>
        <w:rPr/>
        <w:t>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䥫�</w:t>
      </w:r>
      <w:r>
        <w:rPr/>
        <w:t xml:space="preserve">, �, ���-� �� </w:t>
      </w:r>
      <w:r>
        <w:rPr/>
        <w:t>㤥</w:t>
      </w:r>
      <w:r>
        <w:rPr/>
        <w:t>ঠ����</w:t>
      </w:r>
      <w:r>
        <w:rPr/>
        <w:t>, ��</w:t>
      </w:r>
      <w:r>
        <w:rPr/>
        <w:t>뤫��� ����</w:t>
      </w:r>
      <w:r>
        <w:rPr/>
        <w:t>ᨫ ����ࠬ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 xml:space="preserve">祬 </w:t>
      </w:r>
      <w:r>
        <w:rPr/>
        <w:t>ࠧ�����</w:t>
      </w:r>
      <w:r>
        <w:rPr/>
        <w:t>!  -  ��</w:t>
      </w:r>
      <w:r>
        <w:rPr/>
        <w:t>ॢ��  ��஢</w:t>
      </w:r>
      <w:r>
        <w:rPr/>
        <w:t>쥢</w:t>
      </w:r>
      <w:r>
        <w:rPr/>
        <w:t>,  -  ᪮�</w:t>
      </w:r>
      <w:r>
        <w:rPr/>
        <w:t>쪮  ���  ����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��, ��⭠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襫������� �</w:t>
      </w:r>
      <w:r>
        <w:rPr/>
        <w:t>।ᥤ�⥫� ���᭨�</w:t>
      </w:r>
      <w:r>
        <w:rPr/>
        <w:t>, �� ����</w:t>
      </w:r>
      <w:r>
        <w:rPr/>
        <w:t>ࠬ�ப ���  �</w:t>
      </w:r>
      <w:r>
        <w:rPr/>
        <w:t>㦭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窠</w:t>
      </w:r>
      <w:r>
        <w:rPr/>
        <w:t>, ��� � ������� ��⮭����, ��� ���</w:t>
      </w:r>
      <w:r>
        <w:rPr/>
        <w:t>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஢</w:t>
      </w:r>
      <w:r>
        <w:rPr/>
        <w:t>쥢 ��� �� ��墠⨫ ������� � ���  �믨</w:t>
      </w:r>
      <w:r>
        <w:rPr/>
        <w:t>ᠫ  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ࠬ���� �� ��� ���ᮭ� � ��</w:t>
      </w:r>
      <w:r>
        <w:rPr>
          <w:rtl w:val="true"/>
        </w:rPr>
        <w:t>ࢮ</w:t>
      </w:r>
      <w:r>
        <w:rPr/>
        <w:t>� ���</w:t>
      </w:r>
      <w:r>
        <w:rPr/>
        <w:t>. � ��� ����</w:t>
      </w:r>
      <w:r>
        <w:rPr/>
        <w:t>ࠬ���� ��ॢ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㪮� ����� ���稫 �������� ���������</w:t>
      </w:r>
      <w:r>
        <w:rPr/>
        <w:t>, � �</w:t>
      </w:r>
      <w:r>
        <w:rPr/>
        <w:t>ࠢ�� ������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ᥤ�⥫� ⮫���� ��������� ����</w:t>
      </w:r>
      <w:r>
        <w:rPr/>
        <w:t>.  ����  ��  �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</w:t>
      </w:r>
      <w:r>
        <w:rPr/>
        <w:t>᭥� � �</w:t>
      </w:r>
      <w:r>
        <w:rPr/>
        <w:t>⠫ �� �⯨</w:t>
      </w:r>
      <w:r>
        <w:rPr/>
        <w:t xml:space="preserve">娢��� 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⮣� �� ����������... - ��</w:t>
      </w:r>
      <w:r>
        <w:rPr/>
        <w:t>ମ</w:t>
      </w:r>
      <w:r>
        <w:rPr/>
        <w:t>⠫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⠭�, - ��</w:t>
      </w:r>
      <w:r>
        <w:rPr/>
        <w:t xml:space="preserve">訯�� � </w:t>
      </w:r>
      <w:r>
        <w:rPr/>
        <w:t>ᠬ�� �� ��� ��஢</w:t>
      </w:r>
      <w:r>
        <w:rPr/>
        <w:t>쥢</w:t>
      </w:r>
      <w:r>
        <w:rPr/>
        <w:t>, - 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 �����</w:t>
      </w:r>
      <w:r>
        <w:rPr/>
        <w:t>࠭</w:t>
      </w:r>
      <w:r>
        <w:rPr/>
        <w:t>楢 ����������</w:t>
      </w:r>
      <w:r>
        <w:rPr/>
        <w:t>. �� ��� ������, 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㤮���</w:t>
      </w:r>
      <w:r>
        <w:rPr/>
        <w:t>. �� ��</w:t>
      </w:r>
      <w:r>
        <w:rPr/>
        <w:t>㤨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>ண�  ��᫥�����</w:t>
      </w:r>
      <w:r>
        <w:rPr/>
        <w:t>,  -  ��-����  ��</w:t>
      </w:r>
      <w:r>
        <w:rPr/>
        <w:t>襯</w:t>
      </w:r>
      <w:r>
        <w:rPr/>
        <w:t>⠫  �</w:t>
      </w:r>
      <w:r>
        <w:rPr/>
        <w:t>।ᥤ�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 �� </w:t>
      </w:r>
      <w:r>
        <w:rPr/>
        <w:t>ᢨ��⥫�</w:t>
      </w:r>
      <w:r>
        <w:rPr/>
        <w:t xml:space="preserve">? -  </w:t>
      </w:r>
      <w:r>
        <w:rPr/>
        <w:t>襯��  �  ��㣮�  ��  ��</w:t>
      </w:r>
      <w:r>
        <w:rPr/>
        <w:t>஢</w:t>
      </w:r>
      <w:r>
        <w:rPr/>
        <w:t>쥢</w:t>
      </w:r>
      <w:r>
        <w:rPr/>
        <w:t>,  -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訢��</w:t>
      </w:r>
      <w:r>
        <w:rPr/>
        <w:t>, ��� ���?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稫���</w:t>
      </w:r>
      <w:r>
        <w:rPr/>
        <w:t>, ��� �⢥</w:t>
      </w:r>
      <w:r>
        <w:rPr/>
        <w:t>ত�� ���᫥��</w:t>
      </w:r>
      <w:r>
        <w:rPr/>
        <w:t>⢨� �</w:t>
      </w:r>
      <w:r>
        <w:rPr/>
        <w:t>।ᥤ�⥫�</w:t>
      </w:r>
      <w:r>
        <w:rPr/>
        <w:t>, �</w:t>
      </w:r>
      <w:r>
        <w:rPr/>
        <w:t>㤮</w:t>
      </w:r>
      <w:r>
        <w:rPr/>
        <w:t>: 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  �������  �  ����  �  ����</w:t>
      </w:r>
      <w:r>
        <w:rPr/>
        <w:t>䥫�</w:t>
      </w:r>
      <w:r>
        <w:rPr/>
        <w:t>.  �   ��⥬   �</w:t>
      </w:r>
      <w:r>
        <w:rPr/>
        <w:t>।ᥤ�⥫�</w:t>
      </w:r>
      <w:r>
        <w:rPr/>
        <w:t>, 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᫠������ � ���� </w:t>
      </w:r>
      <w:r>
        <w:rPr/>
        <w:t>ࠧ����</w:t>
      </w:r>
      <w:r>
        <w:rPr/>
        <w:t>, �������� �� ���⭨�. ����� ��᫥�  ��</w:t>
      </w:r>
      <w:r>
        <w:rPr/>
        <w:t>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</w:t>
      </w:r>
      <w:r>
        <w:rPr/>
        <w:t>. ��� ���⥫��� � ����� � ����, �  ����</w:t>
      </w:r>
      <w:r>
        <w:rPr/>
        <w:t>஢����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⮬</w:t>
      </w:r>
      <w:r>
        <w:rPr/>
        <w:t xml:space="preserve">, �� </w:t>
      </w:r>
      <w:r>
        <w:rPr/>
        <w:t>ᢨ��⥫�� ����</w:t>
      </w:r>
      <w:r>
        <w:rPr/>
        <w:t>⢨⥫</w:t>
      </w:r>
      <w:r>
        <w:rPr/>
        <w:t>쭮 �� �뫮</w:t>
      </w:r>
      <w:r>
        <w:rPr/>
        <w:t>, � �� ������� ��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��� ����ࠬ�થ</w:t>
      </w:r>
      <w:r>
        <w:rPr/>
        <w:t>. �� �</w:t>
      </w:r>
      <w:r>
        <w:rPr/>
        <w:t>뫨 ����吝� ��᫨</w:t>
      </w:r>
      <w:r>
        <w:rPr/>
        <w:t>, �� � ��</w:t>
      </w:r>
      <w:r>
        <w:rPr/>
        <w:t>饬 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 ����� ���</w:t>
      </w:r>
      <w:r>
        <w:rPr/>
        <w:t>-� �����-� �����</w:t>
      </w:r>
      <w:r>
        <w:rPr/>
        <w:t xml:space="preserve">窠  �  </w:t>
      </w:r>
      <w:r>
        <w:rPr/>
        <w:t>ᠬ��  ��</w:t>
      </w:r>
      <w:r>
        <w:rPr/>
        <w:t>㡨��  ���  �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ᥤ�⥫�</w:t>
      </w:r>
      <w:r>
        <w:rPr/>
        <w:t>. �� �</w:t>
      </w:r>
      <w:r>
        <w:rPr/>
        <w:t>뫠  �����窠  ��</w:t>
      </w:r>
      <w:r>
        <w:rPr/>
        <w:t>ᯮ����</w:t>
      </w:r>
      <w:r>
        <w:rPr/>
        <w:t>⢠.  �</w:t>
      </w:r>
      <w:r>
        <w:rPr/>
        <w:t>஬�  ⮣�</w:t>
      </w:r>
      <w:r>
        <w:rPr/>
        <w:t>,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 �</w:t>
      </w:r>
      <w:r>
        <w:rPr/>
        <w:t>।ᥤ�⥫�</w:t>
      </w:r>
      <w:r>
        <w:rPr/>
        <w:t xml:space="preserve">, ��� </w:t>
      </w:r>
      <w:r>
        <w:rPr/>
        <w:t>㤠�</w:t>
      </w:r>
      <w:r>
        <w:rPr/>
        <w:t xml:space="preserve">, </w:t>
      </w:r>
      <w:r>
        <w:rPr/>
        <w:t>墠⨫� ����</w:t>
      </w:r>
      <w:r>
        <w:rPr/>
        <w:t>: "� ��� �� 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</w:t>
      </w:r>
      <w:r>
        <w:rPr/>
        <w:t>稪</w:t>
      </w:r>
      <w:r>
        <w:rPr/>
        <w:t>, �᫨ �� ������ �</w:t>
      </w:r>
      <w:r>
        <w:rPr/>
        <w:t>뫠 �����</w:t>
      </w:r>
      <w:r>
        <w:rPr/>
        <w:t>?! � ��� ��,  �������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 ��</w:t>
      </w:r>
      <w:r>
        <w:rPr/>
        <w:t>ᨫ</w:t>
      </w:r>
      <w:r>
        <w:rPr/>
        <w:t>?". �����</w:t>
      </w:r>
      <w:r>
        <w:rPr/>
        <w:t>஥ �६� �।ᥤ�⥫�</w:t>
      </w:r>
      <w:r>
        <w:rPr/>
        <w:t>,  ���  ��</w:t>
      </w:r>
      <w:r>
        <w:rPr/>
        <w:t>࠭</w:t>
      </w:r>
      <w:r>
        <w:rPr/>
        <w:t xml:space="preserve">,  </w:t>
      </w:r>
      <w:r>
        <w:rPr/>
        <w:t>ᬮ�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㯥�쪨 ���⭨��</w:t>
      </w:r>
      <w:r>
        <w:rPr/>
        <w:t>, �� ��⮬  �</w:t>
      </w:r>
      <w:r>
        <w:rPr/>
        <w:t xml:space="preserve">訫  ������  ��  ��  �  ��  ���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᫮���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⮫</w:t>
      </w:r>
      <w:r>
        <w:rPr/>
        <w:t>쪮 �</w:t>
      </w:r>
      <w:r>
        <w:rPr/>
        <w:t>।ᥤ�⥫� ������ �������</w:t>
      </w:r>
      <w:r>
        <w:rPr/>
        <w:t xml:space="preserve">, �� </w:t>
      </w:r>
      <w:r>
        <w:rPr/>
        <w:t>ᯠ�</w:t>
      </w:r>
      <w:r>
        <w:rPr/>
        <w:t>쭨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������� �� ���</w:t>
      </w:r>
      <w:r>
        <w:rPr/>
        <w:t>ࠢ����</w:t>
      </w:r>
      <w:r>
        <w:rPr/>
        <w:t>. �� �</w:t>
      </w:r>
      <w:r>
        <w:rPr/>
        <w:t>릨�� �  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ᤥ���� </w:t>
      </w:r>
      <w:r>
        <w:rPr/>
        <w:t>⠪, �⮡� �� ����� �� ��</w:t>
      </w:r>
      <w:r>
        <w:rPr/>
        <w:t>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⮨� �� �</w:t>
      </w:r>
      <w:r>
        <w:rPr/>
        <w:t>ਪ�����</w:t>
      </w:r>
      <w:r>
        <w:rPr/>
        <w:t>!.. - �⮧����� ��</w:t>
      </w:r>
      <w:r>
        <w:rPr/>
        <w:t>㤠</w:t>
      </w:r>
      <w:r>
        <w:rPr/>
        <w:t>-�  ��</w:t>
      </w:r>
      <w:r>
        <w:rPr/>
        <w:t>஢</w:t>
      </w:r>
      <w:r>
        <w:rPr/>
        <w:t>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ॡ����</w:t>
      </w:r>
      <w:r>
        <w:rPr/>
        <w:t>騬</w:t>
      </w:r>
      <w:r>
        <w:rPr/>
        <w:t>, � �</w:t>
      </w:r>
      <w:r>
        <w:rPr/>
        <w:t>祭� ���� � ����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ᥩ�� �� �ப���� ��ॢ��</w:t>
      </w:r>
      <w:r>
        <w:rPr/>
        <w:t>稪 �������� �  ��</w:t>
      </w:r>
      <w:r>
        <w:rPr/>
        <w:t>।���</w:t>
      </w:r>
      <w:r>
        <w:rPr/>
        <w:t>,  �����⥫ 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砫 ��祬�</w:t>
      </w:r>
      <w:r>
        <w:rPr/>
        <w:t>-� �</w:t>
      </w:r>
      <w:r>
        <w:rPr/>
        <w:t>祭� ����</w:t>
      </w:r>
      <w:r>
        <w:rPr/>
        <w:t>ᨢ� ������� � ��</w:t>
      </w:r>
      <w:r>
        <w:rPr/>
        <w:t>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! ���� ������ </w:t>
      </w:r>
      <w:r>
        <w:rPr/>
        <w:t>ᮮ����</w:t>
      </w:r>
      <w:r>
        <w:rPr/>
        <w:t>, �� ��� �</w:t>
      </w:r>
      <w:r>
        <w:rPr/>
        <w:t>।ᥤ�⥫�  ���⮢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</w:t>
      </w:r>
      <w:r>
        <w:rPr/>
        <w:t>-��� �� �������, ������� �������� ��</w:t>
      </w:r>
      <w:r>
        <w:rPr/>
        <w:t>ᮩ</w:t>
      </w:r>
      <w:r>
        <w:rPr/>
        <w:t xml:space="preserve">,  </w:t>
      </w:r>
      <w:r>
        <w:rPr/>
        <w:t>ᯥ�</w:t>
      </w:r>
      <w:r>
        <w:rPr/>
        <w:t>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</w:t>
      </w:r>
      <w:r>
        <w:rPr/>
        <w:t>. � ����� ������ � ��� ������ ����� �</w:t>
      </w:r>
      <w:r>
        <w:rPr/>
        <w:t>ਤ��� ���� �  ���⨫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㡮</w:t>
      </w:r>
      <w:r>
        <w:rPr/>
        <w:t>୮�</w:t>
      </w:r>
      <w:r>
        <w:rPr/>
        <w:t>, � ����⭮� �</w:t>
      </w:r>
      <w:r>
        <w:rPr/>
        <w:t>㬠�� ������ �����</w:t>
      </w:r>
      <w:r>
        <w:rPr/>
        <w:t>஢</w:t>
      </w:r>
      <w:r>
        <w:rPr/>
        <w:t>. ������ �����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 ���������� ����</w:t>
      </w:r>
      <w:r>
        <w:rPr/>
        <w:t>䥩 ����殢</w:t>
      </w:r>
      <w:r>
        <w:rPr/>
        <w:t>. �� �������� ��</w:t>
      </w:r>
      <w:r>
        <w:rPr/>
        <w:t>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 ��� ���. ������� ���� ��</w:t>
      </w:r>
      <w:r>
        <w:rPr/>
        <w:t>襨���������� �</w:t>
      </w:r>
      <w:r>
        <w:rPr/>
        <w:t>।ᥤ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ᨫ ��</w:t>
      </w:r>
      <w:r>
        <w:rPr/>
        <w:t>㡪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ந�</w:t>
      </w:r>
      <w:r>
        <w:rPr/>
        <w:t xml:space="preserve">室��� � ������ </w:t>
      </w:r>
      <w:r>
        <w:rPr/>
        <w:t>N 50, �������⭮, �� �����⭮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� � ������� ��������</w:t>
      </w:r>
      <w:r>
        <w:rPr/>
        <w:t xml:space="preserve">. �������� � </w:t>
      </w:r>
      <w:r>
        <w:rPr/>
        <w:t xml:space="preserve">ᥡ� � </w:t>
      </w:r>
      <w:r>
        <w:rPr/>
        <w:t>㡮</w:t>
      </w:r>
      <w:r>
        <w:rPr/>
        <w:t>୮� �� ���</w:t>
      </w:r>
      <w:r>
        <w:rPr/>
        <w:t>箪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騫 �� ����䥫� ����</w:t>
      </w:r>
      <w:r>
        <w:rPr/>
        <w:t>, ���</w:t>
      </w:r>
      <w:r>
        <w:rPr/>
        <w:t>易���� ��</w:t>
      </w:r>
      <w:r>
        <w:rPr/>
        <w:t>ॢ��</w:t>
      </w:r>
      <w:r>
        <w:rPr/>
        <w:t>稪��</w:t>
      </w:r>
      <w:r>
        <w:rPr/>
        <w:t xml:space="preserve">, � </w:t>
      </w:r>
      <w:r>
        <w:rPr/>
        <w:t>㡥����� �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</w:t>
      </w:r>
      <w:r>
        <w:rPr/>
        <w:t>㡫��</w:t>
      </w:r>
      <w:r>
        <w:rPr/>
        <w:t>. ��� ����  �������  ��������  ������  �  ��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 ���⨫�</w:t>
      </w:r>
      <w:r>
        <w:rPr/>
        <w:t>樮��� 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��� ����� �।ᥤ�⥫�  ᨤ��  ��  �⮫��  �  ᢮��  �����</w:t>
      </w:r>
      <w:r>
        <w:rPr/>
        <w:t>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��</w:t>
      </w:r>
      <w:r>
        <w:rPr/>
        <w:t>. ���</w:t>
      </w:r>
      <w:r>
        <w:rPr/>
        <w:t>㣠 ��� �</w:t>
      </w:r>
      <w:r>
        <w:rPr/>
        <w:t>ਭ�᫠ �� ��</w:t>
      </w:r>
      <w:r>
        <w:rPr/>
        <w:t>孨  �����⭮  ��</w:t>
      </w:r>
      <w:r>
        <w:rPr/>
        <w:t>१�����  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믠���� ������ �㪮�</w:t>
      </w:r>
      <w:r>
        <w:rPr/>
        <w:t>. ������� �������� ����� ���⭨</w:t>
      </w:r>
      <w:r>
        <w:rPr/>
        <w:t>祪</w:t>
      </w:r>
      <w:r>
        <w:rPr/>
        <w:t>,  �</w:t>
      </w:r>
      <w:r>
        <w:rPr/>
        <w:t>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ன</w:t>
      </w:r>
      <w:r>
        <w:rPr/>
        <w:t>, �</w:t>
      </w:r>
      <w:r>
        <w:rPr/>
        <w:t>믨�</w:t>
      </w:r>
      <w:r>
        <w:rPr/>
        <w:t>, ���</w:t>
      </w:r>
      <w:r>
        <w:rPr/>
        <w:t>墠⨫ �� ����� �� ��</w:t>
      </w:r>
      <w:r>
        <w:rPr/>
        <w:t>᪠ ᥫ����</w:t>
      </w:r>
      <w:r>
        <w:rPr/>
        <w:t>... � 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 �������  ��⮭����  ���᫠  ��������  ��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拉 �� ������  �</w:t>
      </w:r>
      <w:r>
        <w:rPr/>
        <w:t>ࠧ�  �����  �</w:t>
      </w:r>
      <w:r>
        <w:rPr/>
        <w:t>뫮  ����������</w:t>
      </w:r>
      <w:r>
        <w:rPr/>
        <w:t>,  ��  �  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</w:t>
      </w:r>
      <w:r>
        <w:rPr/>
        <w:t>室���� �</w:t>
      </w:r>
      <w:r>
        <w:rPr/>
        <w:t xml:space="preserve">, </w:t>
      </w:r>
      <w:r>
        <w:rPr/>
        <w:t>祣� ���</w:t>
      </w:r>
      <w:r>
        <w:rPr/>
        <w:t>᭥� ��� � ���</w:t>
      </w:r>
      <w:r>
        <w:rPr/>
        <w:t>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��⨢ ���</w:t>
      </w:r>
      <w:r>
        <w:rPr/>
        <w:t>, ������� �������� �����</w:t>
      </w:r>
      <w:r>
        <w:rPr/>
        <w:t>砫</w:t>
      </w:r>
      <w:r>
        <w:rPr/>
        <w:t>,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⮡ ��� �</w:t>
      </w:r>
      <w:r>
        <w:rPr/>
        <w:t>஢�������</w:t>
      </w:r>
      <w:r>
        <w:rPr/>
        <w:t>! ������ �� �����.  ��  ��</w:t>
      </w:r>
      <w:r>
        <w:rPr/>
        <w:t>᪠�  �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. ����� ������� </w:t>
      </w:r>
      <w:r>
        <w:rPr/>
        <w:t>᪠��</w:t>
      </w:r>
      <w:r>
        <w:rPr/>
        <w:t>, �⮡� ����⠫� �</w:t>
      </w:r>
      <w:r>
        <w:rPr/>
        <w:t>९�����</w:t>
      </w:r>
      <w:r>
        <w:rPr/>
        <w:t>. ��</w:t>
      </w:r>
      <w:r>
        <w:rPr/>
        <w:t>१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</w:t>
      </w:r>
      <w:r>
        <w:rPr/>
        <w:t>ᥤ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㣠 �������� � ��</w:t>
      </w:r>
      <w:r>
        <w:rPr/>
        <w:t>।���</w:t>
      </w:r>
      <w:r>
        <w:rPr/>
        <w:t xml:space="preserve">, � ������� �������� </w:t>
      </w:r>
      <w:r>
        <w:rPr/>
        <w:t>ࠧ����⥫</w:t>
      </w:r>
      <w:r>
        <w:rPr/>
        <w:t>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 xml:space="preserve">饣� ���� </w:t>
      </w:r>
      <w:r>
        <w:rPr/>
        <w:t>- ��,  �����,  �������  �����.  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⮫���� ��</w:t>
      </w:r>
      <w:r>
        <w:rPr/>
        <w:t>諨 ���� �</w:t>
      </w:r>
      <w:r>
        <w:rPr/>
        <w:t>ࠦ���</w:t>
      </w:r>
      <w:r>
        <w:rPr/>
        <w:t>, � �  ����  ��</w:t>
      </w:r>
      <w:r>
        <w:rPr/>
        <w:t>祬�</w:t>
      </w:r>
      <w:r>
        <w:rPr/>
        <w:t>-�  �</w:t>
      </w:r>
      <w:r>
        <w:rPr/>
        <w:t>祭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⮭����</w:t>
      </w:r>
      <w:r>
        <w:rPr/>
        <w:t>. �� ����</w:t>
      </w:r>
      <w:r>
        <w:rPr/>
        <w:t>拉 �� �</w:t>
      </w:r>
      <w:r>
        <w:rPr/>
        <w:t>ࠦ��� �������  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 -  �����</w:t>
      </w:r>
      <w:r>
        <w:rPr/>
        <w:t>祭��  ��</w:t>
      </w:r>
      <w:r>
        <w:rPr/>
        <w:t>ᨫ  ����</w:t>
      </w:r>
      <w:r>
        <w:rPr/>
        <w:t>,  �����  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⮫� ��</w:t>
      </w:r>
      <w:r>
        <w:rPr/>
        <w:t>-� ��</w:t>
      </w:r>
      <w:r>
        <w:rPr/>
        <w:t xml:space="preserve">㪭㫮 </w:t>
      </w:r>
      <w:r>
        <w:rPr/>
        <w:t>(�� ������� �������� �</w:t>
      </w:r>
      <w:r>
        <w:rPr/>
        <w:t>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- ᪮</w:t>
      </w:r>
      <w:r>
        <w:rPr/>
        <w:t>ண���મ� �</w:t>
      </w:r>
      <w:r>
        <w:rPr/>
        <w:t>⢥⨫� ������� ��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襤訥 ���������� ���</w:t>
      </w:r>
      <w:r>
        <w:rPr/>
        <w:t>६����� � ��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  �  </w:t>
      </w:r>
      <w:r>
        <w:rPr/>
        <w:t>祬  ����</w:t>
      </w:r>
      <w:r>
        <w:rPr/>
        <w:t>?  -  ��  ��</w:t>
      </w:r>
      <w:r>
        <w:rPr/>
        <w:t>ᨫ  �������  ��������</w:t>
      </w:r>
      <w:r>
        <w:rPr/>
        <w:t>,  ᫥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襤訬�</w:t>
      </w:r>
      <w:r>
        <w:rPr/>
        <w:t>, - � ��� ��</w:t>
      </w:r>
      <w:r>
        <w:rPr/>
        <w:t xml:space="preserve">祣� </w:t>
      </w:r>
      <w:r>
        <w:rPr/>
        <w:t>⠪��� � ������ ��  �����  ����...  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⨪�</w:t>
      </w:r>
      <w:r>
        <w:rPr/>
        <w:t>...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</w:t>
      </w:r>
      <w:r>
        <w:rPr/>
        <w:t>室� ������� �������� ��������� ���㬥�⨪</w:t>
      </w:r>
      <w:r>
        <w:rPr/>
        <w:t>, � ��</w:t>
      </w:r>
      <w:r>
        <w:rPr/>
        <w:t>ன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</w:t>
      </w:r>
      <w:r>
        <w:rPr/>
        <w:t xml:space="preserve">騬 �� </w:t>
      </w:r>
      <w:r>
        <w:rPr/>
        <w:t xml:space="preserve">⠡��⪥ � </w:t>
      </w:r>
      <w:r>
        <w:rPr/>
        <w:t>㡮</w:t>
      </w:r>
      <w:r>
        <w:rPr/>
        <w:t>୮�</w:t>
      </w:r>
      <w:r>
        <w:rPr/>
        <w:t>, �  �</w:t>
      </w:r>
      <w:r>
        <w:rPr/>
        <w:t>㪮�</w:t>
      </w:r>
      <w:r>
        <w:rPr/>
        <w:t>,  �����⮩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</w:t>
      </w:r>
      <w:r>
        <w:rPr/>
        <w:t>樮��� 室</w:t>
      </w:r>
      <w:r>
        <w:rPr/>
        <w:t>. � ������ � ������� �������� ��⥬����, ������ �</w:t>
      </w:r>
      <w:r>
        <w:rPr/>
        <w:t>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窥 ��������� �� �㡫�</w:t>
      </w:r>
      <w:r>
        <w:rPr/>
        <w:t>, � ��������� ���</w:t>
      </w:r>
      <w:r>
        <w:rPr/>
        <w:t>죨</w:t>
      </w:r>
      <w:r>
        <w:rPr/>
        <w:t xml:space="preserve">, �� �  </w:t>
      </w:r>
      <w:r>
        <w:rPr/>
        <w:t>ᨭ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���</w:t>
      </w:r>
      <w:r>
        <w:rPr/>
        <w:t>ࠦ����� ������</w:t>
      </w:r>
      <w:r>
        <w:rPr/>
        <w:t>-�  ��</w:t>
      </w:r>
      <w:r>
        <w:rPr/>
        <w:t>ਪ�</w:t>
      </w:r>
      <w:r>
        <w:rPr/>
        <w:t>.  ���</w:t>
      </w:r>
      <w:r>
        <w:rPr/>
        <w:t>祬</w:t>
      </w:r>
      <w:r>
        <w:rPr/>
        <w:t>,  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ࠧ��</w:t>
      </w:r>
      <w:r>
        <w:rPr/>
        <w:t>拉� ���</w:t>
      </w:r>
      <w:r>
        <w:rPr/>
        <w:t>᭮</w:t>
      </w:r>
      <w:r>
        <w:rPr/>
        <w:t>, ��</w:t>
      </w:r>
      <w:r>
        <w:rPr/>
        <w:t>। ������� � ���� ������� �����</w:t>
      </w:r>
      <w:r>
        <w:rPr/>
        <w:t>-� ��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⨫�</w:t>
      </w:r>
      <w:r>
        <w:rPr/>
        <w:t>樨</w:t>
      </w:r>
      <w:r>
        <w:rPr/>
        <w:t>, - ����</w:t>
      </w:r>
      <w:r>
        <w:rPr/>
        <w:t xml:space="preserve">稢� </w:t>
      </w:r>
      <w:r>
        <w:rPr/>
        <w:t>᪠��� ���� � ��ᨫ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� � �������</w:t>
      </w:r>
      <w:r>
        <w:rPr/>
        <w:t>: - ��� ����⨪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⢥⨫ �������  ��������  �����  ����</w:t>
      </w:r>
      <w:r>
        <w:rPr/>
        <w:t>ᮬ</w:t>
      </w:r>
      <w:r>
        <w:rPr/>
        <w:t>,  -  �����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뢠��</w:t>
      </w:r>
      <w:r>
        <w:rPr/>
        <w:t xml:space="preserve">, - </w:t>
      </w:r>
      <w:r>
        <w:rPr/>
        <w:t>ᮣ��ᨫ�� ��</w:t>
      </w:r>
      <w:r>
        <w:rPr/>
        <w:t>, ����, � �����-⠪� �� �������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 xml:space="preserve">, ���� ��⠫�� </w:t>
      </w:r>
      <w:r>
        <w:rPr/>
        <w:t>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! ����, ����� ������, �������  �  �</w:t>
      </w:r>
      <w:r>
        <w:rPr/>
        <w:t>㪠�  ��  ��</w:t>
      </w:r>
      <w:r>
        <w:rPr/>
        <w:t>ঠ�</w:t>
      </w:r>
      <w:r>
        <w:rPr/>
        <w:t>!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ﭭ</w:t>
      </w:r>
      <w:r>
        <w:rPr/>
        <w:t>� ���</w:t>
      </w:r>
      <w:r>
        <w:rPr/>
        <w:t>砫 �</w:t>
      </w:r>
      <w:r>
        <w:rPr/>
        <w:t>।ᥤ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</w:t>
      </w:r>
      <w:r>
        <w:rPr/>
        <w:t>, � ���⮬ ���</w:t>
      </w:r>
      <w:r>
        <w:rPr/>
        <w:t>騫 �騪</w:t>
      </w:r>
      <w:r>
        <w:rPr/>
        <w:t>,  �  ��  ����  ����</w:t>
      </w:r>
      <w:r>
        <w:rPr/>
        <w:t>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吝� �� �⮬ ��</w:t>
      </w:r>
      <w:r>
        <w:rPr/>
        <w:t>ਪ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</w:t>
      </w:r>
      <w:r>
        <w:rPr/>
        <w:t>ࠪ�</w:t>
      </w:r>
      <w:r>
        <w:rPr/>
        <w:t>... ��</w:t>
      </w:r>
      <w:r>
        <w:rPr/>
        <w:t>ॢ��</w:t>
      </w:r>
      <w:r>
        <w:rPr/>
        <w:t>稪</w:t>
      </w:r>
      <w:r>
        <w:rPr/>
        <w:t>-��� �����</w:t>
      </w:r>
      <w:r>
        <w:rPr/>
        <w:t>ᨫ</w:t>
      </w:r>
      <w:r>
        <w:rPr/>
        <w:t>... ��</w:t>
      </w:r>
      <w:r>
        <w:rPr/>
        <w:t>஢</w:t>
      </w:r>
      <w:r>
        <w:rPr/>
        <w:t>쥢</w:t>
      </w:r>
      <w:r>
        <w:rPr/>
        <w:t>... � ���</w:t>
      </w:r>
      <w:r>
        <w:rPr/>
        <w:t>᭥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</w:t>
      </w:r>
      <w:r>
        <w:rPr/>
        <w:t>䥫�</w:t>
      </w:r>
      <w:r>
        <w:rPr/>
        <w:t>, ���� � ����, ��� � ���� ���, ��</w:t>
      </w:r>
      <w:r>
        <w:rPr/>
        <w:t>ᨭ�� ��</w:t>
      </w:r>
      <w:r>
        <w:rPr/>
        <w:t>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 ����</w:t>
      </w:r>
      <w:r>
        <w:rPr/>
        <w:t>䥫� � ����</w:t>
      </w:r>
      <w:r>
        <w:rPr/>
        <w:t>. � ����</w:t>
      </w:r>
      <w:r>
        <w:rPr/>
        <w:t>䥫� ��祣� �� �뫮</w:t>
      </w:r>
      <w:r>
        <w:rPr/>
        <w:t>: �� �⥯����� ���</w:t>
      </w:r>
      <w:r>
        <w:rPr/>
        <w:t>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ࠪ�</w:t>
      </w:r>
      <w:r>
        <w:rPr/>
        <w:t>, �� �����</w:t>
      </w:r>
      <w:r>
        <w:rPr/>
        <w:t>࠭</w:t>
      </w:r>
      <w:r>
        <w:rPr/>
        <w:t>楢� ��</w:t>
      </w:r>
      <w:r>
        <w:rPr/>
        <w:t>ᯮ��</w:t>
      </w:r>
      <w:r>
        <w:rPr/>
        <w:t>, �� �����, �� ����</w:t>
      </w:r>
      <w:r>
        <w:rPr/>
        <w:t>ࠬ�ન</w:t>
      </w:r>
      <w:r>
        <w:rPr/>
        <w:t>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</w:t>
      </w:r>
      <w:r>
        <w:rPr/>
        <w:t>, �</w:t>
      </w:r>
      <w:r>
        <w:rPr/>
        <w:t>஬� ᪫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⮢� ����</w:t>
      </w:r>
      <w:r>
        <w:rPr/>
        <w:t>砫 �</w:t>
      </w:r>
      <w:r>
        <w:rPr/>
        <w:t>।ᥤ�⥫�</w:t>
      </w:r>
      <w:r>
        <w:rPr/>
        <w:t>, - ��</w:t>
      </w:r>
      <w:r>
        <w:rPr/>
        <w:t>ন� ��</w:t>
      </w:r>
      <w:r>
        <w:rPr/>
        <w:t>!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⭮ �� �����</w:t>
      </w:r>
      <w:r>
        <w:rPr/>
        <w:t>騫���  �������  ��⮭����</w:t>
      </w:r>
      <w:r>
        <w:rPr/>
        <w:t>,  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ᯫ��� �</w:t>
      </w:r>
      <w:r>
        <w:rPr/>
        <w:t>㪠��</w:t>
      </w:r>
      <w:r>
        <w:rPr/>
        <w:t>, ���</w:t>
      </w:r>
      <w:r>
        <w:rPr/>
        <w:t>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, ������! ���� </w:t>
      </w:r>
      <w:r>
        <w:rPr/>
        <w:t>᪨��� �</w:t>
      </w:r>
      <w:r>
        <w:rPr/>
        <w:t>멤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��</w:t>
      </w:r>
      <w:r>
        <w:rPr/>
        <w:t>묨 �</w:t>
      </w:r>
      <w:r>
        <w:rPr/>
        <w:t>஢��</w:t>
      </w:r>
      <w:r>
        <w:rPr/>
        <w:t>, ������� �������� ����� �</w:t>
      </w:r>
      <w:r>
        <w:rPr/>
        <w:t>㫠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</w:t>
      </w:r>
      <w:r>
        <w:rPr/>
        <w:t>ப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᫠���  �  ����⨫��  ��  ���</w:t>
      </w:r>
      <w:r>
        <w:rPr/>
        <w:t>,  �</w:t>
      </w:r>
      <w:r>
        <w:rPr/>
        <w:t>祢����</w:t>
      </w:r>
      <w:r>
        <w:rPr/>
        <w:t>,  �</w:t>
      </w:r>
      <w:r>
        <w:rPr/>
        <w:t>訢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</w:t>
      </w:r>
      <w:r>
        <w:rPr/>
        <w:t>६�  ����</w:t>
      </w:r>
      <w:r>
        <w:rPr/>
        <w:t>䥩  ������쥢��  ����殢  ��  ���頤��  ���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 � ����</w:t>
      </w:r>
      <w:r>
        <w:rPr/>
        <w:t xml:space="preserve">筮� </w:t>
      </w:r>
      <w:r>
        <w:rPr/>
        <w:t>᪢����� � ������ ������� �।ᥤ�⥫�  �  �</w:t>
      </w:r>
      <w:r>
        <w:rPr/>
        <w:t>宬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</w:t>
      </w:r>
      <w:r>
        <w:rPr/>
        <w:t>뢠� �� �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��� ����� ������ ����</w:t>
      </w:r>
      <w:r>
        <w:rPr/>
        <w:t>,  ��</w:t>
      </w:r>
      <w:r>
        <w:rPr/>
        <w:t>室��訥��  ��  ����</w:t>
      </w:r>
      <w:r>
        <w:rPr/>
        <w:t>,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ᥤ�⥫� � ᮯ஢������� �� ����  ���  ��᫥�����  ��</w:t>
      </w:r>
      <w:r>
        <w:rPr>
          <w:rtl w:val="true"/>
        </w:rPr>
        <w:t>אַ</w:t>
      </w:r>
      <w:r>
        <w:rPr/>
        <w:t xml:space="preserve">  �  ��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>᪠�</w:t>
      </w:r>
      <w:r>
        <w:rPr/>
        <w:t>뢠��</w:t>
      </w:r>
      <w:r>
        <w:rPr/>
        <w:t>, ��  ��  �������  ��������  ���  ��  �</w:t>
      </w:r>
      <w:r>
        <w:rPr/>
        <w:t>뫮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</w:t>
      </w:r>
      <w:r>
        <w:rPr/>
        <w:t>, ��</w:t>
      </w:r>
      <w:r>
        <w:rPr/>
        <w:t>室�</w:t>
      </w:r>
      <w:r>
        <w:rPr/>
        <w:t>, ��� ����, � ��-� ��</w:t>
      </w:r>
      <w:r>
        <w:rPr/>
        <w:t>ମ</w:t>
      </w:r>
      <w:r>
        <w:rPr/>
        <w:t>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 �</w:t>
      </w:r>
      <w:r>
        <w:rPr/>
        <w:t>१  ��  ���������  �ࠦ�����  ���  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 </w:t>
      </w:r>
      <w:r>
        <w:rPr/>
        <w:t>ࠧ � � �६�</w:t>
      </w:r>
      <w:r>
        <w:rPr/>
        <w:t>, �����  ����</w:t>
      </w:r>
      <w:r>
        <w:rPr/>
        <w:t>䥩  ������쥢��  ��</w:t>
      </w:r>
      <w:r>
        <w:rPr/>
        <w:t>᪠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����栬</w:t>
      </w:r>
      <w:r>
        <w:rPr/>
        <w:t>,  ��</w:t>
      </w:r>
      <w:r>
        <w:rPr/>
        <w:t>嫥�뢠���  ��  㤮�����</w:t>
      </w:r>
      <w:r>
        <w:rPr/>
        <w:t>⢨�,  �   ⮬,   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ᥤ�⥫�</w:t>
      </w:r>
      <w:r>
        <w:rPr/>
        <w:t>, ����</w:t>
      </w:r>
      <w:r>
        <w:rPr/>
        <w:t>楬 �묠��� �� ��孨 ������ ������쥢��  �  ��</w:t>
      </w:r>
      <w:r>
        <w:rPr/>
        <w:t>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 ��� </w:t>
      </w:r>
      <w:r>
        <w:rPr/>
        <w:t>᪠��� � ����� � ��� �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.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</w:t>
      </w:r>
      <w:r>
        <w:rPr/>
        <w:t>६�</w:t>
      </w:r>
      <w:r>
        <w:rPr/>
        <w:t>, ��� ��</w:t>
      </w:r>
      <w:r>
        <w:rPr/>
        <w:t>稫��� ������� � ������</w:t>
      </w:r>
      <w:r>
        <w:rPr/>
        <w:t>஬ �������</w:t>
      </w:r>
      <w:r>
        <w:rPr/>
        <w:t>祬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 xml:space="preserve">N302-���, �� ⮩ ��  �������,  �  �������  </w:t>
      </w:r>
      <w:r>
        <w:rPr/>
        <w:t>䨭��</w:t>
      </w:r>
      <w:r>
        <w:rPr/>
        <w:t>ᮢ���  ��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᪮�� ��</w:t>
      </w:r>
      <w:r>
        <w:rPr/>
        <w:t>室����� ����</w:t>
      </w:r>
      <w:r>
        <w:rPr/>
        <w:t xml:space="preserve">:  </w:t>
      </w:r>
      <w:r>
        <w:rPr/>
        <w:t>ᠬ  ���᪨�  �  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让 ������� �� ��</w:t>
      </w:r>
      <w:r>
        <w:rPr/>
        <w:t>஬  �</w:t>
      </w:r>
      <w:r>
        <w:rPr/>
        <w:t>⠦�  ⥠��  ����  �⠦���  ��</w:t>
      </w:r>
      <w:r>
        <w:rPr/>
        <w:t>室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��, ��� </w:t>
      </w:r>
      <w:r>
        <w:rPr/>
        <w:t xml:space="preserve">ࠧ �� ᯨ��� </w:t>
      </w:r>
      <w:r>
        <w:rPr/>
        <w:t>䨭��</w:t>
      </w:r>
      <w:r>
        <w:rPr/>
        <w:t>४��</w:t>
      </w:r>
      <w:r>
        <w:rPr/>
        <w:t xml:space="preserve">, </w:t>
      </w:r>
      <w:r>
        <w:rPr/>
        <w:t>ᨤ��</w:t>
      </w:r>
      <w:r>
        <w:rPr/>
        <w:t>襣� ��  ���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</w:t>
      </w:r>
      <w:r>
        <w:rPr/>
        <w:t xml:space="preserve">, � ��⭨� </w:t>
      </w:r>
      <w:r>
        <w:rPr/>
        <w:t>ᠤ �����</w:t>
      </w:r>
      <w:r>
        <w:rPr/>
        <w:t>, ��� ����</w:t>
      </w:r>
      <w:r>
        <w:rPr/>
        <w:t>頫��� ��嫠��⥫�� 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>
          <w:rtl w:val="true"/>
        </w:rPr>
        <w:t>ࠤ</w:t>
      </w:r>
      <w:r>
        <w:rPr/>
        <w:t>�</w:t>
      </w:r>
      <w:r>
        <w:rPr/>
        <w:t>.   ��</w:t>
      </w:r>
      <w:r>
        <w:rPr/>
        <w:t>࠭�</w:t>
      </w:r>
      <w:r>
        <w:rPr/>
        <w:t>⢮   �������,   ������   ���</w:t>
      </w:r>
      <w:r>
        <w:rPr/>
        <w:t>쬥�����   �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砫��� � ��窥 ����� ���</w:t>
      </w:r>
      <w:r>
        <w:rPr/>
        <w:t>, ��</w:t>
      </w:r>
      <w:r>
        <w:rPr/>
        <w:t>ᥢ�� �� �⥭�</w:t>
      </w:r>
      <w:r>
        <w:rPr/>
        <w:t>,  �����</w:t>
      </w:r>
      <w:r>
        <w:rPr/>
        <w:t>쪮�  �⮫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䨭�� ����</w:t>
      </w:r>
      <w:r>
        <w:rPr/>
        <w:t xml:space="preserve">, ����� ��᫠� � � ����⠢��  �  </w:t>
      </w:r>
      <w:r>
        <w:rPr/>
        <w:t>㣫�</w:t>
      </w:r>
      <w:r>
        <w:rPr/>
        <w:t>,  ��  ���</w:t>
      </w:r>
      <w:r>
        <w:rPr/>
        <w:t>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뫥��� ������ ����� ������</w:t>
      </w:r>
      <w:r>
        <w:rPr/>
        <w:t>-� ����</w:t>
      </w:r>
      <w:r>
        <w:rPr/>
        <w:t>७��</w:t>
      </w:r>
      <w:r>
        <w:rPr/>
        <w:t xml:space="preserve">. ��,  </w:t>
      </w:r>
      <w:r>
        <w:rPr/>
        <w:t>ᠬ�  ᮡ��  ࠧ</w:t>
      </w:r>
      <w:r>
        <w:rPr/>
        <w:t>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</w:t>
      </w:r>
      <w:r>
        <w:rPr/>
        <w:t>஬�  ⮣�  �</w:t>
      </w:r>
      <w:r>
        <w:rPr/>
        <w:t xml:space="preserve">뫠  �  �������   ��������   </w:t>
      </w:r>
      <w:r>
        <w:rPr/>
        <w:t>ࠧ��஢   ���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㯫����� ��</w:t>
      </w:r>
      <w:r>
        <w:rPr/>
        <w:t>ᣮ</w:t>
      </w:r>
      <w:r>
        <w:rPr/>
        <w:t>ࠥ��� ����</w:t>
      </w:r>
      <w:r>
        <w:rPr/>
        <w:t>, �� ����� ��� ���᪮��, �</w:t>
      </w:r>
      <w:r>
        <w:rPr/>
        <w:t>冷� �  ���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騩  ��  �⮫��  ���</w:t>
      </w:r>
      <w:r>
        <w:rPr/>
        <w:t>᪨�  �  ᠬ���  ���  ��</w:t>
      </w:r>
      <w:r>
        <w:rPr/>
        <w:t>室����   �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�</w:t>
      </w:r>
      <w:r>
        <w:rPr/>
        <w:t>, � ��</w:t>
      </w:r>
      <w:r>
        <w:rPr/>
        <w:t>७��</w:t>
      </w:r>
      <w:r>
        <w:rPr/>
        <w:t>, � ��⨢����������� ���, �� �</w:t>
      </w:r>
      <w:r>
        <w:rPr/>
        <w:t>祭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� �</w:t>
      </w:r>
      <w:r>
        <w:rPr/>
        <w:t>ᮡ���� ��ᯮ����� ���⥫��</w:t>
      </w:r>
      <w:r>
        <w:rPr/>
        <w:t>. ����� ⥬  ��</w:t>
      </w:r>
      <w:r>
        <w:rPr/>
        <w:t>室�  ���  �</w:t>
      </w:r>
      <w:r>
        <w:rPr/>
        <w:t>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�   ���</w:t>
      </w:r>
      <w:r>
        <w:rPr/>
        <w:t xml:space="preserve">⠫��   </w:t>
      </w:r>
      <w:r>
        <w:rPr/>
        <w:t xml:space="preserve">ᥩ��   �   �������   �    </w:t>
      </w:r>
      <w:r>
        <w:rPr/>
        <w:t>䨭��</w:t>
      </w:r>
      <w:r>
        <w:rPr/>
        <w:t>४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ࠬ��</w:t>
      </w:r>
      <w:r>
        <w:rPr/>
        <w:t>筨���</w:t>
      </w:r>
      <w:r>
        <w:rPr/>
        <w:t>, ����� ��</w:t>
      </w:r>
      <w:r>
        <w:rPr/>
        <w:t>ࠢ�</w:t>
      </w:r>
      <w:r>
        <w:rPr/>
        <w:t>﫨 ��� �����</w:t>
      </w:r>
      <w:r>
        <w:rPr/>
        <w:t>, � �</w:t>
      </w:r>
      <w:r>
        <w:rPr/>
        <w:t>ᮡ������ ���  �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. � </w:t>
      </w:r>
      <w:r>
        <w:rPr/>
        <w:t xml:space="preserve">ᥣ���� ��� ࠧ </w:t>
      </w:r>
      <w:r>
        <w:rPr/>
        <w:t>⠪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⮫</w:t>
      </w:r>
      <w:r>
        <w:rPr/>
        <w:t>쪮 ��稭�� ������� ⥫�䮭</w:t>
      </w:r>
      <w:r>
        <w:rPr/>
        <w:t>, ��</w:t>
      </w:r>
      <w:r>
        <w:rPr/>
        <w:t>७�� �ࠫ ��</w:t>
      </w:r>
      <w:r>
        <w:rPr/>
        <w:t>㡪� 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</w:t>
      </w:r>
      <w:r>
        <w:rPr/>
        <w:t>७���</w:t>
      </w:r>
      <w:r>
        <w:rPr/>
        <w:t>? ��� ����. ��</w:t>
      </w:r>
      <w:r>
        <w:rPr/>
        <w:t>襫 �� 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�������, ��</w:t>
      </w:r>
      <w:r>
        <w:rPr/>
        <w:t xml:space="preserve">室���� ��  </w:t>
      </w:r>
      <w:r>
        <w:rPr/>
        <w:t>ࠧ</w:t>
      </w:r>
      <w:r>
        <w:rPr/>
        <w:t xml:space="preserve">,  -  </w:t>
      </w:r>
      <w:r>
        <w:rPr/>
        <w:t>ࠧ�ࠦ����  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 ��� ����. � </w:t>
      </w:r>
      <w:r>
        <w:rPr/>
        <w:t>㦥 ��</w:t>
      </w:r>
      <w:r>
        <w:rPr/>
        <w:t>௮�� ���</w:t>
      </w:r>
      <w:r>
        <w:rPr/>
        <w:t>뫠�</w:t>
      </w:r>
      <w:r>
        <w:rPr/>
        <w:t>. 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��, �� ⠪��, - </w:t>
      </w:r>
      <w:r>
        <w:rPr/>
        <w:t>訯�� ���</w:t>
      </w:r>
      <w:r>
        <w:rPr/>
        <w:t>᪨�</w:t>
      </w:r>
      <w:r>
        <w:rPr/>
        <w:t xml:space="preserve">, </w:t>
      </w:r>
      <w:r>
        <w:rPr/>
        <w:t>饫��� �� ��⭮� ��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뫠��</w:t>
      </w:r>
      <w:r>
        <w:rPr/>
        <w:t>,  �  �����</w:t>
      </w:r>
      <w:r>
        <w:rPr/>
        <w:t>줨���  ��騫  ⮫����  ����  ⮫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⠭��� �������⥫��� ���.  ��  �������  �����  ��</w:t>
      </w:r>
      <w:r>
        <w:rPr/>
        <w:t>㯭묨  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�� �뫮 ����</w:t>
      </w:r>
      <w:r>
        <w:rPr/>
        <w:t>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 ��������� � ⥠�� ����� </w:t>
      </w:r>
      <w:r>
        <w:rPr/>
        <w:t>ᢥ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</w:t>
      </w:r>
      <w:r>
        <w:rPr/>
        <w:t>୮� ����� � ����� �� ࠧ�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�</w:t>
      </w:r>
      <w:r>
        <w:rPr/>
        <w:t>, �⮩�� �� ��� ����</w:t>
      </w:r>
      <w:r>
        <w:rPr/>
        <w:t>襭��� �� �� �����</w:t>
      </w:r>
      <w:r>
        <w:rPr/>
        <w:t>, ���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ਪ���� �����</w:t>
      </w:r>
      <w:r>
        <w:rPr/>
        <w:t>줨���� ���������� ������ �� �������� � �</w:t>
      </w:r>
      <w:r>
        <w:rPr/>
        <w:t>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᪮, - ����⨫ ��</w:t>
      </w:r>
      <w:r>
        <w:rPr/>
        <w:t>७�� �� �</w:t>
      </w:r>
      <w:r>
        <w:rPr/>
        <w:t>室� �����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</w:t>
      </w:r>
      <w:r>
        <w:rPr/>
        <w:t>ࠩ���� �� �ࠢ���� ��� �� ����</w:t>
      </w:r>
      <w:r>
        <w:rPr/>
        <w:t>, -  ������  �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᪢��� ண��� �</w:t>
      </w:r>
      <w:r>
        <w:rPr/>
        <w:t>窨</w:t>
      </w:r>
      <w:r>
        <w:rPr/>
        <w:t>, ���</w:t>
      </w:r>
      <w:r>
        <w:rPr/>
        <w:t>砫 ���</w:t>
      </w:r>
      <w:r>
        <w:rPr/>
        <w:t>᪨�</w:t>
      </w:r>
      <w:r>
        <w:rPr/>
        <w:t xml:space="preserve">, - � ����� � </w:t>
      </w:r>
      <w:r>
        <w:rPr/>
        <w:t>㤨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</w:t>
      </w:r>
      <w:r>
        <w:rPr/>
        <w:t>訫� �� ���</w:t>
      </w:r>
      <w:r>
        <w:rPr/>
        <w:t>⠢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</w:t>
      </w:r>
      <w:r>
        <w:rPr/>
        <w:t>ਣ�਩ ���������</w:t>
      </w:r>
      <w:r>
        <w:rPr/>
        <w:t xml:space="preserve">, �� </w:t>
      </w:r>
      <w:r>
        <w:rPr/>
        <w:t>᪠��</w:t>
      </w:r>
      <w:r>
        <w:rPr/>
        <w:t>, �� �</w:t>
      </w:r>
      <w:r>
        <w:rPr/>
        <w:t>祭� ⮭���  蠣</w:t>
      </w:r>
      <w:r>
        <w:rPr/>
        <w:t>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᮫� � ࠧ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, �� ����, ������� ���  </w:t>
      </w:r>
      <w:r>
        <w:rPr/>
        <w:t>᮫�  ���</w:t>
      </w:r>
      <w:r>
        <w:rPr/>
        <w:t>,  �  �</w:t>
      </w:r>
      <w:r>
        <w:rPr/>
        <w:t>ᥣ��  ��  �ਤ</w:t>
      </w:r>
      <w:r>
        <w:rPr/>
        <w:t>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⠪��! ���� �� ������� �⮣� ����. ��-� ��� �����?  ��</w:t>
      </w:r>
      <w:r>
        <w:rPr/>
        <w:t>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몮���</w:t>
      </w:r>
      <w:r>
        <w:rPr/>
        <w:t>, 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᭨����</w:t>
      </w:r>
      <w:r>
        <w:rPr/>
        <w:t>, �� ��</w:t>
      </w:r>
      <w:r>
        <w:rPr/>
        <w:t>७��</w:t>
      </w:r>
      <w:r>
        <w:rPr/>
        <w:t>, ⠪ ��, ��� � ���</w:t>
      </w:r>
      <w:r>
        <w:rPr/>
        <w:t>᪨�</w:t>
      </w:r>
      <w:r>
        <w:rPr/>
        <w:t>, �� 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⥯� </w:t>
      </w:r>
      <w:r>
        <w:rPr/>
        <w:t>("��� �</w:t>
      </w:r>
      <w:r>
        <w:rPr/>
        <w:t>㬠�襤訩</w:t>
      </w:r>
      <w:r>
        <w:rPr/>
        <w:t>", �� ��</w:t>
      </w:r>
      <w:r>
        <w:rPr/>
        <w:t>ࠦ���� ���᪮��</w:t>
      </w:r>
      <w:r>
        <w:rPr/>
        <w:t>) �</w:t>
      </w:r>
      <w:r>
        <w:rPr/>
        <w:t xml:space="preserve">ਡ���� � </w:t>
      </w:r>
      <w:r>
        <w:rPr/>
        <w:t>䨭��</w:t>
      </w:r>
      <w:r>
        <w:rPr/>
        <w:t>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�� </w:t>
      </w:r>
      <w:r>
        <w:rPr/>
        <w:t>㦥 �</w:t>
      </w:r>
      <w:r>
        <w:rPr/>
        <w:t>୮����� �������</w:t>
      </w:r>
      <w:r>
        <w:rPr/>
        <w:t>, ��� �� ����� ��� ��</w:t>
      </w:r>
      <w:r>
        <w:rPr/>
        <w:t>९����  � 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죨</w:t>
      </w:r>
      <w:r>
        <w:rPr/>
        <w:t>. � ��� ��� ����, � ���� ��� �� �����, �</w:t>
      </w:r>
      <w:r>
        <w:rPr/>
        <w:t>஬� ᠬ��� �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᪨� ���  ���</w:t>
      </w:r>
      <w:r>
        <w:rPr/>
        <w:t xml:space="preserve">,  </w:t>
      </w:r>
      <w:r>
        <w:rPr/>
        <w:t>㢨���</w:t>
      </w:r>
      <w:r>
        <w:rPr/>
        <w:t>,  ��  ���  �����</w:t>
      </w:r>
      <w:r>
        <w:rPr/>
        <w:t>뢠��  㦥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쥣�</w:t>
      </w:r>
      <w:r>
        <w:rPr/>
        <w:t xml:space="preserve">,  �  </w:t>
      </w:r>
      <w:r>
        <w:rPr/>
        <w:t>ᮢ��</w:t>
      </w:r>
      <w:r>
        <w:rPr/>
        <w:t>襭��  ���</w:t>
      </w:r>
      <w:r>
        <w:rPr>
          <w:rtl w:val="true"/>
        </w:rPr>
        <w:t>ࢥ</w:t>
      </w:r>
      <w:r>
        <w:rPr/>
        <w:t>�����</w:t>
      </w:r>
      <w:r>
        <w:rPr/>
        <w:t xml:space="preserve">.  �  </w:t>
      </w:r>
      <w:r>
        <w:rPr/>
        <w:t>ᠬ��  ����</w:t>
      </w:r>
      <w:r>
        <w:rPr/>
        <w:t>!  ��</w:t>
      </w:r>
      <w:r>
        <w:rPr/>
        <w:t>室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୮ � ���������� �ᮢ</w:t>
      </w:r>
      <w:r>
        <w:rPr/>
        <w:t xml:space="preserve">, </w:t>
      </w:r>
      <w:r>
        <w:rPr/>
        <w:t>᪠���</w:t>
      </w:r>
      <w:r>
        <w:rPr/>
        <w:t>, �� �</w:t>
      </w:r>
      <w:r>
        <w:rPr/>
        <w:t>ਤ�� �ਬ�୮ �१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 ��襫</w:t>
      </w:r>
      <w:r>
        <w:rPr/>
        <w:t>, �� � �� ������� ��</w:t>
      </w:r>
      <w:r>
        <w:rPr/>
        <w:t>祧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 �� ���� �⮨�! - </w:t>
      </w:r>
      <w:r>
        <w:rPr/>
        <w:t>㦥 ��砫 ���</w:t>
      </w:r>
      <w:r>
        <w:rPr/>
        <w:t>᪨�</w:t>
      </w:r>
      <w:r>
        <w:rPr/>
        <w:t>,  ���  ����</w:t>
      </w:r>
      <w:r>
        <w:rPr/>
        <w:t>楬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ᠭ��� 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 ��, ��� ��</w:t>
      </w:r>
      <w:r>
        <w:rPr/>
        <w:t>૨�� ���  �ࠬ���</w:t>
      </w:r>
      <w:r>
        <w:rPr/>
        <w:t>?  -  ����</w:t>
      </w:r>
      <w:r>
        <w:rPr/>
        <w:t>ਫ  ��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  �  ��  ��</w:t>
      </w:r>
      <w:r>
        <w:rPr/>
        <w:t>㡪�</w:t>
      </w:r>
      <w:r>
        <w:rPr/>
        <w:t>,  �  ���</w:t>
      </w:r>
      <w:r>
        <w:rPr/>
        <w:t>ன  ��</w:t>
      </w:r>
      <w:r>
        <w:rPr/>
        <w:t>蠫���  �����</w:t>
      </w:r>
      <w:r>
        <w:rPr/>
        <w:t>,  �</w:t>
      </w:r>
      <w:r>
        <w:rPr/>
        <w:t>த����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襭�� ���������� </w:t>
      </w:r>
      <w:r>
        <w:rPr/>
        <w:t>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</w:t>
      </w:r>
      <w:r>
        <w:rPr/>
        <w:t>뫮 ��</w:t>
      </w:r>
      <w:r>
        <w:rPr/>
        <w:t>... - ���� ��</w:t>
      </w:r>
      <w:r>
        <w:rPr/>
        <w:t xml:space="preserve">譮 </w:t>
      </w:r>
      <w:r>
        <w:rPr/>
        <w:t>᪢���  ���  ᪠���  ���᪨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ᠬ� ������ � ������� ��</w:t>
      </w:r>
      <w:r>
        <w:rPr/>
        <w:t>諠 ���騭� � �</w:t>
      </w:r>
      <w:r>
        <w:rPr/>
        <w:t>ଥ���� ���⪥</w:t>
      </w:r>
      <w:r>
        <w:rPr/>
        <w:t>, � ��</w:t>
      </w:r>
      <w:r>
        <w:rPr/>
        <w:t>ࠦ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୮� � � � </w:t>
      </w:r>
      <w:r>
        <w:rPr/>
        <w:t>⠯�</w:t>
      </w:r>
      <w:r>
        <w:rPr/>
        <w:t>窠�</w:t>
      </w:r>
      <w:r>
        <w:rPr/>
        <w:t>. ��  �����</w:t>
      </w:r>
      <w:r>
        <w:rPr/>
        <w:t>쪮�  �㬪�  ��  ����  ���騭�  ��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쪨� �����⨪ � ��</w:t>
      </w:r>
      <w:r>
        <w:rPr>
          <w:rtl w:val="true"/>
        </w:rPr>
        <w:t>ࠤ</w:t>
      </w:r>
      <w:r>
        <w:rPr/>
        <w:t>� � ��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</w:t>
      </w:r>
      <w:r>
        <w:rPr/>
        <w:t>७��</w:t>
      </w:r>
      <w:r>
        <w:rPr/>
        <w:t>? ����</w:t>
      </w:r>
      <w:r>
        <w:rPr/>
        <w:t>嬮���� ���</w:t>
      </w:r>
      <w:r>
        <w:rPr/>
        <w:t>. ��</w:t>
      </w:r>
      <w:r>
        <w:rPr/>
        <w:t>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� �ભ� �����</w:t>
      </w:r>
      <w:r>
        <w:rPr/>
        <w:t>-� ��������  �  ��</w:t>
      </w:r>
      <w:r>
        <w:rPr>
          <w:rtl w:val="true"/>
        </w:rPr>
        <w:t>ࠤ</w:t>
      </w:r>
      <w:r>
        <w:rPr/>
        <w:t>�  �  ���</w:t>
      </w:r>
      <w:r>
        <w:rPr/>
        <w:t>騭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 �� ⮩ ��嫮��㫠��</w:t>
      </w:r>
      <w:r>
        <w:rPr/>
        <w:t>, ���� �����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  ⥫��</w:t>
      </w:r>
      <w:r>
        <w:rPr/>
        <w:t>ࠬ��</w:t>
      </w:r>
      <w:r>
        <w:rPr/>
        <w:t>,  ��  ����</w:t>
      </w:r>
      <w:r>
        <w:rPr/>
        <w:t>࣠�  �������  �   ��।��   �����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⥫��</w:t>
      </w:r>
      <w:r>
        <w:rPr/>
        <w:t>ࠬ��  �</w:t>
      </w:r>
      <w:r>
        <w:rPr/>
        <w:t>뫮  �����</w:t>
      </w:r>
      <w:r>
        <w:rPr/>
        <w:t>⠭�  ᫥���</w:t>
      </w:r>
      <w:r>
        <w:rPr/>
        <w:t>饥</w:t>
      </w:r>
      <w:r>
        <w:rPr/>
        <w:t>:  "����  ��</w:t>
      </w:r>
      <w:r>
        <w:rPr/>
        <w:t>᪢�</w:t>
      </w:r>
      <w:r>
        <w:rPr/>
        <w:t>.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⮣� �</w:t>
      </w:r>
      <w:r>
        <w:rPr/>
        <w:t>஧�� ��� �⥭ ��</w:t>
      </w:r>
      <w:r>
        <w:rPr/>
        <w:t>筮� ��窥  ��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ᠯ�� ����᪨� �������� ��</w:t>
      </w:r>
      <w:r>
        <w:rPr/>
        <w:t>室����  ��</w:t>
      </w:r>
      <w:r>
        <w:rPr/>
        <w:t>४�஬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⨭</w:t>
      </w:r>
      <w:r>
        <w:rPr/>
        <w:t>᪨� ஧�� ��� ��४�� ��</w:t>
      </w:r>
      <w:r>
        <w:rPr/>
        <w:t>室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ࠢ����</w:t>
      </w:r>
      <w:r>
        <w:rPr/>
        <w:t>, � ��� ���! - ��</w:t>
      </w:r>
      <w:r>
        <w:rPr/>
        <w:t>᪫���� ���᪨� �  �������</w:t>
      </w:r>
      <w:r>
        <w:rPr/>
        <w:t>: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ਧ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</w:t>
      </w:r>
      <w:r>
        <w:rPr/>
        <w:t>਩</w:t>
      </w:r>
      <w:r>
        <w:rPr/>
        <w:t xml:space="preserve">, - </w:t>
      </w:r>
      <w:r>
        <w:rPr/>
        <w:t>᪠��� ��७�� �  ������ਫ  �  ��</w:t>
      </w:r>
      <w:r>
        <w:rPr/>
        <w:t>㡪�  ⥫�䮭�</w:t>
      </w:r>
      <w:r>
        <w:rPr/>
        <w:t>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 ���  �����.  �</w:t>
      </w:r>
      <w:r>
        <w:rPr/>
        <w:t>ਬ��  ᢥ�</w:t>
      </w:r>
      <w:r>
        <w:rPr/>
        <w:t>嬮����</w:t>
      </w:r>
      <w:r>
        <w:rPr/>
        <w:t>...  ��  ��</w:t>
      </w:r>
      <w:r>
        <w:rPr/>
        <w:t>蠥�</w:t>
      </w:r>
      <w:r>
        <w:rPr/>
        <w:t>?   "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</w:t>
      </w:r>
      <w:r>
        <w:rPr/>
        <w:t>... ��</w:t>
      </w:r>
      <w:r>
        <w:rPr/>
        <w:t>室��� ��</w:t>
      </w:r>
      <w:r>
        <w:rPr/>
        <w:t xml:space="preserve">᪢� </w:t>
      </w:r>
      <w:r>
        <w:rPr/>
        <w:t>䨭��</w:t>
      </w:r>
      <w:r>
        <w:rPr/>
        <w:t>४�� ���᪨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ᨬ� �� ᮮ�</w:t>
      </w:r>
      <w:r>
        <w:rPr/>
        <w:t xml:space="preserve">饭�� � �⨭᪮�  </w:t>
      </w:r>
      <w:r>
        <w:rPr/>
        <w:t>ᠬ������</w:t>
      </w:r>
      <w:r>
        <w:rPr/>
        <w:t>,  ��</w:t>
      </w:r>
      <w:r>
        <w:rPr/>
        <w:t>७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䮭� �</w:t>
      </w:r>
      <w:r>
        <w:rPr/>
        <w:t>ਭ��� ࠧ�᪨���� �⥯� ��� ������ �</w:t>
      </w:r>
      <w:r>
        <w:rPr/>
        <w:t>, ����</w:t>
      </w:r>
      <w:r>
        <w:rPr/>
        <w:t>ࠫ</w:t>
      </w:r>
      <w:r>
        <w:rPr/>
        <w:t>쭮</w:t>
      </w:r>
      <w:r>
        <w:rPr/>
        <w:t>,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</w:t>
      </w:r>
      <w:r>
        <w:rPr/>
        <w:t xml:space="preserve">. ��� </w:t>
      </w:r>
      <w:r>
        <w:rPr/>
        <w:t>ࠧ ⮣��</w:t>
      </w:r>
      <w:r>
        <w:rPr/>
        <w:t>, ����� ��</w:t>
      </w:r>
      <w:r>
        <w:rPr/>
        <w:t>७��</w:t>
      </w:r>
      <w:r>
        <w:rPr/>
        <w:t>, ��</w:t>
      </w:r>
      <w:r>
        <w:rPr/>
        <w:t>ঠ � �</w:t>
      </w:r>
      <w:r>
        <w:rPr/>
        <w:t>㪠� ��㡪�</w:t>
      </w:r>
      <w:r>
        <w:rPr/>
        <w:t xml:space="preserve">,  </w:t>
      </w:r>
      <w:r>
        <w:rPr/>
        <w:t>ࠧ��</w:t>
      </w:r>
      <w:r>
        <w:rPr/>
        <w:t>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</w:t>
      </w:r>
      <w:r>
        <w:rPr/>
        <w:t>㤠 �� ��� �� ���������</w:t>
      </w:r>
      <w:r>
        <w:rPr/>
        <w:t>, ��</w:t>
      </w:r>
      <w:r>
        <w:rPr/>
        <w:t xml:space="preserve">諠 � </w:t>
      </w:r>
      <w:r>
        <w:rPr/>
        <w:t>ᠬ��  ���</w:t>
      </w:r>
      <w:r>
        <w:rPr/>
        <w:t>騭�</w:t>
      </w:r>
      <w:r>
        <w:rPr/>
        <w:t>,  ��  �</w:t>
      </w:r>
      <w:r>
        <w:rPr/>
        <w:t>ਭ�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</w:t>
      </w:r>
      <w:r>
        <w:rPr/>
        <w:t>稫� ��</w:t>
      </w:r>
      <w:r>
        <w:rPr/>
        <w:t>७�� ���� ������⨪</w:t>
      </w:r>
      <w:r>
        <w:rPr/>
        <w:t>. ��</w:t>
      </w:r>
      <w:r>
        <w:rPr/>
        <w:t>ய����  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 ���</w:t>
      </w:r>
      <w:r>
        <w:rPr/>
        <w:t xml:space="preserve">⠫ �����⠭��� � </w:t>
      </w:r>
      <w:r>
        <w:rPr/>
        <w:t>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? - ��</w:t>
      </w:r>
      <w:r>
        <w:rPr>
          <w:rtl w:val="true"/>
        </w:rPr>
        <w:t>ࢭ</w:t>
      </w:r>
      <w:r>
        <w:rPr/>
        <w:t>� �������</w:t>
      </w:r>
      <w:r>
        <w:rPr/>
        <w:t>, ��</w:t>
      </w:r>
      <w:r>
        <w:rPr/>
        <w:t>ᨫ 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७�� ���� ����� ��� ⥫��ࠬ�� � </w:t>
      </w:r>
      <w:r>
        <w:rPr/>
        <w:t>䨭��</w:t>
      </w:r>
      <w:r>
        <w:rPr/>
        <w:t xml:space="preserve">४�� </w:t>
      </w:r>
      <w:r>
        <w:rPr/>
        <w:t>㢨��� � �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 �����  ��</w:t>
      </w:r>
      <w:r>
        <w:rPr/>
        <w:t>襭  ����  ��������   �������   ��������   �</w:t>
      </w:r>
      <w:r>
        <w:rPr/>
        <w:t>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ত���� ��</w:t>
      </w:r>
      <w:r>
        <w:rPr/>
        <w:t>筮�� ��室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᪨�  �  ��७��</w:t>
      </w:r>
      <w:r>
        <w:rPr/>
        <w:t>,  ������  ���  ��</w:t>
      </w:r>
      <w:r>
        <w:rPr/>
        <w:t>㣠  ��������</w:t>
      </w:r>
      <w:r>
        <w:rPr/>
        <w:t>,  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ࠬ��</w:t>
      </w:r>
      <w:r>
        <w:rPr/>
        <w:t>, � ����⠢, ���� ��⠢����� ��� 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ࠦ����</w:t>
      </w:r>
      <w:r>
        <w:rPr/>
        <w:t>! - ���� ���</w:t>
      </w:r>
      <w:r>
        <w:rPr/>
        <w:t>न���� ���</w:t>
      </w:r>
      <w:r>
        <w:rPr/>
        <w:t>騭�</w:t>
      </w:r>
      <w:r>
        <w:rPr/>
        <w:t>, - �</w:t>
      </w:r>
      <w:r>
        <w:rPr/>
        <w:t>ᯨ�</w:t>
      </w:r>
      <w:r>
        <w:rPr/>
        <w:t>뢠����</w:t>
      </w:r>
      <w:r>
        <w:rPr/>
        <w:t>,  �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㤥� ������ ᪮�쪮 㣮���</w:t>
      </w:r>
      <w:r>
        <w:rPr/>
        <w:t xml:space="preserve">! � ���� ���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�</w:t>
      </w:r>
      <w:r>
        <w:rPr/>
        <w:t>, �� ��</w:t>
      </w:r>
      <w:r>
        <w:rPr/>
        <w:t>᪠� ���� � ⥫��ࠬ��</w:t>
      </w:r>
      <w:r>
        <w:rPr/>
        <w:t>, �</w:t>
      </w:r>
      <w:r>
        <w:rPr/>
        <w:t>ਢ� ���ભ��� �  ��</w:t>
      </w:r>
      <w:r>
        <w:rPr>
          <w:rtl w:val="true"/>
        </w:rPr>
        <w:t>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騭� ��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 ��� � ��</w:t>
      </w:r>
      <w:r>
        <w:rPr/>
        <w:t xml:space="preserve">砫� �������⮣� </w:t>
      </w:r>
      <w:r>
        <w:rPr/>
        <w:t>ࠧ����ਢ��  ��  ⥫�</w:t>
      </w:r>
      <w:r>
        <w:rPr/>
        <w:t>䮭�</w:t>
      </w:r>
      <w:r>
        <w:rPr/>
        <w:t>?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㬥��� ������</w:t>
      </w:r>
      <w:r>
        <w:rPr/>
        <w:t>ਫ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ᬥ</w:t>
      </w:r>
      <w:r>
        <w:rPr/>
        <w:t>譮 �������</w:t>
      </w:r>
      <w:r>
        <w:rPr/>
        <w:t>! - �</w:t>
      </w:r>
      <w:r>
        <w:rPr/>
        <w:t>஭��⥫</w:t>
      </w:r>
      <w:r>
        <w:rPr/>
        <w:t>쭮 ����砫 ���</w:t>
      </w:r>
      <w:r>
        <w:rPr/>
        <w:t>᪨�</w:t>
      </w:r>
      <w:r>
        <w:rPr/>
        <w:t xml:space="preserve">, - </w:t>
      </w:r>
      <w:r>
        <w:rPr/>
        <w:t>ࠧ����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ࠧ����ਢ��</w:t>
      </w:r>
      <w:r>
        <w:rPr/>
        <w:t xml:space="preserve">, � �� ����� �� ���� </w:t>
      </w:r>
      <w:r>
        <w:rPr/>
        <w:t>ᥩ�� � ���</w:t>
      </w:r>
      <w:r>
        <w:rPr/>
        <w:t xml:space="preserve">! �� </w:t>
      </w:r>
      <w:r>
        <w:rPr/>
        <w:t>ᬥ</w:t>
      </w:r>
      <w:r>
        <w:rPr/>
        <w:t>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... - </w:t>
      </w:r>
      <w:r>
        <w:rPr/>
        <w:t>᪠��� 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- ��</w:t>
      </w:r>
      <w:r>
        <w:rPr/>
        <w:t>ᨫ ���᪨�</w:t>
      </w:r>
      <w:r>
        <w:rPr/>
        <w:t>, � ����� ��� ��⠢����� ��� 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⥫����</w:t>
      </w:r>
      <w:r>
        <w:rPr/>
        <w:t>஢�� �� ���� �����</w:t>
      </w:r>
      <w:r>
        <w:rPr/>
        <w:t xml:space="preserve">-�  </w:t>
      </w:r>
      <w:r>
        <w:rPr/>
        <w:t>ᠬ�������  ���  �</w:t>
      </w:r>
      <w:r>
        <w:rPr/>
        <w:t>㬠�襤訩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>ᮬ����� �� �</w:t>
      </w:r>
      <w:r>
        <w:rPr/>
        <w:t>뫮</w:t>
      </w:r>
      <w:r>
        <w:rPr/>
        <w:t>; ��  ���  ��  �</w:t>
      </w:r>
      <w:r>
        <w:rPr/>
        <w:t>뫮  ��</w:t>
      </w:r>
      <w:r>
        <w:rPr/>
        <w:t>࠭��</w:t>
      </w:r>
      <w:r>
        <w:rPr/>
        <w:t>:  ��</w:t>
      </w:r>
      <w:r>
        <w:rPr/>
        <w:t>㤠  ��  �⨭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䨪��� ����� �������</w:t>
      </w:r>
      <w:r>
        <w:rPr/>
        <w:t>, ⮫</w:t>
      </w:r>
      <w:r>
        <w:rPr/>
        <w:t>쪮 ��� �</w:t>
      </w:r>
      <w:r>
        <w:rPr/>
        <w:t>ਥ</w:t>
      </w:r>
      <w:r>
        <w:rPr/>
        <w:t>堢襣� � ��</w:t>
      </w:r>
      <w:r>
        <w:rPr/>
        <w:t>᪢�</w:t>
      </w:r>
      <w:r>
        <w:rPr/>
        <w:t>?  ��</w:t>
      </w:r>
      <w:r>
        <w:rPr/>
        <w:t>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裡 ����� ��室���� 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..." - ������ ��</w:t>
      </w:r>
      <w:r>
        <w:rPr/>
        <w:t>७�� ᫮�� �� ⥫��ࠬ��</w:t>
      </w:r>
      <w:r>
        <w:rPr/>
        <w:t>, - ��</w:t>
      </w:r>
      <w:r>
        <w:rPr/>
        <w:t>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⭮ � �������</w:t>
      </w:r>
      <w:r>
        <w:rPr/>
        <w:t>? - �� ����</w:t>
      </w:r>
      <w:r>
        <w:rPr/>
        <w:t>࣠� ������� � ���� ���</w:t>
      </w:r>
      <w:r>
        <w:rPr/>
        <w:t>砫 ��⥫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</w:t>
      </w:r>
      <w:r>
        <w:rPr/>
        <w:t>祯��</w:t>
      </w:r>
      <w:r>
        <w:rPr/>
        <w:t xml:space="preserve">, </w:t>
      </w:r>
      <w:r>
        <w:rPr/>
        <w:t>祯��</w:t>
      </w:r>
      <w:r>
        <w:rPr/>
        <w:t xml:space="preserve">, </w:t>
      </w:r>
      <w:r>
        <w:rPr/>
        <w:t>祯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 ��⠭������,  ���  ������,  ���  ���  ���</w:t>
      </w:r>
      <w:r>
        <w:rPr/>
        <w:t>쬨</w:t>
      </w:r>
      <w:r>
        <w:rPr/>
        <w:t>?  -  ��</w:t>
      </w:r>
      <w:r>
        <w:rPr/>
        <w:t>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� ���������� ᮥ�������  �  �������᪨�  ���  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㤨������ ���᪮��</w:t>
      </w:r>
      <w:r>
        <w:rPr/>
        <w:t xml:space="preserve">, </w:t>
      </w:r>
      <w:r>
        <w:rPr/>
        <w:t>ᮮ�</w:t>
      </w:r>
      <w:r>
        <w:rPr/>
        <w:t>騫</w:t>
      </w:r>
      <w:r>
        <w:rPr/>
        <w:t>, �� ������ �</w:t>
      </w:r>
      <w:r>
        <w:rPr/>
        <w:t>᭮�����  �  ������ 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 ��᫥ �⮣� ����� ��</w:t>
      </w:r>
      <w:r>
        <w:rPr/>
        <w:t>室���᪮� �������</w:t>
      </w:r>
      <w:r>
        <w:rPr/>
        <w:t>, ��</w:t>
      </w:r>
      <w:r>
        <w:rPr/>
        <w:t>७�� ����� ��</w:t>
      </w:r>
      <w:r>
        <w:rPr/>
        <w:t>蠫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㤨� � ��㡪�</w:t>
      </w:r>
      <w:r>
        <w:rPr/>
        <w:t>. �</w:t>
      </w:r>
      <w:r>
        <w:rPr/>
        <w:t>।�  ���  �</w:t>
      </w:r>
      <w:r>
        <w:rPr/>
        <w:t>㤪��  ��㤠</w:t>
      </w:r>
      <w:r>
        <w:rPr/>
        <w:t>-�  ��������  ����</w:t>
      </w:r>
      <w:r>
        <w:rPr/>
        <w:t>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寧��</w:t>
      </w:r>
      <w:r>
        <w:rPr/>
        <w:t>, ���� �����, �</w:t>
      </w:r>
      <w:r>
        <w:rPr/>
        <w:t>ய��</w:t>
      </w:r>
      <w:r>
        <w:rPr/>
        <w:t>訩</w:t>
      </w:r>
      <w:r>
        <w:rPr/>
        <w:t>: "...</w:t>
      </w:r>
      <w:r>
        <w:rPr/>
        <w:t>᪠��</w:t>
      </w:r>
      <w:r>
        <w:rPr/>
        <w:t>, ��� ����..."  -  � 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訫</w:t>
      </w:r>
      <w:r>
        <w:rPr/>
        <w:t>, �� � ⥫�</w:t>
      </w:r>
      <w:r>
        <w:rPr/>
        <w:t>䮭��� ��� ��㤠</w:t>
      </w:r>
      <w:r>
        <w:rPr/>
        <w:t>-� ��</w:t>
      </w:r>
      <w:r>
        <w:rPr>
          <w:rtl w:val="true"/>
        </w:rPr>
        <w:t>ࢠ��� ����� �� ࠤ</w:t>
      </w:r>
      <w:r>
        <w:rPr/>
        <w:t>�� 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⢥</w:t>
      </w:r>
      <w:r>
        <w:rPr/>
        <w:t>砥� ������</w:t>
      </w:r>
      <w:r>
        <w:rPr/>
        <w:t xml:space="preserve">, - </w:t>
      </w:r>
      <w:r>
        <w:rPr/>
        <w:t>᪠��� ��७��</w:t>
      </w:r>
      <w:r>
        <w:rPr/>
        <w:t>, ����� ��</w:t>
      </w:r>
      <w:r>
        <w:rPr/>
        <w:t>㡪� ��  ��砣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�� ࠧ�� ������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</w:t>
      </w:r>
      <w:r>
        <w:rPr/>
        <w:t>ਫ</w:t>
      </w:r>
      <w:r>
        <w:rPr/>
        <w:t>. � ������ ������ ��  �  ��  ���</w:t>
      </w:r>
      <w:r>
        <w:rPr/>
        <w:t>騭�</w:t>
      </w:r>
      <w:r>
        <w:rPr/>
        <w:t>,  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 ��७��</w:t>
      </w:r>
      <w:r>
        <w:rPr/>
        <w:t>, ����</w:t>
      </w:r>
      <w:r>
        <w:rPr/>
        <w:t>﫨�� �� ��������</w:t>
      </w:r>
      <w:r>
        <w:rPr/>
        <w:t>, � ��� ��</w:t>
      </w:r>
      <w:r>
        <w:rPr/>
        <w:t>㫠 �� �㬪�  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-� ⥬�� �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㦥 �</w:t>
      </w:r>
      <w:r>
        <w:rPr/>
        <w:t>⠭������ ����</w:t>
      </w:r>
      <w:r>
        <w:rPr/>
        <w:t>᭮</w:t>
      </w:r>
      <w:r>
        <w:rPr/>
        <w:t>,  -  ��</w:t>
      </w:r>
      <w:r>
        <w:rPr/>
        <w:t xml:space="preserve">楤��  </w:t>
      </w:r>
      <w:r>
        <w:rPr/>
        <w:t>᪢���  ���  ��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 ����</w:t>
      </w:r>
      <w:r>
        <w:rPr/>
        <w:t>冷�  ��</w:t>
      </w:r>
      <w:r>
        <w:rPr/>
        <w:t>ᯥ</w:t>
      </w:r>
      <w:r>
        <w:rPr/>
        <w:t>譮  �室����  ���騭�</w:t>
      </w:r>
      <w:r>
        <w:rPr/>
        <w:t>.  ����  ���⪮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⥬��� </w:t>
      </w:r>
      <w:r>
        <w:rPr/>
        <w:t>䮭� �⮣���᪮�  �㬠��  ���⫨��  �뤥�﫨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ᠭ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⥫��⢮  ���  ����  ���  �������  ��������  ���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</w:t>
      </w:r>
      <w:r>
        <w:rPr/>
        <w:t>ᥪ�⭮� ������� �������� ��</w:t>
      </w:r>
      <w:r>
        <w:rPr/>
        <w:t>室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</w:t>
      </w:r>
      <w:r>
        <w:rPr/>
        <w:t>᢮�� ���⥫</w:t>
      </w:r>
      <w:r>
        <w:rPr/>
        <w:t>쭮�� � ⥠��� ��</w:t>
      </w:r>
      <w:r>
        <w:rPr/>
        <w:t>७�� �����  ��</w:t>
      </w:r>
      <w:r>
        <w:rPr/>
        <w:t>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 �����⢮���, �� � ��� ���⨫����� ��� �� �������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㬥� �</w:t>
      </w:r>
      <w:r>
        <w:rPr/>
        <w:t>ந�����</w:t>
      </w:r>
      <w:r>
        <w:rPr/>
        <w:t>, �</w:t>
      </w:r>
      <w:r>
        <w:rPr/>
        <w:t>஬� ��⥩᪮� �  ��⮬  ᮢ��</w:t>
      </w:r>
      <w:r>
        <w:rPr/>
        <w:t>襭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⮣�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᪨� �� ����</w:t>
      </w:r>
      <w:r>
        <w:rPr/>
        <w:t xml:space="preserve">㯨� �� </w:t>
      </w:r>
      <w:r>
        <w:rPr/>
        <w:t>⠪. �� �������, ���� �����, �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  <w:r>
        <w:rPr/>
        <w:t>ᨤ�</w:t>
      </w:r>
      <w:r>
        <w:rPr/>
        <w:t xml:space="preserve">饩 �� </w:t>
      </w:r>
      <w:r>
        <w:rPr/>
        <w:t>⠡��⪥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</w:t>
      </w:r>
      <w:r>
        <w:rPr/>
        <w:t>஬� ���</w:t>
      </w:r>
      <w:r>
        <w:rPr/>
        <w:t>⠫</w:t>
      </w:r>
      <w:r>
        <w:rPr/>
        <w:t>쮭��</w:t>
      </w:r>
      <w:r>
        <w:rPr/>
        <w:t>, �� ���</w:t>
      </w:r>
      <w:r>
        <w:rPr/>
        <w:t>᪠��</w:t>
      </w:r>
      <w:r>
        <w:rPr/>
        <w:t>! - �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 ���</w:t>
      </w:r>
      <w:r>
        <w:rPr/>
        <w:t>⠫ �� ���</w:t>
      </w:r>
      <w:r>
        <w:rPr/>
        <w:t>쬥����� �⮫� ����  �㬠�  �  ��砫  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᫨��� ����</w:t>
      </w:r>
      <w:r>
        <w:rPr/>
        <w:t>, � �������� �����, �</w:t>
      </w:r>
      <w:r>
        <w:rPr/>
        <w:t>㪢� � �⮣</w:t>
      </w:r>
      <w:r>
        <w:rPr/>
        <w:t>ࠬ�� � �</w:t>
      </w:r>
      <w:r>
        <w:rPr/>
        <w:t>㪢��� �  �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 � � ��� �� ��������</w:t>
      </w:r>
      <w:r>
        <w:rPr/>
        <w:t xml:space="preserve">, </w:t>
      </w:r>
      <w:r>
        <w:rPr/>
        <w:t>᭠������� ���⮢�� ������</w:t>
      </w:r>
      <w:r>
        <w:rPr/>
        <w:t>窮�</w:t>
      </w:r>
      <w:r>
        <w:rPr/>
        <w:t>.  ��</w:t>
      </w:r>
      <w:r>
        <w:rPr/>
        <w:t>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⮫</w:t>
      </w:r>
      <w:r>
        <w:rPr/>
        <w:t>, ��</w:t>
      </w:r>
      <w:r>
        <w:rPr/>
        <w:t>મ ��</w:t>
      </w:r>
      <w:r>
        <w:rPr/>
        <w:t>蠫 � 饪� 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, - ������� ⢥</w:t>
      </w:r>
      <w:r>
        <w:rPr/>
        <w:t xml:space="preserve">म  ᪠���  </w:t>
      </w:r>
      <w:r>
        <w:rPr/>
        <w:t>䨭��</w:t>
      </w:r>
      <w:r>
        <w:rPr/>
        <w:t>४��</w:t>
      </w:r>
      <w:r>
        <w:rPr/>
        <w:t>,  � 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⮧�����</w:t>
      </w:r>
      <w:r>
        <w:rPr/>
        <w:t>, 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拉����  �  ���  ���᪮��</w:t>
      </w:r>
      <w:r>
        <w:rPr/>
        <w:t>,  �����������  ���������   ��</w:t>
      </w:r>
      <w:r>
        <w:rPr/>
        <w:t>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襤襩 � �⮬ ���</w:t>
      </w:r>
      <w:r>
        <w:rPr/>
        <w:t>. � ��� ⮣� �</w:t>
      </w:r>
      <w:r>
        <w:rPr/>
        <w:t>㤮� 䨭��</w:t>
      </w:r>
      <w:r>
        <w:rPr/>
        <w:t>४�� ��� 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㤥� � ���� ����</w:t>
      </w:r>
      <w:r>
        <w:rPr/>
        <w:t>५</w:t>
      </w:r>
      <w:r>
        <w:rPr/>
        <w:t xml:space="preserve">, �  �����  ���  �  </w:t>
      </w:r>
      <w:r>
        <w:rPr/>
        <w:t>ண����  ��ࠢ�  ���⨫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 ������ � ��� �� ⮫</w:t>
      </w:r>
      <w:r>
        <w:rPr/>
        <w:t>쪮 �</w:t>
      </w:r>
      <w:r>
        <w:rPr/>
        <w:t>ॢ���</w:t>
      </w:r>
      <w:r>
        <w:rPr/>
        <w:t>, �� �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� �த���� ��</w:t>
      </w:r>
      <w:r>
        <w:rPr/>
        <w:t xml:space="preserve">, ��  ����������  </w:t>
      </w:r>
      <w:r>
        <w:rPr/>
        <w:t>祫�����  �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㬫����</w:t>
      </w:r>
      <w:r>
        <w:rPr/>
        <w:t>. �� �  ��  ��������  �</w:t>
      </w:r>
      <w:r>
        <w:rPr/>
        <w:t>஡������</w:t>
      </w:r>
      <w:r>
        <w:rPr/>
        <w:t>,  �  ������  ���</w:t>
      </w:r>
      <w:r>
        <w:rPr/>
        <w:t>묠�  �㪨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</w:t>
      </w:r>
      <w:r>
        <w:rPr/>
        <w:t>믨� 楫� �</w:t>
      </w:r>
      <w:r>
        <w:rPr/>
        <w:t>⠪�� ���⮢�⮩ ���� �� ��</w:t>
      </w:r>
      <w:r>
        <w:rPr/>
        <w:t>䨭�</w:t>
      </w:r>
      <w:r>
        <w:rPr/>
        <w:t>, � ��</w:t>
      </w:r>
      <w:r>
        <w:rPr/>
        <w:t>᪫�</w:t>
      </w:r>
      <w:r>
        <w:rPr/>
        <w:t>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! �� ��-��-�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᪨� �� ᬮ�५ � ���� �  ����</w:t>
      </w:r>
      <w:r>
        <w:rPr/>
        <w:t>殮���  �  祬</w:t>
      </w:r>
      <w:r>
        <w:rPr/>
        <w:t>-�  �</w:t>
      </w:r>
      <w:r>
        <w:rPr/>
        <w:t>㬠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䨭��</w:t>
      </w:r>
      <w:r>
        <w:rPr/>
        <w:t>४�� �</w:t>
      </w:r>
      <w:r>
        <w:rPr/>
        <w:t>뫮 �祭� ����㤭�⥫쭮</w:t>
      </w:r>
      <w:r>
        <w:rPr/>
        <w:t>. �</w:t>
      </w:r>
      <w:r>
        <w:rPr/>
        <w:t>ॡ������� ���  ��</w:t>
      </w:r>
      <w:r>
        <w:rPr/>
        <w:t>,  ��  �</w:t>
      </w:r>
      <w:r>
        <w:rPr/>
        <w:t>室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</w:t>
      </w:r>
      <w:r>
        <w:rPr/>
        <w:t>몭������ ����</w:t>
      </w:r>
      <w:r>
        <w:rPr/>
        <w:t>᭥��� ���� ����</w:t>
      </w:r>
      <w:r>
        <w:rPr/>
        <w:t>몭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ਢ���</w:t>
      </w:r>
      <w:r>
        <w:rPr/>
        <w:t xml:space="preserve">, </w:t>
      </w:r>
      <w:r>
        <w:rPr/>
        <w:t>䨭��</w:t>
      </w:r>
      <w:r>
        <w:rPr/>
        <w:t>४�� �।�</w:t>
      </w:r>
      <w:r>
        <w:rPr/>
        <w:t xml:space="preserve">⠢�� </w:t>
      </w:r>
      <w:r>
        <w:rPr/>
        <w:t>ᥡ� �⥯� �  ��</w:t>
      </w:r>
      <w:r>
        <w:rPr/>
        <w:t>筮�  ��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ᠯ��  ������</w:t>
      </w:r>
      <w:r>
        <w:rPr/>
        <w:t xml:space="preserve">騬  </w:t>
      </w:r>
      <w:r>
        <w:rPr/>
        <w:t>ᥣ����  �����  ��������  �������⮣�  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ᢥ������</w:t>
      </w:r>
      <w:r>
        <w:rPr/>
        <w:t xml:space="preserve">室�� </w:t>
      </w:r>
      <w:r>
        <w:rPr/>
        <w:t>ᠬ����</w:t>
      </w:r>
      <w:r>
        <w:rPr/>
        <w:t>, � ��⥬ ���  ��,  �⥯�,  �  ⮦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⮣�</w:t>
      </w:r>
      <w:r>
        <w:rPr/>
        <w:t>, ���</w:t>
      </w:r>
      <w:r>
        <w:rPr/>
        <w:t>騬 � ��</w:t>
      </w:r>
      <w:r>
        <w:rPr/>
        <w:t>᪠� �� ��த஬� � ���</w:t>
      </w:r>
      <w:r>
        <w:rPr/>
        <w:t>...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 xml:space="preserve">, �� �⥯� </w:t>
      </w:r>
      <w:r>
        <w:rPr/>
        <w:t>ᥣ���� ����ਫ � ��� �� ⥫�</w:t>
      </w:r>
      <w:r>
        <w:rPr/>
        <w:t xml:space="preserve">䮭� �� </w:t>
      </w:r>
      <w:r>
        <w:rPr/>
        <w:t>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���</w:t>
      </w:r>
      <w:r>
        <w:rPr/>
        <w:t>? ���, �� ����</w:t>
      </w:r>
      <w:r>
        <w:rPr/>
        <w:t>ਫ �⥯�</w:t>
      </w:r>
      <w:r>
        <w:rPr/>
        <w:t>! ��� �� �� ����� �⥯����� 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᫨ �� </w:t>
      </w:r>
      <w:r>
        <w:rPr/>
        <w:t>ᥣ���� � �� �⥯� ����ਫ</w:t>
      </w:r>
      <w:r>
        <w:rPr/>
        <w:t xml:space="preserve">, � ���� ��  �����  </w:t>
      </w:r>
      <w:r>
        <w:rPr/>
        <w:t>祬  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, �⥯� �� </w:t>
      </w:r>
      <w:r>
        <w:rPr/>
        <w:t>᢮��� ������� ��� � ��� ᠬ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�</w:t>
      </w:r>
      <w:r>
        <w:rPr/>
        <w:t>檨� ������</w:t>
      </w:r>
      <w:r>
        <w:rPr/>
        <w:t xml:space="preserve">஬ � ࠧ�ࠦ�� </w:t>
      </w:r>
      <w:r>
        <w:rPr/>
        <w:t>䨭��</w:t>
      </w:r>
      <w:r>
        <w:rPr/>
        <w:t>४�� ᢮��  �������᫨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 ���� ��� </w:t>
      </w:r>
      <w:r>
        <w:rPr/>
        <w:t>㫥���</w:t>
      </w:r>
      <w:r>
        <w:rPr/>
        <w:t>, ��</w:t>
      </w:r>
      <w:r>
        <w:rPr/>
        <w:t xml:space="preserve">祣� �� </w:t>
      </w:r>
      <w:r>
        <w:rPr/>
        <w:t>᪠��� � ⥠��</w:t>
      </w:r>
      <w:r>
        <w:rPr/>
        <w:t>?  ��  �᫨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㫥⥫ ��� ���</w:t>
      </w:r>
      <w:r>
        <w:rPr/>
        <w:t>஬</w:t>
      </w:r>
      <w:r>
        <w:rPr/>
        <w:t>, �  ���</w:t>
      </w:r>
      <w:r>
        <w:rPr/>
        <w:t xml:space="preserve">㤭�  </w:t>
      </w:r>
      <w:r>
        <w:rPr/>
        <w:t>ᥣ����</w:t>
      </w:r>
      <w:r>
        <w:rPr/>
        <w:t>譥��  ���  ��  ����⥫  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쪮 �������</w:t>
      </w:r>
      <w:r>
        <w:rPr/>
        <w:t>஢ �� ����</w:t>
      </w:r>
      <w:r>
        <w:rPr/>
        <w:t>? - ��</w:t>
      </w:r>
      <w:r>
        <w:rPr/>
        <w:t>ᨫ 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� �४�⨫ ᢮� ������ � ���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㬠�</w:t>
      </w:r>
      <w:r>
        <w:rPr/>
        <w:t>! ��� �</w:t>
      </w:r>
      <w:r>
        <w:rPr/>
        <w:t>㬠�</w:t>
      </w:r>
      <w:r>
        <w:rPr/>
        <w:t>! �� �����⮯��� �� �������� ��</w:t>
      </w:r>
      <w:r>
        <w:rPr/>
        <w:t>ண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஢</w:t>
      </w:r>
      <w:r>
        <w:rPr/>
        <w:t>. �� �� ���� ������  ��  ��</w:t>
      </w:r>
      <w:r>
        <w:rPr/>
        <w:t>ᥬ</w:t>
      </w:r>
      <w:r>
        <w:rPr/>
        <w:t>줥���  �������</w:t>
      </w:r>
      <w:r>
        <w:rPr/>
        <w:t>஢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</w:t>
      </w:r>
      <w:r>
        <w:rPr/>
        <w:t>筮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... ��... �� � ����� ������� �� ����� ���� � </w:t>
      </w:r>
      <w:r>
        <w:rPr/>
        <w:t>ࠧ�����</w:t>
      </w:r>
      <w:r>
        <w:rPr/>
        <w:t>.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</w:t>
      </w:r>
      <w:r>
        <w:rPr/>
        <w:t>? ���</w:t>
      </w:r>
      <w:r>
        <w:rPr/>
        <w:t>ॡ�⥫�</w:t>
      </w:r>
      <w:r>
        <w:rPr/>
        <w:t>? �� � � �����  ���</w:t>
      </w:r>
      <w:r>
        <w:rPr/>
        <w:t>ॡ�⥫�  �����  �⥯�  ���  ᠯ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</w:t>
      </w:r>
      <w:r>
        <w:rPr/>
        <w:t xml:space="preserve">? ����� ����, �� �� </w:t>
      </w:r>
      <w:r>
        <w:rPr/>
        <w:t>ᠯ���</w:t>
      </w:r>
      <w:r>
        <w:rPr/>
        <w:t>, �</w:t>
      </w:r>
      <w:r>
        <w:rPr/>
        <w:t>ਫ�⥢ � ����</w:t>
      </w:r>
      <w:r>
        <w:rPr/>
        <w:t xml:space="preserve">? �� �� </w:t>
      </w:r>
      <w:r>
        <w:rPr/>
        <w:t>ᠬ��</w:t>
      </w:r>
      <w:r>
        <w:rPr/>
        <w:t>: ��</w:t>
      </w:r>
      <w:r>
        <w:rPr/>
        <w:t>祬</w:t>
      </w:r>
      <w:r>
        <w:rPr/>
        <w:t>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ᠯ���� � ���ॡ�⥫� ��� �� ������</w:t>
      </w:r>
      <w:r>
        <w:rPr/>
        <w:t>! �� � ���</w:t>
      </w:r>
      <w:r>
        <w:rPr/>
        <w:t xml:space="preserve">ॡ�⥫� ��� �� ��  </w:t>
      </w:r>
      <w:r>
        <w:rPr/>
        <w:t>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ᠭ� ��</w:t>
      </w:r>
      <w:r>
        <w:rPr/>
        <w:t>, �� ��� �  �</w:t>
      </w:r>
      <w:r>
        <w:rPr/>
        <w:t>஧��  �  ��������  �������⮣�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ਢ�� �� �� ⥫�</w:t>
      </w:r>
      <w:r>
        <w:rPr/>
        <w:t>䮭� � ��</w:t>
      </w:r>
      <w:r>
        <w:rPr/>
        <w:t>᪢�</w:t>
      </w:r>
      <w:r>
        <w:rPr/>
        <w:t>... ��������-��... ��� ��</w:t>
      </w:r>
      <w:r>
        <w:rPr/>
        <w:t>।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 ������ ��</w:t>
      </w:r>
      <w:r>
        <w:rPr>
          <w:rtl w:val="true"/>
        </w:rPr>
        <w:t>࡫</w:t>
      </w:r>
      <w:r>
        <w:rPr/>
        <w:t>�� ��� �</w:t>
      </w:r>
      <w:r>
        <w:rPr/>
        <w:t>ᮢ</w:t>
      </w:r>
      <w:r>
        <w:rPr/>
        <w:t>... ��  �</w:t>
      </w:r>
      <w:r>
        <w:rPr/>
        <w:t>ਯ������  ���  �</w:t>
      </w:r>
      <w:r>
        <w:rPr/>
        <w:t>뫨  ��</w:t>
      </w:r>
      <w:r>
        <w:rPr/>
        <w:t>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 �</w:t>
      </w:r>
      <w:r>
        <w:rPr/>
        <w:t>뫮 � ������� ����� �������⮣�</w:t>
      </w:r>
      <w:r>
        <w:rPr/>
        <w:t>. ��� �� �� �� ��</w:t>
      </w:r>
      <w:r>
        <w:rPr/>
        <w:t>室��</w:t>
      </w:r>
      <w:r>
        <w:rPr/>
        <w:t>?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</w:t>
      </w:r>
      <w:r>
        <w:rPr/>
        <w:t xml:space="preserve">, �� ��������� ��᫥ </w:t>
      </w:r>
      <w:r>
        <w:rPr/>
        <w:t>ࠧ����� �⥯� ������  ��  ��த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 ��� �� ����</w:t>
      </w:r>
      <w:r>
        <w:rPr/>
        <w:t xml:space="preserve">, </w:t>
      </w:r>
      <w:r>
        <w:rPr/>
        <w:t>᪠���</w:t>
      </w:r>
      <w:r>
        <w:rPr/>
        <w:t>, �����, ��, ����� ��</w:t>
      </w:r>
      <w:r>
        <w:rPr/>
        <w:t>稬</w:t>
      </w:r>
      <w:r>
        <w:rPr/>
        <w:t>, ⮦�  ����᫨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 xml:space="preserve">, �� </w:t>
      </w:r>
      <w:r>
        <w:rPr/>
        <w:t>ᠬ����</w:t>
      </w:r>
      <w:r>
        <w:rPr/>
        <w:t>, ����� ��� ��, � ���� �����  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</w:t>
      </w:r>
      <w:r>
        <w:rPr/>
        <w:t>? �������⥫</w:t>
      </w:r>
      <w:r>
        <w:rPr/>
        <w:t>쭮</w:t>
      </w:r>
      <w:r>
        <w:rPr/>
        <w:t>, �  ��  ��  ����</w:t>
      </w:r>
      <w:r>
        <w:rPr/>
        <w:t>뢠��  ����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</w:t>
      </w:r>
      <w:r>
        <w:rPr/>
        <w:t>!! �⮣� �� ����� ����, � �����, 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</w:t>
      </w:r>
      <w:r>
        <w:rPr/>
        <w:t>⠥���? ������?  ��������  ⠪���  �������,  �⮡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 �� ������ �������</w:t>
      </w:r>
      <w:r>
        <w:rPr/>
        <w:t>஢</w:t>
      </w:r>
      <w:r>
        <w:rPr/>
        <w:t xml:space="preserve">, �� </w:t>
      </w:r>
      <w:r>
        <w:rPr/>
        <w:t>ᢥ� ����</w:t>
      </w:r>
      <w:r>
        <w:rPr/>
        <w:t>! �⠫� ����,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</w:t>
      </w:r>
      <w:r>
        <w:rPr/>
        <w:t>! ���-�, ����� ����, �  �������,  �  �⨭᪮��  �</w:t>
      </w:r>
      <w:r>
        <w:rPr/>
        <w:t>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⮦�  �������</w:t>
      </w:r>
      <w:r>
        <w:rPr/>
        <w:t>?  ��,  ���,  �������,  �⮣�  ��   �</w:t>
      </w:r>
      <w:r>
        <w:rPr/>
        <w:t>뢠��</w:t>
      </w:r>
      <w:r>
        <w:rPr/>
        <w:t>!...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����� ��� ���</w:t>
      </w:r>
      <w:r>
        <w:rPr/>
        <w:t>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䨭��</w:t>
      </w:r>
      <w:r>
        <w:rPr/>
        <w:t>४�� �</w:t>
      </w:r>
      <w:r>
        <w:rPr/>
        <w:t>뫮 �㪢��쭮 ���譮</w:t>
      </w:r>
      <w:r>
        <w:rPr/>
        <w:t xml:space="preserve">. ���� ���� </w:t>
      </w:r>
      <w:r>
        <w:rPr/>
        <w:t>᭠�</w:t>
      </w:r>
      <w:r>
        <w:rPr/>
        <w:t>㦨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⨫� � ��࣠��</w:t>
      </w:r>
      <w:r>
        <w:rPr/>
        <w:t>, � ��</w:t>
      </w:r>
      <w:r>
        <w:rPr/>
        <w:t>譮 �뫮</w:t>
      </w:r>
      <w:r>
        <w:rPr/>
        <w:t>, ��� ������ ��  ����</w:t>
      </w:r>
      <w:r>
        <w:rPr>
          <w:rtl w:val="true"/>
        </w:rPr>
        <w:t>ﬨ  ���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 ����! ���� ��</w:t>
      </w:r>
      <w:r>
        <w:rPr/>
        <w:t>०��</w:t>
      </w:r>
      <w:r>
        <w:rPr/>
        <w:t>!! ��</w:t>
      </w:r>
      <w:r>
        <w:rPr/>
        <w:t>ᥤ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᪨�</w:t>
      </w:r>
      <w:r>
        <w:rPr/>
        <w:t>, ᪮�</w:t>
      </w:r>
      <w:r>
        <w:rPr/>
        <w:t>쪮 ���</w:t>
      </w:r>
      <w:r>
        <w:rPr/>
        <w:t xml:space="preserve">, ������� </w:t>
      </w:r>
      <w:r>
        <w:rPr/>
        <w:t>ᮡ��</w:t>
      </w:r>
      <w:r>
        <w:rPr/>
        <w:t>, ��� ⥫�</w:t>
      </w:r>
      <w:r>
        <w:rPr/>
        <w:t xml:space="preserve">䮭��� ��㡪� � 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</w:t>
      </w:r>
      <w:r>
        <w:rPr/>
        <w:t>ᢥ������ ࠧ����� 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!" - ��᫥��� ��</w:t>
      </w:r>
      <w:r>
        <w:rPr/>
        <w:t>᪫���� 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ࠧ����� � ��⮩ �� ������</w:t>
      </w:r>
      <w:r>
        <w:rPr/>
        <w:t>, ���</w:t>
      </w:r>
      <w:r>
        <w:rPr/>
        <w:t>᪨� ������� ��</w:t>
      </w:r>
      <w:r>
        <w:rPr/>
        <w:t xml:space="preserve">㡪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</w:t>
      </w:r>
      <w:r>
        <w:rPr/>
        <w:t>ᯮ�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뫮</w:t>
      </w:r>
      <w:r>
        <w:rPr/>
        <w:t>, �� ���� ����� ��� ��</w:t>
      </w:r>
      <w:r>
        <w:rPr/>
        <w:t>祬�</w:t>
      </w:r>
      <w:r>
        <w:rPr/>
        <w:t>-� �</w:t>
      </w:r>
      <w:r>
        <w:rPr/>
        <w:t>ᮡ���� ᨫ</w:t>
      </w:r>
      <w:r>
        <w:rPr/>
        <w:t>쭮  ��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⠢��� ���</w:t>
      </w:r>
      <w:r>
        <w:rPr/>
        <w:t>㬠����</w:t>
      </w:r>
      <w:r>
        <w:rPr/>
        <w:t>. ���</w:t>
      </w:r>
      <w:r>
        <w:rPr/>
        <w:t>㬠� �������</w:t>
      </w:r>
      <w:r>
        <w:rPr/>
        <w:t>, �� �����  �����  ��  ��</w:t>
      </w:r>
      <w:r>
        <w:rPr/>
        <w:t>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㪮�</w:t>
      </w:r>
      <w:r>
        <w:rPr/>
        <w:t>, ��</w:t>
      </w:r>
      <w:r>
        <w:rPr/>
        <w:t>㣮� �</w:t>
      </w:r>
      <w:r>
        <w:rPr/>
        <w:t>⠫ �����</w:t>
      </w:r>
      <w:r>
        <w:rPr/>
        <w:t>뢠�� �</w:t>
      </w:r>
      <w:r>
        <w:rPr/>
        <w:t>, �� ����</w:t>
      </w:r>
      <w:r>
        <w:rPr/>
        <w:t>ਫ � ��</w:t>
      </w:r>
      <w:r>
        <w:rPr/>
        <w:t>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ਬ�� ᢥ�</w:t>
      </w:r>
      <w:r>
        <w:rPr/>
        <w:t>嬮����</w:t>
      </w:r>
      <w:r>
        <w:rPr/>
        <w:t>. �����. ��. ��� �</w:t>
      </w:r>
      <w:r>
        <w:rPr/>
        <w:t>஧��</w:t>
      </w:r>
      <w:r>
        <w:rPr/>
        <w:t>. ��. "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⮣� ��</w:t>
      </w:r>
      <w:r>
        <w:rPr/>
        <w:t>室��� ����</w:t>
      </w:r>
      <w:r>
        <w:rPr/>
        <w:t>ਫ ���� ⥫�</w:t>
      </w:r>
      <w:r>
        <w:rPr/>
        <w:t>䮭� ��</w:t>
      </w:r>
      <w:r>
        <w:rPr/>
        <w:t>᪢�</w:t>
      </w:r>
      <w:r>
        <w:rPr/>
        <w:t>, �</w:t>
      </w:r>
      <w:r>
        <w:rPr/>
        <w:t>窠</w:t>
      </w:r>
      <w:r>
        <w:rPr/>
        <w:t>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 �</w:t>
      </w:r>
      <w:r>
        <w:rPr/>
        <w:t xml:space="preserve">㦡� �� ��� �  </w:t>
      </w:r>
      <w:r>
        <w:rPr/>
        <w:t>ࠧ�᪠��  ���  ⥫�</w:t>
      </w:r>
      <w:r>
        <w:rPr/>
        <w:t>䮭��  ��  �����</w:t>
      </w:r>
      <w:r>
        <w:rPr/>
        <w:t>,  �</w:t>
      </w:r>
      <w:r>
        <w:rPr/>
        <w:t>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⢥</w:t>
      </w:r>
      <w:r>
        <w:rPr/>
        <w:t>ত��</w:t>
      </w:r>
      <w:r>
        <w:rPr/>
        <w:t>, �</w:t>
      </w:r>
      <w:r>
        <w:rPr/>
        <w:t>窠</w:t>
      </w:r>
      <w:r>
        <w:rPr/>
        <w:t xml:space="preserve">. ���� �������  </w:t>
      </w:r>
      <w:r>
        <w:rPr/>
        <w:t>㪠�����  ����⮬  �</w:t>
      </w:r>
      <w:r>
        <w:rPr/>
        <w:t>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४�� ���᪨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祭� 㬭�</w:t>
      </w:r>
      <w:r>
        <w:rPr/>
        <w:t>!" - ���</w:t>
      </w:r>
      <w:r>
        <w:rPr/>
        <w:t>㬠� ��</w:t>
      </w:r>
      <w:r>
        <w:rPr/>
        <w:t>७��</w:t>
      </w:r>
      <w:r>
        <w:rPr/>
        <w:t>, �� �� �</w:t>
      </w:r>
      <w:r>
        <w:rPr/>
        <w:t>ᯥ� ���</w:t>
      </w:r>
      <w:r>
        <w:rPr/>
        <w:t>㬠��  ���  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 ���� �</w:t>
      </w:r>
      <w:r>
        <w:rPr/>
        <w:t>஭�᫮�� ᫮��</w:t>
      </w:r>
      <w:r>
        <w:rPr/>
        <w:t>: "��</w:t>
      </w:r>
      <w:r>
        <w:rPr/>
        <w:t>㯮</w:t>
      </w:r>
      <w:r>
        <w:rPr/>
        <w:t>! �� ����� ���� �� � ���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᪨� ��  ⥬  �६����  ᤥ���  ᫥���</w:t>
      </w:r>
      <w:r>
        <w:rPr/>
        <w:t>饥</w:t>
      </w:r>
      <w:r>
        <w:rPr/>
        <w:t>:  �����⭮  ᫮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⥫��</w:t>
      </w:r>
      <w:r>
        <w:rPr/>
        <w:t>ࠬ�� � ����� � ᢮�� � ����</w:t>
      </w:r>
      <w:r>
        <w:rPr/>
        <w:t>, ����  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</w:t>
      </w:r>
      <w:r>
        <w:rPr/>
        <w:t>ᠫ �� ��� ��᪮�</w:t>
      </w:r>
      <w:r>
        <w:rPr/>
        <w:t>쪮 ᫮� � ���稫 ��� ��</w:t>
      </w:r>
      <w:r>
        <w:rPr/>
        <w:t>७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���� �����</w:t>
      </w:r>
      <w:r>
        <w:rPr/>
        <w:t>쥢��</w:t>
      </w:r>
      <w:r>
        <w:rPr/>
        <w:t>, ��</w:t>
      </w:r>
      <w:r>
        <w:rPr/>
        <w:t>筮 �</w:t>
      </w:r>
      <w:r>
        <w:rPr/>
        <w:t xml:space="preserve">⢥��. ����� ⠬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 �� ����⢨⥫</w:t>
      </w:r>
      <w:r>
        <w:rPr/>
        <w:t>쭮 㬭�</w:t>
      </w:r>
      <w:r>
        <w:rPr/>
        <w:t>!" - ���</w:t>
      </w:r>
      <w:r>
        <w:rPr/>
        <w:t>㬠� ��</w:t>
      </w:r>
      <w:r>
        <w:rPr/>
        <w:t>७�� � ���</w:t>
      </w:r>
      <w:r>
        <w:rPr/>
        <w:t>⠫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 ����</w:t>
      </w:r>
      <w:r>
        <w:rPr/>
        <w:t>䥫�</w:t>
      </w:r>
      <w:r>
        <w:rPr/>
        <w:t xml:space="preserve">. ��⥬ �� �� </w:t>
      </w:r>
      <w:r>
        <w:rPr/>
        <w:t>ࠧ �� ��</w:t>
      </w:r>
      <w:r>
        <w:rPr/>
        <w:t>直� ��砩  �����⥫  ��  ⥫�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⥯���� �������</w:t>
      </w:r>
      <w:r>
        <w:rPr/>
        <w:t>, ����</w:t>
      </w:r>
      <w:r>
        <w:rPr/>
        <w:t xml:space="preserve">蠫�� � </w:t>
      </w:r>
      <w:r>
        <w:rPr>
          <w:rtl w:val="true"/>
        </w:rPr>
        <w:t>ࠤ</w:t>
      </w:r>
      <w:r>
        <w:rPr/>
        <w:t xml:space="preserve">��⭮ �  </w:t>
      </w:r>
      <w:r>
        <w:rPr/>
        <w:t>⠨��⢥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᭨</w:t>
      </w:r>
      <w:r>
        <w:rPr/>
        <w:t>砫</w:t>
      </w:r>
      <w:r>
        <w:rPr/>
        <w:t>. ���</w:t>
      </w:r>
      <w:r>
        <w:rPr/>
        <w:t>᪨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 �������? - ᫠��� ��</w:t>
      </w:r>
      <w:r>
        <w:rPr/>
        <w:t>ᨫ 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��,  -  �⢥⨫�  ��</w:t>
      </w:r>
      <w:r>
        <w:rPr/>
        <w:t>㡪�  �</w:t>
      </w:r>
      <w:r>
        <w:rPr/>
        <w:t>ॡ����</w:t>
      </w:r>
      <w:r>
        <w:rPr/>
        <w:t>騬  ����</w:t>
      </w:r>
      <w:r>
        <w:rPr/>
        <w:t>ᮬ</w:t>
      </w:r>
      <w:r>
        <w:rPr/>
        <w:t>,  -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 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</w:t>
      </w:r>
      <w:r>
        <w:rPr/>
        <w:t>쥢��</w:t>
      </w:r>
      <w:r>
        <w:rPr/>
        <w:t xml:space="preserve">? - </w:t>
      </w:r>
      <w:r>
        <w:rPr>
          <w:rtl w:val="true"/>
        </w:rPr>
        <w:t>ࠤ</w:t>
      </w:r>
      <w:r>
        <w:rPr/>
        <w:t>��⭮ ���</w:t>
      </w:r>
      <w:r>
        <w:rPr/>
        <w:t>砫� ��㡪�</w:t>
      </w:r>
      <w:r>
        <w:rPr/>
        <w:t>, - ���</w:t>
      </w:r>
      <w:r>
        <w:rPr/>
        <w:t xml:space="preserve">譮 </w:t>
      </w:r>
      <w:r>
        <w:rPr>
          <w:rtl w:val="true"/>
        </w:rPr>
        <w:t>ࠤ</w:t>
      </w: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! ��� ��� ���</w:t>
      </w:r>
      <w:r>
        <w:rPr/>
        <w:t>஢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</w:t>
      </w:r>
      <w:r>
        <w:rPr/>
        <w:t>㬫���� �</w:t>
      </w:r>
      <w:r>
        <w:rPr/>
        <w:t>⢥⨫ ��</w:t>
      </w:r>
      <w:r>
        <w:rPr/>
        <w:t>७��</w:t>
      </w:r>
      <w:r>
        <w:rPr/>
        <w:t>, - � 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魨�</w:t>
      </w:r>
      <w:r>
        <w:rPr/>
        <w:t>, ����</w:t>
      </w:r>
      <w:r>
        <w:rPr/>
        <w:t>魨� ��� � ��</w:t>
      </w:r>
      <w:r>
        <w:rPr/>
        <w:t>ॢ��</w:t>
      </w:r>
      <w:r>
        <w:rPr/>
        <w:t>稪 ��</w:t>
      </w:r>
      <w:r>
        <w:rPr/>
        <w:t>஢</w:t>
      </w:r>
      <w:r>
        <w:rPr/>
        <w:t>쥢</w:t>
      </w:r>
      <w:r>
        <w:rPr/>
        <w:t>, - ��</w:t>
      </w:r>
      <w:r>
        <w:rPr/>
        <w:t>頫�  ��㡪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訬 ��㣠�</w:t>
      </w:r>
      <w:r>
        <w:rPr/>
        <w:t>, �����</w:t>
      </w:r>
      <w:r>
        <w:rPr/>
        <w:t>訩 ���� �����쥢��</w:t>
      </w:r>
      <w:r>
        <w:rPr/>
        <w:t>!  ��</w:t>
      </w:r>
      <w:r>
        <w:rPr/>
        <w:t>ᯮ�</w:t>
      </w:r>
      <w:r>
        <w:rPr/>
        <w:t>裂�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㤥� 㣮���</w:t>
      </w:r>
      <w:r>
        <w:rPr/>
        <w:t>. �⠪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, �⥯��� ���������� ��</w:t>
      </w:r>
      <w:r>
        <w:rPr/>
        <w:t xml:space="preserve">室���� </w:t>
      </w:r>
      <w:r>
        <w:rPr/>
        <w:t>ᥩ�� 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! ����! - ��</w:t>
      </w:r>
      <w:r>
        <w:rPr/>
        <w:t>砫� ��㡪�</w:t>
      </w:r>
      <w:r>
        <w:rPr/>
        <w:t>, - �</w:t>
      </w:r>
      <w:r>
        <w:rPr/>
        <w:t>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>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த ������� 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�? ��... �������? � ����� �� �� ��</w:t>
      </w:r>
      <w:r>
        <w:rPr/>
        <w:t>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᪠���</w:t>
      </w:r>
      <w:r>
        <w:rPr/>
        <w:t xml:space="preserve">, ������ </w:t>
      </w:r>
      <w:r>
        <w:rPr/>
        <w:t>ᢥ��� �����</w:t>
      </w:r>
      <w:r>
        <w:rPr/>
        <w:t>宬 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- ����</w:t>
      </w:r>
      <w:r>
        <w:rPr>
          <w:rtl w:val="true"/>
        </w:rPr>
        <w:t>ﭭ</w:t>
      </w:r>
      <w:r>
        <w:rPr/>
        <w:t>� ᪠��� ��७��</w:t>
      </w:r>
      <w:r>
        <w:rPr/>
        <w:t>, - ����. ���� ���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 ����</w:t>
      </w:r>
      <w:r>
        <w:rPr/>
        <w:t xml:space="preserve">㯫���� ��� </w:t>
      </w:r>
      <w:r>
        <w:rPr/>
        <w:t>ᥣ���� � ���</w:t>
      </w:r>
      <w:r>
        <w:rPr/>
        <w:t>쥬 �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 ��.  ���</w:t>
      </w:r>
      <w:r>
        <w:rPr/>
        <w:t>६����</w:t>
      </w:r>
      <w:r>
        <w:rPr/>
        <w:t>.  ��</w:t>
      </w:r>
      <w:r>
        <w:rPr/>
        <w:t>筮</w:t>
      </w:r>
      <w:r>
        <w:rPr/>
        <w:t>.  �᥮�</w:t>
      </w:r>
      <w:r>
        <w:rPr/>
        <w:t>易⥫쭮</w:t>
      </w:r>
      <w:r>
        <w:rPr/>
        <w:t>.  ��</w:t>
      </w:r>
      <w:r>
        <w:rPr/>
        <w:t>।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뢨�� ��㪠�� ��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ᥣ� ���ண�</w:t>
      </w:r>
      <w:r>
        <w:rPr/>
        <w:t xml:space="preserve">, - </w:t>
      </w:r>
      <w:r>
        <w:rPr/>
        <w:t>㤨������</w:t>
      </w:r>
      <w:r>
        <w:rPr/>
        <w:t xml:space="preserve">, </w:t>
      </w:r>
      <w:r>
        <w:rPr/>
        <w:t>᪠��� 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</w:t>
      </w:r>
      <w:r>
        <w:rPr/>
        <w:t>ਭ���</w:t>
      </w:r>
      <w:r>
        <w:rPr/>
        <w:t>, - ����</w:t>
      </w:r>
      <w:r>
        <w:rPr/>
        <w:t>ਫ� ��</w:t>
      </w:r>
      <w:r>
        <w:rPr/>
        <w:t>㡪�</w:t>
      </w:r>
      <w:r>
        <w:rPr/>
        <w:t>, -  ���  ������</w:t>
      </w:r>
      <w:r>
        <w:rPr/>
        <w:t>訥</w:t>
      </w:r>
      <w:r>
        <w:rPr/>
        <w:t>,  �������</w:t>
      </w:r>
      <w:r>
        <w:rPr/>
        <w:t>祩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 � ���������</w:t>
      </w:r>
      <w:r>
        <w:rPr/>
        <w:t>! �</w:t>
      </w:r>
      <w:r>
        <w:rPr/>
        <w:t>ᯥ</w:t>
      </w:r>
      <w:r>
        <w:rPr/>
        <w:t>客</w:t>
      </w:r>
      <w:r>
        <w:rPr/>
        <w:t>! ����! ������� ������. �</w:t>
      </w:r>
      <w:r>
        <w:rPr/>
        <w:t>ᥣ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</w:t>
      </w:r>
      <w:r>
        <w:rPr/>
        <w:t>筮</w:t>
      </w:r>
      <w:r>
        <w:rPr/>
        <w:t>! � �� ����</w:t>
      </w:r>
      <w:r>
        <w:rPr/>
        <w:t>ਫ</w:t>
      </w:r>
      <w:r>
        <w:rPr/>
        <w:t>! - ����</w:t>
      </w:r>
      <w:r>
        <w:rPr/>
        <w:t>㦤����  ��砫  ������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� �� �</w:t>
      </w:r>
      <w:r>
        <w:rPr/>
        <w:t>堫 �� ��</w:t>
      </w:r>
      <w:r>
        <w:rPr/>
        <w:t>த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᫨ �� ⠪, - ������� �� ����� ������</w:t>
      </w:r>
      <w:r>
        <w:rPr/>
        <w:t xml:space="preserve">ਫ </w:t>
      </w:r>
      <w:r>
        <w:rPr/>
        <w:t>䨭��</w:t>
      </w:r>
      <w:r>
        <w:rPr/>
        <w:t>४��</w:t>
      </w:r>
      <w:r>
        <w:rPr/>
        <w:t>,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⢨⥫</w:t>
      </w:r>
      <w:r>
        <w:rPr/>
        <w:t xml:space="preserve">쭮 </w:t>
      </w:r>
      <w:r>
        <w:rPr/>
        <w:t>ᢨ��</w:t>
      </w:r>
      <w:r>
        <w:rPr/>
        <w:t>⢮, ���</w:t>
      </w:r>
      <w:r>
        <w:rPr/>
        <w:t>஬� 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</w:t>
      </w:r>
      <w:r>
        <w:rPr/>
        <w:t xml:space="preserve">룭� � ����砫 </w:t>
      </w:r>
      <w:r>
        <w:rPr/>
        <w:t>⠪, �� ���</w:t>
      </w:r>
      <w:r>
        <w:rPr/>
        <w:t>᪨� ���ண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ᯮ����</w:t>
      </w:r>
      <w:r>
        <w:rPr/>
        <w:t>! �</w:t>
      </w:r>
      <w:r>
        <w:rPr/>
        <w:t>ᯮ����</w:t>
      </w:r>
      <w:r>
        <w:rPr/>
        <w:t>! �  ��</w:t>
      </w:r>
      <w:r>
        <w:rPr/>
        <w:t xml:space="preserve">誨��  ���뫠��  祡��筠�  </w:t>
      </w:r>
      <w:r>
        <w:rPr/>
        <w:t>"���"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! ���</w:t>
      </w:r>
      <w:r>
        <w:rPr/>
        <w:t>堫 �㤠</w:t>
      </w:r>
      <w:r>
        <w:rPr/>
        <w:t>, ������� � ⥯��� ���</w:t>
      </w:r>
      <w:r>
        <w:rPr/>
        <w:t>㤠 ⥫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 ������, - ��</w:t>
      </w:r>
      <w:r>
        <w:rPr/>
        <w:t xml:space="preserve">࣠��� </w:t>
      </w:r>
      <w:r>
        <w:rPr/>
        <w:t>饪��</w:t>
      </w:r>
      <w:r>
        <w:rPr/>
        <w:t>, �⢥⨫ ���</w:t>
      </w:r>
      <w:r>
        <w:rPr/>
        <w:t>᪨�</w:t>
      </w:r>
      <w:r>
        <w:rPr/>
        <w:t>, 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५� ������� �</w:t>
      </w:r>
      <w:r>
        <w:rPr/>
        <w:t>殮��� �����</w:t>
      </w:r>
      <w:r>
        <w:rPr/>
        <w:t>, - �� �� �, ��</w:t>
      </w:r>
      <w:r>
        <w:rPr/>
        <w:t>ண�  ���  ��  �ண</w:t>
      </w:r>
      <w:r>
        <w:rPr/>
        <w:t>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- ��� �� ���� </w:t>
      </w:r>
      <w:r>
        <w:rPr/>
        <w:t>ᯮ⪭��� � ����⥫</w:t>
      </w:r>
      <w:r>
        <w:rPr/>
        <w:t>쭮 �������</w:t>
      </w:r>
      <w:r>
        <w:rPr/>
        <w:t>: - �� 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஧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�  �����!  ���  </w:t>
      </w:r>
      <w:r>
        <w:rPr/>
        <w:t>ᮡ�</w:t>
      </w:r>
      <w:r>
        <w:rPr/>
        <w:t>⢥���  ���</w:t>
      </w:r>
      <w:r>
        <w:rPr/>
        <w:t>窨</w:t>
      </w:r>
      <w:r>
        <w:rPr/>
        <w:t>,  -  ��</w:t>
      </w:r>
      <w:r>
        <w:rPr/>
        <w:t>ॡ��   �ᯠ�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</w:t>
      </w:r>
      <w:r>
        <w:rPr/>
        <w:t>ᨫ</w:t>
      </w:r>
      <w:r>
        <w:rPr/>
        <w:t>: - � �����-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易⥫쭮</w:t>
      </w:r>
      <w:r>
        <w:rPr/>
        <w:t>, - �⢥⨫ 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</w:t>
      </w:r>
      <w:r>
        <w:rPr/>
        <w:t>뫠�� �����</w:t>
      </w:r>
      <w:r>
        <w:rPr/>
        <w:t>, � ��</w:t>
      </w:r>
      <w:r>
        <w:rPr/>
        <w:t xml:space="preserve">諠 � </w:t>
      </w:r>
      <w:r>
        <w:rPr/>
        <w:t>ᠬ��</w:t>
      </w:r>
      <w:r>
        <w:rPr/>
        <w:t>...  "���!"  -  ��</w:t>
      </w:r>
      <w:r>
        <w:rPr/>
        <w:t>祬�</w:t>
      </w:r>
      <w:r>
        <w:rPr/>
        <w:t>-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</w:t>
      </w:r>
      <w:r>
        <w:rPr/>
        <w:t>㬠� ���</w:t>
      </w:r>
      <w:r>
        <w:rPr/>
        <w:t>᪨�</w:t>
      </w:r>
      <w:r>
        <w:rPr/>
        <w:t>. � ��� ��⠫� �������� ���⠫</w:t>
      </w:r>
      <w:r>
        <w:rPr/>
        <w:t>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</w:t>
      </w:r>
      <w:r>
        <w:rPr/>
        <w:t>ࠧ � ⥫��ࠬ�� �</w:t>
      </w:r>
      <w:r>
        <w:rPr/>
        <w:t>뫨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</w:t>
      </w:r>
      <w:r>
        <w:rPr/>
        <w:t>ᯠᨡ� ���</w:t>
      </w:r>
      <w:r>
        <w:rPr/>
        <w:t>⢥</w:t>
      </w:r>
      <w:r>
        <w:rPr/>
        <w:t>ত���� ��</w:t>
      </w:r>
      <w:r>
        <w:rPr/>
        <w:t>筮 ������  �</w:t>
      </w:r>
      <w:r>
        <w:rPr/>
        <w:t>஧��  ���  �����  �</w:t>
      </w:r>
      <w:r>
        <w:rPr/>
        <w:t>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᪢� ��</w:t>
      </w:r>
      <w:r>
        <w:rPr/>
        <w:t>室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 </w:t>
      </w:r>
      <w:r>
        <w:rPr/>
        <w:t>㬠 �襫</w:t>
      </w:r>
      <w:r>
        <w:rPr/>
        <w:t xml:space="preserve">... - ᫠�� </w:t>
      </w:r>
      <w:r>
        <w:rPr/>
        <w:t>᪠��� 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᪨� �� �������� ���</w:t>
      </w:r>
      <w:r>
        <w:rPr/>
        <w:t>箬</w:t>
      </w:r>
      <w:r>
        <w:rPr/>
        <w:t>, ��� �� �</w:t>
      </w:r>
      <w:r>
        <w:rPr/>
        <w:t>騪� ��</w:t>
      </w:r>
      <w:r>
        <w:rPr/>
        <w:t>ᣮ</w:t>
      </w:r>
      <w:r>
        <w:rPr/>
        <w:t>ࠥ��� �����  ���</w:t>
      </w:r>
      <w:r>
        <w:rPr/>
        <w:t>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 ������ �</w:t>
      </w:r>
      <w:r>
        <w:rPr/>
        <w:t>㡫��</w:t>
      </w:r>
      <w:r>
        <w:rPr/>
        <w:t>, ��������, ���</w:t>
      </w:r>
      <w:r>
        <w:rPr/>
        <w:t>稫 ������ ���죨 � ��᫠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</w:t>
      </w:r>
      <w:r>
        <w:rPr/>
        <w:t>ਣ�਩ ���������</w:t>
      </w:r>
      <w:r>
        <w:rPr/>
        <w:t xml:space="preserve">, - ��  ����  </w:t>
      </w:r>
      <w:r>
        <w:rPr/>
        <w:t>᢮��  ������</w:t>
      </w:r>
      <w:r>
        <w:rPr/>
        <w:t>,  �</w:t>
      </w:r>
      <w:r>
        <w:rPr/>
        <w:t>ண���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</w:t>
      </w:r>
      <w:r>
        <w:rPr/>
        <w:t>, - ��-�����, �� ��� ���</w:t>
      </w:r>
      <w:r>
        <w:rPr/>
        <w:t>죨 ���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</w:t>
      </w:r>
      <w:r>
        <w:rPr/>
        <w:t>ਤ�� ���⭮</w:t>
      </w:r>
      <w:r>
        <w:rPr/>
        <w:t>, - �⮧����� ���</w:t>
      </w:r>
      <w:r>
        <w:rPr/>
        <w:t>᪨� ��</w:t>
      </w:r>
      <w:r>
        <w:rPr/>
        <w:t xml:space="preserve">, -  �  ���  ��  </w:t>
      </w:r>
      <w:r>
        <w:rPr/>
        <w:t>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 �� ��� �����</w:t>
      </w:r>
      <w:r>
        <w:rPr/>
        <w:t>箪</w:t>
      </w:r>
      <w:r>
        <w:rPr/>
        <w:t xml:space="preserve">, - � �������, </w:t>
      </w:r>
      <w:r>
        <w:rPr/>
        <w:t>㪠�뢠� ��  ����䥫�  ��</w:t>
      </w:r>
      <w:r>
        <w:rPr/>
        <w:t>७��</w:t>
      </w:r>
      <w:r>
        <w:rPr/>
        <w:t>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</w:t>
      </w:r>
      <w:r>
        <w:rPr/>
        <w:t>쥢��</w:t>
      </w:r>
      <w:r>
        <w:rPr/>
        <w:t>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७�� � ����</w:t>
      </w:r>
      <w:r>
        <w:rPr/>
        <w:t>䥫�� �롥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⨫�� � ������ �</w:t>
      </w:r>
      <w:r>
        <w:rPr/>
        <w:t xml:space="preserve">⠦, </w:t>
      </w:r>
      <w:r>
        <w:rPr/>
        <w:t>㢨��� ����������  ��</w:t>
      </w:r>
      <w:r>
        <w:rPr/>
        <w:t>।�  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㧭�� �� ������</w:t>
      </w:r>
      <w:r>
        <w:rPr/>
        <w:t>, �� � �</w:t>
      </w:r>
      <w:r>
        <w:rPr/>
        <w:t>१ �� ���� ��</w:t>
      </w:r>
      <w:r>
        <w:rPr/>
        <w:t>諠��</w:t>
      </w:r>
      <w:r>
        <w:rPr/>
        <w:t>, ��⮬� �� �</w:t>
      </w:r>
      <w:r>
        <w:rPr/>
        <w:t>㡫���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諠</w:t>
      </w:r>
      <w:r>
        <w:rPr/>
        <w:t>, ���� ⮫</w:t>
      </w:r>
      <w:r>
        <w:rPr/>
        <w:t>쪮  㢨����  �������⥫���  ����</w:t>
      </w:r>
      <w:r>
        <w:rPr/>
        <w:t>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</w:t>
      </w:r>
      <w:r>
        <w:rPr/>
        <w:t>த����� �ਤ��� ����� ���� � ����� � �����</w:t>
      </w:r>
      <w:r>
        <w:rPr/>
        <w:t>, ��᪮</w:t>
      </w:r>
      <w:r>
        <w:rPr/>
        <w:t>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 �� </w:t>
      </w:r>
      <w:r>
        <w:rPr/>
        <w:t>室� �</w:t>
      </w:r>
      <w:r>
        <w:rPr/>
        <w:t>⡨��� �� ���������� ����</w:t>
      </w:r>
      <w:r>
        <w:rPr/>
        <w:t>ࠬ��</w:t>
      </w:r>
      <w:r>
        <w:rPr/>
        <w:t>筨��� 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��⨪</w:t>
      </w:r>
      <w:r>
        <w:rPr/>
        <w:t>, �⮡� ��</w:t>
      </w:r>
      <w:r>
        <w:rPr/>
        <w:t>墠��� �����</w:t>
      </w:r>
      <w:r>
        <w:rPr/>
        <w:t>. � �� �</w:t>
      </w:r>
      <w:r>
        <w:rPr/>
        <w:t>६� ����</w:t>
      </w:r>
      <w:r>
        <w:rPr/>
        <w:t>頫 ⥫�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</w:t>
      </w:r>
      <w:r>
        <w:rPr/>
        <w:t>ਪ�� 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  �����</w:t>
      </w:r>
      <w:r>
        <w:rPr/>
        <w:t>쥢��</w:t>
      </w:r>
      <w:r>
        <w:rPr/>
        <w:t>?  -  �</w:t>
      </w:r>
      <w:r>
        <w:rPr/>
        <w:t>ᢥ��������  ��</w:t>
      </w:r>
      <w:r>
        <w:rPr/>
        <w:t>㡪�  �</w:t>
      </w:r>
      <w:r>
        <w:rPr/>
        <w:t>९�⨢��  ���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⥠��! - �</w:t>
      </w:r>
      <w:r>
        <w:rPr/>
        <w:t>ਪ�� �</w:t>
      </w:r>
      <w:r>
        <w:rPr/>
        <w:t>뫮  ��</w:t>
      </w:r>
      <w:r>
        <w:rPr/>
        <w:t>७��</w:t>
      </w:r>
      <w:r>
        <w:rPr/>
        <w:t>,  ��  ��</w:t>
      </w:r>
      <w:r>
        <w:rPr/>
        <w:t xml:space="preserve">㡪�  </w:t>
      </w:r>
      <w:r>
        <w:rPr/>
        <w:t>ᥩ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</w:t>
      </w:r>
      <w:r>
        <w:rPr/>
        <w:t>ࠪ�</w:t>
      </w:r>
      <w:r>
        <w:rPr/>
        <w:t>, ����  �����</w:t>
      </w:r>
      <w:r>
        <w:rPr/>
        <w:t>쥢��</w:t>
      </w:r>
      <w:r>
        <w:rPr/>
        <w:t>,  �  ��</w:t>
      </w:r>
      <w:r>
        <w:rPr/>
        <w:t>蠩�</w:t>
      </w:r>
      <w:r>
        <w:rPr/>
        <w:t>.  �����</w:t>
      </w:r>
      <w:r>
        <w:rPr/>
        <w:t>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 �� ���� � ������ �� �����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? - ��</w:t>
      </w:r>
      <w:r>
        <w:rPr/>
        <w:t>ॢ�� ��७��</w:t>
      </w:r>
      <w:r>
        <w:rPr/>
        <w:t>, - �</w:t>
      </w:r>
      <w:r>
        <w:rPr/>
        <w:t>४���</w:t>
      </w:r>
      <w:r>
        <w:rPr/>
        <w:t>,  �</w:t>
      </w:r>
      <w:r>
        <w:rPr/>
        <w:t>ࠦ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</w:t>
      </w:r>
      <w:r>
        <w:rPr/>
        <w:t xml:space="preserve">! ��� </w:t>
      </w:r>
      <w:r>
        <w:rPr/>
        <w:t>ᥩ�� �� �����</w:t>
      </w:r>
      <w:r>
        <w:rPr/>
        <w:t>㦠�</w:t>
      </w:r>
      <w:r>
        <w:rPr/>
        <w:t>!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७��</w:t>
      </w:r>
      <w:r>
        <w:rPr/>
        <w:t>, - �⮧����� �� �� �� ������ �����, -  ��  ���</w:t>
      </w:r>
      <w:r>
        <w:rPr/>
        <w:t>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 ��� ���</w:t>
      </w:r>
      <w:r>
        <w:rPr/>
        <w:t>㤠 ⥫��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, ⠪ �� �� </w:t>
      </w:r>
      <w:r>
        <w:rPr/>
        <w:t>㭨������</w:t>
      </w:r>
      <w:r>
        <w:rPr/>
        <w:t>? - ����</w:t>
      </w:r>
      <w:r>
        <w:rPr/>
        <w:t>砫 ����������� �  ����</w:t>
      </w:r>
      <w:r>
        <w:rPr/>
        <w:t>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�</w:t>
      </w:r>
      <w:r>
        <w:rPr/>
        <w:t>! ��������� �� �� ��, - �� �� �</w:t>
      </w:r>
      <w:r>
        <w:rPr/>
        <w:t>ப�</w:t>
      </w:r>
      <w:r>
        <w:rPr/>
        <w:t>砫 �����</w:t>
      </w:r>
      <w:r>
        <w:rPr/>
        <w:t>-� �</w:t>
      </w:r>
      <w:r>
        <w:rPr/>
        <w:t>஧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砫</w:t>
      </w:r>
      <w:r>
        <w:rPr/>
        <w:t>, ��⮬� �� �����⢮���, �� � ��</w:t>
      </w:r>
      <w:r>
        <w:rPr/>
        <w:t>㡪� ��� ���� 㦥 �� ��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⨪�  ���</w:t>
      </w:r>
      <w:r>
        <w:rPr/>
        <w:t>-�  �����  �⠫�  ⥬����.  ��</w:t>
      </w:r>
      <w:r>
        <w:rPr/>
        <w:t>७��  �</w:t>
      </w:r>
      <w:r>
        <w:rPr/>
        <w:t>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嫮��� �� </w:t>
      </w:r>
      <w:r>
        <w:rPr/>
        <w:t>ᮡ�� ����� � �१ ������� �</w:t>
      </w:r>
      <w:r>
        <w:rPr/>
        <w:t>室 ���</w:t>
      </w:r>
      <w:r>
        <w:rPr/>
        <w:t>६���� � ��⭨� 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</w:t>
      </w:r>
      <w:r>
        <w:rPr/>
        <w:t>㦤�� � ����� �</w:t>
      </w:r>
      <w:r>
        <w:rPr/>
        <w:t>ࣨ�</w:t>
      </w:r>
      <w:r>
        <w:rPr/>
        <w:t>. ��᫥ ��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ᮬ������� � ⮬</w:t>
      </w:r>
      <w:r>
        <w:rPr/>
        <w:t>, �� �</w:t>
      </w:r>
      <w:r>
        <w:rPr/>
        <w:t>㫨���</w:t>
      </w:r>
      <w:r>
        <w:rPr/>
        <w:t xml:space="preserve">᪠� </w:t>
      </w:r>
      <w:r>
        <w:rPr/>
        <w:t>蠩�� �</w:t>
      </w:r>
      <w:r>
        <w:rPr/>
        <w:t>த��</w:t>
      </w:r>
      <w:r>
        <w:rPr/>
        <w:t xml:space="preserve">뢠�� </w:t>
      </w:r>
      <w:r>
        <w:rPr/>
        <w:t>᪢��� ���</w:t>
      </w:r>
      <w:r>
        <w:rPr/>
        <w:t>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窨 �易��  �  ��祧��������  ��室����</w:t>
      </w:r>
      <w:r>
        <w:rPr/>
        <w:t>.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訫� �����������</w:t>
      </w:r>
      <w:r>
        <w:rPr/>
        <w:t>, �, ��� �� ��  ��</w:t>
      </w:r>
      <w:r>
        <w:rPr/>
        <w:t>࠭��</w:t>
      </w:r>
      <w:r>
        <w:rPr/>
        <w:t>,  �  ���  �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襭�� 祣�</w:t>
      </w:r>
      <w:r>
        <w:rPr/>
        <w:t>-� ���⭮��. ��� �</w:t>
      </w:r>
      <w:r>
        <w:rPr/>
        <w:t>뢠��</w:t>
      </w:r>
      <w:r>
        <w:rPr/>
        <w:t xml:space="preserve">, ����� </w:t>
      </w:r>
      <w:r>
        <w:rPr/>
        <w:t>祫���� ��</w:t>
      </w:r>
      <w:r>
        <w:rPr/>
        <w:t>६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஬ ��������</w:t>
      </w:r>
      <w:r>
        <w:rPr/>
        <w:t>, �</w:t>
      </w:r>
      <w:r>
        <w:rPr/>
        <w:t>ਭ��� �</w:t>
      </w:r>
      <w:r>
        <w:rPr/>
        <w:t>㤠</w:t>
      </w:r>
      <w:r>
        <w:rPr/>
        <w:t xml:space="preserve">-����� </w:t>
      </w:r>
      <w:r>
        <w:rPr/>
        <w:t>ᥭ�</w:t>
      </w:r>
      <w:r>
        <w:rPr/>
        <w:t xml:space="preserve">樮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ᠤ� ���� ��� � ��� ������������ � ���</w:t>
      </w:r>
      <w:r>
        <w:rPr/>
        <w:t>믠� ��� �����  ��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ॣࠦ��� ����</w:t>
      </w:r>
      <w:r>
        <w:rPr/>
        <w:t>, ��� �� �</w:t>
      </w:r>
      <w:r>
        <w:rPr/>
        <w:t>।���ॣ��</w:t>
      </w:r>
      <w:r>
        <w:rPr/>
        <w:t>.  �����</w:t>
      </w:r>
      <w:r>
        <w:rPr/>
        <w:t>㫠  ��  ��</w:t>
      </w:r>
      <w:r>
        <w:rPr/>
        <w:t>஬  �</w:t>
      </w:r>
      <w:r>
        <w:rPr/>
        <w:t>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 </w:t>
      </w:r>
      <w:r>
        <w:rPr/>
        <w:t>⠪, �� ���� �� �</w:t>
      </w:r>
      <w:r>
        <w:rPr/>
        <w:t>뫥⥫� �⥪��</w:t>
      </w:r>
      <w:r>
        <w:rPr/>
        <w:t>, � ���</w:t>
      </w:r>
      <w:r>
        <w:rPr/>
        <w:t>設�� ������  �  ���  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</w:t>
      </w:r>
      <w:r>
        <w:rPr/>
        <w:t>, ��⥬���� � ��</w:t>
      </w:r>
      <w:r>
        <w:rPr/>
        <w:t>ᢥ����</w:t>
      </w:r>
      <w:r>
        <w:rPr/>
        <w:t xml:space="preserve">. ����������� ���� ����� � </w:t>
      </w:r>
      <w:r>
        <w:rPr/>
        <w:t>㢨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᪢�� ����� ������ ���⮡���� �஧���� ���</w:t>
      </w:r>
      <w:r>
        <w:rPr/>
        <w:t>. ����� ���� ���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</w:t>
      </w:r>
      <w:r>
        <w:rPr/>
        <w:t>ய���� ��७��</w:t>
      </w:r>
      <w:r>
        <w:rPr/>
        <w:t>, ���������� ������� ����</w:t>
      </w:r>
      <w:r>
        <w:rPr/>
        <w:t>㫮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ᥪ</w:t>
      </w:r>
      <w:r>
        <w:rPr/>
        <w:t>㭤� � ����� 㡮���</w:t>
      </w:r>
      <w:r>
        <w:rPr/>
        <w:t xml:space="preserve">, �⮡� �� </w:t>
      </w:r>
      <w:r>
        <w:rPr/>
        <w:t>室� �</w:t>
      </w:r>
      <w:r>
        <w:rPr/>
        <w:t>஢����</w:t>
      </w:r>
      <w:r>
        <w:rPr/>
        <w:t>,  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஡���� ���� ��</w:t>
      </w:r>
      <w:r>
        <w:rPr/>
        <w:t>, ��</w:t>
      </w:r>
      <w:r>
        <w:rPr/>
        <w:t>७�� ����� � ������ ����� �७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﫮 ���㡮��⮥ ������ 㡮</w:t>
      </w:r>
      <w:r>
        <w:rPr/>
        <w:t>୮�</w:t>
      </w:r>
      <w:r>
        <w:rPr/>
        <w:t xml:space="preserve">. ����� ��������  �������  </w:t>
      </w:r>
      <w:r>
        <w:rPr/>
        <w:t>祫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襩 �  ��᪮�  �⤥�����  �뫠  㦥  ������  ��</w:t>
      </w:r>
      <w:r>
        <w:rPr/>
        <w:t>⠫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⪮�</w:t>
      </w:r>
      <w:r>
        <w:rPr/>
        <w:t>, �� ����</w:t>
      </w:r>
      <w:r>
        <w:rPr/>
        <w:t>稫� ����������� �</w:t>
      </w:r>
      <w:r>
        <w:rPr/>
        <w:t>, �� ���� � �</w:t>
      </w:r>
      <w:r>
        <w:rPr/>
        <w:t>।�஧����  ��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뫮 </w:t>
      </w:r>
      <w:r>
        <w:rPr/>
        <w:t>ࠧ�����</w:t>
      </w:r>
      <w:r>
        <w:rPr/>
        <w:t xml:space="preserve">, �� �⥭� </w:t>
      </w:r>
      <w:r>
        <w:rPr/>
        <w:t>㦥 �</w:t>
      </w:r>
      <w:r>
        <w:rPr/>
        <w:t xml:space="preserve">ᯨᠭ� </w:t>
      </w:r>
      <w:r>
        <w:rPr/>
        <w:t>㣫�� � ��</w:t>
      </w:r>
      <w:r>
        <w:rPr/>
        <w:t>࠭��</w:t>
      </w:r>
      <w:r>
        <w:rPr/>
        <w:t>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 ��!... - ��</w:t>
      </w:r>
      <w:r>
        <w:rPr/>
        <w:t>砫 �뫮 ����������� � ���� ���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����</w:t>
      </w:r>
      <w:r>
        <w:rPr/>
        <w:t>, ���</w:t>
      </w:r>
      <w:r>
        <w:rPr/>
        <w:t>몭�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 �����</w:t>
      </w:r>
      <w:r>
        <w:rPr/>
        <w:t>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�  ���ண��</w:t>
      </w:r>
      <w:r>
        <w:rPr/>
        <w:t xml:space="preserve">,  �������  �  </w:t>
      </w:r>
      <w:r>
        <w:rPr/>
        <w:t xml:space="preserve">㢨���  ��  </w:t>
      </w:r>
      <w:r>
        <w:rPr/>
        <w:t xml:space="preserve">ᮡ��  ������  </w:t>
      </w:r>
      <w:r>
        <w:rPr/>
        <w:t>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讣� ⮫��猪</w:t>
      </w:r>
      <w:r>
        <w:rPr/>
        <w:t>, ��� ����������, � ����</w:t>
      </w:r>
      <w:r>
        <w:rPr/>
        <w:t>쥩 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, - ����</w:t>
      </w:r>
      <w:r>
        <w:rPr/>
        <w:t>吝���� �</w:t>
      </w:r>
      <w:r>
        <w:rPr/>
        <w:t>⢥⨫ 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祭�</w:t>
      </w:r>
      <w:r>
        <w:rPr/>
        <w:t>, �</w:t>
      </w:r>
      <w:r>
        <w:rPr/>
        <w:t>祭� ���⭮</w:t>
      </w:r>
      <w:r>
        <w:rPr/>
        <w:t>, - ��</w:t>
      </w:r>
      <w:r>
        <w:rPr/>
        <w:t>᪫��  ����ᮬ  �⮧�����  ��⮮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� � ����</w:t>
      </w:r>
      <w:r>
        <w:rPr/>
        <w:t xml:space="preserve">, </w:t>
      </w:r>
      <w:r>
        <w:rPr/>
        <w:t>ࠧ�������</w:t>
      </w:r>
      <w:r>
        <w:rPr/>
        <w:t xml:space="preserve">, </w:t>
      </w:r>
      <w:r>
        <w:rPr/>
        <w:t>㤠</w:t>
      </w:r>
      <w:r>
        <w:rPr/>
        <w:t xml:space="preserve">ਫ ��७���  ��  ���  </w:t>
      </w:r>
      <w:r>
        <w:rPr/>
        <w:t>⠪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⥫� � ������ ����������� � ���᫥��� ��</w:t>
      </w:r>
      <w:r>
        <w:rPr/>
        <w:t>祧�� � �</w:t>
      </w:r>
      <w:r>
        <w:rPr/>
        <w:t xml:space="preserve">⢥��⨨ </w:t>
      </w:r>
      <w:r>
        <w:rPr/>
        <w:t>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㤠� ⮫��猪  ���  㡮</w:t>
      </w:r>
      <w:r>
        <w:rPr/>
        <w:t>ୠ�  �ᢥ⨫���  ��  ���������  �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⮬</w:t>
      </w:r>
      <w:r>
        <w:rPr/>
        <w:t>, � � ���� �⮧����� �</w:t>
      </w:r>
      <w:r>
        <w:rPr/>
        <w:t xml:space="preserve">஬���� </w:t>
      </w:r>
      <w:r>
        <w:rPr/>
        <w:t>㤠�</w:t>
      </w:r>
      <w:r>
        <w:rPr/>
        <w:t xml:space="preserve">. ��⮬ �� </w:t>
      </w:r>
      <w:r>
        <w:rPr/>
        <w:t>ࠧ ᢥભ</w:t>
      </w:r>
      <w:r>
        <w:rPr/>
        <w:t>㫮</w:t>
      </w:r>
      <w:r>
        <w:rPr/>
        <w:t>, 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஬ ������ ��ன </w:t>
      </w:r>
      <w:r>
        <w:rPr/>
        <w:t>- �����</w:t>
      </w:r>
      <w:r>
        <w:rPr/>
        <w:t>쪨�</w:t>
      </w:r>
      <w:r>
        <w:rPr/>
        <w:t>,  ��  �  �⫥��</w:t>
      </w:r>
      <w:r>
        <w:rPr/>
        <w:t>᪨��  ���</w:t>
      </w:r>
      <w:r>
        <w:rPr/>
        <w:t>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릨�</w:t>
      </w:r>
      <w:r>
        <w:rPr/>
        <w:t>, ��� �����, ���� ���� � ���</w:t>
      </w:r>
      <w:r>
        <w:rPr/>
        <w:t>쬮�</w:t>
      </w:r>
      <w:r>
        <w:rPr/>
        <w:t>, �� � ��</w:t>
      </w:r>
      <w:r>
        <w:rPr/>
        <w:t>몮�</w:t>
      </w:r>
      <w:r>
        <w:rPr/>
        <w:t>. ��� ��</w:t>
      </w:r>
      <w:r>
        <w:rPr/>
        <w:t>ன</w:t>
      </w:r>
      <w:r>
        <w:rPr/>
        <w:t>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�</w:t>
      </w:r>
      <w:r>
        <w:rPr/>
        <w:t>,  ���</w:t>
      </w:r>
      <w:r>
        <w:rPr/>
        <w:t>让</w:t>
      </w:r>
      <w:r>
        <w:rPr/>
        <w:t>,  �</w:t>
      </w:r>
      <w:r>
        <w:rPr/>
        <w:t>ꥧ���  ������������  ��  ��㣮��  ���</w:t>
      </w:r>
      <w:r>
        <w:rPr/>
        <w:t>.   �   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⠪� ���</w:t>
      </w:r>
      <w:r>
        <w:rPr/>
        <w:t>㫮 �  ����</w:t>
      </w:r>
      <w:r>
        <w:rPr/>
        <w:t>,  �  ��  ��</w:t>
      </w:r>
      <w:r>
        <w:rPr/>
        <w:t>ॢ</w:t>
      </w:r>
      <w:r>
        <w:rPr>
          <w:rtl w:val="true"/>
        </w:rPr>
        <w:t>ﭭ</w:t>
      </w:r>
      <w:r>
        <w:rPr/>
        <w:t xml:space="preserve">��  �����  </w:t>
      </w:r>
      <w:r>
        <w:rPr/>
        <w:t>㡮</w:t>
      </w:r>
      <w:r>
        <w:rPr/>
        <w:t>୮�  ����</w:t>
      </w:r>
      <w:r>
        <w:rPr/>
        <w:t>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⮢��... - ��</w:t>
      </w:r>
      <w:r>
        <w:rPr/>
        <w:t>襯</w:t>
      </w:r>
      <w:r>
        <w:rPr/>
        <w:t>⠫ �����</w:t>
      </w:r>
      <w:r>
        <w:rPr/>
        <w:t>㬥�訩 �����������</w:t>
      </w:r>
      <w:r>
        <w:rPr/>
        <w:t xml:space="preserve">, </w:t>
      </w:r>
      <w:r>
        <w:rPr/>
        <w:t>ᮮ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 ᫮�� "⮢���" ����� �� ���</w:t>
      </w:r>
      <w:r>
        <w:rPr/>
        <w:t>室��  �  �����</w:t>
      </w:r>
      <w:r>
        <w:rPr/>
        <w:t>⠬,  �����</w:t>
      </w:r>
      <w:r>
        <w:rPr/>
        <w:t>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 � ����</w:t>
      </w:r>
      <w:r>
        <w:rPr/>
        <w:t xml:space="preserve">⢥���� </w:t>
      </w:r>
      <w:r>
        <w:rPr/>
        <w:t>㡮</w:t>
      </w:r>
      <w:r>
        <w:rPr/>
        <w:t>୮�</w:t>
      </w:r>
      <w:r>
        <w:rPr/>
        <w:t>, ���</w:t>
      </w:r>
      <w:r>
        <w:rPr/>
        <w:t>ਯ��</w:t>
      </w:r>
      <w:r>
        <w:rPr/>
        <w:t>: - �</w:t>
      </w:r>
      <w:r>
        <w:rPr/>
        <w:t>ࠦ��</w:t>
      </w:r>
      <w:r>
        <w:rPr/>
        <w:t xml:space="preserve">... - </w:t>
      </w:r>
      <w:r>
        <w:rPr/>
        <w:t>ᬥ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 ���</w:t>
      </w:r>
      <w:r>
        <w:rPr/>
        <w:t>㦨����</w:t>
      </w:r>
      <w:r>
        <w:rPr/>
        <w:t>, � ����</w:t>
      </w:r>
      <w:r>
        <w:rPr/>
        <w:t>稫 ��⨩ ����� 㤠� ��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</w:t>
      </w:r>
      <w:r>
        <w:rPr/>
        <w:t>, ⠪ �� �</w:t>
      </w:r>
      <w:r>
        <w:rPr/>
        <w:t>஢� �� ���� ��</w:t>
      </w:r>
      <w:r>
        <w:rPr/>
        <w:t>㫠 �� ⮫�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⥡� � ����</w:t>
      </w:r>
      <w:r>
        <w:rPr/>
        <w:t>䥫�</w:t>
      </w:r>
      <w:r>
        <w:rPr/>
        <w:t>, ��</w:t>
      </w:r>
      <w:r>
        <w:rPr/>
        <w:t>ࠧ��</w:t>
      </w:r>
      <w:r>
        <w:rPr/>
        <w:t>? - �</w:t>
      </w:r>
      <w:r>
        <w:rPr/>
        <w:t>஭��⥫</w:t>
      </w:r>
      <w:r>
        <w:rPr/>
        <w:t>쭮 �</w:t>
      </w:r>
      <w:r>
        <w:rPr/>
        <w:t>ப�</w:t>
      </w:r>
      <w:r>
        <w:rPr/>
        <w:t>砫 ��宦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- ⥫��</w:t>
      </w:r>
      <w:r>
        <w:rPr/>
        <w:t>ࠬ��</w:t>
      </w:r>
      <w:r>
        <w:rPr/>
        <w:t>? � ⥡� �</w:t>
      </w:r>
      <w:r>
        <w:rPr/>
        <w:t>।�।��� �� ⥫�</w:t>
      </w:r>
      <w:r>
        <w:rPr/>
        <w:t>䮭�</w:t>
      </w:r>
      <w:r>
        <w:rPr/>
        <w:t>, �⮡� �� �� ���</w:t>
      </w:r>
      <w:r>
        <w:rPr/>
        <w:t>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</w:t>
      </w:r>
      <w:r>
        <w:rPr/>
        <w:t>? �</w:t>
      </w:r>
      <w:r>
        <w:rPr/>
        <w:t>।�०����</w:t>
      </w:r>
      <w:r>
        <w:rPr/>
        <w:t>, � ⥡� ��</w:t>
      </w:r>
      <w:r>
        <w:rPr/>
        <w:t>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।�०��</w:t>
      </w:r>
      <w:r>
        <w:rPr/>
        <w:t>... ����... ����... - �������� �⢥⨫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-⠪� �������? ��� � ����</w:t>
      </w:r>
      <w:r>
        <w:rPr/>
        <w:t>䥫�</w:t>
      </w:r>
      <w:r>
        <w:rPr/>
        <w:t xml:space="preserve">, ���! - ⥬ </w:t>
      </w:r>
      <w:r>
        <w:rPr/>
        <w:t>ᠬ� ���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</w:t>
      </w:r>
      <w:r>
        <w:rPr/>
        <w:t>, �� �� ��</w:t>
      </w:r>
      <w:r>
        <w:rPr/>
        <w:t>襭 � ⥫�䮭�</w:t>
      </w:r>
      <w:r>
        <w:rPr/>
        <w:t>, �</w:t>
      </w:r>
      <w:r>
        <w:rPr/>
        <w:t>ਪ�� ��ன �  ��ࠫ  ����</w:t>
      </w:r>
      <w:r>
        <w:rPr/>
        <w:t>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�</w:t>
      </w:r>
      <w:r>
        <w:rPr/>
        <w:t>墠⨫�  �����������  ���  �㪨</w:t>
      </w:r>
      <w:r>
        <w:rPr/>
        <w:t>,  �</w:t>
      </w:r>
      <w:r>
        <w:rPr/>
        <w:t xml:space="preserve">뢮�����  ��  </w:t>
      </w:r>
      <w:r>
        <w:rPr/>
        <w:t>ᠤ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᫨�� � ��� �� �������</w:t>
      </w:r>
      <w:r>
        <w:rPr/>
        <w:t>. �</w:t>
      </w:r>
      <w:r>
        <w:rPr/>
        <w:t>஧� ��</w:t>
      </w:r>
      <w:r>
        <w:rPr/>
        <w:t xml:space="preserve">襢��� � ������ </w:t>
      </w:r>
      <w:r>
        <w:rPr/>
        <w:t>ᨫ��</w:t>
      </w:r>
      <w:r>
        <w:rPr/>
        <w:t>, ���� � 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</w:t>
      </w:r>
      <w:r>
        <w:rPr/>
        <w:t>࣠����  �  ��������</w:t>
      </w:r>
      <w:r>
        <w:rPr/>
        <w:t>樮���  �</w:t>
      </w:r>
      <w:r>
        <w:rPr/>
        <w:t>⢥����,  ����   ���</w:t>
      </w:r>
      <w:r>
        <w:rPr/>
        <w:t>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㢠���� �����</w:t>
      </w:r>
      <w:r>
        <w:rPr/>
        <w:t xml:space="preserve">, � ���� </w:t>
      </w:r>
      <w:r>
        <w:rPr/>
        <w:t>嫥�</w:t>
      </w:r>
      <w:r>
        <w:rPr/>
        <w:t>⠫� ���� ���, �� ������⥭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</w:t>
      </w:r>
      <w:r>
        <w:rPr/>
        <w:t>. �� ����� �</w:t>
      </w:r>
      <w:r>
        <w:rPr/>
        <w:t>뫮�� �  �������</w:t>
      </w:r>
      <w:r>
        <w:rPr/>
        <w:t xml:space="preserve">,  �  </w:t>
      </w:r>
      <w:r>
        <w:rPr/>
        <w:t>ᯠ��  �����  �����</w:t>
      </w:r>
      <w:r>
        <w:rPr/>
        <w:t>쥢�� 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</w:t>
      </w:r>
      <w:r>
        <w:rPr/>
        <w:t xml:space="preserve">룠� � ����� </w:t>
      </w:r>
      <w:r>
        <w:rPr/>
        <w:t>४��</w:t>
      </w:r>
      <w:r>
        <w:rPr/>
        <w:t xml:space="preserve">, ������� � ���� </w:t>
      </w:r>
      <w:r>
        <w:rPr/>
        <w:t>ᥪ</w:t>
      </w:r>
      <w:r>
        <w:rPr/>
        <w:t>㭤� ��������� ���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 </w:t>
      </w:r>
      <w:r>
        <w:rPr/>
        <w:t>N302-���, ���⥫� � ��� � ��������, ��� � 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ᮭ���� ���</w:t>
      </w:r>
      <w:r>
        <w:rPr/>
        <w:t>騭�</w:t>
      </w:r>
      <w:r>
        <w:rPr/>
        <w:t xml:space="preserve">, </w:t>
      </w:r>
      <w:r>
        <w:rPr/>
        <w:t>᢮� ��</w:t>
      </w:r>
      <w:r>
        <w:rPr/>
        <w:t>䫨 � �㫪� ��</w:t>
      </w:r>
      <w:r>
        <w:rPr/>
        <w:t>ঠ</w:t>
      </w:r>
      <w:r>
        <w:rPr/>
        <w:t>騥 �  �㪠�</w:t>
      </w:r>
      <w:r>
        <w:rPr/>
        <w:t>.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�� � ��⮩ ���ꥧ�</w:t>
      </w:r>
      <w:r>
        <w:rPr/>
        <w:t>, � ������� � ���</w:t>
      </w:r>
      <w:r>
        <w:rPr/>
        <w:t>㬨� ��</w:t>
      </w:r>
      <w:r>
        <w:rPr/>
        <w:t>७��  ��  �����ᥭ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⠦, � ��</w:t>
      </w:r>
      <w:r>
        <w:rPr/>
        <w:t>襭 �� ��� �  ���  ��������  ���  ����⥬���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⥯�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 </w:t>
      </w:r>
      <w:r>
        <w:rPr/>
        <w:t xml:space="preserve">ࠧ�������  </w:t>
      </w:r>
      <w:r>
        <w:rPr/>
        <w:t>ᣨ�</w:t>
      </w:r>
      <w:r>
        <w:rPr/>
        <w:t>㫨</w:t>
      </w:r>
      <w:r>
        <w:rPr/>
        <w:t>,  �  �����  ���  ������  �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襭�� ����� ����� </w:t>
      </w:r>
      <w:r>
        <w:rPr/>
        <w:t>- �</w:t>
      </w:r>
      <w:r>
        <w:rPr/>
        <w:t>릠�</w:t>
      </w:r>
      <w:r>
        <w:rPr/>
        <w:t>, � ����</w:t>
      </w:r>
      <w:r>
        <w:rPr/>
        <w:t>騬� �����</w:t>
      </w:r>
      <w:r>
        <w:rPr/>
        <w:t>᪨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� ����</w:t>
      </w:r>
      <w:r>
        <w:rPr/>
        <w:t xml:space="preserve">, �� ��-�  �  ����  </w:t>
      </w:r>
      <w:r>
        <w:rPr/>
        <w:t>ᠬ��  ���</w:t>
      </w:r>
      <w:r>
        <w:rPr/>
        <w:t>譮�  ��  �</w:t>
      </w:r>
      <w:r>
        <w:rPr/>
        <w:t>ᥣ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</w:t>
      </w:r>
      <w:r>
        <w:rPr/>
        <w:t>稫��� � ���</w:t>
      </w:r>
      <w:r>
        <w:rPr/>
        <w:t>,  �,  ���⮭��  �����  �  �⥭�.  �  �����  ����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 � ��������  ������  ��  ���  ��  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 ����</w:t>
      </w:r>
      <w:r>
        <w:rPr/>
        <w:t>﫨�� �롮�</w:t>
      </w:r>
      <w:r>
        <w:rPr/>
        <w:t xml:space="preserve">, ��⮬� ��  ����  </w:t>
      </w:r>
      <w:r>
        <w:rPr/>
        <w:t xml:space="preserve">᪢���  </w:t>
      </w:r>
      <w:r>
        <w:rPr/>
        <w:t>宫�����</w:t>
      </w:r>
      <w:r>
        <w:rPr/>
        <w:t>,  �</w:t>
      </w:r>
      <w:r>
        <w:rPr/>
        <w:t>ய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⪠�� ⮫�⮢�� �� �����</w:t>
      </w:r>
      <w:r>
        <w:rPr/>
        <w:t xml:space="preserve">⢮���, �� ������ ��  ��  </w:t>
      </w:r>
      <w:r>
        <w:rPr/>
        <w:t>宫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宫���� ����� 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 ⥡� ��</w:t>
      </w:r>
      <w:r>
        <w:rPr/>
        <w:t>楫��</w:t>
      </w:r>
      <w:r>
        <w:rPr/>
        <w:t xml:space="preserve">, - ����� </w:t>
      </w:r>
      <w:r>
        <w:rPr/>
        <w:t>᪠���� �����</w:t>
      </w:r>
      <w:r>
        <w:rPr/>
        <w:t xml:space="preserve">, � � </w:t>
      </w:r>
      <w:r>
        <w:rPr/>
        <w:t>ᠬ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騥 �����</w:t>
      </w:r>
      <w:r>
        <w:rPr/>
        <w:t>.  �����  ��</w:t>
      </w:r>
      <w:r>
        <w:rPr/>
        <w:t>७��  ��</w:t>
      </w:r>
      <w:r>
        <w:rPr/>
        <w:t>訫��  ����  �  ��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⨢��������� ��</w:t>
      </w:r>
      <w:r>
        <w:rPr/>
        <w:t>ॣ� ४�</w:t>
      </w:r>
      <w:r>
        <w:rPr/>
        <w:t>, �� �� ����� �</w:t>
      </w:r>
      <w:r>
        <w:rPr/>
        <w:t>ᢥ</w:t>
      </w:r>
      <w:r>
        <w:rPr/>
        <w:t>饭�� 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᮫�</w:t>
      </w:r>
      <w:r>
        <w:rPr/>
        <w:t>楬</w:t>
      </w:r>
      <w:r>
        <w:rPr/>
        <w:t xml:space="preserve">, ����⭥�, </w:t>
      </w:r>
      <w:r>
        <w:rPr/>
        <w:t>ࠧ������� � ��</w:t>
      </w:r>
      <w:r>
        <w:rPr/>
        <w:t>⢮</w:t>
      </w:r>
      <w:r>
        <w:rPr/>
        <w:t>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ᯫ�</w:t>
      </w:r>
      <w:r>
        <w:rPr/>
        <w:t>譮� ������� ������ �� �����</w:t>
      </w:r>
      <w:r>
        <w:rPr/>
        <w:t>. � ���� �  �  ����  ���</w:t>
      </w:r>
      <w:r>
        <w:rPr/>
        <w:t>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��, ������� ���</w:t>
      </w:r>
      <w:r>
        <w:rPr/>
        <w:t>쭮�� �������� �</w:t>
      </w:r>
      <w:r>
        <w:rPr/>
        <w:t>९��� �</w:t>
      </w:r>
      <w:r>
        <w:rPr/>
        <w:t xml:space="preserve">㣠�騬 </w:t>
      </w:r>
      <w:r>
        <w:rPr/>
        <w:t>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</w:t>
      </w:r>
      <w:r>
        <w:rPr/>
        <w:t xml:space="preserve">, </w:t>
      </w:r>
      <w:r>
        <w:rPr/>
        <w:t>ᨤ� ��  �஢��  �  ����  ��  �����</w:t>
      </w:r>
      <w:r>
        <w:rPr/>
        <w:t>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४�</w:t>
      </w:r>
      <w:r>
        <w:rPr/>
        <w:t xml:space="preserve">. �� ������ </w:t>
      </w:r>
      <w:r>
        <w:rPr/>
        <w:t>㤠� �</w:t>
      </w:r>
      <w:r>
        <w:rPr/>
        <w:t>஬� �� ������� ��ਪ���� � ����</w:t>
      </w:r>
      <w:r>
        <w:rPr/>
        <w:t>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�</w:t>
      </w:r>
      <w:r>
        <w:rPr/>
        <w:t>. �</w:t>
      </w:r>
      <w:r>
        <w:rPr/>
        <w:t>ᯨᠭ�� ������  ���⪨  ���</w:t>
      </w:r>
      <w:r>
        <w:rPr/>
        <w:t>﫨��  ��  ����</w:t>
      </w:r>
      <w:r>
        <w:rPr/>
        <w:t>;  ��  �</w:t>
      </w:r>
      <w:r>
        <w:rPr/>
        <w:t>㫮  ��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⥢</w:t>
      </w:r>
      <w:r>
        <w:rPr/>
        <w:t>訬 � ������� ��</w:t>
      </w:r>
      <w:r>
        <w:rPr/>
        <w:t>। ��</w:t>
      </w:r>
      <w:r>
        <w:rPr/>
        <w:t>砫�� �</w:t>
      </w:r>
      <w:r>
        <w:rPr/>
        <w:t>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⪨ ���� �</w:t>
      </w:r>
      <w:r>
        <w:rPr/>
        <w:t>稭��� ������  �����  ���譮��  ������</w:t>
      </w:r>
      <w:r>
        <w:rPr/>
        <w:t>⠭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 �� � </w:t>
      </w:r>
      <w:r>
        <w:rPr/>
        <w:t>祬�</w:t>
      </w:r>
      <w:r>
        <w:rPr/>
        <w:t>. ���� ⮫</w:t>
      </w:r>
      <w:r>
        <w:rPr/>
        <w:t>쪮 �� ����稫 �� ⮫�⮩ 䥫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᪮�</w:t>
      </w:r>
      <w:r>
        <w:rPr/>
        <w:t>쥩 ����</w:t>
      </w:r>
      <w:r>
        <w:rPr/>
        <w:t>஢���</w:t>
      </w:r>
      <w:r>
        <w:rPr/>
        <w:t>, ���</w:t>
      </w:r>
      <w:r>
        <w:rPr/>
        <w:t>맮� ��</w:t>
      </w:r>
      <w:r>
        <w:rPr/>
        <w:t>࠭��� � �</w:t>
      </w:r>
      <w:r>
        <w:rPr/>
        <w:t>㬠��</w:t>
      </w:r>
      <w:r>
        <w:rPr/>
        <w:t>,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 �</w:t>
      </w:r>
      <w:r>
        <w:rPr/>
        <w:t>ய���� ����ந��� � �⮫���</w:t>
      </w:r>
      <w:r>
        <w:rPr/>
        <w:t>. ��</w:t>
      </w:r>
      <w:r>
        <w:rPr/>
        <w:t>砫� �� �뢥� �����쭮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�. ����� ��������� ����� ���������� ����������.  ��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஬ � ��</w:t>
      </w:r>
      <w:r>
        <w:rPr/>
        <w:t>襫 � ������� �</w:t>
      </w:r>
      <w:r>
        <w:rPr/>
        <w:t>.�.��</w:t>
      </w:r>
      <w:r>
        <w:rPr/>
        <w:t>૨���� �� ���ਠ�</w:t>
      </w:r>
      <w:r>
        <w:rPr/>
        <w:t>訥 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ࠧ� ���� ����</w:t>
      </w:r>
      <w:r>
        <w:rPr/>
        <w:t>⠫��, ������ ��</w:t>
      </w:r>
      <w:r>
        <w:rPr/>
        <w:t>ࠧ��  ��</w:t>
      </w:r>
      <w:r>
        <w:rPr/>
        <w:t>-��  ᫮��  "�������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室��� �����</w:t>
      </w:r>
      <w:r>
        <w:rPr/>
        <w:t>-� ��������: ��� �� ⠪ -  ��</w:t>
      </w:r>
      <w:r>
        <w:rPr/>
        <w:t>襫  �  �������</w:t>
      </w:r>
      <w:r>
        <w:rPr/>
        <w:t>?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�������</w:t>
      </w:r>
      <w:r>
        <w:rPr/>
        <w:t>! ����⢨⥫</w:t>
      </w:r>
      <w:r>
        <w:rPr/>
        <w:t>쭮 祣� ���</w:t>
      </w:r>
      <w:r>
        <w:rPr/>
        <w:t>ண�</w:t>
      </w:r>
      <w:r>
        <w:rPr/>
        <w:t>, �� �</w:t>
      </w:r>
      <w:r>
        <w:rPr/>
        <w:t>㬠�襤襣� �</w:t>
      </w:r>
      <w:r>
        <w:rPr/>
        <w:t>ਬ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㬠� </w:t>
      </w:r>
      <w:r>
        <w:rPr/>
        <w:t>⠪,  ����  ����������  ��</w:t>
      </w:r>
      <w:r>
        <w:rPr/>
        <w:t>砫  ��</w:t>
      </w:r>
      <w:r>
        <w:rPr/>
        <w:t>ࠢ����  ����ᠭ���</w:t>
      </w:r>
      <w:r>
        <w:rPr/>
        <w:t>.  ��</w:t>
      </w:r>
      <w:r>
        <w:rPr/>
        <w:t>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饥</w:t>
      </w:r>
      <w:r>
        <w:rPr/>
        <w:t>:  "...�  �.�.��</w:t>
      </w:r>
      <w:r>
        <w:rPr/>
        <w:t>૨����</w:t>
      </w:r>
      <w:r>
        <w:rPr/>
        <w:t>,  ���᫥��⢨�  �������...".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</w:t>
      </w:r>
      <w:r>
        <w:rPr/>
        <w:t>ਫ� ����</w:t>
      </w:r>
      <w:r>
        <w:rPr/>
        <w:t>. ��</w:t>
      </w:r>
      <w:r>
        <w:rPr/>
        <w:t>諮�� �</w:t>
      </w:r>
      <w:r>
        <w:rPr/>
        <w:t>ਬ����� ����� ।����</w:t>
      </w:r>
      <w:r>
        <w:rPr/>
        <w:t>, 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㦥 ����� ����</w:t>
      </w:r>
      <w:r>
        <w:rPr/>
        <w:t>:  "...��</w:t>
      </w:r>
      <w:r>
        <w:rPr/>
        <w:t>૨����</w:t>
      </w:r>
      <w:r>
        <w:rPr/>
        <w:t>, ����� ����� ���  �</w:t>
      </w:r>
      <w:r>
        <w:rPr/>
        <w:t>ࠬ���</w:t>
      </w:r>
      <w:r>
        <w:rPr/>
        <w:t>..."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楯���� ��� ������ ��  �������  ���������</w:t>
      </w:r>
      <w:r>
        <w:rPr/>
        <w:t>-����</w:t>
      </w:r>
      <w:r>
        <w:rPr/>
        <w:t>䠬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믨���</w:t>
      </w:r>
      <w:r>
        <w:rPr/>
        <w:t>: "...�� ��������</w:t>
      </w:r>
      <w:r>
        <w:rPr/>
        <w:t>஬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稢��� � �⨬� ���� ��</w:t>
      </w:r>
      <w:r>
        <w:rPr/>
        <w:t>૨�����</w:t>
      </w:r>
      <w:r>
        <w:rPr/>
        <w:t>,  ����  ��  ���</w:t>
      </w:r>
      <w:r>
        <w:rPr/>
        <w:t>ભ�  �  �</w:t>
      </w:r>
      <w:r>
        <w:rPr/>
        <w:t>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ࠧ� � </w:t>
      </w:r>
      <w:r>
        <w:rPr/>
        <w:t>祣�</w:t>
      </w:r>
      <w:r>
        <w:rPr/>
        <w:t>-� �</w:t>
      </w:r>
      <w:r>
        <w:rPr/>
        <w:t xml:space="preserve">祭� </w:t>
      </w:r>
      <w:r>
        <w:rPr/>
        <w:t>ᨫ</w:t>
      </w:r>
      <w:r>
        <w:rPr/>
        <w:t>쭮��</w:t>
      </w:r>
      <w:r>
        <w:rPr/>
        <w:t>, �⮡� ���������� �</w:t>
      </w:r>
      <w:r>
        <w:rPr/>
        <w:t>ਢ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饣�</w:t>
      </w:r>
      <w:r>
        <w:rPr/>
        <w:t>, � ����</w:t>
      </w:r>
      <w:r>
        <w:rPr/>
        <w:t>ᠫ</w:t>
      </w:r>
      <w:r>
        <w:rPr/>
        <w:t xml:space="preserve">, �� ���  </w:t>
      </w:r>
      <w:r>
        <w:rPr/>
        <w:t>ᠤ����  �  �ࠬ���</w:t>
      </w:r>
      <w:r>
        <w:rPr/>
        <w:t>,  �  ��⮬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१����� �������</w:t>
      </w:r>
      <w:r>
        <w:rPr/>
        <w:t>. ������ �  �</w:t>
      </w:r>
      <w:r>
        <w:rPr/>
        <w:t>।᪠�����  ������</w:t>
      </w:r>
      <w:r>
        <w:rPr/>
        <w:t>⠭�  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᫨ � ���⨨ �����</w:t>
      </w:r>
      <w:r>
        <w:rPr/>
        <w:t>, � ��� ��</w:t>
      </w:r>
      <w:r>
        <w:rPr/>
        <w:t>饩 㡥��⥫쭮��  ����  �訫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 � �ப���� �������� ��������� � ⮣� ᠬ��� ������</w:t>
      </w:r>
      <w:r>
        <w:rPr/>
        <w:t>, �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</w:t>
      </w:r>
      <w:r>
        <w:rPr/>
        <w:t>஢��� ������� ��</w:t>
      </w:r>
      <w:r>
        <w:rPr/>
        <w:t>襫 � ��������� �</w:t>
      </w:r>
      <w:r>
        <w:rPr/>
        <w:t>த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ࠡ�</w:t>
      </w:r>
      <w:r>
        <w:rPr/>
        <w:t>⠫ ��</w:t>
      </w:r>
      <w:r>
        <w:rPr/>
        <w:t>भ� �  ����ન���  ����ᠭ���</w:t>
      </w:r>
      <w:r>
        <w:rPr/>
        <w:t>,  �  ��⠢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, � ���� ����⠫�� ���</w:t>
      </w:r>
      <w:r>
        <w:rPr/>
        <w:t>ᮢ��� ����� �����</w:t>
      </w:r>
      <w:r>
        <w:rPr/>
        <w:t>, � ��⥬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 ��</w:t>
      </w:r>
      <w:r>
        <w:rPr/>
        <w:t>㭪� �� �������</w:t>
      </w:r>
      <w:r>
        <w:rPr/>
        <w:t xml:space="preserve">, � </w:t>
      </w:r>
      <w:r>
        <w:rPr/>
        <w:t xml:space="preserve">祬 ����� </w:t>
      </w:r>
      <w:r>
        <w:rPr/>
        <w:t>- ⥬  ��⠭��  �  ������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� ��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⮬� �</w:t>
      </w:r>
      <w:r>
        <w:rPr/>
        <w:t>६���</w:t>
      </w:r>
      <w:r>
        <w:rPr/>
        <w:t>, ��� ������ ��������  �</w:t>
      </w:r>
      <w:r>
        <w:rPr/>
        <w:t>㣠���  ���  �  ���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뫠 ��� � ��� ����</w:t>
      </w:r>
      <w:r>
        <w:rPr/>
        <w:t>, ���� �����⢮���, �� ����</w:t>
      </w:r>
      <w:r>
        <w:rPr/>
        <w:t>ᨫ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����� ��� �� </w:t>
      </w:r>
      <w:r>
        <w:rPr/>
        <w:t>ᮢ������</w:t>
      </w:r>
      <w:r>
        <w:rPr/>
        <w:t xml:space="preserve">, �� �⠫ ��������� </w:t>
      </w:r>
      <w:r>
        <w:rPr/>
        <w:t>ࠧ��⥢����  ���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쪮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த�</w:t>
      </w:r>
      <w:r>
        <w:rPr/>
        <w:t>譠� 䥫���� ��᪮��� ����</w:t>
      </w:r>
      <w:r>
        <w:rPr/>
        <w:t>஢�� �����⨫� ���� �� 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</w:t>
      </w:r>
      <w:r>
        <w:rPr/>
        <w:t>, ���</w:t>
      </w:r>
      <w:r>
        <w:rPr/>
        <w:t>ॢ�������</w:t>
      </w:r>
      <w:r>
        <w:rPr/>
        <w:t>, ����, �� �� �����, ����</w:t>
      </w:r>
      <w:r>
        <w:rPr/>
        <w:t>뫠 ����</w:t>
      </w:r>
      <w:r>
        <w:rPr/>
        <w:t>, �⮡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㣠�� ���쭮��</w:t>
      </w:r>
      <w:r>
        <w:rPr/>
        <w:t>, ���⪨ ����</w:t>
      </w:r>
      <w:r>
        <w:rPr/>
        <w:t>﫠 � ���� � � ���� �������� �� ��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���</w:t>
      </w:r>
      <w:r>
        <w:rPr/>
        <w:t xml:space="preserve">, </w:t>
      </w:r>
      <w:r>
        <w:rPr/>
        <w:t xml:space="preserve">ᤥ��� </w:t>
      </w:r>
      <w:r>
        <w:rPr/>
        <w:t>㪮� � ��� ����� �  㢥</w:t>
      </w:r>
      <w:r>
        <w:rPr/>
        <w:t>ਫ  ���</w:t>
      </w:r>
      <w:r>
        <w:rPr/>
        <w:t>,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㤥�</w:t>
      </w:r>
      <w:r>
        <w:rPr/>
        <w:t>, �� ⥯��� �� �</w:t>
      </w:r>
      <w:r>
        <w:rPr/>
        <w:t>ன���</w:t>
      </w:r>
      <w:r>
        <w:rPr/>
        <w:t>, �� ��������� � �� ���</w:t>
      </w:r>
      <w:r>
        <w:rPr/>
        <w:t>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</w:t>
      </w:r>
      <w:r>
        <w:rPr/>
        <w:t>ࠢ</w:t>
      </w:r>
      <w:r>
        <w:rPr/>
        <w:t>. �᪮� ����� ��� �⠫ �</w:t>
      </w:r>
      <w:r>
        <w:rPr/>
        <w:t>०���</w:t>
      </w:r>
      <w:r>
        <w:rPr/>
        <w:t>. ��  ���</w:t>
      </w:r>
      <w:r>
        <w:rPr/>
        <w:t>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᫥�����  ��</w:t>
      </w:r>
      <w:r>
        <w:rPr/>
        <w:t>ॢ�  ���  �����</w:t>
      </w:r>
      <w:r>
        <w:rPr/>
        <w:t>,  ����⨢</w:t>
      </w:r>
      <w:r>
        <w:rPr/>
        <w:t>訬��  ��   �</w:t>
      </w:r>
      <w:r>
        <w:rPr/>
        <w:t>०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㡨���</w:t>
      </w:r>
      <w:r>
        <w:rPr/>
        <w:t xml:space="preserve">, � </w:t>
      </w:r>
      <w:r>
        <w:rPr/>
        <w:t>४� �ᯮ�������</w:t>
      </w:r>
      <w:r>
        <w:rPr/>
        <w:t>. ��</w:t>
      </w:r>
      <w:r>
        <w:rPr/>
        <w:t>᪠ ��</w:t>
      </w:r>
      <w:r>
        <w:rPr/>
        <w:t>砫� ��������  �����  �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㪮��</w:t>
      </w:r>
      <w:r>
        <w:rPr/>
        <w:t xml:space="preserve">, � ⥯��� ���� ����� </w:t>
      </w:r>
      <w:r>
        <w:rPr/>
        <w:t>ᯮ����� � ��</w:t>
      </w:r>
      <w:r>
        <w:rPr/>
        <w:t xml:space="preserve">拉� �� </w:t>
      </w:r>
      <w:r>
        <w:rPr>
          <w:rtl w:val="true"/>
        </w:rPr>
        <w:t>ࠤ</w:t>
      </w:r>
      <w:r>
        <w:rPr/>
        <w:t>��</w:t>
      </w:r>
      <w:r>
        <w:rPr/>
        <w:t>,  �</w:t>
      </w:r>
      <w:r>
        <w:rPr/>
        <w:t>᪨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த�������� �� ����</w:t>
      </w:r>
      <w:r>
        <w:rPr/>
        <w:t xml:space="preserve">, � �� ���� �� ����⨫, ��� </w:t>
      </w:r>
      <w:r>
        <w:rPr>
          <w:rtl w:val="true"/>
        </w:rPr>
        <w:t>ࠤ</w:t>
      </w:r>
      <w:r>
        <w:rPr/>
        <w:t>㣠 ���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⨫� � �����</w:t>
      </w:r>
      <w:r>
        <w:rPr/>
        <w:t>﫮 ����</w:t>
      </w:r>
      <w:r>
        <w:rPr/>
        <w:t>, ��� ���</w:t>
      </w:r>
      <w:r>
        <w:rPr/>
        <w:t>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祣� ������</w:t>
      </w:r>
      <w:r>
        <w:rPr/>
        <w:t>, ���� ����� �</w:t>
      </w:r>
      <w:r>
        <w:rPr/>
        <w:t>ਫ�� �  ᠬ  ���������  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�᫨</w:t>
      </w:r>
      <w:r>
        <w:rPr/>
        <w:t>. ���-� ��</w:t>
      </w:r>
      <w:r>
        <w:rPr/>
        <w:t>稫�� �  �����  �</w:t>
      </w:r>
      <w:r>
        <w:rPr/>
        <w:t>ப����  ��ᮢ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</w:t>
      </w:r>
      <w:r>
        <w:rPr/>
        <w:t>㣠�� ����� ��</w:t>
      </w:r>
      <w:r>
        <w:rPr/>
        <w:t>१����� ������</w:t>
      </w:r>
      <w:r>
        <w:rPr/>
        <w:t>,  �,  ������  ����  �  ���, 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�� � ⮬</w:t>
      </w:r>
      <w:r>
        <w:rPr/>
        <w:t>, ��, �� ��� ����, �  �������  �</w:t>
      </w:r>
      <w:r>
        <w:rPr/>
        <w:t>祭� 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᪨� </w:t>
      </w:r>
      <w:r>
        <w:rPr/>
        <w:t>㬭�� � ����������� �  ��  �����  �  ���  ����  �</w:t>
      </w:r>
      <w:r>
        <w:rPr/>
        <w:t>१��</w:t>
      </w:r>
      <w:r>
        <w:rPr/>
        <w:t>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</w:t>
      </w:r>
      <w:r>
        <w:rPr/>
        <w:t>. ���</w:t>
      </w:r>
      <w:r>
        <w:rPr/>
        <w:t>୨� ������ � ⮬� �� � ᫠���⥭ � ᢥ� ��᫥ �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᪮</w:t>
      </w:r>
      <w:r>
        <w:rPr>
          <w:rtl w:val="true"/>
        </w:rPr>
        <w:t>ࡨ</w:t>
      </w:r>
      <w:r>
        <w:rPr/>
        <w:t xml:space="preserve"> ���</w:t>
      </w:r>
      <w:r>
        <w:rPr/>
        <w:t>믠�</w:t>
      </w:r>
      <w:r>
        <w:rPr/>
        <w:t>. � ��� ��</w:t>
      </w:r>
      <w:r>
        <w:rPr/>
        <w:t>ਤ��� ����</w:t>
      </w:r>
      <w:r>
        <w:rPr/>
        <w:t>嫨 ��⮢� ����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ᮣ��᭮ �ᯮ�</w:t>
      </w:r>
      <w:r>
        <w:rPr/>
        <w:t>浪� �������� ᫠�� ����� ��筨��</w:t>
      </w:r>
      <w:r>
        <w:rPr/>
        <w:t xml:space="preserve">, � �� </w:t>
      </w:r>
      <w:r>
        <w:rPr/>
        <w:t>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>
          <w:rtl w:val="true"/>
        </w:rPr>
        <w:t>ﬨ</w:t>
      </w:r>
      <w:r>
        <w:rPr/>
        <w:t xml:space="preserve"> ��</w:t>
      </w:r>
      <w:r>
        <w:rPr/>
        <w:t>蠫��� ���</w:t>
      </w:r>
      <w:r>
        <w:rPr/>
        <w:t xml:space="preserve">஦�� </w:t>
      </w:r>
      <w:r>
        <w:rPr/>
        <w:t xml:space="preserve">蠦�� 䥫����  ��  </w:t>
      </w:r>
      <w:r>
        <w:rPr/>
        <w:t>१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 ᫠���� ��⮬� � �����</w:t>
      </w:r>
      <w:r>
        <w:rPr/>
        <w:t>뢠� �  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</w:t>
      </w:r>
      <w:r>
        <w:rPr/>
        <w:t>, ������ � ��⮫�� ��</w:t>
      </w:r>
      <w:r>
        <w:rPr/>
        <w:t xml:space="preserve">祭�� </w:t>
      </w:r>
      <w:r>
        <w:rPr/>
        <w:t>ᢥ�</w:t>
      </w:r>
      <w:r>
        <w:rPr/>
        <w:t>, � ��  ���,  ��</w:t>
      </w:r>
      <w:r>
        <w:rPr/>
        <w:t>室���� 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୮�� ���</w:t>
      </w:r>
      <w:r>
        <w:rPr/>
        <w:t>, � ��</w:t>
      </w:r>
      <w:r>
        <w:rPr/>
        <w:t>ᥤ���� ᠬ � 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祬�</w:t>
      </w:r>
      <w:r>
        <w:rPr/>
        <w:t xml:space="preserve">, </w:t>
      </w:r>
      <w:r>
        <w:rPr/>
        <w:t>ᮡ�</w:t>
      </w:r>
      <w:r>
        <w:rPr/>
        <w:t>⢥���, � ⠪  ������������  ��-��  ⮣�,  ��  ��</w:t>
      </w:r>
      <w:r>
        <w:rPr/>
        <w:t>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ࠬ���</w:t>
      </w:r>
      <w:r>
        <w:rPr/>
        <w:t>? - ���</w:t>
      </w:r>
      <w:r>
        <w:rPr/>
        <w:t>㦤�� ����</w:t>
      </w:r>
      <w:r>
        <w:rPr/>
        <w:t>. - � ����</w:t>
      </w:r>
      <w:r>
        <w:rPr/>
        <w:t>筮� ���</w:t>
      </w:r>
      <w:r>
        <w:rPr/>
        <w:t>, �� ��� � 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, � </w:t>
      </w:r>
      <w:r>
        <w:rPr/>
        <w:t>ᠬ�� ����</w:t>
      </w:r>
      <w:r>
        <w:rPr/>
        <w:t xml:space="preserve">, �� ��� ��� </w:t>
      </w:r>
      <w:r>
        <w:rPr/>
        <w:t>ᢠ�</w:t>
      </w:r>
      <w:r>
        <w:rPr/>
        <w:t>? �᫨ ���  ᫥���  �</w:t>
      </w:r>
      <w:r>
        <w:rPr/>
        <w:t>஢��⨫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</w:t>
      </w:r>
      <w:r>
        <w:rPr/>
        <w:t>室��</w:t>
      </w:r>
      <w:r>
        <w:rPr/>
        <w:t>, �� �, �  ��</w:t>
      </w:r>
      <w:r>
        <w:rPr/>
        <w:t>魮��</w:t>
      </w:r>
      <w:r>
        <w:rPr/>
        <w:t>,  ����  �  ��  ����  ��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 </w:t>
      </w:r>
      <w:r>
        <w:rPr/>
        <w:t>ᠬ�� ����</w:t>
      </w:r>
      <w:r>
        <w:rPr/>
        <w:t>, �� ��� � ��� �</w:t>
      </w:r>
      <w:r>
        <w:rPr/>
        <w:t>뫮  �����⭮</w:t>
      </w:r>
      <w:r>
        <w:rPr/>
        <w:t>?  ��  ��</w:t>
      </w:r>
      <w:r>
        <w:rPr/>
        <w:t>祣�</w:t>
      </w:r>
      <w:r>
        <w:rPr/>
        <w:t>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�� ��  ���  �  ��</w:t>
      </w:r>
      <w:r>
        <w:rPr/>
        <w:t>᭮�</w:t>
      </w:r>
      <w:r>
        <w:rPr/>
        <w:t>稢  ��  㦠�</w:t>
      </w:r>
      <w:r>
        <w:rPr/>
        <w:t>.  �  �����,  �</w:t>
      </w:r>
      <w:r>
        <w:rPr/>
        <w:t>ࠦ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 ᢮� ��� ����</w:t>
      </w:r>
      <w:r>
        <w:rPr/>
        <w:t xml:space="preserve">, ������� � ����-�, -  </w:t>
      </w:r>
      <w:r>
        <w:rPr/>
        <w:t xml:space="preserve">ࠧ��६��  ���  �  </w:t>
      </w:r>
      <w:r>
        <w:rPr/>
        <w:t>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� �</w:t>
      </w:r>
      <w:r>
        <w:rPr/>
        <w:t>, ����</w:t>
      </w:r>
      <w:r>
        <w:rPr/>
        <w:t>᭨�</w:t>
      </w:r>
      <w:r>
        <w:rPr/>
        <w:t>, ����</w:t>
      </w:r>
      <w:r>
        <w:rPr/>
        <w:t>ᨫ�� �� �⮣� ������</w:t>
      </w:r>
      <w:r>
        <w:rPr/>
        <w:t>筮�� ������</w:t>
      </w:r>
      <w:r>
        <w:rPr/>
        <w:t>⠭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 ��� ������</w:t>
      </w:r>
      <w:r>
        <w:rPr/>
        <w:t xml:space="preserve">? � </w:t>
      </w:r>
      <w:r>
        <w:rPr/>
        <w:t>祬� ��� ������� ������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 � � </w:t>
      </w:r>
      <w:r>
        <w:rPr/>
        <w:t>ᢥ</w:t>
      </w:r>
      <w:r>
        <w:rPr/>
        <w:t>窮� � �㪠�</w:t>
      </w:r>
      <w:r>
        <w:rPr/>
        <w:t>, � ��⥬ � ����� �����</w:t>
      </w:r>
      <w:r>
        <w:rPr/>
        <w:t>誠 � ���</w:t>
      </w:r>
      <w:r>
        <w:rPr/>
        <w:t>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-��, - ���� ��</w:t>
      </w:r>
      <w:r>
        <w:rPr/>
        <w:t>஢� ᪠��� ���</w:t>
      </w:r>
      <w:r>
        <w:rPr/>
        <w:t>-�, �� �  �����,  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宬</w:t>
      </w:r>
      <w:r>
        <w:rPr/>
        <w:t>, �</w:t>
      </w:r>
      <w:r>
        <w:rPr/>
        <w:t>०��� ���� ����� ������</w:t>
      </w:r>
      <w:r>
        <w:rPr/>
        <w:t>, - �� �, �� ������ ��</w:t>
      </w:r>
      <w:r>
        <w:rPr/>
        <w:t>૨���</w:t>
      </w:r>
      <w:r>
        <w:rPr/>
        <w:t>-� ��</w:t>
      </w:r>
      <w:r>
        <w:rPr/>
        <w:t>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-⠪� ���� ��</w:t>
      </w:r>
      <w:r>
        <w:rPr/>
        <w:t>࠭��</w:t>
      </w:r>
      <w:r>
        <w:rPr/>
        <w:t>? ��� �� 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祬</w:t>
      </w:r>
      <w:r>
        <w:rPr/>
        <w:t xml:space="preserve">, ⮢���, </w:t>
      </w:r>
      <w:r>
        <w:rPr/>
        <w:t>ࠧ�����</w:t>
      </w:r>
      <w:r>
        <w:rPr/>
        <w:t>! - ���</w:t>
      </w:r>
      <w:r>
        <w:rPr/>
        <w:t>ࠦ�� ���� ���� ���</w:t>
      </w:r>
      <w:r>
        <w:rPr/>
        <w:t>宬�</w:t>
      </w:r>
      <w:r>
        <w:rPr/>
        <w:t>,  �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- �� ����� ���� �����, �� ����⭮  ����  </w:t>
      </w:r>
      <w:r>
        <w:rPr/>
        <w:t>ॡ����</w:t>
      </w:r>
      <w:r>
        <w:rPr/>
        <w:t>.  ��  �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來�� � </w:t>
      </w:r>
      <w:r>
        <w:rPr/>
        <w:t xml:space="preserve">⠨��⢥���� �� �� ��. �� ���� � �⮬-� </w:t>
      </w:r>
      <w:r>
        <w:rPr/>
        <w:t>ᠬ��  ����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! ������� ��</w:t>
      </w:r>
      <w:r>
        <w:rPr/>
        <w:t>筮 �� ������  �  ���⨥�  ����⮬</w:t>
      </w:r>
      <w:r>
        <w:rPr/>
        <w:t xml:space="preserve">,  </w:t>
      </w:r>
      <w:r>
        <w:rPr/>
        <w:t>祣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᭥� �������</w:t>
      </w:r>
      <w:r>
        <w:rPr/>
        <w:t>? � �����  ⮣�,  �⮡�  ���������  ��</w:t>
      </w:r>
      <w:r>
        <w:rPr/>
        <w:t>㯥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�</w:t>
      </w:r>
      <w:r>
        <w:rPr/>
        <w:t xml:space="preserve">, �� </w:t>
      </w:r>
      <w:r>
        <w:rPr/>
        <w:t>㬭�� �� �뫮 �� ������� ������� � ⮬</w:t>
      </w:r>
      <w:r>
        <w:rPr/>
        <w:t>, �� �</w:t>
      </w:r>
      <w:r>
        <w:rPr/>
        <w:t>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⮬ � �⨬ ���⮢���� ��</w:t>
      </w:r>
      <w:r>
        <w:rPr/>
        <w:t>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�� </w:t>
      </w:r>
      <w:r>
        <w:rPr/>
        <w:t>祬 ������</w:t>
      </w:r>
      <w:r>
        <w:rPr/>
        <w:t xml:space="preserve">! ������,  �  </w:t>
      </w:r>
      <w:r>
        <w:rPr/>
        <w:t>ᠬ��  ����</w:t>
      </w:r>
      <w:r>
        <w:rPr/>
        <w:t>,  �</w:t>
      </w:r>
      <w:r>
        <w:rPr/>
        <w:t>ந���</w:t>
      </w:r>
      <w:r>
        <w:rPr/>
        <w:t>⢨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�ୠ�� ��������</w:t>
      </w:r>
      <w:r>
        <w:rPr/>
        <w:t>! �� �� �� �⮣�, ��</w:t>
      </w:r>
      <w:r>
        <w:rPr/>
        <w:t>ୠ�</w:t>
      </w:r>
      <w:r>
        <w:rPr/>
        <w:t>,  ��  ��,  ���</w:t>
      </w:r>
      <w:r>
        <w:rPr/>
        <w:t>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 ���������: </w:t>
      </w:r>
      <w:r>
        <w:rPr/>
        <w:t xml:space="preserve">祫���� </w:t>
      </w:r>
      <w:r>
        <w:rPr/>
        <w:t>ᬥ�⥭  �</w:t>
      </w:r>
      <w:r>
        <w:rPr/>
        <w:t>,  ���  �</w:t>
      </w:r>
      <w:r>
        <w:rPr/>
        <w:t>ࠢ������  ᪠����  �</w:t>
      </w:r>
      <w:r>
        <w:rPr/>
        <w:t>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ᬥ�⥭</w:t>
      </w:r>
      <w:r>
        <w:rPr/>
        <w:t>. ��, ���⢮ ����</w:t>
      </w:r>
      <w:r>
        <w:rPr/>
        <w:t>᭮� ���</w:t>
      </w:r>
      <w:r>
        <w:rPr/>
        <w:t>! ��, �</w:t>
      </w:r>
      <w:r>
        <w:rPr/>
        <w:t xml:space="preserve">㤥�  ��㣮�  </w:t>
      </w:r>
      <w:r>
        <w:rPr/>
        <w:t>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, �� ��</w:t>
      </w:r>
      <w:r>
        <w:rPr/>
        <w:t>᭮�</w:t>
      </w:r>
      <w:r>
        <w:rPr/>
        <w:t>稢�� �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६�� �������</w:t>
      </w:r>
      <w:r>
        <w:rPr/>
        <w:t>, ���� ���� �</w:t>
      </w:r>
      <w:r>
        <w:rPr/>
        <w:t>娤�� ��</w:t>
      </w:r>
      <w:r>
        <w:rPr/>
        <w:t>ᨫ � ��ண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 ⠪�� ��</w:t>
      </w:r>
      <w:r>
        <w:rPr/>
        <w:t>宦� � �⮬ ��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ࠪ</w:t>
      </w:r>
      <w:r>
        <w:rPr/>
        <w:t xml:space="preserve">! - ���⫨�� </w:t>
      </w:r>
      <w:r>
        <w:rPr/>
        <w:t>᪠��� ���</w:t>
      </w:r>
      <w:r>
        <w:rPr/>
        <w:t>-� ���, �� �</w:t>
      </w:r>
      <w:r>
        <w:rPr/>
        <w:t>ਭ������</w:t>
      </w:r>
      <w:r>
        <w:rPr/>
        <w:t>騩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१��</w:t>
      </w:r>
      <w:r>
        <w:rPr/>
        <w:t>砩�� ��宦�� �� ��� ���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</w:t>
      </w:r>
      <w:r>
        <w:rPr/>
        <w:t>祬�</w:t>
      </w:r>
      <w:r>
        <w:rPr/>
        <w:t>-� �� ���������  ��  ᫮��  "��</w:t>
      </w:r>
      <w:r>
        <w:rPr/>
        <w:t>ࠪ</w:t>
      </w:r>
      <w:r>
        <w:rPr/>
        <w:t>",  ��  ����  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㬨���� ���</w:t>
      </w:r>
      <w:r>
        <w:rPr/>
        <w:t>, �</w:t>
      </w:r>
      <w:r>
        <w:rPr/>
        <w:t>ᬥ���� � � ����᭥ ����</w:t>
      </w:r>
      <w:r>
        <w:rPr/>
        <w:t>. ��� �</w:t>
      </w:r>
      <w:r>
        <w:rPr/>
        <w:t>ࠫ��  �  ��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騫��� ��� � ���쬠 ��  ᫮�����  ����</w:t>
      </w:r>
      <w:r>
        <w:rPr/>
        <w:t>,  �  ���  ��</w:t>
      </w:r>
      <w:r>
        <w:rPr/>
        <w:t xml:space="preserve">襫  ���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</w:t>
      </w:r>
      <w:r>
        <w:rPr/>
        <w:t>ᥫ�</w:t>
      </w:r>
      <w:r>
        <w:rPr/>
        <w:t>, �, ᫮���,  ���-���  ���</w:t>
      </w:r>
      <w:r>
        <w:rPr/>
        <w:t>஥�  ᮭ  �����</w:t>
      </w:r>
      <w:r>
        <w:rPr/>
        <w:t>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 ������</w:t>
      </w:r>
      <w:r>
        <w:rPr/>
        <w:t>筮 ���堫� � ��</w:t>
      </w:r>
      <w:r>
        <w:rPr/>
        <w:t>஭�</w:t>
      </w:r>
      <w:r>
        <w:rPr/>
        <w:t>, � ��  �������  ��������  ⠨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䨣��</w:t>
      </w:r>
      <w:r>
        <w:rPr/>
        <w:t>, ��������� �� �</w:t>
      </w:r>
      <w:r>
        <w:rPr/>
        <w:t xml:space="preserve">㭭��� </w:t>
      </w:r>
      <w:r>
        <w:rPr/>
        <w:t>ᢥ�</w:t>
      </w:r>
      <w:r>
        <w:rPr/>
        <w:t>, � ���</w:t>
      </w:r>
      <w:r>
        <w:rPr/>
        <w:t>஧��� ����� ����</w:t>
      </w:r>
      <w:r>
        <w:rPr/>
        <w:t>楬</w:t>
      </w:r>
      <w:r>
        <w:rPr/>
        <w:t>.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类�� ��㣠 �</w:t>
      </w:r>
      <w:r>
        <w:rPr/>
        <w:t xml:space="preserve">ਯ������ �� �஢�� � </w:t>
      </w:r>
      <w:r>
        <w:rPr/>
        <w:t>㢨���</w:t>
      </w:r>
      <w:r>
        <w:rPr/>
        <w:t>, �� ��  �����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. � ��� ��</w:t>
      </w:r>
      <w:r>
        <w:rPr/>
        <w:t>稭�</w:t>
      </w:r>
      <w:r>
        <w:rPr/>
        <w:t>, �</w:t>
      </w:r>
      <w:r>
        <w:rPr/>
        <w:t>ਦ���� ����� � �</w:t>
      </w:r>
      <w:r>
        <w:rPr/>
        <w:t>㡠�</w:t>
      </w:r>
      <w:r>
        <w:rPr/>
        <w:t>, ��</w:t>
      </w:r>
      <w:r>
        <w:rPr/>
        <w:t>襯</w:t>
      </w:r>
      <w:r>
        <w:rPr/>
        <w:t>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 ��</w:t>
      </w:r>
      <w:r>
        <w:rPr/>
        <w:t>ୠ� ����� � �� ࠧ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쪨� 祫���� � ���� ���⮬ ��⥫�� � � ���襢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ᮬ</w:t>
      </w:r>
      <w:r>
        <w:rPr/>
        <w:t>, � �������� ��� � ����</w:t>
      </w:r>
      <w:r>
        <w:rPr/>
        <w:t>஢����� ��⨭��� ��</w:t>
      </w:r>
      <w:r>
        <w:rPr/>
        <w:t>堫 �� �業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몭������� ���媮��</w:t>
      </w:r>
      <w:r>
        <w:rPr/>
        <w:t>᭮� ����ᨯ���</w:t>
      </w:r>
      <w:r>
        <w:rPr/>
        <w:t>. ���  ��</w:t>
      </w:r>
      <w:r>
        <w:rPr/>
        <w:t xml:space="preserve">㪨  䮪����  ��  </w:t>
      </w:r>
      <w:r>
        <w:rPr/>
        <w:t>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��⥬ ����⨫ ������� �����, �� </w:t>
      </w:r>
      <w:r>
        <w:rPr/>
        <w:t>祣� ����</w:t>
      </w:r>
      <w:r>
        <w:rPr/>
        <w:t>ᨯ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</w:t>
      </w:r>
      <w:r>
        <w:rPr/>
        <w:t>堢��� �� ����� ������ �����</w:t>
      </w:r>
      <w:r>
        <w:rPr/>
        <w:t xml:space="preserve">,  </w:t>
      </w:r>
      <w:r>
        <w:rPr/>
        <w:t>祫����  ��</w:t>
      </w:r>
      <w:r>
        <w:rPr/>
        <w:t>ॢ�����  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ਫ�� �� </w:t>
      </w:r>
      <w:r>
        <w:rPr/>
        <w:t>室� �</w:t>
      </w:r>
      <w:r>
        <w:rPr/>
        <w:t>⢨���� ��</w:t>
      </w:r>
      <w:r>
        <w:rPr/>
        <w:t>।��� ����� � ������  ���  ��  �</w:t>
      </w:r>
      <w:r>
        <w:rPr/>
        <w:t>㫨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</w:t>
      </w:r>
      <w:r>
        <w:rPr/>
        <w:t>த����� ���� �� ����� �����</w:t>
      </w:r>
      <w:r>
        <w:rPr/>
        <w:t>, ����� ������ 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᮪�� ��</w:t>
      </w:r>
      <w:r>
        <w:rPr/>
        <w:t xml:space="preserve">⠫���᪮� ���� � </w:t>
      </w:r>
      <w:r>
        <w:rPr/>
        <w:t>ᥤ��� �������  �  �  �����  ����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堫� ������ ��������� � �</w:t>
      </w:r>
      <w:r>
        <w:rPr/>
        <w:t>ਪ� � </w:t>
      </w:r>
      <w:r>
        <w:rPr/>
        <w:t>窥</w:t>
      </w:r>
      <w:r>
        <w:rPr/>
        <w:t>, ��</w:t>
      </w:r>
      <w:r>
        <w:rPr>
          <w:rtl w:val="true"/>
        </w:rPr>
        <w:t>ﭭ</w:t>
      </w:r>
      <w:r>
        <w:rPr/>
        <w:t>�� �ॡ��</w:t>
      </w:r>
      <w:r>
        <w:rPr/>
        <w:t>묨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⠫� ������ �� ����. �������� � ���, </w:t>
      </w:r>
      <w:r>
        <w:rPr/>
        <w:t>祫���� �������  �</w:t>
      </w:r>
      <w:r>
        <w:rPr/>
        <w:t>ਢ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 � ����� ᭨��� � ������ 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</w:t>
      </w:r>
      <w:r>
        <w:rPr/>
        <w:t>ਪ�⨫ ����⪠ ��� ���</w:t>
      </w:r>
      <w:r>
        <w:rPr/>
        <w:t>쬨 � ����</w:t>
      </w:r>
      <w:r>
        <w:rPr/>
        <w:t>᪨� ��</w:t>
      </w:r>
      <w:r>
        <w:rPr/>
        <w:t>殬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묨 �� ���筮� ���媮��</w:t>
      </w:r>
      <w:r>
        <w:rPr/>
        <w:t>᪥</w:t>
      </w:r>
      <w:r>
        <w:rPr/>
        <w:t>, � ���</w:t>
      </w:r>
      <w:r>
        <w:rPr/>
        <w:t>ன �� �ਤ���� �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��� �</w:t>
      </w:r>
      <w:r>
        <w:rPr/>
        <w:t>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᪮�</w:t>
      </w:r>
      <w:r>
        <w:rPr/>
        <w:t>쪮 ��⥫�</w:t>
      </w:r>
      <w:r>
        <w:rPr/>
        <w:t>, ��� �������� ��� �</w:t>
      </w:r>
      <w:r>
        <w:rPr/>
        <w:t>ॢ����� �஡� ��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થ��� �����⨫��� � ᠬ��� ��� �</w:t>
      </w:r>
      <w:r>
        <w:rPr/>
        <w:t>業�</w:t>
      </w:r>
      <w:r>
        <w:rPr/>
        <w:t>, � ��⥫� ����� �</w:t>
      </w:r>
      <w:r>
        <w:rPr/>
        <w:t>冷� ��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⪨�</w:t>
      </w:r>
      <w:r>
        <w:rPr/>
        <w:t>㫨��</w:t>
      </w:r>
      <w:r>
        <w:rPr/>
        <w:t>, ��⮬� ��  �</w:t>
      </w:r>
      <w:r>
        <w:rPr/>
        <w:t>㡫���  ����������</w:t>
      </w:r>
      <w:r>
        <w:rPr/>
        <w:t>,  ��  ���  �</w:t>
      </w:r>
      <w:r>
        <w:rPr/>
        <w:t>ன��  �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� ��孥��� � �</w:t>
      </w:r>
      <w:r>
        <w:rPr/>
        <w:t>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ᨯ��� ��</w:t>
      </w:r>
      <w:r>
        <w:rPr/>
        <w:t xml:space="preserve">⠭������� ���  </w:t>
      </w:r>
      <w:r>
        <w:rPr/>
        <w:t>ࠧ  �  ��  ������</w:t>
      </w:r>
      <w:r>
        <w:rPr/>
        <w:t>,  �����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㦥  �</w:t>
      </w:r>
      <w:r>
        <w:rPr/>
        <w:t>஧���  �᪮�</w:t>
      </w:r>
      <w:r>
        <w:rPr/>
        <w:t>짭���  �   ������   ��   ������   ��몠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ᨯ������ � �஬��� �ਪ�� </w:t>
      </w:r>
      <w:r>
        <w:rPr/>
        <w:t>"��!" �᪮</w:t>
      </w:r>
      <w:r>
        <w:rPr/>
        <w:t>稫�  �  ��設  �  �</w:t>
      </w:r>
      <w:r>
        <w:rPr/>
        <w:t>᪫��</w:t>
      </w:r>
      <w:r>
        <w:rPr/>
        <w:t>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�������� ���뫠�� �㡫��� ������� ��楫�</w:t>
      </w:r>
      <w:r>
        <w:rPr/>
        <w:t>, �  ����⪠  ����</w:t>
      </w:r>
      <w:r>
        <w:rPr/>
        <w:t>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 xml:space="preserve">譮� </w:t>
      </w:r>
      <w:r>
        <w:rPr/>
        <w:t>ᨣ��� �� ᢮�� �</w:t>
      </w:r>
      <w:r>
        <w:rPr/>
        <w:t>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㪮���</w:t>
      </w:r>
      <w:r>
        <w:rPr/>
        <w:t>᪠��� �����᫨ ������</w:t>
      </w:r>
      <w:r>
        <w:rPr/>
        <w:t>, ���</w:t>
      </w:r>
      <w:r>
        <w:rPr/>
        <w:t>㡮� ������� ��襫 � ���� ��</w:t>
      </w:r>
      <w:r>
        <w:rPr/>
        <w:t>஭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ᨯ����⮢</w:t>
      </w:r>
      <w:r>
        <w:rPr/>
        <w:t>, ������ ���� � �������� "��</w:t>
      </w:r>
      <w:r>
        <w:rPr/>
        <w:t>室</w:t>
      </w:r>
      <w:r>
        <w:rPr/>
        <w:t>" � ���</w:t>
      </w:r>
      <w:r>
        <w:rPr/>
        <w:t>३ ����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⨭� �</w:t>
      </w:r>
      <w:r>
        <w:rPr>
          <w:rtl w:val="true"/>
        </w:rPr>
        <w:t>࠯</w:t>
      </w:r>
      <w:r>
        <w:rPr/>
        <w:t>�</w:t>
      </w:r>
      <w:r>
        <w:rPr/>
        <w:t>権 ��� �㯮���</w:t>
      </w:r>
      <w:r>
        <w:rPr/>
        <w:t xml:space="preserve">, ��� </w:t>
      </w:r>
      <w:r>
        <w:rPr/>
        <w:t>᮫��</w:t>
      </w:r>
      <w:r>
        <w:rPr/>
        <w:t>, �������� ���� ���.  ����</w:t>
      </w:r>
      <w:r>
        <w:rPr/>
        <w:t>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ࠪ� ��। ��᫥���� �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⢥��� </w:t>
      </w:r>
      <w:r>
        <w:rPr/>
        <w:t>祫������</w:t>
      </w:r>
      <w:r>
        <w:rPr/>
        <w:t>, ���</w:t>
      </w:r>
      <w:r>
        <w:rPr/>
        <w:t>ண�  ��  �  ����  ���  ��  ����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</w:t>
      </w:r>
      <w:r>
        <w:rPr/>
        <w:t>ᨯ����� �</w:t>
      </w:r>
      <w:r>
        <w:rPr/>
        <w:t xml:space="preserve">孨�� </w:t>
      </w:r>
      <w:r>
        <w:rPr/>
        <w:t>ᥬ� ��</w:t>
      </w:r>
      <w:r>
        <w:rPr/>
        <w:t>㫫�</w:t>
      </w:r>
      <w:r>
        <w:rPr/>
        <w:t>, �� �</w:t>
      </w:r>
      <w:r>
        <w:rPr/>
        <w:t>ਣ�਩ ���������  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 xml:space="preserve">⢥ �� </w:t>
      </w:r>
      <w:r>
        <w:rPr/>
        <w:t>ᨤ�� � ᢮�� �������</w:t>
      </w:r>
      <w:r>
        <w:rPr/>
        <w:t>, ��</w:t>
      </w:r>
      <w:r>
        <w:rPr/>
        <w:t>ᠫ ⮭���  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 ����  ��</w:t>
      </w:r>
      <w:r>
        <w:rPr/>
        <w:t>室���  �㤮</w:t>
      </w:r>
      <w:r>
        <w:rPr/>
        <w:t>ண�</w:t>
      </w:r>
      <w:r>
        <w:rPr/>
        <w:t>.  �  ����</w:t>
      </w:r>
      <w:r>
        <w:rPr/>
        <w:t>몭��������  ��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  ��</w:t>
      </w:r>
      <w:r>
        <w:rPr/>
        <w:t>ᮥ��������    ᮢ��</w:t>
      </w:r>
      <w:r>
        <w:rPr/>
        <w:t>襭��    ���</w:t>
      </w:r>
      <w:r>
        <w:rPr/>
        <w:t>।��������    ��</w:t>
      </w:r>
      <w:r>
        <w:rPr/>
        <w:t>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᪮�� �</w:t>
      </w:r>
      <w:r>
        <w:rPr/>
        <w:t>뫮 �����⭮</w:t>
      </w:r>
      <w:r>
        <w:rPr/>
        <w:t>, �</w:t>
      </w:r>
      <w:r>
        <w:rPr/>
        <w:t>㤠 �� �襫</w:t>
      </w:r>
      <w:r>
        <w:rPr/>
        <w:t>,  ��  ��  �</w:t>
      </w:r>
      <w:r>
        <w:rPr/>
        <w:t>襫  �</w:t>
      </w:r>
      <w:r>
        <w:rPr/>
        <w:t>...  ��  ��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</w:t>
      </w:r>
      <w:r>
        <w:rPr/>
        <w:t>! ���</w:t>
      </w:r>
      <w:r>
        <w:rPr/>
        <w:t>᪨� ������� ���</w:t>
      </w:r>
      <w:r>
        <w:rPr/>
        <w:t>砬� � 襯</w:t>
      </w:r>
      <w:r>
        <w:rPr/>
        <w:t xml:space="preserve">⠫ </w:t>
      </w:r>
      <w:r>
        <w:rPr/>
        <w:t>ᠬ 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</w:t>
      </w:r>
      <w:r>
        <w:rPr/>
        <w:t>࠭��� ����</w:t>
      </w:r>
      <w:r>
        <w:rPr/>
        <w:t xml:space="preserve">: ⠪��� �������� </w:t>
      </w:r>
      <w:r>
        <w:rPr/>
        <w:t>祫�����</w:t>
      </w:r>
      <w:r>
        <w:rPr/>
        <w:t xml:space="preserve">,  ���  </w:t>
      </w:r>
      <w:r>
        <w:rPr/>
        <w:t>䨭��</w:t>
      </w:r>
      <w:r>
        <w:rPr/>
        <w:t>४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</w:t>
      </w:r>
      <w:r>
        <w:rPr/>
        <w:t>, ����</w:t>
      </w:r>
      <w:r>
        <w:rPr/>
        <w:t>筮</w:t>
      </w:r>
      <w:r>
        <w:rPr/>
        <w:t>, �</w:t>
      </w:r>
      <w:r>
        <w:rPr/>
        <w:t>뫮 ��������� �㤠</w:t>
      </w:r>
      <w:r>
        <w:rPr/>
        <w:t>, �</w:t>
      </w:r>
      <w:r>
        <w:rPr/>
        <w:t>㤠 ��</w:t>
      </w:r>
      <w:r>
        <w:rPr/>
        <w:t>ࠢ���� ��७��</w:t>
      </w:r>
      <w:r>
        <w:rPr/>
        <w:t xml:space="preserve">,  �  </w:t>
      </w:r>
      <w:r>
        <w:rPr/>
        <w:t>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⥬ ����᫮��</w:t>
      </w:r>
      <w:r>
        <w:rPr/>
        <w:t>, �  �����  ⥬  ��  ��  �����  �</w:t>
      </w:r>
      <w:r>
        <w:rPr/>
        <w:t>ᮢ  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㤨�� </w:t>
      </w:r>
      <w:r>
        <w:rPr/>
        <w:t>ᥡ� ᤥ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 xml:space="preserve">, </w:t>
      </w:r>
      <w:r>
        <w:rPr/>
        <w:t>ᮢ��</w:t>
      </w:r>
      <w:r>
        <w:rPr/>
        <w:t xml:space="preserve">訢  ���  </w:t>
      </w:r>
      <w:r>
        <w:rPr/>
        <w:t>ᮡ��  �ଥ����  ��ᨫ��</w:t>
      </w:r>
      <w:r>
        <w:rPr/>
        <w:t>,  ���</w:t>
      </w:r>
      <w:r>
        <w:rPr/>
        <w:t>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㡪� � ������ � ��� 㡥����� � ⮬</w:t>
      </w:r>
      <w:r>
        <w:rPr/>
        <w:t>,  ��  ⥫�</w:t>
      </w:r>
      <w:r>
        <w:rPr/>
        <w:t>䮭  ���  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⠫�� �������  �  ������  �</w:t>
      </w:r>
      <w:r>
        <w:rPr/>
        <w:t>ᯮ�⨫���</w:t>
      </w:r>
      <w:r>
        <w:rPr/>
        <w:t>.  ��, 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</w:t>
      </w:r>
      <w:r>
        <w:rPr/>
        <w:t xml:space="preserve">,  ��  ��  </w:t>
      </w:r>
      <w:r>
        <w:rPr/>
        <w:t>ᢥ������</w:t>
      </w:r>
      <w:r>
        <w:rPr/>
        <w:t xml:space="preserve">⢥����  </w:t>
      </w:r>
      <w:r>
        <w:rPr/>
        <w:t>ᮡ�⨥  ��</w:t>
      </w:r>
      <w:r>
        <w:rPr/>
        <w:t>祬�</w:t>
      </w:r>
      <w:r>
        <w:rPr/>
        <w:t>-�  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᫮  </w:t>
      </w:r>
      <w:r>
        <w:rPr/>
        <w:t>䨭��</w:t>
      </w:r>
      <w:r>
        <w:rPr/>
        <w:t>४��</w:t>
      </w:r>
      <w:r>
        <w:rPr/>
        <w:t>,  ��  �  �  ��  �</w:t>
      </w:r>
      <w:r>
        <w:rPr/>
        <w:t>६�  �  ��</w:t>
      </w:r>
      <w:r>
        <w:rPr>
          <w:rtl w:val="true"/>
        </w:rPr>
        <w:t>ࠤ</w:t>
      </w:r>
      <w:r>
        <w:rPr/>
        <w:t>�����</w:t>
      </w:r>
      <w:r>
        <w:rPr/>
        <w:t>:   �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</w:t>
      </w:r>
      <w:r>
        <w:rPr/>
        <w:t>६�</w:t>
      </w:r>
      <w:r>
        <w:rPr/>
        <w:t xml:space="preserve">, ��� ��� ������� </w:t>
      </w:r>
      <w:r>
        <w:rPr/>
        <w:t>䨭��</w:t>
      </w:r>
      <w:r>
        <w:rPr/>
        <w:t>४�� ����</w:t>
      </w:r>
      <w:r>
        <w:rPr/>
        <w:t>㫠 � �������� ��</w:t>
      </w:r>
      <w:r>
        <w:rPr/>
        <w:t>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窠</w:t>
      </w:r>
      <w:r>
        <w:rPr/>
        <w:t>, ������� ��</w:t>
      </w:r>
      <w:r>
        <w:rPr/>
        <w:t>砫� ���</w:t>
      </w:r>
      <w:r>
        <w:rPr/>
        <w:t>ࠪ�</w:t>
      </w:r>
      <w:r>
        <w:rPr/>
        <w:t>, ��</w:t>
      </w:r>
      <w:r>
        <w:rPr/>
        <w:t xml:space="preserve">襫 ����� �  </w:t>
      </w:r>
      <w:r>
        <w:rPr/>
        <w:t>ᮮ�</w:t>
      </w:r>
      <w:r>
        <w:rPr/>
        <w:t>騫</w:t>
      </w:r>
      <w:r>
        <w:rPr/>
        <w:t>,  ��  �</w:t>
      </w:r>
      <w:r>
        <w:rPr/>
        <w:t>ਥ</w:t>
      </w:r>
      <w:r>
        <w:rPr/>
        <w:t>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 �����</w:t>
      </w:r>
      <w:r>
        <w:rPr/>
        <w:t>. �����</w:t>
      </w:r>
      <w:r>
        <w:rPr/>
        <w:t>४�� ��</w:t>
      </w:r>
      <w:r>
        <w:rPr/>
        <w:t>祬�</w:t>
      </w:r>
      <w:r>
        <w:rPr/>
        <w:t>-� ��</w:t>
      </w:r>
      <w:r>
        <w:rPr/>
        <w:t>।��</w:t>
      </w:r>
      <w:r>
        <w:rPr/>
        <w:t>㫮</w:t>
      </w:r>
      <w:r>
        <w:rPr/>
        <w:t xml:space="preserve">, �, �⠢ � 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筥� ���</w:t>
      </w:r>
      <w:r>
        <w:rPr/>
        <w:t>, �� ��</w:t>
      </w:r>
      <w:r>
        <w:rPr/>
        <w:t>ࠢ���� �� �</w:t>
      </w:r>
      <w:r>
        <w:rPr/>
        <w:t>㫨��</w:t>
      </w:r>
      <w:r>
        <w:rPr/>
        <w:t>, �⮡� �</w:t>
      </w:r>
      <w:r>
        <w:rPr/>
        <w:t>ਭ����� ����஫�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ਭ����� �</w:t>
      </w:r>
      <w:r>
        <w:rPr/>
        <w:t>뫮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㡮��� �� ��</w:t>
      </w:r>
      <w:r>
        <w:rPr/>
        <w:t>ਤ��</w:t>
      </w:r>
      <w:r>
        <w:rPr/>
        <w:t xml:space="preserve">, ��� </w:t>
      </w:r>
      <w:r>
        <w:rPr/>
        <w:t xml:space="preserve">㦥 ��頫� </w:t>
      </w:r>
      <w:r>
        <w:rPr/>
        <w:t>ᨣ���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묨 �</w:t>
      </w:r>
      <w:r>
        <w:rPr/>
        <w:t>।������ �����</w:t>
      </w:r>
      <w:r>
        <w:rPr/>
        <w:t>뢠�� �����</w:t>
      </w:r>
      <w:r>
        <w:rPr/>
        <w:t>.  ���  �</w:t>
      </w:r>
      <w:r>
        <w:rPr/>
        <w:t>뫨  䮪�</w:t>
      </w:r>
      <w:r>
        <w:rPr/>
        <w:t>᭨��  �  �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堫��� � � 砫���</w:t>
      </w:r>
      <w:r>
        <w:rPr/>
        <w:t>, ���</w:t>
      </w:r>
      <w:r>
        <w:rPr/>
        <w:t>쪮����� � ����� �易��� ���⪥</w:t>
      </w:r>
      <w:r>
        <w:rPr/>
        <w:t>,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稪 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ਡ��� ����������� ��ࠧ��� ��� ᢮�� ��������� �� ����� �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⥬</w:t>
      </w:r>
      <w:r>
        <w:rPr/>
        <w:t>, �� ����  �  �</w:t>
      </w:r>
      <w:r>
        <w:rPr/>
        <w:t>୮�  ���</w:t>
      </w:r>
      <w:r>
        <w:rPr/>
        <w:t>㬠</w:t>
      </w:r>
      <w:r>
        <w:rPr/>
        <w:t>᪥</w:t>
      </w:r>
      <w:r>
        <w:rPr/>
        <w:t xml:space="preserve">.  ��  </w:t>
      </w:r>
      <w:r>
        <w:rPr/>
        <w:t>㤨��⥫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</w:t>
      </w:r>
      <w:r>
        <w:rPr/>
        <w:t>뫨 ���� ��⭨��� �</w:t>
      </w:r>
      <w:r>
        <w:rPr/>
        <w:t>୮�� ����</w:t>
      </w:r>
      <w:r>
        <w:rPr/>
        <w:t>:  ������  �������  �  ��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᭥ � ��� ���� ���</w:t>
      </w:r>
      <w:r>
        <w:rPr/>
        <w:t xml:space="preserve">, �����  �����  �  </w:t>
      </w:r>
      <w:r>
        <w:rPr/>
        <w:t>㡮���  ��  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</w:t>
      </w:r>
      <w:r>
        <w:rPr/>
        <w:t>ਭ</w:t>
      </w:r>
      <w:r>
        <w:rPr/>
        <w:t xml:space="preserve">㦤���� </w:t>
      </w:r>
      <w:r>
        <w:rPr/>
        <w:t>ᥫ �� �����</w:t>
      </w:r>
      <w:r>
        <w:rPr/>
        <w:t>, ������ �� ��������  �</w:t>
      </w:r>
      <w:r>
        <w:rPr/>
        <w:t>ਬ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᪨� ����ࠫ�� ����ࠧ��� �� ��� �</w:t>
      </w:r>
      <w:r>
        <w:rPr/>
        <w:t>롪�</w:t>
      </w:r>
      <w:r>
        <w:rPr/>
        <w:t>,  ��</w:t>
      </w:r>
      <w:r>
        <w:rPr/>
        <w:t xml:space="preserve">祣�  ���  </w:t>
      </w:r>
      <w:r>
        <w:rPr/>
        <w:t>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, � �</w:t>
      </w:r>
      <w:r>
        <w:rPr/>
        <w:t>᪫����� � ��������� �����</w:t>
      </w:r>
      <w:r>
        <w:rPr/>
        <w:t xml:space="preserve">, </w:t>
      </w:r>
      <w:r>
        <w:rPr/>
        <w:t>ᨤ�</w:t>
      </w:r>
      <w:r>
        <w:rPr/>
        <w:t>騬 �冷� � ��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</w:t>
      </w:r>
      <w:r>
        <w:rPr/>
        <w:t>㪮������ �� �뫮</w:t>
      </w:r>
      <w:r>
        <w:rPr/>
        <w:t xml:space="preserve">. ��� </w:t>
      </w:r>
      <w:r>
        <w:rPr/>
        <w:t>ࠧ�</w:t>
      </w:r>
      <w:r>
        <w:rPr/>
        <w:t xml:space="preserve">吝� ������� </w:t>
      </w:r>
      <w:r>
        <w:rPr/>
        <w:t>ᠬ ��४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䨭��</w:t>
      </w:r>
      <w:r>
        <w:rPr/>
        <w:t>४���</w:t>
      </w:r>
      <w:r>
        <w:rPr/>
        <w:t xml:space="preserve">, ������ </w:t>
      </w:r>
      <w:r>
        <w:rPr/>
        <w:t xml:space="preserve">ᥡ� </w:t>
      </w:r>
      <w:r>
        <w:rPr/>
        <w:t>"�</w:t>
      </w:r>
      <w:r>
        <w:rPr/>
        <w:t>孨�  ����魨�</w:t>
      </w:r>
      <w:r>
        <w:rPr/>
        <w:t xml:space="preserve">".  ��  �����⥫��⢮  </w:t>
      </w:r>
      <w:r>
        <w:rPr/>
        <w:t>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䨭��</w:t>
      </w:r>
      <w:r>
        <w:rPr/>
        <w:t>४��</w:t>
      </w:r>
      <w:r>
        <w:rPr/>
        <w:t>, � �����-⠪� �����⭮: �  ����</w:t>
      </w:r>
      <w:r>
        <w:rPr/>
        <w:t>ࠪ�  ��⥫</w:t>
      </w:r>
      <w:r>
        <w:rPr/>
        <w:t>쭮  ��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������� �� � ����� ����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쬠  �</w:t>
      </w:r>
      <w:r>
        <w:rPr/>
        <w:t>ਭ</w:t>
      </w:r>
      <w:r>
        <w:rPr/>
        <w:t>㦤����  �  ���   �</w:t>
      </w:r>
      <w:r>
        <w:rPr/>
        <w:t>ਣ�਩   ���������   �ᢥ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ᢠ���</w:t>
      </w:r>
      <w:r>
        <w:rPr/>
        <w:t>襣��� ��� �� ������ �����⮣� � ⮬</w:t>
      </w:r>
      <w:r>
        <w:rPr/>
        <w:t>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  ��  ���  ������,  �</w:t>
      </w:r>
      <w:r>
        <w:rPr/>
        <w:t>ࠣ�</w:t>
      </w:r>
      <w:r>
        <w:rPr/>
        <w:t>業���訩  ��</w:t>
      </w:r>
      <w:r>
        <w:rPr/>
        <w:t>ᯮ���  ��४��</w:t>
      </w:r>
      <w:r>
        <w:rPr/>
        <w:t>,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</w:t>
      </w:r>
      <w:r>
        <w:rPr/>
        <w:t>騬 ����</w:t>
      </w:r>
      <w:r>
        <w:rPr/>
        <w:t>ᮬ �</w:t>
      </w:r>
      <w:r>
        <w:rPr/>
        <w:t>⢥⨫ ����</w:t>
      </w:r>
      <w:r>
        <w:rPr/>
        <w:t>魨� ����</w:t>
      </w:r>
      <w:r>
        <w:rPr/>
        <w:t>, - ���  ��������  �</w:t>
      </w:r>
      <w:r>
        <w:rPr/>
        <w:t>ᥣ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 ���! ���, </w:t>
      </w:r>
      <w:r>
        <w:rPr/>
        <w:t>梥�</w:t>
      </w:r>
      <w:r>
        <w:rPr/>
        <w:t>,  �</w:t>
      </w:r>
      <w:r>
        <w:rPr/>
        <w:t>३</w:t>
      </w:r>
      <w:r>
        <w:rPr/>
        <w:t>!  -  �,  �����⥢  ��</w:t>
      </w:r>
      <w:r>
        <w:rPr/>
        <w:t>।  �������  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㧫����묨  ����栬�</w:t>
      </w:r>
      <w:r>
        <w:rPr/>
        <w:t>,  ��������  ���</w:t>
      </w:r>
      <w:r>
        <w:rPr/>
        <w:t>騫  ��</w:t>
      </w:r>
      <w:r>
        <w:rPr/>
        <w:t xml:space="preserve">-��  ��  �  ��� 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᪮�� ������ ��� � </w:t>
      </w:r>
      <w:r>
        <w:rPr/>
        <w:t>楯�窮�</w:t>
      </w:r>
      <w:r>
        <w:rPr/>
        <w:t>, ����� �� �⮣� �</w:t>
      </w:r>
      <w:r>
        <w:rPr/>
        <w:t>뫨 �  䨭��</w:t>
      </w:r>
      <w:r>
        <w:rPr/>
        <w:t>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 ��</w:t>
      </w:r>
      <w:r>
        <w:rPr/>
        <w:t xml:space="preserve">ଠ�� ��� ���⥣���� �������� � � �த�⮩ � ���� </w:t>
      </w:r>
      <w:r>
        <w:rPr/>
        <w:t>楯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᪨� �����</w:t>
      </w:r>
      <w:r>
        <w:rPr/>
        <w:t>쭮 �墠⨫�� �� �����</w:t>
      </w:r>
      <w:r>
        <w:rPr/>
        <w:t>, ���������</w:t>
      </w:r>
      <w:r>
        <w:rPr/>
        <w:t>騥 ��㫨</w:t>
      </w:r>
      <w:r>
        <w:rPr/>
        <w:t>, � 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騩 � �����</w:t>
      </w:r>
      <w:r>
        <w:rPr/>
        <w:t>, �����⥫</w:t>
      </w:r>
      <w:r>
        <w:rPr/>
        <w:t>쭮 ��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</w:t>
      </w:r>
      <w:r>
        <w:rPr/>
        <w:t>ᨪ�</w:t>
      </w:r>
      <w:r>
        <w:rPr/>
        <w:t xml:space="preserve">? ���� �������, - </w:t>
      </w:r>
      <w:r>
        <w:rPr/>
        <w:t>ࠧ�</w:t>
      </w:r>
      <w:r>
        <w:rPr/>
        <w:t>吝� �론���</w:t>
      </w:r>
      <w:r>
        <w:rPr/>
        <w:t xml:space="preserve">, </w:t>
      </w:r>
      <w:r>
        <w:rPr/>
        <w:t>᪠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吝�� ������ ����� ����</w:t>
      </w:r>
      <w:r>
        <w:rPr>
          <w:rtl w:val="true"/>
        </w:rPr>
        <w:t>ﭭ</w:t>
      </w:r>
      <w:r>
        <w:rPr/>
        <w:t>��� ���᪮�� ��� ᮡ�</w:t>
      </w:r>
      <w:r>
        <w:rPr/>
        <w:t>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⠪�� � �</w:t>
      </w:r>
      <w:r>
        <w:rPr/>
        <w:t>ࠬ��� �� ᠤ���</w:t>
      </w:r>
      <w:r>
        <w:rPr/>
        <w:t>, -  ��  �  ��</w:t>
      </w:r>
      <w:r>
        <w:rPr/>
        <w:t xml:space="preserve">ᥫ�  </w:t>
      </w:r>
      <w:r>
        <w:rPr/>
        <w:t>襯��  ��</w:t>
      </w:r>
      <w:r>
        <w:rPr/>
        <w:t>᪠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⬮</w:t>
      </w:r>
      <w:r>
        <w:rPr/>
        <w:t>稫  ����  ����  �����  �  �㦨��  �</w:t>
      </w:r>
      <w:r>
        <w:rPr/>
        <w:t>ᠬ�</w:t>
      </w:r>
      <w:r>
        <w:rPr/>
        <w:t>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�� �� ������ ����� ����</w:t>
      </w:r>
      <w:r>
        <w:rPr/>
        <w:t>襫 � �����</w:t>
      </w:r>
      <w:r>
        <w:rPr/>
        <w:t>ઠ�</w:t>
      </w:r>
      <w:r>
        <w:rPr/>
        <w:t>쭮��  �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��� ���</w:t>
      </w:r>
      <w:r>
        <w:rPr/>
        <w:t>騫 �</w:t>
      </w:r>
      <w:r>
        <w:rPr/>
        <w:t>஡�� �� ��</w:t>
      </w:r>
      <w:r>
        <w:rPr/>
        <w:t>䨭�</w:t>
      </w:r>
      <w:r>
        <w:rPr/>
        <w:t>, ����� ���� � �⠪��,  �</w:t>
      </w:r>
      <w:r>
        <w:rPr/>
        <w:t>믨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㧨� �</w:t>
      </w:r>
      <w:r>
        <w:rPr/>
        <w:t>஡�� �� ���� � �ਬ�஢��</w:t>
      </w:r>
      <w:r>
        <w:rPr/>
        <w:t>쭮� ��</w:t>
      </w:r>
      <w:r>
        <w:rPr>
          <w:rtl w:val="true"/>
        </w:rPr>
        <w:t>ﯪ</w:t>
      </w:r>
      <w:r>
        <w:rPr/>
        <w:t>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 �� ���</w:t>
      </w:r>
      <w:r>
        <w:rPr/>
        <w:t>, ⮫</w:t>
      </w:r>
      <w:r>
        <w:rPr/>
        <w:t>쪮 ��� ���뫨</w:t>
      </w:r>
      <w:r>
        <w:rPr/>
        <w:t>, �  �</w:t>
      </w:r>
      <w:r>
        <w:rPr/>
        <w:t>ਬ�� 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⨩ </w:t>
      </w:r>
      <w:r>
        <w:rPr/>
        <w:t>ࠧ �ॢ���� ���६��� ������</w:t>
      </w:r>
      <w:r>
        <w:rPr/>
        <w:t>,  �  ��,  ����</w:t>
      </w:r>
      <w:r>
        <w:rPr/>
        <w:t>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騥 ������ �����</w:t>
      </w:r>
      <w:r>
        <w:rPr/>
        <w:t xml:space="preserve">, �������� �� </w:t>
      </w:r>
      <w:r>
        <w:rPr/>
        <w:t>㡮</w:t>
      </w:r>
      <w:r>
        <w:rPr/>
        <w:t>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�����  �  ��⥫</w:t>
      </w:r>
      <w:r>
        <w:rPr/>
        <w:t>쭮�  ����  ����᫨  ���</w:t>
      </w:r>
      <w:r>
        <w:rPr/>
        <w:t>,  ����</w:t>
      </w:r>
      <w:r>
        <w:rPr/>
        <w:t>㫠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᭮���� �</w:t>
      </w:r>
      <w:r>
        <w:rPr/>
        <w:t xml:space="preserve">⡫�� �� ��� ������� </w:t>
      </w:r>
      <w:r>
        <w:rPr/>
        <w:t>ࠬ��</w:t>
      </w:r>
      <w:r>
        <w:rPr/>
        <w:t>, � �  �</w:t>
      </w:r>
      <w:r>
        <w:rPr/>
        <w:t>ᢥ</w:t>
      </w:r>
      <w:r>
        <w:rPr/>
        <w:t>饭���  饫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⠫ ��</w:t>
      </w:r>
      <w:r>
        <w:rPr/>
        <w:t>। �</w:t>
      </w:r>
      <w:r>
        <w:rPr/>
        <w:t>㡫���� �����</w:t>
      </w:r>
      <w:r>
        <w:rPr/>
        <w:t>, ��</w:t>
      </w:r>
      <w:r>
        <w:rPr/>
        <w:t xml:space="preserve">ᥫ� ��� ���� </w:t>
      </w:r>
      <w:r>
        <w:rPr/>
        <w:t>祫���� � ���� ��殬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 �</w:t>
      </w:r>
      <w:r>
        <w:rPr/>
        <w:t>ࠪ� � ��ᢥ���  ����</w:t>
      </w:r>
      <w:r>
        <w:rPr/>
        <w:t>.  ��  ��  ���  �������  �</w:t>
      </w:r>
      <w:r>
        <w:rPr/>
        <w:t>ᥩ  ��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� ��� ���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⠪, �</w:t>
      </w:r>
      <w:r>
        <w:rPr/>
        <w:t>ࠦ����</w:t>
      </w:r>
      <w:r>
        <w:rPr/>
        <w:t>,  -  ������</w:t>
      </w:r>
      <w:r>
        <w:rPr/>
        <w:t>ਫ  �������᪨�</w:t>
      </w:r>
      <w:r>
        <w:rPr/>
        <w:t>,  �</w:t>
      </w:r>
      <w:r>
        <w:rPr/>
        <w:t>론���  �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롪��</w:t>
      </w:r>
      <w:r>
        <w:rPr/>
        <w:t xml:space="preserve">, - </w:t>
      </w:r>
      <w:r>
        <w:rPr/>
        <w:t>ᥩ�� ��। ���� ����</w:t>
      </w:r>
      <w:r>
        <w:rPr/>
        <w:t>㯨�</w:t>
      </w:r>
      <w:r>
        <w:rPr/>
        <w:t>... -  ���  �������</w:t>
      </w:r>
      <w:r>
        <w:rPr/>
        <w:t>᪨�  ��</w:t>
      </w:r>
      <w:r>
        <w:rPr>
          <w:rtl w:val="true"/>
        </w:rPr>
        <w:t>ࢠ</w:t>
      </w:r>
      <w:r>
        <w:rPr/>
        <w:t>�  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 ������ਫ � ��</w:t>
      </w:r>
      <w:r>
        <w:rPr/>
        <w:t>㣨�� ��⮭��</w:t>
      </w:r>
      <w:r>
        <w:rPr>
          <w:rtl w:val="true"/>
        </w:rPr>
        <w:t>ﬨ</w:t>
      </w:r>
      <w:r>
        <w:rPr/>
        <w:t>: - � ���� ��, ������⢮ �</w:t>
      </w:r>
      <w:r>
        <w:rPr/>
        <w:t>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쥬� �⤥����� �� 㢥��稫���</w:t>
      </w:r>
      <w:r>
        <w:rPr/>
        <w:t xml:space="preserve">? � ��� </w:t>
      </w:r>
      <w:r>
        <w:rPr/>
        <w:t>ᥣ���� �������� ��த�</w:t>
      </w:r>
      <w:r>
        <w:rPr/>
        <w:t>! 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 ���⥫� � ������ ���</w:t>
      </w:r>
      <w:r>
        <w:rPr/>
        <w:t>: "��</w:t>
      </w:r>
      <w:r>
        <w:rPr/>
        <w:t>祣� �� ��室��� � ���</w:t>
      </w:r>
      <w:r>
        <w:rPr/>
        <w:t>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뫠 �������� ��</w:t>
      </w:r>
      <w:r>
        <w:rPr/>
        <w:t>த�</w:t>
      </w:r>
      <w:r>
        <w:rPr/>
        <w:t>". �  ��  ���  �⢥</w:t>
      </w:r>
      <w:r>
        <w:rPr/>
        <w:t>砥�</w:t>
      </w:r>
      <w:r>
        <w:rPr/>
        <w:t>:  "�  �  ����  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" - �������</w:t>
      </w:r>
      <w:r>
        <w:rPr/>
        <w:t>᪨� ᤥ��� ����</w:t>
      </w:r>
      <w:r>
        <w:rPr/>
        <w:t>, ������, �� �</w:t>
      </w:r>
      <w:r>
        <w:rPr/>
        <w:t>ந������ ���� 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 ��� ���� �� ��</w:t>
      </w:r>
      <w:r>
        <w:rPr/>
        <w:t>ᬥ���</w:t>
      </w:r>
      <w:r>
        <w:rPr/>
        <w:t>,  �  ��  �</w:t>
      </w:r>
      <w:r>
        <w:rPr/>
        <w:t>த�����</w:t>
      </w:r>
      <w:r>
        <w:rPr/>
        <w:t>:  -  ...�⠪,  �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࠭�� ����� ���� ������ �  ᥠ�ᮬ  �୮�  �����</w:t>
      </w:r>
      <w:r>
        <w:rPr/>
        <w:t>!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 ���� ��������, - ��� �������</w:t>
      </w:r>
      <w:r>
        <w:rPr/>
        <w:t>᪨� �</w:t>
      </w:r>
      <w:r>
        <w:rPr/>
        <w:t>롭��� ��</w:t>
      </w:r>
      <w:r>
        <w:rPr/>
        <w:t>ன �</w:t>
      </w:r>
      <w:r>
        <w:rPr/>
        <w:t>롪��</w:t>
      </w:r>
      <w:r>
        <w:rPr/>
        <w:t>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 ������� �� </w:t>
      </w:r>
      <w:r>
        <w:rPr/>
        <w:t>ᢥ� � �� ��� ��  ��  ����  ���  �</w:t>
      </w:r>
      <w:r>
        <w:rPr/>
        <w:t>㥢�</w:t>
      </w:r>
      <w:r>
        <w:rPr/>
        <w:t>ਥ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 ��</w:t>
      </w:r>
      <w:r>
        <w:rPr/>
        <w:t>᮪�� �⥯��� �������  �</w:t>
      </w:r>
      <w:r>
        <w:rPr/>
        <w:t>孨���  䮪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��� �� </w:t>
      </w:r>
      <w:r>
        <w:rPr/>
        <w:t>ᠬ�� ����᭮� ���</w:t>
      </w:r>
      <w:r>
        <w:rPr/>
        <w:t xml:space="preserve">, � ���� </w:t>
      </w:r>
      <w:r>
        <w:rPr/>
        <w:t>ࠧ����</w:t>
      </w:r>
      <w:r>
        <w:rPr/>
        <w:t>祭�� �⮩  �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 ��� �� �� ��� ���� � �� �</w:t>
      </w:r>
      <w:r>
        <w:rPr/>
        <w:t>孨��</w:t>
      </w:r>
      <w:r>
        <w:rPr/>
        <w:t xml:space="preserve">, � �� �� </w:t>
      </w:r>
      <w:r>
        <w:rPr/>
        <w:t>ࠧ����</w:t>
      </w:r>
      <w:r>
        <w:rPr/>
        <w:t>祭��</w:t>
      </w:r>
      <w:r>
        <w:rPr/>
        <w:t>, �  ����</w:t>
      </w:r>
      <w:r>
        <w:rPr/>
        <w:t>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 ��� ��� �</w:t>
      </w:r>
      <w:r>
        <w:rPr/>
        <w:t>娭��</w:t>
      </w:r>
      <w:r>
        <w:rPr/>
        <w:t>, �������</w:t>
      </w:r>
      <w:r>
        <w:rPr/>
        <w:t>᪨� �</w:t>
      </w:r>
      <w:r>
        <w:rPr/>
        <w:t>楯�� ��� �㪨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ਢ���</w:t>
      </w:r>
      <w:r>
        <w:rPr/>
        <w:t>⢥��� ����</w:t>
      </w:r>
      <w:r>
        <w:rPr/>
        <w:t>堫 ��� � ��</w:t>
      </w:r>
      <w:r>
        <w:rPr/>
        <w:t>१� �������</w:t>
      </w:r>
      <w:r>
        <w:rPr/>
        <w:t>, ��</w:t>
      </w:r>
      <w:r>
        <w:rPr/>
        <w:t>祣� ��</w:t>
      </w:r>
      <w:r>
        <w:rPr/>
        <w:t>, 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襫�� 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 ���� � ��� ������ ����魨��� � ��⮬</w:t>
      </w:r>
      <w:r>
        <w:rPr/>
        <w:t>, ���</w:t>
      </w:r>
      <w:r>
        <w:rPr/>
        <w:t>㯨�訬 ��  �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</w:t>
      </w:r>
      <w:r>
        <w:rPr/>
        <w:t>祭� ���</w:t>
      </w:r>
      <w:r>
        <w:rPr/>
        <w:t>ࠢ���� �</w:t>
      </w:r>
      <w:r>
        <w:rPr/>
        <w:t>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᫮ ���,  -  ���</w:t>
      </w:r>
      <w:r>
        <w:rPr/>
        <w:t>஬��  �ਪ����  ������</w:t>
      </w:r>
      <w:r>
        <w:rPr/>
        <w:t xml:space="preserve">,  �  �  ��  ��  </w:t>
      </w:r>
      <w:r>
        <w:rPr/>
        <w:t>ᥪ</w:t>
      </w:r>
      <w:r>
        <w:rPr/>
        <w:t>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 ��� � ��</w:t>
      </w:r>
      <w:r>
        <w:rPr/>
        <w:t>㤠</w:t>
      </w:r>
      <w:r>
        <w:rPr/>
        <w:t>, �� �</w:t>
      </w:r>
      <w:r>
        <w:rPr/>
        <w:t>業� ������ ��᫮</w:t>
      </w:r>
      <w:r>
        <w:rPr/>
        <w:t>, � ���</w:t>
      </w:r>
      <w:r>
        <w:rPr/>
        <w:t>஥ � ᥫ 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 ���</w:t>
      </w:r>
      <w:r>
        <w:rPr/>
        <w:t>, ����  �����,  -  �</w:t>
      </w:r>
      <w:r>
        <w:rPr/>
        <w:t>ᢥ�������  ������  �  �����⮣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ᨢ</w:t>
      </w:r>
      <w:r>
        <w:rPr/>
        <w:t>襣�</w:t>
      </w:r>
      <w:r>
        <w:rPr/>
        <w:t>, ��-��������, � ��</w:t>
      </w:r>
      <w:r>
        <w:rPr/>
        <w:t>㣮� ������������</w:t>
      </w:r>
      <w:r>
        <w:rPr/>
        <w:t>,  �</w:t>
      </w:r>
      <w:r>
        <w:rPr/>
        <w:t xml:space="preserve">஬�  </w:t>
      </w:r>
      <w:r>
        <w:rPr/>
        <w:t>"��</w:t>
      </w:r>
      <w:r>
        <w:rPr/>
        <w:t>஢</w:t>
      </w:r>
      <w:r>
        <w:rPr/>
        <w:t>쥢</w:t>
      </w:r>
      <w:r>
        <w:rPr/>
        <w:t>",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⢮���, ���� ��᪮�᪮� ��</w:t>
      </w:r>
      <w:r>
        <w:rPr/>
        <w:t>த���ᥫ���� ����⥫</w:t>
      </w:r>
      <w:r>
        <w:rPr/>
        <w:t>쭮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拉� �� �������</w:t>
      </w:r>
      <w:r>
        <w:rPr/>
        <w:t>, ��</w:t>
      </w:r>
      <w:r>
        <w:rPr/>
        <w:t>ࠦ�����  �������  ��᫠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筮 </w:t>
      </w:r>
      <w:r>
        <w:rPr/>
        <w:t>⠪, �����, - ���</w:t>
      </w:r>
      <w:r>
        <w:rPr/>
        <w:t>஬�� �</w:t>
      </w:r>
      <w:r>
        <w:rPr/>
        <w:t>⢥⨫ �����-��</w:t>
      </w:r>
      <w:r>
        <w:rPr/>
        <w:t>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ࠢ</w:t>
      </w:r>
      <w:r>
        <w:rPr/>
        <w:t>. ��</w:t>
      </w:r>
      <w:r>
        <w:rPr/>
        <w:t>஦��� ᨫ</w:t>
      </w:r>
      <w:r>
        <w:rPr/>
        <w:t>쭮 ����������</w:t>
      </w:r>
      <w:r>
        <w:rPr/>
        <w:t>, ���</w:t>
      </w:r>
      <w:r>
        <w:rPr/>
        <w:t>譥</w:t>
      </w:r>
      <w:r>
        <w:rPr/>
        <w:t xml:space="preserve">, � ������,  ���  � 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</w:t>
      </w:r>
      <w:r>
        <w:rPr/>
        <w:t>, ���</w:t>
      </w:r>
      <w:r>
        <w:rPr/>
        <w:t>祬</w:t>
      </w:r>
      <w:r>
        <w:rPr/>
        <w:t>. � ����� ��</w:t>
      </w:r>
      <w:r>
        <w:rPr/>
        <w:t>祣� � � �������</w:t>
      </w:r>
      <w:r>
        <w:rPr/>
        <w:t>, �� ������  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</w:t>
      </w:r>
      <w:r>
        <w:rPr/>
        <w:t>ࠬ���</w:t>
      </w:r>
      <w:r>
        <w:rPr/>
        <w:t>, ��⮬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⮡���, - ����⥫</w:t>
      </w:r>
      <w:r>
        <w:rPr/>
        <w:t>쭮 ���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㡫��� �����⥫쭮 ��蠫� ��� </w:t>
      </w:r>
      <w:r>
        <w:rPr/>
        <w:t>ࠧ�����</w:t>
      </w:r>
      <w:r>
        <w:rPr/>
        <w:t>, �������, ��  ��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५�� � �����᪨� </w:t>
      </w:r>
      <w:r>
        <w:rPr/>
        <w:t>䮪�</w:t>
      </w:r>
      <w:r>
        <w:rPr/>
        <w:t>ᠬ</w:t>
      </w:r>
      <w:r>
        <w:rPr/>
        <w:t>. �</w:t>
      </w:r>
      <w:r>
        <w:rPr/>
        <w:t>㫨�� �뫨 ������  ����</w:t>
      </w:r>
      <w:r>
        <w:rPr/>
        <w:t xml:space="preserve">⠬�  �  </w:t>
      </w:r>
      <w:r>
        <w:rPr/>
        <w:t>ࠡ�</w:t>
      </w:r>
      <w:r>
        <w:rPr/>
        <w:t>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</w:t>
      </w:r>
      <w:r>
        <w:rPr/>
        <w:t>, � ����� �� ��</w:t>
      </w:r>
      <w:r>
        <w:rPr/>
        <w:t>栬� �������� ����殮����</w:t>
      </w:r>
      <w:r>
        <w:rPr/>
        <w:t>, ������� ��� ���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᪮��</w:t>
      </w:r>
      <w:r>
        <w:rPr/>
        <w:t>, ���⨢</w:t>
      </w:r>
      <w:r>
        <w:rPr/>
        <w:t xml:space="preserve">襣��� </w:t>
      </w:r>
      <w:r>
        <w:rPr/>
        <w:t>ᡮ�� �</w:t>
      </w:r>
      <w:r>
        <w:rPr/>
        <w:t>業�</w:t>
      </w:r>
      <w:r>
        <w:rPr/>
        <w:t>,  ��</w:t>
      </w:r>
      <w:r>
        <w:rPr/>
        <w:t>砫� 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㬥���</w:t>
      </w:r>
      <w:r>
        <w:rPr/>
        <w:t>. ��  ����-����  �</w:t>
      </w:r>
      <w:r>
        <w:rPr/>
        <w:t>ਯ����  �஢�  �</w:t>
      </w:r>
      <w:r>
        <w:rPr/>
        <w:t>,  ��</w:t>
      </w:r>
      <w:r>
        <w:rPr/>
        <w:t>ᯮ�</w:t>
      </w:r>
      <w:r>
        <w:rPr/>
        <w:t>짮������  ��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࠭�� ����� ��ࠦ��� ᢮�  ����</w:t>
      </w:r>
      <w:r>
        <w:rPr/>
        <w:t>饭��  ��</w:t>
      </w:r>
      <w:r>
        <w:rPr/>
        <w:t>᪢��</w:t>
      </w:r>
      <w:r>
        <w:rPr/>
        <w:t>,  ����</w:t>
      </w:r>
      <w:r>
        <w:rPr/>
        <w:t>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孨�᪮� �⭮襭��</w:t>
      </w:r>
      <w:r>
        <w:rPr/>
        <w:t>, � ⠪ �� � ��</w:t>
      </w:r>
      <w:r>
        <w:rPr/>
        <w:t>᪢�</w:t>
      </w:r>
      <w:r>
        <w:rPr/>
        <w:t>砬�</w:t>
      </w:r>
      <w:r>
        <w:rPr/>
        <w:t>,  -  ���  �������</w:t>
      </w:r>
      <w:r>
        <w:rPr/>
        <w:t>᪨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롭���</w:t>
      </w:r>
      <w:r>
        <w:rPr/>
        <w:t xml:space="preserve">,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</w:t>
      </w:r>
      <w:r>
        <w:rPr/>
        <w:t>, � ��⮬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 ��� �����</w:t>
      </w:r>
      <w:r>
        <w:rPr/>
        <w:t>㫨 ������ � ��</w:t>
      </w:r>
      <w:r>
        <w:rPr/>
        <w:t>஭� ��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</w:t>
      </w:r>
      <w:r>
        <w:rPr/>
        <w:t>ࠧ�� ����</w:t>
      </w:r>
      <w:r>
        <w:rPr/>
        <w:t>饭��</w:t>
      </w:r>
      <w:r>
        <w:rPr/>
        <w:t>? - ��</w:t>
      </w:r>
      <w:r>
        <w:rPr/>
        <w:t>ᨫ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, �� �������� ����</w:t>
      </w:r>
      <w:r>
        <w:rPr/>
        <w:t>饭�� ��  ��</w:t>
      </w:r>
      <w:r>
        <w:rPr/>
        <w:t>ࠦ���</w:t>
      </w:r>
      <w:r>
        <w:rPr/>
        <w:t>,  -  �⢥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�� ������ ��� </w:t>
      </w:r>
      <w:r>
        <w:rPr/>
        <w:t>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</w:t>
      </w:r>
      <w:r>
        <w:rPr/>
        <w:t>ᮢࠫ</w:t>
      </w:r>
      <w:r>
        <w:rPr/>
        <w:t>! -  ���</w:t>
      </w:r>
      <w:r>
        <w:rPr/>
        <w:t>筮</w:t>
      </w:r>
      <w:r>
        <w:rPr/>
        <w:t xml:space="preserve">,  ��  ����  ⥠��  </w:t>
      </w:r>
      <w:r>
        <w:rPr/>
        <w:t>ᮮ�</w:t>
      </w:r>
      <w:r>
        <w:rPr/>
        <w:t>騫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魨�  �</w:t>
      </w:r>
      <w:r>
        <w:rPr/>
        <w:t>,  �������  �  �������᪮��,  �</w:t>
      </w:r>
      <w:r>
        <w:rPr/>
        <w:t>ਡ����</w:t>
      </w:r>
      <w:r>
        <w:rPr/>
        <w:t>:  -   ����</w:t>
      </w:r>
      <w:r>
        <w:rPr/>
        <w:t>ࠢ��� 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 xml:space="preserve">, </w:t>
      </w:r>
      <w:r>
        <w:rPr/>
        <w:t>ᮢࠬ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ન ����</w:t>
      </w:r>
      <w:r>
        <w:rPr/>
        <w:t xml:space="preserve">㫮 </w:t>
      </w:r>
      <w:r>
        <w:rPr/>
        <w:t>ᬥ</w:t>
      </w:r>
      <w:r>
        <w:rPr/>
        <w:t>誮�</w:t>
      </w:r>
      <w:r>
        <w:rPr/>
        <w:t>, � �������</w:t>
      </w:r>
      <w:r>
        <w:rPr/>
        <w:t>᪨� ���ண�� � ���</w:t>
      </w:r>
      <w:r>
        <w:rPr/>
        <w:t>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 ����</w:t>
      </w:r>
      <w:r>
        <w:rPr/>
        <w:t>筮</w:t>
      </w:r>
      <w:r>
        <w:rPr/>
        <w:t>,  ��  �⮫</w:t>
      </w:r>
      <w:r>
        <w:rPr/>
        <w:t>쪮  ��������  ��⮡���</w:t>
      </w:r>
      <w:r>
        <w:rPr/>
        <w:t>,  ⥫�</w:t>
      </w:r>
      <w:r>
        <w:rPr/>
        <w:t>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</w:t>
      </w:r>
      <w:r>
        <w:rPr/>
        <w:t>᪠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襭�� ��</w:t>
      </w:r>
      <w:r>
        <w:rPr/>
        <w:t>୮</w:t>
      </w:r>
      <w:r>
        <w:rPr/>
        <w:t>, ���������, - �������� ����</w:t>
      </w:r>
      <w:r>
        <w:rPr/>
        <w:t>ਫ ��� �</w:t>
      </w:r>
      <w:r>
        <w:rPr/>
        <w:t>殮��  ��</w:t>
      </w:r>
      <w:r>
        <w:rPr/>
        <w:t>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᪮�</w:t>
      </w:r>
      <w:r>
        <w:rPr/>
        <w:t>쪮  ��</w:t>
      </w:r>
      <w:r>
        <w:rPr/>
        <w:t>ࠧ��  �����  �����  �����</w:t>
      </w:r>
      <w:r>
        <w:rPr/>
        <w:t>:  ����������  ��  ��  ��</w:t>
      </w:r>
      <w:r>
        <w:rPr/>
        <w:t>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</w:t>
      </w:r>
      <w:r>
        <w:rPr/>
        <w:t>訩 �����</w:t>
      </w:r>
      <w:r>
        <w:rPr/>
        <w:t>, �</w:t>
      </w:r>
      <w:r>
        <w:rPr/>
        <w:t>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㫨�� �</w:t>
      </w:r>
      <w:r>
        <w:rPr/>
        <w:t>⠫� ��</w:t>
      </w:r>
      <w:r>
        <w:rPr/>
        <w:t>ॣ��</w:t>
      </w:r>
      <w:r>
        <w:rPr/>
        <w:t>뢠���� � �������� ���砬�</w:t>
      </w:r>
      <w:r>
        <w:rPr/>
        <w:t>, �������</w:t>
      </w:r>
      <w:r>
        <w:rPr/>
        <w:t>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</w:t>
      </w:r>
      <w:r>
        <w:rPr/>
        <w:t>᪨� �� ������</w:t>
      </w:r>
      <w:r>
        <w:rPr/>
        <w:t>. �� ���, ��� �� �⣠��� ��</w:t>
      </w:r>
      <w:r>
        <w:rPr/>
        <w:t>砢�����  �</w:t>
      </w:r>
      <w:r>
        <w:rPr/>
        <w:t>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</w:t>
      </w:r>
      <w:r>
        <w:rPr/>
        <w:t>ਫ���</w:t>
      </w:r>
      <w:r>
        <w:rPr/>
        <w:t>, ��</w:t>
      </w:r>
      <w:r>
        <w:rPr/>
        <w:t>ண�� �����</w:t>
      </w:r>
      <w:r>
        <w:rPr/>
        <w:t>, � �</w:t>
      </w:r>
      <w:r>
        <w:rPr/>
        <w:t>㡫��� ��稭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砫� ��</w:t>
      </w:r>
      <w:r>
        <w:rPr/>
        <w:t>-����� ���⥭</w:t>
      </w:r>
      <w:r>
        <w:rPr/>
        <w:t>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祭�� 襢������</w:t>
      </w:r>
      <w:r>
        <w:rPr/>
        <w:t xml:space="preserve">. ����� � ��� </w:t>
      </w:r>
      <w:r>
        <w:rPr/>
        <w:t>ࠧ�</w:t>
      </w:r>
      <w:r>
        <w:rPr/>
        <w:t xml:space="preserve">諨�� � </w:t>
      </w:r>
      <w:r>
        <w:rPr/>
        <w:t>ࠧ�� ��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 xml:space="preserve">. ����� </w:t>
      </w:r>
      <w:r>
        <w:rPr/>
        <w:t>饫��� ����栬�</w:t>
      </w:r>
      <w:r>
        <w:rPr/>
        <w:t>, ����</w:t>
      </w:r>
      <w:r>
        <w:rPr/>
        <w:t>墠�</w:t>
      </w:r>
      <w:r>
        <w:rPr/>
        <w:t>᪨ �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! - ������ �� ������ ������ ����, ��</w:t>
      </w:r>
      <w:r>
        <w:rPr/>
        <w:t>ᮢ�� �� � 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 ����</w:t>
      </w:r>
      <w:r>
        <w:rPr/>
        <w:t>. ��� ����� ���</w:t>
      </w:r>
      <w:r>
        <w:rPr/>
        <w:t>墠⨫  �  ���⨫  ��  ���⭮</w:t>
      </w:r>
      <w:r>
        <w:rPr/>
        <w:t>.  �⫠</w:t>
      </w:r>
      <w:r>
        <w:rPr/>
        <w:t>᭠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ભ</w:t>
      </w:r>
      <w:r>
        <w:rPr/>
        <w:t>㫠</w:t>
      </w:r>
      <w:r>
        <w:rPr/>
        <w:t>, ����� ���� ��, ���  �⥭��,  �  ���  ��,  �����  ��  ���⮩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��� �</w:t>
      </w:r>
      <w:r>
        <w:rPr/>
        <w:t>᪫�����</w:t>
      </w:r>
      <w:r>
        <w:rPr/>
        <w:t>, �</w:t>
      </w:r>
      <w:r>
        <w:rPr/>
        <w:t>ભ� �ࠢ�� ������  �����</w:t>
      </w:r>
      <w:r>
        <w:rPr/>
        <w:t>,  �  �</w:t>
      </w:r>
      <w:r>
        <w:rPr/>
        <w:t>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! - ����</w:t>
      </w:r>
      <w:r>
        <w:rPr/>
        <w:t>饭�� ��砫�  ��  �㫨</w:t>
      </w:r>
      <w:r>
        <w:rPr/>
        <w:t>ᠬ�</w:t>
      </w:r>
      <w:r>
        <w:rPr/>
        <w:t>.  �  �����  �</w:t>
      </w:r>
      <w:r>
        <w:rPr/>
        <w:t>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楬 � ����� � ���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� ⠯���, </w:t>
      </w:r>
      <w:r>
        <w:rPr/>
        <w:t>㢠����� �</w:t>
      </w:r>
      <w:r>
        <w:rPr/>
        <w:t>ࠦ����</w:t>
      </w:r>
      <w:r>
        <w:rPr/>
        <w:t>, ��</w:t>
      </w:r>
      <w:r>
        <w:rPr/>
        <w:t xml:space="preserve">室���� � </w:t>
      </w:r>
      <w:r>
        <w:rPr/>
        <w:t>ᥤ</w:t>
      </w:r>
      <w:r>
        <w:rPr/>
        <w:t>쬮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� ���</w:t>
      </w:r>
      <w:r>
        <w:rPr/>
        <w:t>祢᪮��</w:t>
      </w:r>
      <w:r>
        <w:rPr/>
        <w:t xml:space="preserve">, ��� </w:t>
      </w:r>
      <w:r>
        <w:rPr/>
        <w:t>ࠧ ����� ����</w:t>
      </w:r>
      <w:r>
        <w:rPr/>
        <w:t>㡫����� � �����⪮� � �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 �� </w:t>
      </w:r>
      <w:r>
        <w:rPr/>
        <w:t>㯫�� ������⮢ �</w:t>
      </w:r>
      <w:r>
        <w:rPr/>
        <w:t>ࠦ����� ���</w:t>
      </w:r>
      <w:r>
        <w:rPr/>
        <w:t>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</w:t>
      </w:r>
      <w:r>
        <w:rPr/>
        <w:t>襢�������</w:t>
      </w:r>
      <w:r>
        <w:rPr/>
        <w:t>,  ��</w:t>
      </w:r>
      <w:r>
        <w:rPr/>
        <w:t>砫�  �</w:t>
      </w:r>
      <w:r>
        <w:rPr/>
        <w:t>ਢ�</w:t>
      </w:r>
      <w:r>
        <w:rPr/>
        <w:t>⠢���,  �,  �������,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, ���</w:t>
      </w:r>
      <w:r>
        <w:rPr/>
        <w:t>ண�</w:t>
      </w:r>
      <w:r>
        <w:rPr/>
        <w:t>, �</w:t>
      </w:r>
      <w:r>
        <w:rPr/>
        <w:t>筮 ����� ���祢</w:t>
      </w:r>
      <w:r>
        <w:rPr/>
        <w:t>᪨�</w:t>
      </w:r>
      <w:r>
        <w:rPr/>
        <w:t>, ���� ��</w:t>
      </w:r>
      <w:r>
        <w:rPr/>
        <w:t>殢�  ��  ��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㬠����� ������ � �</w:t>
      </w:r>
      <w:r>
        <w:rPr/>
        <w:t>⠫ �</w:t>
      </w:r>
      <w:r>
        <w:rPr/>
        <w:t>몠�� �� � ������</w:t>
      </w:r>
      <w:r>
        <w:rPr/>
        <w:t>, �� ����, 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⠭���� � ��� �� ������! - �</w:t>
      </w:r>
      <w:r>
        <w:rPr/>
        <w:t>ப�</w:t>
      </w:r>
      <w:r>
        <w:rPr/>
        <w:t>砫 �����</w:t>
      </w:r>
      <w:r>
        <w:rPr/>
        <w:t>.  - 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 xml:space="preserve">ਫ� ��� �� </w:t>
      </w:r>
      <w:r>
        <w:rPr/>
        <w:t>㦨���</w:t>
      </w:r>
      <w:r>
        <w:rPr/>
        <w:t>, �� ���� �� �����, � ����� ��� �  ��</w:t>
      </w:r>
      <w:r>
        <w:rPr/>
        <w:t>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뫠 �� </w:t>
      </w:r>
      <w:r>
        <w:rPr/>
        <w:t>ᮢ��</w:t>
      </w:r>
      <w:r>
        <w:rPr/>
        <w:t>襭�� ��</w:t>
      </w:r>
      <w:r>
        <w:rPr/>
        <w:t>᭮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>㪠</w:t>
      </w:r>
      <w:r>
        <w:rPr/>
        <w:t>, - ����</w:t>
      </w:r>
      <w:r>
        <w:rPr/>
        <w:t>蠫��� � ����</w:t>
      </w:r>
      <w:r>
        <w:rPr/>
        <w:t>ન</w:t>
      </w:r>
      <w:r>
        <w:rPr/>
        <w:t>, - ��� � �����  ��  ⮩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? - ���</w:t>
      </w:r>
      <w:r>
        <w:rPr/>
        <w:t>ࠫ �����</w:t>
      </w:r>
      <w:r>
        <w:rPr/>
        <w:t>, ����</w:t>
      </w:r>
      <w:r>
        <w:rPr/>
        <w:t>ਢ���� �� ������</w:t>
      </w:r>
      <w:r>
        <w:rPr/>
        <w:t>,  -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 xml:space="preserve">, � �� � ����� </w:t>
      </w:r>
      <w:r>
        <w:rPr/>
        <w:t>蠩�� � ����</w:t>
      </w:r>
      <w:r>
        <w:rPr/>
        <w:t>, ��⮬� �� ��� � ��� � ��</w:t>
      </w:r>
      <w:r>
        <w:rPr/>
        <w:t>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થ �ந��</w:t>
      </w:r>
      <w:r>
        <w:rPr/>
        <w:t>諮 ��������</w:t>
      </w:r>
      <w:r>
        <w:rPr/>
        <w:t>, � ����</w:t>
      </w:r>
      <w:r>
        <w:rPr/>
        <w:t xml:space="preserve">蠫�� </w:t>
      </w:r>
      <w:r>
        <w:rPr>
          <w:rtl w:val="true"/>
        </w:rPr>
        <w:t>ࠤ</w:t>
      </w:r>
      <w:r>
        <w:rPr/>
        <w:t>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୮</w:t>
      </w:r>
      <w:r>
        <w:rPr/>
        <w:t>! � ����! ���, ���... �⮩! �� �� �</w:t>
      </w:r>
      <w:r>
        <w:rPr>
          <w:rtl w:val="true"/>
        </w:rPr>
        <w:t>ࢮ</w:t>
      </w: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騥 � ����� �����㫨 ������</w:t>
      </w:r>
      <w:r>
        <w:rPr/>
        <w:t>.  ��  ����</w:t>
      </w:r>
      <w:r>
        <w:rPr/>
        <w:t>॥  �����</w:t>
      </w:r>
      <w:r>
        <w:rPr/>
        <w:t>-�  �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���</w:t>
      </w:r>
      <w:r>
        <w:rPr/>
        <w:t xml:space="preserve">㦨�  �  </w:t>
      </w:r>
      <w:r>
        <w:rPr/>
        <w:t>ᥡ�  �  ��ଠ��  ����</w:t>
      </w:r>
      <w:r>
        <w:rPr/>
        <w:t>,  ��</w:t>
      </w:r>
      <w:r>
        <w:rPr/>
        <w:t>ॢ</w:t>
      </w:r>
      <w:r>
        <w:rPr/>
        <w:t>易���� 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 � � �������� �� �������</w:t>
      </w:r>
      <w:r>
        <w:rPr/>
        <w:t>: "���� ����� �</w:t>
      </w:r>
      <w:r>
        <w:rPr/>
        <w:t>㡫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ᥤ� ���������� �� ����</w:t>
      </w:r>
      <w:r>
        <w:rPr/>
        <w:t>, � �� � ��</w:t>
      </w:r>
      <w:r>
        <w:rPr/>
        <w:t>㬫���� ������  ���⥬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</w:t>
      </w:r>
      <w:r>
        <w:rPr/>
        <w:t>騥 �� �� �</w:t>
      </w:r>
      <w:r>
        <w:rPr>
          <w:rtl w:val="true"/>
        </w:rPr>
        <w:t>ࢮ</w:t>
      </w:r>
      <w:r>
        <w:rPr/>
        <w:t>��� ��� �����</w:t>
      </w:r>
      <w:r>
        <w:rPr/>
        <w:t>-����� ���</w:t>
      </w:r>
      <w:r>
        <w:rPr/>
        <w:t>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</w:t>
      </w:r>
      <w:r>
        <w:rPr/>
        <w:t>騥</w:t>
      </w:r>
      <w:r>
        <w:rPr/>
        <w:t>! ��</w:t>
      </w:r>
      <w:r>
        <w:rPr>
          <w:rtl w:val="true"/>
        </w:rPr>
        <w:t>ࢮ</w:t>
      </w:r>
      <w:r>
        <w:rPr/>
        <w:t>���</w:t>
      </w:r>
      <w:r>
        <w:rPr/>
        <w:t>! - ��</w:t>
      </w:r>
      <w:r>
        <w:rPr/>
        <w:t>砫� � ����</w:t>
      </w:r>
      <w:r>
        <w:rPr/>
        <w:t xml:space="preserve">ન </w:t>
      </w:r>
      <w:r>
        <w:rPr>
          <w:rtl w:val="true"/>
        </w:rPr>
        <w:t>ࠤ</w:t>
      </w:r>
      <w:r>
        <w:rPr/>
        <w:t>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ࠩ� � � ���� �  </w:t>
      </w:r>
      <w:r>
        <w:rPr/>
        <w:t>⠪��  ������,  -  ��</w:t>
      </w:r>
      <w:r>
        <w:rPr/>
        <w:t>ᥫ�  ����ᨫ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� � �</w:t>
      </w:r>
      <w:r>
        <w:rPr/>
        <w:t>।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! - �⮧����� �����, - �� ��</w:t>
      </w:r>
      <w:r>
        <w:rPr/>
        <w:t>祬� �� �  ����  �����</w:t>
      </w:r>
      <w:r>
        <w:rPr/>
        <w:t>?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��</w:t>
      </w:r>
      <w:r>
        <w:rPr/>
        <w:t>祥 ���⨥</w:t>
      </w:r>
      <w:r>
        <w:rPr/>
        <w:t>! - � ᪮��������: - ���� ��</w:t>
      </w:r>
      <w:r>
        <w:rPr/>
        <w:t>拉�� �����</w:t>
      </w:r>
      <w:r>
        <w:rPr/>
        <w:t>!... ���!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㪥 � ���� ��������� ���⮫��</w:t>
      </w:r>
      <w:r>
        <w:rPr/>
        <w:t>, �� �</w:t>
      </w:r>
      <w:r>
        <w:rPr/>
        <w:t>ਪ��</w:t>
      </w:r>
      <w:r>
        <w:rPr/>
        <w:t>: - ���! - ���⮫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</w:t>
      </w:r>
      <w:r>
        <w:rPr/>
        <w:t>ਪ��</w:t>
      </w:r>
      <w:r>
        <w:rPr/>
        <w:t xml:space="preserve">: ��! - </w:t>
      </w:r>
      <w:r>
        <w:rPr/>
        <w:t>ᢥભ</w:t>
      </w:r>
      <w:r>
        <w:rPr/>
        <w:t>㫮</w:t>
      </w:r>
      <w:r>
        <w:rPr/>
        <w:t>, ���</w:t>
      </w:r>
      <w:r>
        <w:rPr/>
        <w:t>㫮</w:t>
      </w:r>
      <w:r>
        <w:rPr/>
        <w:t>, � ���� �� ��-���  �</w:t>
      </w:r>
      <w:r>
        <w:rPr/>
        <w:t>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>
          <w:rtl w:val="true"/>
        </w:rPr>
        <w:t>࠯��</w:t>
      </w:r>
      <w:r>
        <w:rPr>
          <w:rtl w:val="true"/>
        </w:rPr>
        <w:t>ﬨ</w:t>
      </w:r>
      <w:r>
        <w:rPr/>
        <w:t>, ��</w:t>
      </w:r>
      <w:r>
        <w:rPr/>
        <w:t>砫� ������ � ��� ���� �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⥫���</w:t>
      </w:r>
      <w:r>
        <w:rPr/>
        <w:t xml:space="preserve">,  ��  </w:t>
      </w:r>
      <w:r>
        <w:rPr/>
        <w:t>ࠧ��ᨫ�  �  ��஭�</w:t>
      </w:r>
      <w:r>
        <w:rPr/>
        <w:t>,  ��������   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⪨�</w:t>
      </w:r>
      <w:r>
        <w:rPr/>
        <w:t>뢠�� � �</w:t>
      </w:r>
      <w:r>
        <w:rPr/>
        <w:t>થ��� � �� �</w:t>
      </w:r>
      <w:r>
        <w:rPr/>
        <w:t>業�</w:t>
      </w:r>
      <w:r>
        <w:rPr/>
        <w:t>. ��</w:t>
      </w:r>
      <w:r>
        <w:rPr/>
        <w:t>१ ��᪮�</w:t>
      </w:r>
      <w:r>
        <w:rPr/>
        <w:t xml:space="preserve">쪮  </w:t>
      </w:r>
      <w:r>
        <w:rPr/>
        <w:t>ᥪ</w:t>
      </w:r>
      <w:r>
        <w:rPr/>
        <w:t>㭤  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⨣ ��</w:t>
      </w:r>
      <w:r>
        <w:rPr/>
        <w:t>ᥫ</w:t>
      </w:r>
      <w:r>
        <w:rPr/>
        <w:t>, � ��⥫� �⠫� �</w:t>
      </w:r>
      <w:r>
        <w:rPr/>
        <w:t>㬠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⭨ ��</w:t>
      </w:r>
      <w:r>
        <w:rPr/>
        <w:t xml:space="preserve">, ��⥫� </w:t>
      </w:r>
      <w:r>
        <w:rPr/>
        <w:t>᪢��� �</w:t>
      </w:r>
      <w:r>
        <w:rPr/>
        <w:t>㬠��� ��拉��  ��  �</w:t>
      </w:r>
      <w:r>
        <w:rPr/>
        <w:t>ᢥ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業� � ������ </w:t>
      </w:r>
      <w:r>
        <w:rPr/>
        <w:t>ᠬ� ���� �  �ࠢ����  �����  �����</w:t>
      </w:r>
      <w:r>
        <w:rPr/>
        <w:t>.  �����  ⮦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 ������� </w:t>
      </w:r>
      <w:r>
        <w:rPr/>
        <w:t>ᮬ�����</w:t>
      </w:r>
      <w:r>
        <w:rPr/>
        <w:t xml:space="preserve">: �� �� �� � </w:t>
      </w:r>
      <w:r>
        <w:rPr/>
        <w:t>祬 �� �</w:t>
      </w:r>
      <w:r>
        <w:rPr/>
        <w:t>५��� �� �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⯥�</w:t>
      </w:r>
      <w:r>
        <w:rPr/>
        <w:t>⠭��� �����. ���</w:t>
      </w:r>
      <w:r>
        <w:rPr>
          <w:rtl w:val="true"/>
        </w:rPr>
        <w:t>ࢠ</w:t>
      </w:r>
      <w:r>
        <w:rPr/>
        <w:t xml:space="preserve"> ��ᥫ�</w:t>
      </w:r>
      <w:r>
        <w:rPr/>
        <w:t>, � ��⮬ ��</w:t>
      </w:r>
      <w:r>
        <w:rPr/>
        <w:t>㬫���  �墠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⥠��</w:t>
      </w:r>
      <w:r>
        <w:rPr/>
        <w:t>.  ����   �</w:t>
      </w:r>
      <w:r>
        <w:rPr/>
        <w:t xml:space="preserve">㤥��   ᫮��   </w:t>
      </w:r>
      <w:r>
        <w:rPr/>
        <w:t>"��</w:t>
      </w:r>
      <w:r>
        <w:rPr>
          <w:rtl w:val="true"/>
        </w:rPr>
        <w:t>ࢮ���</w:t>
      </w:r>
      <w:r>
        <w:rPr>
          <w:rtl w:val="true"/>
        </w:rPr>
        <w:t>,   �</w:t>
      </w:r>
      <w:r>
        <w:rPr>
          <w:rtl w:val="true"/>
        </w:rPr>
        <w:t>ࢮ</w:t>
      </w:r>
      <w:r>
        <w:rPr/>
        <w:t>���</w:t>
      </w:r>
      <w:r>
        <w:rPr/>
        <w:t>",   ��</w:t>
      </w:r>
      <w:r>
        <w:rPr/>
        <w:t>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᪫�</w:t>
      </w:r>
      <w:r>
        <w:rPr/>
        <w:t>栭��</w:t>
      </w:r>
      <w:r>
        <w:rPr/>
        <w:t>, "��, ��!" � ��</w:t>
      </w:r>
      <w:r>
        <w:rPr/>
        <w:t>ᥫ� ᬥ�</w:t>
      </w:r>
      <w:r>
        <w:rPr/>
        <w:t xml:space="preserve">. ���-�� </w:t>
      </w:r>
      <w:r>
        <w:rPr/>
        <w:t>㦥 ������ � ��室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᫠��</w:t>
      </w:r>
      <w:r>
        <w:rPr/>
        <w:t>.  ������  ��</w:t>
      </w:r>
      <w:r>
        <w:rPr/>
        <w:t xml:space="preserve">﫨  ��  </w:t>
      </w:r>
      <w:r>
        <w:rPr/>
        <w:t>ᨤ�����</w:t>
      </w:r>
      <w:r>
        <w:rPr/>
        <w:t>,  ����  ������,  ���</w:t>
      </w:r>
      <w:r>
        <w:rPr/>
        <w:t>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</w:t>
      </w:r>
      <w:r>
        <w:rPr/>
        <w:t>樨 ��������� �</w:t>
      </w:r>
      <w:r>
        <w:rPr/>
        <w:t>⠫� ��</w:t>
      </w:r>
      <w:r>
        <w:rPr/>
        <w:t>ࠦ�����  ����</w:t>
      </w:r>
      <w:r>
        <w:rPr/>
        <w:t>㬥���</w:t>
      </w:r>
      <w:r>
        <w:rPr/>
        <w:t>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६���� ��</w:t>
      </w:r>
      <w:r>
        <w:rPr/>
        <w:t>砫� ��</w:t>
      </w:r>
      <w:r>
        <w:rPr/>
        <w:t>ᮢ</w:t>
      </w:r>
      <w:r>
        <w:rPr/>
        <w:t>뢠���� �� �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⠦� ����</w:t>
      </w:r>
      <w:r>
        <w:rPr/>
        <w:t>蠫�� �����</w:t>
      </w:r>
      <w:r>
        <w:rPr/>
        <w:t xml:space="preserve">: "�� </w:t>
      </w:r>
      <w:r>
        <w:rPr/>
        <w:t>祣�  墠</w:t>
      </w:r>
      <w:r>
        <w:rPr/>
        <w:t>⠥��?  ��  ���!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!", � ��</w:t>
      </w:r>
      <w:r>
        <w:rPr/>
        <w:t>㣮� �����</w:t>
      </w:r>
      <w:r>
        <w:rPr/>
        <w:t xml:space="preserve">: "�� �� �� ⮫�����, � ⥡� </w:t>
      </w:r>
      <w:r>
        <w:rPr/>
        <w:t xml:space="preserve">ᠬ </w:t>
      </w:r>
      <w:r>
        <w:rPr/>
        <w:t>⠪ ⮫����! 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蠫��� ����</w:t>
      </w:r>
      <w:r>
        <w:rPr/>
        <w:t xml:space="preserve">. ����� � �����⠦� ����� </w:t>
      </w:r>
      <w:r>
        <w:rPr/>
        <w:t>諥� ����樮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⠦� ����-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㦤���� �����</w:t>
      </w:r>
      <w:r>
        <w:rPr/>
        <w:t>⠫�,  �  �������⭮,  ��  ��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����</w:t>
      </w:r>
      <w:r>
        <w:rPr/>
        <w:t>, �᫨ �� ����� �� �</w:t>
      </w:r>
      <w:r>
        <w:rPr/>
        <w:t>४�⨫  �������  �����</w:t>
      </w:r>
      <w:r>
        <w:rPr/>
        <w:t>,  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�</w:t>
      </w:r>
      <w:r>
        <w:rPr/>
        <w:t>, ��������� ���������⥫��  ��</w:t>
      </w:r>
      <w:r>
        <w:rPr/>
        <w:t>ᥫ�  ����</w:t>
      </w:r>
      <w:r>
        <w:rPr/>
        <w:t>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﫨�� � ���� � ��</w:t>
      </w:r>
      <w:r>
        <w:rPr>
          <w:rtl w:val="true"/>
        </w:rPr>
        <w:t>ﬥ</w:t>
      </w:r>
      <w:r>
        <w:rPr/>
        <w:t>宭쪮 ���</w:t>
      </w:r>
      <w:r>
        <w:rPr/>
        <w:t>ࠢ����� � ����</w:t>
      </w:r>
      <w:r>
        <w:rPr/>
        <w:t>. � ⥠��  ��� 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⥫�� ����</w:t>
      </w:r>
      <w:r>
        <w:rPr/>
        <w:t>㦤��� ����⥫� �����</w:t>
      </w:r>
      <w:r>
        <w:rPr/>
        <w:t>. ��, ��, �������⭮,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뫨����</w:t>
      </w:r>
      <w:r>
        <w:rPr/>
        <w:t>, �᫨ �� �������</w:t>
      </w:r>
      <w:r>
        <w:rPr/>
        <w:t>᪨� �� ��</w:t>
      </w:r>
      <w:r>
        <w:rPr/>
        <w:t xml:space="preserve">襫 � </w:t>
      </w:r>
      <w:r>
        <w:rPr/>
        <w:t xml:space="preserve">ᥡ� ᨫ�  �  ��  </w:t>
      </w:r>
      <w:r>
        <w:rPr/>
        <w:t>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 ���</w:t>
      </w:r>
      <w:r>
        <w:rPr/>
        <w:t>९� �������� ᮡ��</w:t>
      </w:r>
      <w:r>
        <w:rPr/>
        <w:t>, �� �� �</w:t>
      </w:r>
      <w:r>
        <w:rPr/>
        <w:t>ਢ�</w:t>
      </w:r>
      <w:r>
        <w:rPr/>
        <w:t>窥 ���� �㪨 �  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襩 ���筮�� ������</w:t>
      </w:r>
      <w:r>
        <w:rPr/>
        <w:t xml:space="preserve">ਫ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</w:t>
      </w:r>
      <w:r>
        <w:rPr/>
        <w:t>ࠦ����</w:t>
      </w:r>
      <w:r>
        <w:rPr/>
        <w:t>, �� � ���� ������ ��</w:t>
      </w:r>
      <w:r>
        <w:rPr/>
        <w:t xml:space="preserve">砩  </w:t>
      </w:r>
      <w:r>
        <w:rPr/>
        <w:t>⠪  ���</w:t>
      </w:r>
      <w:r>
        <w:rPr/>
        <w:t>뢠�����  ���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 ����, ��� ����� ����  �����</w:t>
      </w:r>
      <w:r>
        <w:rPr/>
        <w:t>뢠�騩</w:t>
      </w:r>
      <w:r>
        <w:rPr/>
        <w:t>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 ����� �� �������</w:t>
      </w:r>
      <w:r>
        <w:rPr/>
        <w:t>. ����</w:t>
      </w:r>
      <w:r>
        <w:rPr/>
        <w:t>ᨬ �� ������ �������  ࠧ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�, �</w:t>
      </w:r>
      <w:r>
        <w:rPr/>
        <w:t>ࠦ����</w:t>
      </w:r>
      <w:r>
        <w:rPr/>
        <w:t xml:space="preserve">, �� </w:t>
      </w:r>
      <w:r>
        <w:rPr/>
        <w:t>㢨���</w:t>
      </w:r>
      <w:r>
        <w:rPr/>
        <w:t xml:space="preserve">, ��� ��, </w:t>
      </w:r>
      <w:r>
        <w:rPr/>
        <w:t>类�� �������</w:t>
      </w:r>
      <w:r>
        <w:rPr/>
        <w:t>,  �</w:t>
      </w:r>
      <w:r>
        <w:rPr/>
        <w:t>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祧��� </w:t>
      </w:r>
      <w:r>
        <w:rPr/>
        <w:t>⠪ �� ��������, ��� � ��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</w:t>
      </w:r>
      <w:r>
        <w:rPr/>
        <w:t>஢��</w:t>
      </w:r>
      <w:r>
        <w:rPr/>
        <w:t xml:space="preserve">, �� � </w:t>
      </w:r>
      <w:r>
        <w:rPr/>
        <w:t>ᮢ��</w:t>
      </w:r>
      <w:r>
        <w:rPr/>
        <w:t>襭��� �������</w:t>
      </w:r>
      <w:r>
        <w:rPr/>
        <w:t>⢥,  �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 ���� ��</w:t>
      </w:r>
      <w:r>
        <w:rPr/>
        <w:t xml:space="preserve">ࠫ� </w:t>
      </w:r>
      <w:r>
        <w:rPr/>
        <w:t>㢥</w:t>
      </w:r>
      <w:r>
        <w:rPr/>
        <w:t>७��� �</w:t>
      </w:r>
      <w:r>
        <w:rPr/>
        <w:t>롪�</w:t>
      </w:r>
      <w:r>
        <w:rPr/>
        <w:t xml:space="preserve">, �� � ������ �⮩  </w:t>
      </w:r>
      <w:r>
        <w:rPr/>
        <w:t>㢥</w:t>
      </w:r>
      <w:r>
        <w:rPr/>
        <w:t>७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</w:t>
      </w:r>
      <w:r>
        <w:rPr/>
        <w:t>, � ᪮</w:t>
      </w:r>
      <w:r>
        <w:rPr/>
        <w:t>॥ � ��� ��ࠦ����� ���</w:t>
      </w:r>
      <w:r>
        <w:rPr/>
        <w:t>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㡫��� ��� �������᪮�� �� ���</w:t>
      </w:r>
      <w:r>
        <w:rPr/>
        <w:t>ࠢ�����</w:t>
      </w:r>
      <w:r>
        <w:rPr/>
        <w:t>. ����</w:t>
      </w:r>
      <w:r>
        <w:rPr/>
        <w:t>㯨�� ������  ���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</w:t>
      </w:r>
      <w:r>
        <w:rPr/>
        <w:t>뫮 ��</w:t>
      </w:r>
      <w:r>
        <w:rPr>
          <w:rtl w:val="true"/>
        </w:rPr>
        <w:t>ࢠ</w:t>
      </w:r>
      <w:r>
        <w:rPr/>
        <w:t>�� �������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-⠪� ��</w:t>
      </w:r>
      <w:r>
        <w:rPr/>
        <w:t xml:space="preserve">砩 </w:t>
      </w:r>
      <w:r>
        <w:rPr/>
        <w:t>⠪ ���</w:t>
      </w:r>
      <w:r>
        <w:rPr/>
        <w:t>뢠����� �</w:t>
      </w:r>
      <w:r>
        <w:rPr/>
        <w:t>࠭��</w:t>
      </w:r>
      <w:r>
        <w:rPr/>
        <w:t>, - ���� ��  �</w:t>
      </w:r>
      <w:r>
        <w:rPr/>
        <w:t>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⥭�</w:t>
      </w:r>
      <w:r>
        <w:rPr/>
        <w:t>஬</w:t>
      </w:r>
      <w:r>
        <w:rPr/>
        <w:t>, - �</w:t>
      </w:r>
      <w:r>
        <w:rPr/>
        <w:t>㬠���</w:t>
      </w:r>
      <w:r>
        <w:rPr/>
        <w:t>, �</w:t>
      </w:r>
      <w:r>
        <w:rPr/>
        <w:t>ࠦ����</w:t>
      </w:r>
      <w:r>
        <w:rPr/>
        <w:t>, �����</w:t>
      </w:r>
      <w:r>
        <w:rPr/>
        <w:t>騥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ࠢ�</w:t>
      </w:r>
      <w:r>
        <w:rPr/>
        <w:t>! - ���</w:t>
      </w:r>
      <w:r>
        <w:rPr/>
        <w:t>뢨�� ��� ��� ���</w:t>
      </w:r>
      <w:r>
        <w:rPr/>
        <w:t>-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</w:t>
      </w:r>
      <w:r>
        <w:rPr/>
        <w:t>稬</w:t>
      </w:r>
      <w:r>
        <w:rPr/>
        <w:t xml:space="preserve">, ���, - ���  �����  </w:t>
      </w:r>
      <w:r>
        <w:rPr/>
        <w:t>㪠���  ��  �������᪮��</w:t>
      </w:r>
      <w:r>
        <w:rPr/>
        <w:t>,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</w:t>
      </w:r>
      <w:r>
        <w:rPr/>
        <w:t>६�</w:t>
      </w:r>
      <w:r>
        <w:rPr/>
        <w:t>, �</w:t>
      </w:r>
      <w:r>
        <w:rPr/>
        <w:t>㤠  ���  ��  ��訢���</w:t>
      </w:r>
      <w:r>
        <w:rPr/>
        <w:t>,  ����</w:t>
      </w:r>
      <w:r>
        <w:rPr/>
        <w:t>묨  ����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ᥠ��</w:t>
      </w:r>
      <w:r>
        <w:rPr/>
        <w:t xml:space="preserve">! �� �� ��� ⠪�� � �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</w:t>
      </w:r>
      <w:r>
        <w:rPr>
          <w:rtl w:val="true"/>
        </w:rPr>
        <w:t>ࢠ</w:t>
      </w:r>
      <w:r>
        <w:rPr/>
        <w:t>��</w:t>
      </w:r>
      <w:r>
        <w:rPr/>
        <w:t xml:space="preserve">! - </w:t>
      </w:r>
      <w:r>
        <w:rPr/>
        <w:t>᪠��� ��</w:t>
      </w:r>
      <w:r>
        <w:rPr/>
        <w:t>-� ��</w:t>
      </w:r>
      <w:r>
        <w:rPr/>
        <w:t>஢� �� ����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 ������?  ���?  -  ����  �⮧�����  ��  ��  �����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���</w:t>
      </w:r>
      <w:r>
        <w:rPr/>
        <w:t>, - ������ ��</w:t>
      </w:r>
      <w:r>
        <w:rPr>
          <w:rtl w:val="true"/>
        </w:rPr>
        <w:t>ࢠ</w:t>
      </w:r>
      <w:r>
        <w:rPr/>
        <w:t>��</w:t>
      </w:r>
      <w:r>
        <w:rPr/>
        <w:t>? �� ����!  �������!  -  ����</w:t>
      </w:r>
      <w:r>
        <w:rPr/>
        <w:t>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- �����! ���, </w:t>
      </w:r>
      <w:r>
        <w:rPr/>
        <w:t>梥�</w:t>
      </w:r>
      <w:r>
        <w:rPr/>
        <w:t>, �</w:t>
      </w:r>
      <w:r>
        <w:rPr/>
        <w:t>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ந��</w:t>
      </w:r>
      <w:r>
        <w:rPr/>
        <w:t>諠 ���������� ����</w:t>
      </w:r>
      <w:r>
        <w:rPr/>
        <w:t>. ������ �� �</w:t>
      </w:r>
      <w:r>
        <w:rPr/>
        <w:t>୮� ��� ��</w:t>
      </w:r>
      <w:r>
        <w:rPr/>
        <w:t>⠫� �</w:t>
      </w:r>
      <w:r>
        <w:rPr/>
        <w:t>롮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</w:t>
      </w:r>
      <w:r>
        <w:rPr/>
        <w:t>㪭�</w:t>
      </w:r>
      <w:r>
        <w:rPr/>
        <w:t xml:space="preserve">. ��⥬ </w:t>
      </w:r>
      <w:r>
        <w:rPr/>
        <w:t>ᦠ��� � ����� �</w:t>
      </w:r>
      <w:r>
        <w:rPr/>
        <w:t>, ��� �����, ����  ��</w:t>
      </w:r>
      <w:r>
        <w:rPr>
          <w:rtl w:val="true"/>
        </w:rPr>
        <w:t>אַ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᪮��</w:t>
      </w:r>
      <w:r>
        <w:rPr/>
        <w:t>, � ���</w:t>
      </w:r>
      <w:r>
        <w:rPr/>
        <w:t>㤠 ���᪮稫 �� ������</w:t>
      </w:r>
      <w:r>
        <w:rPr/>
        <w:t>.  ���,  ���</w:t>
      </w:r>
      <w:r>
        <w:rPr/>
        <w:t>묨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楯���� � ������ 襢����� ����</w:t>
      </w:r>
      <w:r>
        <w:rPr/>
        <w:t>࠭�� �</w:t>
      </w:r>
      <w:r>
        <w:rPr/>
        <w:t>, ���� ����,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ࢠ</w:t>
      </w:r>
      <w:r>
        <w:rPr/>
        <w:t xml:space="preserve">� ��� ������ � ������ </w:t>
      </w:r>
      <w:r>
        <w:rPr/>
        <w:t>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 ����� </w:t>
      </w:r>
      <w:r>
        <w:rPr/>
        <w:t>祫���� � ⥠�� ��</w:t>
      </w:r>
      <w:r>
        <w:rPr/>
        <w:t>ਪ�</w:t>
      </w:r>
      <w:r>
        <w:rPr/>
        <w:t>㫨  ���  ����</w:t>
      </w:r>
      <w:r>
        <w:rPr/>
        <w:t>.  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</w:t>
      </w:r>
      <w:r>
        <w:rPr/>
        <w:t xml:space="preserve">⠭��� �� </w:t>
      </w:r>
      <w:r>
        <w:rPr/>
        <w:t>ࠧ�</w:t>
      </w:r>
      <w:r>
        <w:rPr>
          <w:rtl w:val="true"/>
        </w:rPr>
        <w:t>ࢠ</w:t>
      </w:r>
      <w:r>
        <w:rPr/>
        <w:t xml:space="preserve">���� ���਩ �� </w:t>
      </w:r>
      <w:r>
        <w:rPr/>
        <w:t>襥 㤠</w:t>
      </w:r>
      <w:r>
        <w:rPr/>
        <w:t>ਫ� ����� � ����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</w:t>
      </w:r>
      <w:r>
        <w:rPr/>
        <w:t>. ��������� ⥫� ���-� ������ ���</w:t>
      </w:r>
      <w:r>
        <w:rPr/>
        <w:t>ॡ�� ������ � ᥫ� �� ���</w:t>
      </w:r>
      <w:r>
        <w:rPr/>
        <w:t>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蠫��� �����</w:t>
      </w:r>
      <w:r>
        <w:rPr/>
        <w:t>᪨� �ਪ� ���</w:t>
      </w:r>
      <w:r>
        <w:rPr/>
        <w:t>騭</w:t>
      </w:r>
      <w:r>
        <w:rPr/>
        <w:t>. ��� ��</w:t>
      </w:r>
      <w:r>
        <w:rPr/>
        <w:t>।�� ������ ���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 ������� �</w:t>
      </w:r>
      <w:r>
        <w:rPr/>
        <w:t>㡫���</w:t>
      </w:r>
      <w:r>
        <w:rPr/>
        <w:t>, � ������ �� ���</w:t>
      </w:r>
      <w:r>
        <w:rPr>
          <w:rtl w:val="true"/>
        </w:rPr>
        <w:t>ﭭ</w:t>
      </w:r>
      <w:r>
        <w:rPr/>
        <w:t>� �ਪ�</w:t>
      </w:r>
      <w:r>
        <w:rPr/>
        <w:t>㫠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㤥�� � ���쭥�襬 ������ ����� ����</w:t>
      </w:r>
      <w:r>
        <w:rPr/>
        <w:t>? - �</w:t>
      </w:r>
      <w:r>
        <w:rPr/>
        <w:t>஧�� ��ᨫ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! - ���</w:t>
      </w:r>
      <w:r>
        <w:rPr/>
        <w:t>ਯ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�� ����� ���! - ����, ����</w:t>
      </w:r>
      <w:r>
        <w:rPr/>
        <w:t>뢠� ���</w:t>
      </w:r>
      <w:r>
        <w:rPr/>
        <w:t>, �</w:t>
      </w:r>
      <w:r>
        <w:rPr/>
        <w:t>஧��</w:t>
      </w:r>
      <w:r>
        <w:rPr/>
        <w:t>砫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���</w:t>
      </w:r>
      <w:r>
        <w:rPr/>
        <w:t>, � ��� ������ � ��</w:t>
      </w:r>
      <w:r>
        <w:rPr/>
        <w:t>஭� �⮣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, �</w:t>
      </w:r>
      <w:r>
        <w:rPr/>
        <w:t>ࠦ����</w:t>
      </w:r>
      <w:r>
        <w:rPr/>
        <w:t>,  ������  ���,  ��  ��?  -  ��</w:t>
      </w:r>
      <w:r>
        <w:rPr/>
        <w:t>ᨫ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! ������! - </w:t>
      </w:r>
      <w:r>
        <w:rPr/>
        <w:t>ࠧ������ ���</w:t>
      </w:r>
      <w:r>
        <w:rPr/>
        <w:t>砫� �⤥��� � �</w:t>
      </w:r>
      <w:r>
        <w:rPr/>
        <w:t>२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���</w:t>
      </w:r>
      <w:r>
        <w:rPr/>
        <w:t>, � ��⥬ ��� ᫨���� � ���� �� � ��</w:t>
      </w:r>
      <w:r>
        <w:rPr/>
        <w:t>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</w:t>
      </w:r>
      <w:r>
        <w:rPr/>
        <w:t>ਪ����</w:t>
      </w:r>
      <w:r>
        <w:rPr/>
        <w:t>, �����? - ��</w:t>
      </w:r>
      <w:r>
        <w:rPr/>
        <w:t>ᨫ ����� � ����᪨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, - ����</w:t>
      </w:r>
      <w:r>
        <w:rPr/>
        <w:t>稢� �⮧����� ��</w:t>
      </w:r>
      <w:r>
        <w:rPr/>
        <w:t>, - ��� - � ��� �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죨</w:t>
      </w:r>
      <w:r>
        <w:rPr/>
        <w:t>, �� ���� �� �</w:t>
      </w:r>
      <w:r>
        <w:rPr/>
        <w:t>ᥣ�� �</w:t>
      </w:r>
      <w:r>
        <w:rPr/>
        <w:t>뫮</w:t>
      </w:r>
      <w:r>
        <w:rPr/>
        <w:t xml:space="preserve">... </w:t>
      </w:r>
      <w:r>
        <w:rPr/>
        <w:t>祫�����</w:t>
      </w:r>
      <w:r>
        <w:rPr/>
        <w:t>⢮ �� ���</w:t>
      </w:r>
      <w:r>
        <w:rPr/>
        <w:t>죨</w:t>
      </w:r>
      <w:r>
        <w:rPr/>
        <w:t xml:space="preserve">, ��  </w:t>
      </w:r>
      <w:r>
        <w:rPr/>
        <w:t>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 xml:space="preserve">뫨 </w:t>
      </w:r>
      <w:r>
        <w:rPr/>
        <w:t>ᤥ����</w:t>
      </w:r>
      <w:r>
        <w:rPr/>
        <w:t>, �� ���� ��, �� �</w:t>
      </w:r>
      <w:r>
        <w:rPr/>
        <w:t>㬠�� ��</w:t>
      </w:r>
      <w:r>
        <w:rPr/>
        <w:t>, �� �</w:t>
      </w:r>
      <w:r>
        <w:rPr/>
        <w:t>஭�� ��� ��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᫥���</w:t>
      </w:r>
      <w:r>
        <w:rPr/>
        <w:t>... ��, �� �... � �����</w:t>
      </w:r>
      <w:r>
        <w:rPr/>
        <w:t>न� ������ ������� � �� 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몭������ �</w:t>
      </w:r>
      <w:r>
        <w:rPr/>
        <w:t>... �  ��</w:t>
      </w:r>
      <w:r>
        <w:rPr/>
        <w:t>饬</w:t>
      </w:r>
      <w:r>
        <w:rPr/>
        <w:t>,  ����������  �</w:t>
      </w:r>
      <w:r>
        <w:rPr/>
        <w:t>०���</w:t>
      </w:r>
      <w:r>
        <w:rPr/>
        <w:t>...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</w:t>
      </w:r>
      <w:r>
        <w:rPr/>
        <w:t>ᯮ�⨫ ��</w:t>
      </w:r>
      <w:r>
        <w:rPr/>
        <w:t>... - � �</w:t>
      </w:r>
      <w:r>
        <w:rPr/>
        <w:t>஬�� �ਪ����</w:t>
      </w:r>
      <w:r>
        <w:rPr/>
        <w:t>: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</w:t>
      </w:r>
      <w:r>
        <w:rPr/>
        <w:t>楫����� �������⭥�</w:t>
      </w:r>
      <w:r>
        <w:rPr/>
        <w:t>, ��</w:t>
      </w:r>
      <w:r>
        <w:rPr/>
        <w:t>嫮��稫 ������ �� ��</w:t>
      </w:r>
      <w:r>
        <w:rPr/>
        <w:t>, � ��� 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ᥫ� �� ᢮� ����</w:t>
      </w:r>
      <w:r>
        <w:rPr/>
        <w:t>, ��� ��� ���</w:t>
      </w:r>
      <w:r>
        <w:rPr/>
        <w:t>㤠 � �� ���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�  �</w:t>
      </w:r>
      <w:r>
        <w:rPr/>
        <w:t xml:space="preserve">ࠬ�  ��  </w:t>
      </w:r>
      <w:r>
        <w:rPr/>
        <w:t>襥  ��������  ��  ��</w:t>
      </w:r>
      <w:r>
        <w:rPr/>
        <w:t>⠫���.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ࠪ �������᪮�� � �����஭</w:t>
      </w:r>
      <w:r>
        <w:rPr/>
        <w:t>, � � ��� ��</w:t>
      </w:r>
      <w:r>
        <w:rPr/>
        <w:t>祧�� ᫥�� �</w:t>
      </w:r>
      <w:r>
        <w:rPr/>
        <w:t>஢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ᨤ�</w:t>
      </w:r>
      <w:r>
        <w:rPr/>
        <w:t>饣� �������᪮�� �� ����</w:t>
      </w:r>
      <w:r>
        <w:rPr/>
        <w:t>,  ���  ���  �  ��</w:t>
      </w:r>
      <w:r>
        <w:rPr/>
        <w:t>ଠ�  �ࠪ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ࢮ</w:t>
      </w:r>
      <w:r>
        <w:rPr/>
        <w:t>�</w:t>
      </w:r>
      <w:r>
        <w:rPr/>
        <w:t>楢 � ��</w:t>
      </w:r>
      <w:r>
        <w:rPr/>
        <w:t>஢���� � �</w:t>
      </w:r>
      <w:r>
        <w:rPr/>
        <w:t>業� � 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! ��� ��� ��</w:t>
      </w:r>
      <w:r>
        <w:rPr/>
        <w:t>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᫥��� ����</w:t>
      </w:r>
      <w:r>
        <w:rPr/>
        <w:t>뢠��� �  �����</w:t>
      </w:r>
      <w:r>
        <w:rPr/>
        <w:t>,  ����</w:t>
      </w:r>
      <w:r>
        <w:rPr/>
        <w:t>࠭��  ���५  ⮫</w:t>
      </w:r>
      <w:r>
        <w:rPr/>
        <w:t>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� ����</w:t>
      </w:r>
      <w:r>
        <w:rPr/>
        <w:t xml:space="preserve">, � ⠬ � ��� </w:t>
      </w:r>
      <w:r>
        <w:rPr/>
        <w:t>ᤥ������ �</w:t>
      </w:r>
      <w:r>
        <w:rPr/>
        <w:t>㤮</w:t>
      </w:r>
      <w:r>
        <w:rPr/>
        <w:t>. �� ������� ��</w:t>
      </w:r>
      <w:r>
        <w:rPr/>
        <w:t>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᫥ ���� � ���� ��</w:t>
      </w:r>
      <w:r>
        <w:rPr/>
        <w:t>ᨫ�� ���᪨�</w:t>
      </w:r>
      <w:r>
        <w:rPr/>
        <w:t>. ����</w:t>
      </w:r>
      <w:r>
        <w:rPr/>
        <w:t>࠭�� ������</w:t>
      </w:r>
      <w:r>
        <w:rPr/>
        <w:t>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 �</w:t>
      </w:r>
      <w:r>
        <w:rPr/>
        <w:t>㪠��</w:t>
      </w:r>
      <w:r>
        <w:rPr/>
        <w:t>, ��</w:t>
      </w:r>
      <w:r>
        <w:rPr/>
        <w:t>ମ</w:t>
      </w:r>
      <w:r>
        <w:rPr/>
        <w:t>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⤠�� ��� ������!  ������  �⤠��!  �������  ���</w:t>
      </w:r>
      <w:r>
        <w:rPr/>
        <w:t>쬨�</w:t>
      </w:r>
      <w:r>
        <w:rPr/>
        <w:t>,  ���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쬨�</w:t>
      </w:r>
      <w:r>
        <w:rPr/>
        <w:t>, ⮫</w:t>
      </w:r>
      <w:r>
        <w:rPr/>
        <w:t>쪮 ������ �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</w:t>
      </w:r>
      <w:r>
        <w:rPr/>
        <w:t>箬</w:t>
      </w:r>
      <w:r>
        <w:rPr/>
        <w:t>. �������᪮�� �</w:t>
      </w:r>
      <w:r>
        <w:rPr/>
        <w:t xml:space="preserve">஡����� </w:t>
      </w:r>
      <w:r>
        <w:rPr/>
        <w:t>㫮���� 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㡮</w:t>
      </w:r>
      <w:r>
        <w:rPr/>
        <w:t>୮�</w:t>
      </w:r>
      <w:r>
        <w:rPr/>
        <w:t xml:space="preserve">, �� �� �⠫ �⡨������, </w:t>
      </w:r>
      <w:r>
        <w:rPr/>
        <w:t>ᤥ����� �</w:t>
      </w:r>
      <w:r>
        <w:rPr/>
        <w:t>㥭</w:t>
      </w:r>
      <w:r>
        <w:rPr/>
        <w:t>. ��</w:t>
      </w:r>
      <w:r>
        <w:rPr/>
        <w:t>諮��  ��뢠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⭮�� ����</w:t>
      </w:r>
      <w:r>
        <w:rPr/>
        <w:t xml:space="preserve">࠭�� </w:t>
      </w:r>
      <w:r>
        <w:rPr/>
        <w:t>㢥���</w:t>
      </w:r>
      <w:r>
        <w:rPr/>
        <w:t>, ���</w:t>
      </w:r>
      <w:r>
        <w:rPr/>
        <w:t>᪨� ������� ���⭮ ��  �</w:t>
      </w:r>
      <w:r>
        <w:rPr/>
        <w:t>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</w:t>
      </w:r>
      <w:r>
        <w:rPr/>
        <w:t>, �� �� ��� �</w:t>
      </w:r>
      <w:r>
        <w:rPr/>
        <w:t>ந�</w:t>
      </w:r>
      <w:r>
        <w:rPr/>
        <w:t>室�� ���� �㤥�</w:t>
      </w:r>
      <w:r>
        <w:rPr/>
        <w:t>. ��, ����, � �� �� �</w:t>
      </w:r>
      <w:r>
        <w:rPr/>
        <w:t>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࠭��</w:t>
      </w:r>
      <w:r>
        <w:rPr/>
        <w:t>, �� ⮫</w:t>
      </w:r>
      <w:r>
        <w:rPr/>
        <w:t>쪮 ���</w:t>
      </w:r>
      <w:r>
        <w:rPr/>
        <w:t xml:space="preserve">, ����� � </w:t>
      </w:r>
      <w:r>
        <w:rPr/>
        <w:t>᢮�� �������  ��᫮�</w:t>
      </w:r>
      <w:r>
        <w:rPr/>
        <w:t>,  ��</w:t>
      </w:r>
      <w:r>
        <w:rPr/>
        <w:t>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業�</w:t>
      </w:r>
      <w:r>
        <w:rPr/>
        <w:t>, ��</w:t>
      </w:r>
      <w:r>
        <w:rPr/>
        <w:t xml:space="preserve">祬 ���� </w:t>
      </w:r>
      <w:r>
        <w:rPr/>
        <w:t>᪠����</w:t>
      </w:r>
      <w:r>
        <w:rPr/>
        <w:t>, �� �</w:t>
      </w:r>
      <w:r>
        <w:rPr/>
        <w:t xml:space="preserve">㡫��� </w:t>
      </w:r>
      <w:r>
        <w:rPr/>
        <w:t>ᮢ��</w:t>
      </w:r>
      <w:r>
        <w:rPr/>
        <w:t>襭�� �⮣�  ��  ����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㢫�祭��� ⥬� �</w:t>
      </w:r>
      <w:r>
        <w:rPr/>
        <w:t>१��</w:t>
      </w:r>
      <w:r>
        <w:rPr/>
        <w:t>砩�묨 ��頬�</w:t>
      </w:r>
      <w:r>
        <w:rPr/>
        <w:t xml:space="preserve">, ����� </w:t>
      </w:r>
      <w:r>
        <w:rPr/>
        <w:t>ࠧ���� �� �</w:t>
      </w:r>
      <w:r>
        <w:rPr/>
        <w:t>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</w:t>
      </w:r>
      <w:r>
        <w:rPr/>
        <w:t>஢���� ����</w:t>
      </w:r>
      <w:r>
        <w:rPr>
          <w:rtl w:val="true"/>
        </w:rPr>
        <w:t>ࠤ</w:t>
      </w:r>
      <w:r>
        <w:rPr/>
        <w:t>��</w:t>
      </w:r>
      <w:r>
        <w:rPr/>
        <w:t>襣� ����</w:t>
      </w:r>
      <w:r>
        <w:rPr/>
        <w:t>࠭��</w:t>
      </w:r>
      <w:r>
        <w:rPr/>
        <w:t>, ���� �</w:t>
      </w:r>
      <w:r>
        <w:rPr/>
        <w:t xml:space="preserve">㡫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, ����� �⮣� ��������� </w:t>
      </w:r>
      <w:r>
        <w:rPr/>
        <w:t>ᯫ�����</w:t>
      </w:r>
      <w:r>
        <w:rPr/>
        <w:t>, ������  ��</w:t>
      </w:r>
      <w:r>
        <w:rPr/>
        <w:t>஥� 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</w:t>
      </w:r>
      <w:r>
        <w:rPr/>
        <w:t>業� ������� ���</w:t>
      </w:r>
      <w:r>
        <w:rPr/>
        <w:t>ᨤ᪨�� ���ࠬ�</w:t>
      </w:r>
      <w:r>
        <w:rPr/>
        <w:t>,  ��������  �</w:t>
      </w:r>
      <w:r>
        <w:rPr/>
        <w:t>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ઠ��</w:t>
      </w:r>
      <w:r>
        <w:rPr/>
        <w:t>, � ����� �</w:t>
      </w:r>
      <w:r>
        <w:rPr/>
        <w:t>ᢥ</w:t>
      </w:r>
      <w:r>
        <w:rPr/>
        <w:t>饭�� ���������묨 ��㡪���</w:t>
      </w:r>
      <w:r>
        <w:rPr/>
        <w:t>, � ��� ��</w:t>
      </w:r>
      <w:r>
        <w:rPr/>
        <w:t>ઠ� ���ਭ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⥫� �  ��</w:t>
      </w:r>
      <w:r>
        <w:rPr/>
        <w:t>ᥫ��  �</w:t>
      </w:r>
      <w:r>
        <w:rPr/>
        <w:t xml:space="preserve">襫�������  㢨����  </w:t>
      </w:r>
      <w:r>
        <w:rPr/>
        <w:t xml:space="preserve">ࠧ���  </w:t>
      </w:r>
      <w:r>
        <w:rPr/>
        <w:t>梥⮢  �  �</w:t>
      </w:r>
      <w:r>
        <w:rPr/>
        <w:t>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ਦ᪨� ���᪨� ������</w:t>
      </w:r>
      <w:r>
        <w:rPr/>
        <w:t>. �� � ����� ���</w:t>
      </w:r>
      <w:r>
        <w:rPr/>
        <w:t>ਭ��</w:t>
      </w:r>
      <w:r>
        <w:rPr/>
        <w:t>, � � ��</w:t>
      </w:r>
      <w:r>
        <w:rPr/>
        <w:t>㣨� ������ �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</w:t>
      </w:r>
      <w:r>
        <w:rPr/>
        <w:t>, � � ����</w:t>
      </w:r>
      <w:r>
        <w:rPr/>
        <w:t>誠��</w:t>
      </w:r>
      <w:r>
        <w:rPr/>
        <w:t>, � ��� ����</w:t>
      </w:r>
      <w:r>
        <w:rPr/>
        <w:t>襪</w:t>
      </w:r>
      <w:r>
        <w:rPr/>
        <w:t>, � � ��</w:t>
      </w:r>
      <w:r>
        <w:rPr/>
        <w:t>寧���</w:t>
      </w:r>
      <w:r>
        <w:rPr/>
        <w:t>, � ��� ���, �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䥫� </w:t>
      </w:r>
      <w:r>
        <w:rPr/>
        <w:t>- ����,  �����,  ������,  �������,  �⫠���,  ���</w:t>
      </w:r>
      <w:r>
        <w:rPr/>
        <w:t>襢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</w:t>
      </w:r>
      <w:r>
        <w:rPr/>
        <w:t>誠��</w:t>
      </w:r>
      <w:r>
        <w:rPr/>
        <w:t>, � � ����</w:t>
      </w:r>
      <w:r>
        <w:rPr/>
        <w:t>誠��</w:t>
      </w:r>
      <w:r>
        <w:rPr/>
        <w:t>. ����� ��</w:t>
      </w:r>
      <w:r>
        <w:rPr/>
        <w:t>䥫� ������ ������</w:t>
      </w:r>
      <w:r>
        <w:rPr/>
        <w:t>, � � ��� ����</w:t>
      </w:r>
      <w:r>
        <w:rPr/>
        <w:t>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⮬ ������</w:t>
      </w:r>
      <w:r>
        <w:rPr/>
        <w:t>騥 �</w:t>
      </w:r>
      <w:r>
        <w:rPr/>
        <w:t>࠭� ����</w:t>
      </w:r>
      <w:r>
        <w:rPr/>
        <w:t xml:space="preserve">⠫��� </w:t>
      </w:r>
      <w:r>
        <w:rPr/>
        <w:t>䫠�����</w:t>
      </w:r>
      <w:r>
        <w:rPr/>
        <w:t>. ���� �</w:t>
      </w:r>
      <w:r>
        <w:rPr/>
        <w:t>㬮祪  ��  ��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, �� </w:t>
      </w:r>
      <w:r>
        <w:rPr/>
        <w:t>襫��</w:t>
      </w:r>
      <w:r>
        <w:rPr/>
        <w:t xml:space="preserve">, � ����� ����  -  </w:t>
      </w:r>
      <w:r>
        <w:rPr/>
        <w:t>楫�  ����  祪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�� �����</w:t>
      </w:r>
      <w:r>
        <w:rPr/>
        <w:t>稪��</w:t>
      </w:r>
      <w:r>
        <w:rPr/>
        <w:t>, � ������ �</w:t>
      </w:r>
      <w:r>
        <w:rPr/>
        <w:t>뢠�� �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</w:t>
      </w:r>
      <w:r>
        <w:rPr/>
        <w:t>㤠 ������� �릠� ����� � ���</w:t>
      </w:r>
      <w:r>
        <w:rPr/>
        <w:t>୥�  �୮�  �</w:t>
      </w:r>
      <w:r>
        <w:rPr/>
        <w:t>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 ����  �����</w:t>
      </w:r>
      <w:r>
        <w:rPr/>
        <w:t>,  ����  ��  ���⨫  ��  ���</w:t>
      </w:r>
      <w:r>
        <w:rPr/>
        <w:t>㤫���  �</w:t>
      </w:r>
      <w:r>
        <w:rPr/>
        <w:t xml:space="preserve">ࠬ  ��   </w:t>
      </w:r>
      <w:r>
        <w:rPr/>
        <w:t>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론���� � ���</w:t>
      </w:r>
      <w:r>
        <w:rPr/>
        <w:t xml:space="preserve">ਭ </w:t>
      </w:r>
      <w:r>
        <w:rPr/>
        <w:t>宧�᪮� �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᫠��� �������,  ����,  ��  �</w:t>
      </w:r>
      <w:r>
        <w:rPr/>
        <w:t>ଠ  ᮢ��</w:t>
      </w:r>
      <w:r>
        <w:rPr/>
        <w:t>襭��  ��</w:t>
      </w:r>
      <w:r>
        <w:rPr/>
        <w:t>ᯫ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��� ����� ���᪨� ����</w:t>
      </w:r>
      <w:r>
        <w:rPr/>
        <w:t>쥢 �  ��㢨  ��  ��</w:t>
      </w:r>
      <w:r>
        <w:rPr/>
        <w:t>ਦ᪨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ਦ��� �� ����</w:t>
      </w:r>
      <w:r>
        <w:rPr/>
        <w:t xml:space="preserve">. �� �� </w:t>
      </w:r>
      <w:r>
        <w:rPr/>
        <w:t>ᠬ�� �� ������� �⭮�⥫</w:t>
      </w:r>
      <w:r>
        <w:rPr/>
        <w:t>쭮 �㬮祪</w:t>
      </w:r>
      <w:r>
        <w:rPr/>
        <w:t>,  ��</w:t>
      </w:r>
      <w:r>
        <w:rPr/>
        <w:t>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砫 �</w:t>
      </w:r>
      <w:r>
        <w:rPr/>
        <w:t>ઠ�� ������ �����</w:t>
      </w:r>
      <w:r>
        <w:rPr/>
        <w:t>, ��</w:t>
      </w:r>
      <w:r>
        <w:rPr/>
        <w:t>।��� � � �  ��  �६�  �</w:t>
      </w:r>
      <w:r>
        <w:rPr/>
        <w:t>뤥�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 �����, </w:t>
      </w:r>
      <w:r>
        <w:rPr/>
        <w:t>᢮��</w:t>
      </w:r>
      <w:r>
        <w:rPr/>
        <w:t xml:space="preserve">⢥��� </w:t>
      </w:r>
      <w:r>
        <w:rPr/>
        <w:t>袥��</w:t>
      </w:r>
      <w:r>
        <w:rPr/>
        <w:t>ࠬ</w:t>
      </w:r>
      <w:r>
        <w:rPr/>
        <w:t>, ���</w:t>
      </w:r>
      <w:r>
        <w:rPr/>
        <w:t>뢠�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  �  �  �</w:t>
      </w:r>
      <w:r>
        <w:rPr/>
        <w:t>ਯ��</w:t>
      </w:r>
      <w:r>
        <w:rPr/>
        <w:t>殩</w:t>
      </w:r>
      <w:r>
        <w:rPr/>
        <w:t>,  ��  ᫠���  ������,  ���⠢�,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⭮�</w:t>
      </w:r>
      <w:r>
        <w:rPr/>
        <w:t>, ��, ��� �� ���</w:t>
      </w:r>
      <w:r>
        <w:rPr/>
        <w:t>᪨� ��</w:t>
      </w:r>
      <w:r>
        <w:rPr/>
        <w:t>栬 � �����</w:t>
      </w:r>
      <w:r>
        <w:rPr/>
        <w:t>, �</w:t>
      </w:r>
      <w:r>
        <w:rPr/>
        <w:t xml:space="preserve">祭� </w:t>
      </w:r>
      <w:r>
        <w:rPr/>
        <w:t>ᮡ�����⥫</w:t>
      </w:r>
      <w:r>
        <w:rPr/>
        <w:t>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��� ����, ���</w:t>
      </w:r>
      <w:r>
        <w:rPr/>
        <w:t>㪮</w:t>
      </w:r>
      <w:r>
        <w:rPr/>
        <w:t>, �����  ���,  ���</w:t>
      </w:r>
      <w:r>
        <w:rPr/>
        <w:t>୨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⥩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 �������, ����� ���</w:t>
      </w:r>
      <w:r>
        <w:rPr/>
        <w:t>뢠�� �⥪�</w:t>
      </w:r>
      <w:r>
        <w:rPr>
          <w:rtl w:val="true"/>
        </w:rPr>
        <w:t>ﭭ</w:t>
      </w:r>
      <w:r>
        <w:rPr/>
        <w:t>� ���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</w:t>
      </w:r>
      <w:r>
        <w:rPr/>
        <w:t>ࠫ �����</w:t>
      </w:r>
      <w:r>
        <w:rPr/>
        <w:t>, - ��� ��</w:t>
      </w:r>
      <w:r>
        <w:rPr/>
        <w:t>类�� ��</w:t>
      </w:r>
      <w:r>
        <w:rPr/>
        <w:t>᭥��� � �६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㡫��� �����������</w:t>
      </w:r>
      <w:r>
        <w:rPr/>
        <w:t>, �� ��� ��  �</w:t>
      </w:r>
      <w:r>
        <w:rPr/>
        <w:t>業�  ����  ����  ��  �蠫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-� ��⪠ ��</w:t>
      </w:r>
      <w:r>
        <w:rPr/>
        <w:t>諠 �� ����⮣� �鸞 ����� �</w:t>
      </w:r>
      <w:r>
        <w:rPr/>
        <w:t>, �</w:t>
      </w:r>
      <w:r>
        <w:rPr/>
        <w:t xml:space="preserve">론��� 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, ��⥫</w:t>
      </w:r>
      <w:r>
        <w:rPr/>
        <w:t xml:space="preserve">쭮 ��  </w:t>
      </w:r>
      <w:r>
        <w:rPr/>
        <w:t>ࠢ��  �  �  ��</w:t>
      </w:r>
      <w:r>
        <w:rPr/>
        <w:t>饬  ���������</w:t>
      </w:r>
      <w:r>
        <w:rPr/>
        <w:t>,  ��</w:t>
      </w:r>
      <w:r>
        <w:rPr/>
        <w:t>諠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>
          <w:rtl w:val="true"/>
        </w:rPr>
        <w:t>࠯</w:t>
      </w:r>
      <w:r>
        <w:rPr/>
        <w:t>� ����</w:t>
      </w:r>
      <w:r>
        <w:rPr/>
        <w:t>﫠�� �� �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ࠢ�</w:t>
      </w:r>
      <w:r>
        <w:rPr/>
        <w:t>! -  ���</w:t>
      </w:r>
      <w:r>
        <w:rPr/>
        <w:t>砫  �����</w:t>
      </w:r>
      <w:r>
        <w:rPr/>
        <w:t>,  -  �</w:t>
      </w:r>
      <w:r>
        <w:rPr/>
        <w:t>ਢ������  �����  ����⥫</w:t>
      </w:r>
      <w:r>
        <w:rPr/>
        <w:t>쭨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᫮! ��</w:t>
      </w:r>
      <w:r>
        <w:rPr/>
        <w:t>筥� � ��㢨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⪠ </w:t>
      </w:r>
      <w:r>
        <w:rPr/>
        <w:t>ᥫ� � ��᫮</w:t>
      </w:r>
      <w:r>
        <w:rPr/>
        <w:t>, � ����� ���� �</w:t>
      </w:r>
      <w:r>
        <w:rPr/>
        <w:t>뢠���  ��  �����  ��</w:t>
      </w:r>
      <w:r>
        <w:rPr/>
        <w:t>।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��� ��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⪠ �</w:t>
      </w:r>
      <w:r>
        <w:rPr/>
        <w:t xml:space="preserve">﫠 </w:t>
      </w:r>
      <w:r>
        <w:rPr/>
        <w:t>᢮� �ࠢ�� ����</w:t>
      </w:r>
      <w:r>
        <w:rPr/>
        <w:t>,  �</w:t>
      </w:r>
      <w:r>
        <w:rPr/>
        <w:t>ਬ�ਫ�  �७����</w:t>
      </w:r>
      <w:r>
        <w:rPr/>
        <w:t>,  ��⮯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ᬮ�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 ����? - ����</w:t>
      </w:r>
      <w:r>
        <w:rPr/>
        <w:t>稢� ��</w:t>
      </w:r>
      <w:r>
        <w:rPr/>
        <w:t>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��� ��</w:t>
      </w:r>
      <w:r>
        <w:rPr/>
        <w:t>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 ��! - � ��� �� ����� ��</w:t>
      </w:r>
      <w:r>
        <w:rPr/>
        <w:t>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 ��� ����, ����, - </w:t>
      </w:r>
      <w:r>
        <w:rPr/>
        <w:t>᪠���� ��⪠ � ���⮨��</w:t>
      </w:r>
      <w:r>
        <w:rPr/>
        <w:t>⢮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</w:t>
      </w:r>
      <w:r>
        <w:rPr/>
        <w:t>䫨  ��⪨  �뫨  ���襭�  ��  ��������</w:t>
      </w:r>
      <w:r>
        <w:rPr/>
        <w:t>,  �  �</w:t>
      </w:r>
      <w:r>
        <w:rPr/>
        <w:t>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� � </w:t>
      </w:r>
      <w:r>
        <w:rPr/>
        <w:t>ᠬ� ��� � ᮯ஢������� �</w:t>
      </w:r>
      <w:r>
        <w:rPr/>
        <w:t>릥� ������ � �����</w:t>
      </w:r>
      <w:r>
        <w:rPr/>
        <w:t>, ���</w:t>
      </w:r>
      <w:r>
        <w:rPr/>
        <w:t>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�� ��᪮�쪮 �������� ����쥢</w:t>
      </w:r>
      <w:r>
        <w:rPr/>
        <w:t>. ��� ��⨫��, �������  �  ���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ᨫ ᥡ� �� �� ᠭ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����� ��</w:t>
      </w:r>
      <w:r>
        <w:rPr/>
        <w:t>-�� ������</w:t>
      </w:r>
      <w:r>
        <w:rPr/>
        <w:t>᪨ ��</w:t>
      </w:r>
      <w:r>
        <w:rPr/>
        <w:t xml:space="preserve">諠 ��⪠ � </w:t>
      </w:r>
      <w:r>
        <w:rPr/>
        <w:t>⠪��  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  ������  �ப�⨫��  �����</w:t>
      </w:r>
      <w:r>
        <w:rPr/>
        <w:t>.  �</w:t>
      </w:r>
      <w:r>
        <w:rPr/>
        <w:t>ࠡ��  ���</w:t>
      </w:r>
      <w:r>
        <w:rPr/>
        <w:t>騭�</w:t>
      </w:r>
      <w:r>
        <w:rPr/>
        <w:t xml:space="preserve">,  ��   </w:t>
      </w:r>
      <w:r>
        <w:rPr/>
        <w:t>㤨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襢��</w:t>
      </w:r>
      <w:r>
        <w:rPr/>
        <w:t>,  ��⠭�������  �  ��</w:t>
      </w:r>
      <w:r>
        <w:rPr/>
        <w:t>ઠ��</w:t>
      </w:r>
      <w:r>
        <w:rPr/>
        <w:t>,   ������   ��������</w:t>
      </w:r>
      <w:r>
        <w:rPr/>
        <w:t>묨   ���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�� ������ �� ���</w:t>
      </w:r>
      <w:r>
        <w:rPr/>
        <w:t>뫪�  �  �����㫠��</w:t>
      </w:r>
      <w:r>
        <w:rPr/>
        <w:t xml:space="preserve">,  ������  ��������  </w:t>
      </w:r>
      <w:r>
        <w:rPr/>
        <w:t>ᥡ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ଠ ���� ��� �ਭ��� �� �� ������</w:t>
      </w:r>
      <w:r>
        <w:rPr/>
        <w:t xml:space="preserve">,  -  </w:t>
      </w:r>
      <w:r>
        <w:rPr/>
        <w:t>᪠���  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⪥ ������ ����� � </w:t>
      </w:r>
      <w:r>
        <w:rPr/>
        <w:t>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 �⢥⨫� ��⪠ � ��</w:t>
      </w:r>
      <w:r>
        <w:rPr/>
        <w:t>諠 �� �</w:t>
      </w:r>
      <w:r>
        <w:rPr>
          <w:rtl w:val="true"/>
        </w:rPr>
        <w:t>࠯</w:t>
      </w:r>
      <w:r>
        <w:rPr/>
        <w:t>� 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諠</w:t>
      </w:r>
      <w:r>
        <w:rPr/>
        <w:t>, ��⥫� �</w:t>
      </w:r>
      <w:r>
        <w:rPr/>
        <w:t>᪠������</w:t>
      </w:r>
      <w:r>
        <w:rPr/>
        <w:t>, �</w:t>
      </w:r>
      <w:r>
        <w:rPr/>
        <w:t>ਪ�ᠫ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</w:t>
      </w:r>
      <w:r>
        <w:rPr>
          <w:rtl w:val="true"/>
        </w:rPr>
        <w:t>ࢠ</w:t>
      </w:r>
      <w:r>
        <w:rPr/>
        <w:t>�� �����</w:t>
      </w:r>
      <w:r>
        <w:rPr/>
        <w:t>, � � ��� ��</w:t>
      </w:r>
      <w:r>
        <w:rPr/>
        <w:t>஭ �� �</w:t>
      </w:r>
      <w:r>
        <w:rPr/>
        <w:t>業� ��諨  ���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 ����㦤����� �����</w:t>
      </w:r>
      <w:r>
        <w:rPr/>
        <w:t xml:space="preserve">, </w:t>
      </w:r>
      <w:r>
        <w:rPr/>
        <w:t>ᬥ</w:t>
      </w:r>
      <w:r>
        <w:rPr/>
        <w:t>誠� � ������ ����蠫��  ��᪮�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 ������� ⥡�!" - �  ���</w:t>
      </w:r>
      <w:r>
        <w:rPr/>
        <w:t>᪨�</w:t>
      </w:r>
      <w:r>
        <w:rPr/>
        <w:t>:  "��</w:t>
      </w:r>
      <w:r>
        <w:rPr/>
        <w:t>ᯮ�  �  ��</w:t>
      </w:r>
      <w:r>
        <w:rPr/>
        <w:t>頭��</w:t>
      </w:r>
      <w:r>
        <w:rPr/>
        <w:t>,  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". ���</w:t>
      </w:r>
      <w:r>
        <w:rPr/>
        <w:t>騭� ��祧���  ��  ������᪮�</w:t>
      </w:r>
      <w:r>
        <w:rPr/>
        <w:t>,  ��⠢�</w:t>
      </w:r>
      <w:r>
        <w:rPr/>
        <w:t xml:space="preserve">﫨  </w:t>
      </w:r>
      <w:r>
        <w:rPr/>
        <w:t xml:space="preserve">⠬  </w:t>
      </w:r>
      <w:r>
        <w:rPr/>
        <w:t>᢮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 �����</w:t>
      </w:r>
      <w:r>
        <w:rPr/>
        <w:t>. �� ⠡��⪠� � ����</w:t>
      </w:r>
      <w:r>
        <w:rPr/>
        <w:t xml:space="preserve">祭묨 ������� </w:t>
      </w:r>
      <w:r>
        <w:rPr/>
        <w:t xml:space="preserve">ᨤ�� </w:t>
      </w:r>
      <w:r>
        <w:rPr/>
        <w:t>楫� 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ࣨ</w:t>
      </w:r>
      <w:r>
        <w:rPr/>
        <w:t>筮 ⮯�� � ����� ������ ����묨 ������</w:t>
      </w:r>
      <w:r>
        <w:rPr/>
        <w:t>. ����� �⠭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㤮��� </w:t>
      </w:r>
      <w:r>
        <w:rPr/>
        <w:t>ண���� ����������</w:t>
      </w:r>
      <w:r>
        <w:rPr/>
        <w:t>, ���, ��������� ��� ��</w:t>
      </w:r>
      <w:r>
        <w:rPr/>
        <w:t>㤠�� �㬮祪 �  ��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᪠��� �� ���ਭ� � </w:t>
      </w:r>
      <w:r>
        <w:rPr/>
        <w:t>⠡��⠬ � ���⭮, ����� � ���</w:t>
      </w:r>
      <w:r>
        <w:rPr/>
        <w:t xml:space="preserve">த������� </w:t>
      </w:r>
      <w:r>
        <w:rPr/>
        <w:t>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</w:t>
      </w:r>
      <w:r>
        <w:rPr/>
        <w:t>﫠��</w:t>
      </w:r>
      <w:r>
        <w:rPr/>
        <w:t>, � ��</w:t>
      </w:r>
      <w:r>
        <w:rPr/>
        <w:t>祧��� � ��諠 �� ⮣�</w:t>
      </w:r>
      <w:r>
        <w:rPr/>
        <w:t>, �� � ��������� �⠫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>࠭��᪨</w:t>
      </w:r>
      <w:r>
        <w:rPr/>
        <w:t xml:space="preserve">, � </w:t>
      </w:r>
      <w:r>
        <w:rPr/>
        <w:t>㤨��⥫쭮 �뫮 �</w:t>
      </w:r>
      <w:r>
        <w:rPr/>
        <w:t>, ��  ��  �  ����᫮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, ���� � �� ���, �� �� ����� �� ������ �</w:t>
      </w:r>
      <w:r>
        <w:rPr/>
        <w:t>࠭��᪮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饥 ��㬫���� �맢�� ��稭�</w:t>
      </w:r>
      <w:r>
        <w:rPr/>
        <w:t>, ���</w:t>
      </w:r>
      <w:r>
        <w:rPr/>
        <w:t>ᠢ</w:t>
      </w:r>
      <w:r>
        <w:rPr/>
        <w:t>訩�� ��  �業�</w:t>
      </w:r>
      <w:r>
        <w:rPr/>
        <w:t>.  ��  ���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㣨 ��� �</w:t>
      </w:r>
      <w:r>
        <w:rPr/>
        <w:t>ਯ� � �� �� ���⮬�  ����  ��।���  ��  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 ����</w:t>
      </w:r>
      <w:r>
        <w:rPr/>
        <w:t>.  �  ������⥫��⢮  ��  ⮣�,  ��  ��  ����⢨⥫</w:t>
      </w:r>
      <w:r>
        <w:rPr/>
        <w:t>쭮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 ��⮢ �।��� ��ᯮ��</w:t>
      </w:r>
      <w:r>
        <w:rPr/>
        <w:t>. ������  ����⫨����  �</w:t>
      </w:r>
      <w:r>
        <w:rPr/>
        <w:t>㦠 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 ��⮬</w:t>
      </w:r>
      <w:r>
        <w:rPr/>
        <w:t>, ����� �</w:t>
      </w:r>
      <w:r>
        <w:rPr/>
        <w:t>மࠫ</w:t>
      </w:r>
      <w:r>
        <w:rPr/>
        <w:t xml:space="preserve">,  ��  ����,  ���  </w:t>
      </w:r>
      <w:r>
        <w:rPr/>
        <w:t>ᠬ���  ᥡ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, � ���</w:t>
      </w:r>
      <w:r>
        <w:rPr/>
        <w:t>稫 �</w:t>
      </w:r>
      <w:r>
        <w:rPr/>
        <w:t xml:space="preserve">ࠦ������ ��� ���� </w:t>
      </w:r>
      <w:r>
        <w:rPr/>
        <w:t>襫����� �㫮�</w:t>
      </w:r>
      <w:r>
        <w:rPr/>
        <w:t xml:space="preserve">, ��� �� </w:t>
      </w:r>
      <w:r>
        <w:rPr/>
        <w:t>ᥡ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稪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訥 ���騭� </w:t>
      </w:r>
      <w:r>
        <w:rPr>
          <w:rtl w:val="true"/>
        </w:rPr>
        <w:t>ࢠ</w:t>
      </w:r>
      <w:r>
        <w:rPr/>
        <w:t>���� �� �</w:t>
      </w:r>
      <w:r>
        <w:rPr/>
        <w:t>業�</w:t>
      </w:r>
      <w:r>
        <w:rPr/>
        <w:t>, �  �</w:t>
      </w:r>
      <w:r>
        <w:rPr/>
        <w:t>業�  ⥪��  ���⫨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���� � �</w:t>
      </w:r>
      <w:r>
        <w:rPr/>
        <w:t>ࠪ�����</w:t>
      </w:r>
      <w:r>
        <w:rPr/>
        <w:t>, �  ��</w:t>
      </w:r>
      <w:r>
        <w:rPr/>
        <w:t>ண��  �������  ����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ﯮ</w:t>
      </w:r>
      <w:r>
        <w:rPr/>
        <w:t>窠�</w:t>
      </w:r>
      <w:r>
        <w:rPr/>
        <w:t>, ���������� �� ���� 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�</w:t>
      </w:r>
      <w:r>
        <w:rPr/>
        <w:t>, �� �� ������� �</w:t>
      </w:r>
      <w:r>
        <w:rPr/>
        <w:t>६���� �������  ����</w:t>
      </w:r>
      <w:r>
        <w:rPr/>
        <w:t>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譥�� ���� </w:t>
      </w:r>
      <w:r>
        <w:rPr/>
        <w:t>஢�� �१ ���� ������</w:t>
      </w:r>
      <w:r>
        <w:rPr/>
        <w:t>, � �������</w:t>
      </w:r>
      <w:r>
        <w:rPr/>
        <w:t>ୠ� ��� ����</w:t>
      </w:r>
      <w:r>
        <w:rPr/>
        <w:t>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</w:t>
      </w:r>
      <w:r>
        <w:rPr/>
        <w:t>. ���</w:t>
      </w:r>
      <w:r>
        <w:rPr/>
        <w:t>騭� ��᪮�</w:t>
      </w:r>
      <w:r>
        <w:rPr/>
        <w:t>, ��� ��</w:t>
      </w:r>
      <w:r>
        <w:rPr/>
        <w:t>类�  �</w:t>
      </w:r>
      <w:r>
        <w:rPr/>
        <w:t>ਬ�ન</w:t>
      </w:r>
      <w:r>
        <w:rPr/>
        <w:t xml:space="preserve">,  </w:t>
      </w:r>
      <w:r>
        <w:rPr/>
        <w:t>墠</w:t>
      </w:r>
      <w:r>
        <w:rPr/>
        <w:t>⠫�  ��</w:t>
      </w:r>
      <w:r>
        <w:rPr/>
        <w:t>䫨</w:t>
      </w:r>
      <w:r>
        <w:rPr/>
        <w:t>.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>
          <w:rtl w:val="true"/>
        </w:rPr>
        <w:t>ࢠ</w:t>
      </w:r>
      <w:r>
        <w:rPr/>
        <w:t>���� �� ��������</w:t>
      </w:r>
      <w:r>
        <w:rPr/>
        <w:t>, ��</w:t>
      </w:r>
      <w:r>
        <w:rPr/>
        <w:t xml:space="preserve">ᨫ� </w:t>
      </w:r>
      <w:r>
        <w:rPr/>
        <w:t xml:space="preserve">⠬ </w:t>
      </w:r>
      <w:r>
        <w:rPr/>
        <w:t>᢮� ����� � �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㫮��</w:t>
      </w:r>
      <w:r>
        <w:rPr/>
        <w:t xml:space="preserve">, - </w:t>
      </w:r>
      <w:r>
        <w:rPr/>
        <w:t>襫����</w:t>
      </w:r>
      <w:r>
        <w:rPr/>
        <w:t>, � �</w:t>
      </w:r>
      <w:r>
        <w:rPr/>
        <w:t>஬����� �</w:t>
      </w:r>
      <w:r>
        <w:rPr/>
        <w:t>㪥��</w:t>
      </w:r>
      <w:r>
        <w:rPr/>
        <w:t xml:space="preserve">, </w:t>
      </w:r>
      <w:r>
        <w:rPr/>
        <w:t>堫�⮬ �</w:t>
      </w:r>
      <w:r>
        <w:rPr/>
        <w:t>, �</w:t>
      </w:r>
      <w:r>
        <w:rPr/>
        <w:t>஬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 ���</w:t>
      </w:r>
      <w:r>
        <w:rPr/>
        <w:t>楯��� ��� ����� ��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१  ������  ����  ���⮫���  ����५</w:t>
      </w:r>
      <w:r>
        <w:rPr/>
        <w:t>,  ��</w:t>
      </w:r>
      <w:r>
        <w:rPr/>
        <w:t>ઠ��  ��</w:t>
      </w:r>
      <w:r>
        <w:rPr/>
        <w:t>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��� ���ਭ� � </w:t>
      </w:r>
      <w:r>
        <w:rPr/>
        <w:t>⠡��⪨, ����� ���� � ������  ⠪  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</w:t>
      </w:r>
      <w:r>
        <w:rPr/>
        <w:t>. ��᫥���� ��</w:t>
      </w:r>
      <w:r>
        <w:rPr/>
        <w:t>祧�� ���祭��� ��� �����  ����쥢  �  ��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</w:t>
      </w:r>
      <w:r>
        <w:rPr/>
        <w:t>業� ����� ��</w:t>
      </w:r>
      <w:r>
        <w:rPr/>
        <w:t>ண�</w:t>
      </w:r>
      <w:r>
        <w:rPr/>
        <w:t>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 ���� ���</w:t>
      </w:r>
      <w:r>
        <w:rPr/>
        <w:t>蠫��� ����� �������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</w:t>
      </w:r>
      <w:r>
        <w:rPr/>
        <w:t xml:space="preserve">祭� ���⮩稢� ���⮭ ����蠫�� �� ���� </w:t>
      </w:r>
      <w:r>
        <w:rPr/>
        <w:t>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⠪� ����⥫</w:t>
      </w:r>
      <w:r>
        <w:rPr/>
        <w:t>쭮</w:t>
      </w:r>
      <w:r>
        <w:rPr/>
        <w:t>, �</w:t>
      </w:r>
      <w:r>
        <w:rPr/>
        <w:t>ࠦ�����  �����</w:t>
      </w:r>
      <w:r>
        <w:rPr/>
        <w:t>,  �⮡�  ��  ����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>稫� �� ��</w:t>
      </w:r>
      <w:r>
        <w:rPr/>
        <w:t>। ��⥫</w:t>
      </w:r>
      <w:r>
        <w:rPr>
          <w:rtl w:val="true"/>
        </w:rPr>
        <w:t>ﬨ</w:t>
      </w:r>
      <w:r>
        <w:rPr/>
        <w:t xml:space="preserve"> �</w:t>
      </w:r>
      <w:r>
        <w:rPr/>
        <w:t>孨�� ���� 䮪�</w:t>
      </w:r>
      <w:r>
        <w:rPr/>
        <w:t>ᮢ</w:t>
      </w:r>
      <w:r>
        <w:rPr/>
        <w:t>, � �</w:t>
      </w:r>
      <w:r>
        <w:rPr/>
        <w:t xml:space="preserve">ᮡ������  </w:t>
      </w:r>
      <w:r>
        <w:rPr/>
        <w:t>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묨 �㬠�����</w:t>
      </w:r>
      <w:r>
        <w:rPr/>
        <w:t>. ����⥫</w:t>
      </w:r>
      <w:r>
        <w:rPr/>
        <w:t xml:space="preserve">쭮 </w:t>
      </w:r>
      <w:r>
        <w:rPr/>
        <w:t>⠪  ��  �  �����</w:t>
      </w:r>
      <w:r>
        <w:rPr/>
        <w:t>饭��  ����</w:t>
      </w:r>
      <w:r>
        <w:rPr/>
        <w:t>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</w:t>
      </w:r>
      <w:r>
        <w:rPr/>
        <w:t>. ��</w:t>
      </w:r>
      <w:r>
        <w:rPr/>
        <w:t>졠 ��� ������ 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⮭ �</w:t>
      </w:r>
      <w:r>
        <w:rPr/>
        <w:t>ਭ������� �� ���� �����</w:t>
      </w:r>
      <w:r>
        <w:rPr/>
        <w:t xml:space="preserve">, ��� ���⭮��  �����  </w:t>
      </w:r>
      <w:r>
        <w:rPr/>
        <w:t>ᥣ����</w:t>
      </w:r>
      <w:r>
        <w:rPr/>
        <w:t>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ઠ���  ������������   �������஢�</w:t>
      </w:r>
      <w:r>
        <w:rPr/>
        <w:t>,   �</w:t>
      </w:r>
      <w:r>
        <w:rPr/>
        <w:t>।ᥤ�⥫� 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ᨨ ��᪮�᪨� ⥠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ઠ��� ����������� ����</w:t>
      </w:r>
      <w:r>
        <w:rPr/>
        <w:t>頫�� � ���� � ���� ������</w:t>
      </w:r>
      <w:r>
        <w:rPr/>
        <w:t>: ��</w:t>
      </w:r>
      <w:r>
        <w:rPr/>
        <w:t>ண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</w:t>
      </w:r>
      <w:r>
        <w:rPr/>
        <w:t>, � ��</w:t>
      </w:r>
      <w:r>
        <w:rPr/>
        <w:t xml:space="preserve">㣮� </w:t>
      </w:r>
      <w:r>
        <w:rPr/>
        <w:t>- �������</w:t>
      </w:r>
      <w:r>
        <w:rPr/>
        <w:t>쪮� � ��襭쪮�</w:t>
      </w:r>
      <w:r>
        <w:rPr/>
        <w:t>, ���⮩  �����.  ��</w:t>
      </w:r>
      <w:r>
        <w:rPr>
          <w:rtl w:val="true"/>
        </w:rPr>
        <w:t>ࢠ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 �᪮�  ���</w:t>
      </w:r>
      <w:r>
        <w:rPr/>
        <w:t>᭨����  ��  ��</w:t>
      </w:r>
      <w:r>
        <w:rPr/>
        <w:t>⠢�����  ��⮪���,  �</w:t>
      </w:r>
      <w:r>
        <w:rPr/>
        <w:t>뫠  �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������</w:t>
      </w:r>
      <w:r>
        <w:rPr/>
        <w:t>, � ���� - ���</w:t>
      </w:r>
      <w:r>
        <w:rPr/>
        <w:t xml:space="preserve">쭥� </w:t>
      </w:r>
      <w:r>
        <w:rPr/>
        <w:t>த�</w:t>
      </w:r>
      <w:r>
        <w:rPr/>
        <w:t>⢥���</w:t>
      </w:r>
      <w:r>
        <w:rPr/>
        <w:t>楩 ���</w:t>
      </w:r>
      <w:r>
        <w:rPr/>
        <w:t>,  ��</w:t>
      </w:r>
      <w:r>
        <w:rPr/>
        <w:t>稭��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饩  �������  ����</w:t>
      </w:r>
      <w:r>
        <w:rPr/>
        <w:t>ᮩ</w:t>
      </w:r>
      <w:r>
        <w:rPr/>
        <w:t>,  �</w:t>
      </w:r>
      <w:r>
        <w:rPr/>
        <w:t>ਥ</w:t>
      </w:r>
      <w:r>
        <w:rPr/>
        <w:t>堢襩  ��  ���⮢�  �  �</w:t>
      </w:r>
      <w:r>
        <w:rPr/>
        <w:t>஦����</w:t>
      </w:r>
      <w:r>
        <w:rPr/>
        <w:t>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ઠ��� ����������� � ��� ���</w:t>
      </w:r>
      <w:r>
        <w:rPr/>
        <w:t>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म�</w:t>
      </w:r>
      <w:r>
        <w:rPr/>
        <w:t xml:space="preserve">! - �⮧����� �����, - � ���������, ����� </w:t>
      </w:r>
      <w:r>
        <w:rPr/>
        <w:t>ࠧ������� ��</w:t>
      </w:r>
      <w:r>
        <w:rPr/>
        <w:t>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! �������</w:t>
      </w:r>
      <w:r>
        <w:rPr/>
        <w:t xml:space="preserve">祭�� </w:t>
      </w:r>
      <w:r>
        <w:rPr/>
        <w:t>ᮢ��</w:t>
      </w:r>
      <w:r>
        <w:rPr/>
        <w:t>襭�� ����室���</w:t>
      </w:r>
      <w:r>
        <w:rPr/>
        <w:t>.  ���  �⮣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騥 ����� ��</w:t>
      </w:r>
      <w:r>
        <w:rPr/>
        <w:t>⠢�� ��⭮� ����⫥���. ��⥫�</w:t>
      </w:r>
      <w:r>
        <w:rPr/>
        <w:t>᪠� ����  �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⥫�</w:t>
      </w:r>
      <w:r>
        <w:rPr/>
        <w:t>᪠� ����</w:t>
      </w:r>
      <w:r>
        <w:rPr/>
        <w:t>, - ��</w:t>
      </w:r>
      <w:r>
        <w:rPr/>
        <w:t>ॡ�� �������஢� ����� ����</w:t>
      </w:r>
      <w:r>
        <w:rPr/>
        <w:t>, -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 ��  ��﫠</w:t>
      </w:r>
      <w:r>
        <w:rPr/>
        <w:t>?  ��,  �</w:t>
      </w:r>
      <w:r>
        <w:rPr/>
        <w:t>ਭ����  ��  ��������  ���  ��</w:t>
      </w:r>
      <w:r>
        <w:rPr/>
        <w:t>㡮��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ઠ��� �����������</w:t>
      </w:r>
      <w:r>
        <w:rPr/>
        <w:t>, �, ⠪ � ����,  �</w:t>
      </w:r>
      <w:r>
        <w:rPr/>
        <w:t>ந�����  ࠧ����</w:t>
      </w:r>
      <w:r>
        <w:rPr/>
        <w:t>祭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⮣� </w:t>
      </w:r>
      <w:r>
        <w:rPr/>
        <w:t>ࠧ��� �� ���� ����� ����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 ��</w:t>
      </w:r>
      <w:r>
        <w:rPr/>
        <w:t>, - ���</w:t>
      </w:r>
      <w:r>
        <w:rPr/>
        <w:t>஢�⥫��</w:t>
      </w:r>
      <w:r>
        <w:rPr/>
        <w:t>⢥��� �⢥⨫ �</w:t>
      </w:r>
      <w:r>
        <w:rPr/>
        <w:t>ઠ��� �����������</w:t>
      </w:r>
      <w:r>
        <w:rPr/>
        <w:t>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 � ࠧ����</w:t>
      </w:r>
      <w:r>
        <w:rPr/>
        <w:t>祭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. �⠪, �������� ��� �����, ��� �� �</w:t>
      </w:r>
      <w:r>
        <w:rPr/>
        <w:t>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</w:t>
      </w:r>
      <w:r>
        <w:rPr/>
        <w:t>, �</w:t>
      </w:r>
      <w:r>
        <w:rPr/>
        <w:t>ઠ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</w:t>
      </w:r>
      <w:r>
        <w:rPr/>
        <w:t>㬥�⭮� � ����</w:t>
      </w:r>
      <w:r>
        <w:rPr/>
        <w:t xml:space="preserve">, ������,  </w:t>
      </w:r>
      <w:r>
        <w:rPr/>
        <w:t>堬᪮�  �����  ���  �</w:t>
      </w:r>
      <w:r>
        <w:rPr/>
        <w:t>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 ���</w:t>
      </w:r>
      <w:r>
        <w:rPr/>
        <w:t xml:space="preserve">쬠 </w:t>
      </w:r>
      <w:r>
        <w:rPr/>
        <w:t>ᨫ</w:t>
      </w:r>
      <w:r>
        <w:rPr/>
        <w:t>쭮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ઠ��� ����������� ��� ���஬  ��  ��  ��ᥤ����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ᨨ</w:t>
      </w:r>
      <w:r>
        <w:rPr/>
        <w:t>, - �</w:t>
      </w:r>
      <w:r>
        <w:rPr/>
        <w:t>祭� �������� ���� ���㣠 �</w:t>
      </w:r>
      <w:r>
        <w:rPr/>
        <w:t>ઠ��� �����������</w:t>
      </w:r>
      <w:r>
        <w:rPr/>
        <w:t>, -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⭮</w:t>
      </w:r>
      <w:r>
        <w:rPr/>
        <w:t>襭�� 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! - ���⢥</w:t>
      </w:r>
      <w:r>
        <w:rPr/>
        <w:t>न� �����</w:t>
      </w:r>
      <w:r>
        <w:rPr/>
        <w:t>, - ����</w:t>
      </w:r>
      <w:r>
        <w:rPr/>
        <w:t>ࠫ</w:t>
      </w:r>
      <w:r>
        <w:rPr/>
        <w:t>쭮 �� 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ᥤ���� �� � ������  ����</w:t>
      </w:r>
      <w:r>
        <w:rPr/>
        <w:t>㦤����</w:t>
      </w:r>
      <w:r>
        <w:rPr/>
        <w:t>.  ��</w:t>
      </w:r>
      <w:r>
        <w:rPr/>
        <w:t>堢  ��  㯮���⮥  ��</w:t>
      </w:r>
      <w:r>
        <w:rPr/>
        <w:t>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᫮�� ������, � �����</w:t>
      </w:r>
      <w:r>
        <w:rPr/>
        <w:t>祭�</w:t>
      </w:r>
      <w:r>
        <w:rPr/>
        <w:t>-� ��� �� �</w:t>
      </w:r>
      <w:r>
        <w:rPr/>
        <w:t>뫮</w:t>
      </w:r>
      <w:r>
        <w:rPr/>
        <w:t>, �</w:t>
      </w:r>
      <w:r>
        <w:rPr/>
        <w:t>ઠ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⨫ </w:t>
      </w:r>
      <w:r>
        <w:rPr/>
        <w:t>᢮��� ��� � ������ ������᪮�  �����ᨨ  ��  ������  ��</w:t>
      </w:r>
      <w:r>
        <w:rPr/>
        <w:t>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 ⥠�� ����), � </w:t>
      </w:r>
      <w:r>
        <w:rPr/>
        <w:t>ᠬ �� ��⮡�� ���</w:t>
      </w:r>
      <w:r>
        <w:rPr/>
        <w:t>堫 �� ���客��� 㫨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⪥ </w:t>
      </w:r>
      <w:r>
        <w:rPr/>
        <w:t>ࠧ</w:t>
      </w:r>
      <w:r>
        <w:rPr/>
        <w:t xml:space="preserve">ꥧ����� </w:t>
      </w:r>
      <w:r>
        <w:rPr/>
        <w:t>ࠩ������ ⥠�� ����� ���॥��� �������</w:t>
      </w:r>
      <w:r>
        <w:rPr/>
        <w:t>쪮 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 ����� ����� 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</w:t>
      </w:r>
      <w:r>
        <w:rPr>
          <w:rtl w:val="true"/>
        </w:rPr>
        <w:t>ࠤ</w:t>
      </w:r>
      <w:r>
        <w:rPr/>
        <w:t>����᪨ ��᪫���� ��</w:t>
      </w:r>
      <w:r>
        <w:rPr/>
        <w:t>-� � ������ 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</w:t>
      </w:r>
      <w:r>
        <w:rPr/>
        <w:t>த�</w:t>
      </w:r>
      <w:r>
        <w:rPr/>
        <w:t>⢥����  �</w:t>
      </w:r>
      <w:r>
        <w:rPr/>
        <w:t>ઠ���  �����������  ����  ��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</w:t>
      </w:r>
      <w:r>
        <w:rPr/>
        <w:t>ᬥ</w:t>
      </w:r>
      <w:r>
        <w:rPr/>
        <w:t>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⭮! - ��</w:t>
      </w:r>
      <w:r>
        <w:rPr/>
        <w:t>᪫���</w:t>
      </w:r>
      <w:r>
        <w:rPr/>
        <w:t>㫠 ���</w:t>
      </w:r>
      <w:r>
        <w:rPr/>
        <w:t xml:space="preserve">, - � � �����  </w:t>
      </w:r>
      <w:r>
        <w:rPr/>
        <w:t>㦥  �����</w:t>
      </w:r>
      <w:r>
        <w:rPr/>
        <w:t>ॢ��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᭮</w:t>
      </w:r>
      <w:r>
        <w:rPr/>
        <w:t>, ��</w:t>
      </w:r>
      <w:r>
        <w:rPr/>
        <w:t>祬� �� �����</w:t>
      </w:r>
      <w:r>
        <w:rPr/>
        <w:t>୮��� ����</w:t>
      </w:r>
      <w:r>
        <w:rPr/>
        <w:t xml:space="preserve">稫� </w:t>
      </w:r>
      <w:r>
        <w:rPr/>
        <w:t>஫� �</w:t>
      </w:r>
      <w:r>
        <w:rPr/>
        <w:t>㨧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, �������� </w:t>
      </w:r>
      <w:r>
        <w:rPr/>
        <w:t>ࠧ������� ���⪨� � ⮫���  ������  ���⨪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</w:t>
      </w:r>
      <w:r>
        <w:rPr/>
        <w:t>ਫ� �ઠ��� 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, � �� �� ��</w:t>
      </w:r>
      <w:r>
        <w:rPr/>
        <w:t>஢</w:t>
      </w:r>
      <w:r>
        <w:rPr/>
        <w:t>쥢</w:t>
      </w:r>
      <w:r>
        <w:rPr/>
        <w:t>, �</w:t>
      </w:r>
      <w:r>
        <w:rPr/>
        <w:t>ப�</w:t>
      </w:r>
      <w:r>
        <w:rPr/>
        <w:t>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⥭�� �</w:t>
      </w:r>
      <w:r>
        <w:rPr/>
        <w:t>ࠦ����</w:t>
      </w:r>
      <w:r>
        <w:rPr/>
        <w:t>, ���� �� ��</w:t>
      </w:r>
      <w:r>
        <w:rPr/>
        <w:t xml:space="preserve">砥� </w:t>
      </w:r>
      <w:r>
        <w:rPr/>
        <w:t>ࠧ����</w:t>
      </w:r>
      <w:r>
        <w:rPr/>
        <w:t>祭��</w:t>
      </w:r>
      <w:r>
        <w:rPr/>
        <w:t>, ���</w:t>
      </w:r>
      <w:r>
        <w:rPr/>
        <w:t xml:space="preserve">ண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</w:t>
      </w:r>
      <w:r>
        <w:rPr/>
        <w:t>ઠ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ᬥ�� ��</w:t>
      </w:r>
      <w:r>
        <w:rPr/>
        <w:t>, �����</w:t>
      </w:r>
      <w:r>
        <w:rPr/>
        <w:t>頻�</w:t>
      </w:r>
      <w:r>
        <w:rPr/>
        <w:t>, �������� �</w:t>
      </w:r>
      <w:r>
        <w:rPr/>
        <w:t>ઠ��� �����������</w:t>
      </w:r>
      <w:r>
        <w:rPr/>
        <w:t>?  -  �</w:t>
      </w:r>
      <w:r>
        <w:rPr/>
        <w:t>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� ���</w:t>
      </w:r>
      <w:r>
        <w:rPr/>
        <w:t>㣠 �</w:t>
      </w:r>
      <w:r>
        <w:rPr/>
        <w:t>ઠ��� �����������</w:t>
      </w:r>
      <w:r>
        <w:rPr/>
        <w:t xml:space="preserve">, ����������  �  ����  ��  �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ன   ���⪨�   �ਫ��   �</w:t>
      </w:r>
      <w:r>
        <w:rPr/>
        <w:t xml:space="preserve">⠭��᪮��   </w:t>
      </w:r>
      <w:r>
        <w:rPr/>
        <w:t>ᬥ�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</w:t>
      </w:r>
      <w:r>
        <w:rPr/>
        <w:t>⢥���</w:t>
      </w:r>
      <w:r>
        <w:rPr/>
        <w:t>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-��, - �⢥⨫� ���, ���, - � � �-� </w:t>
      </w:r>
      <w:r>
        <w:rPr/>
        <w:t>ᬥ� ��������</w:t>
      </w:r>
      <w:r>
        <w:rPr/>
        <w:t>!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ࠧ ࠧ����� ��</w:t>
      </w:r>
      <w:r>
        <w:rPr/>
        <w:t>宩 ��� ���⨪�</w:t>
      </w:r>
      <w:r>
        <w:rPr/>
        <w:t>, ��᪮</w:t>
      </w:r>
      <w:r>
        <w:rPr/>
        <w:t>稢襣�  ��  ������  �</w:t>
      </w:r>
      <w:r>
        <w:rPr/>
        <w:t>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 ��! -  ⠪��  �����  ����</w:t>
      </w:r>
      <w:r>
        <w:rPr/>
        <w:t>ᮬ  �ப�</w:t>
      </w:r>
      <w:r>
        <w:rPr/>
        <w:t>砫�  ���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</w:t>
      </w:r>
      <w:r>
        <w:rPr/>
        <w:t>, �� � ������ ��</w:t>
      </w:r>
      <w:r>
        <w:rPr/>
        <w:t>宫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 ��᪮</w:t>
      </w:r>
      <w:r>
        <w:rPr/>
        <w:t xml:space="preserve">稫  �  </w:t>
      </w:r>
      <w:r>
        <w:rPr/>
        <w:t>ࠬ��  �  ����  ���  ��  ����  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᪨� ����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</w:t>
      </w:r>
      <w:r>
        <w:rPr/>
        <w:t>祭</w:t>
      </w:r>
      <w:r>
        <w:rPr/>
        <w:t>! ������! �</w:t>
      </w:r>
      <w:r>
        <w:rPr/>
        <w:t>०�� ����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㬥�訩 ��</w:t>
      </w:r>
      <w:r>
        <w:rPr/>
        <w:t>ਦ��</w:t>
      </w:r>
      <w:r>
        <w:rPr/>
        <w:t xml:space="preserve">, �� �⤠���  </w:t>
      </w:r>
      <w:r>
        <w:rPr/>
        <w:t>ᥡ�  ����  �  ⮬</w:t>
      </w:r>
      <w:r>
        <w:rPr/>
        <w:t>,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窮�</w:t>
      </w:r>
      <w:r>
        <w:rPr/>
        <w:t>, � �</w:t>
      </w:r>
      <w:r>
        <w:rPr/>
        <w:t>થ��� �� ����ࠫ</w:t>
      </w:r>
      <w:r>
        <w:rPr/>
        <w:t>, �  ����  ��  ����,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墠⨫</w:t>
      </w:r>
      <w:r>
        <w:rPr/>
        <w:t>, �  ������,  ��  ���</w:t>
      </w:r>
      <w:r>
        <w:rPr/>
        <w:t>২⥫</w:t>
      </w:r>
      <w:r>
        <w:rPr/>
        <w:t>쭮��  ��</w:t>
      </w:r>
      <w:r>
        <w:rPr/>
        <w:t>ࠦ����  ���</w:t>
      </w:r>
      <w:r>
        <w:rPr/>
        <w:t>,  �</w:t>
      </w:r>
      <w:r>
        <w:rPr/>
        <w:t>१�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 �� ��</w:t>
      </w:r>
      <w:r>
        <w:rPr/>
        <w:t xml:space="preserve">宦�� �� </w:t>
      </w:r>
      <w:r>
        <w:rPr/>
        <w:t>ࠧ�</w:t>
      </w:r>
      <w:r>
        <w:rPr/>
        <w:t xml:space="preserve">吝��� </w:t>
      </w:r>
      <w:r>
        <w:rPr/>
        <w:t>᢮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</w:t>
      </w:r>
      <w:r>
        <w:rPr/>
        <w:t>㤨����</w:t>
      </w:r>
      <w:r>
        <w:rPr/>
        <w:t>, �� ��� ��</w:t>
      </w:r>
      <w:r>
        <w:rPr/>
        <w:t>蠭� �뫨 �������</w:t>
      </w:r>
      <w:r>
        <w:rPr/>
        <w:t>,  ���  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</w:t>
      </w:r>
      <w:r>
        <w:rPr/>
        <w:t>蠭</w:t>
      </w:r>
      <w:r>
        <w:rPr/>
        <w:t xml:space="preserve">⠭�, �����-� ����������, �� </w:t>
      </w:r>
      <w:r>
        <w:rPr/>
        <w:t>ࠧ</w:t>
      </w:r>
      <w:r>
        <w:rPr/>
        <w:t>㤠��  ᫮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</w:t>
      </w:r>
      <w:r>
        <w:rPr/>
        <w:t>ॢ��</w:t>
      </w:r>
      <w:r>
        <w:rPr/>
        <w:t>室�⥫��</w:t>
      </w:r>
      <w:r>
        <w:rPr/>
        <w:t>⢮ �� ����</w:t>
      </w:r>
      <w:r>
        <w:rPr/>
        <w:t>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ࠫ ��� ���஢�⥫��</w:t>
      </w:r>
      <w:r>
        <w:rPr/>
        <w:t>⢮ ��</w:t>
      </w:r>
      <w:r>
        <w:rPr/>
        <w:t>襭쪨� ���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</w:t>
      </w:r>
      <w:r>
        <w:rPr/>
        <w:t>, �� �</w:t>
      </w:r>
      <w:r>
        <w:rPr/>
        <w:t>뫮 ������� ��� ᫮�</w:t>
      </w:r>
      <w:r>
        <w:rPr/>
        <w:t>, �  �</w:t>
      </w:r>
      <w:r>
        <w:rPr/>
        <w:t>뫨  ��㣨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-� ���</w:t>
      </w:r>
      <w:r>
        <w:rPr/>
        <w:t>ਫ��� �ࠩ��</w:t>
      </w:r>
      <w:r>
        <w:rPr/>
        <w:t>. ����� ��  ��,  �  �����  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᫥  �</w:t>
      </w:r>
      <w:r>
        <w:rPr/>
        <w:t>ᥣ�   �⮣�   ��</w:t>
      </w:r>
      <w:r>
        <w:rPr/>
        <w:t>砫���   ��</w:t>
      </w:r>
      <w:r>
        <w:rPr/>
        <w:t>-�   �</w:t>
      </w:r>
      <w:r>
        <w:rPr/>
        <w:t>த�   �⮫��</w:t>
      </w:r>
      <w:r>
        <w:rPr/>
        <w:t>⢮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᪮��</w:t>
      </w:r>
      <w:r>
        <w:rPr/>
        <w:t xml:space="preserve">. �  </w:t>
      </w:r>
      <w:r>
        <w:rPr/>
        <w:t>ᥬ����஢᪮�  ����  ������  ������</w:t>
      </w:r>
      <w:r>
        <w:rPr/>
        <w:t>,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��</w:t>
      </w:r>
      <w:r>
        <w:rPr/>
        <w:t>, ��</w:t>
      </w:r>
      <w:r>
        <w:rPr/>
        <w:t>蠫��� ��</w:t>
      </w:r>
      <w:r>
        <w:rPr/>
        <w:t>᪨� �����  ���</w:t>
      </w:r>
      <w:r>
        <w:rPr/>
        <w:t>,  ��</w:t>
      </w:r>
      <w:r>
        <w:rPr/>
        <w:t>襭�  �</w:t>
      </w:r>
      <w:r>
        <w:rPr/>
        <w:t>ਪ�</w:t>
      </w:r>
      <w:r>
        <w:rPr/>
        <w:t>,  �����</w:t>
      </w:r>
      <w:r>
        <w:rPr/>
        <w:t>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</w:t>
      </w:r>
      <w:r>
        <w:rPr/>
        <w:t>५�� �� �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</w:t>
      </w:r>
      <w:r>
        <w:rPr/>
        <w:t>뫮</w:t>
      </w:r>
      <w:r>
        <w:rPr/>
        <w:t>, �� �</w:t>
      </w:r>
      <w:r>
        <w:rPr/>
        <w:t>業� �������� ����⥫� � �� ���㢠�� �����</w:t>
      </w:r>
      <w:r>
        <w:rPr/>
        <w:t xml:space="preserve">,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 �������</w:t>
      </w:r>
      <w:r>
        <w:rPr/>
        <w:t>, ���</w:t>
      </w:r>
      <w:r>
        <w:rPr/>
        <w:t>﫨 � ������</w:t>
      </w:r>
      <w:r>
        <w:rPr/>
        <w:t>, ��</w:t>
      </w:r>
      <w:r>
        <w:rPr/>
        <w:t>祧��</w:t>
      </w:r>
      <w:r>
        <w:rPr/>
        <w:t xml:space="preserve">, ��� </w:t>
      </w:r>
      <w:r>
        <w:rPr/>
        <w:t>࠭�� ��</w:t>
      </w:r>
      <w:r>
        <w:rPr/>
        <w:t>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᫥ � ������</w:t>
      </w:r>
      <w:r>
        <w:rPr/>
        <w:t>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������ ���</w:t>
      </w:r>
      <w:r>
        <w:rPr/>
        <w:t>஧�� ����� ����</w:t>
      </w:r>
      <w:r>
        <w:rPr/>
        <w:t>楬 � ��襯</w:t>
      </w:r>
      <w:r>
        <w:rPr/>
        <w:t>⠫: "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⨫  ����  �  ���⥫�  �  �</w:t>
      </w:r>
      <w:r>
        <w:rPr/>
        <w:t>ᬮ�५��</w:t>
      </w:r>
      <w:r>
        <w:rPr/>
        <w:t>.  �  �������  �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 � ������� ����</w:t>
      </w:r>
      <w:r>
        <w:rPr/>
        <w:t>, ⥬��������, � ����� ��</w:t>
      </w:r>
      <w:r>
        <w:rPr/>
        <w:t>ᮬ</w:t>
      </w:r>
      <w:r>
        <w:rPr/>
        <w:t>,  ���</w:t>
      </w:r>
      <w:r>
        <w:rPr/>
        <w:t>ॢ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 </w:t>
      </w:r>
      <w:r>
        <w:rPr/>
        <w:t>ᢥ</w:t>
      </w:r>
      <w:r>
        <w:rPr/>
        <w:t>訢��騬��  ��  ���  ������  �����  祫����  �</w:t>
      </w:r>
      <w:r>
        <w:rPr/>
        <w:t>ਬ�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 ���</w:t>
      </w:r>
      <w:r>
        <w:rPr/>
        <w:t>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 ⮬</w:t>
      </w:r>
      <w:r>
        <w:rPr/>
        <w:t>,  ��  ����  ����,  �  ����</w:t>
      </w:r>
      <w:r>
        <w:rPr/>
        <w:t>蠢���</w:t>
      </w:r>
      <w:r>
        <w:rPr/>
        <w:t>,  ⠨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</w:t>
      </w:r>
      <w:r>
        <w:rPr/>
        <w:t>ᬥ��� � ��</w:t>
      </w:r>
      <w:r>
        <w:rPr/>
        <w:t>襫 � �������</w:t>
      </w:r>
      <w:r>
        <w:rPr/>
        <w:t xml:space="preserve">. ��� </w:t>
      </w:r>
      <w:r>
        <w:rPr/>
        <w:t>㢨��� ����</w:t>
      </w:r>
      <w:r>
        <w:rPr/>
        <w:t>, �� ��</w:t>
      </w:r>
      <w:r>
        <w:rPr/>
        <w:t>襤訩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쭨筮�</w:t>
      </w:r>
      <w:r>
        <w:rPr/>
        <w:t>. �� ��� �</w:t>
      </w:r>
      <w:r>
        <w:rPr/>
        <w:t>뫮 ����</w:t>
      </w:r>
      <w:r>
        <w:rPr/>
        <w:t>, ��</w:t>
      </w:r>
      <w:r>
        <w:rPr/>
        <w:t>䫨 �� ����  ����</w:t>
      </w:r>
      <w:r>
        <w:rPr/>
        <w:t>,  ��  ����  ���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襤訩 �������� �����</w:t>
      </w:r>
      <w:r>
        <w:rPr/>
        <w:t>, ���⠫ � ��</w:t>
      </w:r>
      <w:r>
        <w:rPr/>
        <w:t>ଠ�  �</w:t>
      </w:r>
      <w:r>
        <w:rPr/>
        <w:t>離�  ���祩</w:t>
      </w:r>
      <w:r>
        <w:rPr/>
        <w:t xml:space="preserve">,  </w:t>
      </w:r>
      <w:r>
        <w:rPr/>
        <w:t>襯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ᢥ�������</w:t>
      </w:r>
      <w:r>
        <w:rPr/>
        <w:t>:  "�����  ������?"  -  �,  ����</w:t>
      </w:r>
      <w:r>
        <w:rPr/>
        <w:t>稢   �</w:t>
      </w:r>
      <w:r>
        <w:rPr/>
        <w:t>⢥</w:t>
      </w:r>
      <w:r>
        <w:rPr/>
        <w:t>न⥫�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⨫�� � ��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 ������? - ��������� ��</w:t>
      </w:r>
      <w:r>
        <w:rPr/>
        <w:t>宬� �</w:t>
      </w:r>
      <w:r>
        <w:rPr/>
        <w:t>஧�</w:t>
      </w:r>
      <w:r>
        <w:rPr/>
        <w:t>饬� ������</w:t>
      </w:r>
      <w:r>
        <w:rPr/>
        <w:t xml:space="preserve">, </w:t>
      </w:r>
      <w:r>
        <w:rPr/>
        <w:t>襯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 ����</w:t>
      </w:r>
      <w:r>
        <w:rPr/>
        <w:t>, - ���� ��������-� ��⪨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⪨-� �� ������, - ���⢥</w:t>
      </w:r>
      <w:r>
        <w:rPr/>
        <w:t>न� �����</w:t>
      </w:r>
      <w:r>
        <w:rPr/>
        <w:t>, - �� ��᪮��� 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訩</w:t>
      </w:r>
      <w:r>
        <w:rPr/>
        <w:t>, ��, ��, ���</w:t>
      </w:r>
      <w:r>
        <w:rPr>
          <w:rtl w:val="true"/>
        </w:rPr>
        <w:t>ﭭ</w:t>
      </w:r>
      <w:r>
        <w:rPr/>
        <w:t xml:space="preserve">� </w:t>
      </w:r>
      <w:r>
        <w:rPr/>
        <w:t>祫����</w:t>
      </w:r>
      <w:r>
        <w:rPr/>
        <w:t>. � ��</w:t>
      </w:r>
      <w:r>
        <w:rPr/>
        <w:t>騫 � ��� �����  ⮬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離� ���祩 �</w:t>
      </w:r>
      <w:r>
        <w:rPr/>
        <w:t>, ⠪�� ��</w:t>
      </w:r>
      <w:r>
        <w:rPr/>
        <w:t>ࠧ��</w:t>
      </w:r>
      <w:r>
        <w:rPr/>
        <w:t>,  ����</w:t>
      </w:r>
      <w:r>
        <w:rPr/>
        <w:t>稫  �����������  ��室���  ��  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 ��  �</w:t>
      </w:r>
      <w:r>
        <w:rPr>
          <w:rtl w:val="true"/>
        </w:rPr>
        <w:t>ﭥ</w:t>
      </w:r>
      <w:r>
        <w:rPr/>
        <w:t>���  �����  �ᥣ�  �</w:t>
      </w:r>
      <w:r>
        <w:rPr/>
        <w:t>⠦�,  �,  ⠪��  ��</w:t>
      </w:r>
      <w:r>
        <w:rPr/>
        <w:t>ࠧ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</w:t>
      </w:r>
      <w:r>
        <w:rPr/>
        <w:t>室��� �� ������</w:t>
      </w:r>
      <w:r>
        <w:rPr/>
        <w:t>, � �� ����� ����. ���  ��</w:t>
      </w:r>
      <w:r>
        <w:rPr/>
        <w:t>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</w:t>
      </w:r>
      <w:r>
        <w:rPr/>
        <w:t>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⢥</w:t>
      </w:r>
      <w:r>
        <w:rPr/>
        <w:t>म �</w:t>
      </w:r>
      <w:r>
        <w:rPr/>
        <w:t>⢥⨫ �����, - � �� ���� ���� ���  ��  ��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᮪�</w:t>
      </w:r>
      <w:r>
        <w:rPr/>
        <w:t xml:space="preserve">, � ��⮬�, �� ��� </w:t>
      </w:r>
      <w:r>
        <w:rPr/>
        <w:t>㤨��� ���㤠</w:t>
      </w:r>
      <w:r>
        <w:rPr/>
        <w:t>. - � ��᫥ ���� ��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⠪, </w:t>
      </w:r>
      <w:r>
        <w:rPr/>
        <w:t>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⢥⨫ ����, ����</w:t>
      </w:r>
      <w:r>
        <w:rPr/>
        <w:t>뢠���  �  ��</w:t>
      </w:r>
      <w:r>
        <w:rPr/>
        <w:t>ਥ  �  �</w:t>
      </w:r>
      <w:r>
        <w:rPr/>
        <w:t>祭�  �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- ��� ����� ���� ���</w:t>
      </w:r>
      <w:r>
        <w:rPr/>
        <w:t>ॢ������</w:t>
      </w:r>
      <w:r>
        <w:rPr/>
        <w:t>, - �� ��, �������, ��  �</w:t>
      </w:r>
      <w:r>
        <w:rPr/>
        <w:t>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, ����� ��, �� �</w:t>
      </w:r>
      <w:r>
        <w:rPr/>
        <w:t>뭮�� �㬠</w:t>
      </w:r>
      <w:r>
        <w:rPr/>
        <w:t>, �����, ��</w:t>
      </w:r>
      <w:r>
        <w:rPr/>
        <w:t>ᨫ�� � ��</w:t>
      </w:r>
      <w:r>
        <w:rPr/>
        <w:t>直�  ��饩  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</w:t>
      </w:r>
      <w:r>
        <w:rPr/>
        <w:t>. � �</w:t>
      </w:r>
      <w:r>
        <w:rPr/>
        <w:t>ᮡ������ �������⥭ ��� ��᪮� �ਪ</w:t>
      </w:r>
      <w:r>
        <w:rPr/>
        <w:t>, ��� �  �</w:t>
      </w:r>
      <w:r>
        <w:rPr/>
        <w:t>ਪ  ��</w:t>
      </w:r>
      <w:r>
        <w:rPr>
          <w:rtl w:val="true"/>
        </w:rPr>
        <w:t>ࠤ</w:t>
      </w:r>
      <w:r>
        <w:rPr/>
        <w:t>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</w:t>
      </w:r>
      <w:r>
        <w:rPr/>
        <w:t>-����� �</w:t>
      </w:r>
      <w:r>
        <w:rPr/>
        <w:t>ਪ</w:t>
      </w:r>
      <w:r>
        <w:rPr/>
        <w:t>. �</w:t>
      </w:r>
      <w:r>
        <w:rPr/>
        <w:t>ᯮ���� ����</w:t>
      </w:r>
      <w:r>
        <w:rPr/>
        <w:t xml:space="preserve">, </w:t>
      </w:r>
      <w:r>
        <w:rPr/>
        <w:t>᪠���</w:t>
      </w:r>
      <w:r>
        <w:rPr/>
        <w:t>, �� �� �</w:t>
      </w:r>
      <w:r>
        <w:rPr/>
        <w:t>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</w:t>
      </w:r>
      <w:r>
        <w:rPr/>
        <w:t>࠭� � ������ ⨯� �� ��थ  ��ᢥ⨫</w:t>
      </w:r>
      <w:r>
        <w:rPr/>
        <w:t>,  -  �</w:t>
      </w:r>
      <w:r>
        <w:rPr/>
        <w:t>㦥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� �८�ࠦ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᭮�����</w:t>
      </w:r>
      <w:r>
        <w:rPr/>
        <w:t>? - ��</w:t>
      </w:r>
      <w:r>
        <w:rPr/>
        <w:t>ண� ��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</w:t>
      </w:r>
      <w:r>
        <w:rPr/>
        <w:t>ਧ������</w:t>
      </w:r>
      <w:r>
        <w:rPr/>
        <w:t>, ��� �</w:t>
      </w:r>
      <w:r>
        <w:rPr/>
        <w:t>᭮�����</w:t>
      </w:r>
      <w:r>
        <w:rPr/>
        <w:t>, - ᪮��</w:t>
      </w:r>
      <w:r>
        <w:rPr/>
        <w:t>㧨����</w:t>
      </w:r>
      <w:r>
        <w:rPr/>
        <w:t>, �⢥⨫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ࠧ��</w:t>
      </w:r>
      <w:r>
        <w:rPr/>
        <w:t>, - ��</w:t>
      </w:r>
      <w:r>
        <w:rPr/>
        <w:t>㤨� ����� ����� � �������</w:t>
      </w:r>
      <w:r>
        <w:rPr/>
        <w:t>: - � �</w:t>
      </w:r>
      <w:r>
        <w:rPr/>
        <w:t>஬� ⮣�</w:t>
      </w:r>
      <w:r>
        <w:rPr/>
        <w:t>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</w:t>
      </w:r>
      <w:r>
        <w:rPr/>
        <w:t>ࠦ�����</w:t>
      </w:r>
      <w:r>
        <w:rPr/>
        <w:t>: �� ��</w:t>
      </w:r>
      <w:r>
        <w:rPr/>
        <w:t>थ ��ᢥ⨫</w:t>
      </w:r>
      <w:r>
        <w:rPr/>
        <w:t>? ���� �������⭮, �� 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>, ��</w:t>
      </w:r>
      <w:r>
        <w:rPr/>
        <w:t>ठ ��� ���</w:t>
      </w:r>
      <w:r>
        <w:rPr/>
        <w:t>. �, ������, ���� ⠪ ���. ��� ��,  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㫠����</w:t>
      </w:r>
      <w:r>
        <w:rPr/>
        <w:t>... ���, � �� �� ��⠢�� � ��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 ⠪�� ��</w:t>
      </w:r>
      <w:r>
        <w:rPr/>
        <w:t>ࠧ�� �����</w:t>
      </w:r>
      <w:r>
        <w:rPr/>
        <w:t>, ����� �</w:t>
      </w:r>
      <w:r>
        <w:rPr/>
        <w:t>ᢥ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</w:t>
      </w:r>
      <w:r>
        <w:rPr/>
        <w:t>祬�</w:t>
      </w:r>
      <w:r>
        <w:rPr/>
        <w:t>-� ����⭮ �</w:t>
      </w:r>
      <w:r>
        <w:rPr/>
        <w:t>ਧ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襤訩 ����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 �����! -  ��</w:t>
      </w:r>
      <w:r>
        <w:rPr/>
        <w:t>᪫����  ��</w:t>
      </w:r>
      <w:r>
        <w:rPr/>
        <w:t xml:space="preserve">,  ��  ���  ��  </w:t>
      </w:r>
      <w:r>
        <w:rPr/>
        <w:t>ᯮ</w:t>
      </w:r>
      <w:r>
        <w:rPr/>
        <w:t>墠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ᨫ</w:t>
      </w:r>
      <w:r>
        <w:rPr/>
        <w:t xml:space="preserve">: - � ��� ��� </w:t>
      </w:r>
      <w:r>
        <w:rPr/>
        <w:t>䠬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... - </w:t>
      </w:r>
      <w:r>
        <w:rPr/>
        <w:t>᪠��� �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, ��� ��� �� �</w:t>
      </w:r>
      <w:r>
        <w:rPr/>
        <w:t>ࠢ����</w:t>
      </w:r>
      <w:r>
        <w:rPr/>
        <w:t>? - � �����⢮� ��</w:t>
      </w:r>
      <w:r>
        <w:rPr/>
        <w:t>ᨫ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᭮ �� �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⠫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 ��</w:t>
      </w:r>
      <w:r>
        <w:rPr/>
        <w:t>客 �� �</w:t>
      </w:r>
      <w:r>
        <w:rPr/>
        <w:t>⠫! - �</w:t>
      </w:r>
      <w:r>
        <w:rPr/>
        <w:t>஬�� ��᪫���� 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 ��� ⠪���, - �⢥⨫ �����, -  ���  ���  �  ��</w:t>
      </w:r>
      <w:r>
        <w:rPr/>
        <w:t>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? ���</w:t>
      </w:r>
      <w:r>
        <w:rPr/>
        <w:t>祬</w:t>
      </w:r>
      <w:r>
        <w:rPr/>
        <w:t xml:space="preserve">... </w:t>
      </w:r>
      <w:r>
        <w:rPr/>
        <w:t>ࠧ�� �� �</w:t>
      </w:r>
      <w:r>
        <w:rPr/>
        <w:t>㤮</w:t>
      </w:r>
      <w:r>
        <w:rPr/>
        <w:t>? ����, � ��⮢ �</w:t>
      </w:r>
      <w:r>
        <w:rPr/>
        <w:t>ਭ��� �� 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, </w:t>
      </w:r>
      <w:r>
        <w:rPr/>
        <w:t>᪠��� 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㤮����</w:t>
      </w:r>
      <w:r>
        <w:rPr/>
        <w:t xml:space="preserve">! - ���� </w:t>
      </w:r>
      <w:r>
        <w:rPr/>
        <w:t>ᬥ�� � ��஢���� �ந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! - ����</w:t>
      </w:r>
      <w:r>
        <w:rPr/>
        <w:t>ᨫ ��</w:t>
      </w:r>
      <w:r>
        <w:rPr/>
        <w:t>襤訩 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! - �</w:t>
      </w:r>
      <w:r>
        <w:rPr/>
        <w:t>থ�</w:t>
      </w:r>
      <w:r>
        <w:rPr/>
        <w:t>⢥��� �</w:t>
      </w:r>
      <w:r>
        <w:rPr/>
        <w:t>ந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९��� �</w:t>
      </w:r>
      <w:r>
        <w:rPr/>
        <w:t>㪮����⨥�</w:t>
      </w:r>
      <w:r>
        <w:rPr/>
        <w:t>, � ��� �� ��</w:t>
      </w:r>
      <w:r>
        <w:rPr/>
        <w:t xml:space="preserve">ਤ�� ����᫨�� ��� </w:t>
      </w:r>
      <w:r>
        <w:rPr/>
        <w:t>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- </w:t>
      </w:r>
      <w:r>
        <w:rPr/>
        <w:t>襯�� ����� �</w:t>
      </w:r>
      <w:r>
        <w:rPr/>
        <w:t>, ��᪮</w:t>
      </w:r>
      <w:r>
        <w:rPr/>
        <w:t>稢 �� ������</w:t>
      </w:r>
      <w:r>
        <w:rPr/>
        <w:t xml:space="preserve">, ����� �� </w:t>
      </w:r>
      <w:r>
        <w:rPr/>
        <w:t>ᮡ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㫠 ��᪮��� ����</w:t>
      </w:r>
      <w:r>
        <w:rPr/>
        <w:t>஢��</w:t>
      </w:r>
      <w:r>
        <w:rPr/>
        <w:t>, � ��</w:t>
      </w:r>
      <w:r>
        <w:rPr/>
        <w:t>ᨫ� ��� ���� ᥡ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 </w:t>
      </w:r>
      <w:r>
        <w:rPr/>
        <w:t>ᯠ�� � ⥬��� ��� � ᢥ⮬</w:t>
      </w:r>
      <w:r>
        <w:rPr/>
        <w:t>. ���� ����</w:t>
      </w:r>
      <w:r>
        <w:rPr/>
        <w:t>ᨫ ᢥ� ��</w:t>
      </w:r>
      <w:r>
        <w:rPr/>
        <w:t>⠢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</w:t>
      </w:r>
      <w:r>
        <w:rPr/>
        <w:t xml:space="preserve">஢�� </w:t>
      </w:r>
      <w:r>
        <w:rPr/>
        <w:t>㤠������</w:t>
      </w:r>
      <w:r>
        <w:rPr/>
        <w:t>, ������� ���</w:t>
      </w:r>
      <w:r>
        <w:rPr/>
        <w:t xml:space="preserve">쭮�� </w:t>
      </w:r>
      <w:r>
        <w:rPr/>
        <w:t>ᯮ������  ���</w:t>
      </w:r>
      <w:r>
        <w:rPr/>
        <w:t>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嫮</w:t>
      </w:r>
      <w:r>
        <w:rPr/>
        <w:t>,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襯�⮬ </w:t>
      </w:r>
      <w:r>
        <w:rPr/>
        <w:t>ᮮ�</w:t>
      </w:r>
      <w:r>
        <w:rPr/>
        <w:t>騫 �����</w:t>
      </w:r>
      <w:r>
        <w:rPr/>
        <w:t>, �� � 119-�  �������  �</w:t>
      </w:r>
      <w:r>
        <w:rPr/>
        <w:t>ਢ����  �����</w:t>
      </w:r>
      <w:r>
        <w:rPr/>
        <w:t>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 ⮫��</w:t>
      </w:r>
      <w:r>
        <w:rPr/>
        <w:t>猪 � ���</w:t>
      </w:r>
      <w:r>
        <w:rPr/>
        <w:t xml:space="preserve">஢�� </w:t>
      </w:r>
      <w:r>
        <w:rPr/>
        <w:t>䨧��������</w:t>
      </w:r>
      <w:r>
        <w:rPr/>
        <w:t>, ��  �</w:t>
      </w:r>
      <w:r>
        <w:rPr/>
        <w:t>६�  ��ମ��</w:t>
      </w:r>
      <w:r>
        <w:rPr/>
        <w:t>饣� 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 ������ � ���⨫�</w:t>
      </w:r>
      <w:r>
        <w:rPr/>
        <w:t>樨 �  ����饣���</w:t>
      </w:r>
      <w:r>
        <w:rPr/>
        <w:t>,  ��  �  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�� ������ 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誨�� �㣠�� �� 祬 </w:t>
      </w:r>
      <w:r>
        <w:rPr/>
        <w:t>ᢥ� �⮨� � ��  �६�  ����</w:t>
      </w:r>
      <w:r>
        <w:rPr/>
        <w:t>:  "��</w:t>
      </w:r>
      <w:r>
        <w:rPr/>
        <w:t>஫�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!" - ����</w:t>
      </w:r>
      <w:r>
        <w:rPr/>
        <w:t>ਫ  �����</w:t>
      </w:r>
      <w:r>
        <w:rPr/>
        <w:t>,  �</w:t>
      </w:r>
      <w:r>
        <w:rPr/>
        <w:t>ॢ����  ��࣠���</w:t>
      </w:r>
      <w:r>
        <w:rPr/>
        <w:t>.  �</w:t>
      </w:r>
      <w:r>
        <w:rPr/>
        <w:t>ᯮ�������</w:t>
      </w:r>
      <w:r>
        <w:rPr/>
        <w:t xml:space="preserve">,  ��  </w:t>
      </w:r>
      <w:r>
        <w:rPr/>
        <w:t>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: - � ���</w:t>
      </w:r>
      <w:r>
        <w:rPr/>
        <w:t>祬</w:t>
      </w:r>
      <w:r>
        <w:rPr/>
        <w:t>, ��� � ���, - � �</w:t>
      </w:r>
      <w:r>
        <w:rPr/>
        <w:t>த����� ��ᥤ� � ������</w:t>
      </w:r>
      <w:r>
        <w:rPr/>
        <w:t>: - �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� �� ������ �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��� �����, - ��� ���� � ���, �⢥⨫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 ���</w:t>
      </w:r>
      <w:r>
        <w:rPr/>
        <w:t>஦�����</w:t>
      </w:r>
      <w:r>
        <w:rPr/>
        <w:t>, �</w:t>
      </w:r>
      <w:r>
        <w:rPr/>
        <w:t>ਪ��  �����  �  ᠬ  ᥡ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</w:t>
      </w:r>
      <w:r>
        <w:rPr/>
        <w:t>, - �������</w:t>
      </w:r>
      <w:r>
        <w:rPr/>
        <w:t xml:space="preserve">饥 </w:t>
      </w:r>
      <w:r>
        <w:rPr/>
        <w:t>ᮢ�������</w:t>
      </w:r>
      <w:r>
        <w:rPr/>
        <w:t xml:space="preserve">! ������, </w:t>
      </w:r>
      <w:r>
        <w:rPr/>
        <w:t>㬮���</w:t>
      </w:r>
      <w:r>
        <w:rPr/>
        <w:t>, ��</w:t>
      </w:r>
      <w:r>
        <w:rPr/>
        <w:t>᪠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祬�</w:t>
      </w:r>
      <w:r>
        <w:rPr/>
        <w:t>-�  ����</w:t>
      </w:r>
      <w:r>
        <w:rPr/>
        <w:t>뢠�  ����</w:t>
      </w:r>
      <w:r>
        <w:rPr/>
        <w:t>ਥ  �  �������⭮��</w:t>
      </w:r>
      <w:r>
        <w:rPr/>
        <w:t>,  ����,  ��</w:t>
      </w:r>
      <w:r>
        <w:rPr>
          <w:rtl w:val="true"/>
        </w:rPr>
        <w:t>ࢮ</w:t>
      </w:r>
      <w:r>
        <w:rPr/>
        <w:t>��</w:t>
      </w:r>
      <w:r>
        <w:rPr/>
        <w:t>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஡��</w:t>
      </w:r>
      <w:r>
        <w:rPr/>
        <w:t>, � ��⮬ �</w:t>
      </w:r>
      <w:r>
        <w:rPr/>
        <w:t>ᬥ���</w:t>
      </w:r>
      <w:r>
        <w:rPr/>
        <w:t>, ��</w:t>
      </w:r>
      <w:r>
        <w:rPr/>
        <w:t>砫 ��</w:t>
      </w:r>
      <w:r>
        <w:rPr/>
        <w:t>᪠�</w:t>
      </w:r>
      <w:r>
        <w:rPr/>
        <w:t>뢠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ਠ��� ��</w:t>
      </w:r>
      <w:r>
        <w:rPr/>
        <w:t>㤠�</w:t>
      </w:r>
      <w:r>
        <w:rPr/>
        <w:t>. ��, �������</w:t>
      </w:r>
      <w:r>
        <w:rPr/>
        <w:t>୮�� ���⥫� ����</w:t>
      </w:r>
      <w:r>
        <w:rPr/>
        <w:t>稫 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⠨��⢥����� ����⥫� ���</w:t>
      </w:r>
      <w:r>
        <w:rPr/>
        <w:t>祩</w:t>
      </w:r>
      <w:r>
        <w:rPr/>
        <w:t>! ����� �� �</w:t>
      </w:r>
      <w:r>
        <w:rPr/>
        <w:t>廊� ����� �  �㬠�襤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 ����</w:t>
      </w:r>
      <w:r>
        <w:rPr/>
        <w:t>砩訩 ����� � ��</w:t>
      </w:r>
      <w:r>
        <w:rPr/>
        <w:t>᪠�</w:t>
      </w:r>
      <w:r>
        <w:rPr/>
        <w:t xml:space="preserve">뢠�����  �  ��  ���  </w:t>
      </w:r>
      <w:r>
        <w:rPr/>
        <w:t>ࠧ��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</w:t>
      </w:r>
      <w:r>
        <w:rPr/>
        <w:t>,  �������,  ��</w:t>
      </w:r>
      <w:r>
        <w:rPr/>
        <w:t>襫  �  �����</w:t>
      </w:r>
      <w:r>
        <w:rPr/>
        <w:t>.  ��  �  �  ����  ���</w:t>
      </w:r>
      <w:r>
        <w:rPr/>
        <w:t>뢠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᪫�</w:t>
      </w:r>
      <w:r>
        <w:rPr/>
        <w:t>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! �����, �����, </w:t>
      </w:r>
      <w:r>
        <w:rPr/>
        <w:t>㬮��� ���</w:t>
      </w:r>
      <w:r>
        <w:rPr/>
        <w:t>. �� ⮫</w:t>
      </w:r>
      <w:r>
        <w:rPr/>
        <w:t>쪮</w:t>
      </w:r>
      <w:r>
        <w:rPr/>
        <w:t xml:space="preserve">, </w:t>
      </w:r>
      <w:r>
        <w:rPr>
          <w:rtl w:val="true"/>
        </w:rPr>
        <w:t>ࠤ</w:t>
      </w:r>
      <w:r>
        <w:rPr/>
        <w:t>� �ᥣ�  ��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ய�᪠�� ��</w:t>
      </w:r>
      <w:r>
        <w:rPr/>
        <w:t>祣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祣� �� �</w:t>
      </w:r>
      <w:r>
        <w:rPr/>
        <w:t>ய�᪠�</w:t>
      </w:r>
      <w:r>
        <w:rPr/>
        <w:t xml:space="preserve">, ��� </w:t>
      </w:r>
      <w:r>
        <w:rPr/>
        <w:t>ᠬ��� �</w:t>
      </w:r>
      <w:r>
        <w:rPr/>
        <w:t xml:space="preserve">뫮 </w:t>
      </w:r>
      <w:r>
        <w:rPr/>
        <w:t>⠪ ����  ��</w:t>
      </w:r>
      <w:r>
        <w:rPr/>
        <w:t>᪠�</w:t>
      </w:r>
      <w:r>
        <w:rPr/>
        <w:t>뢠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 ���</w:t>
      </w:r>
      <w:r>
        <w:rPr/>
        <w:t>ࠫ�� �� ⮣� ������</w:t>
      </w:r>
      <w:r>
        <w:rPr/>
        <w:t>, ��� ���⨩ �����  �  �����  ���⨨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���� ��</w:t>
      </w:r>
      <w:r>
        <w:rPr/>
        <w:t>襫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</w:t>
      </w:r>
      <w:r>
        <w:rPr/>
        <w:t>⢥��� ᫮��� �</w:t>
      </w:r>
      <w:r>
        <w:rPr/>
        <w:t>㪨 � ��襯</w:t>
      </w:r>
      <w:r>
        <w:rPr/>
        <w:t>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, ��� � </w:t>
      </w:r>
      <w:r>
        <w:rPr/>
        <w:t>㣠���</w:t>
      </w:r>
      <w:r>
        <w:rPr/>
        <w:t xml:space="preserve">! �, ��� � �� </w:t>
      </w:r>
      <w:r>
        <w:rPr/>
        <w:t>㣠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ᠭ�� </w:t>
      </w:r>
      <w:r>
        <w:rPr/>
        <w:t>㦠</w:t>
      </w:r>
      <w:r>
        <w:rPr/>
        <w:t>᭮�  ᬥ��  ��૨���  ����</w:t>
      </w:r>
      <w:r>
        <w:rPr/>
        <w:t xml:space="preserve">騩  </w:t>
      </w:r>
      <w:r>
        <w:rPr/>
        <w:t>ᮯ஢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�</w:t>
      </w:r>
      <w:r>
        <w:rPr/>
        <w:t>, ��</w:t>
      </w:r>
      <w:r>
        <w:rPr/>
        <w:t>祬 ����� ��� ����㫨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,  ��  ��  ����  �⮣�  ��</w:t>
      </w:r>
      <w:r>
        <w:rPr/>
        <w:t>૨���  ��  �</w:t>
      </w:r>
      <w:r>
        <w:rPr/>
        <w:t>뫮  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�  ���  ������  ���᫠��  ���</w:t>
      </w:r>
      <w:r>
        <w:rPr/>
        <w:t>஢��</w:t>
      </w:r>
      <w:r>
        <w:rPr/>
        <w:t>,  -  �  ����</w:t>
      </w:r>
      <w:r>
        <w:rPr/>
        <w:t>㯫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筮 ���砫</w:t>
      </w:r>
      <w:r>
        <w:rPr/>
        <w:t>: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⨢</w:t>
      </w:r>
      <w:r>
        <w:rPr/>
        <w:t>訩  ��������</w:t>
      </w:r>
      <w:r>
        <w:rPr/>
        <w:t>,  �</w:t>
      </w:r>
      <w:r>
        <w:rPr/>
        <w:t>१��</w:t>
      </w:r>
      <w:r>
        <w:rPr/>
        <w:t xml:space="preserve">砩��  </w:t>
      </w:r>
      <w:r>
        <w:rPr/>
        <w:t>ࠧ��ᥫ��  �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</w:t>
      </w:r>
      <w:r>
        <w:rPr/>
        <w:t xml:space="preserve">宣�  </w:t>
      </w:r>
      <w:r>
        <w:rPr/>
        <w:t>ᬥ�</w:t>
      </w:r>
      <w:r>
        <w:rPr/>
        <w:t>,  ����,  ���  ������������   �</w:t>
      </w:r>
      <w:r>
        <w:rPr/>
        <w:t>ᯥ</w:t>
      </w:r>
      <w:r>
        <w:rPr/>
        <w:t xml:space="preserve">宬 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���� ���� �� ��</w:t>
      </w:r>
      <w:r>
        <w:rPr/>
        <w:t>룠� �� ����窠�</w:t>
      </w:r>
      <w:r>
        <w:rPr/>
        <w:t>, ����</w:t>
      </w:r>
      <w:r>
        <w:rPr/>
        <w:t>ࠦ�� ��� �  �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�</w:t>
      </w:r>
      <w:r>
        <w:rPr/>
        <w:t>᪠���  ��  �ந���</w:t>
      </w:r>
      <w:r>
        <w:rPr/>
        <w:t>⢨�  �  �</w:t>
      </w:r>
      <w:r>
        <w:rPr/>
        <w:t>ਡ������</w:t>
      </w:r>
      <w:r>
        <w:rPr/>
        <w:t>,  ������⨢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�����</w:t>
      </w:r>
      <w:r>
        <w:rPr/>
        <w:t>, ���� �����</w:t>
      </w:r>
      <w:r>
        <w:rPr/>
        <w:t>稫</w:t>
      </w:r>
      <w:r>
        <w:rPr/>
        <w:t>: -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 xml:space="preserve">⢥��� ������� ��� �� ���� ������� ���� � </w:t>
      </w:r>
      <w:r>
        <w:rPr/>
        <w:t xml:space="preserve">᪠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����! �� �� </w:t>
      </w:r>
      <w:r>
        <w:rPr/>
        <w:t>ᠬ�</w:t>
      </w:r>
      <w:r>
        <w:rPr/>
        <w:t>, ����</w:t>
      </w:r>
      <w:r>
        <w:rPr/>
        <w:t>稪</w:t>
      </w:r>
      <w:r>
        <w:rPr/>
        <w:t>,  ��  �</w:t>
      </w:r>
      <w:r>
        <w:rPr/>
        <w:t>ᥬ  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</w:t>
      </w:r>
      <w:r>
        <w:rPr/>
        <w:t>ঠ�� ᥡ� �  ���  �⮫�  ࠧ�</w:t>
      </w:r>
      <w:r>
        <w:rPr/>
        <w:t>吝�  �  ����  ��������</w:t>
      </w:r>
      <w:r>
        <w:rPr/>
        <w:t>.  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⨫���</w:t>
      </w:r>
      <w:r>
        <w:rPr/>
        <w:t xml:space="preserve">. � ���� ��  </w:t>
      </w:r>
      <w:r>
        <w:rPr/>
        <w:t xml:space="preserve">᪠����  </w:t>
      </w:r>
      <w:r>
        <w:rPr/>
        <w:t>"</w:t>
      </w:r>
      <w:r>
        <w:rPr/>
        <w:t>ᯠᨡ�</w:t>
      </w:r>
      <w:r>
        <w:rPr/>
        <w:t>",  ��  ��  ��  ���</w:t>
      </w:r>
      <w:r>
        <w:rPr/>
        <w:t>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⥫</w:t>
      </w:r>
      <w:r>
        <w:rPr/>
        <w:t>쭮 ��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, �������, ⠪��? - �  ����</w:t>
      </w:r>
      <w:r>
        <w:rPr/>
        <w:t>㦤����  �������  �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拉��� � ����� � �</w:t>
      </w:r>
      <w:r>
        <w:rPr/>
        <w:t>⢥⨫ ����</w:t>
      </w:r>
      <w:r>
        <w:rPr/>
        <w:t>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� � ��</w:t>
      </w:r>
      <w:r>
        <w:rPr/>
        <w:t>ᯮ����</w:t>
      </w:r>
      <w:r>
        <w:rPr/>
        <w:t>⢮? ��  ��  �����  � 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���</w:t>
      </w:r>
      <w:r>
        <w:rPr/>
        <w:t xml:space="preserve">, </w:t>
      </w:r>
      <w:r>
        <w:rPr/>
        <w:t>㪮��� � ��祩 ����� �� �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! - ��</w:t>
      </w:r>
      <w:r>
        <w:rPr/>
        <w:t>᪫���� ����</w:t>
      </w:r>
      <w:r>
        <w:rPr/>
        <w:t xml:space="preserve">, - </w:t>
      </w:r>
      <w:r>
        <w:rPr/>
        <w:t>᪠���</w:t>
      </w:r>
      <w:r>
        <w:rPr/>
        <w:t>,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, - �⢥⨫ ����� � ��᪮ � </w:t>
      </w:r>
      <w:r>
        <w:rPr/>
        <w:t>ࠧ���</w:t>
      </w:r>
      <w:r>
        <w:rPr/>
        <w:t xml:space="preserve">쭮 </w:t>
      </w:r>
      <w:r>
        <w:rPr/>
        <w:t>᪠���</w:t>
      </w:r>
      <w:r>
        <w:rPr/>
        <w:t>: -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� ��</w:t>
      </w:r>
      <w:r>
        <w:rPr/>
        <w:t>㤠� �� ����⨫��� � 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 ��</w:t>
      </w:r>
      <w:r>
        <w:rPr/>
        <w:t>ᯮ����</w:t>
      </w:r>
      <w:r>
        <w:rPr/>
        <w:t>⢮, ��� � ���</w:t>
      </w:r>
      <w:r>
        <w:rPr/>
        <w:t>頫</w:t>
      </w:r>
      <w:r>
        <w:rPr/>
        <w:t xml:space="preserve">, �� �� ��-⠪� </w:t>
      </w:r>
      <w:r>
        <w:rPr/>
        <w:t>ᨫ</w:t>
      </w:r>
      <w:r>
        <w:rPr/>
        <w:t>쭥�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</w:t>
      </w:r>
      <w:r>
        <w:rPr/>
        <w:t>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⮣� ����!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 ����-����, �� �� ��� ��  �������.  ��  �</w:t>
      </w:r>
      <w:r>
        <w:rPr/>
        <w:t>뫨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 �����, �� �� ���� ����</w:t>
      </w:r>
      <w:r>
        <w:rPr>
          <w:rtl w:val="true"/>
        </w:rPr>
        <w:t>ࠤ</w:t>
      </w:r>
      <w:r>
        <w:rPr/>
        <w:t>��</w:t>
      </w:r>
      <w:r>
        <w:rPr/>
        <w:t xml:space="preserve">. �����, ��� </w:t>
      </w:r>
      <w:r>
        <w:rPr/>
        <w:t>ᠬ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娠���᪮� ��祡���</w:t>
      </w:r>
      <w:r>
        <w:rPr/>
        <w:t>, � �� ⮫��� � ⮬, �� ��� ���. �</w:t>
      </w:r>
      <w:r>
        <w:rPr/>
        <w:t>ࠢ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⮫</w:t>
      </w:r>
      <w:r>
        <w:rPr/>
        <w:t>쪮 �� ��砫� ��� ����뢠��</w:t>
      </w:r>
      <w:r>
        <w:rPr/>
        <w:t>, - �</w:t>
      </w:r>
      <w:r>
        <w:rPr/>
        <w:t>த�����  �����</w:t>
      </w:r>
      <w:r>
        <w:rPr/>
        <w:t xml:space="preserve">,  -  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 �����</w:t>
      </w:r>
      <w:r>
        <w:rPr/>
        <w:t>뢠����</w:t>
      </w:r>
      <w:r>
        <w:rPr/>
        <w:t xml:space="preserve">, � ��� �� ��� ����� </w:t>
      </w:r>
      <w:r>
        <w:rPr/>
        <w:t>㤮�����</w:t>
      </w:r>
      <w:r>
        <w:rPr/>
        <w:t>⢨� ��</w:t>
      </w:r>
      <w:r>
        <w:rPr/>
        <w:t>ᥤ�����</w:t>
      </w:r>
      <w:r>
        <w:rPr/>
        <w:t>. �, �</w:t>
      </w:r>
      <w:r>
        <w:rPr/>
        <w:t>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㤨������ ��</w:t>
      </w:r>
      <w:r>
        <w:rPr/>
        <w:t>૨���</w:t>
      </w:r>
      <w:r>
        <w:rPr/>
        <w:t>! �� ��, ����</w:t>
      </w:r>
      <w:r>
        <w:rPr/>
        <w:t>筮</w:t>
      </w:r>
      <w:r>
        <w:rPr/>
        <w:t xml:space="preserve">, </w:t>
      </w:r>
      <w:r>
        <w:rPr/>
        <w:t>祫����  ����</w:t>
      </w:r>
      <w:r>
        <w:rPr/>
        <w:t>⢥���,  -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- �� ��, ᪮�</w:t>
      </w:r>
      <w:r>
        <w:rPr/>
        <w:t>쪮 � � ��� ��蠫</w:t>
      </w:r>
      <w:r>
        <w:rPr/>
        <w:t>,  ��-⠪�  ���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! ���� �� �� �⮣� ������ ���</w:t>
      </w:r>
      <w:r>
        <w:rPr/>
        <w:t xml:space="preserve">﫨 ��直� ���  </w:t>
      </w:r>
      <w:r>
        <w:rPr/>
        <w:t>ᮬ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㧭��� ��� ���</w:t>
      </w:r>
      <w:r>
        <w:rPr/>
        <w:t>! ���</w:t>
      </w:r>
      <w:r>
        <w:rPr/>
        <w:t>祬</w:t>
      </w:r>
      <w:r>
        <w:rPr/>
        <w:t>, ��...  ��  ����  �����-⠪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</w:t>
      </w:r>
      <w:r>
        <w:rPr/>
        <w:t>訡����</w:t>
      </w:r>
      <w:r>
        <w:rPr/>
        <w:t xml:space="preserve">, �� </w:t>
      </w:r>
      <w:r>
        <w:rPr/>
        <w:t>祫���� �������</w:t>
      </w:r>
      <w:r>
        <w:rPr/>
        <w:t>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ᯮ୮</w:t>
      </w:r>
      <w:r>
        <w:rPr/>
        <w:t xml:space="preserve">, - </w:t>
      </w:r>
      <w:r>
        <w:rPr/>
        <w:t>ᮣ��ᨫ�� ��</w:t>
      </w:r>
      <w:r>
        <w:rPr/>
        <w:t>㧭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.. ���� ���� ���, ���</w:t>
      </w:r>
      <w:r>
        <w:rPr/>
        <w:t>஥  ��  ����</w:t>
      </w:r>
      <w:r>
        <w:rPr/>
        <w:t>뢠��</w:t>
      </w:r>
      <w:r>
        <w:rPr/>
        <w:t xml:space="preserve">...  </w:t>
      </w:r>
      <w:r>
        <w:rPr/>
        <w:t>ࠧ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</w:t>
      </w:r>
      <w:r>
        <w:rPr/>
        <w:t>! �����, ����� ����, ���</w:t>
      </w:r>
      <w:r>
        <w:rPr/>
        <w:t>祬</w:t>
      </w:r>
      <w:r>
        <w:rPr/>
        <w:t>, �� ���� ����� "�����" �� ��</w:t>
      </w:r>
      <w:r>
        <w:rPr/>
        <w:t>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祬�</w:t>
      </w:r>
      <w:r>
        <w:rPr/>
        <w:t>-� ���</w:t>
      </w:r>
      <w:r>
        <w:rPr/>
        <w:t>譥�訬 ��</w:t>
      </w:r>
      <w:r>
        <w:rPr/>
        <w:t>ࠧ�� ᪮��</w:t>
      </w:r>
      <w:r>
        <w:rPr/>
        <w:t>㧨���  �  �  �뫠�騬  ��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�</w:t>
      </w:r>
      <w:r>
        <w:rPr/>
        <w:t>砫 ��</w:t>
      </w:r>
      <w:r>
        <w:rPr/>
        <w:t>ମ��� �� �����</w:t>
      </w:r>
      <w:r>
        <w:rPr/>
        <w:t xml:space="preserve">-� ������� � </w:t>
      </w:r>
      <w:r>
        <w:rPr/>
        <w:t>ᠭ��਩ 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�,  ��  ���...  ��</w:t>
      </w:r>
      <w:r>
        <w:rPr/>
        <w:t>㤨��⥫쭮</w:t>
      </w:r>
      <w:r>
        <w:rPr/>
        <w:t>!  �  ��</w:t>
      </w:r>
      <w:r>
        <w:rPr/>
        <w:t>૨��</w:t>
      </w:r>
      <w:r>
        <w:rPr/>
        <w:t>, 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</w:t>
      </w:r>
      <w:r>
        <w:rPr/>
        <w:t xml:space="preserve">. �� </w:t>
      </w:r>
      <w:r>
        <w:rPr/>
        <w:t>祫���� �� ⮫쪮 ���</w:t>
      </w:r>
      <w:r>
        <w:rPr/>
        <w:t>⠭��,  ��  �  �</w:t>
      </w:r>
      <w:r>
        <w:rPr/>
        <w:t>祭�  ����</w:t>
      </w:r>
      <w:r>
        <w:rPr/>
        <w:t>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 ������ </w:t>
      </w:r>
      <w:r>
        <w:rPr/>
        <w:t>᪠����</w:t>
      </w:r>
      <w:r>
        <w:rPr/>
        <w:t>, ��, ����</w:t>
      </w:r>
      <w:r>
        <w:rPr/>
        <w:t>筮</w:t>
      </w:r>
      <w:r>
        <w:rPr/>
        <w:t>, ������ 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?! - � </w:t>
      </w:r>
      <w:r>
        <w:rPr/>
        <w:t>᢮� ��।�</w:t>
      </w:r>
      <w:r>
        <w:rPr/>
        <w:t>, �</w:t>
      </w:r>
      <w:r>
        <w:rPr/>
        <w:t>ਪ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</w:t>
      </w:r>
      <w:r>
        <w:rPr/>
        <w:t xml:space="preserve">ࠧ���� </w:t>
      </w:r>
      <w:r>
        <w:rPr/>
        <w:t xml:space="preserve">諥��� </w:t>
      </w:r>
      <w:r>
        <w:rPr/>
        <w:t>ᥡ� ������� �� ��� � ��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. � ����  �</w:t>
      </w:r>
      <w:r>
        <w:rPr/>
        <w:t xml:space="preserve">㪢�  </w:t>
      </w:r>
      <w:r>
        <w:rPr/>
        <w:t>"�"  �</w:t>
      </w:r>
      <w:r>
        <w:rPr/>
        <w:t>뫠  ��  ����⭮�  ����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-�, ��� ⠪  ��</w:t>
      </w:r>
      <w:r>
        <w:rPr/>
        <w:t>㪠</w:t>
      </w:r>
      <w:r>
        <w:rPr/>
        <w:t>!  -  ��  �����</w:t>
      </w:r>
      <w:r>
        <w:rPr/>
        <w:t>砫  �����</w:t>
      </w:r>
      <w:r>
        <w:rPr/>
        <w:t>஥  �६�  �  ��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ᬠ�ਢ���� � ���</w:t>
      </w:r>
      <w:r>
        <w:rPr/>
        <w:t>, ������� �� ��⪮�, � ������</w:t>
      </w:r>
      <w:r>
        <w:rPr/>
        <w:t>ਫ</w:t>
      </w:r>
      <w:r>
        <w:rPr/>
        <w:t>: -  ���  ��, 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⢨⥫</w:t>
      </w:r>
      <w:r>
        <w:rPr/>
        <w:t>쭮 ��� ���� � ����� �����</w:t>
      </w:r>
      <w:r>
        <w:rPr/>
        <w:t xml:space="preserve">? ���� �� � ⮣�� </w:t>
      </w:r>
      <w:r>
        <w:rPr/>
        <w:t>த����</w:t>
      </w:r>
      <w:r>
        <w:rPr/>
        <w:t>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㬠�襤訬 ���뢠��</w:t>
      </w:r>
      <w:r>
        <w:rPr/>
        <w:t>! -  �</w:t>
      </w:r>
      <w:r>
        <w:rPr/>
        <w:t>ਡ����  ����</w:t>
      </w:r>
      <w:r>
        <w:rPr/>
        <w:t>,  �  �����</w:t>
      </w:r>
      <w:r>
        <w:rPr/>
        <w:t>饭��  㪠�뢠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쪠� </w:t>
      </w:r>
      <w:r>
        <w:rPr/>
        <w:t>᪫���� ������</w:t>
      </w:r>
      <w:r>
        <w:rPr/>
        <w:t>稫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㤥� ��拉�� �</w:t>
      </w:r>
      <w:r>
        <w:rPr/>
        <w:t>ࠢ�� � �����</w:t>
      </w:r>
      <w:r>
        <w:rPr/>
        <w:t xml:space="preserve">,  -  �  �����  ������  </w:t>
      </w:r>
      <w:r>
        <w:rPr/>
        <w:t>᢮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��</w:t>
      </w:r>
      <w:r>
        <w:rPr/>
        <w:t xml:space="preserve">饣� </w:t>
      </w:r>
      <w:r>
        <w:rPr/>
        <w:t>᪢��� ������ ��</w:t>
      </w:r>
      <w:r>
        <w:rPr/>
        <w:t xml:space="preserve">筮�� </w:t>
      </w:r>
      <w:r>
        <w:rPr/>
        <w:t>ᢥ⨫�</w:t>
      </w:r>
      <w:r>
        <w:rPr/>
        <w:t>. - � �� � � -  �</w:t>
      </w:r>
      <w:r>
        <w:rPr/>
        <w:t>㬠�襤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⯨�����</w:t>
      </w:r>
      <w:r>
        <w:rPr/>
        <w:t xml:space="preserve">! ����� ��, �� ��� ������ - � �� </w:t>
      </w:r>
      <w:r>
        <w:rPr/>
        <w:t>ᢨ�</w:t>
      </w:r>
      <w:r>
        <w:rPr/>
        <w:t>㫨��</w:t>
      </w:r>
      <w:r>
        <w:rPr/>
        <w:t>, ⠪ 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�</w:t>
      </w:r>
      <w:r>
        <w:rPr/>
        <w:t>, ���</w:t>
      </w:r>
      <w:r>
        <w:rPr/>
        <w:t>室���  ���  �⮣�  ��碠</w:t>
      </w:r>
      <w:r>
        <w:rPr/>
        <w:t>.  ��  �,  ��  ��  ��</w:t>
      </w:r>
      <w:r>
        <w:rPr/>
        <w:t>᪠�</w:t>
      </w:r>
      <w:r>
        <w:rPr/>
        <w:t>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ᯮ୮ �</w:t>
      </w:r>
      <w:r>
        <w:rPr/>
        <w:t>뫮 � ����</w:t>
      </w:r>
      <w:r>
        <w:rPr/>
        <w:t>⢨⥫</w:t>
      </w:r>
      <w:r>
        <w:rPr/>
        <w:t>쭮��</w:t>
      </w:r>
      <w:r>
        <w:rPr/>
        <w:t>. ��  ��  ⠪  ����</w:t>
      </w:r>
      <w:r>
        <w:rPr/>
        <w:t>몭������</w:t>
      </w:r>
      <w:r>
        <w:rPr/>
        <w:t>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᪨�</w:t>
      </w:r>
      <w:r>
        <w:rPr/>
        <w:t>, �������� ��</w:t>
      </w:r>
      <w:r>
        <w:rPr/>
        <w:t>娠��</w:t>
      </w:r>
      <w:r>
        <w:rPr/>
        <w:t>, ���, ����</w:t>
      </w:r>
      <w:r>
        <w:rPr/>
        <w:t>筮 �� ����</w:t>
      </w:r>
      <w:r>
        <w:rPr/>
        <w:t>ਫ</w:t>
      </w:r>
      <w:r>
        <w:rPr/>
        <w:t xml:space="preserve">. �� </w:t>
      </w:r>
      <w:r>
        <w:rPr/>
        <w:t>ᬮ�५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 �����.) ��� </w:t>
      </w:r>
      <w:r>
        <w:rPr/>
        <w:t>ᮡ�ᥤ��� �� � � �����</w:t>
      </w:r>
      <w:r>
        <w:rPr/>
        <w:t>, � ��  ����</w:t>
      </w:r>
      <w:r>
        <w:rPr/>
        <w:t>ࠪ�  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 �����⨫ ��</w:t>
      </w:r>
      <w:r>
        <w:rPr/>
        <w:t>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 �� ���  ���  �����  </w:t>
      </w:r>
      <w:r>
        <w:rPr/>
        <w:t>祣�  ��</w:t>
      </w:r>
      <w:r>
        <w:rPr/>
        <w:t>⢮��!  ���-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? - �� </w:t>
      </w:r>
      <w:r>
        <w:rPr/>
        <w:t xml:space="preserve">ᮢᥬ </w:t>
      </w:r>
      <w:r>
        <w:rPr/>
        <w:t>㢥</w:t>
      </w:r>
      <w:r>
        <w:rPr/>
        <w:t>७��</w:t>
      </w:r>
      <w:r>
        <w:rPr/>
        <w:t>, �� �� ��  �����  ������ 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</w:t>
      </w:r>
      <w:r>
        <w:rPr/>
        <w:t>, �� �� �����⥫</w:t>
      </w:r>
      <w:r>
        <w:rPr/>
        <w:t>쭮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㦥 �</w:t>
      </w:r>
      <w:r>
        <w:rPr/>
        <w:t>஡�����</w:t>
      </w:r>
      <w:r>
        <w:rPr/>
        <w:t>, � �</w:t>
      </w:r>
      <w:r>
        <w:rPr/>
        <w:t>㤥� � ���</w:t>
      </w:r>
      <w:r>
        <w:rPr/>
        <w:t>, - �</w:t>
      </w:r>
      <w:r>
        <w:rPr/>
        <w:t>஭��᪨ �⮧����� �����</w:t>
      </w:r>
      <w:r>
        <w:rPr/>
        <w:t>,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⮦�  �</w:t>
      </w:r>
      <w:r>
        <w:rPr/>
        <w:t>஡�����  ��  ᮢ����</w:t>
      </w:r>
      <w:r>
        <w:rPr/>
        <w:t>.  �  ��  ��⢮��,  ��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, ��! �� �� </w:t>
      </w:r>
      <w:r>
        <w:rPr/>
        <w:t>祣� ��� ��</w:t>
      </w:r>
      <w:r>
        <w:rPr/>
        <w:t>ᠤ��</w:t>
      </w:r>
      <w:r>
        <w:rPr/>
        <w:t>, �� ����⨫��� � ���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! ���� �� � ��</w:t>
      </w:r>
      <w:r>
        <w:rPr/>
        <w:t xml:space="preserve">ॣ�५� � </w:t>
      </w:r>
      <w:r>
        <w:rPr/>
        <w:t>㣫� ����㫨�� ������</w:t>
      </w:r>
      <w:r>
        <w:rPr/>
        <w:t>, �� ��,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 �⤠� ��  �</w:t>
      </w:r>
      <w:r>
        <w:rPr/>
        <w:t>離�  ���祩  ��᪮��  ����</w:t>
      </w:r>
      <w:r>
        <w:rPr/>
        <w:t>஢��</w:t>
      </w:r>
      <w:r>
        <w:rPr/>
        <w:t>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祣� �⤠����</w:t>
      </w:r>
      <w:r>
        <w:rPr/>
        <w:t>. � ��</w:t>
      </w:r>
      <w:r>
        <w:rPr/>
        <w:t>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>祬 �� 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⨫ � ��</w:t>
      </w:r>
      <w:r>
        <w:rPr/>
        <w:t>࣠���</w:t>
      </w:r>
      <w:r>
        <w:rPr/>
        <w:t>, �� ������� ������</w:t>
      </w:r>
      <w:r>
        <w:rPr/>
        <w:t>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����� ��</w:t>
      </w:r>
      <w:r>
        <w:rPr/>
        <w:t>࠭��� �����</w:t>
      </w:r>
      <w:r>
        <w:rPr/>
        <w:t xml:space="preserve">, � ����� </w:t>
      </w:r>
      <w:r>
        <w:rPr/>
        <w:t>ᨦ� ��</w:t>
      </w:r>
      <w:r>
        <w:rPr/>
        <w:t>-�� ⮣�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� ��-�� ����� �����, - ��� ����� �</w:t>
      </w:r>
      <w:r>
        <w:rPr/>
        <w:t xml:space="preserve">㣫��� ������� � 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⮬, �� ��� ⮬� ����� � ����</w:t>
      </w:r>
      <w:r>
        <w:rPr/>
        <w:t>ᠫ � ����� 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⥫�? - � ����</w:t>
      </w:r>
      <w:r>
        <w:rPr/>
        <w:t>ᮬ ��ᨫ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⥬��� ��</w:t>
      </w:r>
      <w:r>
        <w:rPr/>
        <w:t>殬 � ���</w:t>
      </w:r>
      <w:r>
        <w:rPr/>
        <w:t>஧�� ����� �</w:t>
      </w:r>
      <w:r>
        <w:rPr/>
        <w:t>㫠���</w:t>
      </w:r>
      <w:r>
        <w:rPr/>
        <w:t xml:space="preserve">, ��⮬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-  �����,  -  ��  </w:t>
      </w:r>
      <w:r>
        <w:rPr/>
        <w:t xml:space="preserve">ᤥ�����  ��஢  �  ���  ��  ��ଠ��  </w:t>
      </w:r>
      <w:r>
        <w:rPr/>
        <w:t>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</w:t>
      </w:r>
      <w:r>
        <w:rPr/>
        <w:t xml:space="preserve">ᠫ����� ���� </w:t>
      </w:r>
      <w:r>
        <w:rPr/>
        <w:t>蠯��� � ���⮩ �� ��� ��� 襫��� �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". �� ����� ��� </w:t>
      </w:r>
      <w:r>
        <w:rPr/>
        <w:t>蠯��� � ��������� �����  �  ��䨫�  �  �  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 - �����. - ��� </w:t>
      </w:r>
      <w:r>
        <w:rPr/>
        <w:t>᢮��� �</w:t>
      </w:r>
      <w:r>
        <w:rPr/>
        <w:t>㪠�� �訫� �� ���</w:t>
      </w:r>
      <w:r>
        <w:rPr/>
        <w:t>, - ⠨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 ��� </w:t>
      </w:r>
      <w:r>
        <w:rPr/>
        <w:t>䠬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 ��� ����� </w:t>
      </w:r>
      <w:r>
        <w:rPr/>
        <w:t>䠬����</w:t>
      </w:r>
      <w:r>
        <w:rPr/>
        <w:t>, - � ���� �</w:t>
      </w:r>
      <w:r>
        <w:rPr/>
        <w:t>१७��� �</w:t>
      </w:r>
      <w:r>
        <w:rPr/>
        <w:t>⢥⨫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 �⪠����� �� ���, ��� � ����� �� �</w:t>
      </w:r>
      <w:r>
        <w:rPr/>
        <w:t>ᥣ� � �����</w:t>
      </w:r>
      <w:r>
        <w:rPr/>
        <w:t>. ���</w:t>
      </w:r>
      <w:r>
        <w:rPr/>
        <w:t>㤥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��� �� </w:t>
      </w:r>
      <w:r>
        <w:rPr/>
        <w:t>஬�� ᪠���</w:t>
      </w:r>
      <w:r>
        <w:rPr/>
        <w:t>, - ������⭮ ����</w:t>
      </w:r>
      <w:r>
        <w:rPr/>
        <w:t>ᨫ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. ����� ���, ����⢨⥫</w:t>
      </w:r>
      <w:r>
        <w:rPr/>
        <w:t>쭮</w:t>
      </w:r>
      <w:r>
        <w:rPr/>
        <w:t xml:space="preserve">, �� </w:t>
      </w:r>
      <w:r>
        <w:rPr/>
        <w:t>ᮢᥬ  ��</w:t>
      </w:r>
      <w:r>
        <w:rPr/>
        <w:t>몭��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</w:t>
      </w:r>
      <w:r>
        <w:rPr/>
        <w:t>ਪ �� ��ࠧ������</w:t>
      </w:r>
      <w:r>
        <w:rPr/>
        <w:t xml:space="preserve">, �� �� ��� ���� ⮬� ����� </w:t>
      </w:r>
      <w:r>
        <w:rPr/>
        <w:t>ࠡ�</w:t>
      </w:r>
      <w:r>
        <w:rPr/>
        <w:t>⠫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�</w:t>
      </w:r>
      <w:r>
        <w:rPr/>
        <w:t>᪨� �</w:t>
      </w:r>
      <w:r>
        <w:rPr/>
        <w:t>㧥��</w:t>
      </w:r>
      <w:r>
        <w:rPr/>
        <w:t>, � �</w:t>
      </w:r>
      <w:r>
        <w:rPr/>
        <w:t>஬� ⮣�</w:t>
      </w:r>
      <w:r>
        <w:rPr/>
        <w:t>, ��������� ��</w:t>
      </w:r>
      <w:r>
        <w:rPr/>
        <w:t>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</w:t>
      </w:r>
      <w:r>
        <w:rPr/>
        <w:t>몠</w:t>
      </w:r>
      <w:r>
        <w:rPr/>
        <w:t>? - � ����</w:t>
      </w:r>
      <w:r>
        <w:rPr/>
        <w:t>ᮬ ��ᨫ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</w:t>
      </w:r>
      <w:r>
        <w:rPr/>
        <w:t>몮�</w:t>
      </w:r>
      <w:r>
        <w:rPr/>
        <w:t>, �</w:t>
      </w:r>
      <w:r>
        <w:rPr/>
        <w:t>஬� த����</w:t>
      </w:r>
      <w:r>
        <w:rPr/>
        <w:t>, - �⢥⨫ �����,  -  �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᪨�</w:t>
      </w:r>
      <w:r>
        <w:rPr/>
        <w:t>, ����</w:t>
      </w:r>
      <w:r>
        <w:rPr/>
        <w:t>檨�</w:t>
      </w:r>
      <w:r>
        <w:rPr/>
        <w:t>, ��⨭</w:t>
      </w:r>
      <w:r>
        <w:rPr/>
        <w:t>᪨�  �  ���᪨�</w:t>
      </w:r>
      <w:r>
        <w:rPr/>
        <w:t>.  ��,  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⠫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! - �����⫨�� </w:t>
      </w:r>
      <w:r>
        <w:rPr/>
        <w:t>襯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ਪ �������</w:t>
      </w:r>
      <w:r>
        <w:rPr/>
        <w:t xml:space="preserve">, �� ���� ����� </w:t>
      </w:r>
      <w:r>
        <w:rPr/>
        <w:t>த��� � ���� �� 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᪢�</w:t>
      </w:r>
      <w:r>
        <w:rPr/>
        <w:t>. �, �</w:t>
      </w:r>
      <w:r>
        <w:rPr/>
        <w:t>।�</w:t>
      </w:r>
      <w:r>
        <w:rPr/>
        <w:t>⠢��, ������� �</w:t>
      </w:r>
      <w:r>
        <w:rPr/>
        <w:t>먣</w:t>
      </w:r>
      <w:r>
        <w:rPr/>
        <w:t>ࠫ �� ����� �</w:t>
      </w:r>
      <w:r>
        <w:rPr/>
        <w:t>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ࠧ�� ��� ��</w:t>
      </w:r>
      <w:r>
        <w:rPr/>
        <w:t>㬫����</w:t>
      </w:r>
      <w:r>
        <w:rPr/>
        <w:t xml:space="preserve">, - </w:t>
      </w:r>
      <w:r>
        <w:rPr/>
        <w:t>襯</w:t>
      </w:r>
      <w:r>
        <w:rPr/>
        <w:t>⠫ ����� � �</w:t>
      </w:r>
      <w:r>
        <w:rPr/>
        <w:t xml:space="preserve">୮� </w:t>
      </w:r>
      <w:r>
        <w:rPr/>
        <w:t>蠯�窥</w:t>
      </w:r>
      <w:r>
        <w:rPr/>
        <w:t>,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 ��</w:t>
      </w:r>
      <w:r>
        <w:rPr/>
        <w:t>২�� � ��</w:t>
      </w:r>
      <w:r>
        <w:rPr/>
        <w:t xml:space="preserve">吝� ���쥬 � </w:t>
      </w:r>
      <w:r>
        <w:rPr/>
        <w:t>ᬮ���</w:t>
      </w:r>
      <w:r>
        <w:rPr/>
        <w:t>: �� ��� 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! ��������, - ���</w:t>
      </w:r>
      <w:r>
        <w:rPr/>
        <w:t>᭨� ��</w:t>
      </w:r>
      <w:r>
        <w:rPr/>
        <w:t>, - ��� � �</w:t>
      </w:r>
      <w:r>
        <w:rPr/>
        <w:t>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먣</w:t>
      </w:r>
      <w:r>
        <w:rPr/>
        <w:t>ࠢ �� �����</w:t>
      </w:r>
      <w:r>
        <w:rPr/>
        <w:t>, �������� ����� ����� ����</w:t>
      </w:r>
      <w:r>
        <w:rPr/>
        <w:t xml:space="preserve">㯨� </w:t>
      </w:r>
      <w:r>
        <w:rPr/>
        <w:t>⠪:  �</w:t>
      </w:r>
      <w:r>
        <w:rPr/>
        <w:t>㯨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 ᢮� ������� �� ��᭨</w:t>
      </w:r>
      <w:r>
        <w:rPr/>
        <w:t>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</w:t>
      </w:r>
      <w:r>
        <w:rPr/>
        <w:t>ப���� ���</w:t>
      </w:r>
      <w:r>
        <w:rPr/>
        <w:t>! - ����</w:t>
      </w:r>
      <w:r>
        <w:rPr/>
        <w:t>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 ���� � ����</w:t>
      </w:r>
      <w:r>
        <w:rPr/>
        <w:t>ன</w:t>
      </w:r>
      <w:r>
        <w:rPr/>
        <w:t>騪� � ���㫪� ���� �</w:t>
      </w:r>
      <w:r>
        <w:rPr>
          <w:rtl w:val="true"/>
        </w:rPr>
        <w:t>ࡠ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 ⠪�� - ����</w:t>
      </w:r>
      <w:r>
        <w:rPr/>
        <w:t>ன</w:t>
      </w:r>
      <w:r>
        <w:rPr/>
        <w:t>騪�</w:t>
      </w:r>
      <w:r>
        <w:rPr/>
        <w:t>? - ��</w:t>
      </w:r>
      <w:r>
        <w:rPr/>
        <w:t>ᨫ ����� � 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᭨�</w:t>
      </w:r>
      <w:r>
        <w:rPr/>
        <w:t>:  -  ��  ��������᫥����  ��</w:t>
      </w:r>
      <w:r>
        <w:rPr/>
        <w:t>㯯�  �㫨���</w:t>
      </w:r>
      <w:r>
        <w:rPr/>
        <w:t>,  �����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</w:t>
      </w:r>
      <w:r>
        <w:rPr/>
        <w:t>楫��� � ��</w:t>
      </w:r>
      <w:r>
        <w:rPr/>
        <w:t>᪢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</w:t>
      </w:r>
      <w:r>
        <w:rPr/>
        <w:t>ன</w:t>
      </w:r>
      <w:r>
        <w:rPr/>
        <w:t xml:space="preserve">騪� ��� ������� � ������� �����쪮�� ������ � </w:t>
      </w:r>
      <w:r>
        <w:rPr/>
        <w:t>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㦡� � �㧥� ��</w:t>
      </w:r>
      <w:r>
        <w:rPr/>
        <w:t>ᨫ � ��</w:t>
      </w:r>
      <w:r>
        <w:rPr/>
        <w:t xml:space="preserve">砫 �稭��� </w:t>
      </w:r>
      <w:r>
        <w:rPr/>
        <w:t>஬�� � ���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 �� ����⮩ ���, - ������  �������,  </w:t>
      </w:r>
      <w:r>
        <w:rPr/>
        <w:t>襯</w:t>
      </w:r>
      <w:r>
        <w:rPr/>
        <w:t>⠫  ��</w:t>
      </w:r>
      <w:r>
        <w:rPr/>
        <w:t>᪠�</w:t>
      </w:r>
      <w:r>
        <w:rPr/>
        <w:t>稪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⤥�쭠� �����</w:t>
      </w:r>
      <w:r>
        <w:rPr/>
        <w:t>ઠ</w:t>
      </w:r>
      <w:r>
        <w:rPr/>
        <w:t>, � �� ��</w:t>
      </w:r>
      <w:r>
        <w:rPr/>
        <w:t>।���</w:t>
      </w:r>
      <w:r>
        <w:rPr/>
        <w:t xml:space="preserve">, � � ��� </w:t>
      </w:r>
      <w:r>
        <w:rPr/>
        <w:t>ࠪ����� 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>-� �</w:t>
      </w:r>
      <w:r>
        <w:rPr/>
        <w:t>ᮡ���� ��थ���� ����ભ� ��</w:t>
      </w:r>
      <w:r>
        <w:rPr/>
        <w:t>, - �����</w:t>
      </w:r>
      <w:r>
        <w:rPr/>
        <w:t xml:space="preserve">쪨� ����� �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稪��</w:t>
      </w:r>
      <w:r>
        <w:rPr/>
        <w:t>, ����</w:t>
      </w:r>
      <w:r>
        <w:rPr/>
        <w:t>騬 �� ����⪨</w:t>
      </w:r>
      <w:r>
        <w:rPr/>
        <w:t xml:space="preserve">. ����⨢, � ����� </w:t>
      </w:r>
      <w:r>
        <w:rPr/>
        <w:t>蠣��</w:t>
      </w:r>
      <w:r>
        <w:rPr/>
        <w:t>, ���  ���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</w:t>
      </w:r>
      <w:r>
        <w:rPr/>
        <w:t>, ���� � ����. ��, ��, ��!  �����  �  �</w:t>
      </w:r>
      <w:r>
        <w:rPr/>
        <w:t xml:space="preserve">祭�  </w:t>
      </w:r>
      <w:r>
        <w:rPr/>
        <w:t>।��  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� ���� � ��</w:t>
      </w:r>
      <w:r>
        <w:rPr/>
        <w:t xml:space="preserve">蠫 ����� </w:t>
      </w:r>
      <w:r>
        <w:rPr/>
        <w:t>᭥�� ��� ����</w:t>
      </w:r>
      <w:r>
        <w:rPr/>
        <w:t>. �  �  ��</w:t>
      </w:r>
      <w:r>
        <w:rPr/>
        <w:t>窥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 �뫠� �����</w:t>
      </w:r>
      <w:r>
        <w:rPr/>
        <w:t>! �� �������� ����</w:t>
      </w:r>
      <w:r>
        <w:rPr/>
        <w:t>㯨�� ��</w:t>
      </w:r>
      <w:r>
        <w:rPr/>
        <w:t>᭠</w:t>
      </w:r>
      <w:r>
        <w:rPr/>
        <w:t xml:space="preserve">,  �  </w:t>
      </w:r>
      <w:r>
        <w:rPr/>
        <w:t>᪢���  ����  �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㢨��� � </w:t>
      </w:r>
      <w:r>
        <w:rPr/>
        <w:t>ᯥ</w:t>
      </w:r>
      <w:r>
        <w:rPr>
          <w:rtl w:val="true"/>
        </w:rPr>
        <w:t>ࢠ</w:t>
      </w:r>
      <w:r>
        <w:rPr/>
        <w:t xml:space="preserve"> ����</w:t>
      </w:r>
      <w:r>
        <w:rPr/>
        <w:t>, � ��⥬ ������</w:t>
      </w:r>
      <w:r>
        <w:rPr/>
        <w:t>騥�� � ������ �����  �</w:t>
      </w:r>
      <w:r>
        <w:rPr/>
        <w:t>७�</w:t>
      </w:r>
      <w:r>
        <w:rPr/>
        <w:t>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</w:t>
      </w:r>
      <w:r>
        <w:rPr/>
        <w:t>-�, ��</w:t>
      </w:r>
      <w:r>
        <w:rPr/>
        <w:t>諮� ��</w:t>
      </w:r>
      <w:r>
        <w:rPr/>
        <w:t>᭮�</w:t>
      </w:r>
      <w:r>
        <w:rPr/>
        <w:t>, ��</w:t>
      </w:r>
      <w:r>
        <w:rPr/>
        <w:t>稫��� ����  ��</w:t>
      </w:r>
      <w:r>
        <w:rPr/>
        <w:t>ࠧ��  �����  �����⥫</w:t>
      </w:r>
      <w:r>
        <w:rPr/>
        <w:t>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�祭�� �� ����� �㡫��</w:t>
      </w:r>
      <w:r>
        <w:rPr/>
        <w:t xml:space="preserve">. � ��, </w:t>
      </w:r>
      <w:r>
        <w:rPr/>
        <w:t>ᮣ������</w:t>
      </w:r>
      <w:r>
        <w:rPr/>
        <w:t>, �</w:t>
      </w:r>
      <w:r>
        <w:rPr/>
        <w:t>஬����� �</w:t>
      </w:r>
      <w:r>
        <w:rPr/>
        <w:t>㬬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୮</w:t>
      </w:r>
      <w:r>
        <w:rPr/>
        <w:t>, - �</w:t>
      </w:r>
      <w:r>
        <w:rPr/>
        <w:t>ਧ����� �����⥫</w:t>
      </w:r>
      <w:r>
        <w:rPr/>
        <w:t>쭮 ����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 ����� � </w:t>
      </w:r>
      <w:r>
        <w:rPr/>
        <w:t>ᨤ�� �� ��ன</w:t>
      </w:r>
      <w:r>
        <w:rPr/>
        <w:t xml:space="preserve">, </w:t>
      </w:r>
      <w:r>
        <w:rPr/>
        <w:t>ᮢᥬ  ����ᥭ</w:t>
      </w:r>
      <w:r>
        <w:rPr/>
        <w:t>쪮�  �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⠫ �⬥</w:t>
      </w:r>
      <w:r>
        <w:rPr/>
        <w:t>ਢ��� �</w:t>
      </w:r>
      <w:r>
        <w:rPr/>
        <w:t>㪠��</w:t>
      </w:r>
      <w:r>
        <w:rPr/>
        <w:t>, - ⠪... ��� �����, � ����⨢ ��</w:t>
      </w:r>
      <w:r>
        <w:rPr/>
        <w:t>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⮫��</w:t>
      </w:r>
      <w:r>
        <w:rPr/>
        <w:t>, � �� ��� �</w:t>
      </w:r>
      <w:r>
        <w:rPr/>
        <w:t>४�᭠� ��</w:t>
      </w:r>
      <w:r>
        <w:rPr/>
        <w:t>筠� �����</w:t>
      </w:r>
      <w:r>
        <w:rPr/>
        <w:t>, � 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</w:t>
      </w:r>
      <w:r>
        <w:rPr/>
        <w:t>쪨� ���쬥��� �⮫��</w:t>
      </w:r>
      <w:r>
        <w:rPr/>
        <w:t>, � �  ��</w:t>
      </w:r>
      <w:r>
        <w:rPr>
          <w:rtl w:val="true"/>
        </w:rPr>
        <w:t>ࢮ</w:t>
      </w:r>
      <w:r>
        <w:rPr/>
        <w:t xml:space="preserve">�  ������  </w:t>
      </w:r>
      <w:r>
        <w:rPr/>
        <w:t>-  �</w:t>
      </w:r>
      <w:r>
        <w:rPr/>
        <w:t>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</w:t>
      </w:r>
      <w:r>
        <w:rPr/>
        <w:t>ୠ���� ���஢</w:t>
      </w:r>
      <w:r>
        <w:rPr/>
        <w:t>, - �����, ����� � ��</w:t>
      </w:r>
      <w:r>
        <w:rPr/>
        <w:t>窠</w:t>
      </w:r>
      <w:r>
        <w:rPr/>
        <w:t>.  ��, 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�</w:t>
      </w:r>
      <w:r>
        <w:rPr/>
        <w:t>⠭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몭������ ��孥� �</w:t>
      </w:r>
      <w:r>
        <w:rPr/>
        <w:t>७�</w:t>
      </w:r>
      <w:r>
        <w:rPr/>
        <w:t>!  �  ������  ���  �⠭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����</w:t>
      </w:r>
      <w:r>
        <w:rPr/>
        <w:t>, � ����� ��⥫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�� ������! �������! - ��</w:t>
      </w:r>
      <w:r>
        <w:rPr/>
        <w:t>᪫�</w:t>
      </w:r>
      <w:r>
        <w:rPr/>
        <w:t>栫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⠪! ����� ��⥫ �  �����,  �  �����,  �  �  </w:t>
      </w:r>
      <w:r>
        <w:rPr/>
        <w:t>㦥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 ᫮����  </w:t>
      </w:r>
      <w:r>
        <w:rPr/>
        <w:t>஬���  ����</w:t>
      </w:r>
      <w:r>
        <w:rPr/>
        <w:t>:  "...����  �</w:t>
      </w:r>
      <w:r>
        <w:rPr/>
        <w:t>ப����  �</w:t>
      </w:r>
      <w:r>
        <w:rPr/>
        <w:t>㤥�</w:t>
      </w:r>
      <w:r>
        <w:rPr/>
        <w:t>,  �</w:t>
      </w:r>
      <w:r>
        <w:rPr/>
        <w:t>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⨩ �����</w:t>
      </w:r>
      <w:r>
        <w:rPr/>
        <w:t>". ��, ����</w:t>
      </w:r>
      <w:r>
        <w:rPr/>
        <w:t>ࠫ</w:t>
      </w:r>
      <w:r>
        <w:rPr/>
        <w:t>쭮</w:t>
      </w:r>
      <w:r>
        <w:rPr/>
        <w:t>, � ��</w:t>
      </w:r>
      <w:r>
        <w:rPr/>
        <w:t>室�� �����</w:t>
      </w:r>
      <w:r>
        <w:rPr/>
        <w:t>.  ��  �����  -  �</w:t>
      </w:r>
      <w:r>
        <w:rPr/>
        <w:t>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, � � ���� �� �</w:t>
      </w:r>
      <w:r>
        <w:rPr/>
        <w:t>४��� ��� �����</w:t>
      </w:r>
      <w:r>
        <w:rPr/>
        <w:t>.  ���  ��</w:t>
      </w:r>
      <w:r>
        <w:rPr/>
        <w:t>ࠢ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</w:t>
      </w:r>
      <w:r>
        <w:rPr/>
        <w:t>襢� ���</w:t>
      </w:r>
      <w:r>
        <w:rPr/>
        <w:t>࠭</w:t>
      </w:r>
      <w:r>
        <w:rPr/>
        <w:t>. �� �</w:t>
      </w:r>
      <w:r>
        <w:rPr>
          <w:rtl w:val="true"/>
        </w:rPr>
        <w:t>ࡠ</w:t>
      </w:r>
      <w:r>
        <w:rPr/>
        <w:t>� �� �</w:t>
      </w:r>
      <w:r>
        <w:rPr/>
        <w:t>㤥�� ���</w:t>
      </w:r>
      <w:r>
        <w:rPr/>
        <w:t>࠭</w:t>
      </w:r>
      <w:r>
        <w:rPr/>
        <w:t>,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</w:t>
      </w:r>
      <w:r>
        <w:rPr/>
        <w:t>ப� ���</w:t>
      </w:r>
      <w:r>
        <w:rPr/>
        <w:t>뫨��</w:t>
      </w:r>
      <w:r>
        <w:rPr/>
        <w:t>, � �� �</w:t>
      </w:r>
      <w:r>
        <w:rPr/>
        <w:t xml:space="preserve">த�����  </w:t>
      </w:r>
      <w:r>
        <w:rPr/>
        <w:t>襯���</w:t>
      </w:r>
      <w:r>
        <w:rPr/>
        <w:t>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᫠ � �</w:t>
      </w:r>
      <w:r>
        <w:rPr/>
        <w:t>㪠� ����⥫��</w:t>
      </w:r>
      <w:r>
        <w:rPr/>
        <w:t>, �</w:t>
      </w:r>
      <w:r>
        <w:rPr/>
        <w:t xml:space="preserve">ॢ���� ����� </w:t>
      </w:r>
      <w:r>
        <w:rPr/>
        <w:t>梥��</w:t>
      </w:r>
      <w:r>
        <w:rPr/>
        <w:t>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, �� ��� ���� ��</w:t>
      </w:r>
      <w:r>
        <w:rPr/>
        <w:t>祬�</w:t>
      </w:r>
      <w:r>
        <w:rPr/>
        <w:t>-� ������� �  ��</w:t>
      </w:r>
      <w:r>
        <w:rPr/>
        <w:t>᪢�</w:t>
      </w:r>
      <w:r>
        <w:rPr/>
        <w:t>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�� �祭� ���⫨�� �뤥�﫨�� �� �</w:t>
      </w:r>
      <w:r>
        <w:rPr/>
        <w:t>୮� �� ��ᥭ��� �����</w:t>
      </w:r>
      <w:r>
        <w:rPr/>
        <w:t>.  ���  �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梥��</w:t>
      </w:r>
      <w:r>
        <w:rPr/>
        <w:t>! ����</w:t>
      </w:r>
      <w:r>
        <w:rPr/>
        <w:t>訩 梥�</w:t>
      </w:r>
      <w:r>
        <w:rPr/>
        <w:t>. ��� �����</w:t>
      </w:r>
      <w:r>
        <w:rPr/>
        <w:t xml:space="preserve">㫠 � </w:t>
      </w:r>
      <w:r>
        <w:rPr/>
        <w:t>⢥�᪮� �  ���</w:t>
      </w:r>
      <w:r>
        <w:rPr/>
        <w:t>㫮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㫠��</w:t>
      </w:r>
      <w:r>
        <w:rPr/>
        <w:t xml:space="preserve">. ��, ⢥���� �� �����? �� ⢥�᪮� </w:t>
      </w:r>
      <w:r>
        <w:rPr/>
        <w:t>諨 ����� ��</w:t>
      </w:r>
      <w:r>
        <w:rPr/>
        <w:t>,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</w:t>
      </w:r>
      <w:r>
        <w:rPr/>
        <w:t>㢨���� ��� ���� ������ � ����拉�� ��  �  ��  �</w:t>
      </w:r>
      <w:r>
        <w:rPr/>
        <w:t>ॢ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�����</w:t>
      </w:r>
      <w:r>
        <w:rPr/>
        <w:t>. � ���� ��</w:t>
      </w:r>
      <w:r>
        <w:rPr/>
        <w:t>ࠧ��� �� �⮫</w:t>
      </w:r>
      <w:r>
        <w:rPr/>
        <w:t>쪮 �� ����</w:t>
      </w:r>
      <w:r>
        <w:rPr/>
        <w:t>, 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몭�������</w:t>
      </w:r>
      <w:r>
        <w:rPr/>
        <w:t>, ����� �� �������� �������⢮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⮬� ���⮬� �����</w:t>
      </w:r>
      <w:r>
        <w:rPr/>
        <w:t xml:space="preserve">, � ⮦� </w:t>
      </w:r>
      <w:r>
        <w:rPr/>
        <w:t>ᢥ�� � ���</w:t>
      </w:r>
      <w:r>
        <w:rPr/>
        <w:t>㫮� �  ��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 xml:space="preserve">. �� </w:t>
      </w:r>
      <w:r>
        <w:rPr/>
        <w:t>諨 �� �</w:t>
      </w:r>
      <w:r>
        <w:rPr/>
        <w:t>ਢ���</w:t>
      </w:r>
      <w:r>
        <w:rPr/>
        <w:t>, ��</w:t>
      </w:r>
      <w:r>
        <w:rPr/>
        <w:t>筮��  ���㫪�  ���������</w:t>
      </w:r>
      <w:r>
        <w:rPr/>
        <w:t>,  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, � ��� �� ��</w:t>
      </w:r>
      <w:r>
        <w:rPr/>
        <w:t>㣮�</w:t>
      </w:r>
      <w:r>
        <w:rPr/>
        <w:t>. � �� �</w:t>
      </w:r>
      <w:r>
        <w:rPr/>
        <w:t>뫮</w:t>
      </w:r>
      <w:r>
        <w:rPr/>
        <w:t>, ����</w:t>
      </w:r>
      <w:r>
        <w:rPr/>
        <w:t>ࠧ��</w:t>
      </w:r>
      <w:r>
        <w:rPr/>
        <w:t>, �  ���</w:t>
      </w:r>
      <w:r>
        <w:rPr/>
        <w:t>㫪�  ��  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稫��</w:t>
      </w:r>
      <w:r>
        <w:rPr/>
        <w:t>, ��⮬� �� � ��� ����</w:t>
      </w:r>
      <w:r>
        <w:rPr/>
        <w:t>室��� �������</w:t>
      </w:r>
      <w:r>
        <w:rPr/>
        <w:t>,  �  �</w:t>
      </w:r>
      <w:r>
        <w:rPr/>
        <w:t>ॢ������</w:t>
      </w:r>
      <w:r>
        <w:rPr/>
        <w:t>, 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묮���� �� ������ ᫮��</w:t>
      </w:r>
      <w:r>
        <w:rPr/>
        <w:t xml:space="preserve">, � ��� </w:t>
      </w:r>
      <w:r>
        <w:rPr/>
        <w:t>㩤��</w:t>
      </w:r>
      <w:r>
        <w:rPr/>
        <w:t xml:space="preserve">, � � ������� �� ����� �� </w:t>
      </w:r>
      <w:r>
        <w:rPr/>
        <w:t>㢨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</w:t>
      </w:r>
      <w:r>
        <w:rPr/>
        <w:t>ࠧ��</w:t>
      </w:r>
      <w:r>
        <w:rPr/>
        <w:t>, �������� ������</w:t>
      </w:r>
      <w:r>
        <w:rPr/>
        <w:t>ਫ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ࠢ���� �� ��� ��� </w:t>
      </w:r>
      <w:r>
        <w:rPr/>
        <w:t>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⫨�� �����</w:t>
      </w:r>
      <w:r>
        <w:rPr/>
        <w:t>, ��� �</w:t>
      </w:r>
      <w:r>
        <w:rPr/>
        <w:t>஧��</w:t>
      </w:r>
      <w:r>
        <w:rPr/>
        <w:t>砫 �� �����</w:t>
      </w:r>
      <w:r>
        <w:rPr/>
        <w:t>, ������ �����</w:t>
      </w:r>
      <w:r>
        <w:rPr/>
        <w:t xml:space="preserve">쭮  </w:t>
      </w:r>
      <w:r>
        <w:rPr/>
        <w:t>⠪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뢠��</w:t>
      </w:r>
      <w:r>
        <w:rPr/>
        <w:t>, �, ��� �� �� ��</w:t>
      </w:r>
      <w:r>
        <w:rPr/>
        <w:t>㯮</w:t>
      </w:r>
      <w:r>
        <w:rPr/>
        <w:t xml:space="preserve">, ����������, �� �� </w:t>
      </w:r>
      <w:r>
        <w:rPr/>
        <w:t>㤠</w:t>
      </w:r>
      <w:r>
        <w:rPr/>
        <w:t>ਫ� � ���</w:t>
      </w:r>
      <w:r>
        <w:rPr/>
        <w:t>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 �� ���⮩ ��</w:t>
      </w:r>
      <w:r>
        <w:rPr/>
        <w:t>吝�� �⥭�</w:t>
      </w:r>
      <w:r>
        <w:rPr/>
        <w:t>. � �����  ���</w:t>
      </w:r>
      <w:r>
        <w:rPr/>
        <w:t>襫  ��  ��  ��</w:t>
      </w:r>
      <w:r>
        <w:rPr/>
        <w:t>஭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 � ���</w:t>
      </w:r>
      <w:r>
        <w:rPr/>
        <w:t>, �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拉�� �� ���� 㤨������</w:t>
      </w:r>
      <w:r>
        <w:rPr/>
        <w:t xml:space="preserve">, � � ����, � </w:t>
      </w:r>
      <w:r>
        <w:rPr/>
        <w:t>ᮢ��</w:t>
      </w:r>
      <w:r>
        <w:rPr/>
        <w:t>襭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 ��� ����� �� ������ ��� ���</w:t>
      </w:r>
      <w:r>
        <w:rPr/>
        <w:t>騭�</w:t>
      </w:r>
      <w:r>
        <w:rPr/>
        <w:t>! ���  ⠪  ��</w:t>
      </w:r>
      <w:r>
        <w:rPr/>
        <w:t>㪠</w:t>
      </w:r>
      <w:r>
        <w:rPr/>
        <w:t>,  �?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 xml:space="preserve">, </w:t>
      </w:r>
      <w:r>
        <w:rPr/>
        <w:t>᪠���</w:t>
      </w:r>
      <w:r>
        <w:rPr/>
        <w:t>, �</w:t>
      </w:r>
      <w:r>
        <w:rPr/>
        <w:t>㬠�襤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 � �� ������</w:t>
      </w:r>
      <w:r>
        <w:rPr/>
        <w:t>, - ��</w:t>
      </w:r>
      <w:r>
        <w:rPr/>
        <w:t>᪫���� ���� � �������</w:t>
      </w:r>
      <w:r>
        <w:rPr/>
        <w:t>: - 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</w:t>
      </w:r>
      <w:r>
        <w:rPr/>
        <w:t>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</w:t>
      </w:r>
      <w:r>
        <w:rPr/>
        <w:t>拉�� �� ���� 㤨������</w:t>
      </w:r>
      <w:r>
        <w:rPr/>
        <w:t>, �  ��⥬,  ����</w:t>
      </w:r>
      <w:r>
        <w:rPr/>
        <w:t>拉�</w:t>
      </w:r>
      <w:r>
        <w:rPr/>
        <w:t>,  ��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 �� �� </w:t>
      </w:r>
      <w:r>
        <w:rPr/>
        <w:t>梥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</w:t>
      </w:r>
      <w:r>
        <w:rPr/>
        <w:t>뫠</w:t>
      </w:r>
      <w:r>
        <w:rPr/>
        <w:t>, ��� ���  ����������,  �</w:t>
      </w:r>
      <w:r>
        <w:rPr/>
        <w:t>ࠦ��������</w:t>
      </w:r>
      <w:r>
        <w:rPr/>
        <w:t xml:space="preserve">.  �  </w:t>
      </w:r>
      <w:r>
        <w:rPr/>
        <w:t>襫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</w:t>
      </w:r>
      <w:r>
        <w:rPr/>
        <w:t xml:space="preserve">,  ������  ���  �  ����,  �,  �  </w:t>
      </w:r>
      <w:r>
        <w:rPr/>
        <w:t>㤨������  �����</w:t>
      </w:r>
      <w:r>
        <w:rPr/>
        <w:t xml:space="preserve">,  </w:t>
      </w:r>
      <w:r>
        <w:rPr/>
        <w:t>ᮢ��</w:t>
      </w:r>
      <w:r>
        <w:rPr/>
        <w:t>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⢮��� </w:t>
      </w:r>
      <w:r>
        <w:rPr/>
        <w:t>ᥡ� ��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� �� </w:t>
      </w:r>
      <w:r>
        <w:rPr/>
        <w:t>梥��</w:t>
      </w:r>
      <w:r>
        <w:rPr/>
        <w:t>, ⮫</w:t>
      </w:r>
      <w:r>
        <w:rPr/>
        <w:t xml:space="preserve">쪮 �� </w:t>
      </w:r>
      <w:r>
        <w:rPr/>
        <w:t xml:space="preserve">⠪��,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஧� �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 ⮬ �� </w:t>
      </w:r>
      <w:r>
        <w:rPr/>
        <w:t>᪠���</w:t>
      </w:r>
      <w:r>
        <w:rPr/>
        <w:t>, ��⮬� �� ��� ������� �</w:t>
      </w:r>
      <w:r>
        <w:rPr/>
        <w:t>롭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ᨫ� ᢮� </w:t>
      </w:r>
      <w:r>
        <w:rPr/>
        <w:t>梥�� � ������</w:t>
      </w:r>
      <w:r>
        <w:rPr/>
        <w:t>. ��������� �������, � ��-⠪� ���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 ���, �</w:t>
      </w:r>
      <w:r>
        <w:rPr/>
        <w:t>ᬥ�����</w:t>
      </w:r>
      <w:r>
        <w:rPr/>
        <w:t>, ��⮫��</w:t>
      </w:r>
      <w:r>
        <w:rPr/>
        <w:t>㫠 梥��</w:t>
      </w:r>
      <w:r>
        <w:rPr/>
        <w:t>, � � ����� �� � �</w:t>
      </w:r>
      <w:r>
        <w:rPr/>
        <w:t>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諨 ���� �����</w:t>
      </w:r>
      <w:r>
        <w:rPr/>
        <w:t>஥ �६�</w:t>
      </w:r>
      <w:r>
        <w:rPr/>
        <w:t>, ���� ���  ��  ��</w:t>
      </w:r>
      <w:r>
        <w:rPr/>
        <w:t>㫠  �  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�</w:t>
      </w:r>
      <w:r>
        <w:rPr/>
        <w:t>, �� ��</w:t>
      </w:r>
      <w:r>
        <w:rPr/>
        <w:t>ᨫ� ��  ��  ���⮢��</w:t>
      </w:r>
      <w:r>
        <w:rPr/>
        <w:t>,  ��⥬  �</w:t>
      </w:r>
      <w:r>
        <w:rPr/>
        <w:t>த���  ᢮�  ���  �  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⪥ � ����</w:t>
      </w:r>
      <w:r>
        <w:rPr/>
        <w:t>㡮� � ���</w:t>
      </w:r>
      <w:r>
        <w:rPr/>
        <w:t>, � �� ��</w:t>
      </w:r>
      <w:r>
        <w:rPr/>
        <w:t>諨 �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, - </w:t>
      </w:r>
      <w:r>
        <w:rPr/>
        <w:t>᪠��� ����</w:t>
      </w:r>
      <w:r>
        <w:rPr/>
        <w:t>, - � �� �</w:t>
      </w:r>
      <w:r>
        <w:rPr/>
        <w:t>ய�᪠��</w:t>
      </w:r>
      <w:r>
        <w:rPr/>
        <w:t>, ��������,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</w:t>
      </w:r>
      <w:r>
        <w:rPr/>
        <w:t>ᨫ �����</w:t>
      </w:r>
      <w:r>
        <w:rPr/>
        <w:t xml:space="preserve">, - �� ��, ����� �� �����  ��  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㣠����</w:t>
      </w:r>
      <w:r>
        <w:rPr/>
        <w:t>. - �� ���� ���� ����������� ᫥�� �</w:t>
      </w:r>
      <w:r>
        <w:rPr/>
        <w:t>ࠢ� �</w:t>
      </w:r>
      <w:r>
        <w:rPr/>
        <w:t>㪠��� � �</w:t>
      </w:r>
      <w:r>
        <w:rPr/>
        <w:t>த�����</w:t>
      </w:r>
      <w:r>
        <w:rPr/>
        <w:t>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��᪮</w:t>
      </w:r>
      <w:r>
        <w:rPr/>
        <w:t>稫�  ��</w:t>
      </w:r>
      <w:r>
        <w:rPr/>
        <w:t>।  ����</w:t>
      </w:r>
      <w:r>
        <w:rPr/>
        <w:t>,  ���  ��-���  �����  ��</w:t>
      </w:r>
      <w:r>
        <w:rPr/>
        <w:t xml:space="preserve">᪠������  </w:t>
      </w:r>
      <w:r>
        <w:rPr/>
        <w:t>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㫪�</w:t>
      </w:r>
      <w:r>
        <w:rPr/>
        <w:t>, � ��</w:t>
      </w:r>
      <w:r>
        <w:rPr/>
        <w:t>ࠧ��� ��� �ࠧ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ࠦ��� ������</w:t>
      </w:r>
      <w:r>
        <w:rPr/>
        <w:t>, ⠪ ��</w:t>
      </w:r>
      <w:r>
        <w:rPr/>
        <w:t xml:space="preserve">ࠦ��� </w:t>
      </w:r>
      <w:r>
        <w:rPr/>
        <w:t>䨭</w:t>
      </w:r>
      <w:r>
        <w:rPr/>
        <w:t>᪨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, ���</w:t>
      </w:r>
      <w:r>
        <w:rPr/>
        <w:t>祬</w:t>
      </w:r>
      <w:r>
        <w:rPr/>
        <w:t>, �⢥</w:t>
      </w:r>
      <w:r>
        <w:rPr/>
        <w:t>ত��� ���᫥��</w:t>
      </w:r>
      <w:r>
        <w:rPr/>
        <w:t>⢨�, �� �� �� ⠪, ��  �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筮</w:t>
      </w:r>
      <w:r>
        <w:rPr/>
        <w:t>, ��� ��</w:t>
      </w:r>
      <w:r>
        <w:rPr/>
        <w:t>㣠 �����</w:t>
      </w:r>
      <w:r>
        <w:rPr/>
        <w:t>-�����, �� ���� ��� ��</w:t>
      </w:r>
      <w:r>
        <w:rPr/>
        <w:t>㣠</w:t>
      </w:r>
      <w:r>
        <w:rPr/>
        <w:t>, 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 � ��</w:t>
      </w:r>
      <w:r>
        <w:rPr/>
        <w:t>㣨� 祫������</w:t>
      </w:r>
      <w:r>
        <w:rPr/>
        <w:t>, � � ⠬ ⮣��... � �⮩,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 - ��</w:t>
      </w:r>
      <w:r>
        <w:rPr/>
        <w:t>ᨫ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⮩... ��... �⮩, ��... - �⢥⨫ ����� � ��</w:t>
      </w:r>
      <w:r>
        <w:rPr/>
        <w:t>饫��� ����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뫨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, ��� �� � � </w:t>
      </w:r>
      <w:r>
        <w:rPr/>
        <w:t>饫���</w:t>
      </w:r>
      <w:r>
        <w:rPr/>
        <w:t>... �� �⮩...  ��</w:t>
      </w:r>
      <w:r>
        <w:rPr/>
        <w:t>७</w:t>
      </w:r>
      <w:r>
        <w:rPr/>
        <w:t>쪥</w:t>
      </w:r>
      <w:r>
        <w:rPr/>
        <w:t>,  ����</w:t>
      </w:r>
      <w:r>
        <w:rPr/>
        <w:t>窥</w:t>
      </w:r>
      <w:r>
        <w:rPr/>
        <w:t>..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</w:t>
      </w:r>
      <w:r>
        <w:rPr/>
        <w:t>쪥</w:t>
      </w:r>
      <w:r>
        <w:rPr/>
        <w:t>... �� ����� �����⮥... �</w:t>
      </w:r>
      <w:r>
        <w:rPr/>
        <w:t>㧥�</w:t>
      </w:r>
      <w:r>
        <w:rPr/>
        <w:t>... ���</w:t>
      </w:r>
      <w:r>
        <w:rPr/>
        <w:t>祬</w:t>
      </w:r>
      <w:r>
        <w:rPr/>
        <w:t>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</w:t>
      </w:r>
      <w:r>
        <w:rPr/>
        <w:t>ਫ�</w:t>
      </w:r>
      <w:r>
        <w:rPr/>
        <w:t>, �� � ����</w:t>
      </w:r>
      <w:r>
        <w:rPr/>
        <w:t>묨 梥</w:t>
      </w:r>
      <w:r>
        <w:rPr/>
        <w:t>⠬� � �</w:t>
      </w:r>
      <w:r>
        <w:rPr/>
        <w:t>㪠� ��� ��諠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⮡� � ������� �� ��</w:t>
      </w:r>
      <w:r>
        <w:rPr/>
        <w:t>襫</w:t>
      </w:r>
      <w:r>
        <w:rPr/>
        <w:t>, � �� �᫨  ��  �⮣�  ��  �</w:t>
      </w:r>
      <w:r>
        <w:rPr/>
        <w:t>ந��</w:t>
      </w:r>
      <w:r>
        <w:rPr/>
        <w:t>諮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�</w:t>
      </w:r>
      <w:r>
        <w:rPr/>
        <w:t>, ��⮬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�� ��</w:t>
      </w:r>
      <w:r>
        <w:rPr/>
        <w:t>ࠧ��� ��� ���������</w:t>
      </w:r>
      <w:r>
        <w:rPr/>
        <w:t xml:space="preserve">. � �� ����  �  ��  ��  ����  </w:t>
      </w:r>
      <w:r>
        <w:rPr/>
        <w:t>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</w:t>
      </w:r>
      <w:r>
        <w:rPr/>
        <w:t>, ����� �� ���������, �� ������ ��</w:t>
      </w:r>
      <w:r>
        <w:rPr/>
        <w:t>த�</w:t>
      </w:r>
      <w:r>
        <w:rPr/>
        <w:t>, � �</w:t>
      </w:r>
      <w:r>
        <w:rPr/>
        <w:t>६���᪮�  �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ࠧ����ਢ��� </w:t>
      </w:r>
      <w:r>
        <w:rPr/>
        <w:t>⠪, ��� ��� ���⠫���  ���,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㣠 ����� ���</w:t>
      </w:r>
      <w:r>
        <w:rPr/>
        <w:t>. �� ��</w:t>
      </w:r>
      <w:r>
        <w:rPr/>
        <w:t xml:space="preserve">㣮� ���� �� </w:t>
      </w:r>
      <w:r>
        <w:rPr/>
        <w:t>ᣮ��</w:t>
      </w:r>
      <w:r>
        <w:rPr/>
        <w:t xml:space="preserve">ਫ��� ��������� </w:t>
      </w:r>
      <w:r>
        <w:rPr/>
        <w:t>⠬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᪢�</w:t>
      </w:r>
      <w:r>
        <w:rPr/>
        <w:t>-</w:t>
      </w:r>
      <w:r>
        <w:rPr/>
        <w:t>४�</w:t>
      </w:r>
      <w:r>
        <w:rPr/>
        <w:t xml:space="preserve">, � ����⨫���. ���᪮� </w:t>
      </w:r>
      <w:r>
        <w:rPr/>
        <w:t>᮫�� ᢥ⨫�  ���</w:t>
      </w:r>
      <w:r>
        <w:rPr/>
        <w:t>.  �  ᪮�,  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� ���</w:t>
      </w:r>
      <w:r>
        <w:rPr/>
        <w:t xml:space="preserve">騭� ���� </w:t>
      </w:r>
      <w:r>
        <w:rPr/>
        <w:t>⠩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室��� �� ��� ����� ����</w:t>
      </w:r>
      <w:r>
        <w:rPr/>
        <w:t>,  �  �����  ��  �  ��</w:t>
      </w:r>
      <w:r>
        <w:rPr/>
        <w:t>稭��  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ࠦ����� � ⮬</w:t>
      </w:r>
      <w:r>
        <w:rPr/>
        <w:t>, �� � ����⠢��  ��  �⮫�  �</w:t>
      </w:r>
      <w:r>
        <w:rPr/>
        <w:t>।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</w:t>
      </w:r>
      <w:r>
        <w:rPr/>
        <w:t>ᠤ���� � ������ � ��</w:t>
      </w:r>
      <w:r>
        <w:rPr/>
        <w:t>稭�� ����訢�����</w:t>
      </w:r>
      <w:r>
        <w:rPr/>
        <w:t>,  ��  ��</w:t>
      </w:r>
      <w:r>
        <w:rPr/>
        <w:t>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⪠</w:t>
      </w:r>
      <w:r>
        <w:rPr/>
        <w:t>. � ��� ���</w:t>
      </w:r>
      <w:r>
        <w:rPr/>
        <w:t>쥧��</w:t>
      </w:r>
      <w:r>
        <w:rPr/>
        <w:t>: �� ����� ���� � ��� �  ���  ���</w:t>
      </w:r>
      <w:r>
        <w:rPr/>
        <w:t>ਪ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</w:t>
      </w:r>
      <w:r>
        <w:rPr/>
        <w:t xml:space="preserve">, ���� </w:t>
      </w:r>
      <w:r>
        <w:rPr/>
        <w:t>᪠����</w:t>
      </w:r>
      <w:r>
        <w:rPr/>
        <w:t>, ���� �� ��</w:t>
      </w:r>
      <w:r>
        <w:rPr/>
        <w:t>室��</w:t>
      </w:r>
      <w:r>
        <w:rPr/>
        <w:t>, �  ⥯��� 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த ���६���� � ����</w:t>
      </w:r>
      <w:r>
        <w:rPr/>
        <w:t>.  ��</w:t>
      </w:r>
      <w:r>
        <w:rPr/>
        <w:t>㪭��  ����⪠</w:t>
      </w:r>
      <w:r>
        <w:rPr/>
        <w:t>,  ��</w:t>
      </w:r>
      <w:r>
        <w:rPr/>
        <w:t>㪭��  ���</w:t>
      </w:r>
      <w:r>
        <w:rPr/>
        <w:t>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��</w:t>
      </w:r>
      <w:r>
        <w:rPr/>
        <w:t>, �� �</w:t>
      </w:r>
      <w:r>
        <w:rPr/>
        <w:t>஢�� ����� ��� �� ����� ��</w:t>
      </w:r>
      <w:r>
        <w:rPr/>
        <w:t>易⥫쭮  ��</w:t>
      </w:r>
      <w:r>
        <w:rPr/>
        <w:t>-�����  ��</w:t>
      </w:r>
      <w:r>
        <w:rPr/>
        <w:t>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ᠯ���</w:t>
      </w:r>
      <w:r>
        <w:rPr/>
        <w:t>. ��</w:t>
      </w:r>
      <w:r>
        <w:rPr/>
        <w:t>稫�騪</w:t>
      </w:r>
      <w:r>
        <w:rPr/>
        <w:t>. ��, ���� �</w:t>
      </w:r>
      <w:r>
        <w:rPr/>
        <w:t>㦥� �稫�騪  �  ��襬  ����</w:t>
      </w:r>
      <w:r>
        <w:rPr/>
        <w:t>?  �� 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室��� � ������ ���� </w:t>
      </w:r>
      <w:r>
        <w:rPr/>
        <w:t>ࠧ</w:t>
      </w:r>
      <w:r>
        <w:rPr/>
        <w:t>, � ������ ��� �� �⮣� �  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 � �� ���. �  ��⮬,  �����  ��</w:t>
      </w:r>
      <w:r>
        <w:rPr/>
        <w:t>室��  ��  ��  �  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�����</w:t>
      </w:r>
      <w:r>
        <w:rPr/>
        <w:t>, ��� ���� � �� ����⠢��� ������ �� �� 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㪠</w:t>
      </w:r>
      <w:r>
        <w:rPr/>
        <w:t xml:space="preserve">, ���� </w:t>
      </w:r>
      <w:r>
        <w:rPr/>
        <w:t>ᮢᥬ  ����</w:t>
      </w:r>
      <w:r>
        <w:rPr/>
        <w:t>㬭�</w:t>
      </w:r>
      <w:r>
        <w:rPr/>
        <w:t xml:space="preserve">,  ��  </w:t>
      </w:r>
      <w:r>
        <w:rPr/>
        <w:t>ࠢ�</w:t>
      </w:r>
      <w:r>
        <w:rPr/>
        <w:t>﫨��  �  �����  ��䫨  �  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襢묨 ����������</w:t>
      </w:r>
      <w:r>
        <w:rPr/>
        <w:t>-���⠬�, �����</w:t>
      </w:r>
      <w:r>
        <w:rPr/>
        <w:t>묨 �</w:t>
      </w:r>
      <w:r>
        <w:rPr/>
        <w:t>⠫�</w:t>
      </w:r>
      <w:r>
        <w:rPr/>
        <w:t>묨 ��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>蠫���  �</w:t>
      </w:r>
      <w:r>
        <w:rPr/>
        <w:t>,  ����</w:t>
      </w:r>
      <w:r>
        <w:rPr/>
        <w:t>ঠ����  �  ��ண�  �����</w:t>
      </w:r>
      <w:r>
        <w:rPr/>
        <w:t>,  ����</w:t>
      </w:r>
      <w:r>
        <w:rPr/>
        <w:t>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 �⥪��</w:t>
      </w:r>
      <w:r>
        <w:rPr/>
        <w:t xml:space="preserve">. � � �� �� </w:t>
      </w:r>
      <w:r>
        <w:rPr/>
        <w:t>ᥪ</w:t>
      </w:r>
      <w:r>
        <w:rPr/>
        <w:t>㭤� ����뢠��� � �⮣�  ����</w:t>
      </w:r>
      <w:r>
        <w:rPr/>
        <w:t>,  ��  ��</w:t>
      </w:r>
      <w:r>
        <w:rPr/>
        <w:t>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</w:t>
      </w:r>
      <w:r>
        <w:rPr/>
        <w:t>襫�</w:t>
      </w:r>
      <w:r>
        <w:rPr/>
        <w:t>, ��᫮���</w:t>
      </w:r>
      <w:r>
        <w:rPr/>
        <w:t xml:space="preserve">騩 </w:t>
      </w:r>
      <w:r>
        <w:rPr/>
        <w:t>ᢥ�</w:t>
      </w:r>
      <w:r>
        <w:rPr/>
        <w:t>, ��</w:t>
      </w:r>
      <w:r>
        <w:rPr/>
        <w:t>祧��</w:t>
      </w:r>
      <w:r>
        <w:rPr/>
        <w:t xml:space="preserve">, - � </w:t>
      </w:r>
      <w:r>
        <w:rPr/>
        <w:t>襫 �� ���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 ��</w:t>
      </w:r>
      <w:r>
        <w:rPr/>
        <w:t>襩 �裡</w:t>
      </w:r>
      <w:r>
        <w:rPr/>
        <w:t>, �� �� � ��� ������, ��� ⠪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뢠��</w:t>
      </w:r>
      <w:r>
        <w:rPr/>
        <w:t>. �� ���� �� ��, �� ����� �������. � ��</w:t>
      </w:r>
      <w:r>
        <w:rPr/>
        <w:t>७</w:t>
      </w:r>
      <w:r>
        <w:rPr/>
        <w:t>쪮� �</w:t>
      </w:r>
      <w:r>
        <w:rPr/>
        <w:t>ᮡ��</w:t>
      </w:r>
      <w:r>
        <w:rPr/>
        <w:t>窥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ਭ������� ��� ������</w:t>
      </w:r>
      <w:r>
        <w:rPr/>
        <w:t>, �����, ����</w:t>
      </w:r>
      <w:r>
        <w:rPr/>
        <w:t>筮</w:t>
      </w:r>
      <w:r>
        <w:rPr/>
        <w:t>, ������, �� ��</w:t>
      </w:r>
      <w:r>
        <w:rPr/>
        <w:t>室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</w:t>
      </w:r>
      <w:r>
        <w:rPr/>
        <w:t>騭�</w:t>
      </w:r>
      <w:r>
        <w:rPr/>
        <w:t>,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⠪��? - ��</w:t>
      </w:r>
      <w:r>
        <w:rPr/>
        <w:t>ᨫ ����</w:t>
      </w:r>
      <w:r>
        <w:rPr/>
        <w:t>, � ���</w:t>
      </w:r>
      <w:r>
        <w:rPr/>
        <w:t>襩 �⥯���  ������</w:t>
      </w:r>
      <w:r>
        <w:rPr/>
        <w:t>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�� ���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ᤥ��� ����</w:t>
      </w:r>
      <w:r>
        <w:rPr/>
        <w:t>, ����</w:t>
      </w:r>
      <w:r>
        <w:rPr/>
        <w:t>砢訩</w:t>
      </w:r>
      <w:r>
        <w:rPr/>
        <w:t xml:space="preserve">, �� �� ������� � ������ ��  </w:t>
      </w:r>
      <w:r>
        <w:rPr/>
        <w:t>᪠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 ᢮� ��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⠫� �������, �� ����� � ����������  �����  ���  ��</w:t>
      </w:r>
      <w:r>
        <w:rPr/>
        <w:t>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�</w:t>
      </w:r>
      <w:r>
        <w:rPr/>
        <w:t>९��</w:t>
      </w:r>
      <w:r>
        <w:rPr/>
        <w:t xml:space="preserve">, �� �⠫� </w:t>
      </w:r>
      <w:r>
        <w:rPr/>
        <w:t>ᮢ��</w:t>
      </w:r>
      <w:r>
        <w:rPr/>
        <w:t>襭�� ��</w:t>
      </w:r>
      <w:r>
        <w:rPr/>
        <w:t>ࠧ����</w:t>
      </w:r>
      <w:r>
        <w:rPr/>
        <w:t>. ����  �</w:t>
      </w:r>
      <w:r>
        <w:rPr/>
        <w:t>।�</w:t>
      </w:r>
      <w:r>
        <w:rPr/>
        <w:t xml:space="preserve">⠢��  </w:t>
      </w:r>
      <w:r>
        <w:rPr/>
        <w:t>ᥡ�  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� ��� ������� � ������� �</w:t>
      </w:r>
      <w:r>
        <w:rPr/>
        <w:t>ᮡ��</w:t>
      </w:r>
      <w:r>
        <w:rPr/>
        <w:t>窠</w:t>
      </w:r>
      <w:r>
        <w:rPr/>
        <w:t>, � ������ �</w:t>
      </w:r>
      <w:r>
        <w:rPr/>
        <w:t>뫨 �</w:t>
      </w:r>
      <w:r>
        <w:rPr/>
        <w:t>ᥣ�� �</w:t>
      </w:r>
      <w:r>
        <w:rPr/>
        <w:t>㬥</w:t>
      </w:r>
      <w:r>
        <w:rPr/>
        <w:t>ન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 � �����</w:t>
      </w:r>
      <w:r>
        <w:rPr/>
        <w:t>. ����� ������� ������, ���,  ��  ���  ���,  ��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��, ����� �� ��</w:t>
      </w:r>
      <w:r>
        <w:rPr/>
        <w:t>襭��� ���� �� �����祭����  ��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㧭��</w:t>
      </w:r>
      <w:r>
        <w:rPr/>
        <w:t xml:space="preserve">, �� ����� ��� � ⠩��� ���� </w:t>
      </w:r>
      <w:r>
        <w:rPr/>
        <w:t xml:space="preserve">㦥 � ���� ��� </w:t>
      </w:r>
      <w:r>
        <w:rPr/>
        <w:t>᢮�� 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諨 � �����祭��</w:t>
      </w:r>
      <w:r>
        <w:rPr/>
        <w:t>, �� �⮫��</w:t>
      </w:r>
      <w:r>
        <w:rPr/>
        <w:t xml:space="preserve">㫠 �� �� 㣫�  </w:t>
      </w:r>
      <w:r>
        <w:rPr/>
        <w:t>⢥�᪮�  �  ���</w:t>
      </w:r>
      <w:r>
        <w:rPr/>
        <w:t xml:space="preserve">㫪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졠 � �� </w:t>
      </w:r>
      <w:r>
        <w:rPr/>
        <w:t>ᮧ���� ��� ��� ��� ��</w:t>
      </w:r>
      <w:r>
        <w:rPr/>
        <w:t>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㧭�� �� ��</w:t>
      </w:r>
      <w:r>
        <w:rPr/>
        <w:t>᪠�� �����</w:t>
      </w:r>
      <w:r>
        <w:rPr/>
        <w:t>, ��� �</w:t>
      </w:r>
      <w:r>
        <w:rPr/>
        <w:t>஢�����  ����  ����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</w:t>
      </w:r>
      <w:r>
        <w:rPr/>
        <w:t xml:space="preserve">, � ���� ������  ��������  ����,  �  �  </w:t>
      </w:r>
      <w:r>
        <w:rPr/>
        <w:t>㧪��  ��</w:t>
      </w:r>
      <w:r>
        <w:rPr/>
        <w:t>।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� � </w:t>
      </w:r>
      <w:r>
        <w:rPr/>
        <w:t>ᠬ�� ࠪ�����</w:t>
      </w:r>
      <w:r>
        <w:rPr/>
        <w:t>, ���</w:t>
      </w:r>
      <w:r>
        <w:rPr/>
        <w:t>ன ��न��� ��</w:t>
      </w:r>
      <w:r>
        <w:rPr/>
        <w:t>祬�</w:t>
      </w:r>
      <w:r>
        <w:rPr/>
        <w:t>-�  �����  ���</w:t>
      </w:r>
      <w:r>
        <w:rPr/>
        <w:t>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ॢ</w:t>
      </w:r>
      <w:r>
        <w:rPr>
          <w:rtl w:val="true"/>
        </w:rPr>
        <w:t>ﭭ</w:t>
      </w:r>
      <w:r>
        <w:rPr/>
        <w:t>�� �⮫� �������� ���ᨭ��</w:t>
      </w:r>
      <w:r>
        <w:rPr/>
        <w:t>, � ��⮢���  ����</w:t>
      </w:r>
      <w:r>
        <w:rPr/>
        <w:t>ࠪ</w:t>
      </w:r>
      <w:r>
        <w:rPr/>
        <w:t>,  � 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>
          <w:rtl w:val="true"/>
        </w:rPr>
        <w:t>ࢮ</w:t>
      </w:r>
      <w:r>
        <w:rPr/>
        <w:t>� ������ �� ����</w:t>
      </w:r>
      <w:r>
        <w:rPr/>
        <w:t>쭮� �⮫�</w:t>
      </w:r>
      <w:r>
        <w:rPr/>
        <w:t xml:space="preserve">. ����� </w:t>
      </w:r>
      <w:r>
        <w:rPr/>
        <w:t>諨  ���</w:t>
      </w:r>
      <w:r>
        <w:rPr/>
        <w:t>᪨�  �஧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���� ����  �</w:t>
      </w:r>
      <w:r>
        <w:rPr/>
        <w:t>㬭�  ��⨫���  �  ��������  ����</w:t>
      </w:r>
      <w:r>
        <w:rPr/>
        <w:t>,  �</w:t>
      </w:r>
      <w:r>
        <w:rPr/>
        <w:t>஦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</w:t>
      </w:r>
      <w:r>
        <w:rPr/>
        <w:t>, ������ ��⠯������ ���� � ����� � ��� ����</w:t>
      </w:r>
      <w:r>
        <w:rPr/>
        <w:t>䥫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䥫�  �����  ���</w:t>
      </w:r>
      <w:r>
        <w:rPr/>
        <w:t>,  �</w:t>
      </w:r>
      <w:r>
        <w:rPr/>
        <w:t>ୠ�  ����</w:t>
      </w:r>
      <w:r>
        <w:rPr/>
        <w:t>䥫쭠�  襫��  ��窠��  ����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稪� ��蠫�� </w:t>
      </w:r>
      <w:r>
        <w:rPr/>
        <w:t>ᬥ�</w:t>
      </w:r>
      <w:r>
        <w:rPr/>
        <w:t>, ��</w:t>
      </w:r>
      <w:r>
        <w:rPr/>
        <w:t>ॢ�� � ᠤ� ���</w:t>
      </w:r>
      <w:r>
        <w:rPr/>
        <w:t xml:space="preserve">뢠�� �  </w:t>
      </w:r>
      <w:r>
        <w:rPr/>
        <w:t>ᥡ�  ��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窨</w:t>
      </w:r>
      <w:r>
        <w:rPr/>
        <w:t>, ���� ����. ����� ���</w:t>
      </w:r>
      <w:r>
        <w:rPr/>
        <w:t>稫���  �</w:t>
      </w:r>
      <w:r>
        <w:rPr/>
        <w:t>஧�  �  ��</w:t>
      </w:r>
      <w:r>
        <w:rPr/>
        <w:t>諮  ��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���� ������ ����������� � ������ ��� </w:t>
      </w:r>
      <w:r>
        <w:rPr/>
        <w:t>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 ���</w:t>
      </w:r>
      <w:r>
        <w:rPr/>
        <w:t xml:space="preserve">뢠� </w:t>
      </w:r>
      <w:r>
        <w:rPr/>
        <w:t>ᥡ� ����஬</w:t>
      </w:r>
      <w:r>
        <w:rPr/>
        <w:t xml:space="preserve">, </w:t>
      </w:r>
      <w:r>
        <w:rPr/>
        <w:t>ࠡ�</w:t>
      </w:r>
      <w:r>
        <w:rPr/>
        <w:t>⠫, �  ���,  �����⨢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⮭��� � ���� ���</w:t>
      </w:r>
      <w:r>
        <w:rPr/>
        <w:t>祭�묨  ����</w:t>
      </w:r>
      <w:r>
        <w:rPr>
          <w:rtl w:val="true"/>
        </w:rPr>
        <w:t>ﬨ</w:t>
      </w:r>
      <w:r>
        <w:rPr/>
        <w:t xml:space="preserve">  ������</w:t>
      </w:r>
      <w:r>
        <w:rPr/>
        <w:t>,  �����</w:t>
      </w:r>
      <w:r>
        <w:rPr/>
        <w:t>뢠��  ����</w:t>
      </w:r>
      <w:r>
        <w:rPr/>
        <w:t>ᠭ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⠢, </w:t>
      </w:r>
      <w:r>
        <w:rPr/>
        <w:t xml:space="preserve">訫� ��� ��� </w:t>
      </w:r>
      <w:r>
        <w:rPr/>
        <w:t xml:space="preserve">ᠬ�� </w:t>
      </w:r>
      <w:r>
        <w:rPr/>
        <w:t>蠯���</w:t>
      </w:r>
      <w:r>
        <w:rPr/>
        <w:t xml:space="preserve">. ������ ��� </w:t>
      </w:r>
      <w:r>
        <w:rPr/>
        <w:t>ᨤ���  ��  ����</w:t>
      </w:r>
      <w:r>
        <w:rPr/>
        <w:t>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</w:t>
      </w:r>
      <w:r>
        <w:rPr/>
        <w:t>﫠 ��  ��㫥  �  ���孨�  �  ��</w:t>
      </w:r>
      <w:r>
        <w:rPr>
          <w:rtl w:val="true"/>
        </w:rPr>
        <w:t>ﯪ</w:t>
      </w:r>
      <w:r>
        <w:rPr/>
        <w:t>��  ���ࠫ�  �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誮�</w:t>
      </w:r>
      <w:r>
        <w:rPr/>
        <w:t>. ��� �</w:t>
      </w:r>
      <w:r>
        <w:rPr/>
        <w:t>㫨�� ᫠��</w:t>
      </w:r>
      <w:r>
        <w:rPr/>
        <w:t>, ��� ������</w:t>
      </w:r>
      <w:r>
        <w:rPr/>
        <w:t>﫠 ��� � ���  ���</w:t>
      </w:r>
      <w:r>
        <w:rPr/>
        <w:t>-� 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�</w:t>
      </w:r>
      <w:r>
        <w:rPr/>
        <w:t>஬</w:t>
      </w:r>
      <w:r>
        <w:rPr/>
        <w:t>. ��� ��������� ��� ���</w:t>
      </w:r>
      <w:r>
        <w:rPr/>
        <w:t>頭��� 㦥 ��᫥���� ᫮� 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 �</w:t>
      </w:r>
      <w:r>
        <w:rPr/>
        <w:t>㤥�</w:t>
      </w:r>
      <w:r>
        <w:rPr/>
        <w:t>, ���</w:t>
      </w:r>
      <w:r>
        <w:rPr/>
        <w:t>ᯥ� � �஬�� �����</w:t>
      </w:r>
      <w:r>
        <w:rPr/>
        <w:t>﫠 �⤥��� �</w:t>
      </w:r>
      <w:r>
        <w:rPr/>
        <w:t>ࠧ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, � ����</w:t>
      </w:r>
      <w:r>
        <w:rPr/>
        <w:t>ਫ�</w:t>
      </w:r>
      <w:r>
        <w:rPr/>
        <w:t xml:space="preserve">, �� � �⮬ </w:t>
      </w:r>
      <w:r>
        <w:rPr/>
        <w:t>஬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</w:t>
      </w:r>
      <w:r>
        <w:rPr/>
        <w:t>ᠭ  �  ������  �����</w:t>
      </w:r>
      <w:r>
        <w:rPr/>
        <w:t>,  ��  �⤠�  �����-�  �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⪥</w:t>
      </w:r>
      <w:r>
        <w:rPr/>
        <w:t>, � � ��</w:t>
      </w:r>
      <w:r>
        <w:rPr/>
        <w:t>९��</w:t>
      </w:r>
      <w:r>
        <w:rPr/>
        <w:t>⠫� ��� � ��� ��������. �,  �������,  ��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</w:t>
      </w:r>
      <w:r>
        <w:rPr/>
        <w:t xml:space="preserve">諮�� �������� </w:t>
      </w:r>
      <w:r>
        <w:rPr/>
        <w:t>⠩�� ���� 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</w:t>
      </w:r>
      <w:r>
        <w:rPr/>
        <w:t>襫 � �����</w:t>
      </w:r>
      <w:r>
        <w:rPr/>
        <w:t>, ��</w:t>
      </w:r>
      <w:r>
        <w:rPr/>
        <w:t>ঠ ��� � �</w:t>
      </w:r>
      <w:r>
        <w:rPr/>
        <w:t>㪠�</w:t>
      </w:r>
      <w:r>
        <w:rPr/>
        <w:t>, � ⮣�� ��� �����  ���</w:t>
      </w:r>
      <w:r>
        <w:rPr/>
        <w:t>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襯</w:t>
      </w:r>
      <w:r>
        <w:rPr/>
        <w:t>⠫ ����� � ����� �������,  �  �����  ��</w:t>
      </w:r>
      <w:r>
        <w:rPr/>
        <w:t>砫���  ��砫쭠�  �</w:t>
      </w:r>
      <w:r>
        <w:rPr/>
        <w:t>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蠯�窠 � ���⮩ �㪢�� </w:t>
      </w:r>
      <w:r>
        <w:rPr/>
        <w:t xml:space="preserve">"�". �� ����� ����� </w:t>
      </w:r>
      <w:r>
        <w:rPr/>
        <w:t>᢮�  ��᪠�</w:t>
      </w:r>
      <w:r>
        <w:rPr/>
        <w:t>,  ��  �� 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痢�</w:t>
      </w:r>
      <w:r>
        <w:rPr/>
        <w:t>. ����� �</w:t>
      </w:r>
      <w:r>
        <w:rPr/>
        <w:t>뫮 ������ ⮫쪮 ����</w:t>
      </w:r>
      <w:r>
        <w:rPr/>
        <w:t>,  ��  ⮣��  �  �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稫��� �����</w:t>
      </w:r>
      <w:r>
        <w:rPr/>
        <w:t>-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�  �����  �  ���  ��������,  ��  ⥯���,  �����  </w:t>
      </w:r>
      <w:r>
        <w:rPr/>
        <w:t>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稫��� � ������ ��� �����</w:t>
      </w:r>
      <w:r>
        <w:rPr/>
        <w:t>, �</w:t>
      </w:r>
      <w:r>
        <w:rPr/>
        <w:t xml:space="preserve">ᯮ����� � ��� �  </w:t>
      </w:r>
      <w:r>
        <w:rPr/>
        <w:t>㦠</w:t>
      </w:r>
      <w:r>
        <w:rPr/>
        <w:t>ᮬ</w:t>
      </w:r>
      <w:r>
        <w:rPr/>
        <w:t>!  -  �</w:t>
      </w:r>
      <w:r>
        <w:rPr/>
        <w:t>থ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襯</w:t>
      </w:r>
      <w:r>
        <w:rPr/>
        <w:t>⠫ ����� � ����� ���. - ��, �� �</w:t>
      </w:r>
      <w:r>
        <w:rPr/>
        <w:t>१��</w:t>
      </w:r>
      <w:r>
        <w:rPr/>
        <w:t>砩�� ��</w:t>
      </w:r>
      <w:r>
        <w:rPr/>
        <w:t>ࠧ�� ����</w:t>
      </w:r>
      <w:r>
        <w:rPr/>
        <w:t>,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 ��</w:t>
      </w:r>
      <w:r>
        <w:rPr/>
        <w:t>譮 襯�� ����</w:t>
      </w:r>
      <w:r>
        <w:rPr/>
        <w:t>, ������� ��</w:t>
      </w:r>
      <w:r>
        <w:rPr/>
        <w:t>ॡ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।����</w:t>
      </w:r>
      <w:r>
        <w:rPr/>
        <w:t xml:space="preserve">, � �� ������, </w:t>
      </w:r>
      <w:r>
        <w:rPr/>
        <w:t>।����</w:t>
      </w:r>
      <w:r>
        <w:rPr/>
        <w:t xml:space="preserve">. ��, ⠪ �� ���⠫. �� </w:t>
      </w:r>
      <w:r>
        <w:rPr/>
        <w:t>ᬮ�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 xml:space="preserve">⠪, ��� ��� � ���� </w:t>
      </w:r>
      <w:r>
        <w:rPr/>
        <w:t xml:space="preserve">饪� �뫠 </w:t>
      </w:r>
      <w:r>
        <w:rPr/>
        <w:t>ࠧ��� ��ᮬ</w:t>
      </w:r>
      <w:r>
        <w:rPr/>
        <w:t>, ���-�  ��</w:t>
      </w:r>
      <w:r>
        <w:rPr/>
        <w:t>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 � ���� ᪮��㦥��� �娪��</w:t>
      </w:r>
      <w:r>
        <w:rPr/>
        <w:t>. �� ��� �</w:t>
      </w:r>
      <w:r>
        <w:rPr/>
        <w:t>㦤� ��  �����</w:t>
      </w:r>
      <w:r>
        <w:rPr/>
        <w:t>ਯ�  �  ��</w:t>
      </w:r>
      <w:r>
        <w:rPr/>
        <w:t>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 �������, ���������� ���  �</w:t>
      </w:r>
      <w:r>
        <w:rPr/>
        <w:t>㬠�襤訬�</w:t>
      </w:r>
      <w:r>
        <w:rPr/>
        <w:t>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祣� �� ������ </w:t>
      </w:r>
      <w:r>
        <w:rPr/>
        <w:t>஬���</w:t>
      </w:r>
      <w:r>
        <w:rPr/>
        <w:t>, �� ��</w:t>
      </w:r>
      <w:r>
        <w:rPr/>
        <w:t>訢�� ���� � ⮬</w:t>
      </w:r>
      <w:r>
        <w:rPr/>
        <w:t>, �� � ⠪�� � ��</w:t>
      </w:r>
      <w:r>
        <w:rPr/>
        <w:t>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 � ��</w:t>
      </w:r>
      <w:r>
        <w:rPr/>
        <w:t xml:space="preserve">祬� ��� ��� ��祣� ��  �뫮  ��譮  </w:t>
      </w:r>
      <w:r>
        <w:rPr/>
        <w:t>࠭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 ���� �</w:t>
      </w:r>
      <w:r>
        <w:rPr/>
        <w:t>窨 �</w:t>
      </w:r>
      <w:r>
        <w:rPr/>
        <w:t>७��</w:t>
      </w:r>
      <w:r>
        <w:rPr/>
        <w:t xml:space="preserve">, </w:t>
      </w:r>
      <w:r>
        <w:rPr/>
        <w:t>ᮢᥬ �����᪨�  �����</w:t>
      </w:r>
      <w:r>
        <w:rPr/>
        <w:t>: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㬨� �稭��� </w:t>
      </w:r>
      <w:r>
        <w:rPr/>
        <w:t xml:space="preserve">஬�� �� </w:t>
      </w:r>
      <w:r>
        <w:rPr/>
        <w:t>⠪�� ��</w:t>
      </w:r>
      <w:r>
        <w:rPr/>
        <w:t>࠭��� 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 ������,  �  �  ��</w:t>
      </w:r>
      <w:r>
        <w:rPr/>
        <w:t>ᨫ  ���  ����</w:t>
      </w:r>
      <w:r>
        <w:rPr>
          <w:rtl w:val="true"/>
        </w:rPr>
        <w:t>ﬨ</w:t>
      </w:r>
      <w:r>
        <w:rPr/>
        <w:t>�</w:t>
      </w:r>
      <w:r>
        <w:rPr/>
        <w:t>,  �</w:t>
      </w:r>
      <w:r>
        <w:rPr/>
        <w:t>㤥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஬�� 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⨫��</w:t>
      </w:r>
      <w:r>
        <w:rPr/>
        <w:t>, ��</w:t>
      </w:r>
      <w:r>
        <w:rPr/>
        <w:t>砫  ��</w:t>
      </w:r>
      <w:r>
        <w:rPr/>
        <w:t>-�  �</w:t>
      </w:r>
      <w:r>
        <w:rPr>
          <w:rtl w:val="true"/>
        </w:rPr>
        <w:t>שׂ</w:t>
      </w:r>
      <w:r>
        <w:rPr/>
        <w:t>���  �  ���</w:t>
      </w:r>
      <w:r>
        <w:rPr/>
        <w:t xml:space="preserve">,  ��  </w:t>
      </w:r>
      <w:r>
        <w:rPr/>
        <w:t>ᠬ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 �����</w:t>
      </w:r>
      <w:r>
        <w:rPr/>
        <w:t>, �� � ����  �</w:t>
      </w:r>
      <w:r>
        <w:rPr/>
        <w:t>ந���������  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童�� </w:t>
      </w:r>
      <w:r>
        <w:rPr/>
        <w:t>।��</w:t>
      </w:r>
      <w:r>
        <w:rPr/>
        <w:t>樮���� ��������</w:t>
      </w:r>
      <w:r>
        <w:rPr/>
        <w:t>, ������ ��⨪� ����</w:t>
      </w:r>
      <w:r>
        <w:rPr/>
        <w:t>᪨�  �  �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᫠� ���</w:t>
      </w:r>
      <w:r>
        <w:rPr/>
        <w:t>஢��</w:t>
      </w:r>
      <w:r>
        <w:rPr/>
        <w:t>. �� ��</w:t>
      </w:r>
      <w:r>
        <w:rPr/>
        <w:t>ᨫ ���� �਩� �१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襫 �</w:t>
      </w:r>
      <w:r>
        <w:rPr/>
        <w:t>१ ��� ������ � �� �ਭ�� �����</w:t>
      </w:r>
      <w:r>
        <w:rPr/>
        <w:t>-� ����</w:t>
      </w:r>
      <w:r>
        <w:rPr/>
        <w:t>楩 � ᪮襭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</w:t>
      </w:r>
      <w:r>
        <w:rPr>
          <w:rtl w:val="true"/>
        </w:rPr>
        <w:t>ﭭ</w:t>
      </w:r>
      <w:r>
        <w:rPr/>
        <w:t>��� �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</w:t>
      </w:r>
      <w:r>
        <w:rPr/>
        <w:t>襭������</w:t>
      </w:r>
      <w:r>
        <w:rPr/>
        <w:t xml:space="preserve">, </w:t>
      </w:r>
      <w:r>
        <w:rPr/>
        <w:t>ᥪ���� ।��</w:t>
      </w:r>
      <w:r>
        <w:rPr/>
        <w:t>樨</w:t>
      </w:r>
      <w:r>
        <w:rPr/>
        <w:t>, - �</w:t>
      </w:r>
      <w:r>
        <w:rPr/>
        <w:t>ᬥ�����</w:t>
      </w:r>
      <w:r>
        <w:rPr/>
        <w:t xml:space="preserve">, </w:t>
      </w:r>
      <w:r>
        <w:rPr/>
        <w:t>᪠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騩 �� ���</w:t>
      </w:r>
      <w:r>
        <w:rPr/>
        <w:t>, ����� ⠪ ������ ����</w:t>
      </w:r>
      <w:r>
        <w:rPr/>
        <w:t>뢠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</w:t>
      </w:r>
      <w:r>
        <w:rPr/>
        <w:t>१�� ��</w:t>
      </w:r>
      <w:r>
        <w:rPr/>
        <w:t>, - ⠪ ���, �� ��� � ����</w:t>
      </w:r>
      <w:r>
        <w:rPr/>
        <w:t xml:space="preserve">稫 </w:t>
      </w:r>
      <w:r>
        <w:rPr/>
        <w:t>᢮�  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冷筮 ��</w:t>
      </w:r>
      <w:r>
        <w:rPr/>
        <w:t>ᠫ����  �  ���९����</w:t>
      </w:r>
      <w:r>
        <w:rPr/>
        <w:t xml:space="preserve">.  ������  ��  ��������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</w:t>
      </w:r>
      <w:r>
        <w:rPr/>
        <w:t>,  ���</w:t>
      </w:r>
      <w:r>
        <w:rPr/>
        <w:t xml:space="preserve">襭������  </w:t>
      </w:r>
      <w:r>
        <w:rPr/>
        <w:t>ᮮ�</w:t>
      </w:r>
      <w:r>
        <w:rPr/>
        <w:t>騫�  ���</w:t>
      </w:r>
      <w:r>
        <w:rPr/>
        <w:t xml:space="preserve">,  ��  </w:t>
      </w:r>
      <w:r>
        <w:rPr/>
        <w:t>।����   ���ᯥ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�� �� ��� ���� ���। � �� ���⮬� �����  �  �����</w:t>
      </w:r>
      <w:r>
        <w:rPr/>
        <w:t>⠭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���</w:t>
      </w:r>
      <w:r>
        <w:rPr/>
        <w:t>, ��� ��� ��</w:t>
      </w:r>
      <w:r>
        <w:rPr/>
        <w:t>ࠧ�����</w:t>
      </w:r>
      <w:r>
        <w:rPr/>
        <w:t>, �⯠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᫥ �⮣�? - ��</w:t>
      </w:r>
      <w:r>
        <w:rPr/>
        <w:t>ମ</w:t>
      </w:r>
      <w:r>
        <w:rPr/>
        <w:t>⠫ �����, �����  ��</w:t>
      </w:r>
      <w:r>
        <w:rPr/>
        <w:t>᮪</w:t>
      </w:r>
      <w:r>
        <w:rPr/>
        <w:t>,  -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믠�訥�� ���� �����⪨ �� ���쭮� ���� � �� ����� ����  ����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᪠� ������� ����� �</w:t>
      </w:r>
      <w:r>
        <w:rPr/>
        <w:t>⠭������ �� ��⠭��,  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 ������������. �� ����</w:t>
      </w:r>
      <w:r>
        <w:rPr/>
        <w:t>ਫ ��</w:t>
      </w:r>
      <w:r>
        <w:rPr/>
        <w:t>-� �� ��</w:t>
      </w:r>
      <w:r>
        <w:rPr/>
        <w:t>ᮩ  �����  �  ���</w:t>
      </w:r>
      <w:r>
        <w:rPr>
          <w:rtl w:val="true"/>
        </w:rPr>
        <w:t>ﭨ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쭮� ����</w:t>
      </w:r>
      <w:r>
        <w:rPr/>
        <w:t xml:space="preserve">, � ⮬, �� </w:t>
      </w:r>
      <w:r>
        <w:rPr/>
        <w:t>室�� �㤠</w:t>
      </w:r>
      <w:r>
        <w:rPr/>
        <w:t>-� ��. ����⮬  ��</w:t>
      </w:r>
      <w:r>
        <w:rPr/>
        <w:t>ਪ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�� ⮫���� ��� �� �����, ������ �� �����, � ���,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 �</w:t>
      </w:r>
      <w:r>
        <w:rPr/>
        <w:t>ப���� ��������  ����  �  ������</w:t>
      </w:r>
      <w:r>
        <w:rPr/>
        <w:t>,  -  ��</w:t>
      </w:r>
      <w:r>
        <w:rPr/>
        <w:t>ମ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 ����</w:t>
      </w:r>
      <w:r>
        <w:rPr/>
        <w:t>栬� �� � ������ ������ ����</w:t>
      </w:r>
      <w:r>
        <w:rPr/>
        <w:t>, �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쭥��� ��</w:t>
      </w:r>
      <w:r>
        <w:rPr/>
        <w:t>⠭�� �</w:t>
      </w:r>
      <w:r>
        <w:rPr/>
        <w:t>ࠧ</w:t>
      </w:r>
      <w:r>
        <w:rPr/>
        <w:t>, �� �����-� ��</w:t>
      </w:r>
      <w:r>
        <w:rPr/>
        <w:t xml:space="preserve">㣮� </w:t>
      </w:r>
      <w:r>
        <w:rPr/>
        <w:t>।���� �����</w:t>
      </w:r>
      <w:r>
        <w:rPr/>
        <w:t>⠫ 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뢮� �� </w:t>
      </w:r>
      <w:r>
        <w:rPr/>
        <w:t>஬��� ⮣�</w:t>
      </w:r>
      <w:r>
        <w:rPr/>
        <w:t>, �� ���</w:t>
      </w:r>
      <w:r>
        <w:rPr/>
        <w:t xml:space="preserve">뢠� </w:t>
      </w:r>
      <w:r>
        <w:rPr/>
        <w:t>ᥡ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᫮��� ���</w:t>
      </w:r>
      <w:r>
        <w:rPr/>
        <w:t>, ��</w:t>
      </w:r>
      <w:r>
        <w:rPr/>
        <w:t>諮  ��  �����  ����  ����</w:t>
      </w:r>
      <w:r>
        <w:rPr/>
        <w:t>,  ���  �  ��</w:t>
      </w:r>
      <w:r>
        <w:rPr/>
        <w:t>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� ����� ��⨪� �</w:t>
      </w:r>
      <w:r>
        <w:rPr/>
        <w:t>ਬ���</w:t>
      </w:r>
      <w:r>
        <w:rPr/>
        <w:t>,  �����  ���</w:t>
      </w:r>
      <w:r>
        <w:rPr/>
        <w:t xml:space="preserve">뢠����  </w:t>
      </w:r>
      <w:r>
        <w:rPr/>
        <w:t>"�</w:t>
      </w:r>
      <w:r>
        <w:rPr/>
        <w:t>ࠣ  ���  ��</w:t>
      </w:r>
      <w:r>
        <w:rPr/>
        <w:t>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>", � ���</w:t>
      </w:r>
      <w:r>
        <w:rPr/>
        <w:t>ன ����ਫ���</w:t>
      </w:r>
      <w:r>
        <w:rPr/>
        <w:t>, �� ������ �����, �������� ��</w:t>
      </w:r>
      <w:r>
        <w:rPr/>
        <w:t>ᯥ</w:t>
      </w:r>
      <w:r>
        <w:rPr/>
        <w:t>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⢮� </w:t>
      </w:r>
      <w:r>
        <w:rPr/>
        <w:t>।����</w:t>
      </w:r>
      <w:r>
        <w:rPr/>
        <w:t xml:space="preserve">, </w:t>
      </w:r>
      <w:r>
        <w:rPr/>
        <w:t>ᤥ��� ������ ������ � 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, �����! - ���</w:t>
      </w:r>
      <w:r>
        <w:rPr/>
        <w:t>砫 ����</w:t>
      </w:r>
      <w:r>
        <w:rPr/>
        <w:t xml:space="preserve">. - �� � ����, ��� ��� </w:t>
      </w:r>
      <w:r>
        <w:rPr/>
        <w:t>䠬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⠢��, �������, ��� </w:t>
      </w:r>
      <w:r>
        <w:rPr/>
        <w:t>䠬����</w:t>
      </w:r>
      <w:r>
        <w:rPr/>
        <w:t>, �� ��� �����, - �⢥⨫ 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</w:t>
      </w:r>
      <w:r>
        <w:rPr/>
        <w:t>. ��</w:t>
      </w:r>
      <w:r>
        <w:rPr/>
        <w:t>१ ���� � ��</w:t>
      </w:r>
      <w:r>
        <w:rPr/>
        <w:t>㣮� ����� �� �������� ���᫠�� 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�� ��㣠� �����</w:t>
      </w:r>
      <w:r>
        <w:rPr/>
        <w:t>, ��� ���� ��  �</w:t>
      </w:r>
      <w:r>
        <w:rPr/>
        <w:t xml:space="preserve">।�������  </w:t>
      </w:r>
      <w:r>
        <w:rPr/>
        <w:t>㤠���</w:t>
      </w:r>
      <w:r>
        <w:rPr/>
        <w:t>,  �  �</w:t>
      </w:r>
      <w:r>
        <w:rPr/>
        <w:t>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</w:t>
      </w:r>
      <w:r>
        <w:rPr/>
        <w:t>, �� �����</w:t>
      </w:r>
      <w:r>
        <w:rPr/>
        <w:t>稭� � ⮬� ��������</w:t>
      </w:r>
      <w:r>
        <w:rPr/>
        <w:t>, �����  ���</w:t>
      </w:r>
      <w:r>
        <w:rPr/>
        <w:t xml:space="preserve">㬠�  ������ 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ப��⮥ ᫮��</w:t>
      </w:r>
      <w:r>
        <w:rPr/>
        <w:t>!)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⮫����� �� �⮣� ᫮�� </w:t>
      </w:r>
      <w:r>
        <w:rPr/>
        <w:t>"�����</w:t>
      </w:r>
      <w:r>
        <w:rPr/>
        <w:t>稭�</w:t>
      </w:r>
      <w:r>
        <w:rPr/>
        <w:t xml:space="preserve">",  �  </w:t>
      </w:r>
      <w:r>
        <w:rPr/>
        <w:t>ࠧ����  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뫮 ��� ����</w:t>
      </w:r>
      <w:r>
        <w:rPr/>
        <w:t>: ���� - ����᪮��, � ��</w:t>
      </w:r>
      <w:r>
        <w:rPr/>
        <w:t xml:space="preserve">㣠� </w:t>
      </w:r>
      <w:r>
        <w:rPr/>
        <w:t>-  �����</w:t>
      </w:r>
      <w:r>
        <w:rPr/>
        <w:t>ᠭ���  �</w:t>
      </w:r>
      <w:r>
        <w:rPr/>
        <w:t>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.�.". ������ ���, �� �</w:t>
      </w:r>
      <w:r>
        <w:rPr/>
        <w:t>ந�������� �ਬ��� � ���஢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 �� �</w:t>
      </w:r>
      <w:r>
        <w:rPr/>
        <w:t>ࠢ����� � ����ᠭ�� ����᪨�</w:t>
      </w:r>
      <w:r>
        <w:rPr/>
        <w:t>. �����</w:t>
      </w:r>
      <w:r>
        <w:rPr/>
        <w:t xml:space="preserve">筮  ���  </w:t>
      </w:r>
      <w:r>
        <w:rPr/>
        <w:t>᪠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����� ����᪮�� </w:t>
      </w:r>
      <w:r>
        <w:rPr/>
        <w:t>"��������</w:t>
      </w:r>
      <w:r>
        <w:rPr/>
        <w:t>騩 ��</w:t>
      </w:r>
      <w:r>
        <w:rPr/>
        <w:t>ம��</w:t>
      </w:r>
      <w:r>
        <w:rPr/>
        <w:t>拉�</w:t>
      </w:r>
      <w:r>
        <w:rPr/>
        <w:t xml:space="preserve">".  �  ⠪  </w:t>
      </w:r>
      <w:r>
        <w:rPr/>
        <w:t>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�� ��⥩ � </w:t>
      </w:r>
      <w:r>
        <w:rPr/>
        <w:t>ᥡ�</w:t>
      </w:r>
      <w:r>
        <w:rPr/>
        <w:t>, �� �� ����⨫, ��� ���  (�����  �  ���� 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⠫� �</w:t>
      </w:r>
      <w:r>
        <w:rPr/>
        <w:t>।� ���� � ����� ���⨪�� �  �</w:t>
      </w:r>
      <w:r>
        <w:rPr/>
        <w:t>㪠�  �  ����묨  ��  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砫� �����</w:t>
      </w:r>
      <w:r>
        <w:rPr/>
        <w:t>, �</w:t>
      </w:r>
      <w:r>
        <w:rPr/>
        <w:t>㪨 �</w:t>
      </w:r>
      <w:r>
        <w:rPr/>
        <w:t>஦��� � �</w:t>
      </w:r>
      <w:r>
        <w:rPr/>
        <w:t>뫨 宫����</w:t>
      </w:r>
      <w:r>
        <w:rPr/>
        <w:t>. ���</w:t>
      </w:r>
      <w:r>
        <w:rPr>
          <w:rtl w:val="true"/>
        </w:rPr>
        <w:t>ࢠ</w:t>
      </w:r>
      <w:r>
        <w:rPr/>
        <w:t xml:space="preserve"> ��� ��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楫�����</w:t>
      </w:r>
      <w:r>
        <w:rPr/>
        <w:t>, ��⥬, �</w:t>
      </w:r>
      <w:r>
        <w:rPr/>
        <w:t>ਯ�� ����ᮬ � ���� �</w:t>
      </w:r>
      <w:r>
        <w:rPr/>
        <w:t>㪮� �� �⮫�</w:t>
      </w:r>
      <w:r>
        <w:rPr/>
        <w:t xml:space="preserve">, </w:t>
      </w:r>
      <w:r>
        <w:rPr/>
        <w:t>᪠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ࠢ�� �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-� ᪮��</w:t>
      </w:r>
      <w:r>
        <w:rPr/>
        <w:t>㦥��� ������⥫</w:t>
      </w:r>
      <w:r>
        <w:rPr/>
        <w:t>, �� ��</w:t>
      </w:r>
      <w:r>
        <w:rPr/>
        <w:t xml:space="preserve">祣� �� 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⠫� </w:t>
      </w:r>
      <w:r>
        <w:rPr/>
        <w:t>ᮢ��</w:t>
      </w:r>
      <w:r>
        <w:rPr/>
        <w:t>襭�� ���</w:t>
      </w:r>
      <w:r>
        <w:rPr>
          <w:rtl w:val="true"/>
        </w:rPr>
        <w:t>ࠤ</w:t>
      </w:r>
      <w:r>
        <w:rPr/>
        <w:t>����  ���</w:t>
      </w:r>
      <w:r>
        <w:rPr/>
        <w:t>.  �����  ��  ����</w:t>
      </w:r>
      <w:r>
        <w:rPr/>
        <w:t>ᠭ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뫮 ��祣�</w:t>
      </w:r>
      <w:r>
        <w:rPr/>
        <w:t xml:space="preserve">, � �� ��� ���� ⥬, �� </w:t>
      </w:r>
      <w:r>
        <w:rPr/>
        <w:t>ᨤ��� ��  ���ਪ�  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窨 � </w:t>
      </w:r>
      <w:r>
        <w:rPr/>
        <w:t>ᬮ�५� �� �����</w:t>
      </w:r>
      <w:r>
        <w:rPr/>
        <w:t>. ���</w:t>
      </w:r>
      <w:r>
        <w:rPr/>
        <w:t>祬</w:t>
      </w:r>
      <w:r>
        <w:rPr/>
        <w:t xml:space="preserve">, ⥯���  ��  �����  ���⠢�����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</w:t>
      </w:r>
      <w:r>
        <w:rPr/>
        <w:t>. ��� �⠫� �</w:t>
      </w:r>
      <w:r>
        <w:rPr/>
        <w:t>室��� �����</w:t>
      </w:r>
      <w:r>
        <w:rPr/>
        <w:t>. � � ���� ��</w:t>
      </w:r>
      <w:r>
        <w:rPr/>
        <w:t>稫��� �</w:t>
      </w:r>
      <w:r>
        <w:rPr/>
        <w:t>ਣ����</w:t>
      </w:r>
      <w:r>
        <w:rPr/>
        <w:t>쭮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</w:t>
      </w:r>
      <w:r>
        <w:rPr/>
        <w:t>뢠�� � ���� �����</w:t>
      </w:r>
      <w:r>
        <w:rPr/>
        <w:t>... � ���� ����������  �������  ���.  ��,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  �  ��</w:t>
      </w:r>
      <w:r>
        <w:rPr/>
        <w:t xml:space="preserve">饬  ��  </w:t>
      </w:r>
      <w:r>
        <w:rPr/>
        <w:t>᪫����  �</w:t>
      </w:r>
      <w:r>
        <w:rPr/>
        <w:t>室�����  �  ��쬨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 ��</w:t>
      </w:r>
      <w:r>
        <w:rPr/>
        <w:t>࠭������</w:t>
      </w:r>
      <w:r>
        <w:rPr/>
        <w:t>: �</w:t>
      </w:r>
      <w:r>
        <w:rPr/>
        <w:t>宦��� � ��쬨 �㣮</w:t>
      </w:r>
      <w:r>
        <w:rPr/>
        <w:t>, �������</w:t>
      </w:r>
      <w:r>
        <w:rPr/>
        <w:t>稢</w:t>
      </w:r>
      <w:r>
        <w:rPr/>
        <w:t>, ������⥫��.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� �⮬ ��</w:t>
      </w:r>
      <w:r>
        <w:rPr/>
        <w:t>易⥫쭮 �� ��� �</w:t>
      </w:r>
      <w:r>
        <w:rPr/>
        <w:t>஭����� � ����  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������</w:t>
      </w:r>
      <w:r>
        <w:rPr/>
        <w:t>, ���������� � ���</w:t>
      </w:r>
      <w:r>
        <w:rPr/>
        <w:t>譥</w:t>
      </w:r>
      <w:r>
        <w:rPr/>
        <w:t>-� ��� ����� �� �� ��</w:t>
      </w:r>
      <w:r>
        <w:rPr/>
        <w:t>宦��</w:t>
      </w:r>
      <w:r>
        <w:rPr/>
        <w:t>, �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 �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 </w:t>
      </w:r>
      <w:r>
        <w:rPr/>
        <w:t>ᠬ�� �६� ���</w:t>
      </w:r>
      <w:r>
        <w:rPr/>
        <w:t xml:space="preserve">뫠��  �����窠  ��襣�  </w:t>
      </w:r>
      <w:r>
        <w:rPr/>
        <w:t>ᠤ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, �� ⠪�� �����, �</w:t>
      </w:r>
      <w:r>
        <w:rPr/>
        <w:t>ᥭ���</w:t>
      </w:r>
      <w:r>
        <w:rPr/>
        <w:t>. �� �� �</w:t>
      </w:r>
      <w:r>
        <w:rPr/>
        <w:t>뫮 ����</w:t>
      </w:r>
      <w:r>
        <w:rPr/>
        <w:t>.  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祫����</w:t>
      </w:r>
      <w:r>
        <w:rPr/>
        <w:t>. �� ��</w:t>
      </w:r>
      <w:r>
        <w:rPr/>
        <w:t>襫 � ��� ��  ������</w:t>
      </w:r>
      <w:r>
        <w:rPr/>
        <w:t>-�  ����  �  �����  ����</w:t>
      </w:r>
      <w:r>
        <w:rPr/>
        <w:t>ன</w:t>
      </w:r>
      <w:r>
        <w:rPr/>
        <w:t>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</w:t>
      </w:r>
      <w:r>
        <w:rPr/>
        <w:t xml:space="preserve">襫 � </w:t>
      </w:r>
      <w:r>
        <w:rPr/>
        <w:t>ᠤ��  �  ���</w:t>
      </w:r>
      <w:r>
        <w:rPr/>
        <w:t>-�  �</w:t>
      </w:r>
      <w:r>
        <w:rPr/>
        <w:t xml:space="preserve">祭�  �����  </w:t>
      </w:r>
      <w:r>
        <w:rPr/>
        <w:t>ᢥ�  �  ����  ��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������  ��  ���  ��ୠ���⮬</w:t>
      </w:r>
      <w:r>
        <w:rPr/>
        <w:t>.  ���</w:t>
      </w:r>
      <w:r>
        <w:rPr/>
        <w:t>ࠢ����  ��   ���   �� 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��</w:t>
      </w:r>
      <w:r>
        <w:rPr/>
        <w:t>, �� � ��� �� �� ��� ������ �</w:t>
      </w:r>
      <w:r>
        <w:rPr/>
        <w:t>ᯮ����� � ���� � ���</w:t>
      </w:r>
      <w:r>
        <w:rPr/>
        <w:t>.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⠫ ��</w:t>
      </w:r>
      <w:r>
        <w:rPr/>
        <w:t>室��� �� ���</w:t>
      </w:r>
      <w:r>
        <w:rPr/>
        <w:t xml:space="preserve">. � </w:t>
      </w:r>
      <w:r>
        <w:rPr/>
        <w:t>㧭��</w:t>
      </w:r>
      <w:r>
        <w:rPr/>
        <w:t xml:space="preserve">, �� �� </w:t>
      </w:r>
      <w:r>
        <w:rPr/>
        <w:t>宫���</w:t>
      </w:r>
      <w:r>
        <w:rPr/>
        <w:t>, ��  �����  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 xml:space="preserve">ਬ�୮ � </w:t>
      </w:r>
      <w:r>
        <w:rPr/>
        <w:t>⠪�� �� �����</w:t>
      </w:r>
      <w:r>
        <w:rPr/>
        <w:t>થ</w:t>
      </w:r>
      <w:r>
        <w:rPr/>
        <w:t>, �� �� ��� �</w:t>
      </w:r>
      <w:r>
        <w:rPr/>
        <w:t xml:space="preserve">᭮ </w:t>
      </w:r>
      <w:r>
        <w:rPr/>
        <w:t>⠬, �  ��</w:t>
      </w:r>
      <w:r>
        <w:rPr/>
        <w:t>祥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�</w:t>
      </w:r>
      <w:r>
        <w:rPr/>
        <w:t>-� �� ����. ���� ���� �� �� ���</w:t>
      </w:r>
      <w:r>
        <w:rPr/>
        <w:t>ࠢ���� ��  �१��</w:t>
      </w:r>
      <w:r>
        <w:rPr/>
        <w:t>砩����</w:t>
      </w:r>
      <w:r>
        <w:rPr/>
        <w:t>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�� �� ����</w:t>
      </w:r>
      <w:r>
        <w:rPr/>
        <w:t xml:space="preserve">. ���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 ����, �� ������ ⥡�, �� ���  </w:t>
      </w:r>
      <w:r>
        <w:rPr/>
        <w:t>祫����  �</w:t>
      </w:r>
      <w:r>
        <w:rPr/>
        <w:t>ந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⫥��� ��</w:t>
      </w:r>
      <w:r>
        <w:rPr/>
        <w:t>⠫�����</w:t>
      </w:r>
      <w:r>
        <w:rPr/>
        <w:t>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ᬥ���</w:t>
      </w:r>
      <w:r>
        <w:rPr/>
        <w:t xml:space="preserve">. ��, �� </w:t>
      </w:r>
      <w:r>
        <w:rPr/>
        <w:t>祬</w:t>
      </w:r>
      <w:r>
        <w:rPr/>
        <w:t xml:space="preserve">, </w:t>
      </w:r>
      <w:r>
        <w:rPr/>
        <w:t>ᮡ�</w:t>
      </w:r>
      <w:r>
        <w:rPr/>
        <w:t>⢥��� ������, �� ���� �</w:t>
      </w:r>
      <w:r>
        <w:rPr/>
        <w:t>ਢ���</w:t>
      </w:r>
      <w:r>
        <w:rPr/>
        <w:t>?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 xml:space="preserve">, �� ����� </w:t>
      </w:r>
      <w:r>
        <w:rPr/>
        <w:t>祫���� ��� ���</w:t>
      </w:r>
      <w:r>
        <w:rPr/>
        <w:t>ਧ� �����</w:t>
      </w:r>
      <w:r>
        <w:rPr/>
        <w:t xml:space="preserve">, � </w:t>
      </w:r>
      <w:r>
        <w:rPr/>
        <w:t>᢮��  �</w:t>
      </w:r>
      <w:r>
        <w:rPr/>
        <w:t>騪�</w:t>
      </w:r>
      <w:r>
        <w:rPr/>
        <w:t>,  ������</w:t>
      </w:r>
      <w:r>
        <w:rPr/>
        <w:t>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ਧ � ᢮�� �</w:t>
      </w:r>
      <w:r>
        <w:rPr/>
        <w:t xml:space="preserve">騪� ������� </w:t>
      </w:r>
      <w:r>
        <w:rPr/>
        <w:t xml:space="preserve">(��, � ���� </w:t>
      </w:r>
      <w:r>
        <w:rPr/>
        <w:t>᪠����</w:t>
      </w:r>
      <w:r>
        <w:rPr/>
        <w:t>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</w:t>
      </w:r>
      <w:r>
        <w:rPr/>
        <w:t>) -  ����.  ������,  �����  ��  ⮣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 � 㢥</w:t>
      </w:r>
      <w:r>
        <w:rPr/>
        <w:t>७</w:t>
      </w:r>
      <w:r>
        <w:rPr/>
        <w:t xml:space="preserve">, �� ����� �� ������ </w:t>
      </w:r>
      <w:r>
        <w:rPr/>
        <w:t xml:space="preserve">祫����� </w:t>
      </w:r>
      <w:r>
        <w:rPr/>
        <w:t xml:space="preserve">⠪��� </w:t>
      </w:r>
      <w:r>
        <w:rPr/>
        <w:t>㬠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᫨ � �� ������� ��᫠ �����-����� ����⪨ 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</w:t>
      </w:r>
      <w:r>
        <w:rPr/>
        <w:t>㪢��쭮 � ���� ������</w:t>
      </w:r>
      <w:r>
        <w:rPr/>
        <w:t>, ��</w:t>
      </w:r>
      <w:r>
        <w:rPr/>
        <w:t>祬 ����� �뫮</w:t>
      </w:r>
      <w:r>
        <w:rPr/>
        <w:t>, �� ����</w:t>
      </w:r>
      <w:r>
        <w:rPr/>
        <w:t>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 �⮨�� </w:t>
      </w:r>
      <w:r>
        <w:rPr/>
        <w:t>஢�� ��</w:t>
      </w:r>
      <w:r>
        <w:rPr/>
        <w:t>祣�</w:t>
      </w:r>
      <w:r>
        <w:rPr/>
        <w:t xml:space="preserve">. ��  ��  </w:t>
      </w:r>
      <w:r>
        <w:rPr/>
        <w:t>ᠬ��  �  �������</w:t>
      </w:r>
      <w:r>
        <w:rPr/>
        <w:t>묨  ���</w:t>
      </w:r>
      <w:r>
        <w:rPr>
          <w:rtl w:val="true"/>
        </w:rPr>
        <w:t>ﬨ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�</w:t>
      </w:r>
      <w:r>
        <w:rPr/>
        <w:t>. �� �⮣� �</w:t>
      </w:r>
      <w:r>
        <w:rPr/>
        <w:t>뫮 ����</w:t>
      </w:r>
      <w:r>
        <w:rPr/>
        <w:t>.  ����</w:t>
      </w:r>
      <w:r>
        <w:rPr/>
        <w:t>ਫ  ����  �������  ᢮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 �</w:t>
      </w:r>
      <w:r>
        <w:rPr/>
        <w:t>ᯮ������ �� �� ���</w:t>
      </w:r>
      <w:r>
        <w:rPr/>
        <w:t>, ���� �� ��</w:t>
      </w:r>
      <w:r>
        <w:rPr/>
        <w:t>ᨫ 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஬�� ���� �� ��ન �� ��ન</w:t>
      </w:r>
      <w:r>
        <w:rPr/>
        <w:t>,  ��</w:t>
      </w:r>
      <w:r>
        <w:rPr/>
        <w:t xml:space="preserve">祬  �  </w:t>
      </w:r>
      <w:r>
        <w:rPr/>
        <w:t>஬���  ��  �⮧���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</w:t>
      </w:r>
      <w:r>
        <w:rPr/>
        <w:t>, �� � �������</w:t>
      </w:r>
      <w:r>
        <w:rPr/>
        <w:t>饩 �筮����</w:t>
      </w:r>
      <w:r>
        <w:rPr/>
        <w:t>, ��� �� ��������� �� �⮬, 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砭�� </w:t>
      </w:r>
      <w:r>
        <w:rPr/>
        <w:t>।����</w:t>
      </w:r>
      <w:r>
        <w:rPr/>
        <w:t>, ����</w:t>
      </w:r>
      <w:r>
        <w:rPr/>
        <w:t xml:space="preserve">騥�� �⮣� </w:t>
      </w:r>
      <w:r>
        <w:rPr/>
        <w:t>஬���</w:t>
      </w:r>
      <w:r>
        <w:rPr/>
        <w:t xml:space="preserve">. �� �������  ��  ��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</w:t>
      </w:r>
      <w:r>
        <w:rPr/>
        <w:t>. �</w:t>
      </w:r>
      <w:r>
        <w:rPr/>
        <w:t>஬� ⮣�</w:t>
      </w:r>
      <w:r>
        <w:rPr/>
        <w:t xml:space="preserve">, �� </w:t>
      </w:r>
      <w:r>
        <w:rPr/>
        <w:t>ᮢ��</w:t>
      </w:r>
      <w:r>
        <w:rPr/>
        <w:t>襭�� �筮 ����</w:t>
      </w:r>
      <w:r>
        <w:rPr/>
        <w:t>᭨� ���</w:t>
      </w:r>
      <w:r>
        <w:rPr/>
        <w:t>,  �  �  ��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訡�筮</w:t>
      </w:r>
      <w:r>
        <w:rPr/>
        <w:t>, ��</w:t>
      </w:r>
      <w:r>
        <w:rPr/>
        <w:t xml:space="preserve">祬� ��� </w:t>
      </w:r>
      <w:r>
        <w:rPr/>
        <w:t>஬�� ��  ���  ����  �����</w:t>
      </w:r>
      <w:r>
        <w:rPr/>
        <w:t>⠭.  �� 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</w:t>
      </w:r>
      <w:r>
        <w:rPr/>
        <w:t>: ����� ⠪��-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</w:t>
      </w:r>
      <w:r>
        <w:rPr/>
        <w:t>४�</w:t>
      </w:r>
      <w:r>
        <w:rPr/>
        <w:t>頫���</w:t>
      </w:r>
      <w:r>
        <w:rPr/>
        <w:t>. ��� ���</w:t>
      </w:r>
      <w:r>
        <w:rPr/>
        <w:t xml:space="preserve">묨 �� ��� � </w:t>
      </w:r>
      <w:r>
        <w:rPr/>
        <w:t>ᬥ���</w:t>
      </w:r>
      <w:r>
        <w:rPr/>
        <w:t xml:space="preserve">. ��  </w:t>
      </w:r>
      <w:r>
        <w:rPr/>
        <w:t>祬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</w:t>
      </w:r>
      <w:r>
        <w:rPr/>
        <w:t>﫮��</w:t>
      </w:r>
      <w:r>
        <w:rPr/>
        <w:t>, ⥬ ����� ���</w:t>
      </w:r>
      <w:r>
        <w:rPr/>
        <w:t>﫮�� ��� �⭮襭�� � ���</w:t>
      </w:r>
      <w:r>
        <w:rPr/>
        <w:t>. ��</w:t>
      </w:r>
      <w:r>
        <w:rPr/>
        <w:t>ன �</w:t>
      </w:r>
      <w:r>
        <w:rPr/>
        <w:t>⠤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⠤�� </w:t>
      </w:r>
      <w:r>
        <w:rPr/>
        <w:t>㤨������</w:t>
      </w:r>
      <w:r>
        <w:rPr/>
        <w:t xml:space="preserve">. ��-� �� </w:t>
      </w:r>
      <w:r>
        <w:rPr/>
        <w:t xml:space="preserve">।����� </w:t>
      </w:r>
      <w:r>
        <w:rPr/>
        <w:t>䠫�訢�� � ��㢥</w:t>
      </w:r>
      <w:r>
        <w:rPr/>
        <w:t>७��� ���</w:t>
      </w:r>
      <w:r>
        <w:rPr/>
        <w:t>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�쭮 � ������ ���窥 ��� ��⥩</w:t>
      </w:r>
      <w:r>
        <w:rPr/>
        <w:t>, ��</w:t>
      </w:r>
      <w:r>
        <w:rPr/>
        <w:t xml:space="preserve">ᬮ��� �� �� �஧�� � </w:t>
      </w:r>
      <w:r>
        <w:rPr/>
        <w:t>㢥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⮭</w:t>
      </w:r>
      <w:r>
        <w:rPr/>
        <w:t>. ��� �� ��������, - � � �� ��� �� �⮣� �⤥������, -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 ������� �� �</w:t>
      </w:r>
      <w:r>
        <w:rPr/>
        <w:t xml:space="preserve">, �� ��� ���� </w:t>
      </w:r>
      <w:r>
        <w:rPr/>
        <w:t>᪠����</w:t>
      </w:r>
      <w:r>
        <w:rPr/>
        <w:t>, � ��  ��  �����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⨬</w:t>
      </w:r>
      <w:r>
        <w:rPr/>
        <w:t>. � ��⥬,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���</w:t>
      </w:r>
      <w:r>
        <w:rPr/>
        <w:t>㯨�� ����� �</w:t>
      </w:r>
      <w:r>
        <w:rPr/>
        <w:t>⠤�� -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 ��� ��⥩, ������, � ���� ��</w:t>
      </w:r>
      <w:r>
        <w:rPr/>
        <w:t>। ��</w:t>
      </w:r>
      <w:r>
        <w:rPr/>
        <w:t>㣨��</w:t>
      </w:r>
      <w:r>
        <w:rPr/>
        <w:t xml:space="preserve">, </w:t>
      </w:r>
      <w:r>
        <w:rPr/>
        <w:t>ᮢ��</w:t>
      </w:r>
      <w:r>
        <w:rPr/>
        <w:t>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</w:t>
      </w:r>
      <w:r>
        <w:rPr/>
        <w:t xml:space="preserve">騬��� � ��� ��� � </w:t>
      </w:r>
      <w:r>
        <w:rPr/>
        <w:t>஬��� ��</w:t>
      </w:r>
      <w:r>
        <w:rPr/>
        <w:t>頬�</w:t>
      </w:r>
      <w:r>
        <w:rPr/>
        <w:t>.  ���,  ���</w:t>
      </w:r>
      <w:r>
        <w:rPr/>
        <w:t>ਬ��</w:t>
      </w:r>
      <w:r>
        <w:rPr/>
        <w:t>,  �  �⠫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�</w:t>
      </w:r>
      <w:r>
        <w:rPr/>
        <w:t>. ������, ����</w:t>
      </w:r>
      <w:r>
        <w:rPr/>
        <w:t>㯨�� �</w:t>
      </w:r>
      <w:r>
        <w:rPr/>
        <w:t>⠤��  ����᪮��  �����������.  �⮨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᭮� ������� ����� � �����</w:t>
      </w:r>
      <w:r>
        <w:rPr/>
        <w:t>쪮� ������</w:t>
      </w:r>
      <w:r>
        <w:rPr/>
        <w:t>, ��� ��� ��������, 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 �</w:t>
      </w:r>
      <w:r>
        <w:rPr/>
        <w:t>뫮 ������</w:t>
      </w:r>
      <w:r>
        <w:rPr/>
        <w:t>, ������� �����-� ���� � �</w:t>
      </w:r>
      <w:r>
        <w:rPr/>
        <w:t>祭� �����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宫���묨 �㯠��栬�</w:t>
      </w:r>
      <w:r>
        <w:rPr/>
        <w:t xml:space="preserve">. � </w:t>
      </w:r>
      <w:r>
        <w:rPr/>
        <w:t>ᯠ�� ��� ��</w:t>
      </w:r>
      <w:r>
        <w:rPr/>
        <w:t>諮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����� �</w:t>
      </w:r>
      <w:r>
        <w:rPr/>
        <w:t xml:space="preserve">祭� ����������  </w:t>
      </w:r>
      <w:r>
        <w:rPr/>
        <w:t>(��  ����  �  ��,  ����</w:t>
      </w:r>
      <w:r>
        <w:rPr/>
        <w:t>筮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</w:t>
      </w:r>
      <w:r>
        <w:rPr/>
        <w:t>. �� ��� ������, �� � ���� ⢮���� ��-� ��������), ���</w:t>
      </w:r>
      <w:r>
        <w:rPr/>
        <w:t>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⠫� </w:t>
      </w:r>
      <w:r>
        <w:rPr/>
        <w:t>ᬥ����� � �� ��ᨫ� ���� ������ �� ��  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ᮢ�⮢��� ���</w:t>
      </w:r>
      <w:r>
        <w:rPr/>
        <w:t>, �⮡� � �����⠫  ���</w:t>
      </w:r>
      <w:r>
        <w:rPr/>
        <w:t>뢮�</w:t>
      </w:r>
      <w:r>
        <w:rPr/>
        <w:t>.  ���  ����</w:t>
      </w:r>
      <w:r>
        <w:rPr/>
        <w:t>ਫ�</w:t>
      </w:r>
      <w:r>
        <w:rPr/>
        <w:t>,  �⮡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ᨢ ��</w:t>
      </w:r>
      <w:r>
        <w:rPr/>
        <w:t>, �</w:t>
      </w:r>
      <w:r>
        <w:rPr/>
        <w:t>堫 �� � �  �</w:t>
      </w:r>
      <w:r>
        <w:rPr/>
        <w:t>୮��  ����</w:t>
      </w:r>
      <w:r>
        <w:rPr/>
        <w:t>,  ����⨢  �� 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</w:t>
      </w:r>
      <w:r>
        <w:rPr/>
        <w:t>訥�� �� �� ����� ���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뫠 �祭� ���⮩稢�</w:t>
      </w:r>
      <w:r>
        <w:rPr/>
        <w:t xml:space="preserve">, � �, �⮡� �� </w:t>
      </w:r>
      <w:r>
        <w:rPr/>
        <w:t xml:space="preserve">ᯮ��� </w:t>
      </w:r>
      <w:r>
        <w:rPr/>
        <w:t>(��-� ���</w:t>
      </w:r>
      <w:r>
        <w:rPr/>
        <w:t>᪠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 �</w:t>
      </w:r>
      <w:r>
        <w:rPr/>
        <w:t>ਤ���� ���� � ��୮�� ����</w:t>
      </w:r>
      <w:r>
        <w:rPr/>
        <w:t>),  ���</w:t>
      </w:r>
      <w:r>
        <w:rPr/>
        <w:t xml:space="preserve">頫  ��  ��  </w:t>
      </w:r>
      <w:r>
        <w:rPr/>
        <w:t>ᤥ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��� </w:t>
      </w:r>
      <w:r>
        <w:rPr/>
        <w:t>᪠����</w:t>
      </w:r>
      <w:r>
        <w:rPr/>
        <w:t xml:space="preserve">, �� ��� </w:t>
      </w:r>
      <w:r>
        <w:rPr/>
        <w:t>ᠬ� ���</w:t>
      </w:r>
      <w:r>
        <w:rPr/>
        <w:t>쬥� ��� �����</w:t>
      </w:r>
      <w:r>
        <w:rPr/>
        <w:t>. �����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</w:t>
      </w:r>
      <w:r>
        <w:rPr/>
        <w:t>죨</w:t>
      </w:r>
      <w:r>
        <w:rPr/>
        <w:t>, � ���� ����� ����� ����� �</w:t>
      </w:r>
      <w:r>
        <w:rPr/>
        <w:t>㡫��</w:t>
      </w:r>
      <w:r>
        <w:rPr/>
        <w:t>, � �⤠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祬 </w:t>
      </w:r>
      <w:r>
        <w:rPr/>
        <w:t xml:space="preserve">⠪ �����? - </w:t>
      </w:r>
      <w:r>
        <w:rPr/>
        <w:t>㤨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᪠��� ��</w:t>
      </w:r>
      <w:r>
        <w:rPr/>
        <w:t>-� �</w:t>
      </w:r>
      <w:r>
        <w:rPr/>
        <w:t>த� ⮣�</w:t>
      </w:r>
      <w:r>
        <w:rPr/>
        <w:t>, ��  �����  ��</w:t>
      </w:r>
      <w:r>
        <w:rPr/>
        <w:t>஢  �  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죨 �� ����� ��ꥧ��</w:t>
      </w:r>
      <w:r>
        <w:rPr/>
        <w:t>. ��� ��</w:t>
      </w:r>
      <w:r>
        <w:rPr/>
        <w:t>﫠 ��</w:t>
      </w:r>
      <w:r>
        <w:rPr/>
        <w:t xml:space="preserve">, </w:t>
      </w:r>
      <w:r>
        <w:rPr/>
        <w:t>㫮���� � �㬮��</w:t>
      </w:r>
      <w:r>
        <w:rPr/>
        <w:t xml:space="preserve">,  �⠫�  </w:t>
      </w:r>
      <w:r>
        <w:rPr/>
        <w:t>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, �� �� ���� �</w:t>
      </w:r>
      <w:r>
        <w:rPr/>
        <w:t>뫮 �� 㬥���</w:t>
      </w:r>
      <w:r>
        <w:rPr/>
        <w:t xml:space="preserve">, </w:t>
      </w:r>
      <w:r>
        <w:rPr/>
        <w:t xml:space="preserve">祬 �������� ����  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��</w:t>
      </w:r>
      <w:r>
        <w:rPr/>
        <w:t>, �� �� �� ����, �� ���  ���������  ����</w:t>
      </w:r>
      <w:r>
        <w:rPr/>
        <w:t>室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 �����</w:t>
      </w:r>
      <w:r>
        <w:rPr/>
        <w:t xml:space="preserve">. ��� </w:t>
      </w:r>
      <w:r>
        <w:rPr/>
        <w:t>㬮�﫠 ���� �� ������� ��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뫮 � �㬥</w:t>
      </w:r>
      <w:r>
        <w:rPr/>
        <w:t>ન</w:t>
      </w:r>
      <w:r>
        <w:rPr/>
        <w:t>, � �������� ������. � ��� �</w:t>
      </w:r>
      <w:r>
        <w:rPr/>
        <w:t>諠</w:t>
      </w:r>
      <w:r>
        <w:rPr/>
        <w:t>. � ��� 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 �����. ������ � �� ���</w:t>
      </w:r>
      <w:r>
        <w:rPr/>
        <w:t>饭��</w:t>
      </w:r>
      <w:r>
        <w:rPr/>
        <w:t>, �� ���� ����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</w:t>
      </w:r>
      <w:r>
        <w:rPr/>
        <w:t>, � ��� �</w:t>
      </w:r>
      <w:r>
        <w:rPr/>
        <w:t>㬥� ������ �����</w:t>
      </w:r>
      <w:r>
        <w:rPr/>
        <w:t>.  ��</w:t>
      </w:r>
      <w:r>
        <w:rPr/>
        <w:t>ଠ���  ���  �����</w:t>
      </w:r>
      <w:r>
        <w:rPr/>
        <w:t>뢠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 ���������</w:t>
      </w:r>
      <w:r>
        <w:rPr/>
        <w:t>騬</w:t>
      </w:r>
      <w:r>
        <w:rPr/>
        <w:t>, � ������ �����. ��� ����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ᥭ��� �</w:t>
      </w:r>
      <w:r>
        <w:rPr/>
        <w:t>쬠 �뤠��� �⥪��</w:t>
      </w:r>
      <w:r>
        <w:rPr/>
        <w:t>, ������� � ������� � � ��</w:t>
      </w:r>
      <w:r>
        <w:rPr/>
        <w:t>嫥����� � 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୨���</w:t>
      </w:r>
      <w:r>
        <w:rPr/>
        <w:t xml:space="preserve">. � ��⠫ </w:t>
      </w:r>
      <w:r>
        <w:rPr/>
        <w:t>祫������</w:t>
      </w:r>
      <w:r>
        <w:rPr/>
        <w:t xml:space="preserve">, ����� </w:t>
      </w:r>
      <w:r>
        <w:rPr/>
        <w:t xml:space="preserve">㦥 �� ������� </w:t>
      </w:r>
      <w:r>
        <w:rPr/>
        <w:t>ᮡ��</w:t>
      </w:r>
      <w:r>
        <w:rPr/>
        <w:t>. �  ��</w:t>
      </w:r>
      <w:r>
        <w:rPr/>
        <w:t>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���� ���� ������ �  ����</w:t>
      </w:r>
      <w:r>
        <w:rPr/>
        <w:t>-�,  ���  ��  �  �����  ����</w:t>
      </w:r>
      <w:r>
        <w:rPr/>
        <w:t>ன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</w:t>
      </w:r>
      <w:r>
        <w:rPr/>
        <w:t>஫�� � ᮡ�� ��� ���</w:t>
      </w:r>
      <w:r>
        <w:rPr/>
        <w:t>㬭�</w:t>
      </w:r>
      <w:r>
        <w:rPr/>
        <w:t xml:space="preserve">. � ���� </w:t>
      </w:r>
      <w:r>
        <w:rPr/>
        <w:t xml:space="preserve">墠⨫�  </w:t>
      </w:r>
      <w:r>
        <w:rPr/>
        <w:t>ᨫ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窨 � </w:t>
      </w:r>
      <w:r>
        <w:rPr/>
        <w:t>ࠧ���� � ��� �஢�</w:t>
      </w:r>
      <w:r>
        <w:rPr/>
        <w:t>. ����� ��� ����</w:t>
      </w:r>
      <w:r>
        <w:rPr/>
        <w:t>頫� � �����  �����砫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⠫� ������� ����. � ������ �  ��</w:t>
      </w:r>
      <w:r>
        <w:rPr/>
        <w:t xml:space="preserve">।���  �  </w:t>
      </w:r>
      <w:r>
        <w:rPr/>
        <w:t xml:space="preserve">⠬  �����  </w:t>
      </w:r>
      <w:r>
        <w:rPr/>
        <w:t>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���뫪� ������ ����</w:t>
      </w:r>
      <w:r>
        <w:rPr/>
        <w:t>, ��</w:t>
      </w:r>
      <w:r>
        <w:rPr/>
        <w:t>㯮</w:t>
      </w:r>
      <w:r>
        <w:rPr/>
        <w:t>ਫ �� � �</w:t>
      </w:r>
      <w:r>
        <w:rPr/>
        <w:t>⠫ ���� ��</w:t>
      </w:r>
      <w:r>
        <w:rPr>
          <w:rtl w:val="true"/>
        </w:rPr>
        <w:t>אַ</w:t>
      </w:r>
      <w:r>
        <w:rPr/>
        <w:t xml:space="preserve"> �� ����</w:t>
      </w:r>
      <w:r>
        <w:rPr/>
        <w:t>誠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 ���</w:t>
      </w:r>
      <w:r>
        <w:rPr/>
        <w:t xml:space="preserve">㯨��� ��᪮�쪮 </w:t>
      </w:r>
      <w:r>
        <w:rPr/>
        <w:t>- ���⮫</w:t>
      </w:r>
      <w:r>
        <w:rPr/>
        <w:t>쪮</w:t>
      </w:r>
      <w:r>
        <w:rPr/>
        <w:t>, �� �</w:t>
      </w:r>
      <w:r>
        <w:rPr/>
        <w:t>ࠩ��� ���</w:t>
      </w:r>
      <w:r>
        <w:rPr/>
        <w:t>, 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ன</w:t>
      </w:r>
      <w:r>
        <w:rPr/>
        <w:t>騪� � ������ � ��窥</w:t>
      </w:r>
      <w:r>
        <w:rPr/>
        <w:t>. � ����  ������,  ⠪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 �������� ��� ��� � �㪨</w:t>
      </w:r>
      <w:r>
        <w:rPr/>
        <w:t xml:space="preserve">, � </w:t>
      </w:r>
      <w:r>
        <w:rPr/>
        <w:t>襯</w:t>
      </w:r>
      <w:r>
        <w:rPr/>
        <w:t>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 ��</w:t>
      </w:r>
      <w:r>
        <w:rPr/>
        <w:t>稫��� ����</w:t>
      </w:r>
      <w:r>
        <w:rPr/>
        <w:t>. �</w:t>
      </w:r>
      <w:r>
        <w:rPr/>
        <w:t>ਤ�</w:t>
      </w:r>
      <w:r>
        <w:rPr/>
        <w:t>, �</w:t>
      </w:r>
      <w:r>
        <w:rPr/>
        <w:t>ਤ�</w:t>
      </w:r>
      <w:r>
        <w:rPr/>
        <w:t>, �</w:t>
      </w:r>
      <w:r>
        <w:rPr/>
        <w:t>ਤ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</w:t>
      </w:r>
      <w:r>
        <w:rPr/>
        <w:t>襫</w:t>
      </w:r>
      <w:r>
        <w:rPr/>
        <w:t>. � ��</w:t>
      </w:r>
      <w:r>
        <w:rPr/>
        <w:t xml:space="preserve">窥 </w:t>
      </w:r>
      <w:r>
        <w:rPr/>
        <w:t>ॢ�� �����</w:t>
      </w:r>
      <w:r>
        <w:rPr/>
        <w:t xml:space="preserve">, �  ����  </w:t>
      </w:r>
      <w:r>
        <w:rPr/>
        <w:t>嫥�</w:t>
      </w:r>
      <w:r>
        <w:rPr/>
        <w:t>⠫ 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稫��� ��᫥����</w:t>
      </w:r>
      <w:r>
        <w:rPr/>
        <w:t>. � ���  ��  �</w:t>
      </w:r>
      <w:r>
        <w:rPr/>
        <w:t xml:space="preserve">騪�  �⮫�  �殮��  </w:t>
      </w:r>
      <w:r>
        <w:rPr/>
        <w:t>ᯨ᪨  ஬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୮�� ��</w:t>
      </w:r>
      <w:r>
        <w:rPr>
          <w:rtl w:val="true"/>
        </w:rPr>
        <w:t>ࠤ</w:t>
      </w:r>
      <w:r>
        <w:rPr/>
        <w:t>� � ��</w:t>
      </w:r>
      <w:r>
        <w:rPr/>
        <w:t>砫 �� ����</w:t>
      </w:r>
      <w:r>
        <w:rPr/>
        <w:t>. �� ���</w:t>
      </w:r>
      <w:r>
        <w:rPr/>
        <w:t>譮 ��㤭�  ������</w:t>
      </w:r>
      <w:r>
        <w:rPr/>
        <w:t>,  ��⮬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ᯨᠭ��� �</w:t>
      </w:r>
      <w:r>
        <w:rPr/>
        <w:t>㬠�� ���� ����⭮</w:t>
      </w:r>
      <w:r>
        <w:rPr/>
        <w:t xml:space="preserve">. ����� ����, � </w:t>
      </w:r>
      <w:r>
        <w:rPr/>
        <w:t>ࠧ��ࠫ ��</w:t>
      </w:r>
      <w:r>
        <w:rPr>
          <w:rtl w:val="true"/>
        </w:rPr>
        <w:t>ࠤ</w:t>
      </w:r>
      <w:r>
        <w:rPr/>
        <w:t>�</w:t>
      </w:r>
      <w:r>
        <w:rPr/>
        <w:t>,  �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 �� ����� ������</w:t>
      </w:r>
      <w:r>
        <w:rPr>
          <w:rtl w:val="true"/>
        </w:rPr>
        <w:t>ﬨ</w:t>
      </w:r>
      <w:r>
        <w:rPr/>
        <w:t xml:space="preserve"> � ���࣮� �९�� �����</w:t>
      </w:r>
      <w:r>
        <w:rPr/>
        <w:t>.  �����  �� 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,  ��</w:t>
      </w:r>
      <w:r>
        <w:rPr/>
        <w:t>訫  �����</w:t>
      </w:r>
      <w:r>
        <w:rPr/>
        <w:t>,  ��  �  ��</w:t>
      </w:r>
      <w:r>
        <w:rPr/>
        <w:t>஫��  �  ���</w:t>
      </w:r>
      <w:r>
        <w:rPr/>
        <w:t xml:space="preserve">,  �  </w:t>
      </w:r>
      <w:r>
        <w:rPr/>
        <w:t>஬��</w:t>
      </w:r>
      <w:r>
        <w:rPr/>
        <w:t xml:space="preserve">,  </w:t>
      </w:r>
      <w:r>
        <w:rPr/>
        <w:t>㯮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�⨢�����</w:t>
      </w:r>
      <w:r>
        <w:rPr/>
        <w:t>, ��  ��  �������.  �������  ᫮��  ���</w:t>
      </w:r>
      <w:r>
        <w:rPr/>
        <w:t>쪠��  ��</w:t>
      </w:r>
      <w:r>
        <w:rPr/>
        <w:t>।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⨧��  ��</w:t>
      </w:r>
      <w:r>
        <w:rPr/>
        <w:t>㤥</w:t>
      </w:r>
      <w:r>
        <w:rPr/>
        <w:t>ন��  �����������  ᭨��  �����  ��  ��࠭�</w:t>
      </w:r>
      <w:r>
        <w:rPr/>
        <w:t>栬</w:t>
      </w:r>
      <w:r>
        <w:rPr/>
        <w:t>,  �� 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⠪� ����</w:t>
      </w:r>
      <w:r>
        <w:rPr/>
        <w:t>㯠�� � �� ���</w:t>
      </w:r>
      <w:r>
        <w:rPr/>
        <w:t>.  ���  �</w:t>
      </w:r>
      <w:r>
        <w:rPr/>
        <w:t>ய�����  ����  ⮣��</w:t>
      </w:r>
      <w:r>
        <w:rPr/>
        <w:t>,  �����  �</w:t>
      </w:r>
      <w:r>
        <w:rPr/>
        <w:t>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୥�� � � ���࣮� ���⭮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>६� � ���� ��</w:t>
      </w:r>
      <w:r>
        <w:rPr/>
        <w:t>-� �⠫ �</w:t>
      </w:r>
      <w:r>
        <w:rPr>
          <w:rtl w:val="true"/>
        </w:rPr>
        <w:t>࠯</w:t>
      </w:r>
      <w:r>
        <w:rPr/>
        <w:t>����� ��. ���� ���  ��</w:t>
      </w:r>
      <w:r>
        <w:rPr/>
        <w:t>룭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, ����</w:t>
      </w:r>
      <w:r>
        <w:rPr/>
        <w:t>㧨� ��᫥���� ��</w:t>
      </w:r>
      <w:r>
        <w:rPr>
          <w:rtl w:val="true"/>
        </w:rPr>
        <w:t>ࠤ</w:t>
      </w:r>
      <w:r>
        <w:rPr/>
        <w:t>�  �  �����</w:t>
      </w:r>
      <w:r>
        <w:rPr/>
        <w:t>,  ��</w:t>
      </w:r>
      <w:r>
        <w:rPr/>
        <w:t>ᨫ��  �</w:t>
      </w:r>
      <w:r>
        <w:rPr/>
        <w:t>⢮����.  ��</w:t>
      </w:r>
      <w:r>
        <w:rPr/>
        <w:t>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㯥�쪨 ���� �� ������� � ���� �� ����</w:t>
      </w:r>
      <w:r>
        <w:rPr/>
        <w:t>. ����</w:t>
      </w:r>
      <w:r>
        <w:rPr/>
        <w:t>몠���</w:t>
      </w:r>
      <w:r>
        <w:rPr/>
        <w:t>, � �������� 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⠬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 �����, �⢥⨫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</w:t>
      </w:r>
      <w:r>
        <w:rPr/>
        <w:t xml:space="preserve">, � </w:t>
      </w:r>
      <w:r>
        <w:rPr/>
        <w:t xml:space="preserve">ᮢ����� � </w:t>
      </w:r>
      <w:r>
        <w:rPr/>
        <w:t>楯�� � ���箬</w:t>
      </w:r>
      <w:r>
        <w:rPr/>
        <w:t>. ����  ⮫</w:t>
      </w:r>
      <w:r>
        <w:rPr/>
        <w:t>쪮  ���  蠣�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</w:t>
      </w:r>
      <w:r>
        <w:rPr/>
        <w:t>ਯ��� �� ���</w:t>
      </w:r>
      <w:r>
        <w:rPr/>
        <w:t>, ��� �����, � ����</w:t>
      </w:r>
      <w:r>
        <w:rPr/>
        <w:t xml:space="preserve">묨  饪���  �  </w:t>
      </w:r>
      <w:r>
        <w:rPr/>
        <w:t>ࠧ���</w:t>
      </w:r>
      <w:r>
        <w:rPr/>
        <w:t>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�</w:t>
      </w:r>
      <w:r>
        <w:rPr/>
        <w:t>, �</w:t>
      </w:r>
      <w:r>
        <w:rPr/>
        <w:t>஦���</w:t>
      </w:r>
      <w:r>
        <w:rPr/>
        <w:t>. � ��� �</w:t>
      </w:r>
      <w:r>
        <w:rPr/>
        <w:t>ந����� ⮫</w:t>
      </w:r>
      <w:r>
        <w:rPr/>
        <w:t>쪮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? -  �  �����  ���  ��</w:t>
      </w:r>
      <w:r>
        <w:rPr>
          <w:rtl w:val="true"/>
        </w:rPr>
        <w:t>ࢠ</w:t>
      </w:r>
      <w:r>
        <w:rPr/>
        <w:t>���</w:t>
      </w:r>
      <w:r>
        <w:rPr/>
        <w:t>,  �  ��  �������� 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��� � ��।��� �� �����</w:t>
      </w:r>
      <w:r>
        <w:rPr/>
        <w:t>, � �� �����  ��</w:t>
      </w:r>
      <w:r>
        <w:rPr/>
        <w:t>諨  �  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ਪ��</w:t>
      </w:r>
      <w:r>
        <w:rPr/>
        <w:t>, ��� ���</w:t>
      </w:r>
      <w:r>
        <w:rPr/>
        <w:t>묨 �㪠�� ���</w:t>
      </w:r>
      <w:r>
        <w:rPr/>
        <w:t>ᨫ� �� ��</w:t>
      </w:r>
      <w:r>
        <w:rPr/>
        <w:t>窨 �� ��� ��᫥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 ��⠢�����, ����, ����� ���</w:t>
      </w:r>
      <w:r>
        <w:rPr/>
        <w:t xml:space="preserve">﫠�� </w:t>
      </w:r>
      <w:r>
        <w:rPr/>
        <w:t>᭨��</w:t>
      </w:r>
      <w:r>
        <w:rPr/>
        <w:t xml:space="preserve">. �� �������� �������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����� ��⮯⠫  �����,  �  ���  ����������  ��  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㤥</w:t>
      </w:r>
      <w:r>
        <w:rPr/>
        <w:t>ন�� � �</w:t>
      </w:r>
      <w:r>
        <w:rPr/>
        <w:t>㤮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</w:t>
      </w:r>
      <w:r>
        <w:rPr/>
        <w:t>嫠</w:t>
      </w:r>
      <w:r>
        <w:rPr/>
        <w:t xml:space="preserve">,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�������� ��� </w:t>
      </w:r>
      <w:r>
        <w:rPr/>
        <w:t>஬��</w:t>
      </w:r>
      <w:r>
        <w:rPr/>
        <w:t>, � � �����. � �����. ��� ���</w:t>
      </w:r>
      <w:r>
        <w:rPr/>
        <w:t>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﫠�� � ������</w:t>
      </w:r>
      <w:r>
        <w:rPr/>
        <w:t>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, ��� �� �����. �� �� ��, �� ��? �� �  ⥡�  </w:t>
      </w:r>
      <w:r>
        <w:rPr/>
        <w:t>ᯠ��</w:t>
      </w:r>
      <w:r>
        <w:rPr/>
        <w:t>,  �  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ᯠ��</w:t>
      </w:r>
      <w:r>
        <w:rPr/>
        <w:t>. ��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</w:t>
      </w:r>
      <w:r>
        <w:rPr/>
        <w:t>訥 �� ��� � ���� �����</w:t>
      </w:r>
      <w:r>
        <w:rPr/>
        <w:t xml:space="preserve">, ���⢮���,  ���  </w:t>
      </w:r>
      <w:r>
        <w:rPr/>
        <w:t>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⥡� �</w:t>
      </w:r>
      <w:r>
        <w:rPr/>
        <w:t>뫥��</w:t>
      </w:r>
      <w:r>
        <w:rPr/>
        <w:t>, �</w:t>
      </w:r>
      <w:r>
        <w:rPr/>
        <w:t>뫥��</w:t>
      </w:r>
      <w:r>
        <w:rPr/>
        <w:t>, - ��</w:t>
      </w:r>
      <w:r>
        <w:rPr/>
        <w:t>ମ</w:t>
      </w:r>
      <w:r>
        <w:rPr/>
        <w:t>⠫� ���, �������� ��� � ����,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���. ��</w:t>
      </w:r>
      <w:r>
        <w:rPr/>
        <w:t>祬</w:t>
      </w:r>
      <w:r>
        <w:rPr/>
        <w:t>, ��</w:t>
      </w:r>
      <w:r>
        <w:rPr/>
        <w:t>祬 � �� ��</w:t>
      </w:r>
      <w:r>
        <w:rPr/>
        <w:t xml:space="preserve">⠢��� � </w:t>
      </w:r>
      <w:r>
        <w:rPr/>
        <w:t>ᥡ� 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᪠������ �� ����</w:t>
      </w:r>
      <w:r>
        <w:rPr/>
        <w:t>, ��-� �� ����</w:t>
      </w:r>
      <w:r>
        <w:rPr/>
        <w:t>ਫ� �����⭮</w:t>
      </w:r>
      <w:r>
        <w:rPr/>
        <w:t xml:space="preserve">.  ��⥬,  </w:t>
      </w:r>
      <w:r>
        <w:rPr/>
        <w:t>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</w:t>
      </w:r>
      <w:r>
        <w:rPr/>
        <w:t>ਭ</w:t>
      </w:r>
      <w:r>
        <w:rPr/>
        <w:t xml:space="preserve">﫠�� </w:t>
      </w:r>
      <w:r>
        <w:rPr/>
        <w:t>ᮡ���� �  ��ࠢ����  ����ॢ</w:t>
      </w:r>
      <w:r>
        <w:rPr/>
        <w:t>訥  �����</w:t>
      </w:r>
      <w:r>
        <w:rPr/>
        <w:t>.  ��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�� �� �</w:t>
      </w:r>
      <w:r>
        <w:rPr/>
        <w:t>।��� ஬���</w:t>
      </w:r>
      <w:r>
        <w:rPr/>
        <w:t>, �� �����, �����. ��� �����⭮  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ॢ</w:t>
      </w:r>
      <w:r>
        <w:rPr/>
        <w:t>訥 ���⪨</w:t>
      </w:r>
      <w:r>
        <w:rPr/>
        <w:t>, �����</w:t>
      </w:r>
      <w:r>
        <w:rPr/>
        <w:t>㫠  ��  �  �㬠��</w:t>
      </w:r>
      <w:r>
        <w:rPr/>
        <w:t>,  ��</w:t>
      </w:r>
      <w:r>
        <w:rPr/>
        <w:t>ॢ</w:t>
      </w:r>
      <w:r>
        <w:rPr/>
        <w:t>易��  ���⮩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��</w:t>
      </w:r>
      <w:r>
        <w:rPr/>
        <w:t>뢠��</w:t>
      </w:r>
      <w:r>
        <w:rPr/>
        <w:t>, �� ��� ����� �</w:t>
      </w:r>
      <w:r>
        <w:rPr/>
        <w:t xml:space="preserve">訬��� � �� ��� �������� </w:t>
      </w:r>
      <w:r>
        <w:rPr/>
        <w:t>ᮡ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���� �</w:t>
      </w:r>
      <w:r>
        <w:rPr/>
        <w:t>, �</w:t>
      </w:r>
      <w:r>
        <w:rPr/>
        <w:t>믨�</w:t>
      </w:r>
      <w:r>
        <w:rPr/>
        <w:t>, ������</w:t>
      </w:r>
      <w:r>
        <w:rPr/>
        <w:t>ਫ� 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</w:t>
      </w:r>
      <w:r>
        <w:rPr/>
        <w:t>室���� ������ �� ����</w:t>
      </w:r>
      <w:r>
        <w:rPr/>
        <w:t>, - ����</w:t>
      </w:r>
      <w:r>
        <w:rPr/>
        <w:t>ਫ� ���</w:t>
      </w:r>
      <w:r>
        <w:rPr/>
        <w:t>, - 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. � ��⠫��� �� � ⥡� � </w:t>
      </w:r>
      <w:r>
        <w:rPr/>
        <w:t>ᥩ��</w:t>
      </w:r>
      <w:r>
        <w:rPr/>
        <w:t>, �� ��� ��  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</w:t>
      </w:r>
      <w:r>
        <w:rPr/>
        <w:t>. � �� ���, �⮡� � ���� ���</w:t>
      </w:r>
      <w:r>
        <w:rPr/>
        <w:t>ᥣ�� ��</w:t>
      </w:r>
      <w:r>
        <w:rPr/>
        <w:t>⠫��� � �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 �� ���� �����</w:t>
      </w:r>
      <w:r>
        <w:rPr/>
        <w:t xml:space="preserve">. �� �� </w:t>
      </w:r>
      <w:r>
        <w:rPr/>
        <w:t>ᤥ��� ��� ������� �������� ���</w:t>
      </w:r>
      <w:r>
        <w:rPr/>
        <w:t>. ��� 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� ������ �����. �� �� ��</w:t>
      </w:r>
      <w:r>
        <w:rPr/>
        <w:t>୥��� ᪮�</w:t>
      </w:r>
      <w:r>
        <w:rPr/>
        <w:t>. � 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஬</w:t>
      </w:r>
      <w:r>
        <w:rPr/>
        <w:t xml:space="preserve">, </w:t>
      </w:r>
      <w:r>
        <w:rPr/>
        <w:t>᪠��</w:t>
      </w:r>
      <w:r>
        <w:rPr/>
        <w:t>, �� �� ��</w:t>
      </w:r>
      <w:r>
        <w:rPr/>
        <w:t>㣮��</w:t>
      </w:r>
      <w:r>
        <w:rPr/>
        <w:t>, � ���</w:t>
      </w:r>
      <w:r>
        <w:rPr/>
        <w:t>ᥣ�� ������ � ⥡�</w:t>
      </w:r>
      <w:r>
        <w:rPr/>
        <w:t>. 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, ����� ����, �� ���� �⮣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��, ������, - </w:t>
      </w:r>
      <w:r>
        <w:rPr/>
        <w:t>᪠��� � ��</w:t>
      </w:r>
      <w:r>
        <w:rPr/>
        <w:t>, - �  ��  ������,  �⮡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</w:t>
      </w:r>
      <w:r>
        <w:rPr/>
        <w:t>. �� ���� �</w:t>
      </w:r>
      <w:r>
        <w:rPr/>
        <w:t>㤥� �����</w:t>
      </w:r>
      <w:r>
        <w:rPr/>
        <w:t>, � � �� ���, �⮡� �� �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쪮 �� ��稭�</w:t>
      </w:r>
      <w:r>
        <w:rPr/>
        <w:t>? - ��</w:t>
      </w:r>
      <w:r>
        <w:rPr/>
        <w:t>ᨫ� ��� � �ਡ������ ᢮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쪮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譮 ���������</w:t>
      </w:r>
      <w:r>
        <w:rPr/>
        <w:t>, �</w:t>
      </w:r>
      <w:r>
        <w:rPr/>
        <w:t>ਯ��� �� ���</w:t>
      </w:r>
      <w:r>
        <w:rPr/>
        <w:t xml:space="preserve">, ������� ��� ��, �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 � ⮡��. ��</w:t>
      </w:r>
      <w:r>
        <w:rPr/>
        <w:t>஬ � ��� � 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᫥����</w:t>
      </w:r>
      <w:r>
        <w:rPr/>
        <w:t xml:space="preserve">, �� � ����� � ���� �����, ��  -  ������  </w:t>
      </w:r>
      <w:r>
        <w:rPr/>
        <w:t>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�</w:t>
      </w:r>
      <w:r>
        <w:rPr/>
        <w:t xml:space="preserve">, � � �⮩ ����� </w:t>
      </w:r>
      <w:r>
        <w:rPr/>
        <w:t>ᢥ� ࠧ��������  ����</w:t>
      </w:r>
      <w:r>
        <w:rPr/>
        <w:t>,  ��  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訬��� �����</w:t>
      </w:r>
      <w:r>
        <w:rPr/>
        <w:t xml:space="preserve">. �� ����� ��� </w:t>
      </w:r>
      <w:r>
        <w:rPr/>
        <w:t>ᨫ��� �� ��ண� ���</w:t>
      </w:r>
      <w:r>
        <w:rPr/>
        <w:t>㦭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ᢥ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>஢���� �� ⥡�</w:t>
      </w:r>
      <w:r>
        <w:rPr/>
        <w:t xml:space="preserve">, �� � </w:t>
      </w:r>
      <w:r>
        <w:rPr/>
        <w:t xml:space="preserve">㦥 �� � </w:t>
      </w:r>
      <w:r>
        <w:rPr/>
        <w:t>ᨫ�� ��� ���� ���⭮</w:t>
      </w:r>
      <w:r>
        <w:rPr/>
        <w:t>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�</w:t>
      </w:r>
      <w:r>
        <w:rPr/>
        <w:t>௨ ��᪮�</w:t>
      </w:r>
      <w:r>
        <w:rPr/>
        <w:t>쪮 �</w:t>
      </w:r>
      <w:r>
        <w:rPr/>
        <w:t>ᮢ</w:t>
      </w:r>
      <w:r>
        <w:rPr/>
        <w:t>. ����� ��</w:t>
      </w:r>
      <w:r>
        <w:rPr/>
        <w:t>஬ � ���  �  ⥡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뫨 �� ��᫥���� ᫮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! - ���� </w:t>
      </w:r>
      <w:r>
        <w:rPr/>
        <w:t>ᠬ ᥡ� ��</w:t>
      </w:r>
      <w:r>
        <w:rPr>
          <w:rtl w:val="true"/>
        </w:rPr>
        <w:t>ࢠ</w:t>
      </w:r>
      <w:r>
        <w:rPr/>
        <w:t>� ���</w:t>
      </w:r>
      <w:r>
        <w:rPr/>
        <w:t>쭮� � ����� �����</w:t>
      </w:r>
      <w:r>
        <w:rPr/>
        <w:t>, - �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</w:t>
      </w:r>
      <w:r>
        <w:rPr/>
        <w:t>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  �������</w:t>
      </w:r>
      <w:r>
        <w:rPr/>
        <w:t>.  ����  ��</w:t>
      </w:r>
      <w:r>
        <w:rPr/>
        <w:t>蠫</w:t>
      </w:r>
      <w:r>
        <w:rPr/>
        <w:t>,  ���  �</w:t>
      </w:r>
      <w:r>
        <w:rPr/>
        <w:t>஥</w:t>
      </w:r>
      <w:r>
        <w:rPr/>
        <w:t>堫�  ����</w:t>
      </w:r>
      <w:r>
        <w:rPr/>
        <w:t>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ਤ���</w:t>
      </w:r>
      <w:r>
        <w:rPr/>
        <w:t>, ��-� ��</w:t>
      </w:r>
      <w:r>
        <w:rPr/>
        <w:t>嫨��� ��� ��</w:t>
      </w:r>
      <w:r>
        <w:rPr/>
        <w:t>ਪ�� 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</w:t>
      </w:r>
      <w:r>
        <w:rPr/>
        <w:t>嫮</w:t>
      </w:r>
      <w:r>
        <w:rPr/>
        <w:t xml:space="preserve">,  �����  ������  �  </w:t>
      </w:r>
      <w:r>
        <w:rPr/>
        <w:t>ᮮ�</w:t>
      </w:r>
      <w:r>
        <w:rPr/>
        <w:t>騫</w:t>
      </w:r>
      <w:r>
        <w:rPr/>
        <w:t>,  ��  120-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稫� �����</w:t>
      </w:r>
      <w:r>
        <w:rPr/>
        <w:t>. �</w:t>
      </w:r>
      <w:r>
        <w:rPr/>
        <w:t>ਢ���� ����</w:t>
      </w:r>
      <w:r>
        <w:rPr/>
        <w:t>-�, ����� ���� ������ ���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ᥤ���� �����</w:t>
      </w:r>
      <w:r>
        <w:rPr/>
        <w:t>砫� � �</w:t>
      </w:r>
      <w:r>
        <w:rPr/>
        <w:t>ॢ���</w:t>
      </w:r>
      <w:r>
        <w:rPr/>
        <w:t>, ��, �</w:t>
      </w:r>
      <w:r>
        <w:rPr/>
        <w:t>ᯮ�������</w:t>
      </w:r>
      <w:r>
        <w:rPr/>
        <w:t>, ���</w:t>
      </w:r>
      <w:r>
        <w:rPr/>
        <w:t>㫨�� � ��</w:t>
      </w:r>
      <w:r>
        <w:rPr>
          <w:rtl w:val="true"/>
        </w:rPr>
        <w:t>ࢠ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</w:t>
      </w:r>
      <w:r>
        <w:rPr/>
        <w:t>. ����� ���� �</w:t>
      </w:r>
      <w:r>
        <w:rPr/>
        <w:t>뫮 ��</w:t>
      </w:r>
      <w:r>
        <w:rPr/>
        <w:t>, �� ��</w:t>
      </w:r>
      <w:r>
        <w:rPr/>
        <w:t>窠 �筮 �뫠 ��</w:t>
      </w:r>
      <w:r>
        <w:rPr/>
        <w:t>ᯮ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蠫��� � ��</w:t>
      </w:r>
      <w:r>
        <w:rPr/>
        <w:t>ਤ��</w:t>
      </w:r>
      <w:r>
        <w:rPr/>
        <w:t>, � ����� ��</w:t>
      </w:r>
      <w:r>
        <w:rPr/>
        <w:t xml:space="preserve">砫 ������� ����� ��  ��  </w:t>
      </w:r>
      <w:r>
        <w:rPr/>
        <w:t>⠪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,  ��  ��  ��</w:t>
      </w:r>
      <w:r>
        <w:rPr/>
        <w:t>᪠���</w:t>
      </w:r>
      <w:r>
        <w:rPr/>
        <w:t>,  �⠫�  �����⭮  ������  �����  ⮫</w:t>
      </w:r>
      <w:r>
        <w:rPr/>
        <w:t>쪮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 ��</w:t>
      </w:r>
      <w:r>
        <w:rPr>
          <w:rtl w:val="true"/>
        </w:rPr>
        <w:t>ࢮ</w:t>
      </w:r>
      <w:r>
        <w:rPr/>
        <w:t>� �ࠧ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१ �</w:t>
      </w:r>
      <w:r>
        <w:rPr/>
        <w:t>⢥��� �� ��᫥ ⮣�, ��� ��� �����</w:t>
      </w:r>
      <w:r>
        <w:rPr/>
        <w:t>㫠  ����</w:t>
      </w:r>
      <w:r>
        <w:rPr/>
        <w:t>, 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 � </w:t>
      </w:r>
      <w:r>
        <w:rPr/>
        <w:t>祬 ��</w:t>
      </w:r>
      <w:r>
        <w:rPr/>
        <w:t>᪠�</w:t>
      </w:r>
      <w:r>
        <w:rPr/>
        <w:t>뢠� ���쭮� �� ��</w:t>
      </w:r>
      <w:r>
        <w:rPr/>
        <w:t>,  ��-��������,  �</w:t>
      </w:r>
      <w:r>
        <w:rPr/>
        <w:t>祭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㤮</w:t>
      </w:r>
      <w:r>
        <w:rPr/>
        <w:t>ண� � � ���� ��</w:t>
      </w:r>
      <w:r>
        <w:rPr/>
        <w:t>室��� �� ���  ����</w:t>
      </w:r>
      <w:r>
        <w:rPr/>
        <w:t>.  �  ������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�� � �����. ���</w:t>
      </w:r>
      <w:r>
        <w:rPr/>
        <w:t>᪠�</w:t>
      </w:r>
      <w:r>
        <w:rPr/>
        <w:t>稪 㪠�뢠� �㪮� �㤠</w:t>
      </w:r>
      <w:r>
        <w:rPr/>
        <w:t>-� � ��</w:t>
      </w:r>
      <w:r>
        <w:rPr/>
        <w:t>஭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㦥 �諠 � �������</w:t>
      </w:r>
      <w:r>
        <w:rPr/>
        <w:t>. ���� ⮣��, �����  ����⠫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直� ��㪨 �����</w:t>
      </w:r>
      <w:r>
        <w:rPr/>
        <w:t>, ����� �⮤������ �� ����� � ������</w:t>
      </w:r>
      <w:r>
        <w:rPr/>
        <w:t>ਫ ���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⠪ ���, � �������� </w:t>
      </w:r>
      <w:r>
        <w:rPr>
          <w:rtl w:val="true"/>
        </w:rPr>
        <w:t>ﭢ</w:t>
      </w:r>
      <w:r>
        <w:rPr/>
        <w:t>���</w:t>
      </w:r>
      <w:r>
        <w:rPr/>
        <w:t xml:space="preserve">, �����, � ⮬ �� </w:t>
      </w:r>
      <w:r>
        <w:rPr/>
        <w:t>ᠬ�� �����</w:t>
      </w:r>
      <w:r>
        <w:rPr/>
        <w:t>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>��</w:t>
      </w:r>
      <w:r>
        <w:rPr/>
        <w:t>묨 �㣮��栬�</w:t>
      </w:r>
      <w:r>
        <w:rPr/>
        <w:t xml:space="preserve">, � ����� �� </w:t>
      </w:r>
      <w:r>
        <w:rPr/>
        <w:t>宫��� � ���� ���</w:t>
      </w:r>
      <w:r>
        <w:rPr/>
        <w:t>ਪ�</w:t>
      </w:r>
      <w:r>
        <w:rPr/>
        <w:t>. ����� ��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஡�</w:t>
      </w:r>
      <w:r>
        <w:rPr/>
        <w:t>, ���</w:t>
      </w:r>
      <w:r>
        <w:rPr/>
        <w:t>訥 �����  �</w:t>
      </w:r>
      <w:r>
        <w:rPr/>
        <w:t>७�</w:t>
      </w:r>
      <w:r>
        <w:rPr/>
        <w:t>,  �  ���</w:t>
      </w:r>
      <w:r>
        <w:rPr/>
        <w:t xml:space="preserve">।�  ����  �  �����  </w:t>
      </w:r>
      <w:r>
        <w:rPr/>
        <w:t>-  ᫠��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ᢥ</w:t>
      </w:r>
      <w:r>
        <w:rPr/>
        <w:t>饭��</w:t>
      </w:r>
      <w:r>
        <w:rPr/>
        <w:t>, ������� ��</w:t>
      </w:r>
      <w:r>
        <w:rPr/>
        <w:t>ࠬ� ��� �����</w:t>
      </w:r>
      <w:r>
        <w:rPr/>
        <w:t>, �  �</w:t>
      </w:r>
      <w:r>
        <w:rPr/>
        <w:t>ਯ��  �  ��</w:t>
      </w:r>
      <w:r>
        <w:rPr>
          <w:rtl w:val="true"/>
        </w:rPr>
        <w:t>ࢮ</w:t>
      </w:r>
      <w:r>
        <w:rPr/>
        <w:t>��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蠫�� </w:t>
      </w:r>
      <w:r>
        <w:rPr/>
        <w:t>- � ������� ���� ��</w:t>
      </w:r>
      <w:r>
        <w:rPr/>
        <w:t>ࠫ ���</w:t>
      </w:r>
      <w:r>
        <w:rPr/>
        <w:t>䮭</w:t>
      </w:r>
      <w:r>
        <w:rPr/>
        <w:t>. �� ��, �� � ����</w:t>
      </w:r>
      <w:r>
        <w:rPr/>
        <w:t>蠫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拉�� ��祣� �� ���</w:t>
      </w:r>
      <w:r>
        <w:rPr/>
        <w:t>. ����� �������, � ��</w:t>
      </w:r>
      <w:r>
        <w:rPr/>
        <w:t>襫 �� ������ �  ���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ࠫ� ��⥫�</w:t>
      </w:r>
      <w:r>
        <w:rPr/>
        <w:t xml:space="preserve">. �������� ��� ��� ���� </w:t>
      </w:r>
      <w:r>
        <w:rPr/>
        <w:t>ᮡ��� ��</w:t>
      </w:r>
      <w:r>
        <w:rPr/>
        <w:t>㣠��  �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��� �� ��� �� ����� ��஭�</w:t>
      </w:r>
      <w:r>
        <w:rPr/>
        <w:t>. ����� � ����, �⠢</w:t>
      </w:r>
      <w:r>
        <w:rPr/>
        <w:t>訩 ���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⭨���</w:t>
      </w:r>
      <w:r>
        <w:rPr/>
        <w:t>, �������� ���� �� ����</w:t>
      </w:r>
      <w:r>
        <w:rPr/>
        <w:t>㯫����</w:t>
      </w:r>
      <w:r>
        <w:rPr/>
        <w:t>. ��� ���  �</w:t>
      </w:r>
      <w:r>
        <w:rPr/>
        <w:t>뫮  ���㤠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</w:t>
      </w:r>
      <w:r>
        <w:rPr/>
        <w:t>, ����</w:t>
      </w:r>
      <w:r>
        <w:rPr/>
        <w:t>筮</w:t>
      </w:r>
      <w:r>
        <w:rPr/>
        <w:t>, �</w:t>
      </w:r>
      <w:r>
        <w:rPr/>
        <w:t>뫮 �� ������� ��� �</w:t>
      </w:r>
      <w:r>
        <w:rPr/>
        <w:t xml:space="preserve">ࠬ���  ��  ⮩  </w:t>
      </w:r>
      <w:r>
        <w:rPr/>
        <w:t>㫨�</w:t>
      </w:r>
      <w:r>
        <w:rPr/>
        <w:t>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� ���㫮�</w:t>
      </w:r>
      <w:r>
        <w:rPr/>
        <w:t xml:space="preserve">. ������ � ����� �� ���������� </w:t>
      </w:r>
      <w:r>
        <w:rPr/>
        <w:t>ᢥ⮬</w:t>
      </w:r>
      <w:r>
        <w:rPr/>
        <w:t>,  �����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騪� � ��蠫 �� ���</w:t>
      </w:r>
      <w:r>
        <w:rPr/>
        <w:t>২⥫�� �०�� �� ��஧�</w:t>
      </w:r>
      <w:r>
        <w:rPr/>
        <w:t>. ��, ��</w:t>
      </w:r>
      <w:r>
        <w:rPr/>
        <w:t>ண�� ���  �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㪠 �����砫��� � ⮬</w:t>
      </w:r>
      <w:r>
        <w:rPr/>
        <w:t>, �� ���� ������ ������ ����</w:t>
      </w:r>
      <w:r>
        <w:rPr/>
        <w:t>窮� ���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 �� �</w:t>
      </w:r>
      <w:r>
        <w:rPr/>
        <w:t>筮</w:t>
      </w:r>
      <w:r>
        <w:rPr/>
        <w:t xml:space="preserve">, ��� </w:t>
      </w:r>
      <w:r>
        <w:rPr/>
        <w:t>ᮡ���</w:t>
      </w:r>
      <w:r>
        <w:rPr/>
        <w:t>, � ����� �</w:t>
      </w:r>
      <w:r>
        <w:rPr/>
        <w:t>ࠬ���</w:t>
      </w:r>
      <w:r>
        <w:rPr/>
        <w:t>. ��, �</w:t>
      </w:r>
      <w:r>
        <w:rPr/>
        <w:t>㦥 ���� �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, </w:t>
      </w:r>
      <w:r>
        <w:rPr/>
        <w:t>㢥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�� ���� �����  ��</w:t>
      </w:r>
      <w:r>
        <w:rPr/>
        <w:t xml:space="preserve">,  -  </w:t>
      </w:r>
      <w:r>
        <w:rPr/>
        <w:t>᪠���  ����</w:t>
      </w:r>
      <w:r>
        <w:rPr/>
        <w:t>,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</w:t>
      </w:r>
      <w:r>
        <w:rPr/>
        <w:t>, - �</w:t>
      </w:r>
      <w:r>
        <w:rPr/>
        <w:t>஬� ⮣�</w:t>
      </w:r>
      <w:r>
        <w:rPr/>
        <w:t>, ���� � ��� �� ��� ���</w:t>
      </w:r>
      <w:r>
        <w:rPr/>
        <w:t>죨</w:t>
      </w:r>
      <w:r>
        <w:rPr/>
        <w:t>? ���� ���  ��, 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ᮬ�������� � �⮬</w:t>
      </w:r>
      <w:r>
        <w:rPr/>
        <w:t>, ����</w:t>
      </w:r>
      <w:r>
        <w:rPr/>
        <w:t>筮</w:t>
      </w:r>
      <w:r>
        <w:rPr/>
        <w:t>, ��</w:t>
      </w:r>
      <w:r>
        <w:rPr/>
        <w:t>࠭���</w:t>
      </w:r>
      <w:r>
        <w:rPr/>
        <w:t>.  ��  ��,  �</w:t>
      </w:r>
      <w:r>
        <w:rPr/>
        <w:t>祢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? ���, ��</w:t>
      </w:r>
      <w:r>
        <w:rPr/>
        <w:t>୥�</w:t>
      </w:r>
      <w:r>
        <w:rPr/>
        <w:t xml:space="preserve">, � ���⨫ ����� � ����  �������  </w:t>
      </w:r>
      <w:r>
        <w:rPr/>
        <w:t>ᯮ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</w:t>
      </w:r>
      <w:r>
        <w:rPr/>
        <w:t>-�����. ���, ���</w:t>
      </w:r>
      <w:r>
        <w:rPr/>
        <w:t>祬</w:t>
      </w:r>
      <w:r>
        <w:rPr/>
        <w:t>, �� �� �</w:t>
      </w:r>
      <w:r>
        <w:rPr/>
        <w:t>祭� ����</w:t>
      </w:r>
      <w:r>
        <w:rPr/>
        <w:t>, ⠪ ���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�� �����</w:t>
      </w:r>
      <w:r>
        <w:rPr/>
        <w:t>. ��</w:t>
      </w:r>
      <w:r>
        <w:rPr/>
        <w:t>। ���</w:t>
      </w:r>
      <w:r>
        <w:rPr/>
        <w:t>, - ����� ������������ ��</w:t>
      </w:r>
      <w:r>
        <w:rPr/>
        <w:t>ᬮ�५ �� 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</w:t>
      </w:r>
      <w:r>
        <w:rPr/>
        <w:t>쬮 �� �㬠�襤襣� ����</w:t>
      </w:r>
      <w:r>
        <w:rPr/>
        <w:t>. ����� ����� ���</w:t>
      </w:r>
      <w:r>
        <w:rPr/>
        <w:t xml:space="preserve">뫠�� </w:t>
      </w:r>
      <w:r>
        <w:rPr/>
        <w:t>⠪�� ���</w:t>
      </w:r>
      <w:r>
        <w:rPr/>
        <w:t>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���? ��</w:t>
      </w:r>
      <w:r>
        <w:rPr/>
        <w:t>襢�����쭮�</w:t>
      </w:r>
      <w:r>
        <w:rPr/>
        <w:t xml:space="preserve">? �� ����, ���  ���!  ���,  </w:t>
      </w:r>
      <w:r>
        <w:rPr/>
        <w:t>ᤥ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</w:t>
      </w:r>
      <w:r>
        <w:rPr/>
        <w:t xml:space="preserve">? �� �� � �� </w:t>
      </w:r>
      <w:r>
        <w:rPr/>
        <w:t>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</w:t>
      </w:r>
      <w:r>
        <w:rPr/>
        <w:t>㬥� ���</w:t>
      </w:r>
      <w:r>
        <w:rPr/>
        <w:t>ࠧ���  ��  ��</w:t>
      </w:r>
      <w:r>
        <w:rPr/>
        <w:t>,  ��  ���</w:t>
      </w:r>
      <w:r>
        <w:rPr/>
        <w:t>砫���  ����  ����</w:t>
      </w:r>
      <w:r>
        <w:rPr/>
        <w:t>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>
          <w:rtl w:val="true"/>
        </w:rPr>
        <w:t>ࠤ</w:t>
      </w:r>
      <w:r>
        <w:rPr/>
        <w:t>�� ���</w:t>
      </w:r>
      <w:r>
        <w:rPr/>
        <w:t>. � �� ����� �� �</w:t>
      </w:r>
      <w:r>
        <w:rPr/>
        <w:t xml:space="preserve">㪨  </w:t>
      </w:r>
      <w:r>
        <w:rPr/>
        <w:t>᢮��  ��ᯮ�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୮� </w:t>
      </w:r>
      <w:r>
        <w:rPr/>
        <w:t>蠯�窥 � ����</w:t>
      </w:r>
      <w:r>
        <w:rPr/>
        <w:t xml:space="preserve">ਫ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</w:t>
      </w:r>
      <w:r>
        <w:rPr/>
        <w:t>騭�</w:t>
      </w:r>
      <w:r>
        <w:rPr/>
        <w:t>. ���</w:t>
      </w:r>
      <w:r>
        <w:rPr/>
        <w:t>祬</w:t>
      </w:r>
      <w:r>
        <w:rPr/>
        <w:t>, � ���� ���� �������, �� ��� ���</w:t>
      </w:r>
      <w:r>
        <w:rPr/>
        <w:t>뫠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</w:t>
      </w:r>
      <w:r>
        <w:rPr/>
        <w:t>매�</w:t>
      </w:r>
      <w:r>
        <w:rPr/>
        <w:t>஢���</w:t>
      </w:r>
      <w:r>
        <w:rPr/>
        <w:t xml:space="preserve">... - </w:t>
      </w:r>
      <w:r>
        <w:rPr/>
        <w:t>஡�� 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</w:t>
      </w:r>
      <w:r>
        <w:rPr/>
        <w:t>稬</w:t>
      </w:r>
      <w:r>
        <w:rPr/>
        <w:t xml:space="preserve">, - </w:t>
      </w:r>
      <w:r>
        <w:rPr/>
        <w:t>ᯮ����� �</w:t>
      </w:r>
      <w:r>
        <w:rPr/>
        <w:t>⢥⨫ �����, - ����� ��</w:t>
      </w:r>
      <w:r>
        <w:rPr/>
        <w:t>ࠢ��᪨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୥� ���� � �����</w:t>
      </w:r>
      <w:r>
        <w:rPr/>
        <w:t>, � ��� �� ����. �� �</w:t>
      </w:r>
      <w:r>
        <w:rPr/>
        <w:t>㬠��� � 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, ���</w:t>
      </w:r>
      <w:r>
        <w:rPr/>
        <w:t>祬</w:t>
      </w:r>
      <w:r>
        <w:rPr/>
        <w:t>, �� ��� ����� ��</w:t>
      </w:r>
      <w:r>
        <w:rPr/>
        <w:t>ࠧ�� ����</w:t>
      </w:r>
      <w:r>
        <w:rPr/>
        <w:t xml:space="preserve">.  ��,  ⠪  �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⠭������? ��</w:t>
      </w:r>
      <w:r>
        <w:rPr/>
        <w:t>஧</w:t>
      </w:r>
      <w:r>
        <w:rPr/>
        <w:t>, �� ����</w:t>
      </w:r>
      <w:r>
        <w:rPr/>
        <w:t>騥 �</w:t>
      </w:r>
      <w:r>
        <w:rPr/>
        <w:t>ࠬ���</w:t>
      </w:r>
      <w:r>
        <w:rPr/>
        <w:t>. � ����, 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뫠��</w:t>
      </w:r>
      <w:r>
        <w:rPr/>
        <w:t>, � �</w:t>
      </w:r>
      <w:r>
        <w:rPr/>
        <w:t>१ ���� ��த ��</w:t>
      </w:r>
      <w:r>
        <w:rPr/>
        <w:t>誮� ��襫 � ���</w:t>
      </w:r>
      <w:r>
        <w:rPr/>
        <w:t>. ���</w:t>
      </w:r>
      <w:r>
        <w:rPr/>
        <w:t>㬨�</w:t>
      </w:r>
      <w:r>
        <w:rPr/>
        <w:t>! ��  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</w:t>
      </w:r>
      <w:r>
        <w:rPr/>
        <w:t>୮</w:t>
      </w:r>
      <w:r>
        <w:rPr/>
        <w:t xml:space="preserve">, ����� ��, �� ����  </w:t>
      </w:r>
      <w:r>
        <w:rPr/>
        <w:t>ᯠ᫠  ��</w:t>
      </w:r>
      <w:r>
        <w:rPr/>
        <w:t>砩�����</w:t>
      </w:r>
      <w:r>
        <w:rPr/>
        <w:t>.  ��-�  ᫮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㧮����</w:t>
      </w:r>
      <w:r>
        <w:rPr/>
        <w:t>, � ����</w:t>
      </w:r>
      <w:r>
        <w:rPr/>
        <w:t>襫 � ����</w:t>
      </w:r>
      <w:r>
        <w:rPr/>
        <w:t>, �� �</w:t>
      </w:r>
      <w:r>
        <w:rPr/>
        <w:t>뫮 ��������� � ����� ��  ���</w:t>
      </w:r>
      <w:r>
        <w:rPr/>
        <w:t>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 ����� </w:t>
      </w:r>
      <w:r>
        <w:rPr/>
        <w:t>㤨������</w:t>
      </w:r>
      <w:r>
        <w:rPr/>
        <w:t xml:space="preserve">, �� </w:t>
      </w:r>
      <w:r>
        <w:rPr/>
        <w:t>ᦠ����� ���� ����</w:t>
      </w:r>
      <w:r>
        <w:rPr/>
        <w:t>. ��</w:t>
      </w:r>
      <w:r>
        <w:rPr/>
        <w:t>設� 諠 �</w:t>
      </w:r>
      <w:r>
        <w:rPr/>
        <w:t>. 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⤥�����  ⥬,  ��  �⬮</w:t>
      </w:r>
      <w:r>
        <w:rPr/>
        <w:t>஧��  ������  ��  �����  ����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뫥稫�</w:t>
      </w:r>
      <w:r>
        <w:rPr/>
        <w:t>. � ��� �⢥��� ����� � �����. �, ����� ��, ��</w:t>
      </w:r>
      <w:r>
        <w:rPr/>
        <w:t>宦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 �祭� ������</w:t>
      </w:r>
      <w:r>
        <w:rPr/>
        <w:t>. �� ���� ���������� ����</w:t>
      </w:r>
      <w:r>
        <w:rPr/>
        <w:t>訬� �������</w:t>
      </w:r>
      <w:r>
        <w:rPr/>
        <w:t>, ��</w:t>
      </w:r>
      <w:r>
        <w:rPr/>
        <w:t>ண�� �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! � ���, ���</w:t>
      </w:r>
      <w:r>
        <w:rPr/>
        <w:t>ਬ��</w:t>
      </w:r>
      <w:r>
        <w:rPr/>
        <w:t>, �⥫  ������  ����  ������  ��.  ��,  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</w:t>
      </w:r>
      <w:r>
        <w:rPr/>
        <w:t>, �� �� �</w:t>
      </w:r>
      <w:r>
        <w:rPr/>
        <w:t>㦤���</w:t>
      </w:r>
      <w:r>
        <w:rPr/>
        <w:t>. �  ����  ⮫</w:t>
      </w:r>
      <w:r>
        <w:rPr/>
        <w:t>쪮  ������⥫��  ��</w:t>
      </w:r>
      <w:r>
        <w:rPr/>
        <w:t>᮪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>㬠�</w:t>
      </w:r>
      <w:r>
        <w:rPr/>
        <w:t xml:space="preserve">, �� �� �� </w:t>
      </w:r>
      <w:r>
        <w:rPr/>
        <w:t>ᠬ�� ��</w:t>
      </w:r>
      <w:r>
        <w:rPr/>
        <w:t>襥</w:t>
      </w:r>
      <w:r>
        <w:rPr/>
        <w:t>, �� ���� �� ���, ��,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 � �</w:t>
      </w:r>
      <w:r>
        <w:rPr/>
        <w:t>㤮</w:t>
      </w:r>
      <w:r>
        <w:rPr/>
        <w:t>. ��� ��� ���� � ���, �� ������� ������� ����, ��� 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</w:t>
      </w:r>
      <w:r>
        <w:rPr/>
        <w:t>஢��</w:t>
      </w:r>
      <w:r>
        <w:rPr/>
        <w:t>. ���� ���</w:t>
      </w:r>
      <w:r>
        <w:rPr/>
        <w:t>ਫ� ��� ����������</w:t>
      </w:r>
      <w:r>
        <w:rPr/>
        <w:t>. �� ��</w:t>
      </w:r>
      <w:r>
        <w:rPr/>
        <w:t>砬 �㤥� �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</w:t>
      </w:r>
      <w:r>
        <w:rPr/>
        <w:t>諠</w:t>
      </w:r>
      <w:r>
        <w:rPr/>
        <w:t>! �������. ���� ������� �� �������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 �� �</w:t>
      </w:r>
      <w:r>
        <w:rPr/>
        <w:t>뫮 ����� � ���� � ����⮬</w:t>
      </w:r>
      <w:r>
        <w:rPr/>
        <w:t>, - ����</w:t>
      </w:r>
      <w:r>
        <w:rPr/>
        <w:t>ᨫ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㬮���</w:t>
      </w:r>
      <w:r>
        <w:rPr/>
        <w:t>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, - ���������� �������, �⢥⨫ �����, - � 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</w:t>
      </w:r>
      <w:r>
        <w:rPr/>
        <w:t>஦� ��� ஬��</w:t>
      </w:r>
      <w:r>
        <w:rPr/>
        <w:t>. � ��� ������� � ���</w:t>
      </w:r>
      <w:r>
        <w:rPr/>
        <w:t>ਠ��� ��</w:t>
      </w:r>
      <w:r>
        <w:rPr/>
        <w:t xml:space="preserve">㤮� </w:t>
      </w:r>
      <w:r>
        <w:rPr/>
        <w:t>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. ���</w:t>
      </w:r>
      <w:r>
        <w:rPr/>
        <w:t>ᨡ� �� ��ᥤ�</w:t>
      </w:r>
      <w:r>
        <w:rPr/>
        <w:t xml:space="preserve">. �� </w:t>
      </w:r>
      <w:r>
        <w:rPr/>
        <w:t>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࠭��</w:t>
      </w:r>
      <w:r>
        <w:rPr/>
        <w:t xml:space="preserve">, </w:t>
      </w:r>
      <w:r>
        <w:rPr/>
        <w:t>祬 ���� ���������</w:t>
      </w:r>
      <w:r>
        <w:rPr/>
        <w:t>, ����</w:t>
      </w:r>
      <w:r>
        <w:rPr/>
        <w:t>뫠�� ��⪠  �  �娬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뤥</w:t>
      </w:r>
      <w:r>
        <w:rPr/>
        <w:t>ঠ�� ����</w:t>
      </w:r>
      <w:r>
        <w:rPr/>
        <w:t>, ��� ��������, � ���</w:t>
      </w:r>
      <w:r>
        <w:rPr/>
        <w:t>᪨�  ��  �������� 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�� ��⮪��� � �����  �  </w:t>
      </w:r>
      <w:r>
        <w:rPr/>
        <w:t>᢮�  �������</w:t>
      </w:r>
      <w:r>
        <w:rPr/>
        <w:t xml:space="preserve">.  ��  </w:t>
      </w:r>
      <w:r>
        <w:rPr/>
        <w:t>ᨤ��  ��  �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ᯠ����</w:t>
      </w:r>
      <w:r>
        <w:rPr/>
        <w:t>묨 ������� ��拉� �� ����騥 ��</w:t>
      </w:r>
      <w:r>
        <w:rPr/>
        <w:t>। ��� �����᪨�  �</w:t>
      </w:r>
      <w:r>
        <w:rPr>
          <w:rtl w:val="true"/>
        </w:rPr>
        <w:t>ࢮ</w:t>
      </w:r>
      <w:r>
        <w:rPr/>
        <w:t>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䨭��</w:t>
      </w:r>
      <w:r>
        <w:rPr/>
        <w:t>४�� ��</w:t>
      </w:r>
      <w:r>
        <w:rPr/>
        <w:t xml:space="preserve">室�� �� </w:t>
      </w:r>
      <w:r>
        <w:rPr/>
        <w:t>ࠧ�</w:t>
      </w:r>
      <w:r>
        <w:rPr/>
        <w:t>. ����</w:t>
      </w:r>
      <w:r>
        <w:rPr/>
        <w:t xml:space="preserve">㦨 ����� </w:t>
      </w:r>
      <w:r>
        <w:rPr/>
        <w:t>஢�� ��</w:t>
      </w:r>
      <w:r>
        <w:rPr/>
        <w:t>. �</w:t>
      </w:r>
      <w:r>
        <w:rPr/>
        <w:t>㡫��� 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������ �� ������ ����� �� 㫨��</w:t>
      </w:r>
      <w:r>
        <w:rPr/>
        <w:t>. �� �</w:t>
      </w:r>
      <w:r>
        <w:rPr/>
        <w:t>१��</w:t>
      </w:r>
      <w:r>
        <w:rPr/>
        <w:t>砩�� �����</w:t>
      </w:r>
      <w:r>
        <w:rPr/>
        <w:t>ਢ</w:t>
      </w:r>
      <w:r>
        <w:rPr/>
        <w:t>襣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䨭��</w:t>
      </w:r>
      <w:r>
        <w:rPr/>
        <w:t>ᯥ��� ���� ����᫠�� ���⫨��� ����</w:t>
      </w:r>
      <w:r>
        <w:rPr/>
        <w:t>楩</w:t>
      </w:r>
      <w:r>
        <w:rPr/>
        <w:t>᪠� �५�</w:t>
      </w:r>
      <w:r>
        <w:rPr/>
        <w:t xml:space="preserve">. ����  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 �</w:t>
      </w:r>
      <w:r>
        <w:rPr/>
        <w:t>㫨� ��祣� ���⭮��</w:t>
      </w:r>
      <w:r>
        <w:rPr/>
        <w:t>. � ����� ��� ����</w:t>
      </w:r>
      <w:r>
        <w:rPr/>
        <w:t>ਫ��� 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㯨�� ��㣠�</w:t>
      </w:r>
      <w:r>
        <w:rPr/>
        <w:t>,  �����  ����⭠�  �  �</w:t>
      </w:r>
      <w:r>
        <w:rPr/>
        <w:t>த����⥫</w:t>
      </w:r>
      <w:r>
        <w:rPr/>
        <w:t>쭠�</w:t>
      </w:r>
      <w:r>
        <w:rPr/>
        <w:t>, 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ᮥ������� � ��</w:t>
      </w:r>
      <w:r>
        <w:rPr/>
        <w:t>⢥���  ����  �����,  �  ����  �����-�  ��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䨭��</w:t>
      </w:r>
      <w:r>
        <w:rPr/>
        <w:t>४�� �ࠧ� ����</w:t>
      </w:r>
      <w:r>
        <w:rPr/>
        <w:t xml:space="preserve">, �� �� </w:t>
      </w:r>
      <w:r>
        <w:rPr/>
        <w:t xml:space="preserve">㫨� </w:t>
      </w:r>
      <w:r>
        <w:rPr/>
        <w:t>ᮢ��</w:t>
      </w:r>
      <w:r>
        <w:rPr/>
        <w:t>訫��� �� ��</w:t>
      </w:r>
      <w:r>
        <w:rPr/>
        <w:t xml:space="preserve">-� </w:t>
      </w:r>
      <w:r>
        <w:rPr/>
        <w:t>᪠����</w:t>
      </w:r>
      <w:r>
        <w:rPr/>
        <w:t>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</w:t>
      </w:r>
      <w:r>
        <w:rPr/>
        <w:t>. � �� ��, ��� �� �� �⥫��� �⬠������ �� ����, ��</w:t>
      </w:r>
      <w:r>
        <w:rPr/>
        <w:t>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᭥�</w:t>
      </w:r>
      <w:r>
        <w:rPr/>
        <w:t xml:space="preserve">襩 �裡 � ����⥫�� </w:t>
      </w:r>
      <w:r>
        <w:rPr/>
        <w:t>ᥠ�ᮬ</w:t>
      </w:r>
      <w:r>
        <w:rPr/>
        <w:t>, �</w:t>
      </w:r>
      <w:r>
        <w:rPr/>
        <w:t>ந�������� ��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魨����</w:t>
      </w:r>
      <w:r>
        <w:rPr/>
        <w:t xml:space="preserve">. ��⪨� </w:t>
      </w:r>
      <w:r>
        <w:rPr/>
        <w:t>䨭��</w:t>
      </w:r>
      <w:r>
        <w:rPr/>
        <w:t>४�� ��᪮�</w:t>
      </w:r>
      <w:r>
        <w:rPr/>
        <w:t>쪮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⮫</w:t>
      </w:r>
      <w:r>
        <w:rPr/>
        <w:t>쪮  ��  ����  �  ����</w:t>
      </w:r>
      <w:r>
        <w:rPr/>
        <w:t>,  ��</w:t>
      </w:r>
      <w:r>
        <w:rPr/>
        <w:t>室�饥  ��  �������</w:t>
      </w:r>
      <w:r>
        <w:rPr/>
        <w:t>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ᨫ���</w:t>
      </w:r>
      <w:r>
        <w:rPr/>
        <w:t>, � �� �� ��</w:t>
      </w:r>
      <w:r>
        <w:rPr/>
        <w:t>襯</w:t>
      </w:r>
      <w:r>
        <w:rPr/>
        <w:t>⠫, � ��</w:t>
      </w:r>
      <w:r>
        <w:rPr/>
        <w:t>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⠪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મ� ᢥ� ᨫ</w:t>
      </w:r>
      <w:r>
        <w:rPr/>
        <w:t>쭥��� 㫨��� 䮭�</w:t>
      </w:r>
      <w:r>
        <w:rPr/>
        <w:t xml:space="preserve">३ �� </w:t>
      </w:r>
      <w:r>
        <w:rPr/>
        <w:t>㢨��� 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ᮡ�� ���� � ����� ��</w:t>
      </w:r>
      <w:r>
        <w:rPr/>
        <w:t>窥 � ���</w:t>
      </w:r>
      <w:r>
        <w:rPr/>
        <w:t xml:space="preserve">⠫���� </w:t>
      </w:r>
      <w:r>
        <w:rPr/>
        <w:t>䨮��⮢��� 梥�</w:t>
      </w:r>
      <w:r>
        <w:rPr/>
        <w:t>.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ࠢ��</w:t>
      </w:r>
      <w:r>
        <w:rPr/>
        <w:t>, �</w:t>
      </w:r>
      <w:r>
        <w:rPr/>
        <w:t>뫠 �</w:t>
      </w:r>
      <w:r>
        <w:rPr>
          <w:rtl w:val="true"/>
        </w:rPr>
        <w:t>ﯪ</w:t>
      </w:r>
      <w:r>
        <w:rPr/>
        <w:t>�</w:t>
      </w:r>
      <w:r>
        <w:rPr/>
        <w:t>, � � �</w:t>
      </w:r>
      <w:r>
        <w:rPr/>
        <w:t>㪠� ���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⮩  ����</w:t>
      </w:r>
      <w:r>
        <w:rPr/>
        <w:t>,  ��</w:t>
      </w:r>
      <w:r>
        <w:rPr/>
        <w:t>室�饩��  �  ���</w:t>
      </w:r>
      <w:r>
        <w:rPr>
          <w:rtl w:val="true"/>
        </w:rPr>
        <w:t>ﭨ</w:t>
      </w:r>
      <w:r>
        <w:rPr/>
        <w:t>�  �������  ��⥭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ᥤ��</w:t>
      </w:r>
      <w:r>
        <w:rPr/>
        <w:t>饩</w:t>
      </w:r>
      <w:r>
        <w:rPr/>
        <w:t>, � ���</w:t>
      </w:r>
      <w:r>
        <w:rPr/>
        <w:t>뢠�饩�� ������ �㤠</w:t>
      </w:r>
      <w:r>
        <w:rPr/>
        <w:t>-�,  �����������  ⮫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 ���</w:t>
      </w:r>
      <w:r>
        <w:rPr/>
        <w:t>, �� ���</w:t>
      </w:r>
      <w:r>
        <w:rPr/>
        <w:t xml:space="preserve">ண� � </w:t>
      </w:r>
      <w:r>
        <w:rPr/>
        <w:t>䨭��</w:t>
      </w:r>
      <w:r>
        <w:rPr/>
        <w:t>४�� ��</w:t>
      </w:r>
      <w:r>
        <w:rPr/>
        <w:t xml:space="preserve">室�� �� </w:t>
      </w:r>
      <w:r>
        <w:rPr/>
        <w:t>ᯨ�� ��஧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⠫�� �����-� �</w:t>
      </w:r>
      <w:r>
        <w:rPr/>
        <w:t>ࠦ�����</w:t>
      </w:r>
      <w:r>
        <w:rPr/>
        <w:t xml:space="preserve">, </w:t>
      </w:r>
      <w:r>
        <w:rPr/>
        <w:t>ᤨ��</w:t>
      </w:r>
      <w:r>
        <w:rPr/>
        <w:t xml:space="preserve">騩  �  </w:t>
      </w:r>
      <w:r>
        <w:rPr/>
        <w:t>ᥡ�  ��⭥�  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</w:t>
      </w:r>
      <w:r>
        <w:rPr/>
        <w:t>ࠢ���</w:t>
      </w:r>
      <w:r>
        <w:rPr/>
        <w:t>騩�� � �㪠���</w:t>
      </w:r>
      <w:r>
        <w:rPr/>
        <w:t>, � ���</w:t>
      </w:r>
      <w:r>
        <w:rPr/>
        <w:t>஬ �����</w:t>
      </w:r>
      <w:r>
        <w:rPr/>
        <w:t>﫠 �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ਪ� � ॢ�</w:t>
      </w:r>
      <w:r>
        <w:rPr/>
        <w:t xml:space="preserve">騩 ��� ����᫨�� � �� ��㣮�� ���� </w:t>
      </w:r>
      <w:r>
        <w:rPr/>
        <w:t>-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ꥧ��</w:t>
      </w:r>
      <w:r>
        <w:rPr/>
        <w:t>, �, ������ �</w:t>
      </w:r>
      <w:r>
        <w:rPr/>
        <w:t>㤠 ������</w:t>
      </w:r>
      <w:r>
        <w:rPr/>
        <w:t>, �</w:t>
      </w:r>
      <w:r>
        <w:rPr/>
        <w:t xml:space="preserve">ਣ�਩ ��������� </w:t>
      </w:r>
      <w:r>
        <w:rPr/>
        <w:t>㢨��� 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஧���� ����</w:t>
      </w:r>
      <w:r>
        <w:rPr/>
        <w:t>. �� ��</w:t>
      </w:r>
      <w:r>
        <w:rPr/>
        <w:t>룭㫠 � ���⮢�� �� �����</w:t>
      </w:r>
      <w:r>
        <w:rPr/>
        <w:t>,  ��</w:t>
      </w:r>
      <w:r>
        <w:rPr/>
        <w:t>६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ꥧ��</w:t>
      </w:r>
      <w:r>
        <w:rPr/>
        <w:t>, �� ��⥪���� �</w:t>
      </w:r>
      <w:r>
        <w:rPr/>
        <w:t>㡫���  �</w:t>
      </w:r>
      <w:r>
        <w:rPr/>
        <w:t>ॣࠦ����  ��  ����</w:t>
      </w:r>
      <w:r>
        <w:rPr/>
        <w:t>,  �  ������  �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�����᫨�  �  �����  �  ���</w:t>
      </w:r>
      <w:r>
        <w:rPr/>
        <w:t>鸞�</w:t>
      </w:r>
      <w:r>
        <w:rPr/>
        <w:t>,  ��������  �</w:t>
      </w:r>
      <w:r>
        <w:rPr/>
        <w:t>ମ�  �ப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⠫� ⮫</w:t>
      </w:r>
      <w:r>
        <w:rPr/>
        <w:t xml:space="preserve">쪮 �� ����� </w:t>
      </w:r>
      <w:r>
        <w:rPr/>
        <w:t>-  �</w:t>
      </w:r>
      <w:r>
        <w:rPr/>
        <w:t>஢�������  ᪢���  �����</w:t>
      </w:r>
      <w:r>
        <w:rPr/>
        <w:t>.  ����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  �  �����⭮�</w:t>
      </w:r>
      <w:r>
        <w:rPr/>
        <w:t>,  ��</w:t>
      </w:r>
      <w:r>
        <w:rPr/>
        <w:t>ࠢ�  ������  ᢨ�⮬</w:t>
      </w:r>
      <w:r>
        <w:rPr/>
        <w:t>,  �  ��  ����</w:t>
      </w:r>
      <w:r>
        <w:rPr/>
        <w:t>樮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</w:t>
      </w:r>
      <w:r>
        <w:rPr/>
        <w:t>蠫� �����</w:t>
      </w:r>
      <w:r>
        <w:rPr/>
        <w:t xml:space="preserve">-� </w:t>
      </w:r>
      <w:r>
        <w:rPr/>
        <w:t>ࠧ��ᥫ� ������ � � ������</w:t>
      </w:r>
      <w:r>
        <w:rPr/>
        <w:t>.  ���-�  �  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ᠬ� ��� � ��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㤮� ���� �����⥫ � ��</w:t>
      </w:r>
      <w:r>
        <w:rPr>
          <w:rtl w:val="true"/>
        </w:rPr>
        <w:t>ࢮ</w:t>
      </w:r>
      <w:r>
        <w:rPr/>
        <w:t>�  ࠧ��⮩  �  �  ࠧ����  �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ࠧ����� ��</w:t>
      </w:r>
      <w:r>
        <w:rPr/>
        <w:t>蠤�</w:t>
      </w:r>
      <w:r>
        <w:rPr/>
        <w:t xml:space="preserve">. ��� ��� </w:t>
      </w:r>
      <w:r>
        <w:rPr>
          <w:rtl w:val="true"/>
        </w:rPr>
        <w:t>ࠤ</w:t>
      </w:r>
      <w:r>
        <w:rPr/>
        <w:t>��⭮ ���</w:t>
      </w:r>
      <w:r>
        <w:rPr/>
        <w:t>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᪨� ��</w:t>
      </w:r>
      <w:r>
        <w:rPr/>
        <w:t xml:space="preserve">㪭� </w:t>
      </w:r>
      <w:r>
        <w:rPr/>
        <w:t>ᥡ� �</w:t>
      </w:r>
      <w:r>
        <w:rPr/>
        <w:t>㫠��� �� ������</w:t>
      </w:r>
      <w:r>
        <w:rPr/>
        <w:t>, ���� � ��᪮</w:t>
      </w:r>
      <w:r>
        <w:rPr/>
        <w:t>稫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ᨤ�� �����஥ �६� � �⮫�</w:t>
      </w:r>
      <w:r>
        <w:rPr/>
        <w:t>, ����</w:t>
      </w:r>
      <w:r>
        <w:rPr/>
        <w:t>訢���� �  㫨�</w:t>
      </w:r>
      <w:r>
        <w:rPr/>
        <w:t>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</w:t>
      </w:r>
      <w:r>
        <w:rPr/>
        <w:t xml:space="preserve">窠� ���⨣  ���襩  </w:t>
      </w:r>
      <w:r>
        <w:rPr/>
        <w:t>ᨫ�</w:t>
      </w:r>
      <w:r>
        <w:rPr/>
        <w:t xml:space="preserve">,  �  ��⮬  �⠫  </w:t>
      </w:r>
      <w:r>
        <w:rPr/>
        <w:t>ᯠ����</w:t>
      </w:r>
      <w:r>
        <w:rPr/>
        <w:t>.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㤨������ ���᪮��</w:t>
      </w:r>
      <w:r>
        <w:rPr/>
        <w:t>, �������</w:t>
      </w:r>
      <w:r>
        <w:rPr/>
        <w:t>஢���� ���</w:t>
      </w:r>
      <w:r>
        <w:rPr/>
        <w:t>-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���   ���   ����⢮����,   ��</w:t>
      </w:r>
      <w:r>
        <w:rPr/>
        <w:t>室�����   ����   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⢥�����. ������� �</w:t>
      </w:r>
      <w:r>
        <w:rPr/>
        <w:t>뫨 ��</w:t>
      </w:r>
      <w:r>
        <w:rPr/>
        <w:t>ࠢ����  ��  �६�  ���</w:t>
      </w:r>
      <w:r>
        <w:rPr/>
        <w:t>쥣�  �⤥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뫮 �������</w:t>
      </w:r>
      <w:r>
        <w:rPr/>
        <w:t xml:space="preserve">, </w:t>
      </w:r>
      <w:r>
        <w:rPr/>
        <w:t>ᮮ���� �  �ந�</w:t>
      </w:r>
      <w:r>
        <w:rPr/>
        <w:t>襤襬</w:t>
      </w:r>
      <w:r>
        <w:rPr/>
        <w:t>,  �����  �����,  �⢨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</w:t>
      </w:r>
      <w:r>
        <w:rPr/>
        <w:t>室����</w:t>
      </w:r>
      <w:r>
        <w:rPr/>
        <w:t>, �</w:t>
      </w:r>
      <w:r>
        <w:rPr/>
        <w:t>룮</w:t>
      </w:r>
      <w:r>
        <w:rPr/>
        <w:t xml:space="preserve">ࠦ����� ᠬ��� ᥡ� �  </w:t>
      </w:r>
      <w:r>
        <w:rPr/>
        <w:t>⠪  �����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�</w:t>
      </w:r>
      <w:r>
        <w:rPr/>
        <w:t xml:space="preserve">! ��� </w:t>
      </w:r>
      <w:r>
        <w:rPr/>
        <w:t>ࠧ� ����஥��� ��४�� ���� ��� ��  ��</w:t>
      </w:r>
      <w:r>
        <w:rPr/>
        <w:t>㡪�  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</w:t>
      </w:r>
      <w:r>
        <w:rPr/>
        <w:t>. � ���� � ���⢮� �</w:t>
      </w:r>
      <w:r>
        <w:rPr/>
        <w:t xml:space="preserve">設� ������� </w:t>
      </w:r>
      <w:r>
        <w:rPr/>
        <w:t>ᠬ  ������  ࠧࠧ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 � ��� </w:t>
      </w:r>
      <w:r>
        <w:rPr/>
        <w:t>䨭��</w:t>
      </w:r>
      <w:r>
        <w:rPr/>
        <w:t>४��</w:t>
      </w:r>
      <w:r>
        <w:rPr/>
        <w:t>, � �� ���</w:t>
      </w:r>
      <w:r>
        <w:rPr/>
        <w:t>ண�� �  ��</w:t>
      </w:r>
      <w:r>
        <w:rPr/>
        <w:t>宫����</w:t>
      </w:r>
      <w:r>
        <w:rPr/>
        <w:t>.  "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 ����ந���� ����</w:t>
      </w:r>
      <w:r>
        <w:rPr/>
        <w:t>", - ���</w:t>
      </w:r>
      <w:r>
        <w:rPr/>
        <w:t>㬠�  ��  �  �����  ��㡪�</w:t>
      </w:r>
      <w:r>
        <w:rPr/>
        <w:t>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 �</w:t>
      </w:r>
      <w:r>
        <w:rPr/>
        <w:t>⠫ ����� �</w:t>
      </w:r>
      <w:r>
        <w:rPr/>
        <w:t>㬠��</w:t>
      </w:r>
      <w:r>
        <w:rPr/>
        <w:t>. ��</w:t>
      </w:r>
      <w:r>
        <w:rPr/>
        <w:t>娩</w:t>
      </w:r>
      <w:r>
        <w:rPr/>
        <w:t>, � � �� �</w:t>
      </w:r>
      <w:r>
        <w:rPr/>
        <w:t>६�  ��</w:t>
      </w:r>
      <w:r>
        <w:rPr>
          <w:rtl w:val="true"/>
        </w:rPr>
        <w:t>ࠤ</w:t>
      </w:r>
      <w:r>
        <w:rPr/>
        <w:t>稢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���᪨� ����� </w:t>
      </w:r>
      <w:r>
        <w:rPr/>
        <w:t>襯�� � ��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</w:t>
      </w:r>
      <w:r>
        <w:rPr/>
        <w:t>᪨�</w:t>
      </w:r>
      <w:r>
        <w:rPr/>
        <w:t>, ���</w:t>
      </w:r>
      <w:r>
        <w:rPr/>
        <w:t>㤠</w:t>
      </w:r>
      <w:r>
        <w:rPr/>
        <w:t>, �</w:t>
      </w:r>
      <w:r>
        <w:rPr/>
        <w:t>㤮 �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㡪� ��� �� ����⥫�</w:t>
      </w:r>
      <w:r>
        <w:rPr/>
        <w:t>. ������ ���</w:t>
      </w:r>
      <w:r>
        <w:rPr/>
        <w:t xml:space="preserve">誨 � </w:t>
      </w:r>
      <w:r>
        <w:rPr/>
        <w:t>ᯨ��</w:t>
      </w:r>
      <w:r>
        <w:rPr/>
        <w:t xml:space="preserve">, </w:t>
      </w:r>
      <w:r>
        <w:rPr/>
        <w:t>䨭��</w:t>
      </w:r>
      <w:r>
        <w:rPr/>
        <w:t>४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㡪� � ������� ��祬�</w:t>
      </w:r>
      <w:r>
        <w:rPr/>
        <w:t xml:space="preserve">-� �� ���� �� </w:t>
      </w:r>
      <w:r>
        <w:rPr/>
        <w:t>᢮�� ᯨ���</w:t>
      </w:r>
      <w:r>
        <w:rPr/>
        <w:t xml:space="preserve">. ������ </w:t>
      </w:r>
      <w:r>
        <w:rPr/>
        <w:t>।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 ������� ������� ��</w:t>
      </w:r>
      <w:r>
        <w:rPr/>
        <w:t xml:space="preserve">⢨ ����� �� </w:t>
      </w:r>
      <w:r>
        <w:rPr/>
        <w:t>㢨��� ���</w:t>
      </w:r>
      <w:r>
        <w:rPr/>
        <w:t>,  �������  �  �</w:t>
      </w:r>
      <w:r>
        <w:rPr/>
        <w:t>஧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窥</w:t>
      </w:r>
      <w:r>
        <w:rPr/>
        <w:t>. ��</w:t>
      </w:r>
      <w:r>
        <w:rPr/>
        <w:t>祬�</w:t>
      </w:r>
      <w:r>
        <w:rPr/>
        <w:t>-� �</w:t>
      </w:r>
      <w:r>
        <w:rPr/>
        <w:t>ਪ������� � ����</w:t>
      </w:r>
      <w:r>
        <w:rPr/>
        <w:t>, ���</w:t>
      </w:r>
      <w:r>
        <w:rPr/>
        <w:t>᪨� ᬮ�५ ��  ���</w:t>
      </w:r>
      <w:r>
        <w:rPr/>
        <w:t xml:space="preserve">,  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ᬮ�५</w:t>
      </w:r>
      <w:r>
        <w:rPr/>
        <w:t xml:space="preserve">, ⥬ </w:t>
      </w:r>
      <w:r>
        <w:rPr/>
        <w:t>ᨫ</w:t>
      </w:r>
      <w:r>
        <w:rPr/>
        <w:t xml:space="preserve">쭥� � </w:t>
      </w:r>
      <w:r>
        <w:rPr/>
        <w:t>ᨫ</w:t>
      </w:r>
      <w:r>
        <w:rPr/>
        <w:t>쭥� ��� �墠�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>ᮡ�� �ᨫ��</w:t>
      </w:r>
      <w:r>
        <w:rPr/>
        <w:t xml:space="preserve">, </w:t>
      </w:r>
      <w:r>
        <w:rPr/>
        <w:t>䨭��</w:t>
      </w:r>
      <w:r>
        <w:rPr/>
        <w:t>४�� �</w:t>
      </w:r>
      <w:r>
        <w:rPr/>
        <w:t>⢥����  �������  ��  �</w:t>
      </w:r>
      <w:r>
        <w:rPr/>
        <w:t>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 xml:space="preserve">. �������� </w:t>
      </w:r>
      <w:r>
        <w:rPr/>
        <w:t>ࠧ����� � ⮬</w:t>
      </w:r>
      <w:r>
        <w:rPr/>
        <w:t>, �⮡� �������, 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⥯��� </w:t>
      </w:r>
      <w:r>
        <w:rPr/>
        <w:t>䨭��</w:t>
      </w:r>
      <w:r>
        <w:rPr/>
        <w:t>४�� �</w:t>
      </w:r>
      <w:r>
        <w:rPr/>
        <w:t xml:space="preserve">㬠� ⮫쪮 �� ����� </w:t>
      </w:r>
      <w:r>
        <w:rPr/>
        <w:t>- ���  ��  ���  ��᪮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蠫��</w:t>
      </w:r>
      <w:r>
        <w:rPr/>
        <w:t>: ������ ⥠�� ���</w:t>
      </w:r>
      <w:r>
        <w:rPr/>
        <w:t>砫�</w:t>
      </w:r>
      <w:r>
        <w:rPr/>
        <w:t>. ���</w:t>
      </w:r>
      <w:r>
        <w:rPr/>
        <w:t>᪨� ����</w:t>
      </w:r>
      <w:r>
        <w:rPr/>
        <w:t>,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ᥬ ��஬ �</w:t>
      </w:r>
      <w:r>
        <w:rPr/>
        <w:t>⠦�, � ���</w:t>
      </w:r>
      <w:r>
        <w:rPr/>
        <w:t>᪨� ��������� ���� ������� �� 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᫨</w:t>
      </w:r>
      <w:r>
        <w:rPr/>
        <w:t xml:space="preserve">. �� ��� </w:t>
      </w:r>
      <w:r>
        <w:rPr/>
        <w:t>ᮤண���� �� ��� ���</w:t>
      </w:r>
      <w:r>
        <w:rPr/>
        <w:t>㬠�� � ⮬</w:t>
      </w:r>
      <w:r>
        <w:rPr/>
        <w:t>, ��  ���  �</w:t>
      </w:r>
      <w:r>
        <w:rPr/>
        <w:t>ਤ����  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</w:t>
      </w:r>
      <w:r>
        <w:rPr/>
        <w:t>ਤ�ࠬ � ��᪠���� �� ���⭨�</w:t>
      </w:r>
      <w:r>
        <w:rPr/>
        <w:t>.  ��  ���</w:t>
      </w:r>
      <w:r>
        <w:rPr>
          <w:rtl w:val="true"/>
        </w:rPr>
        <w:t>ࠤ</w:t>
      </w:r>
      <w:r>
        <w:rPr/>
        <w:t>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墠⨫ �  �⮫�  �����⨧��</w:t>
      </w:r>
      <w:r>
        <w:rPr/>
        <w:t>᪨�  �</w:t>
      </w:r>
      <w:r>
        <w:rPr>
          <w:rtl w:val="true"/>
        </w:rPr>
        <w:t>ࢮ</w:t>
      </w:r>
      <w:r>
        <w:rPr/>
        <w:t>���</w:t>
      </w:r>
      <w:r>
        <w:rPr/>
        <w:t>,  ���⠫  ��  �  ����</w:t>
      </w:r>
      <w:r>
        <w:rPr/>
        <w:t>䥫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⮡� ��� ����� ��������� </w:t>
      </w:r>
      <w:r>
        <w:rPr/>
        <w:t>ᥡ�</w:t>
      </w:r>
      <w:r>
        <w:rPr/>
        <w:t>.  ��</w:t>
      </w:r>
      <w:r>
        <w:rPr/>
        <w:t>襫�  ��襫  �</w:t>
      </w:r>
      <w:r>
        <w:rPr/>
        <w:t>ਯ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��</w:t>
      </w:r>
      <w:r>
        <w:rPr/>
        <w:t>, �� ��-��� ���� ������� ����</w:t>
      </w:r>
      <w:r>
        <w:rPr/>
        <w:t>㫮 ���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</w:t>
      </w:r>
      <w:r>
        <w:rPr/>
        <w:t>஦� ��</w:t>
      </w:r>
      <w:r>
        <w:rPr/>
        <w:t xml:space="preserve">諠 �� </w:t>
      </w:r>
      <w:r>
        <w:rPr/>
        <w:t xml:space="preserve">ᯨ�� </w:t>
      </w:r>
      <w:r>
        <w:rPr/>
        <w:t>䨭��</w:t>
      </w:r>
      <w:r>
        <w:rPr/>
        <w:t>४��</w:t>
      </w:r>
      <w:r>
        <w:rPr/>
        <w:t xml:space="preserve">. � ���  ��  </w:t>
      </w:r>
      <w:r>
        <w:rPr/>
        <w:t>㤠</w:t>
      </w:r>
      <w:r>
        <w:rPr/>
        <w:t>ਫ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 ����  �������.  �  ����  ���  �</w:t>
      </w:r>
      <w:r>
        <w:rPr/>
        <w:t>맢��  �</w:t>
      </w:r>
      <w:r>
        <w:rPr/>
        <w:t xml:space="preserve">஦�  �   </w:t>
      </w:r>
      <w:r>
        <w:rPr/>
        <w:t>䨭��</w:t>
      </w:r>
      <w:r>
        <w:rPr/>
        <w:t>४�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 ��� ���  㯠��</w:t>
      </w:r>
      <w:r>
        <w:rPr/>
        <w:t>,  �����  ��  ���</w:t>
      </w:r>
      <w:r>
        <w:rPr/>
        <w:t>蠫</w:t>
      </w:r>
      <w:r>
        <w:rPr/>
        <w:t>,  ��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宭쪮 �</w:t>
      </w:r>
      <w:r>
        <w:rPr/>
        <w:t>஢��</w:t>
      </w:r>
      <w:r>
        <w:rPr/>
        <w:t>稢����� ������</w:t>
      </w:r>
      <w:r>
        <w:rPr/>
        <w:t>᪨� ����</w:t>
      </w:r>
      <w:r>
        <w:rPr/>
        <w:t>. �</w:t>
      </w:r>
      <w:r>
        <w:rPr/>
        <w:t>楯����� � ����䥫�  �����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宫���묨 �㪠��</w:t>
      </w:r>
      <w:r>
        <w:rPr/>
        <w:t xml:space="preserve">, </w:t>
      </w:r>
      <w:r>
        <w:rPr/>
        <w:t>䨭��</w:t>
      </w:r>
      <w:r>
        <w:rPr/>
        <w:t>४�� ���</w:t>
      </w:r>
      <w:r>
        <w:rPr/>
        <w:t>⢮���, ��, �᫨ �� ������� 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 </w:t>
      </w:r>
      <w:r>
        <w:rPr/>
        <w:t>᪢�����</w:t>
      </w:r>
      <w:r>
        <w:rPr/>
        <w:t>, �� �� �</w:t>
      </w:r>
      <w:r>
        <w:rPr/>
        <w:t>뤥</w:t>
      </w:r>
      <w:r>
        <w:rPr/>
        <w:t>ন� � �஭��⥫</w:t>
      </w:r>
      <w:r>
        <w:rPr/>
        <w:t>쭮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</w:t>
      </w:r>
      <w:r>
        <w:rPr/>
        <w:t>㯨��  �쨬</w:t>
      </w:r>
      <w:r>
        <w:rPr/>
        <w:t>-�  �</w:t>
      </w:r>
      <w:r>
        <w:rPr/>
        <w:t>ᨫ��</w:t>
      </w:r>
      <w:r>
        <w:rPr/>
        <w:t>,  ���</w:t>
      </w:r>
      <w:r>
        <w:rPr/>
        <w:t>뫠��</w:t>
      </w:r>
      <w:r>
        <w:rPr/>
        <w:t>,  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㬭� ��襫 ��</w:t>
      </w:r>
      <w:r>
        <w:rPr/>
        <w:t>७��</w:t>
      </w:r>
      <w:r>
        <w:rPr/>
        <w:t>. ���</w:t>
      </w:r>
      <w:r>
        <w:rPr/>
        <w:t>᪨� ��� ���</w:t>
      </w:r>
      <w:r>
        <w:rPr/>
        <w:t xml:space="preserve">, ⠪ � </w:t>
      </w:r>
      <w:r>
        <w:rPr/>
        <w:t>ᥫ � ��᫮</w:t>
      </w:r>
      <w:r>
        <w:rPr/>
        <w:t>, 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㫨��</w:t>
      </w:r>
      <w:r>
        <w:rPr/>
        <w:t>. ���</w:t>
      </w:r>
      <w:r>
        <w:rPr/>
        <w:t>ࠢ ������� � ����</w:t>
      </w:r>
      <w:r>
        <w:rPr/>
        <w:t>, �� �</w:t>
      </w:r>
      <w:r>
        <w:rPr/>
        <w:t>롭��� ��� �� ���</w:t>
      </w:r>
      <w:r>
        <w:rPr/>
        <w:t>᪨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롪�� 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 ���� ��</w:t>
      </w:r>
      <w:r>
        <w:rPr/>
        <w:t>㣠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�������� ������ ����� ��</w:t>
      </w:r>
      <w:r>
        <w:rPr/>
        <w:t>㣠��  ����  㣮���</w:t>
      </w:r>
      <w:r>
        <w:rPr/>
        <w:t>,  �  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 �</w:t>
      </w:r>
      <w:r>
        <w:rPr/>
        <w:t>६� ��� </w:t>
      </w:r>
      <w:r>
        <w:rPr/>
        <w:t xml:space="preserve">﫮�� ������  </w:t>
      </w:r>
      <w:r>
        <w:rPr>
          <w:rtl w:val="true"/>
        </w:rPr>
        <w:t>ࠤ</w:t>
      </w:r>
      <w:r>
        <w:rPr/>
        <w:t>�����</w:t>
      </w:r>
      <w:r>
        <w:rPr/>
        <w:t>.  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 � �⮬ ����</w:t>
      </w:r>
      <w:r>
        <w:rPr/>
        <w:t>⠭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᪮</w:t>
      </w:r>
      <w:r>
        <w:rPr/>
        <w:t>३</w:t>
      </w:r>
      <w:r>
        <w:rPr/>
        <w:t>! ��! ��! - ���</w:t>
      </w:r>
      <w:r>
        <w:rPr/>
        <w:t>ਯ�� ���᪨�</w:t>
      </w:r>
      <w:r>
        <w:rPr/>
        <w:t xml:space="preserve">,  </w:t>
      </w:r>
      <w:r>
        <w:rPr/>
        <w:t>楯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</w:t>
      </w:r>
      <w:r>
        <w:rPr/>
        <w:t>, -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, - ���</w:t>
      </w:r>
      <w:r>
        <w:rPr/>
        <w:t>娬 ����</w:t>
      </w:r>
      <w:r>
        <w:rPr/>
        <w:t>ᮬ �⮧�����  ��</w:t>
      </w:r>
      <w:r>
        <w:rPr/>
        <w:t>襤訩</w:t>
      </w:r>
      <w:r>
        <w:rPr/>
        <w:t>,  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 �</w:t>
      </w:r>
      <w:r>
        <w:rPr/>
        <w:t>㬠�</w:t>
      </w:r>
      <w:r>
        <w:rPr/>
        <w:t xml:space="preserve">, �� �� </w:t>
      </w:r>
      <w:r>
        <w:rPr/>
        <w:t>㦥 �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७��</w:t>
      </w:r>
      <w:r>
        <w:rPr/>
        <w:t xml:space="preserve">, �� </w:t>
      </w:r>
      <w:r>
        <w:rPr/>
        <w:t>᭨��� �����</w:t>
      </w:r>
      <w:r>
        <w:rPr/>
        <w:t>, ��</w:t>
      </w:r>
      <w:r>
        <w:rPr/>
        <w:t xml:space="preserve">襫 � ���� � </w:t>
      </w:r>
      <w:r>
        <w:rPr/>
        <w:t>ᥫ �� ����� 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᪠����</w:t>
      </w:r>
      <w:r>
        <w:rPr/>
        <w:t>,  ��  �   �⢥�   ��</w:t>
      </w:r>
      <w:r>
        <w:rPr/>
        <w:t>७��   ������</w:t>
      </w:r>
      <w:r>
        <w:rPr/>
        <w:t>稫���   �����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</w:t>
      </w:r>
      <w:r>
        <w:rPr/>
        <w:t>, ����� �</w:t>
      </w:r>
      <w:r>
        <w:rPr/>
        <w:t>ࠧ� ����</w:t>
      </w:r>
      <w:r>
        <w:rPr/>
        <w:t>㫠 䨭��</w:t>
      </w:r>
      <w:r>
        <w:rPr/>
        <w:t>४��</w:t>
      </w:r>
      <w:r>
        <w:rPr/>
        <w:t>, � ���⢨⥫</w:t>
      </w:r>
      <w:r>
        <w:rPr/>
        <w:t xml:space="preserve">쭮�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饣� ��</w:t>
      </w:r>
      <w:r>
        <w:rPr/>
        <w:t>ᯮ��� � ᥩᬮ��</w:t>
      </w:r>
      <w:r>
        <w:rPr/>
        <w:t>䮬 �� �� �����  �</w:t>
      </w:r>
      <w:r>
        <w:rPr/>
        <w:t>⠭</w:t>
      </w:r>
      <w:r>
        <w:rPr/>
        <w:t>権  ���</w:t>
      </w:r>
      <w:r>
        <w:rPr/>
        <w:t>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? ��</w:t>
      </w:r>
      <w:r>
        <w:rPr/>
        <w:t>祬 �� ��</w:t>
      </w:r>
      <w:r>
        <w:rPr/>
        <w:t xml:space="preserve">७�� </w:t>
      </w:r>
      <w:r>
        <w:rPr/>
        <w:t>襫 � ������� 䨭��</w:t>
      </w:r>
      <w:r>
        <w:rPr/>
        <w:t>४��</w:t>
      </w:r>
      <w:r>
        <w:rPr/>
        <w:t>, ����� �������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⠬ ����? ���� � ���� ���� </w:t>
      </w:r>
      <w:r>
        <w:rPr/>
        <w:t>᢮� �������</w:t>
      </w:r>
      <w:r>
        <w:rPr/>
        <w:t xml:space="preserve">. �� - </w:t>
      </w:r>
      <w:r>
        <w:rPr/>
        <w:t>ࠧ</w:t>
      </w:r>
      <w:r>
        <w:rPr/>
        <w:t>. � ��</w:t>
      </w:r>
      <w:r>
        <w:rPr/>
        <w:t>஥</w:t>
      </w:r>
      <w:r>
        <w:rPr/>
        <w:t>: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 ��</w:t>
      </w:r>
      <w:r>
        <w:rPr/>
        <w:t>७�� �� ��</w:t>
      </w:r>
      <w:r>
        <w:rPr/>
        <w:t>襫 � ������</w:t>
      </w:r>
      <w:r>
        <w:rPr/>
        <w:t>, �� ��������� 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, � ⥬ �� �</w:t>
      </w:r>
      <w:r>
        <w:rPr/>
        <w:t>뫮 ������</w:t>
      </w:r>
      <w:r>
        <w:rPr/>
        <w:t>, ��  �</w:t>
      </w:r>
      <w:r>
        <w:rPr/>
        <w:t>ਣ�਩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஥ �६� ����ন��� � ᢮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 �⮩ ��</w:t>
      </w:r>
      <w:r>
        <w:rPr/>
        <w:t xml:space="preserve">࠭���� </w:t>
      </w:r>
      <w:r>
        <w:rPr/>
        <w:t>䨭��</w:t>
      </w:r>
      <w:r>
        <w:rPr/>
        <w:t>४�� �� �</w:t>
      </w:r>
      <w:r>
        <w:rPr/>
        <w:t xml:space="preserve">⠫ </w:t>
      </w:r>
      <w:r>
        <w:rPr/>
        <w:t>ࠧ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祬� �� �� ��������</w:t>
      </w:r>
      <w:r>
        <w:rPr/>
        <w:t>? �� ����</w:t>
      </w:r>
      <w:r>
        <w:rPr/>
        <w:t>砥� ��� �� �����誠 � ��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, �� � � ����</w:t>
      </w:r>
      <w:r>
        <w:rPr/>
        <w:t>ਫ</w:t>
      </w:r>
      <w:r>
        <w:rPr/>
        <w:t>, -  ��</w:t>
      </w:r>
      <w:r>
        <w:rPr/>
        <w:t>笮���</w:t>
      </w:r>
      <w:r>
        <w:rPr/>
        <w:t>,  ���  ���  ���  �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</w:t>
      </w:r>
      <w:r>
        <w:rPr/>
        <w:t>, �⢥⨫ �����������, - ��</w:t>
      </w:r>
      <w:r>
        <w:rPr/>
        <w:t>諨 ��� � �</w:t>
      </w:r>
      <w:r>
        <w:rPr/>
        <w:t>ࠪ�� � ��</w:t>
      </w:r>
      <w:r>
        <w:rPr/>
        <w:t>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</w:t>
      </w:r>
      <w:r>
        <w:rPr/>
        <w:t>誨��</w:t>
      </w:r>
      <w:r>
        <w:rPr/>
        <w:t>?! �� ��� ��</w:t>
      </w:r>
      <w:r>
        <w:rPr/>
        <w:t>᪢��</w:t>
      </w:r>
      <w:r>
        <w:rPr/>
        <w:t>? � ⥫��</w:t>
      </w:r>
      <w:r>
        <w:rPr/>
        <w:t>ࠬ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⠬, � ����, ���! ������ ��</w:t>
      </w:r>
      <w:r>
        <w:rPr/>
        <w:t>誨�᪮�� ⥫������</w:t>
      </w:r>
      <w:r>
        <w:rPr/>
        <w:t>,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ࠧ�����</w:t>
      </w:r>
      <w:r>
        <w:rPr/>
        <w:t>, � ⮬ �᫥ ���</w:t>
      </w:r>
      <w:r>
        <w:rPr/>
        <w:t>뫠�� ⥫��</w:t>
      </w:r>
      <w:r>
        <w:rPr/>
        <w:t xml:space="preserve">ࠬ�� � ����⪮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�... �� �����, �����... - �� �</w:t>
      </w:r>
      <w:r>
        <w:rPr/>
        <w:t>ண���ਫ</w:t>
      </w:r>
      <w:r>
        <w:rPr/>
        <w:t>, � ���  ��  �</w:t>
      </w:r>
      <w:r>
        <w:rPr/>
        <w:t>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. ����� ���  ��</w:t>
      </w:r>
      <w:r>
        <w:rPr/>
        <w:t>ᢥ⨫���  ���⥭</w:t>
      </w:r>
      <w:r>
        <w:rPr/>
        <w:t xml:space="preserve">쪨�  </w:t>
      </w:r>
      <w:r>
        <w:rPr/>
        <w:t>ᢥ⮬</w:t>
      </w:r>
      <w:r>
        <w:rPr/>
        <w:t>.  �  ������  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��</w:t>
      </w:r>
      <w:r>
        <w:rPr/>
        <w:t xml:space="preserve">筠� ���⨭� ����  �⥯�  �  </w:t>
      </w:r>
      <w:r>
        <w:rPr/>
        <w:t>ࠡ���</w:t>
      </w:r>
      <w:r>
        <w:rPr/>
        <w:t>.  �</w:t>
      </w:r>
      <w:r>
        <w:rPr/>
        <w:t>᢮��������</w:t>
      </w:r>
      <w:r>
        <w:rPr/>
        <w:t>!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᢮�������� </w:t>
      </w:r>
      <w:r>
        <w:rPr/>
        <w:t>䨭��</w:t>
      </w:r>
      <w:r>
        <w:rPr/>
        <w:t>४�� �� �⮣� ����</w:t>
      </w:r>
      <w:r>
        <w:rPr/>
        <w:t>⢨� �  ���  ��</w:t>
      </w:r>
      <w:r>
        <w:rPr/>
        <w:t>室����</w:t>
      </w:r>
      <w:r>
        <w:rPr/>
        <w:t>!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⥯�� ���������� ������� </w:t>
      </w:r>
      <w:r>
        <w:rPr/>
        <w:t>祣�</w:t>
      </w:r>
      <w:r>
        <w:rPr/>
        <w:t>-����� � ���</w:t>
      </w:r>
      <w:r>
        <w:rPr/>
        <w:t>㦥 ����</w:t>
      </w:r>
      <w:r>
        <w:rPr/>
        <w:t>... - ���</w:t>
      </w:r>
      <w:r>
        <w:rPr/>
        <w:t>஡����</w:t>
      </w:r>
      <w:r>
        <w:rPr/>
        <w:t>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 ���᪨�</w:t>
      </w:r>
      <w:r>
        <w:rPr/>
        <w:t>, ��</w:t>
      </w:r>
      <w:r>
        <w:rPr/>
        <w:t>㪭� ����</w:t>
      </w:r>
      <w:r>
        <w:rPr/>
        <w:t>-���� �� �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७�� ��</w:t>
      </w:r>
      <w:r>
        <w:rPr/>
        <w:t>砫 ��</w:t>
      </w:r>
      <w:r>
        <w:rPr/>
        <w:t>᪠�</w:t>
      </w:r>
      <w:r>
        <w:rPr/>
        <w:t>뢠��  ���</w:t>
      </w:r>
      <w:r>
        <w:rPr/>
        <w:t>஡����</w:t>
      </w:r>
      <w:r>
        <w:rPr/>
        <w:t>.  ����  ⮫</w:t>
      </w:r>
      <w:r>
        <w:rPr/>
        <w:t>쪮  ��  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</w:t>
      </w:r>
      <w:r>
        <w:rPr/>
        <w:t>, �</w:t>
      </w:r>
      <w:r>
        <w:rPr/>
        <w:t>㤠 �� ��</w:t>
      </w:r>
      <w:r>
        <w:rPr/>
        <w:t xml:space="preserve">ࠢ��� </w:t>
      </w:r>
      <w:r>
        <w:rPr/>
        <w:t>䨭��</w:t>
      </w:r>
      <w:r>
        <w:rPr/>
        <w:t>४�஬</w:t>
      </w:r>
      <w:r>
        <w:rPr/>
        <w:t>, ��� ���������� �</w:t>
      </w:r>
      <w:r>
        <w:rPr/>
        <w:t>ਭ</w:t>
      </w:r>
      <w:r>
        <w:rPr/>
        <w:t>﫨 � ����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쭥�訬 ��</w:t>
      </w:r>
      <w:r>
        <w:rPr/>
        <w:t>ࠧ��</w:t>
      </w:r>
      <w:r>
        <w:rPr/>
        <w:t>. ����, ����</w:t>
      </w:r>
      <w:r>
        <w:rPr/>
        <w:t>筮</w:t>
      </w:r>
      <w:r>
        <w:rPr/>
        <w:t>, � ��᫨ �� �����⨫  �  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 �����  ����  �  ���</w:t>
      </w:r>
      <w:r>
        <w:rPr/>
        <w:t xml:space="preserve">.  ��  </w:t>
      </w:r>
      <w:r>
        <w:rPr/>
        <w:t>ᥩ��  ��  ᮣ��ᨫ���  �  �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</w:t>
      </w:r>
      <w:r>
        <w:rPr/>
        <w:t>, �� ��</w:t>
      </w:r>
      <w:r>
        <w:rPr/>
        <w:t>室���</w:t>
      </w:r>
      <w:r>
        <w:rPr/>
        <w:t>, ����</w:t>
      </w:r>
      <w:r>
        <w:rPr/>
        <w:t>筮</w:t>
      </w:r>
      <w:r>
        <w:rPr/>
        <w:t>, � ��</w:t>
      </w:r>
      <w:r>
        <w:rPr/>
        <w:t xml:space="preserve">誨�᪮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��  ��  ��  </w:t>
      </w:r>
      <w:r>
        <w:rPr/>
        <w:t>ᥩ��</w:t>
      </w:r>
      <w:r>
        <w:rPr/>
        <w:t>?  -   ��</w:t>
      </w:r>
      <w:r>
        <w:rPr/>
        <w:t>ॡ��   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䨭��</w:t>
      </w:r>
      <w:r>
        <w:rPr/>
        <w:t>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�� ����, - �⢥⨫, �</w:t>
      </w:r>
      <w:r>
        <w:rPr/>
        <w:t>ਢ� ��������</w:t>
      </w:r>
      <w:r>
        <w:rPr/>
        <w:t>,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ࠫ</w:t>
      </w:r>
      <w:r>
        <w:rPr/>
        <w:t>쭮</w:t>
      </w:r>
      <w:r>
        <w:rPr/>
        <w:t>, � ���</w:t>
      </w:r>
      <w:r>
        <w:rPr/>
        <w:t>१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! ��, </w:t>
      </w:r>
      <w:r>
        <w:rPr/>
        <w:t>ᯠᨡ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७�� �த����� ᢮� �����</w:t>
      </w:r>
      <w:r>
        <w:rPr/>
        <w:t xml:space="preserve">⢮�����. � </w:t>
      </w:r>
      <w:r>
        <w:rPr/>
        <w:t>祬 ����� �� �����</w:t>
      </w:r>
      <w:r>
        <w:rPr/>
        <w:t>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 ��</w:t>
      </w:r>
      <w:r>
        <w:rPr/>
        <w:t xml:space="preserve">। </w:t>
      </w:r>
      <w:r>
        <w:rPr/>
        <w:t>䨭��</w:t>
      </w:r>
      <w:r>
        <w:rPr/>
        <w:t>४�஬ ࠧ���</w:t>
      </w:r>
      <w:r>
        <w:rPr/>
        <w:t>稢����� ��������� 楯�  ��室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堬�� � �����</w:t>
      </w:r>
      <w:r>
        <w:rPr/>
        <w:t>ࠧ��</w:t>
      </w:r>
      <w:r>
        <w:rPr/>
        <w:t>, � ��</w:t>
      </w:r>
      <w:r>
        <w:rPr/>
        <w:t>类� ��᫥���饥 �����  �  �⮩  楯�  �뫮  �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饣�</w:t>
      </w:r>
      <w:r>
        <w:rPr/>
        <w:t>. ���� �⮨�� ��� �� ��</w:t>
      </w:r>
      <w:r>
        <w:rPr>
          <w:rtl w:val="true"/>
        </w:rPr>
        <w:t>ﭠ</w:t>
      </w:r>
      <w:r>
        <w:rPr/>
        <w:t>� ���᪠ � �������  �  ⥫�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</w:t>
      </w:r>
      <w:r>
        <w:rPr/>
        <w:t>㦠���   ��</w:t>
      </w:r>
      <w:r>
        <w:rPr/>
        <w:t>।   ��</w:t>
      </w:r>
      <w:r>
        <w:rPr/>
        <w:t>誨�</w:t>
      </w:r>
      <w:r>
        <w:rPr/>
        <w:t>᪨�   ⥫���</w:t>
      </w:r>
      <w:r>
        <w:rPr/>
        <w:t>䮬    ���    ��㪨  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�����</w:t>
      </w:r>
      <w:r>
        <w:rPr/>
        <w:t>饩�� ��</w:t>
      </w:r>
      <w:r>
        <w:rPr/>
        <w:t>ମ����</w:t>
      </w:r>
      <w:r>
        <w:rPr/>
        <w:t>! ����� �� ������-� �</w:t>
      </w:r>
      <w:r>
        <w:rPr/>
        <w:t>ࠦ�������</w:t>
      </w:r>
      <w:r>
        <w:rPr/>
        <w:t>, �����</w:t>
      </w:r>
      <w:r>
        <w:rPr/>
        <w:t>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㦠�</w:t>
      </w:r>
      <w:r>
        <w:rPr/>
        <w:t>! ����⪠  ��������  �  ����</w:t>
      </w:r>
      <w:r>
        <w:rPr/>
        <w:t xml:space="preserve">稪��  �  </w:t>
      </w:r>
      <w:r>
        <w:rPr/>
        <w:t xml:space="preserve">ᠬ��  </w:t>
      </w:r>
      <w:r>
        <w:rPr/>
        <w:t>"���"!  ���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㪠 �� ���� ⮩ �� </w:t>
      </w:r>
      <w:r>
        <w:rPr/>
        <w:t>"����". �����⨥ ���</w:t>
      </w:r>
      <w:r>
        <w:rPr/>
        <w:t>쬨 ���뫮� ������ ��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-������". ������� ���</w:t>
      </w:r>
      <w:r>
        <w:rPr/>
        <w:t xml:space="preserve">稪� � ��� </w:t>
      </w:r>
      <w:r>
        <w:rPr/>
        <w:t>⠪�, �� �������</w:t>
      </w:r>
      <w:r>
        <w:rPr/>
        <w:t>襣� ������  �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</w:t>
      </w:r>
      <w:r>
        <w:rPr/>
        <w:t>.  ��</w:t>
      </w:r>
      <w:r>
        <w:rPr/>
        <w:t>஧�  ���⮢���   �ࠦ���</w:t>
      </w:r>
      <w:r>
        <w:rPr/>
        <w:t>,   ��⠢����   �</w:t>
      </w:r>
      <w:r>
        <w:rPr/>
        <w:t>४����  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⢠. ������, ⥬�� </w:t>
      </w:r>
      <w:r>
        <w:rPr/>
        <w:t>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⥯� �� �</w:t>
      </w:r>
      <w:r>
        <w:rPr/>
        <w:t>ப� �����⥭ � ⥠�ࠫ��� ��</w:t>
      </w:r>
      <w:r>
        <w:rPr/>
        <w:t>㣠� ��</w:t>
      </w:r>
      <w:r>
        <w:rPr/>
        <w:t>᪢�</w:t>
      </w:r>
      <w:r>
        <w:rPr/>
        <w:t>, 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祫����  ���  </w:t>
      </w:r>
      <w:r>
        <w:rPr/>
        <w:t>-  ��  �����</w:t>
      </w:r>
      <w:r>
        <w:rPr/>
        <w:t>祪</w:t>
      </w:r>
      <w:r>
        <w:rPr/>
        <w:t>.  ��  ��-⠪�  �,  ��  ��</w:t>
      </w:r>
      <w:r>
        <w:rPr/>
        <w:t>᪠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</w:t>
      </w:r>
      <w:r>
        <w:rPr/>
        <w:t>, ���� � ��� �⥯� �</w:t>
      </w:r>
      <w:r>
        <w:rPr/>
        <w:t>뫮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稥 ����� ���᪮�� �</w:t>
      </w:r>
      <w:r>
        <w:rPr/>
        <w:t>१ �⮫ �१����� � ��� ��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�� �� ����</w:t>
      </w:r>
      <w:r>
        <w:rPr/>
        <w:t>ਫ</w:t>
      </w:r>
      <w:r>
        <w:rPr/>
        <w:t>, ⥬ ��</w:t>
      </w:r>
      <w:r>
        <w:rPr/>
        <w:t>筥� �</w:t>
      </w:r>
      <w:r>
        <w:rPr/>
        <w:t>⠭������� �� �����.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筥�  �</w:t>
      </w:r>
      <w:r>
        <w:rPr/>
        <w:t>⠭�������  �  �����  ���</w:t>
      </w:r>
      <w:r>
        <w:rPr/>
        <w:t>஡����</w:t>
      </w:r>
      <w:r>
        <w:rPr/>
        <w:t>,  ����</w:t>
      </w:r>
      <w:r>
        <w:rPr/>
        <w:t>묨  �</w:t>
      </w:r>
      <w:r>
        <w:rPr/>
        <w:t>᭠</w:t>
      </w:r>
      <w:r>
        <w:rPr/>
        <w:t xml:space="preserve">頫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.. ⥬ ����� ��</w:t>
      </w:r>
      <w:r>
        <w:rPr/>
        <w:t>ਫ ��᪠�</w:t>
      </w:r>
      <w:r>
        <w:rPr/>
        <w:t>稪� 䨭��</w:t>
      </w:r>
      <w:r>
        <w:rPr/>
        <w:t>४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 ᮮ�</w:t>
      </w:r>
      <w:r>
        <w:rPr/>
        <w:t>騫</w:t>
      </w:r>
      <w:r>
        <w:rPr/>
        <w:t>, �� �⥯�  �</w:t>
      </w:r>
      <w:r>
        <w:rPr/>
        <w:t>ᯮ�ᠫ��  ��  ⮣�</w:t>
      </w:r>
      <w:r>
        <w:rPr/>
        <w:t>,  ��  ��⠫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�⨢����� ⥬</w:t>
      </w:r>
      <w:r>
        <w:rPr/>
        <w:t>, ��  �</w:t>
      </w:r>
      <w:r>
        <w:rPr/>
        <w:t>ਥ</w:t>
      </w:r>
      <w:r>
        <w:rPr/>
        <w:t>堫  ��  ���</w:t>
      </w:r>
      <w:r>
        <w:rPr/>
        <w:t>,  �⮡�  ������  ���  �  ��</w:t>
      </w:r>
      <w:r>
        <w:rPr/>
        <w:t>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䨭��</w:t>
      </w:r>
      <w:r>
        <w:rPr/>
        <w:t xml:space="preserve">४�� </w:t>
      </w:r>
      <w:r>
        <w:rPr/>
        <w:t xml:space="preserve">㦥 </w:t>
      </w:r>
      <w:r>
        <w:rPr/>
        <w:t>⢥</w:t>
      </w:r>
      <w:r>
        <w:rPr/>
        <w:t>म ����</w:t>
      </w:r>
      <w:r>
        <w:rPr/>
        <w:t>, �� ��, �� ��</w:t>
      </w:r>
      <w:r>
        <w:rPr/>
        <w:t>᪠�</w:t>
      </w:r>
      <w:r>
        <w:rPr/>
        <w:t>뢠�� ���  ����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 - ����! ���� �� ��</w:t>
      </w:r>
      <w:r>
        <w:rPr>
          <w:rtl w:val="true"/>
        </w:rPr>
        <w:t>ࢮ</w:t>
      </w:r>
      <w:r>
        <w:rPr/>
        <w:t>�� �� ��᫥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� �� ����� � ��</w:t>
      </w:r>
      <w:r>
        <w:rPr/>
        <w:t>誨��</w:t>
      </w:r>
      <w:r>
        <w:rPr/>
        <w:t xml:space="preserve">, � </w:t>
      </w:r>
      <w:r>
        <w:rPr/>
        <w:t>ᠬ��� �⥯� � ��</w:t>
      </w:r>
      <w:r>
        <w:rPr/>
        <w:t>誨�� ⮦�  ��  �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</w:t>
      </w:r>
      <w:r>
        <w:rPr>
          <w:rtl w:val="true"/>
        </w:rPr>
        <w:t>ﭮ</w:t>
      </w:r>
      <w:r>
        <w:rPr/>
        <w:t>�� ⥫������</w:t>
      </w:r>
      <w:r>
        <w:rPr/>
        <w:t>, �� �</w:t>
      </w:r>
      <w:r>
        <w:rPr/>
        <w:t xml:space="preserve">뫮 </w:t>
      </w:r>
      <w:r>
        <w:rPr/>
        <w:t>ࠧ��⮣� �⥪�� �  �ࠪ��</w:t>
      </w:r>
      <w:r>
        <w:rPr/>
        <w:t>,  �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易�� ��</w:t>
      </w:r>
      <w:r>
        <w:rPr/>
        <w:t>ॢ����</w:t>
      </w:r>
      <w:r>
        <w:rPr/>
        <w:t>... - ��</w:t>
      </w:r>
      <w:r>
        <w:rPr/>
        <w:t>祣� �⮣� �� �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⮫</w:t>
      </w:r>
      <w:r>
        <w:rPr/>
        <w:t>쪮 䨭��</w:t>
      </w:r>
      <w:r>
        <w:rPr/>
        <w:t>४�� �</w:t>
      </w:r>
      <w:r>
        <w:rPr/>
        <w:t>⢥</w:t>
      </w:r>
      <w:r>
        <w:rPr/>
        <w:t>न��� �  ��᫨</w:t>
      </w:r>
      <w:r>
        <w:rPr/>
        <w:t>,  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 ��  ���  ⥫�,  ��</w:t>
      </w:r>
      <w:r>
        <w:rPr/>
        <w:t>稭��  �  ���</w:t>
      </w:r>
      <w:r>
        <w:rPr/>
        <w:t>,  �  ������  �����-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㤨���� 䨭��</w:t>
      </w:r>
      <w:r>
        <w:rPr/>
        <w:t>४���</w:t>
      </w:r>
      <w:r>
        <w:rPr/>
        <w:t>, �� ����</w:t>
      </w:r>
      <w:r>
        <w:rPr/>
        <w:t>㫮 �� ���� ������ ����</w:t>
      </w:r>
      <w:r>
        <w:rPr/>
        <w:t>਩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���������  ��  </w:t>
      </w:r>
      <w:r>
        <w:rPr/>
        <w:t>᢮��  ����  �   �����������</w:t>
      </w:r>
      <w:r>
        <w:rPr/>
        <w:t>,   ���-� 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稢襣��� � ��᫥</w:t>
      </w:r>
      <w:r>
        <w:rPr/>
        <w:t>, �� �</w:t>
      </w:r>
      <w:r>
        <w:rPr/>
        <w:t>६� ��६�</w:t>
      </w:r>
      <w:r>
        <w:rPr/>
        <w:t>饣��� �� ��室���  ��</w:t>
      </w:r>
      <w:r>
        <w:rPr/>
        <w:t>-���  ���</w:t>
      </w:r>
      <w:r>
        <w:rPr/>
        <w:t>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⥭�  ���⮫</w:t>
      </w:r>
      <w:r>
        <w:rPr/>
        <w:t>쭮�  �����</w:t>
      </w:r>
      <w:r>
        <w:rPr/>
        <w:t xml:space="preserve">,  ���-�  </w:t>
      </w:r>
      <w:r>
        <w:rPr/>
        <w:t>㤨��⥫쭮  �</w:t>
      </w:r>
      <w:r>
        <w:rPr/>
        <w:t>ਪ�</w:t>
      </w:r>
      <w:r>
        <w:rPr/>
        <w:t>뢠�襣���  类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饣� ��� </w:t>
      </w:r>
      <w:r>
        <w:rPr/>
        <w:t>ᢥ� �����</w:t>
      </w:r>
      <w:r>
        <w:rPr/>
        <w:t>窨 ����⮩</w:t>
      </w:r>
      <w:r>
        <w:rPr/>
        <w:t xml:space="preserve">, - </w:t>
      </w:r>
      <w:r>
        <w:rPr/>
        <w:t>䨭��</w:t>
      </w:r>
      <w:r>
        <w:rPr/>
        <w:t>४�� �</w:t>
      </w:r>
      <w:r>
        <w:rPr/>
        <w:t>㬠� ⮫쪮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</w:t>
      </w:r>
      <w:r>
        <w:rPr/>
        <w:t>? ��</w:t>
      </w:r>
      <w:r>
        <w:rPr/>
        <w:t xml:space="preserve">祬 </w:t>
      </w:r>
      <w:r>
        <w:rPr/>
        <w:t>⠪ ����� ���� ��� � ����</w:t>
      </w:r>
      <w:r>
        <w:rPr/>
        <w:t>뭭�� � ����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  ������   ����訩��   �����������</w:t>
      </w:r>
      <w:r>
        <w:rPr/>
        <w:t xml:space="preserve">?   �   </w:t>
      </w:r>
      <w:r>
        <w:rPr/>
        <w:t>ᮧ�����   ���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�</w:t>
      </w:r>
      <w:r>
        <w:rPr/>
        <w:t>, �� �</w:t>
      </w:r>
      <w:r>
        <w:rPr/>
        <w:t>஧��� ���᭮��</w:t>
      </w:r>
      <w:r>
        <w:rPr/>
        <w:t>, ��</w:t>
      </w:r>
      <w:r>
        <w:rPr/>
        <w:t>砫� ⮬��� ���� 䨭��</w:t>
      </w:r>
      <w:r>
        <w:rPr/>
        <w:t>४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 ����</w:t>
      </w:r>
      <w:r>
        <w:rPr/>
        <w:t>砥� 㢥�⮪  �����������  �  䮪�</w:t>
      </w:r>
      <w:r>
        <w:rPr/>
        <w:t>ᮢ  ���  �  ����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䨭��</w:t>
      </w:r>
      <w:r>
        <w:rPr/>
        <w:t>४�� ��ᬠ�ਢ�� ��� ���</w:t>
      </w:r>
      <w:r>
        <w:rPr/>
        <w:t xml:space="preserve">, ���� </w:t>
      </w:r>
      <w:r>
        <w:rPr/>
        <w:t>㦥  ��  ����  ⮣�</w:t>
      </w:r>
      <w:r>
        <w:rPr/>
        <w:t>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</w:t>
      </w:r>
      <w:r>
        <w:rPr/>
        <w:t>. �</w:t>
      </w:r>
      <w:r>
        <w:rPr/>
        <w:t>뫮 ���</w:t>
      </w:r>
      <w:r>
        <w:rPr/>
        <w:t>-��, �� �</w:t>
      </w:r>
      <w:r>
        <w:rPr/>
        <w:t>।�</w:t>
      </w:r>
      <w:r>
        <w:rPr/>
        <w:t>⠢�</w:t>
      </w:r>
      <w:r>
        <w:rPr/>
        <w:t>﫮��  ��  �����  ������</w:t>
      </w:r>
      <w:r>
        <w:rPr/>
        <w:t>᭨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  ��</w:t>
      </w:r>
      <w:r>
        <w:rPr/>
        <w:t>祬  ��㬠���  �����⭨�</w:t>
      </w:r>
      <w:r>
        <w:rPr/>
        <w:t>᪨�  ��᪠�  �  ��</w:t>
      </w:r>
      <w:r>
        <w:rPr/>
        <w:t>宦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誨��</w:t>
      </w:r>
      <w:r>
        <w:rPr/>
        <w:t>,  �  ��  ��-�  �</w:t>
      </w:r>
      <w:r>
        <w:rPr/>
        <w:t>뫮  ����������  ��  ���譮��  � 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���� �⨭� ����</w:t>
      </w:r>
      <w:r>
        <w:rPr/>
        <w:t>४ �����  ��  �����</w:t>
      </w:r>
      <w:r>
        <w:rPr/>
        <w:t>,  �⮡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⥭� �� ���</w:t>
      </w:r>
      <w:r>
        <w:rPr/>
        <w:t xml:space="preserve">, ���  ��  ���⥫  ������  ���⮬,  -  </w:t>
      </w:r>
      <w:r>
        <w:rPr/>
        <w:t>䨭��</w:t>
      </w:r>
      <w:r>
        <w:rPr/>
        <w:t xml:space="preserve">४��� 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 �஬���� ᨭ� � �ࠢ�� ��஭� ���  �  ᠬ���  ��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�����</w:t>
      </w:r>
      <w:r>
        <w:rPr/>
        <w:t>஢��  ���</w:t>
      </w:r>
      <w:r>
        <w:rPr/>
        <w:t>筮  �����������  ��  ⥯���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 ����������</w:t>
      </w:r>
      <w:r>
        <w:rPr/>
        <w:t xml:space="preserve">, � ��  </w:t>
      </w:r>
      <w:r>
        <w:rPr/>
        <w:t>襥  �  ����  �  �����  ����  ��祬</w:t>
      </w:r>
      <w:r>
        <w:rPr/>
        <w:t>-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  ��</w:t>
      </w:r>
      <w:r>
        <w:rPr/>
        <w:t>७</w:t>
      </w:r>
      <w:r>
        <w:rPr/>
        <w:t>쪮�  �����⮥  ��譥</w:t>
      </w:r>
      <w:r>
        <w:rPr/>
        <w:t>.  �᫨  ��   �   �⮬�   �</w:t>
      </w:r>
      <w:r>
        <w:rPr/>
        <w:t>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��� � ����������� �� �</w:t>
      </w:r>
      <w:r>
        <w:rPr/>
        <w:t>६� ��� ������</w:t>
      </w:r>
      <w:r>
        <w:rPr/>
        <w:t>⢨� ����⥫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 ��笮������</w:t>
      </w:r>
      <w:r>
        <w:rPr/>
        <w:t xml:space="preserve">, </w:t>
      </w:r>
      <w:r>
        <w:rPr/>
        <w:t>१��� ���������  �����</w:t>
      </w:r>
      <w:r>
        <w:rPr/>
        <w:t>,  �⠢</w:t>
      </w:r>
      <w:r>
        <w:rPr/>
        <w:t>襣�  ���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஢����� � ���᫨����� � ������</w:t>
      </w:r>
      <w:r>
        <w:rPr/>
        <w:t>, - �����  �</w:t>
      </w:r>
      <w:r>
        <w:rPr/>
        <w:t xml:space="preserve">뫮  </w:t>
      </w:r>
      <w:r>
        <w:rPr/>
        <w:t>ᬥ��  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७�� �</w:t>
      </w:r>
      <w:r>
        <w:rPr/>
        <w:t>⠫ ��</w:t>
      </w:r>
      <w:r>
        <w:rPr/>
        <w:t>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 �� ���� ��</w:t>
      </w:r>
      <w:r>
        <w:rPr/>
        <w:t xml:space="preserve">ᯮ����� </w:t>
      </w:r>
      <w:r>
        <w:rPr/>
        <w:t>䨭��</w:t>
      </w:r>
      <w:r>
        <w:rPr/>
        <w:t>४��</w:t>
      </w:r>
      <w:r>
        <w:rPr/>
        <w:t>, �� �� ������,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 �����  ��</w:t>
      </w:r>
      <w:r>
        <w:rPr/>
        <w:t>ᯠ�����  ����</w:t>
      </w:r>
      <w:r>
        <w:rPr/>
        <w:t>,  ᪮�</w:t>
      </w:r>
      <w:r>
        <w:rPr/>
        <w:t>쪮  ��  �</w:t>
      </w:r>
      <w:r>
        <w:rPr/>
        <w:t>ᬠ�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</w:t>
      </w:r>
      <w:r>
        <w:rPr/>
        <w:t>.  ����  ��  ���   �⢥</w:t>
      </w:r>
      <w:r>
        <w:rPr/>
        <w:t>ত���</w:t>
      </w:r>
      <w:r>
        <w:rPr/>
        <w:t>,   ��   �</w:t>
      </w:r>
      <w:r>
        <w:rPr/>
        <w:t>뫮   ��</w:t>
      </w:r>
      <w:r>
        <w:rPr/>
        <w:t>-�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⢥���� � �⮬ </w:t>
      </w:r>
      <w:r>
        <w:rPr/>
        <w:t>ᮥ������� ����������� � ��� ������� ��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,  �������  �������,  ����</w:t>
      </w:r>
      <w:r>
        <w:rPr/>
        <w:t>㧨��  �  ��設�</w:t>
      </w:r>
      <w:r>
        <w:rPr/>
        <w:t>,  -  �</w:t>
      </w:r>
      <w:r>
        <w:rPr/>
        <w:t>㤥�  ��</w:t>
      </w:r>
      <w:r>
        <w:rPr/>
        <w:t>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룫�뢠� ��</w:t>
      </w:r>
      <w:r>
        <w:rPr/>
        <w:t>-�� ���� � ������� �</w:t>
      </w:r>
      <w:r>
        <w:rPr/>
        <w:t>ਪ�</w:t>
      </w:r>
      <w:r>
        <w:rPr/>
        <w:t xml:space="preserve">뢠� </w:t>
      </w:r>
      <w:r>
        <w:rPr/>
        <w:t>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᪨� ���� ����� ��� � ��� ��  ��</w:t>
      </w:r>
      <w:r>
        <w:rPr/>
        <w:t>設��쭮  �������</w:t>
      </w:r>
      <w:r>
        <w:rPr/>
        <w:t>,  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�</w:t>
      </w:r>
      <w:r>
        <w:rPr/>
        <w:t>뢠� ����栬� �� �⮫�</w:t>
      </w:r>
      <w:r>
        <w:rPr/>
        <w:t>, ����� �</w:t>
      </w:r>
      <w:r>
        <w:rPr/>
        <w:t>㣮��� �����᪮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⮬ ������ ���</w:t>
      </w:r>
      <w:r>
        <w:rPr/>
        <w:t>६���� �� �� ��</w:t>
      </w:r>
      <w:r>
        <w:rPr/>
        <w:t xml:space="preserve">襭 </w:t>
      </w:r>
      <w:r>
        <w:rPr/>
        <w:t>१��� ᨣ���</w:t>
      </w:r>
      <w:r>
        <w:rPr/>
        <w:t xml:space="preserve">. �� </w:t>
      </w:r>
      <w:r>
        <w:rPr/>
        <w:t>ᨣ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</w:t>
      </w:r>
      <w:r>
        <w:rPr/>
        <w:t>, � �</w:t>
      </w:r>
      <w:r>
        <w:rPr/>
        <w:t>㣮��� ����������� ����㧨���� � ���� �⮫�</w:t>
      </w:r>
      <w:r>
        <w:rPr/>
        <w:t>. �</w:t>
      </w:r>
      <w:r>
        <w:rPr/>
        <w:t>㣮��� �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⢠, ������ �</w:t>
      </w:r>
      <w:r>
        <w:rPr/>
        <w:t>ᯮ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䨭��</w:t>
      </w:r>
      <w:r>
        <w:rPr/>
        <w:t>४�� �� �᪮�</w:t>
      </w:r>
      <w:r>
        <w:rPr/>
        <w:t>짭㫠 ��  ��</w:t>
      </w:r>
      <w:r>
        <w:rPr/>
        <w:t>७��</w:t>
      </w:r>
      <w:r>
        <w:rPr/>
        <w:t>,  �����  ��</w:t>
      </w:r>
      <w:r>
        <w:rPr/>
        <w:t>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</w:t>
      </w:r>
      <w:r>
        <w:rPr/>
        <w:t>, ��</w:t>
      </w:r>
      <w:r>
        <w:rPr/>
        <w:t>祬 � ������ ��� ���쪭� 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祣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設��쭮</w:t>
      </w:r>
      <w:r>
        <w:rPr/>
        <w:t xml:space="preserve">, - ���� �⢥⨫ </w:t>
      </w:r>
      <w:r>
        <w:rPr/>
        <w:t>䨭��</w:t>
      </w:r>
      <w:r>
        <w:rPr/>
        <w:t>४��</w:t>
      </w:r>
      <w:r>
        <w:rPr/>
        <w:t xml:space="preserve">, �⤥�� ���  �,  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</w:t>
      </w:r>
      <w:r>
        <w:rPr/>
        <w:t>, ��⢥�� ����</w:t>
      </w:r>
      <w:r>
        <w:rPr/>
        <w:t>ᮬ ��ᨫ</w:t>
      </w:r>
      <w:r>
        <w:rPr/>
        <w:t>: - �� �� � ⥡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設� ����᫮</w:t>
      </w:r>
      <w:r>
        <w:rPr/>
        <w:t xml:space="preserve">, </w:t>
      </w:r>
      <w:r>
        <w:rPr/>
        <w:t>㤠</w:t>
      </w:r>
      <w:r>
        <w:rPr/>
        <w:t>ਫ�� �� ���� ����</w:t>
      </w:r>
      <w:r>
        <w:rPr/>
        <w:t>, - �⢥⨫ ��</w:t>
      </w:r>
      <w:r>
        <w:rPr/>
        <w:t>७��</w:t>
      </w:r>
      <w:r>
        <w:rPr/>
        <w:t>, �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!" - ��</w:t>
      </w:r>
      <w:r>
        <w:rPr/>
        <w:t xml:space="preserve">᪫���� ��᫥��� </w:t>
      </w:r>
      <w:r>
        <w:rPr/>
        <w:t>䨭��</w:t>
      </w:r>
      <w:r>
        <w:rPr/>
        <w:t>४��</w:t>
      </w:r>
      <w:r>
        <w:rPr/>
        <w:t>.  �  ���  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㣫����� � �</w:t>
      </w:r>
      <w:r>
        <w:rPr/>
        <w:t xml:space="preserve">⠫� </w:t>
      </w:r>
      <w:r>
        <w:rPr/>
        <w:t>ᮢ��</w:t>
      </w:r>
      <w:r>
        <w:rPr/>
        <w:t>襭�� ���㬭묨</w:t>
      </w:r>
      <w:r>
        <w:rPr/>
        <w:t xml:space="preserve">, � �� ��⠢���� � </w:t>
      </w:r>
      <w:r>
        <w:rPr/>
        <w:t>ᯨ��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᫠</w:t>
      </w:r>
      <w:r>
        <w:rPr/>
        <w:t>, �� ����, ������ ��� ��</w:t>
      </w:r>
      <w:r>
        <w:rPr/>
        <w:t>४�</w:t>
      </w:r>
      <w:r>
        <w:rPr/>
        <w:t>饭�� ⥭�</w:t>
      </w:r>
      <w:r>
        <w:rPr/>
        <w:t>, 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</w:t>
      </w:r>
      <w:r>
        <w:rPr/>
        <w:t>, ��</w:t>
      </w:r>
      <w:r>
        <w:rPr/>
        <w:t>㣠� ᫠��� � ���</w:t>
      </w:r>
      <w:r>
        <w:rPr/>
        <w:t>. ���⫨��  �</w:t>
      </w:r>
      <w:r>
        <w:rPr/>
        <w:t>뫠  �����  ��  ����  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� ��᫠ � ��� �����७�� �����</w:t>
      </w:r>
      <w:r>
        <w:rPr/>
        <w:t xml:space="preserve">, �� ���  </w:t>
      </w:r>
      <w:r>
        <w:rPr/>
        <w:t>ᯨ����  ��  ����  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⥭���� ������ ��</w:t>
      </w:r>
      <w:r>
        <w:rPr/>
        <w:t>७��</w:t>
      </w:r>
      <w:r>
        <w:rPr/>
        <w:t xml:space="preserve">, </w:t>
      </w:r>
      <w:r>
        <w:rPr/>
        <w:t>ࠢ�� ��� ��� ������� �� �</w:t>
      </w:r>
      <w:r>
        <w:rPr/>
        <w:t>뫮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 ����</w:t>
      </w:r>
      <w:r>
        <w:rPr/>
        <w:t>뢠�� ⥭�</w:t>
      </w:r>
      <w:r>
        <w:rPr/>
        <w:t>!" - ���</w:t>
      </w:r>
      <w:r>
        <w:rPr>
          <w:rtl w:val="true"/>
        </w:rPr>
        <w:t>ﭭ</w:t>
      </w:r>
      <w:r>
        <w:rPr/>
        <w:t>� ��᫥��� ���</w:t>
      </w:r>
      <w:r>
        <w:rPr/>
        <w:t>砫  ���</w:t>
      </w:r>
      <w:r>
        <w:rPr/>
        <w:t>᪨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</w:t>
      </w:r>
      <w:r>
        <w:rPr/>
        <w:t>ਫ� �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� ��஢�� �������</w:t>
      </w:r>
      <w:r>
        <w:rPr/>
        <w:t>,  ᫥���  ���</w:t>
      </w:r>
      <w:r>
        <w:rPr/>
        <w:t>㬭���  �����  ���᪮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� ��᫠ � ����</w:t>
      </w:r>
      <w:r>
        <w:rPr/>
        <w:t>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᫠ </w:t>
      </w:r>
      <w:r>
        <w:rPr/>
        <w:t xml:space="preserve">(� �� </w:t>
      </w:r>
      <w:r>
        <w:rPr/>
        <w:t xml:space="preserve">ᤥ��� � </w:t>
      </w:r>
      <w:r>
        <w:rPr/>
        <w:t>䨭��</w:t>
      </w:r>
      <w:r>
        <w:rPr/>
        <w:t>४��</w:t>
      </w:r>
      <w:r>
        <w:rPr/>
        <w:t>) � ����</w:t>
      </w:r>
      <w:r>
        <w:rPr/>
        <w:t>㯨� �� �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蠣</w:t>
      </w:r>
      <w:r>
        <w:rPr/>
        <w:t xml:space="preserve">, </w:t>
      </w:r>
      <w:r>
        <w:rPr/>
        <w:t>ᦨ��� � �</w:t>
      </w:r>
      <w:r>
        <w:rPr/>
        <w:t>㪠� ����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</w:t>
      </w:r>
      <w:r>
        <w:rPr/>
        <w:t>ப����</w:t>
      </w:r>
      <w:r>
        <w:rPr/>
        <w:t>! �</w:t>
      </w:r>
      <w:r>
        <w:rPr/>
        <w:t>ᥣ�� �� ��</w:t>
      </w:r>
      <w:r>
        <w:rPr/>
        <w:t>諥�</w:t>
      </w:r>
      <w:r>
        <w:rPr/>
        <w:t>,  -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 ��� 䨭��</w:t>
      </w:r>
      <w:r>
        <w:rPr/>
        <w:t>४���</w:t>
      </w:r>
      <w:r>
        <w:rPr/>
        <w:t>, �</w:t>
      </w:r>
      <w:r>
        <w:rPr/>
        <w:t>ண���ਫ ��७��</w:t>
      </w:r>
      <w:r>
        <w:rPr/>
        <w:t>, ����������  ���</w:t>
      </w:r>
      <w:r>
        <w:rPr/>
        <w:t>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᫠  �  ����  �  �����  �����  ����  �</w:t>
      </w:r>
      <w:r>
        <w:rPr/>
        <w:t>㣮���  ������᪮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४�� ���</w:t>
      </w:r>
      <w:r>
        <w:rPr>
          <w:rtl w:val="true"/>
        </w:rPr>
        <w:t>ﭭ</w:t>
      </w:r>
      <w:r>
        <w:rPr/>
        <w:t>� �������</w:t>
      </w:r>
      <w:r>
        <w:rPr/>
        <w:t>, ����</w:t>
      </w:r>
      <w:r>
        <w:rPr/>
        <w:t>㯠� � ����</w:t>
      </w:r>
      <w:r>
        <w:rPr/>
        <w:t>, ����</w:t>
      </w:r>
      <w:r>
        <w:rPr/>
        <w:t xml:space="preserve">饬� � </w:t>
      </w:r>
      <w:r>
        <w:rPr/>
        <w:t>ᠤ</w:t>
      </w:r>
      <w:r>
        <w:rPr/>
        <w:t>, � 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</w:t>
      </w:r>
      <w:r>
        <w:rPr/>
        <w:t>㭮�</w:t>
      </w:r>
      <w:r>
        <w:rPr/>
        <w:t xml:space="preserve">, </w:t>
      </w:r>
      <w:r>
        <w:rPr/>
        <w:t>㢨��� �</w:t>
      </w:r>
      <w:r>
        <w:rPr/>
        <w:t>ਫ��</w:t>
      </w:r>
      <w:r>
        <w:rPr/>
        <w:t>襥 � �⥪�� ��� ����� 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,  ����������  �  �����  �  ���������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 </w:t>
      </w:r>
      <w:r>
        <w:rPr/>
        <w:t>㦥 �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᪮�� ����������</w:t>
      </w:r>
      <w:r>
        <w:rPr/>
        <w:t xml:space="preserve">,  ��  </w:t>
      </w:r>
      <w:r>
        <w:rPr/>
        <w:t>ᢥ�  �  ���⮫</w:t>
      </w:r>
      <w:r>
        <w:rPr/>
        <w:t>쭮�  �����  ��</w:t>
      </w:r>
      <w:r>
        <w:rPr/>
        <w:t>᭥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쬥��� �⮫  ����������</w:t>
      </w:r>
      <w:r>
        <w:rPr/>
        <w:t>.  ���᪮��  ���⨫�  ���</w:t>
      </w:r>
      <w:r>
        <w:rPr>
          <w:rtl w:val="true"/>
        </w:rPr>
        <w:t>ﭮ</w:t>
      </w:r>
      <w:r>
        <w:rPr/>
        <w:t>�  ������</w:t>
      </w:r>
      <w:r>
        <w:rPr/>
        <w:t>, 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ᥡ�</w:t>
      </w:r>
      <w:r>
        <w:rPr/>
        <w:t>, �� �</w:t>
      </w:r>
      <w:r>
        <w:rPr/>
        <w:t xml:space="preserve">ॢ����� ᥡ� � �� </w:t>
      </w:r>
      <w:r>
        <w:rPr/>
        <w:t>㯠�</w:t>
      </w:r>
      <w:r>
        <w:rPr/>
        <w:t xml:space="preserve">. ���⪠ </w:t>
      </w:r>
      <w:r>
        <w:rPr/>
        <w:t xml:space="preserve">ᨫ </w:t>
      </w:r>
      <w:r>
        <w:rPr/>
        <w:t>墠⨫� �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襯����</w:t>
      </w:r>
      <w:r>
        <w:rPr/>
        <w:t>, �� �� �</w:t>
      </w:r>
      <w:r>
        <w:rPr/>
        <w:t>ਪ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�</w:t>
      </w:r>
      <w:r>
        <w:rPr/>
        <w:t>, ����� �����, �����</w:t>
      </w:r>
      <w:r>
        <w:rPr/>
        <w:t>루��� ����� ���</w:t>
      </w:r>
      <w:r>
        <w:rPr/>
        <w:t>, �������  ����</w:t>
      </w:r>
      <w:r>
        <w:rPr/>
        <w:t>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 ���</w:t>
      </w:r>
      <w:r>
        <w:rPr/>
        <w:t>. ����</w:t>
      </w:r>
      <w:r>
        <w:rPr/>
        <w:t>祭�묨 ����栬� �� ��堫 � ��</w:t>
      </w:r>
      <w:r>
        <w:rPr/>
        <w:t>஭� ���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訯�� � 笮���</w:t>
      </w:r>
      <w:r>
        <w:rPr/>
        <w:t>, �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ᯥ</w:t>
      </w:r>
      <w:r>
        <w:rPr/>
        <w:t>訫�</w:t>
      </w:r>
      <w:r>
        <w:rPr/>
        <w:t>, ���</w:t>
      </w:r>
      <w:r>
        <w:rPr/>
        <w:t>㫠 ���� ������ � �����</w:t>
      </w:r>
      <w:r>
        <w:rPr/>
        <w:t>, ����</w:t>
      </w:r>
      <w:r>
        <w:rPr/>
        <w:t>㫠 ᪮�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>
          <w:rtl w:val="true"/>
        </w:rPr>
        <w:t>ﬨ</w:t>
      </w:r>
      <w:r>
        <w:rPr/>
        <w:t xml:space="preserve"> ��</w:t>
      </w:r>
      <w:r>
        <w:rPr/>
        <w:t>砫� �</w:t>
      </w:r>
      <w:r>
        <w:rPr>
          <w:rtl w:val="true"/>
        </w:rPr>
        <w:t>࠯</w:t>
      </w:r>
      <w:r>
        <w:rPr/>
        <w:t xml:space="preserve">��� ������ 诨������ � �������� </w:t>
      </w:r>
      <w:r>
        <w:rPr/>
        <w:t>ࠬ�</w:t>
      </w:r>
      <w:r>
        <w:rPr/>
        <w:t>.  �</w:t>
      </w:r>
      <w:r>
        <w:rPr/>
        <w:t>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 </w:t>
      </w:r>
      <w:r>
        <w:rPr/>
        <w:t>㤫�������</w:t>
      </w:r>
      <w:r>
        <w:rPr/>
        <w:t xml:space="preserve">, ��� </w:t>
      </w:r>
      <w:r>
        <w:rPr/>
        <w:t>१������</w:t>
      </w:r>
      <w:r>
        <w:rPr/>
        <w:t>,  �  ����</w:t>
      </w:r>
      <w:r>
        <w:rPr/>
        <w:t>뫠��  ��㯭��  �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 xml:space="preserve">⢮� </w:t>
      </w:r>
      <w:r>
        <w:rPr/>
        <w:t>墠⪮� ��墠⨫� ������� 诨������</w:t>
      </w:r>
      <w:r>
        <w:rPr/>
        <w:t>, �����</w:t>
      </w:r>
      <w:r>
        <w:rPr/>
        <w:t>㫨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ࠬ� �</w:t>
      </w:r>
      <w:r>
        <w:rPr/>
        <w:t>⠫� ���</w:t>
      </w:r>
      <w:r>
        <w:rPr/>
        <w:t>뢠����</w:t>
      </w:r>
      <w:r>
        <w:rPr/>
        <w:t>. ���</w:t>
      </w:r>
      <w:r>
        <w:rPr/>
        <w:t>᪨� ᫠�� ��ਪ��</w:t>
      </w:r>
      <w:r>
        <w:rPr/>
        <w:t>, ��᫮����� �  �⥭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䥫� ���</w:t>
      </w:r>
      <w:r>
        <w:rPr/>
        <w:t>⠢�� ���</w:t>
      </w:r>
      <w:r>
        <w:rPr/>
        <w:t>।</w:t>
      </w:r>
      <w:r>
        <w:rPr/>
        <w:t>, ��� ��. �� �������, �� ��</w:t>
      </w:r>
      <w:r>
        <w:rPr/>
        <w:t>諠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ப� �ᯠ�</w:t>
      </w:r>
      <w:r>
        <w:rPr/>
        <w:t>㫠��</w:t>
      </w:r>
      <w:r>
        <w:rPr/>
        <w:t>, �� ����� ��</w:t>
      </w:r>
      <w:r>
        <w:rPr/>
        <w:t xml:space="preserve">筮� </w:t>
      </w:r>
      <w:r>
        <w:rPr/>
        <w:t>ᢥ���� � �஬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>
          <w:rtl w:val="true"/>
        </w:rPr>
        <w:t>ࢠ</w:t>
      </w:r>
      <w:r>
        <w:rPr/>
        <w:t>��� ����� ���ॡ�</w:t>
      </w:r>
      <w:r>
        <w:rPr/>
        <w:t>. �������� ���</w:t>
      </w:r>
      <w:r>
        <w:rPr/>
        <w:t>㯨�� �� ����������</w:t>
      </w:r>
      <w:r>
        <w:rPr/>
        <w:t>. 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⫨�� ����� ��⭠ ⫥��� �� �� ��</w:t>
      </w:r>
      <w:r>
        <w:rPr/>
        <w:t>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</w:t>
      </w:r>
      <w:r>
        <w:rPr/>
        <w:t xml:space="preserve">६� </w:t>
      </w:r>
      <w:r>
        <w:rPr>
          <w:rtl w:val="true"/>
        </w:rPr>
        <w:t>ࠤ</w:t>
      </w:r>
      <w:r>
        <w:rPr/>
        <w:t>���� ���������� �ਪ ����� ����⥫ ��  ᠤ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����� ������ ��  �</w:t>
      </w:r>
      <w:r>
        <w:rPr/>
        <w:t>஬</w:t>
      </w:r>
      <w:r>
        <w:rPr/>
        <w:t xml:space="preserve">,  ���  </w:t>
      </w:r>
      <w:r>
        <w:rPr/>
        <w:t>ᮤ�ঠ����  ����</w:t>
      </w:r>
      <w:r>
        <w:rPr/>
        <w:t>,  ���⢮���</w:t>
      </w:r>
      <w:r>
        <w:rPr/>
        <w:t>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. ��</w:t>
      </w:r>
      <w:r>
        <w:rPr/>
        <w:t>ૠ��� ����஢���� ����� ��</w:t>
      </w:r>
      <w:r>
        <w:rPr/>
        <w:t>㡨�</w:t>
      </w:r>
      <w:r>
        <w:rPr/>
        <w:t>, �������, �� �  ��</w:t>
      </w:r>
      <w:r>
        <w:rPr/>
        <w:t>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⮪� ������ ��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 �</w:t>
      </w:r>
      <w:r>
        <w:rPr/>
        <w:t>᪠����   ���   ������</w:t>
      </w:r>
      <w:r>
        <w:rPr/>
        <w:t>,   ���   ����⨫�   �</w:t>
      </w:r>
      <w:r>
        <w:rPr/>
        <w:t>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㣠⥫��</w:t>
      </w:r>
      <w:r>
        <w:rPr/>
        <w:t>⢮, � ��</w:t>
      </w:r>
      <w:r>
        <w:rPr/>
        <w:t>७�� � ���३ �������� � ����</w:t>
      </w:r>
      <w:r>
        <w:rPr/>
        <w:t>訫�� 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ਪ ����� ����ਫ��</w:t>
      </w:r>
      <w:r>
        <w:rPr/>
        <w:t xml:space="preserve">, ����� </w:t>
      </w:r>
      <w:r>
        <w:rPr/>
        <w:t>饫��㫠 �㡠��</w:t>
      </w:r>
      <w:r>
        <w:rPr/>
        <w:t>,  �  �</w:t>
      </w:r>
      <w:r>
        <w:rPr/>
        <w:t>릨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﫨�� �롮�</w:t>
      </w:r>
      <w:r>
        <w:rPr/>
        <w:t>. � ���</w:t>
      </w:r>
      <w:r>
        <w:rPr/>
        <w:t>쨬 �</w:t>
      </w:r>
      <w:r>
        <w:rPr/>
        <w:t>ਪ�� ����� ��� �����</w:t>
      </w:r>
      <w:r>
        <w:rPr/>
        <w:t>㫠�� � �뫥⥫� 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 �� ���</w:t>
      </w:r>
      <w:r>
        <w:rPr/>
        <w:t>, �����</w:t>
      </w:r>
      <w:r>
        <w:rPr/>
        <w:t>룭� � �������� ��</w:t>
      </w:r>
      <w:r>
        <w:rPr/>
        <w:t>ਧ��</w:t>
      </w:r>
      <w:r>
        <w:rPr/>
        <w:t>⠫</w:t>
      </w:r>
      <w:r>
        <w:rPr/>
        <w:t>쭮 � ���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饣� �㯨����</w:t>
      </w:r>
      <w:r>
        <w:rPr/>
        <w:t>, �</w:t>
      </w:r>
      <w:r>
        <w:rPr/>
        <w:t>믫� �������� � ���� �</w:t>
      </w:r>
      <w:r>
        <w:rPr/>
        <w:t>१ ���</w:t>
      </w:r>
      <w:r>
        <w:rPr/>
        <w:t>쬥��� �⮫ 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</w:t>
      </w:r>
      <w:r>
        <w:rPr/>
        <w:t>᭥�</w:t>
      </w:r>
      <w:r>
        <w:rPr/>
        <w:t>, ��� ������� �</w:t>
      </w:r>
      <w:r>
        <w:rPr/>
        <w:t>୮�� �����  ��ਪ</w:t>
      </w:r>
      <w:r>
        <w:rPr/>
        <w:t>,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᪨�</w:t>
      </w:r>
      <w:r>
        <w:rPr/>
        <w:t>, �������� �  ����,  ���⥣��  �</w:t>
      </w:r>
      <w:r>
        <w:rPr/>
        <w:t>㣮���</w:t>
      </w:r>
      <w:r>
        <w:rPr/>
        <w:t>,  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⥬���� ��</w:t>
      </w:r>
      <w:r>
        <w:rPr/>
        <w:t>ਤ���</w:t>
      </w:r>
      <w:r>
        <w:rPr/>
        <w:t>. � ������ �� ���⭨�� ��,  �⥭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</w:t>
      </w:r>
      <w:r>
        <w:rPr/>
        <w:t>㯠�  �몫��⥫�</w:t>
      </w:r>
      <w:r>
        <w:rPr/>
        <w:t>,  �   ���⭨�   �</w:t>
      </w:r>
      <w:r>
        <w:rPr/>
        <w:t>ᢥ⨫���</w:t>
      </w:r>
      <w:r>
        <w:rPr/>
        <w:t>.   ��   ���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騩��</w:t>
      </w:r>
      <w:r>
        <w:rPr/>
        <w:t>, �</w:t>
      </w:r>
      <w:r>
        <w:rPr/>
        <w:t>஦�</w:t>
      </w:r>
      <w:r>
        <w:rPr/>
        <w:t>騩 ��</w:t>
      </w:r>
      <w:r>
        <w:rPr/>
        <w:t xml:space="preserve">ਪ </w:t>
      </w:r>
      <w:r>
        <w:rPr/>
        <w:t>㯠�</w:t>
      </w:r>
      <w:r>
        <w:rPr/>
        <w:t>, ��⮬� �� ��� ����������,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 �� ����</w:t>
      </w:r>
      <w:r>
        <w:rPr/>
        <w:t>訫�� 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</w:t>
      </w:r>
      <w:r>
        <w:rPr/>
        <w:t xml:space="preserve">᪨� </w:t>
      </w:r>
      <w:r>
        <w:rPr/>
        <w:t>㢨��� ����</w:t>
      </w:r>
      <w:r>
        <w:rPr/>
        <w:t>୮��</w:t>
      </w:r>
      <w:r>
        <w:rPr/>
        <w:t>, ����</w:t>
      </w:r>
      <w:r>
        <w:rPr/>
        <w:t>襣� �� ��㫥 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⨡</w:t>
      </w:r>
      <w:r>
        <w:rPr/>
        <w:t>. ���</w:t>
      </w:r>
      <w:r>
        <w:rPr/>
        <w:t>᪨� �஡ࠫ�� ���� ���� �� �</w:t>
      </w:r>
      <w:r>
        <w:rPr/>
        <w:t>믮窠� � ��᪮�짭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</w:t>
      </w:r>
      <w:r>
        <w:rPr/>
        <w:t>㫨� ��� �</w:t>
      </w:r>
      <w:r>
        <w:rPr/>
        <w:t>⠫� ��᪮�</w:t>
      </w:r>
      <w:r>
        <w:rPr/>
        <w:t>쪮 ����</w:t>
      </w:r>
      <w:r>
        <w:rPr/>
        <w:t>. ��  ���⮫</w:t>
      </w:r>
      <w:r>
        <w:rPr/>
        <w:t xml:space="preserve">쪮  ��襫  �  </w:t>
      </w:r>
      <w:r>
        <w:rPr/>
        <w:t>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墠���� �� ������</w:t>
      </w:r>
      <w:r>
        <w:rPr/>
        <w:t>,  �</w:t>
      </w:r>
      <w:r>
        <w:rPr/>
        <w:t xml:space="preserve">㬥�  </w:t>
      </w:r>
      <w:r>
        <w:rPr/>
        <w:t>ᮮ�ࠧ���</w:t>
      </w:r>
      <w:r>
        <w:rPr/>
        <w:t>,  ��  �</w:t>
      </w:r>
      <w:r>
        <w:rPr>
          <w:rtl w:val="true"/>
        </w:rPr>
        <w:t>ﯠ</w:t>
      </w:r>
      <w:r>
        <w:rPr/>
        <w:t xml:space="preserve">  ���  ��</w:t>
      </w:r>
      <w:r>
        <w:rPr/>
        <w:t>⠫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ᮡ�� ࠧ</w:t>
      </w:r>
      <w:r>
        <w:rPr/>
        <w:t>㬥����</w:t>
      </w:r>
      <w:r>
        <w:rPr/>
        <w:t>, �� ��  ���  ��  ��  ������,  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१ �ப�� </w:t>
      </w:r>
      <w:r>
        <w:rPr/>
        <w:t>㫨�� �� ��⨢�������� 㣮�  �  ����⥠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�</w:t>
      </w:r>
      <w:r>
        <w:rPr/>
        <w:t>稫 ��</w:t>
      </w:r>
      <w:r>
        <w:rPr/>
        <w:t>᭮���� ��᪫� ������</w:t>
      </w:r>
      <w:r>
        <w:rPr/>
        <w:t>. ��</w:t>
      </w:r>
      <w:r>
        <w:rPr/>
        <w:t xml:space="preserve">१ ������ �� �� </w:t>
      </w:r>
      <w:r>
        <w:rPr/>
        <w:t>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 �</w:t>
      </w:r>
      <w:r>
        <w:rPr/>
        <w:t>ᯥ� ���</w:t>
      </w:r>
      <w:r>
        <w:rPr/>
        <w:t>墠��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᪮�� ������</w:t>
      </w:r>
      <w:r>
        <w:rPr>
          <w:rtl w:val="true"/>
        </w:rPr>
        <w:t>ࠤ</w:t>
      </w:r>
      <w:r>
        <w:rPr/>
        <w:t>᪮��</w:t>
      </w:r>
      <w:r>
        <w:rPr/>
        <w:t xml:space="preserve">, ��� �� </w:t>
      </w:r>
      <w:r>
        <w:rPr/>
        <w:t>砩</w:t>
      </w:r>
      <w:r>
        <w:rPr/>
        <w:t>, - �</w:t>
      </w:r>
      <w:r>
        <w:rPr/>
        <w:t>殮�� ���  �  ��</w:t>
      </w:r>
      <w:r>
        <w:rPr/>
        <w:t>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</w:t>
      </w:r>
      <w:r>
        <w:rPr/>
        <w:t>ண���ਫ ��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>ࠦ ���</w:t>
      </w:r>
      <w:r>
        <w:rPr/>
        <w:t>, - � ���������� �⢥⨫ ��� � �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᪨� ���⥣�� ����</w:t>
      </w:r>
      <w:r>
        <w:rPr/>
        <w:t>䥫�</w:t>
      </w:r>
      <w:r>
        <w:rPr/>
        <w:t>, ���</w:t>
      </w:r>
      <w:r>
        <w:rPr/>
        <w:t>騫 ���㤠 ���줥��� �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᪢��� ����⮥ ��।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�᪮�</w:t>
      </w:r>
      <w:r>
        <w:rPr/>
        <w:t>쪮 ��������� �</w:t>
      </w:r>
      <w:r>
        <w:rPr/>
        <w:t>ॡ������ ��</w:t>
      </w:r>
      <w:r>
        <w:rPr/>
        <w:t>設�</w:t>
      </w:r>
      <w:r>
        <w:rPr/>
        <w:t>, ���  �����,  ��⥫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  <w:t>.  ������  �</w:t>
      </w:r>
      <w:r>
        <w:rPr/>
        <w:t>९���  ��  ᨤ���</w:t>
      </w:r>
      <w:r>
        <w:rPr/>
        <w:t>,  �  �   �᪮���   ��</w:t>
      </w:r>
      <w:r>
        <w:rPr/>
        <w:t>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�� ��</w:t>
      </w:r>
      <w:r>
        <w:rPr/>
        <w:t>। ��஬</w:t>
      </w:r>
      <w:r>
        <w:rPr/>
        <w:t>, ���</w:t>
      </w:r>
      <w:r>
        <w:rPr/>
        <w:t xml:space="preserve">᪨� ����� �  </w:t>
      </w:r>
      <w:r>
        <w:rPr>
          <w:rtl w:val="true"/>
        </w:rPr>
        <w:t>ࠤ</w:t>
      </w:r>
      <w:r>
        <w:rPr/>
        <w:t>����  �����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㬭� </w:t>
      </w:r>
      <w:r>
        <w:rPr/>
        <w:t>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</w:t>
      </w:r>
      <w:r>
        <w:rPr/>
        <w:t>稢 �� ��設� ��</w:t>
      </w:r>
      <w:r>
        <w:rPr/>
        <w:t>। �������  �������</w:t>
      </w:r>
      <w:r>
        <w:rPr/>
        <w:t>,  ���</w:t>
      </w:r>
      <w:r>
        <w:rPr/>
        <w:t>᪨�  �ਪ��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襬��� 祫����� � ����� ���㪥 � � ���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⥣���, ����, �</w:t>
      </w:r>
      <w:r>
        <w:rPr/>
        <w:t>ਤ���  ���</w:t>
      </w:r>
      <w:r>
        <w:rPr/>
        <w:t>,  -  ������,  ��  �</w:t>
      </w:r>
      <w:r>
        <w:rPr/>
        <w:t>뭨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䥫� �</w:t>
      </w:r>
      <w:r>
        <w:rPr>
          <w:rtl w:val="true"/>
        </w:rPr>
        <w:t>ࢮ���</w:t>
      </w:r>
      <w:r>
        <w:rPr>
          <w:rtl w:val="true"/>
        </w:rPr>
        <w:t>, - ��� ��</w:t>
      </w:r>
      <w:r>
        <w:rPr>
          <w:rtl w:val="true"/>
        </w:rPr>
        <w:t>ࢮ</w:t>
      </w:r>
      <w:r>
        <w:rPr/>
        <w:t xml:space="preserve">� </w:t>
      </w:r>
      <w:r>
        <w:rPr/>
        <w:t>- �����, �᫨ ���� - ��� ���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 ���</w:t>
      </w:r>
      <w:r>
        <w:rPr/>
        <w:t>宩</w:t>
      </w:r>
      <w:r>
        <w:rPr/>
        <w:t>,  ����</w:t>
      </w:r>
      <w:r>
        <w:rPr/>
        <w:t xml:space="preserve">뢠���  ��  </w:t>
      </w:r>
      <w:r>
        <w:rPr/>
        <w:t>ᢥ��</w:t>
      </w:r>
      <w:r>
        <w:rPr/>
        <w:t>騥��  ���</w:t>
      </w:r>
      <w:r>
        <w:rPr/>
        <w:t xml:space="preserve">,  </w:t>
      </w:r>
      <w:r>
        <w:rPr>
          <w:rtl w:val="true"/>
        </w:rPr>
        <w:t>ࢠ</w:t>
      </w:r>
      <w:r>
        <w:rPr/>
        <w:t>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 �</w:t>
      </w:r>
      <w:r>
        <w:rPr>
          <w:rtl w:val="true"/>
        </w:rPr>
        <w:t>ࢮ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��� ����� ��</w:t>
      </w:r>
      <w:r>
        <w:rPr/>
        <w:t>-��� �⥪�</w:t>
      </w:r>
      <w:r>
        <w:rPr>
          <w:rtl w:val="true"/>
        </w:rPr>
        <w:t>ﭭ</w:t>
      </w:r>
      <w:r>
        <w:rPr/>
        <w:t>��� �</w:t>
      </w:r>
      <w:r>
        <w:rPr/>
        <w:t>㯮�� ������� ��祧 �����</w:t>
      </w:r>
      <w:r>
        <w:rPr/>
        <w:t>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ய�� � ⥬���</w:t>
      </w:r>
      <w:r>
        <w:rPr/>
        <w:t>. � ��� ����� �</w:t>
      </w:r>
      <w:r>
        <w:rPr/>
        <w:t>ய�� � 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.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㤭� ����������</w:t>
      </w:r>
      <w:r>
        <w:rPr/>
        <w:t>, �� ⮫���  �  ���</w:t>
      </w:r>
      <w:r>
        <w:rPr/>
        <w:t xml:space="preserve">஢��  </w:t>
      </w:r>
      <w:r>
        <w:rPr/>
        <w:t>䨧��������</w:t>
      </w:r>
      <w:r>
        <w:rPr/>
        <w:t>,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⨫� � ������� � ������ </w:t>
      </w:r>
      <w:r>
        <w:rPr/>
        <w:t>N 119 �� ������� �������� ��</w:t>
      </w:r>
      <w:r>
        <w:rPr/>
        <w:t>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</w:t>
      </w:r>
      <w:r>
        <w:rPr/>
        <w:t>, � ������� ��</w:t>
      </w:r>
      <w:r>
        <w:rPr/>
        <w:t>ࠢ��᪮�� �� �ࠧ�</w:t>
      </w:r>
      <w:r>
        <w:rPr/>
        <w:t>, �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 � ��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㣮�� �⮣� ���� � ������� �������� ��</w:t>
      </w:r>
      <w:r>
        <w:rPr/>
        <w:t>⠫���  �  �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祣�</w:t>
      </w:r>
      <w:r>
        <w:rPr/>
        <w:t>. �������� ⮫</w:t>
      </w:r>
      <w:r>
        <w:rPr/>
        <w:t>쪮 ���쬥��� �⮫</w:t>
      </w:r>
      <w:r>
        <w:rPr/>
        <w:t xml:space="preserve">, </w:t>
      </w:r>
      <w:r>
        <w:rPr/>
        <w:t>誠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</w:t>
      </w:r>
      <w:r>
        <w:rPr/>
        <w:t>஬ �������</w:t>
      </w:r>
      <w:r>
        <w:rPr/>
        <w:t>祬</w:t>
      </w:r>
      <w:r>
        <w:rPr/>
        <w:t>, � ���</w:t>
      </w:r>
      <w:r>
        <w:rPr/>
        <w:t>ண� ��। ������� ���</w:t>
      </w:r>
      <w:r>
        <w:rPr/>
        <w:t>-�  ��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ਫ����  �஢�  �  ��</w:t>
      </w:r>
      <w:r>
        <w:rPr/>
        <w:t>襢����  ����㦤����</w:t>
      </w:r>
      <w:r>
        <w:rPr/>
        <w:t>,  ���</w:t>
      </w:r>
      <w:r>
        <w:rPr/>
        <w:t xml:space="preserve">㯨��  �  </w:t>
      </w:r>
      <w:r>
        <w:rPr/>
        <w:t>ࠧ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</w:t>
      </w:r>
      <w:r>
        <w:rPr/>
        <w:t>襫 �����</w:t>
      </w:r>
      <w:r>
        <w:rPr/>
        <w:t>-� ��</w:t>
      </w:r>
      <w:r>
        <w:rPr/>
        <w:t>࠭��</w:t>
      </w:r>
      <w:r>
        <w:rPr/>
        <w:t>, ��⠭�,  �  ��</w:t>
      </w:r>
      <w:r>
        <w:rPr/>
        <w:t>୥�  ᪠����  ᮢ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</w:t>
      </w:r>
      <w:r>
        <w:rPr/>
        <w:t>, ����� �� ����� �������� ���������, ��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�  ��������  ��</w:t>
      </w:r>
      <w:r>
        <w:rPr/>
        <w:t>ᮩ</w:t>
      </w:r>
      <w:r>
        <w:rPr/>
        <w:t>,  �</w:t>
      </w:r>
      <w:r>
        <w:rPr/>
        <w:t>।ᥤ�⥫�  ��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�������  ��������</w:t>
      </w:r>
      <w:r>
        <w:rPr/>
        <w:t>,  ��</w:t>
      </w:r>
      <w:r>
        <w:rPr/>
        <w:t>ᬥ����  �����  ᬥ</w:t>
      </w:r>
      <w:r>
        <w:rPr/>
        <w:t>宬</w:t>
      </w:r>
      <w:r>
        <w:rPr/>
        <w:t>,  �⢥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㪢��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�</w:t>
      </w:r>
      <w:r>
        <w:rPr/>
        <w:t>筮</w:t>
      </w:r>
      <w:r>
        <w:rPr/>
        <w:t>, �������! �� ����� �� � � ���� �</w:t>
      </w:r>
      <w:r>
        <w:rPr/>
        <w:t>।ᥤ�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? - ��</w:t>
      </w:r>
      <w:r>
        <w:rPr/>
        <w:t>ᨫ� � ������� ��������</w:t>
      </w:r>
      <w:r>
        <w:rPr/>
        <w:t>, ����</w:t>
      </w:r>
      <w:r>
        <w:rPr/>
        <w:t>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⠪, - �⢥⨫ ��, - �� ����� � �</w:t>
      </w:r>
      <w:r>
        <w:rPr/>
        <w:t>।ᥤ�⥫�</w:t>
      </w:r>
      <w:r>
        <w:rPr/>
        <w:t>, � � �</w:t>
      </w:r>
      <w:r>
        <w:rPr/>
        <w:t>ࠧ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⠭�����, �� �� ������ </w:t>
      </w:r>
      <w:r>
        <w:rPr/>
        <w:t>ᨫ�</w:t>
      </w:r>
      <w:r>
        <w:rPr/>
        <w:t>! � � �� �� ��? ���</w:t>
      </w:r>
      <w:r>
        <w:rPr/>
        <w:t>᭥  ���</w:t>
      </w:r>
      <w:r>
        <w:rPr/>
        <w:t>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>
          <w:rtl w:val="true"/>
        </w:rPr>
        <w:t>ࢠ</w:t>
      </w:r>
      <w:r>
        <w:rPr/>
        <w:t>����</w:t>
      </w:r>
      <w:r>
        <w:rPr/>
        <w:t>... ����� �� �� ����� ���� ��</w:t>
      </w:r>
      <w:r>
        <w:rPr/>
        <w:t>ॢ��</w:t>
      </w:r>
      <w:r>
        <w:rPr/>
        <w:t>稪 � �����</w:t>
      </w:r>
      <w:r>
        <w:rPr/>
        <w:t>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? - ��</w:t>
      </w:r>
      <w:r>
        <w:rPr/>
        <w:t>ᨫ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஢</w:t>
      </w:r>
      <w:r>
        <w:rPr/>
        <w:t>쥢</w:t>
      </w:r>
      <w:r>
        <w:rPr/>
        <w:t>! - ���</w:t>
      </w:r>
      <w:r>
        <w:rPr/>
        <w:t>砫 ������� ��������</w:t>
      </w:r>
      <w:r>
        <w:rPr/>
        <w:t>, - � ��⨤���⮩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ᥫ</w:t>
      </w:r>
      <w:r>
        <w:rPr/>
        <w:t>! ���� ��</w:t>
      </w:r>
      <w:r>
        <w:rPr/>
        <w:t>஢</w:t>
      </w:r>
      <w:r>
        <w:rPr/>
        <w:t>쥢</w:t>
      </w:r>
      <w:r>
        <w:rPr/>
        <w:t>. ��� ���������� ���� ��������!  ����:  ��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��</w:t>
      </w:r>
      <w:r>
        <w:rPr/>
        <w:t>, ⠬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㤠 ������ ���</w:t>
      </w:r>
      <w:r>
        <w:rPr/>
        <w:t>? - ����</w:t>
      </w:r>
      <w:r>
        <w:rPr/>
        <w:t>襢�� ��</w:t>
      </w:r>
      <w:r>
        <w:rPr/>
        <w:t>ᨫ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⨭��, ��� �</w:t>
      </w:r>
      <w:r>
        <w:rPr/>
        <w:t>ᥬ���</w:t>
      </w:r>
      <w:r>
        <w:rPr/>
        <w:t>騩</w:t>
      </w:r>
      <w:r>
        <w:rPr/>
        <w:t>, - ������</w:t>
      </w:r>
      <w:r>
        <w:rPr/>
        <w:t>ਫ ������� ��������</w:t>
      </w:r>
      <w:r>
        <w:rPr/>
        <w:t>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</w:t>
      </w:r>
      <w:r>
        <w:rPr/>
        <w:t>㤠 � ��</w:t>
      </w:r>
      <w:r>
        <w:rPr/>
        <w:t>ண�</w:t>
      </w:r>
      <w:r>
        <w:rPr/>
        <w:t>. � �</w:t>
      </w:r>
      <w:r>
        <w:rPr/>
        <w:t>㪠� ������� ��  ��</w:t>
      </w:r>
      <w:r>
        <w:rPr/>
        <w:t>ঠ�  �  ��  �����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�����! ��</w:t>
      </w:r>
      <w:r>
        <w:rPr/>
        <w:t>ᯮ�� ���� ������� �� ᪢���  ���</w:t>
      </w:r>
      <w:r>
        <w:rPr/>
        <w:t>,  -  �  ���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 ������� ��������</w:t>
      </w:r>
      <w:r>
        <w:rPr/>
        <w:t>, �  ���⥣����  �</w:t>
      </w:r>
      <w:r>
        <w:rPr/>
        <w:t>㡠��</w:t>
      </w:r>
      <w:r>
        <w:rPr/>
        <w:t>,  �  ���⥣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</w:t>
      </w:r>
      <w:r>
        <w:rPr/>
        <w:t>ࠫ</w:t>
      </w:r>
      <w:r>
        <w:rPr/>
        <w:t>! �</w:t>
      </w:r>
      <w:r>
        <w:rPr/>
        <w:t>ࠫ</w:t>
      </w:r>
      <w:r>
        <w:rPr/>
        <w:t>, �� �</w:t>
      </w:r>
      <w:r>
        <w:rPr/>
        <w:t>ࠫ ��</w:t>
      </w:r>
      <w:r>
        <w:rPr/>
        <w:t xml:space="preserve">訬� </w:t>
      </w:r>
      <w:r>
        <w:rPr/>
        <w:t>ᮢ��᪨��</w:t>
      </w:r>
      <w:r>
        <w:rPr/>
        <w:t>! �</w:t>
      </w:r>
      <w:r>
        <w:rPr/>
        <w:t>ய��</w:t>
      </w:r>
      <w:r>
        <w:rPr/>
        <w:t>뢠�  ��  ���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ᯮ��</w:t>
      </w:r>
      <w:r>
        <w:rPr/>
        <w:t>, �</w:t>
      </w:r>
      <w:r>
        <w:rPr/>
        <w:t>뢠��</w:t>
      </w:r>
      <w:r>
        <w:rPr/>
        <w:t xml:space="preserve">. ���� �  ���  </w:t>
      </w:r>
      <w:r>
        <w:rPr/>
        <w:t>ᥪ����  �஫�����</w:t>
      </w:r>
      <w:r>
        <w:rPr/>
        <w:t>,  ⮦�  ���! 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 �� ���� � �����ࠢ�����</w:t>
      </w:r>
      <w:r>
        <w:rPr/>
        <w:t>. �� ������ � �� �</w:t>
      </w:r>
      <w:r>
        <w:rPr/>
        <w:t>ࠫ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 ��</w:t>
      </w:r>
      <w:r>
        <w:rPr/>
        <w:t>ࠪ�</w:t>
      </w:r>
      <w:r>
        <w:rPr/>
        <w:t>, � ��</w:t>
      </w:r>
      <w:r>
        <w:rPr/>
        <w:t>᪠�</w:t>
      </w:r>
      <w:r>
        <w:rPr/>
        <w:t>뢠��</w:t>
      </w:r>
      <w:r>
        <w:rPr/>
        <w:t>,  ���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��</w:t>
      </w:r>
      <w:r>
        <w:rPr/>
        <w:t>, ������� �������� �⠫ �� ������ � ������, ���</w:t>
      </w:r>
      <w:r>
        <w:rPr/>
        <w:t>뢠� 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ண����� ��થ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</w:t>
      </w:r>
      <w:r>
        <w:rPr/>
        <w:t>஬�</w:t>
      </w:r>
      <w:r>
        <w:rPr/>
        <w:t>砫 ��</w:t>
      </w:r>
      <w:r>
        <w:rPr/>
        <w:t>, - ����� ��� ����, �� �� �</w:t>
      </w:r>
      <w:r>
        <w:rPr/>
        <w:t>ࠫ</w:t>
      </w:r>
      <w:r>
        <w:rPr/>
        <w:t>? �  ��</w:t>
      </w:r>
      <w:r>
        <w:rPr/>
        <w:t>஢</w:t>
      </w:r>
      <w:r>
        <w:rPr/>
        <w:t>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类�� �</w:t>
      </w:r>
      <w:r>
        <w:rPr/>
        <w:t>௥��� ������� �।��</w:t>
      </w:r>
      <w:r>
        <w:rPr/>
        <w:t xml:space="preserve">, �  ��  �⮫��  </w:t>
      </w:r>
      <w:r>
        <w:rPr/>
        <w:t>㦥  ����</w:t>
      </w:r>
      <w:r>
        <w:rPr/>
        <w:t>ᨫ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㫨 �������� ���������</w:t>
      </w:r>
      <w:r>
        <w:rPr/>
        <w:t xml:space="preserve">, ��� ��� ��������� �� </w:t>
      </w:r>
      <w:r>
        <w:rPr/>
        <w:t>祫����᪮� �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  �⨬  </w:t>
      </w:r>
      <w:r>
        <w:rPr/>
        <w:t>ᠬ�  �������  ����ᨫ  �����  ॢ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᪮</w:t>
      </w:r>
      <w:r>
        <w:rPr/>
        <w:t>稢襣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! ��� �� �� </w:t>
      </w:r>
      <w:r>
        <w:rPr/>
        <w:t>誠䮬</w:t>
      </w:r>
      <w:r>
        <w:rPr/>
        <w:t>! ��� �������! � ���</w:t>
      </w:r>
      <w:r>
        <w:rPr/>
        <w:t>᭥  ���</w:t>
      </w:r>
      <w:r>
        <w:rPr/>
        <w:t>...  ��</w:t>
      </w:r>
      <w:r>
        <w:rPr/>
        <w:t>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</w:t>
      </w:r>
      <w:r>
        <w:rPr/>
        <w:t>ய��� ����</w:t>
      </w:r>
      <w:r>
        <w:rPr/>
        <w:t>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 �⫨�� �� ��� ������� ��������</w:t>
      </w:r>
      <w:r>
        <w:rPr/>
        <w:t>, ��, �</w:t>
      </w:r>
      <w:r>
        <w:rPr/>
        <w:t>஦�</w:t>
      </w:r>
      <w:r>
        <w:rPr/>
        <w:t>,  ���⨫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 ���� � ���⭮, ����� �����-� ������ �, 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⠫� </w:t>
      </w:r>
      <w:r>
        <w:rPr/>
        <w:t>ᮢ��</w:t>
      </w:r>
      <w:r>
        <w:rPr/>
        <w:t>襭�� �</w:t>
      </w:r>
      <w:r>
        <w:rPr/>
        <w:t>᭮</w:t>
      </w:r>
      <w:r>
        <w:rPr/>
        <w:t xml:space="preserve">, �� ������� �������� �� � ����� </w:t>
      </w:r>
      <w:r>
        <w:rPr/>
        <w:t>ࠧ����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</w:t>
      </w:r>
      <w:r>
        <w:rPr/>
        <w:t>. ��� �</w:t>
      </w:r>
      <w:r>
        <w:rPr/>
        <w:t>뢥��</w:t>
      </w:r>
      <w:r>
        <w:rPr/>
        <w:t>, �����⨫� �  �⤥�</w:t>
      </w:r>
      <w:r>
        <w:rPr/>
        <w:t>쭮�  ������</w:t>
      </w:r>
      <w:r>
        <w:rPr/>
        <w:t>,  ���  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⮫</w:t>
      </w:r>
      <w:r>
        <w:rPr/>
        <w:t>쪮 ������� � ��嫨�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�</w:t>
      </w:r>
      <w:r>
        <w:rPr/>
        <w:t>筮</w:t>
      </w:r>
      <w:r>
        <w:rPr/>
        <w:t>, �</w:t>
      </w:r>
      <w:r>
        <w:rPr/>
        <w:t xml:space="preserve">ꥧ���� � � ������ </w:t>
      </w:r>
      <w:r>
        <w:rPr/>
        <w:t>N 50 ���</w:t>
      </w:r>
      <w:r>
        <w:rPr/>
        <w:t>뢠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 xml:space="preserve">쥢� </w:t>
      </w:r>
      <w:r>
        <w:rPr/>
        <w:t>⠬ �� ��</w:t>
      </w:r>
      <w:r>
        <w:rPr/>
        <w:t>諨</w:t>
      </w:r>
      <w:r>
        <w:rPr/>
        <w:t>, � �������� ��</w:t>
      </w:r>
      <w:r>
        <w:rPr/>
        <w:t>஢</w:t>
      </w:r>
      <w:r>
        <w:rPr/>
        <w:t>쥢� ���� � ����  ��  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  ����������  �������  ��</w:t>
      </w:r>
      <w:r>
        <w:rPr/>
        <w:t>૨����  �   �</w:t>
      </w:r>
      <w:r>
        <w:rPr/>
        <w:t>堢訬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</w:t>
      </w:r>
      <w:r>
        <w:rPr/>
        <w:t>, �</w:t>
      </w:r>
      <w:r>
        <w:rPr/>
        <w:t xml:space="preserve">뫠 </w:t>
      </w:r>
      <w:r>
        <w:rPr/>
        <w:t>ᮢ��</w:t>
      </w:r>
      <w:r>
        <w:rPr/>
        <w:t>襭�� ����</w:t>
      </w:r>
      <w:r>
        <w:rPr/>
        <w:t>, � �  �������  ��</w:t>
      </w:r>
      <w:r>
        <w:rPr/>
        <w:t>୮  ��ᥫ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०����� ������ ���� �� </w:t>
      </w:r>
      <w:r>
        <w:rPr/>
        <w:t>誠��</w:t>
      </w:r>
      <w:r>
        <w:rPr/>
        <w:t>. � ⥬ � �</w:t>
      </w:r>
      <w:r>
        <w:rPr/>
        <w:t>堫� � �������</w:t>
      </w:r>
      <w:r>
        <w:rPr/>
        <w:t>,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堢訬�  ���  ����</w:t>
      </w:r>
      <w:r>
        <w:rPr>
          <w:rtl w:val="true"/>
        </w:rPr>
        <w:t>ﭭ</w:t>
      </w:r>
      <w:r>
        <w:rPr/>
        <w:t>�  �  ����������  ᥪ����  ���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஬ ������� �������� �� ���</w:t>
      </w:r>
      <w:r>
        <w:rPr/>
        <w:t>⠢��� � ������� ��</w:t>
      </w:r>
      <w:r>
        <w:rPr/>
        <w:t>ࠢ��᪮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ᥡ� ���⮫</w:t>
      </w:r>
      <w:r>
        <w:rPr/>
        <w:t>쪮 ��</w:t>
      </w:r>
      <w:r>
        <w:rPr/>
        <w:t>ᯮ�����</w:t>
      </w:r>
      <w:r>
        <w:rPr/>
        <w:t>, �� ��� ��</w:t>
      </w:r>
      <w:r>
        <w:rPr/>
        <w:t xml:space="preserve">諮�� </w:t>
      </w:r>
      <w:r>
        <w:rPr/>
        <w:t>ᤥ���� ����᪨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楯�� ��</w:t>
      </w:r>
      <w:r>
        <w:rPr/>
        <w:t>ࠢ��᪮��</w:t>
      </w:r>
      <w:r>
        <w:rPr/>
        <w:t>, � ���� ��᫥ ���</w:t>
      </w:r>
      <w:r>
        <w:rPr/>
        <w:t xml:space="preserve">㭮� ������� �������� ���  � 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।�� ������� �</w:t>
      </w:r>
      <w:r>
        <w:rPr/>
        <w:t>殮��� ��</w:t>
      </w:r>
      <w:r>
        <w:rPr>
          <w:rtl w:val="true"/>
        </w:rPr>
        <w:t>ࠤ</w:t>
      </w:r>
      <w:r>
        <w:rPr/>
        <w:t>����᪮� ��</w:t>
      </w:r>
      <w:r>
        <w:rPr/>
        <w:t>砭��</w:t>
      </w:r>
      <w:r>
        <w:rPr/>
        <w:t xml:space="preserve">. �� </w:t>
      </w:r>
      <w:r>
        <w:rPr/>
        <w:t>祬 �����</w:t>
      </w:r>
      <w:r>
        <w:rPr/>
        <w:t>,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⠭������ ��� </w:t>
      </w:r>
      <w:r>
        <w:rPr/>
        <w:t>ᮭ</w:t>
      </w:r>
      <w:r>
        <w:rPr/>
        <w:t>. �� ����⠫ �������� � �⮭���, ����</w:t>
      </w:r>
      <w:r>
        <w:rPr/>
        <w:t>蠫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஢��</w:t>
      </w:r>
      <w:r>
        <w:rPr/>
        <w:t>, � ��� ��⠢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 ���⨫�  </w:t>
      </w:r>
      <w:r>
        <w:rPr/>
        <w:t>᭮�������</w:t>
      </w:r>
      <w:r>
        <w:rPr/>
        <w:t>,  �  �</w:t>
      </w:r>
      <w:r>
        <w:rPr/>
        <w:t>᭮��  ���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ᮬ�����</w:t>
      </w:r>
      <w:r>
        <w:rPr/>
        <w:t>,  �</w:t>
      </w:r>
      <w:r>
        <w:rPr/>
        <w:t xml:space="preserve">뫨  ���  </w:t>
      </w:r>
      <w:r>
        <w:rPr/>
        <w:t>ᥣ����</w:t>
      </w:r>
      <w:r>
        <w:rPr/>
        <w:t>譨�  ��</w:t>
      </w:r>
      <w:r>
        <w:rPr/>
        <w:t>०������</w:t>
      </w:r>
      <w:r>
        <w:rPr/>
        <w:t>.  ��</w:t>
      </w:r>
      <w:r>
        <w:rPr/>
        <w:t>砫���  �  ⮣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</w:t>
      </w:r>
      <w:r>
        <w:rPr/>
        <w:t>ਢ�������</w:t>
      </w:r>
      <w:r>
        <w:rPr/>
        <w:t>, ��� �� �����-� � � �����</w:t>
      </w:r>
      <w:r>
        <w:rPr/>
        <w:t>묨  ��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㪠� �������� ���</w:t>
      </w:r>
      <w:r>
        <w:rPr/>
        <w:t>, � �</w:t>
      </w:r>
      <w:r>
        <w:rPr/>
        <w:t>祭� �</w:t>
      </w:r>
      <w:r>
        <w:rPr/>
        <w:t>থ�</w:t>
      </w:r>
      <w:r>
        <w:rPr/>
        <w:t>⢥���, � ����</w:t>
      </w:r>
      <w:r>
        <w:rPr/>
        <w:t>訬 ����</w:t>
      </w:r>
      <w:r>
        <w:rPr/>
        <w:t>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३ ��⭨�� ��ࠫ� ��� �� ��� ��������  ���������</w:t>
      </w:r>
      <w:r>
        <w:rPr/>
        <w:t>, 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㫪�� ��� � ����� ��</w:t>
      </w:r>
      <w:r>
        <w:rPr/>
        <w:t>ᥫ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����� ��������!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</w:t>
      </w:r>
      <w:r>
        <w:rPr/>
        <w:t>ࠩ��</w:t>
      </w:r>
      <w:r>
        <w:rPr/>
        <w:t xml:space="preserve">,  �������  ��������  </w:t>
      </w:r>
      <w:r>
        <w:rPr/>
        <w:t xml:space="preserve">㢨���   ���   </w:t>
      </w:r>
      <w:r>
        <w:rPr/>
        <w:t>ᮡ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 ��</w:t>
      </w:r>
      <w:r>
        <w:rPr/>
        <w:t>祬�</w:t>
      </w:r>
      <w:r>
        <w:rPr/>
        <w:t>-� ���⨫�� � ⥠�</w:t>
      </w:r>
      <w:r>
        <w:rPr/>
        <w:t>ࠫ</w:t>
      </w:r>
      <w:r>
        <w:rPr/>
        <w:t>쭮�  ����</w:t>
      </w:r>
      <w:r>
        <w:rPr/>
        <w:t>,  ���  ��� 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 �</w:t>
      </w:r>
      <w:r>
        <w:rPr/>
        <w:t>﫨 ����</w:t>
      </w:r>
      <w:r>
        <w:rPr/>
        <w:t>⠫�� ������, �  ��  �⥭��  �������.  ��  �</w:t>
      </w:r>
      <w:r>
        <w:rPr/>
        <w:t>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, ��� � ������</w:t>
      </w:r>
      <w:r>
        <w:rPr/>
        <w:t xml:space="preserve">讬 �� </w:t>
      </w:r>
      <w:r>
        <w:rPr/>
        <w:t>ࠧ��ࠬ</w:t>
      </w:r>
      <w:r>
        <w:rPr/>
        <w:t>, �� ����⮬  ⥠��.  �������  �</w:t>
      </w:r>
      <w:r>
        <w:rPr/>
        <w:t>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ᮬ</w:t>
      </w:r>
      <w:r>
        <w:rPr/>
        <w:t>, ��  ⥬��  ��</w:t>
      </w:r>
      <w:r>
        <w:rPr/>
        <w:t>譥����  䮭�  ��</w:t>
      </w:r>
      <w:r>
        <w:rPr>
          <w:rtl w:val="true"/>
        </w:rPr>
        <w:t>ﭭ</w:t>
      </w:r>
      <w:r>
        <w:rPr/>
        <w:t>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窠��</w:t>
      </w:r>
      <w:r>
        <w:rPr/>
        <w:t>, ����</w:t>
      </w:r>
      <w:r>
        <w:rPr/>
        <w:t>ࠦ���</w:t>
      </w:r>
      <w:r>
        <w:rPr>
          <w:rtl w:val="true"/>
        </w:rPr>
        <w:t>ﬨ</w:t>
      </w:r>
      <w:r>
        <w:rPr/>
        <w:t xml:space="preserve"> ������� </w:t>
      </w:r>
      <w:r>
        <w:rPr/>
        <w:t>㢥��祭��� ����⮪</w:t>
      </w:r>
      <w:r>
        <w:rPr/>
        <w:t>, ��</w:t>
      </w:r>
      <w:r>
        <w:rPr/>
        <w:t>䫥�</w:t>
      </w:r>
      <w:r>
        <w:rPr/>
        <w:t>᪠� �</w:t>
      </w:r>
      <w:r>
        <w:rPr/>
        <w:t>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</w:t>
      </w:r>
      <w:r>
        <w:rPr/>
        <w:t>, �� ��� �� �</w:t>
      </w:r>
      <w:r>
        <w:rPr/>
        <w:t xml:space="preserve">㡫��� �뫠 ���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</w:t>
      </w:r>
      <w:r>
        <w:rPr/>
        <w:t>, �  ���  ��</w:t>
      </w:r>
      <w:r>
        <w:rPr/>
        <w:t>祬�</w:t>
      </w:r>
      <w:r>
        <w:rPr/>
        <w:t>-�  �  ��</w:t>
      </w:r>
      <w:r>
        <w:rPr/>
        <w:t>த���</w:t>
      </w:r>
      <w:r>
        <w:rPr/>
        <w:t>.  �</w:t>
      </w:r>
      <w:r>
        <w:rPr/>
        <w:t>஬�  ⮣�</w:t>
      </w:r>
      <w:r>
        <w:rPr/>
        <w:t>,  ��</w:t>
      </w:r>
      <w:r>
        <w:rPr/>
        <w:t>ࠦ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⥠�</w:t>
      </w:r>
      <w:r>
        <w:rPr/>
        <w:t>ࠫ</w:t>
      </w:r>
      <w:r>
        <w:rPr/>
        <w:t xml:space="preserve">쭮� ���� �� �뫮  ���쥢  �  ���  ��  �㡫���  </w:t>
      </w:r>
      <w:r>
        <w:rPr/>
        <w:t>ᨤ���  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⮬ � ᪮�</w:t>
      </w:r>
      <w:r>
        <w:rPr/>
        <w:t>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 � ����</w:t>
      </w:r>
      <w:r>
        <w:rPr/>
        <w:t>讬  ����</w:t>
      </w:r>
      <w:r>
        <w:rPr/>
        <w:t>⢥,  �������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஥ �६�</w:t>
      </w:r>
      <w:r>
        <w:rPr/>
        <w:t>, ��᫥����� ��</w:t>
      </w:r>
      <w:r>
        <w:rPr/>
        <w:t>饬� �</w:t>
      </w:r>
      <w:r>
        <w:rPr/>
        <w:t>ਬ��� � �ᥫ�� �� ��થ�  ��</w:t>
      </w:r>
      <w:r>
        <w:rPr/>
        <w:t>-���</w:t>
      </w:r>
      <w:r>
        <w:rPr/>
        <w:t>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⨢��� ����� �����</w:t>
      </w:r>
      <w:r>
        <w:rPr/>
        <w:t>-� �</w:t>
      </w:r>
      <w:r>
        <w:rPr/>
        <w:t>릨� ���</w:t>
      </w:r>
      <w:r>
        <w:rPr/>
        <w:t>஢</w:t>
      </w:r>
      <w:r>
        <w:rPr/>
        <w:t>类�</w:t>
      </w:r>
      <w:r>
        <w:rPr/>
        <w:t>-��</w:t>
      </w:r>
      <w:r>
        <w:rPr/>
        <w:t>த�</w:t>
      </w:r>
      <w:r>
        <w:rPr/>
        <w:t>箬 � ��㣨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ᨫ</w:t>
      </w:r>
      <w:r>
        <w:rPr/>
        <w:t>쭮 ����訬 �</w:t>
      </w:r>
      <w:r>
        <w:rPr/>
        <w:t>ࠦ�������</w:t>
      </w:r>
      <w:r>
        <w:rPr/>
        <w:t xml:space="preserve">. ���� �� </w:t>
      </w:r>
      <w:r>
        <w:rPr/>
        <w:t>ᨤ���  ��  ���⨫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ਡ�</w:t>
      </w:r>
      <w:r>
        <w:rPr/>
        <w:t>襣� 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蠫�� ��� ���� ��������稪�</w:t>
      </w:r>
      <w:r>
        <w:rPr/>
        <w:t xml:space="preserve">, </w:t>
      </w:r>
      <w:r>
        <w:rPr/>
        <w:t>ᢥ� � ���� �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諠��</w:t>
      </w:r>
      <w:r>
        <w:rPr/>
        <w:t>, � �����</w:t>
      </w:r>
      <w:r>
        <w:rPr/>
        <w:t>㦨���� �</w:t>
      </w:r>
      <w:r>
        <w:rPr/>
        <w:t>ᢥ</w:t>
      </w:r>
      <w:r>
        <w:rPr/>
        <w:t>饭���  �業�  �  ��᫮�</w:t>
      </w:r>
      <w:r>
        <w:rPr/>
        <w:t>,  ��  ���</w:t>
      </w:r>
      <w:r>
        <w:rPr/>
        <w:t>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 ��������</w:t>
      </w:r>
      <w:r>
        <w:rPr/>
        <w:t>稪</w:t>
      </w:r>
      <w:r>
        <w:rPr/>
        <w:t>, � � ���</w:t>
      </w:r>
      <w:r>
        <w:rPr/>
        <w:t>娬 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㫨� ��� ��襫 ����� � </w:t>
      </w:r>
      <w:r>
        <w:rPr/>
        <w:t>ᬮ�����</w:t>
      </w:r>
      <w:r>
        <w:rPr/>
        <w:t>, ������ �����  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஡��</w:t>
      </w:r>
      <w:r>
        <w:rPr/>
        <w:t>, ������� � �  �</w:t>
      </w:r>
      <w:r>
        <w:rPr/>
        <w:t>祭�  ����묨  ��</w:t>
      </w:r>
      <w:r>
        <w:rPr/>
        <w:t>⠬�  ���.  �</w:t>
      </w:r>
      <w:r>
        <w:rPr/>
        <w:t>㡫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 �����</w:t>
      </w:r>
      <w:r>
        <w:rPr/>
        <w:t>㫨�� � �業�</w:t>
      </w:r>
      <w:r>
        <w:rPr/>
        <w:t>. ����� ����</w:t>
      </w:r>
      <w:r>
        <w:rPr/>
        <w:t>襫 � �㤪� � ���� �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</w:t>
      </w:r>
      <w:r>
        <w:rPr/>
        <w:t>ᨫ �� ��� ���⮭�� � �</w:t>
      </w:r>
      <w:r>
        <w:rPr/>
        <w:t>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, </w:t>
      </w:r>
      <w:r>
        <w:rPr/>
        <w:t>ᨤ��</w:t>
      </w:r>
      <w:r>
        <w:rPr/>
        <w:t>, - �</w:t>
      </w:r>
      <w:r>
        <w:rPr/>
        <w:t>஬ �</w:t>
      </w:r>
      <w:r>
        <w:rPr/>
        <w:t>⢥⨫� ��� �� ���� ⥭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- ������</w:t>
      </w:r>
      <w:r>
        <w:rPr/>
        <w:t>ਫ ����</w:t>
      </w:r>
      <w:r>
        <w:rPr/>
        <w:t>稢� �����</w:t>
      </w:r>
      <w:r>
        <w:rPr/>
        <w:t>, - � ��� ��� ��  �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? �� �, ��� �, </w:t>
      </w:r>
      <w:r>
        <w:rPr/>
        <w:t xml:space="preserve">室�� </w:t>
      </w:r>
      <w:r>
        <w:rPr/>
        <w:t xml:space="preserve">ᥩ�� �� </w:t>
      </w:r>
      <w:r>
        <w:rPr/>
        <w:t>㫨栬</w:t>
      </w:r>
      <w:r>
        <w:rPr/>
        <w:t>, ��᫠������� ��</w:t>
      </w:r>
      <w:r>
        <w:rPr/>
        <w:t>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᮫�</w:t>
      </w:r>
      <w:r>
        <w:rPr/>
        <w:t>楬 � ⥯���</w:t>
      </w:r>
      <w:r>
        <w:rPr/>
        <w:t>, � �� ����� �� ���� ����  �  ��</w:t>
      </w:r>
      <w:r>
        <w:rPr/>
        <w:t>譮�  ����</w:t>
      </w:r>
      <w:r>
        <w:rPr/>
        <w:t>!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⠪�� ����</w:t>
      </w:r>
      <w:r>
        <w:rPr/>
        <w:t>᭠�</w:t>
      </w:r>
      <w:r>
        <w:rPr/>
        <w:t>?  ���</w:t>
      </w:r>
      <w:r>
        <w:rPr/>
        <w:t>祬</w:t>
      </w:r>
      <w:r>
        <w:rPr/>
        <w:t>,  ��  ����  �</w:t>
      </w:r>
      <w:r>
        <w:rPr/>
        <w:t>ࠢ����</w:t>
      </w:r>
      <w:r>
        <w:rPr/>
        <w:t xml:space="preserve">,  -  </w:t>
      </w:r>
      <w:r>
        <w:rPr/>
        <w:t>䨫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 ��</w:t>
      </w:r>
      <w:r>
        <w:rPr/>
        <w:t>६���� � ⥬�� �����</w:t>
      </w:r>
      <w:r>
        <w:rPr/>
        <w:t>, �  ��⮭�</w:t>
      </w:r>
      <w:r>
        <w:rPr/>
        <w:t>樨  �  ��</w:t>
      </w:r>
      <w:r>
        <w:rPr/>
        <w:t>ᥫ�  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⠪, ᫥���</w:t>
      </w:r>
      <w:r>
        <w:rPr/>
        <w:t>騬 ����</w:t>
      </w:r>
      <w:r>
        <w:rPr/>
        <w:t>஬ ��</w:t>
      </w:r>
      <w:r>
        <w:rPr/>
        <w:t>襩 �</w:t>
      </w:r>
      <w:r>
        <w:rPr/>
        <w:t xml:space="preserve">ணࠬ�� </w:t>
      </w:r>
      <w:r>
        <w:rPr/>
        <w:t>- �������  ��������  ��</w:t>
      </w:r>
      <w:r>
        <w:rPr/>
        <w:t>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ᥤ�⥫�  ��������  ������  �  �������</w:t>
      </w:r>
      <w:r>
        <w:rPr/>
        <w:t>騩   �����᪮�   �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 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㦭� ������</w:t>
      </w:r>
      <w:r>
        <w:rPr/>
        <w:t>ᬥ�� �� �</w:t>
      </w:r>
      <w:r>
        <w:rPr/>
        <w:t>⢥⮬ ������. ���������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騫 �����</w:t>
      </w:r>
      <w:r>
        <w:rPr/>
        <w:t>, � ����</w:t>
      </w:r>
      <w:r>
        <w:rPr/>
        <w:t>࠭��</w:t>
      </w:r>
      <w:r>
        <w:rPr/>
        <w:t>, �������� �</w:t>
      </w:r>
      <w:r>
        <w:rPr/>
        <w:t xml:space="preserve">㪮� �� </w:t>
      </w:r>
      <w:r>
        <w:rPr/>
        <w:t>ᢥ� ࠬ��</w:t>
      </w:r>
      <w:r>
        <w:rPr/>
        <w:t>, ��</w:t>
      </w:r>
      <w:r>
        <w:rPr/>
        <w:t>襫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।� ᨤ��� � ��᪮�� ������� ��� ����</w:t>
      </w:r>
      <w:r>
        <w:rPr/>
        <w:t>楬  ��  �業�</w:t>
      </w:r>
      <w:r>
        <w:rPr/>
        <w:t>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, �������� �� 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</w:t>
      </w:r>
      <w:r>
        <w:rPr/>
        <w:t xml:space="preserve">᭨�� � ᯥ।� </w:t>
      </w:r>
      <w:r>
        <w:rPr/>
        <w:t>㤠</w:t>
      </w:r>
      <w:r>
        <w:rPr/>
        <w:t xml:space="preserve">ਫ ᢥ� </w:t>
      </w:r>
      <w:r>
        <w:rPr/>
        <w:t xml:space="preserve">梥���  </w:t>
      </w:r>
      <w:r>
        <w:rPr/>
        <w:t>ࠬ�</w:t>
      </w:r>
      <w:r>
        <w:rPr/>
        <w:t>,  ��</w:t>
      </w:r>
      <w:r>
        <w:rPr/>
        <w:t>祣� 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 ⥬���� ��� � �</w:t>
      </w:r>
      <w:r>
        <w:rPr/>
        <w:t>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������� ��������, ������� ��� �</w:t>
      </w:r>
      <w:r>
        <w:rPr/>
        <w:t>ਬ��</w:t>
      </w:r>
      <w:r>
        <w:rPr/>
        <w:t>, - ����</w:t>
      </w:r>
      <w:r>
        <w:rPr/>
        <w:t>襢��  ������</w:t>
      </w:r>
      <w:r>
        <w:rPr/>
        <w:t>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- � </w:t>
      </w:r>
      <w:r>
        <w:rPr/>
        <w:t>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㯨�� �設�</w:t>
      </w:r>
      <w:r>
        <w:rPr/>
        <w:t>. ������� �������� ��</w:t>
      </w:r>
      <w:r>
        <w:rPr/>
        <w:t>ॢ�� ��� � �� ������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>ᯥ� �� �</w:t>
      </w:r>
      <w:r>
        <w:rPr/>
        <w:t>룮����� �� ᫮��</w:t>
      </w:r>
      <w:r>
        <w:rPr/>
        <w:t xml:space="preserve">, ��� ���� ��� </w:t>
      </w:r>
      <w:r>
        <w:rPr/>
        <w:t>ࠧࠧ����  �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��� �������� ������� � </w:t>
      </w:r>
      <w:r>
        <w:rPr/>
        <w:t>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᪮�</w:t>
      </w:r>
      <w:r>
        <w:rPr/>
        <w:t>쪮 � ���� ���</w:t>
      </w:r>
      <w:r>
        <w:rPr/>
        <w:t>, - ������</w:t>
      </w:r>
      <w:r>
        <w:rPr/>
        <w:t>ਫ ����</w:t>
      </w:r>
      <w:r>
        <w:rPr/>
        <w:t>騩 �</w:t>
      </w:r>
      <w:r>
        <w:rPr/>
        <w:t>ணࠬ��</w:t>
      </w:r>
      <w:r>
        <w:rPr/>
        <w:t>, -  ��  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 � ��� ��� ������?  -  �  ��  ���⫨��  ����</w:t>
      </w:r>
      <w:r>
        <w:rPr/>
        <w:t>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</w:t>
      </w:r>
      <w:r>
        <w:rPr/>
        <w:t>筮</w:t>
      </w:r>
      <w:r>
        <w:rPr/>
        <w:t>, ����, - �⢥⨫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⮧����� �����, - � ����� ��  ���</w:t>
      </w:r>
      <w:r>
        <w:rPr/>
        <w:t>஬�����</w:t>
      </w:r>
      <w:r>
        <w:rPr/>
        <w:t>,  ��</w:t>
      </w:r>
      <w:r>
        <w:rPr/>
        <w:t>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﫨��  ������  �����</w:t>
      </w:r>
      <w:r>
        <w:rPr/>
        <w:t>஢</w:t>
      </w:r>
      <w:r>
        <w:rPr/>
        <w:t>,  �����</w:t>
      </w:r>
      <w:r>
        <w:rPr/>
        <w:t>㦥���  �   㡮</w:t>
      </w:r>
      <w:r>
        <w:rPr/>
        <w:t>୮�   ⮩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 ����⥫�� ���� ���� �� � ��</w:t>
      </w:r>
      <w:r>
        <w:rPr/>
        <w:t>襩 ���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襡��</w:t>
      </w:r>
      <w:r>
        <w:rPr/>
        <w:t>! - � �</w:t>
      </w:r>
      <w:r>
        <w:rPr/>
        <w:t>஭��᪨ ᪠��� ��</w:t>
      </w:r>
      <w:r>
        <w:rPr/>
        <w:t>-� � ⥬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 �</w:t>
      </w:r>
      <w:r>
        <w:rPr/>
        <w:t>筮</w:t>
      </w:r>
      <w:r>
        <w:rPr/>
        <w:t>,  ���</w:t>
      </w:r>
      <w:r>
        <w:rPr/>
        <w:t>襡��</w:t>
      </w:r>
      <w:r>
        <w:rPr/>
        <w:t xml:space="preserve">,  -  </w:t>
      </w:r>
      <w:r>
        <w:rPr/>
        <w:t>஡��  �</w:t>
      </w:r>
      <w:r>
        <w:rPr/>
        <w:t>⢥⨫  �������  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।�������� �����</w:t>
      </w:r>
      <w:r>
        <w:rPr/>
        <w:t>, �� � ������, �� � � ⥬�� ���,  �  ���</w:t>
      </w:r>
      <w:r>
        <w:rPr/>
        <w:t>᭨�</w:t>
      </w:r>
      <w:r>
        <w:rPr/>
        <w:t>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ᨫ�</w:t>
      </w:r>
      <w:r>
        <w:rPr/>
        <w:t>, ������� ��</w:t>
      </w:r>
      <w:r>
        <w:rPr/>
        <w:t>ॢ��</w:t>
      </w:r>
      <w:r>
        <w:rPr/>
        <w:t>稪 �����</w:t>
      </w:r>
      <w:r>
        <w:rPr/>
        <w:t>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 ��</w:t>
      </w:r>
      <w:r>
        <w:rPr/>
        <w:t>ॢ��  ���</w:t>
      </w:r>
      <w:r>
        <w:rPr/>
        <w:t>.  �����  ��  ���⠫�  �</w:t>
      </w:r>
      <w:r>
        <w:rPr/>
        <w:t>設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</w:t>
      </w:r>
      <w:r>
        <w:rPr/>
        <w:t>᭨ ��</w:t>
      </w:r>
      <w:r>
        <w:rPr/>
        <w:t>䮭⥭� ��室����  ���  ����訢���</w:t>
      </w:r>
      <w:r>
        <w:rPr/>
        <w:t>!  �����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஢</w:t>
      </w:r>
      <w:r>
        <w:rPr/>
        <w:t>! ��� ��: �� �� ����� �����</w:t>
      </w:r>
      <w:r>
        <w:rPr/>
        <w:t>稪�</w:t>
      </w:r>
      <w:r>
        <w:rPr/>
        <w:t>! ������� � 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</w:t>
      </w:r>
      <w:r>
        <w:rPr/>
        <w:t>⠬ - ��᫨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</w:t>
      </w:r>
      <w:r>
        <w:rPr/>
        <w:t>稪�</w:t>
      </w:r>
      <w:r>
        <w:rPr/>
        <w:t xml:space="preserve">, - </w:t>
      </w:r>
      <w:r>
        <w:rPr/>
        <w:t>ࠧ������ �⤥��� �������� ����� �  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</w:t>
      </w:r>
      <w:r>
        <w:rPr/>
        <w:t>ᮥ�������</w:t>
      </w:r>
      <w:r>
        <w:rPr/>
        <w:t>, - ⢥</w:t>
      </w:r>
      <w:r>
        <w:rPr/>
        <w:t>म ᪠��� �����</w:t>
      </w:r>
      <w:r>
        <w:rPr/>
        <w:t>, - � ���� ���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</w:t>
      </w:r>
      <w:r>
        <w:rPr/>
        <w:t>ਪ�� ��</w:t>
      </w:r>
      <w:r>
        <w:rPr/>
        <w:t>-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>᮫�⭮  ��୮</w:t>
      </w:r>
      <w:r>
        <w:rPr/>
        <w:t>,  -  ���⢥</w:t>
      </w:r>
      <w:r>
        <w:rPr/>
        <w:t>न�  ����</w:t>
      </w:r>
      <w:r>
        <w:rPr/>
        <w:t>騩  �</w:t>
      </w:r>
      <w:r>
        <w:rPr/>
        <w:t>ணࠬ��</w:t>
      </w:r>
      <w:r>
        <w:rPr/>
        <w:t xml:space="preserve">,  -  </w:t>
      </w:r>
      <w:r>
        <w:rPr/>
        <w:t>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쬮</w:t>
      </w:r>
      <w:r>
        <w:rPr/>
        <w:t>,  �</w:t>
      </w:r>
      <w:r>
        <w:rPr/>
        <w:t>ப������</w:t>
      </w:r>
      <w:r>
        <w:rPr/>
        <w:t>,  �����  ��</w:t>
      </w:r>
      <w:r>
        <w:rPr/>
        <w:t>設�</w:t>
      </w:r>
      <w:r>
        <w:rPr/>
        <w:t>,  ����  ��  �� 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஢ ���� ��  �</w:t>
      </w:r>
      <w:r>
        <w:rPr/>
        <w:t>⠭��  ������</w:t>
      </w:r>
      <w:r>
        <w:rPr/>
        <w:t>뢠��</w:t>
      </w:r>
      <w:r>
        <w:rPr/>
        <w:t>,  ���  ⠪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 �� �������</w:t>
      </w:r>
      <w:r>
        <w:rPr/>
        <w:t>, - �, ���⨢��� � �������� ���������,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㪮</w:t>
      </w:r>
      <w:r>
        <w:rPr/>
        <w:t>ਧ����� � ��</w:t>
      </w:r>
      <w:r>
        <w:rPr/>
        <w:t>砫쭮</w:t>
      </w:r>
      <w:r>
        <w:rPr/>
        <w:t>: - ����</w:t>
      </w:r>
      <w:r>
        <w:rPr/>
        <w:t>稫� �� ����</w:t>
      </w:r>
      <w:r>
        <w:rPr/>
        <w:t>, ������� ��������!  �  �-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. �⠪, ����� ��� �� </w:t>
      </w:r>
      <w:r>
        <w:rPr/>
        <w:t>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ࠧ����� ᢨ�� �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稪 ��</w:t>
      </w:r>
      <w:r>
        <w:rPr/>
        <w:t>! - ��</w:t>
      </w:r>
      <w:r>
        <w:rPr/>
        <w:t>ਪ����� � ����</w:t>
      </w:r>
      <w:r>
        <w:rPr/>
        <w:t>, - ��-�� ⠪��-�  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௨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㣠�� ���</w:t>
      </w:r>
      <w:r>
        <w:rPr/>
        <w:t xml:space="preserve">, - �� </w:t>
      </w:r>
      <w:r>
        <w:rPr/>
        <w:t>᪠��� ����࠭��</w:t>
      </w:r>
      <w:r>
        <w:rPr/>
        <w:t>, - ��  �</w:t>
      </w:r>
      <w:r>
        <w:rPr/>
        <w:t>᪠����</w:t>
      </w:r>
      <w:r>
        <w:rPr/>
        <w:t>.  -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⨢ � �������� ��������� ����� ᫥� �����  �����</w:t>
      </w:r>
      <w:r>
        <w:rPr/>
        <w:t>,  �������:  -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��,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����� �������� � ��������</w:t>
      </w:r>
      <w:r>
        <w:rPr/>
        <w:t>稪 � �</w:t>
      </w:r>
      <w:r>
        <w:rPr/>
        <w:t>஬�� ���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ࠪ�</w:t>
      </w:r>
      <w:r>
        <w:rPr/>
        <w:t>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ᥭ�� ������� ��������</w:t>
      </w:r>
      <w:r>
        <w:rPr/>
        <w:t xml:space="preserve">, ���������� ��� </w:t>
      </w:r>
      <w:r>
        <w:rPr/>
        <w:t>ᥡ� �</w:t>
      </w:r>
      <w:r>
        <w:rPr/>
        <w:t>⠢</w:t>
      </w:r>
      <w:r>
        <w:rPr/>
        <w:t>訩  ���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⥠�</w:t>
      </w:r>
      <w:r>
        <w:rPr/>
        <w:t>ࠫ</w:t>
      </w:r>
      <w:r>
        <w:rPr/>
        <w:t>쭮� �</w:t>
      </w:r>
      <w:r>
        <w:rPr/>
        <w:t>ணࠬ��</w:t>
      </w:r>
      <w:r>
        <w:rPr/>
        <w:t xml:space="preserve">, ����� �������� �� </w:t>
      </w:r>
      <w:r>
        <w:rPr/>
        <w:t>᢮�� ���� �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᭨����</w:t>
      </w:r>
      <w:r>
        <w:rPr/>
        <w:t>, �� ��� ����</w:t>
      </w:r>
      <w:r>
        <w:rPr/>
        <w:t>㧨��� � ������ ��� � �� �� �⥭�� ��᪮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騥 ᫮��</w:t>
      </w:r>
      <w:r>
        <w:rPr/>
        <w:t>: "������� ������!". ��⮬ 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� �ਣ��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</w:t>
      </w:r>
      <w:r>
        <w:rPr/>
        <w:t>業� ��</w:t>
      </w:r>
      <w:r>
        <w:rPr/>
        <w:t>ࣥ� ���म��� ��</w:t>
      </w:r>
      <w:r>
        <w:rPr/>
        <w:t>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稫� �������� �������</w:t>
      </w:r>
      <w:r>
        <w:rPr/>
        <w:t>ࠧ��</w:t>
      </w:r>
      <w:r>
        <w:rPr/>
        <w:t xml:space="preserve">, ��  </w:t>
      </w:r>
      <w:r>
        <w:rPr/>
        <w:t>ᨫ</w:t>
      </w:r>
      <w:r>
        <w:rPr/>
        <w:t>쭮  ����饭��  ��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ࣥ� ���म���</w:t>
      </w:r>
      <w:r>
        <w:rPr/>
        <w:t>, -  ���⨫��  �  ����  ����</w:t>
      </w:r>
      <w:r>
        <w:rPr/>
        <w:t>࠭��</w:t>
      </w:r>
      <w:r>
        <w:rPr/>
        <w:t xml:space="preserve">,  -  �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 </w:t>
      </w:r>
      <w:r>
        <w:rPr/>
        <w:t>ᨤ�� �����</w:t>
      </w:r>
      <w:r>
        <w:rPr/>
        <w:t xml:space="preserve">, </w:t>
      </w:r>
      <w:r>
        <w:rPr/>
        <w:t>㯮</w:t>
      </w:r>
      <w:r>
        <w:rPr/>
        <w:t>୮ �⪠�</w:t>
      </w:r>
      <w:r>
        <w:rPr/>
        <w:t xml:space="preserve">뢠��� </w:t>
      </w:r>
      <w:r>
        <w:rPr/>
        <w:t>ᤠ�� ��</w:t>
      </w:r>
      <w:r>
        <w:rPr/>
        <w:t>⠢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</w:t>
      </w:r>
      <w:r>
        <w:rPr/>
        <w:t>६� ��� ��࠭� �</w:t>
      </w:r>
      <w:r>
        <w:rPr/>
        <w:t>㦤����� � ���</w:t>
      </w:r>
      <w:r>
        <w:rPr/>
        <w:t xml:space="preserve">, � ��� ��� </w:t>
      </w:r>
      <w:r>
        <w:rPr/>
        <w:t>ᮢ��</w:t>
      </w:r>
      <w:r>
        <w:rPr/>
        <w:t>襭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�</w:t>
      </w:r>
      <w:r>
        <w:rPr/>
        <w:t xml:space="preserve">, � �� ��-⠪� </w:t>
      </w:r>
      <w:r>
        <w:rPr/>
        <w:t>㯮�����</w:t>
      </w:r>
      <w:r>
        <w:rPr/>
        <w:t xml:space="preserve">. �� </w:t>
      </w:r>
      <w:r>
        <w:rPr/>
        <w:t>祫���� ��⥫�������</w:t>
      </w:r>
      <w:r>
        <w:rPr/>
        <w:t>, �</w:t>
      </w:r>
      <w:r>
        <w:rPr/>
        <w:t>४�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 �� �� ��� 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ᮦ������</w:t>
      </w:r>
      <w:r>
        <w:rPr/>
        <w:t>, ��</w:t>
      </w:r>
      <w:r>
        <w:rPr/>
        <w:t xml:space="preserve">祣� </w:t>
      </w:r>
      <w:r>
        <w:rPr/>
        <w:t>ᤥ���� �� ����</w:t>
      </w:r>
      <w:r>
        <w:rPr/>
        <w:t>, ⠪ ��� ������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- </w:t>
      </w:r>
      <w:r>
        <w:rPr/>
        <w:t>ᯮ����� �</w:t>
      </w:r>
      <w:r>
        <w:rPr/>
        <w:t>⢥⨫ ��</w:t>
      </w:r>
      <w:r>
        <w:rPr/>
        <w:t>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, �� �</w:t>
      </w:r>
      <w:r>
        <w:rPr/>
        <w:t>ࠩ�� ���</w:t>
      </w:r>
      <w:r>
        <w:rPr/>
        <w:t>, �</w:t>
      </w:r>
      <w:r>
        <w:rPr/>
        <w:t>ਫ����⮢</w:t>
      </w:r>
      <w:r>
        <w:rPr/>
        <w:t>? -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>ਫ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ᨫ ������ � ���</w:t>
      </w:r>
      <w:r>
        <w:rPr/>
        <w:t>㬠���</w:t>
      </w:r>
      <w:r>
        <w:rPr/>
        <w:t xml:space="preserve">,  �  ��⮬  </w:t>
      </w:r>
      <w:r>
        <w:rPr/>
        <w:t>嫮���  � 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㫨�� ��諠 �� �業� �</w:t>
      </w:r>
      <w:r>
        <w:rPr/>
        <w:t>।��� ��� ����</w:t>
      </w:r>
      <w:r>
        <w:rPr/>
        <w:t>, ����� �� ����, �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⭨�� � �  ���</w:t>
      </w:r>
      <w:r>
        <w:rPr/>
        <w:t>筮�  �</w:t>
      </w:r>
      <w:r>
        <w:rPr>
          <w:rtl w:val="true"/>
        </w:rPr>
        <w:t>ﯪ</w:t>
      </w:r>
      <w:r>
        <w:rPr/>
        <w:t>�</w:t>
      </w:r>
      <w:r>
        <w:rPr/>
        <w:t>.  ����  �����  ���</w:t>
      </w:r>
      <w:r>
        <w:rPr/>
        <w:t>ॢ������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稫� ����拉� �� ���</w:t>
      </w:r>
      <w:r>
        <w:rPr/>
        <w:t xml:space="preserve">, �� </w:t>
      </w:r>
      <w:r>
        <w:rPr/>
        <w:t>襢��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? - ��</w:t>
      </w:r>
      <w:r>
        <w:rPr/>
        <w:t>ᨫ ����</w:t>
      </w:r>
      <w:r>
        <w:rPr/>
        <w:t>騩 �</w:t>
      </w:r>
      <w:r>
        <w:rPr/>
        <w:t>ணࠬ�� � ��</w:t>
      </w:r>
      <w:r>
        <w:rPr/>
        <w:t>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, - �  ���⮨��⢮�  �⢥⨫  ��</w:t>
      </w:r>
      <w:r>
        <w:rPr/>
        <w:t>稫�  �  ��</w:t>
      </w:r>
      <w:r>
        <w:rPr/>
        <w:t>ᬮ�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����� �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</w:t>
      </w:r>
      <w:r>
        <w:rPr/>
        <w:t>ॢ����� ���</w:t>
      </w:r>
      <w:r>
        <w:rPr/>
        <w:t>, ����� ��</w:t>
      </w:r>
      <w:r>
        <w:rPr/>
        <w:t>稫�</w:t>
      </w:r>
      <w:r>
        <w:rPr/>
        <w:t>, - �⭥��� � ���� ����</w:t>
      </w:r>
      <w:r>
        <w:rPr/>
        <w:t>࠭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</w:t>
      </w:r>
      <w:r>
        <w:rPr/>
        <w:t>: �� �⥫� ��� �����, ���� �� �� � ��</w:t>
      </w:r>
      <w:r>
        <w:rPr/>
        <w:t>襣� ���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⮣�� �� </w:t>
      </w:r>
      <w:r>
        <w:rPr/>
        <w:t>ᤠ�</w:t>
      </w:r>
      <w:r>
        <w:rPr/>
        <w:t>, - ��������, �⢥⨫� ����� ��</w:t>
      </w:r>
      <w:r>
        <w:rPr/>
        <w:t>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- </w:t>
      </w:r>
      <w:r>
        <w:rPr/>
        <w:t>᪠��� �����</w:t>
      </w:r>
      <w:r>
        <w:rPr/>
        <w:t xml:space="preserve">, - ��, �� ��, </w:t>
      </w:r>
      <w:r>
        <w:rPr/>
        <w:t xml:space="preserve">ࠧ </w:t>
      </w:r>
      <w:r>
        <w:rPr/>
        <w:t xml:space="preserve">⠪, � ⠪. �᫨ �� </w:t>
      </w:r>
      <w:r>
        <w:rPr/>
        <w:t>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�����  ��������  �  ��</w:t>
      </w:r>
      <w:r>
        <w:rPr/>
        <w:t>ࣥ��  ���म��</w:t>
      </w:r>
      <w:r>
        <w:rPr/>
        <w:t>祬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! �᫨ </w:t>
      </w:r>
      <w:r>
        <w:rPr/>
        <w:t>㣮���</w:t>
      </w:r>
      <w:r>
        <w:rPr/>
        <w:t>, �� ����� �������� ⥠��, ��</w:t>
      </w:r>
      <w:r>
        <w:rPr/>
        <w:t>ࣥ� ���म���</w:t>
      </w:r>
      <w:r>
        <w:rPr/>
        <w:t>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ᤥ��� ���</w:t>
      </w:r>
      <w:r>
        <w:rPr/>
        <w:t>⢥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稫� </w:t>
      </w:r>
      <w:r>
        <w:rPr/>
        <w:t>ᯮ����� � � ���⮨��</w:t>
      </w:r>
      <w:r>
        <w:rPr/>
        <w:t>⢮� �������� � ��</w:t>
      </w:r>
      <w:r>
        <w:rPr/>
        <w:t>襫 � �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! - ��⠭���� ��� ����</w:t>
      </w:r>
      <w:r>
        <w:rPr/>
        <w:t>࠭��</w:t>
      </w:r>
      <w:r>
        <w:rPr/>
        <w:t>,  -  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頭� �������� �� ���� ����� �� ��襩 �</w:t>
      </w:r>
      <w:r>
        <w:rPr/>
        <w:t>ணࠬ��</w:t>
      </w:r>
      <w:r>
        <w:rPr/>
        <w:t xml:space="preserve">, - � �����  </w:t>
      </w:r>
      <w:r>
        <w:rPr/>
        <w:t>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</w:t>
      </w:r>
      <w:r>
        <w:rPr/>
        <w:t>ࠧ�������</w:t>
      </w:r>
      <w:r>
        <w:rPr/>
        <w:t>, � �� �</w:t>
      </w:r>
      <w:r>
        <w:rPr/>
        <w:t>業� ��諠 � ��</w:t>
      </w:r>
      <w:r>
        <w:rPr/>
        <w:t>ᠢ�� � 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ঠ�� � �</w:t>
      </w:r>
      <w:r>
        <w:rPr/>
        <w:t>㪠�  ����⮩  �����</w:t>
      </w:r>
      <w:r>
        <w:rPr/>
        <w:t>ᨪ</w:t>
      </w:r>
      <w:r>
        <w:rPr/>
        <w:t>,  ��  ���</w:t>
      </w:r>
      <w:r>
        <w:rPr/>
        <w:t>஬  ������  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窠</w:t>
      </w:r>
      <w:r>
        <w:rPr/>
        <w:t>, ��</w:t>
      </w:r>
      <w:r>
        <w:rPr/>
        <w:t>ॢ</w:t>
      </w:r>
      <w:r>
        <w:rPr/>
        <w:t>易���� ����⭮� ���⮩</w:t>
      </w:r>
      <w:r>
        <w:rPr/>
        <w:t>, � �</w:t>
      </w:r>
      <w:r>
        <w:rPr/>
        <w:t>ਫ����⮢�� ����</w:t>
      </w:r>
      <w:r>
        <w:rPr/>
        <w:t>,  ��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஭� ��᪠������ ᨭ��</w:t>
      </w:r>
      <w:r>
        <w:rPr/>
        <w:t>, 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稫� ����㯨� �� 蠣</w:t>
      </w:r>
      <w:r>
        <w:rPr/>
        <w:t>, � ��� ��� ����</w:t>
      </w:r>
      <w:r>
        <w:rPr/>
        <w:t>뫮�� ���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ᥬ������ ����� �����஢  �  ����  �  �ப  �����  ����⮬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থ�</w:t>
      </w:r>
      <w:r>
        <w:rPr/>
        <w:t>⢥��� ���� �����, - �</w:t>
      </w:r>
      <w:r>
        <w:rPr/>
        <w:t>࠭�� ��ࣥ� ���म��� � ��த�  ���</w:t>
      </w:r>
      <w:r>
        <w:rPr/>
        <w:t>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 </w:t>
      </w:r>
      <w:r>
        <w:rPr/>
        <w:t>᢮��  ������  ���  ���</w:t>
      </w:r>
      <w:r>
        <w:rPr/>
        <w:t>㫠�����  ����</w:t>
      </w:r>
      <w:r>
        <w:rPr/>
        <w:t>,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��</w:t>
      </w:r>
      <w:r>
        <w:rPr/>
        <w:t>⢨� ������ ��</w:t>
      </w:r>
      <w:r>
        <w:rPr/>
        <w:t>। ᮡ�� � ����� ���� �������  �����</w:t>
      </w:r>
      <w:r>
        <w:rPr/>
        <w:t>㦨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業��</w:t>
      </w:r>
      <w:r>
        <w:rPr/>
        <w:t>, �� ���</w:t>
      </w:r>
      <w:r>
        <w:rPr/>
        <w:t xml:space="preserve">楫�� � �㪠� ��⭮�� ��� </w:t>
      </w:r>
      <w:r>
        <w:rPr/>
        <w:t>᮪஢��</w:t>
      </w:r>
      <w:r>
        <w:rPr/>
        <w:t>. ����</w:t>
      </w:r>
      <w:r>
        <w:rPr/>
        <w:t xml:space="preserve">讥 </w:t>
      </w:r>
      <w:r>
        <w:rPr/>
        <w:t>ᯠ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ᠢ��</w:t>
      </w:r>
      <w:r>
        <w:rPr/>
        <w:t>, �</w:t>
      </w:r>
      <w:r>
        <w:rPr/>
        <w:t>롭����</w:t>
      </w:r>
      <w:r>
        <w:rPr/>
        <w:t xml:space="preserve">,  </w:t>
      </w:r>
      <w:r>
        <w:rPr/>
        <w:t>ᢥભ</w:t>
      </w:r>
      <w:r>
        <w:rPr/>
        <w:t>㫠  �㡠��</w:t>
      </w:r>
      <w:r>
        <w:rPr/>
        <w:t>,  �  ��</w:t>
      </w:r>
      <w:r>
        <w:rPr/>
        <w:t>孠��  ��  �</w:t>
      </w:r>
      <w:r>
        <w:rPr/>
        <w:t>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 ���⮨��⢠ ��</w:t>
      </w:r>
      <w:r>
        <w:rPr/>
        <w:t>稭��</w:t>
      </w:r>
      <w:r>
        <w:rPr/>
        <w:t>, - �⭥��� ����� � ��</w:t>
      </w:r>
      <w:r>
        <w:rPr/>
        <w:t>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뢠���� ����� ��� � ��</w:t>
      </w:r>
      <w:r>
        <w:rPr/>
        <w:t>ࠧ�⥫�� ����</w:t>
      </w:r>
      <w:r>
        <w:rPr/>
        <w:t>﫮 � ���</w:t>
      </w:r>
      <w:r>
        <w:rPr/>
        <w:t>. 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᢮�� ��� ����</w:t>
      </w:r>
      <w:r>
        <w:rPr/>
        <w:t>⢮�. ��</w:t>
      </w:r>
      <w:r>
        <w:rPr/>
        <w:t>㯠�� �� ⥯��� �����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�� ���</w:t>
      </w:r>
      <w:r>
        <w:rPr/>
        <w:t>ந� ��� ��� ���</w:t>
      </w:r>
      <w:r>
        <w:rPr/>
        <w:t>㣠</w:t>
      </w:r>
      <w:r>
        <w:rPr/>
        <w:t>, �</w:t>
      </w:r>
      <w:r>
        <w:rPr/>
        <w:t>㤥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稫� ������ �</w:t>
      </w:r>
      <w:r>
        <w:rPr/>
        <w:t>, �������, �⥫ ����������, ��  ��-�  ���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��墠⨫� ���</w:t>
      </w:r>
      <w:r>
        <w:rPr/>
        <w:t>. ��� ���� ��</w:t>
      </w:r>
      <w:r>
        <w:rPr/>
        <w:t>।��� ������� � ���  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襭� �㪮���</w:t>
      </w:r>
      <w:r>
        <w:rPr/>
        <w:t>᪠��� �����᫨ ��� �� ⮣�</w:t>
      </w:r>
      <w:r>
        <w:rPr/>
        <w:t>,  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 ������  ����</w:t>
      </w:r>
      <w:r>
        <w:rPr/>
        <w:t>룠��  ����</w:t>
      </w:r>
      <w:r>
        <w:rPr/>
        <w:t>.  �  �����  ��</w:t>
      </w:r>
      <w:r>
        <w:rPr/>
        <w:t>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襫 �����</w:t>
      </w:r>
      <w:r>
        <w:rPr/>
        <w:t>, �� �</w:t>
      </w:r>
      <w:r>
        <w:rPr/>
        <w:t>業� 㦥 ������ �� �뫮</w:t>
      </w:r>
      <w:r>
        <w:rPr/>
        <w:t>, �</w:t>
      </w:r>
      <w:r>
        <w:rPr/>
        <w:t>஬� ��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ࢠ</w:t>
      </w:r>
      <w:r>
        <w:rPr/>
        <w:t>� ��ன ���� �</w:t>
      </w:r>
      <w:r>
        <w:rPr/>
        <w:t>㪮���</w:t>
      </w:r>
      <w:r>
        <w:rPr/>
        <w:t>᪠���</w:t>
      </w:r>
      <w:r>
        <w:rPr/>
        <w:t>, �</w:t>
      </w:r>
      <w:r>
        <w:rPr/>
        <w:t>᪫����� � ������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⮣� ��</w:t>
      </w:r>
      <w:r>
        <w:rPr/>
        <w:t>稫� ��</w:t>
      </w:r>
      <w:r>
        <w:rPr/>
        <w:t>। ���� ����</w:t>
      </w:r>
      <w:r>
        <w:rPr/>
        <w:t>㯨� � ��襩 �</w:t>
      </w:r>
      <w:r>
        <w:rPr/>
        <w:t>ணࠬ�� 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</w:t>
      </w:r>
      <w:r>
        <w:rPr/>
        <w:t xml:space="preserve">. ���� � </w:t>
      </w:r>
      <w:r>
        <w:rPr/>
        <w:t>㦥 ���� 㤮�����</w:t>
      </w:r>
      <w:r>
        <w:rPr/>
        <w:t>⢨� �������  ���,  ��  ⠩��� 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���� �����᫨</w:t>
      </w:r>
      <w:r>
        <w:rPr/>
        <w:t>楩</w:t>
      </w:r>
      <w:r>
        <w:rPr/>
        <w:t>. �</w:t>
      </w:r>
      <w:r>
        <w:rPr/>
        <w:t>ᯮ�</w:t>
      </w:r>
      <w:r>
        <w:rPr/>
        <w:t>짮���� �� ���� �� ����� 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</w:t>
      </w:r>
      <w:r>
        <w:rPr/>
        <w:t xml:space="preserve">⢠�, </w:t>
      </w:r>
      <w:r>
        <w:rPr/>
        <w:t>㢥��� ���</w:t>
      </w:r>
      <w:r>
        <w:rPr/>
        <w:t>. ���</w:t>
      </w:r>
      <w:r>
        <w:rPr/>
        <w:t>쬥� ��� �� �⮣�  ��稫�</w:t>
      </w:r>
      <w:r>
        <w:rPr/>
        <w:t>.  ��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 �  ��  �  </w:t>
      </w:r>
      <w:r>
        <w:rPr/>
        <w:t>祬  ��  �㦤�����</w:t>
      </w:r>
      <w:r>
        <w:rPr/>
        <w:t>.  �  ����  �</w:t>
      </w:r>
      <w:r>
        <w:rPr/>
        <w:t>४�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 ��</w:t>
      </w:r>
      <w:r>
        <w:rPr/>
        <w:t>ᠢ�� �����</w:t>
      </w:r>
      <w:r>
        <w:rPr/>
        <w:t>. ��� ��� ��, ����� ⮣�, �⮡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</w:t>
      </w:r>
      <w:r>
        <w:rPr/>
        <w:t>୮</w:t>
      </w:r>
      <w:r>
        <w:rPr/>
        <w:t>,  ���  ��</w:t>
      </w:r>
      <w:r>
        <w:rPr/>
        <w:t>直�  �����⭮�⥩</w:t>
      </w:r>
      <w:r>
        <w:rPr/>
        <w:t xml:space="preserve">,  </w:t>
      </w:r>
      <w:r>
        <w:rPr/>
        <w:t>ᤠ�  ������  �  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</w:t>
      </w:r>
      <w:r>
        <w:rPr/>
        <w:t xml:space="preserve">-⠪� ⮣�,  ��  </w:t>
      </w:r>
      <w:r>
        <w:rPr/>
        <w:t>ࠧ����</w:t>
      </w:r>
      <w:r>
        <w:rPr/>
        <w:t>祭  ��  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 xml:space="preserve">㯭�����  </w:t>
      </w:r>
      <w:r>
        <w:rPr/>
        <w:t>ᥬ�����  �����⭮���</w:t>
      </w:r>
      <w:r>
        <w:rPr/>
        <w:t xml:space="preserve">.  �⠪,  ��  </w:t>
      </w:r>
      <w:r>
        <w:rPr/>
        <w:t>ᤠ��</w:t>
      </w:r>
      <w:r>
        <w:rPr/>
        <w:t>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 ⠪�� ��</w:t>
      </w:r>
      <w:r>
        <w:rPr/>
        <w:t>砥</w:t>
      </w:r>
      <w:r>
        <w:rPr/>
        <w:t>, ᫥���</w:t>
      </w:r>
      <w:r>
        <w:rPr/>
        <w:t>騬 ����</w:t>
      </w:r>
      <w:r>
        <w:rPr/>
        <w:t>஬ ��</w:t>
      </w:r>
      <w:r>
        <w:rPr/>
        <w:t>襩  �</w:t>
      </w:r>
      <w:r>
        <w:rPr/>
        <w:t xml:space="preserve">ணࠬ��  </w:t>
      </w:r>
      <w:r>
        <w:rPr/>
        <w:t>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ࠬ���᪨�  </w:t>
      </w:r>
      <w:r>
        <w:rPr/>
        <w:t>⠫���,  �����  ��</w:t>
      </w:r>
      <w:r>
        <w:rPr/>
        <w:t>஫�ᮢ  �����   ��</w:t>
      </w:r>
      <w:r>
        <w:rPr/>
        <w:t xml:space="preserve">⠯����,   </w:t>
      </w:r>
      <w:r>
        <w:rPr/>
        <w:t>ᯥ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>襭��</w:t>
      </w:r>
      <w:r>
        <w:rPr/>
        <w:t>, �</w:t>
      </w:r>
      <w:r>
        <w:rPr/>
        <w:t>ᯮ���� ���</w:t>
      </w:r>
      <w:r>
        <w:rPr/>
        <w:t xml:space="preserve">뢮� �� </w:t>
      </w:r>
      <w:r>
        <w:rPr/>
        <w:t>"��</w:t>
      </w:r>
      <w:r>
        <w:rPr/>
        <w:t>㯮�� �����</w:t>
      </w:r>
      <w:r>
        <w:rPr/>
        <w:t>" ��</w:t>
      </w:r>
      <w:r>
        <w:rPr/>
        <w:t>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頭�� ��</w:t>
      </w:r>
      <w:r>
        <w:rPr/>
        <w:t>஫�ᮢ �� �������� ���� �� �</w:t>
      </w:r>
      <w:r>
        <w:rPr/>
        <w:t>業� � ����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稭�� �� �</w:t>
      </w:r>
      <w:r>
        <w:rPr/>
        <w:t>ࠪ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直� �</w:t>
      </w:r>
      <w:r>
        <w:rPr/>
        <w:t>।�᫮���  ��  �ந�  ��</w:t>
      </w:r>
      <w:r>
        <w:rPr/>
        <w:t>筮�  ���</w:t>
      </w:r>
      <w:r>
        <w:rPr/>
        <w:t xml:space="preserve">,  </w:t>
      </w:r>
      <w:r>
        <w:rPr/>
        <w:t>ᤢ���  �஢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ਫ ������ࠫ�� ����ᮬ</w:t>
      </w:r>
      <w:r>
        <w:rPr/>
        <w:t>, ������ �� ����⮩ ��������</w:t>
      </w:r>
      <w:r>
        <w:rPr/>
        <w:t>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 �������  �����  ����  </w:t>
      </w:r>
      <w:r>
        <w:rPr/>
        <w:t>ᢨ�����  �  �����</w:t>
      </w:r>
      <w:r>
        <w:rPr/>
        <w:t>-�����  �</w:t>
      </w:r>
      <w:r>
        <w:rPr/>
        <w:t>ਢ�⭨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஫�ᮢ ��᪠���  �  ᥡ�  �����  ����</w:t>
      </w:r>
      <w:r>
        <w:rPr/>
        <w:t>襣�</w:t>
      </w:r>
      <w:r>
        <w:rPr/>
        <w:t>.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蠫</w:t>
      </w:r>
      <w:r>
        <w:rPr/>
        <w:t>, ��� ��</w:t>
      </w:r>
      <w:r>
        <w:rPr/>
        <w:t>஫�ᮢ �ਧ������� � ⮬</w:t>
      </w:r>
      <w:r>
        <w:rPr/>
        <w:t>, ��  �����-�  �����⭠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﫠 ��</w:t>
      </w:r>
      <w:r>
        <w:rPr/>
        <w:t>। ��� �� �������  ���  ������</w:t>
      </w:r>
      <w:r>
        <w:rPr/>
        <w:t>,  ��  ��  �</w:t>
      </w:r>
      <w:r>
        <w:rPr/>
        <w:t>஭</w:t>
      </w:r>
      <w:r>
        <w:rPr/>
        <w:t>㫠  ���</w:t>
      </w:r>
      <w:r>
        <w:rPr/>
        <w:t>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 xml:space="preserve">.  �������  ��������  ��  </w:t>
      </w:r>
      <w:r>
        <w:rPr/>
        <w:t>᢮���  ᭠  ᮢ��</w:t>
      </w:r>
      <w:r>
        <w:rPr/>
        <w:t>襭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�� ��</w:t>
      </w:r>
      <w:r>
        <w:rPr/>
        <w:t>誨��</w:t>
      </w:r>
      <w:r>
        <w:rPr/>
        <w:t xml:space="preserve">, �� </w:t>
      </w:r>
      <w:r>
        <w:rPr/>
        <w:t>ᠬ��� ��� ���� �४�᭮  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ࠧ �ந���ᨫ  �ࠧ�  �த�</w:t>
      </w:r>
      <w:r>
        <w:rPr/>
        <w:t>:  "�  ��  �������  ��</w:t>
      </w:r>
      <w:r>
        <w:rPr/>
        <w:t>誨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</w:t>
      </w:r>
      <w:r>
        <w:rPr/>
        <w:t>?" ��� "������� �� ���⭨�, �⠫� ����, ��</w:t>
      </w:r>
      <w:r>
        <w:rPr/>
        <w:t>誨� �뢨�⨫</w:t>
      </w:r>
      <w:r>
        <w:rPr/>
        <w:t>?",  "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���, ��</w:t>
      </w:r>
      <w:r>
        <w:rPr/>
        <w:t>誨� ���㯠�� �㤥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�� � ����� �� ��� �</w:t>
      </w:r>
      <w:r>
        <w:rPr/>
        <w:t>ந��������</w:t>
      </w:r>
      <w:r>
        <w:rPr/>
        <w:t>,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⨫</w:t>
      </w:r>
      <w:r>
        <w:rPr/>
        <w:t>, �</w:t>
      </w:r>
      <w:r>
        <w:rPr/>
        <w:t>।�</w:t>
      </w:r>
      <w:r>
        <w:rPr/>
        <w:t xml:space="preserve">⠢�� </w:t>
      </w:r>
      <w:r>
        <w:rPr/>
        <w:t>ᥡ� ���</w:t>
      </w:r>
      <w:r>
        <w:rPr/>
        <w:t>騭� �� �������</w:t>
      </w:r>
      <w:r>
        <w:rPr/>
        <w:t>, � ��⠬�  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���㬠�</w:t>
      </w:r>
      <w:r>
        <w:rPr/>
        <w:t>: "� ⨯ ��-⠪� ��� ��</w:t>
      </w:r>
      <w:r>
        <w:rPr/>
        <w:t>஫�ᮢ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�� ������ �����, �</w:t>
      </w:r>
      <w:r>
        <w:rPr/>
        <w:t>த����� �������  �  �����⥫</w:t>
      </w:r>
      <w:r>
        <w:rPr/>
        <w:t>쭮  ���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⮬� �� ���� �⠫ �������� �  ����-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 �� �뫮</w:t>
      </w:r>
      <w:r>
        <w:rPr/>
        <w:t>, � �� �⮣� ���������</w:t>
      </w:r>
      <w:r>
        <w:rPr/>
        <w:t xml:space="preserve">饣� </w:t>
      </w:r>
      <w:r>
        <w:rPr/>
        <w:t>ᠬ ��  ᥡ�  �  �</w:t>
      </w:r>
      <w:r>
        <w:rPr/>
        <w:t>⢥</w:t>
      </w:r>
      <w:r>
        <w:rPr/>
        <w:t>砫</w:t>
      </w:r>
      <w:r>
        <w:rPr/>
        <w:t>,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 </w:t>
      </w:r>
      <w:r>
        <w:rPr/>
        <w:t xml:space="preserve">ᥡ� � </w:t>
      </w:r>
      <w:r>
        <w:rPr/>
        <w:t>"���</w:t>
      </w:r>
      <w:r>
        <w:rPr/>
        <w:t>㤠</w:t>
      </w:r>
      <w:r>
        <w:rPr/>
        <w:t>६</w:t>
      </w:r>
      <w:r>
        <w:rPr/>
        <w:t>", � "��</w:t>
      </w:r>
      <w:r>
        <w:rPr/>
        <w:t>஭��</w:t>
      </w:r>
      <w:r>
        <w:rPr/>
        <w:t>", � "��</w:t>
      </w:r>
      <w:r>
        <w:rPr/>
        <w:t>殬</w:t>
      </w:r>
      <w:r>
        <w:rPr/>
        <w:t>", � "�</w:t>
      </w:r>
      <w:r>
        <w:rPr/>
        <w:t>뭮�</w:t>
      </w:r>
      <w:r>
        <w:rPr/>
        <w:t>"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", � 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 ⮫</w:t>
      </w:r>
      <w:r>
        <w:rPr/>
        <w:t>쪮 ����</w:t>
      </w:r>
      <w:r>
        <w:rPr/>
        <w:t xml:space="preserve">, �� �����  �����  ����  </w:t>
      </w:r>
      <w:r>
        <w:rPr/>
        <w:t>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</w:t>
      </w:r>
      <w:r>
        <w:rPr/>
        <w:t>砢</w:t>
      </w:r>
      <w:r>
        <w:rPr/>
        <w:t>: "����! ���� ���! " - ���������� ��᫥ �⮣� �� ���, �</w:t>
      </w:r>
      <w:r>
        <w:rPr/>
        <w:t>ਯ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 ��</w:t>
      </w:r>
      <w:r>
        <w:rPr/>
        <w:t xml:space="preserve">뢠� � </w:t>
      </w:r>
      <w:r>
        <w:rPr/>
        <w:t>ᥡ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ॢ</w:t>
      </w:r>
      <w:r>
        <w:rPr/>
        <w:t>, ��</w:t>
      </w:r>
      <w:r>
        <w:rPr/>
        <w:t>஫�ᮢ �������</w:t>
      </w:r>
      <w:r>
        <w:rPr/>
        <w:t>, ������ ��� � ����� 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롭���� 䠫�訢�� �롪��</w:t>
      </w:r>
      <w:r>
        <w:rPr/>
        <w:t xml:space="preserve">, �  </w:t>
      </w:r>
      <w:r>
        <w:rPr/>
        <w:t>㤠�����  ��  ������  ������</w:t>
      </w:r>
      <w:r>
        <w:rPr/>
        <w:t>ᬥ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࠭�� ������ਫ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</w:t>
      </w:r>
      <w:r>
        <w:rPr/>
        <w:t>蠫� � ���� �  �����⥫쭮�  �</w:t>
      </w:r>
      <w:r>
        <w:rPr/>
        <w:t>ᯮ������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㯮�� �����</w:t>
      </w:r>
      <w:r>
        <w:rPr/>
        <w:t xml:space="preserve">. ��� ����� �������, �� </w:t>
      </w:r>
      <w:r>
        <w:rPr/>
        <w:t>१�� ����� ᡥ�����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 ������ ���⭮� � ⮬ �� ���</w:t>
      </w:r>
      <w:r>
        <w:rPr/>
        <w:t>. ��, ��� �����, ��</w:t>
      </w:r>
      <w:r>
        <w:rPr/>
        <w:t>祣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稫���</w:t>
      </w:r>
      <w:r>
        <w:rPr/>
        <w:t xml:space="preserve">, ������� ����� �� </w:t>
      </w:r>
      <w:r>
        <w:rPr/>
        <w:t>ᡥ������  �  ����</w:t>
      </w:r>
      <w:r>
        <w:rPr/>
        <w:t>,  �  ���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᫨</w:t>
      </w:r>
      <w:r>
        <w:rPr/>
        <w:t>, � ��⮣�� �� �������  ��  �������,  �  �������,  ���</w:t>
      </w:r>
      <w:r>
        <w:rPr/>
        <w:t>稫 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᪢�୮</w:t>
      </w:r>
      <w:r>
        <w:rPr/>
        <w:t xml:space="preserve">, ����� � ��⮢�� ���� �� </w:t>
      </w:r>
      <w:r>
        <w:rPr/>
        <w:t xml:space="preserve">㤠� �� </w:t>
      </w:r>
      <w:r>
        <w:rPr/>
        <w:t>᢮��  �</w:t>
      </w:r>
      <w:r>
        <w:rPr/>
        <w:t>㭤㪥  �  ����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>. �</w:t>
      </w:r>
      <w:r>
        <w:rPr/>
        <w:t>।�०��� ���</w:t>
      </w:r>
      <w:r>
        <w:rPr/>
        <w:t xml:space="preserve">, �� � � ���� ������ ��-����� �  �⮬  </w:t>
      </w:r>
      <w:r>
        <w:rPr/>
        <w:t>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⮫</w:t>
      </w:r>
      <w:r>
        <w:rPr/>
        <w:t>쪮 �� �㦥</w:t>
      </w:r>
      <w:r>
        <w:rPr/>
        <w:t xml:space="preserve">, ����� �� �� </w:t>
      </w:r>
      <w:r>
        <w:rPr/>
        <w:t>ᤠ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</w:t>
      </w:r>
      <w:r>
        <w:rPr/>
        <w:t>誨�� �</w:t>
      </w:r>
      <w:r>
        <w:rPr/>
        <w:t xml:space="preserve">ந����� </w:t>
      </w:r>
      <w:r>
        <w:rPr/>
        <w:t>⠪�� ����⫥��� ���  �</w:t>
      </w:r>
      <w:r>
        <w:rPr/>
        <w:t>஧���᪠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�</w:t>
      </w:r>
      <w:r>
        <w:rPr/>
        <w:t>, �� ⮫</w:t>
      </w:r>
      <w:r>
        <w:rPr/>
        <w:t xml:space="preserve">쪮 ���� �� ���� </w:t>
      </w:r>
      <w:r>
        <w:rPr/>
        <w:t>ࠧ����� ���⥭</w:t>
      </w:r>
      <w:r>
        <w:rPr/>
        <w:t>稢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  ����  ��  �</w:t>
      </w:r>
      <w:r>
        <w:rPr/>
        <w:t>業�</w:t>
      </w:r>
      <w:r>
        <w:rPr/>
        <w:t>!  -   �������   �</w:t>
      </w:r>
      <w:r>
        <w:rPr/>
        <w:t>ਣ��ᨫ   ����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ᬠ�ਢ���� � ⥬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>業� �������� �����쪮�� ���  ��������  �</w:t>
      </w:r>
      <w:r>
        <w:rPr/>
        <w:t>ࠦ���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</w:t>
      </w:r>
      <w:r>
        <w:rPr/>
        <w:t>ਢ</w:t>
      </w:r>
      <w:r>
        <w:rPr/>
        <w:t>訩��  �����  ���  ������</w:t>
      </w:r>
      <w:r>
        <w:rPr/>
        <w:t xml:space="preserve">.  �������,  ���  ���  </w:t>
      </w:r>
      <w:r>
        <w:rPr/>
        <w:t>䠬����</w:t>
      </w:r>
      <w:r>
        <w:rPr/>
        <w:t>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ᢥ������� ��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, - ���⥭</w:t>
      </w:r>
      <w:r>
        <w:rPr/>
        <w:t>稢� �⮧����� ���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�</w:t>
      </w:r>
      <w:r>
        <w:rPr/>
        <w:t>祭� ���⭮</w:t>
      </w:r>
      <w:r>
        <w:rPr/>
        <w:t>, �</w:t>
      </w:r>
      <w:r>
        <w:rPr/>
        <w:t>ࠦ����� ��������</w:t>
      </w:r>
      <w:r>
        <w:rPr/>
        <w:t>, �⠪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, - �� </w:t>
      </w:r>
      <w:r>
        <w:rPr/>
        <w:t>᪠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</w:t>
      </w:r>
      <w:r>
        <w:rPr/>
        <w:t>஢ � ������� ������� �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ࠢ�</w:t>
      </w:r>
      <w:r>
        <w:rPr/>
        <w:t>! ��,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騩 �</w:t>
      </w:r>
      <w:r>
        <w:rPr/>
        <w:t>ணࠬ�� ��</w:t>
      </w:r>
      <w:r>
        <w:rPr/>
        <w:t>⠢����  ��</w:t>
      </w:r>
      <w:r>
        <w:rPr>
          <w:rtl w:val="true"/>
        </w:rPr>
        <w:t>אַ</w:t>
      </w:r>
      <w:r>
        <w:rPr/>
        <w:t xml:space="preserve">  �  �����  ���������</w:t>
      </w:r>
      <w:r>
        <w:rPr/>
        <w:t>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</w:t>
      </w:r>
      <w:r>
        <w:rPr/>
        <w:t>, �� �� ��� ���� ��</w:t>
      </w:r>
      <w:r>
        <w:rPr/>
        <w:t>맭㫨  ���</w:t>
      </w:r>
      <w:r>
        <w:rPr/>
        <w:t>,  �</w:t>
      </w:r>
      <w:r>
        <w:rPr/>
        <w:t>஭��</w:t>
      </w:r>
      <w:r>
        <w:rPr/>
        <w:t>뢠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᪢���</w:t>
      </w:r>
      <w:r>
        <w:rPr/>
        <w:t xml:space="preserve">, ��� �� </w:t>
      </w:r>
      <w:r>
        <w:rPr/>
        <w:t>७</w:t>
      </w:r>
      <w:r>
        <w:rPr/>
        <w:t>⣥���</w:t>
      </w:r>
      <w:r>
        <w:rPr/>
        <w:t>᪨� ���</w:t>
      </w:r>
      <w:r>
        <w:rPr/>
        <w:t>. � ���� ����⠫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 ��</w:t>
      </w:r>
      <w:r>
        <w:rPr/>
        <w:t>᪫���� ����� � ����ᨫ ᢮� ����</w:t>
      </w:r>
      <w:r>
        <w:rPr/>
        <w:t>, - ����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 ���� ᪮�</w:t>
      </w:r>
      <w:r>
        <w:rPr/>
        <w:t xml:space="preserve">쪮 �� </w:t>
      </w:r>
      <w:r>
        <w:rPr/>
        <w:t>ࠧ � ����ਫ ���</w:t>
      </w:r>
      <w:r>
        <w:rPr/>
        <w:t>, �� �</w:t>
      </w:r>
      <w:r>
        <w:rPr/>
        <w:t>᭮����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� ⮬</w:t>
      </w:r>
      <w:r>
        <w:rPr/>
        <w:t>,  ��  ��  �����</w:t>
      </w:r>
      <w:r>
        <w:rPr/>
        <w:t>業�����  ���祭��  祫����</w:t>
      </w:r>
      <w:r>
        <w:rPr/>
        <w:t>᪨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 ����� ��⨭�,  �  �����  -  �������!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� ��  ���</w:t>
      </w:r>
      <w:r>
        <w:rPr/>
        <w:t>ࠣ�����</w:t>
      </w:r>
      <w:r>
        <w:rPr/>
        <w:t xml:space="preserve">,  �  ����  </w:t>
      </w:r>
      <w:r>
        <w:rPr/>
        <w:t>ᥪ</w:t>
      </w:r>
      <w:r>
        <w:rPr/>
        <w:t>㭤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 �  �����</w:t>
      </w:r>
      <w:r>
        <w:rPr/>
        <w:t>,  ��  �</w:t>
      </w:r>
      <w:r>
        <w:rPr/>
        <w:t xml:space="preserve">㦭�  </w:t>
      </w:r>
      <w:r>
        <w:rPr/>
        <w:t>᪠����</w:t>
      </w:r>
      <w:r>
        <w:rPr/>
        <w:t>,  �⮡�  �����  ��⨭�,  � 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⥫쭮 ������</w:t>
      </w:r>
      <w:r>
        <w:rPr/>
        <w:t xml:space="preserve">, � �� ���� </w:t>
      </w:r>
      <w:r>
        <w:rPr/>
        <w:t>᪫���� �� ��</w:t>
      </w:r>
      <w:r>
        <w:rPr/>
        <w:t>襬 ��� �� 襢��쭥���</w:t>
      </w:r>
      <w:r>
        <w:rPr/>
        <w:t>,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ॢ������� ����ᮬ ��⨭� � ���  ���  ��  ���������  ��</w:t>
      </w:r>
      <w:r>
        <w:rPr/>
        <w:t>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��</w:t>
      </w:r>
      <w:r>
        <w:rPr/>
        <w:t>祭�</w:t>
      </w:r>
      <w:r>
        <w:rPr/>
        <w:t>. ��� ����</w:t>
      </w:r>
      <w:r>
        <w:rPr/>
        <w:t>祭�</w:t>
      </w:r>
      <w:r>
        <w:rPr/>
        <w:t>, 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, � � ����</w:t>
      </w:r>
      <w:r>
        <w:rPr/>
        <w:t>訬 ��</w:t>
      </w:r>
      <w:r>
        <w:rPr/>
        <w:t>஬</w:t>
      </w:r>
      <w:r>
        <w:rPr/>
        <w:t>, ���  �</w:t>
      </w:r>
      <w:r>
        <w:rPr/>
        <w:t>祭�  㡥��⥫���  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 �</w:t>
      </w:r>
      <w:r>
        <w:rPr/>
        <w:t>ᢥ��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⠭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⪨ ����, ���</w:t>
      </w:r>
      <w:r>
        <w:rPr/>
        <w:t>客�������</w:t>
      </w:r>
      <w:r>
        <w:rPr/>
        <w:t>, �� ����⥭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��... ���⮩�... �� � ������� ��</w:t>
      </w:r>
      <w:r>
        <w:rPr/>
        <w:t>쨭���</w:t>
      </w:r>
      <w:r>
        <w:rPr/>
        <w:t>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, ��! �����</w:t>
      </w:r>
      <w:r>
        <w:rPr/>
        <w:t>쪨� �</w:t>
      </w:r>
      <w:r>
        <w:rPr/>
        <w:t>ᮡ��</w:t>
      </w:r>
      <w:r>
        <w:rPr/>
        <w:t>箪</w:t>
      </w:r>
      <w:r>
        <w:rPr/>
        <w:t>? ����⨢ �� ����</w:t>
      </w:r>
      <w:r>
        <w:rPr/>
        <w:t>ᠤ��</w:t>
      </w:r>
      <w:r>
        <w:rPr/>
        <w:t>祪</w:t>
      </w:r>
      <w:r>
        <w:rPr/>
        <w:t>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, ����! � �</w:t>
      </w:r>
      <w:r>
        <w:rPr/>
        <w:t xml:space="preserve">㤠 � �� �� </w:t>
      </w:r>
      <w:r>
        <w:rPr/>
        <w:t>⠬ ����</w:t>
      </w:r>
      <w:r>
        <w:rPr/>
        <w:t>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</w:t>
      </w:r>
      <w:r>
        <w:rPr/>
        <w:t>ॡ�</w:t>
      </w:r>
      <w:r>
        <w:rPr/>
        <w:t>, � ��</w:t>
      </w:r>
      <w:r>
        <w:rPr/>
        <w:t>஡�� ��</w:t>
      </w:r>
      <w:r>
        <w:rPr/>
        <w:t>-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ᯫ��� 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-����� ��������? - ���</w:t>
      </w:r>
      <w:r>
        <w:rPr/>
        <w:t xml:space="preserve">砫 �� ����祭��  </w:t>
      </w:r>
      <w:r>
        <w:rPr/>
        <w:t>-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⠬ �����</w:t>
      </w:r>
      <w:r>
        <w:rPr/>
        <w:t>᭥����</w:t>
      </w:r>
      <w:r>
        <w:rPr/>
        <w:t>, �������!  ��  ��᫨��  ��  ⠪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? ���� ��� ���,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</w:t>
      </w:r>
      <w:r>
        <w:rPr/>
        <w:t>ᠬ ����</w:t>
      </w:r>
      <w:r>
        <w:rPr/>
        <w:t>, �� ����</w:t>
      </w:r>
      <w:r>
        <w:rPr/>
        <w:t>㡨� �  �����䨫��</w:t>
      </w:r>
      <w:r>
        <w:rPr/>
        <w:t>,  �  ����</w:t>
      </w:r>
      <w:r>
        <w:rPr/>
        <w:t>ᨫ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嫠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죨</w:t>
      </w:r>
      <w:r>
        <w:rPr/>
        <w:t>, - �</w:t>
      </w:r>
      <w:r>
        <w:rPr/>
        <w:t>த�����  �����</w:t>
      </w:r>
      <w:r>
        <w:rPr/>
        <w:t>,  -  ������  �</w:t>
      </w:r>
      <w:r>
        <w:rPr/>
        <w:t>࠭�����  �  ��ᡠ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� ���� � ��� ��</w:t>
      </w:r>
      <w:r>
        <w:rPr/>
        <w:t>࠭</w:t>
      </w:r>
      <w:r>
        <w:rPr/>
        <w:t>塞�� ����饭���</w:t>
      </w:r>
      <w:r>
        <w:rPr/>
        <w:t>, � ���� ��  �  �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</w:t>
      </w:r>
      <w:r>
        <w:rPr/>
        <w:t>, ��� ��  �����,  �  ��⭮��,  ��������  �����!  �</w:t>
      </w:r>
      <w:r>
        <w:rPr/>
        <w:t>ࠢ�</w:t>
      </w:r>
      <w:r>
        <w:rPr/>
        <w:t>,  ��</w:t>
      </w:r>
      <w:r>
        <w:rPr/>
        <w:t>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�� �� �� ����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㦥 �� ����</w:t>
      </w:r>
      <w:r>
        <w:rPr/>
        <w:t>, �</w:t>
      </w:r>
      <w:r>
        <w:rPr/>
        <w:t>㤠 � �������� � ⮫쪮 ���㯠�  ����楬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���</w:t>
      </w:r>
      <w:r>
        <w:rPr/>
        <w:t>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</w:t>
      </w:r>
      <w:r>
        <w:rPr/>
        <w:t>稫�� �����</w:t>
      </w:r>
      <w:r>
        <w:rPr/>
        <w:t>, - �� ��</w:t>
      </w:r>
      <w:r>
        <w:rPr/>
        <w:t>஥  ���</w:t>
      </w:r>
      <w:r>
        <w:rPr>
          <w:rtl w:val="true"/>
        </w:rPr>
        <w:t>ﭥ</w:t>
      </w:r>
      <w:r>
        <w:rPr/>
        <w:t>�</w:t>
      </w:r>
      <w:r>
        <w:rPr/>
        <w:t>...  -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 xml:space="preserve">: - ��, ����: �� ����� </w:t>
      </w:r>
      <w:r>
        <w:rPr/>
        <w:t>ࠧ�� �⮡�</w:t>
      </w:r>
      <w:r>
        <w:rPr/>
        <w:t>, �⮡ ��</w:t>
      </w:r>
      <w:r>
        <w:rPr/>
        <w:t>設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.. � �⪨ �⮩ </w:t>
      </w:r>
      <w:r>
        <w:rPr/>
        <w:t>ᠬ�� ���� ⮦� ����</w:t>
      </w:r>
      <w:r>
        <w:rPr/>
        <w:t>?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 ������</w:t>
      </w:r>
      <w:r>
        <w:rPr/>
        <w:t xml:space="preserve">訩 </w:t>
      </w:r>
      <w:r>
        <w:rPr/>
        <w:t>⠪��� ����� ����, �</w:t>
      </w:r>
      <w:r>
        <w:rPr/>
        <w:t>ண��</w:t>
      </w:r>
      <w:r>
        <w:rPr/>
        <w:t>, � � 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� ��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, ��������, - </w:t>
      </w:r>
      <w:r>
        <w:rPr/>
        <w:t>㪮</w:t>
      </w:r>
      <w:r>
        <w:rPr/>
        <w:t>ਧ�����</w:t>
      </w:r>
      <w:r>
        <w:rPr/>
        <w:t xml:space="preserve">-��᪮�� </w:t>
      </w:r>
      <w:r>
        <w:rPr/>
        <w:t>᪠��� ����࠭��</w:t>
      </w:r>
      <w:r>
        <w:rPr/>
        <w:t>, - � �-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��� ���</w:t>
      </w:r>
      <w:r>
        <w:rPr/>
        <w:t>! ��-�, ��� �� � ��</w:t>
      </w:r>
      <w:r>
        <w:rPr/>
        <w:t>ᡮ�� �� � ⮣� �� �  ᥣ�</w:t>
      </w:r>
      <w:r>
        <w:rPr/>
        <w:t>!  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 � ⮫</w:t>
      </w:r>
      <w:r>
        <w:rPr/>
        <w:t>쪮 �� ����</w:t>
      </w:r>
      <w:r>
        <w:rPr/>
        <w:t>ਫ �� �����</w:t>
      </w:r>
      <w:r>
        <w:rPr/>
        <w:t>. ����  �����,  ��  �  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, </w:t>
      </w:r>
      <w:r>
        <w:rPr/>
        <w:t>祣� �� ��� ��� �</w:t>
      </w:r>
      <w:r>
        <w:rPr/>
        <w:t>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</w:t>
      </w:r>
      <w:r>
        <w:rPr/>
        <w:t>墠�</w:t>
      </w:r>
      <w:r>
        <w:rPr/>
        <w:t>᪨ �ਪ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ࠢ�</w:t>
      </w:r>
      <w:r>
        <w:rPr/>
        <w:t>! - �</w:t>
      </w:r>
      <w:r>
        <w:rPr/>
        <w:t>ਪ�� ��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ࠢ�</w:t>
      </w:r>
      <w:r>
        <w:rPr/>
        <w:t>! - ���</w:t>
      </w:r>
      <w:r>
        <w:rPr/>
        <w:t>譮 ��</w:t>
      </w:r>
      <w:r>
        <w:rPr/>
        <w:t>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>嫮</w:t>
      </w:r>
      <w:r>
        <w:rPr/>
        <w:t>,  ����</w:t>
      </w:r>
      <w:r>
        <w:rPr/>
        <w:t>࠭��  ����ࠢ��  ���������</w:t>
      </w:r>
      <w:r>
        <w:rPr/>
        <w:t>,  �����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</w:t>
      </w:r>
      <w:r>
        <w:rPr/>
        <w:t>⢥�� � ��</w:t>
      </w:r>
      <w:r>
        <w:rPr/>
        <w:t>த � ��</w:t>
      </w:r>
      <w:r>
        <w:rPr/>
        <w:t>設� �����</w:t>
      </w:r>
      <w:r>
        <w:rPr/>
        <w:t>, �  �  �⮩  ��  ��</w:t>
      </w:r>
      <w:r>
        <w:rPr/>
        <w:t>設�  �</w:t>
      </w:r>
      <w:r>
        <w:rPr/>
        <w:t>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 � �</w:t>
      </w:r>
      <w:r>
        <w:rPr/>
        <w:t>㫨�� ������ �� �⪮� �  �����  ��  ����������  � 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⥠�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⥫ �����, - �⪠  ��  ����</w:t>
      </w:r>
      <w:r>
        <w:rPr/>
        <w:t>ਫ�</w:t>
      </w:r>
      <w:r>
        <w:rPr/>
        <w:t xml:space="preserve">,  ���  </w:t>
      </w:r>
      <w:r>
        <w:rPr/>
        <w:t>᢮�  �����</w:t>
      </w:r>
      <w:r>
        <w:rPr/>
        <w:t>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ᢥ������� ����࠭��</w:t>
      </w:r>
      <w:r>
        <w:rPr/>
        <w:t>, ���� �</w:t>
      </w:r>
      <w:r>
        <w:rPr/>
        <w:t>।����� ��������� ��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</w:t>
      </w:r>
      <w:r>
        <w:rPr/>
        <w:t>. ���, ����</w:t>
      </w:r>
      <w:r>
        <w:rPr/>
        <w:t>ਢ��</w:t>
      </w:r>
      <w:r>
        <w:rPr/>
        <w:t>, �</w:t>
      </w:r>
      <w:r>
        <w:rPr/>
        <w:t>ᬥ���� ���</w:t>
      </w:r>
      <w:r>
        <w:rPr/>
        <w:t>-� �</w:t>
      </w:r>
      <w:r>
        <w:rPr/>
        <w:t>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, ����, - ������, �⮧����� �����, - �� </w:t>
      </w:r>
      <w:r>
        <w:rPr/>
        <w:t>᪢��</w:t>
      </w:r>
      <w:r>
        <w:rPr/>
        <w:t>룠 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�</w:t>
      </w:r>
      <w:r>
        <w:rPr/>
        <w:t xml:space="preserve">, ���� �� </w:t>
      </w:r>
      <w:r>
        <w:rPr/>
        <w:t>᪠��� �⮣�</w:t>
      </w:r>
      <w:r>
        <w:rPr/>
        <w:t>. ��, �� ��, ���</w:t>
      </w:r>
      <w:r>
        <w:rPr/>
        <w:t>஡</w:t>
      </w:r>
      <w:r>
        <w:rPr/>
        <w:t>㥬 �</w:t>
      </w:r>
      <w:r>
        <w:rPr/>
        <w:t>஡</w:t>
      </w:r>
      <w:r>
        <w:rPr/>
        <w:t>㤨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᪨�  ���</w:t>
      </w:r>
      <w:r>
        <w:rPr/>
        <w:t>⢠.  ����  �����,  ��  ��  ��  �����  ᣭ���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</w:t>
      </w:r>
      <w:r>
        <w:rPr/>
        <w:t>쥩 ��训��</w:t>
      </w:r>
      <w:r>
        <w:rPr/>
        <w:t>. �</w:t>
      </w:r>
      <w:r>
        <w:rPr/>
        <w:t>ᥣ� ���ண�</w:t>
      </w:r>
      <w:r>
        <w:rPr/>
        <w:t>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⫨�� �������� �</w:t>
      </w:r>
      <w:r>
        <w:rPr/>
        <w:t>堫</w:t>
      </w:r>
      <w:r>
        <w:rPr/>
        <w:t>. ����� �</w:t>
      </w:r>
      <w:r>
        <w:rPr/>
        <w:t>ᢥ�������</w:t>
      </w:r>
      <w:r>
        <w:rPr/>
        <w:t>, ��� 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ᤠ�� ������</w:t>
      </w:r>
      <w:r>
        <w:rPr/>
        <w:t>, �� ����</w:t>
      </w:r>
      <w:r>
        <w:rPr/>
        <w:t>稫 � �</w:t>
      </w:r>
      <w:r>
        <w:rPr/>
        <w:t>⢥� 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㤠��</w:t>
      </w:r>
      <w:r>
        <w:rPr/>
        <w:t>, �� ����! - �����  ���</w:t>
      </w:r>
      <w:r>
        <w:rPr/>
        <w:t>砬�</w:t>
      </w:r>
      <w:r>
        <w:rPr/>
        <w:t>,  �</w:t>
      </w:r>
      <w:r>
        <w:rPr/>
        <w:t>ண���ਫ  ����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᫨</w:t>
      </w:r>
      <w:r>
        <w:rPr/>
        <w:t>, �����</w:t>
      </w:r>
      <w:r>
        <w:rPr/>
        <w:t>஥ �६� �</w:t>
      </w:r>
      <w:r>
        <w:rPr/>
        <w:t>뫠 �쬠</w:t>
      </w:r>
      <w:r>
        <w:rPr/>
        <w:t>, � �������� �  ���  ��</w:t>
      </w:r>
      <w:r>
        <w:rPr/>
        <w:t>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ࢭ</w:t>
      </w:r>
      <w:r>
        <w:rPr/>
        <w:t>� ⥭��</w:t>
      </w:r>
      <w:r>
        <w:rPr/>
        <w:t>,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 ����� ����� � ��� ��� �</w:t>
      </w:r>
      <w:r>
        <w:rPr/>
        <w:t>ਭ��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 ��</w:t>
      </w:r>
      <w:r>
        <w:rPr/>
        <w:t>㤠</w:t>
      </w:r>
      <w:r>
        <w:rPr/>
        <w:t>-� �������� ������ ������� ������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᪮� ⥠�� ����</w:t>
      </w:r>
      <w:r>
        <w:rPr/>
        <w:t>窠 �����</w:t>
      </w:r>
      <w:r>
        <w:rPr/>
        <w:t xml:space="preserve">-� </w:t>
      </w:r>
      <w:r>
        <w:rPr/>
        <w:t>ᤠ��</w:t>
      </w:r>
      <w:r>
        <w:rPr/>
        <w:t>,  -  ����������  �</w:t>
      </w:r>
      <w:r>
        <w:rPr/>
        <w:t>ண���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릨� ��</w:t>
      </w:r>
      <w:r>
        <w:rPr/>
        <w:t>த��� �ᥤ ������� �������� �</w:t>
      </w:r>
      <w:r>
        <w:rPr/>
        <w:t>, ������, �</w:t>
      </w:r>
      <w:r>
        <w:rPr/>
        <w:t>ਡ����</w:t>
      </w:r>
      <w:r>
        <w:rPr/>
        <w:t>,  :  -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</w:t>
      </w:r>
      <w:r>
        <w:rPr/>
        <w:t xml:space="preserve">! �  ����,  ����  </w:t>
      </w:r>
      <w:r>
        <w:rPr/>
        <w:t>祫����</w:t>
      </w:r>
      <w:r>
        <w:rPr/>
        <w:t>,  ���</w:t>
      </w:r>
      <w:r>
        <w:rPr/>
        <w:t>殢�  ���  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, ��� ����. ��� ������, ������, ��� �</w:t>
      </w:r>
      <w:r>
        <w:rPr/>
        <w:t>ॡ��  �</w:t>
      </w:r>
      <w:r>
        <w:rPr/>
        <w:t>室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 ���! ��</w:t>
      </w:r>
      <w:r>
        <w:rPr/>
        <w:t>誨��</w:t>
      </w:r>
      <w:r>
        <w:rPr/>
        <w:t xml:space="preserve">-� ���� �� </w:t>
      </w:r>
      <w:r>
        <w:rPr/>
        <w:t>㤨����</w:t>
      </w:r>
      <w:r>
        <w:rPr/>
        <w:t>, - � �� ����� ������</w:t>
      </w:r>
      <w:r>
        <w:rPr/>
        <w:t>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</w:t>
      </w:r>
      <w:r>
        <w:rPr/>
        <w:t>ᢥ⨫�� �મ</w:t>
      </w:r>
      <w:r>
        <w:rPr/>
        <w:t xml:space="preserve">, � �������� ��������� �⠫�  </w:t>
      </w:r>
      <w:r>
        <w:rPr/>
        <w:t>᭨�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३ � ���� ���</w:t>
      </w:r>
      <w:r>
        <w:rPr/>
        <w:t xml:space="preserve">믠���� �����  �  �����  ��������  �  �  </w:t>
      </w:r>
      <w:r>
        <w:rPr/>
        <w:t>ࠧ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>㪠�</w:t>
      </w:r>
      <w:r>
        <w:rPr/>
        <w:t>. ������� ��</w:t>
      </w:r>
      <w:r>
        <w:rPr/>
        <w:t>騫� � ��� 砭 � �㯮� � ��⮪  � 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嫥���</w:t>
      </w:r>
      <w:r>
        <w:rPr/>
        <w:t>. ��⥫� ���������. ��</w:t>
      </w:r>
      <w:r>
        <w:rPr/>
        <w:t>ᥫ� ����� ���</w:t>
      </w:r>
      <w:r>
        <w:rPr/>
        <w:t>﫨 ����� ⥠�</w:t>
      </w:r>
      <w:r>
        <w:rPr/>
        <w:t>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 �� � ��᪨ � ࠧ������ </w:t>
      </w:r>
      <w:r>
        <w:rPr/>
        <w:t>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, </w:t>
      </w:r>
      <w:r>
        <w:rPr/>
        <w:t>ॡ��</w:t>
      </w:r>
      <w:r>
        <w:rPr/>
        <w:t>, - ��</w:t>
      </w:r>
      <w:r>
        <w:rPr/>
        <w:t>砫� �����</w:t>
      </w:r>
      <w:r>
        <w:rPr/>
        <w:t xml:space="preserve">, - � </w:t>
      </w:r>
      <w:r>
        <w:rPr/>
        <w:t>ᤠ���� ������</w:t>
      </w:r>
      <w:r>
        <w:rPr/>
        <w:t>!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ᨤ���</w:t>
      </w:r>
      <w:r>
        <w:rPr/>
        <w:t>? ��� �</w:t>
      </w:r>
      <w:r>
        <w:rPr/>
        <w:t>뫠 ��� ������� 嫥����</w:t>
      </w:r>
      <w:r>
        <w:rPr/>
        <w:t>. ���</w:t>
      </w:r>
      <w:r>
        <w:rPr/>
        <w:t>堫 �����</w:t>
      </w:r>
      <w:r>
        <w:rPr/>
        <w:t>, �</w:t>
      </w:r>
      <w:r>
        <w:rPr/>
        <w:t>믨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, ����</w:t>
      </w:r>
      <w:r>
        <w:rPr/>
        <w:t>ᨫ</w:t>
      </w:r>
      <w:r>
        <w:rPr/>
        <w:t>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�,  </w:t>
      </w:r>
      <w:r>
        <w:rPr/>
        <w:t>祣�  ��</w:t>
      </w:r>
      <w:r>
        <w:rPr/>
        <w:t>,  ���</w:t>
      </w:r>
      <w:r>
        <w:rPr/>
        <w:t>ਬ��</w:t>
      </w:r>
      <w:r>
        <w:rPr/>
        <w:t>,   ��</w:t>
      </w:r>
      <w:r>
        <w:rPr/>
        <w:t>ᥫ   �����</w:t>
      </w:r>
      <w:r>
        <w:rPr/>
        <w:t>,   ���?   -   ���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 xml:space="preserve">⢥��� � ��������  ���������  ⮫���  �  ���������  </w:t>
      </w:r>
      <w:r>
        <w:rPr/>
        <w:t>襥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��� ��� ����</w:t>
      </w:r>
      <w:r>
        <w:rPr/>
        <w:t>, � ���</w:t>
      </w:r>
      <w:r>
        <w:rPr/>
        <w:t>ன � ������� ������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! ���� �  ����!  -  �����  ����</w:t>
      </w:r>
      <w:r>
        <w:rPr/>
        <w:t>ᮬ  �ப�</w:t>
      </w:r>
      <w:r>
        <w:rPr/>
        <w:t>砫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���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</w:t>
      </w:r>
      <w:r>
        <w:rPr/>
        <w:t>஧�� ��ᮬ ��ॢ�� �����</w:t>
      </w:r>
      <w:r>
        <w:rPr/>
        <w:t>, -  ����?  -  ���</w:t>
      </w:r>
      <w:r>
        <w:rPr/>
        <w:t>᪨�  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  ��ᨫ  ��</w:t>
      </w:r>
      <w:r>
        <w:rPr/>
        <w:t>,  -  ����,  ����,  -  �</w:t>
      </w:r>
      <w:r>
        <w:rPr/>
        <w:t>ᯮ���⥫</w:t>
      </w:r>
      <w:r>
        <w:rPr/>
        <w:t>쭮  ����</w:t>
      </w:r>
      <w:r>
        <w:rPr/>
        <w:t>ମ</w:t>
      </w:r>
      <w:r>
        <w:rPr/>
        <w:t>⠫ 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ॢ����� � </w:t>
      </w:r>
      <w:r>
        <w:rPr/>
        <w:t>䥫����� ��᪮�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᪮�� ���᫠ �⮭�</w:t>
      </w:r>
      <w:r>
        <w:rPr/>
        <w:t xml:space="preserve">饣� �� </w:t>
      </w:r>
      <w:r>
        <w:rPr/>
        <w:t>᭥ ������� �������� 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﫨 ����� � </w:t>
      </w:r>
      <w:r>
        <w:rPr/>
        <w:t>ࠧ������� ⥠�� � ������ᮬ</w:t>
      </w:r>
      <w:r>
        <w:rPr/>
        <w:t xml:space="preserve">.  �������  ��������  </w:t>
      </w:r>
      <w:r>
        <w:rPr/>
        <w:t>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 </w:t>
      </w:r>
      <w:r>
        <w:rPr/>
        <w:t>ࠧ��</w:t>
      </w:r>
      <w:r>
        <w:rPr/>
        <w:t xml:space="preserve">拉� </w:t>
      </w:r>
      <w:r>
        <w:rPr/>
        <w:t>᢮� ������� � ��</w:t>
      </w:r>
      <w:r>
        <w:rPr/>
        <w:t>祡��� � ���� � ����� 堫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</w:t>
      </w:r>
      <w:r>
        <w:rPr/>
        <w:t>吝�� ����</w:t>
      </w:r>
      <w:r>
        <w:rPr/>
        <w:t>஢</w:t>
      </w:r>
      <w:r>
        <w:rPr/>
        <w:t xml:space="preserve">, ������� � ��� � </w:t>
      </w:r>
      <w:r>
        <w:rPr/>
        <w:t>᢮��� ᮢ�</w:t>
      </w:r>
      <w:r>
        <w:rPr/>
        <w:t>⠬�, 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᪮���  ����</w:t>
      </w:r>
      <w:r>
        <w:rPr/>
        <w:t>஢��</w:t>
      </w:r>
      <w:r>
        <w:rPr/>
        <w:t>,  ��</w:t>
      </w:r>
      <w:r>
        <w:rPr/>
        <w:t>ঠ���  �  �</w:t>
      </w:r>
      <w:r>
        <w:rPr/>
        <w:t>㪠�  ��  ����</w:t>
      </w:r>
      <w:r>
        <w:rPr/>
        <w:t>,  �  �</w:t>
      </w:r>
      <w:r>
        <w:rPr/>
        <w:t>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૥�</w:t>
      </w:r>
      <w:r>
        <w:rPr/>
        <w:t>, � ����</w:t>
      </w:r>
      <w:r>
        <w:rPr/>
        <w:t>騬 �� ��� ��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, - ���</w:t>
      </w:r>
      <w:r>
        <w:rPr/>
        <w:t>쪮 ����</w:t>
      </w:r>
      <w:r>
        <w:rPr/>
        <w:t>ਫ ������� ���஢��</w:t>
      </w:r>
      <w:r>
        <w:rPr/>
        <w:t>,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㪮�</w:t>
      </w:r>
      <w:r>
        <w:rPr/>
        <w:t>, - ���� � ���� � ����! ����� ��</w:t>
      </w:r>
      <w:r>
        <w:rPr/>
        <w:t xml:space="preserve">誨� �� </w:t>
      </w:r>
      <w:r>
        <w:rPr/>
        <w:t>ᤠ�� ������</w:t>
      </w:r>
      <w:r>
        <w:rPr/>
        <w:t>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, - �</w:t>
      </w:r>
      <w:r>
        <w:rPr/>
        <w:t>ᯮ������� �����थ</w:t>
      </w:r>
      <w:r>
        <w:rPr/>
        <w:t>筠� ��᪮��� ����</w:t>
      </w:r>
      <w:r>
        <w:rPr/>
        <w:t>஢��</w:t>
      </w:r>
      <w:r>
        <w:rPr/>
        <w:t>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</w:t>
      </w:r>
      <w:r>
        <w:rPr/>
        <w:t>㤠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</w:t>
      </w:r>
      <w:r>
        <w:rPr/>
        <w:t>砫� ��᫥  ����</w:t>
      </w:r>
      <w:r>
        <w:rPr/>
        <w:t>᪨�����</w:t>
      </w:r>
      <w:r>
        <w:rPr/>
        <w:t>,  �  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直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��</w:t>
      </w:r>
      <w:r>
        <w:rPr/>
        <w:t xml:space="preserve">ਪ�� �ॢ��� ��।�����  �  </w:t>
      </w:r>
      <w:r>
        <w:rPr/>
        <w:t>120-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���� � �</w:t>
      </w:r>
      <w:r>
        <w:rPr/>
        <w:t>⠫ �</w:t>
      </w:r>
      <w:r>
        <w:rPr/>
        <w:t>᪠�� ᢮� ������</w:t>
      </w:r>
      <w:r>
        <w:rPr/>
        <w:t>, � � 118-�, ���  ���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  �</w:t>
      </w:r>
      <w:r>
        <w:rPr/>
        <w:t>᪥  �������  �</w:t>
      </w:r>
      <w:r>
        <w:rPr/>
        <w:t>㪨</w:t>
      </w:r>
      <w:r>
        <w:rPr/>
        <w:t>,  ����  ��  ���, 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᫥���� � ����� �</w:t>
      </w:r>
      <w:r>
        <w:rPr/>
        <w:t>ᥭ��� ����</w:t>
      </w:r>
      <w:r>
        <w:rPr/>
        <w:t xml:space="preserve">,  ������  </w:t>
      </w:r>
      <w:r>
        <w:rPr/>
        <w:t>ᢥ�  ��</w:t>
      </w:r>
      <w:r>
        <w:rPr/>
        <w:t>-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ࠧ���</w:t>
      </w:r>
      <w:r>
        <w:rPr/>
        <w:t>訥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118-�  �������  �</w:t>
      </w:r>
      <w:r>
        <w:rPr/>
        <w:t>ॢ���  ��  �������  ��५�⥫�  �  �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</w:t>
      </w:r>
      <w:r>
        <w:rPr/>
        <w:t>ᯮ���� ��� ���ॢ�������</w:t>
      </w:r>
      <w:r>
        <w:rPr/>
        <w:t>, ᪮</w:t>
      </w:r>
      <w:r>
        <w:rPr>
          <w:rtl w:val="true"/>
        </w:rPr>
        <w:t>࡭</w:t>
      </w:r>
      <w:r>
        <w:rPr/>
        <w:t>��  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��</w:t>
      </w:r>
      <w:r>
        <w:rPr/>
        <w:t>믠��</w:t>
      </w:r>
      <w:r>
        <w:rPr/>
        <w:t xml:space="preserve">. ������� ��� ������ ����, ����� ���  </w:t>
      </w:r>
      <w:r>
        <w:rPr/>
        <w:t xml:space="preserve">४��  </w:t>
      </w:r>
      <w:r>
        <w:rPr/>
        <w:t xml:space="preserve">㦥  </w:t>
      </w:r>
      <w:r>
        <w:rPr/>
        <w:t>ᢥ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�</w:t>
      </w:r>
      <w:r>
        <w:rPr/>
        <w:t>⢠, ������</w:t>
      </w:r>
      <w:r>
        <w:rPr/>
        <w:t>襣� �� ��� ⥫�</w:t>
      </w:r>
      <w:r>
        <w:rPr/>
        <w:t>, �</w:t>
      </w:r>
      <w:r>
        <w:rPr/>
        <w:t>ᯮ������ ��</w:t>
      </w:r>
      <w:r>
        <w:rPr/>
        <w:t>諮  �  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. ����  ���  �����</w:t>
      </w:r>
      <w:r>
        <w:rPr/>
        <w:t>稫���</w:t>
      </w:r>
      <w:r>
        <w:rPr/>
        <w:t>,  �  ������  ���</w:t>
      </w:r>
      <w:r>
        <w:rPr/>
        <w:t>㢠��  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મ� �६�</w:t>
      </w:r>
      <w:r>
        <w:rPr/>
        <w:t>.  ��  ����,  �  ��᫥����,  ��  ��  ��</w:t>
      </w:r>
      <w:r>
        <w:rPr/>
        <w:t>蠫  ����</w:t>
      </w:r>
      <w:r>
        <w:rPr/>
        <w:t>,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ᢥ⭮� </w:t>
      </w:r>
      <w:r>
        <w:rPr/>
        <w:t>饡�</w:t>
      </w:r>
      <w:r>
        <w:rPr/>
        <w:t>⠭�� ��� �  ����.  ����  ���  �����</w:t>
      </w:r>
      <w:r>
        <w:rPr/>
        <w:t>稫���</w:t>
      </w:r>
      <w:r>
        <w:rPr/>
        <w:t>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㢠�� ⥯�� ���</w:t>
      </w:r>
      <w:r>
        <w:rPr/>
        <w:t>મ� �६�</w:t>
      </w:r>
      <w:r>
        <w:rPr/>
        <w:t>. �� ����,  �  ��᫥����,  ��  ��  ��</w:t>
      </w:r>
      <w:r>
        <w:rPr/>
        <w:t>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뫮 �</w:t>
      </w:r>
      <w:r>
        <w:rPr/>
        <w:t xml:space="preserve">।��ᢥ⭮� </w:t>
      </w:r>
      <w:r>
        <w:rPr/>
        <w:t>饡�</w:t>
      </w:r>
      <w:r>
        <w:rPr/>
        <w:t xml:space="preserve">⠭�� ��� � ����. �� ��� �᪮� </w:t>
      </w:r>
      <w:r>
        <w:rPr/>
        <w:t>㬮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⠫� </w:t>
      </w:r>
      <w:r>
        <w:rPr/>
        <w:t>᭨����</w:t>
      </w:r>
      <w:r>
        <w:rPr/>
        <w:t xml:space="preserve">, �� </w:t>
      </w:r>
      <w:r>
        <w:rPr/>
        <w:t xml:space="preserve">᮫�� </w:t>
      </w:r>
      <w:r>
        <w:rPr/>
        <w:t xml:space="preserve">㦥 </w:t>
      </w:r>
      <w:r>
        <w:rPr/>
        <w:t>᭨������ ��� ��ᮩ ��ன</w:t>
      </w:r>
      <w:r>
        <w:rPr/>
        <w:t>,  �  �</w:t>
      </w:r>
      <w:r>
        <w:rPr/>
        <w:t>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楯���� ������ �楯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㦥 </w:t>
      </w:r>
      <w:r>
        <w:rPr/>
        <w:t>᭨������ ���  ��ᮩ ��ன</w:t>
      </w:r>
      <w:r>
        <w:rPr/>
        <w:t>,  �  �</w:t>
      </w:r>
      <w:r>
        <w:rPr/>
        <w:t>뫠  ��  ���  �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楯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਩᪠� ���</w:t>
      </w:r>
      <w:r>
        <w:rPr/>
        <w:t>, �� ���</w:t>
      </w:r>
      <w:r>
        <w:rPr/>
        <w:t>१��� �ப����� ���� �����  ���</w:t>
      </w:r>
      <w:r>
        <w:rPr/>
        <w:t>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諠 � ���</w:t>
      </w:r>
      <w:r>
        <w:rPr/>
        <w:t>஭᪨� ���</w:t>
      </w:r>
      <w:r>
        <w:rPr/>
        <w:t>⠬ ��</w:t>
      </w:r>
      <w:r>
        <w:rPr/>
        <w:t>த�</w:t>
      </w:r>
      <w:r>
        <w:rPr/>
        <w:t xml:space="preserve">. ���� ��� ��� </w:t>
      </w:r>
      <w:r>
        <w:rPr/>
        <w:t>㦥 �� �</w:t>
      </w:r>
      <w:r>
        <w:rPr/>
        <w:t>ਣ�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 ����������᪮� ������� �⤠���� � ��</w:t>
      </w:r>
      <w:r>
        <w:rPr/>
        <w:t>஭� ᪮��� ��</w:t>
      </w:r>
      <w:r>
        <w:rPr/>
        <w:t>, �</w:t>
      </w:r>
      <w:r>
        <w:rPr/>
        <w:t>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࡫</w:t>
      </w:r>
      <w:r>
        <w:rPr/>
        <w:t>�</w:t>
      </w:r>
      <w:r>
        <w:rPr/>
        <w:t>, � ���, ���� � �������� �� ����  ����  �⮫��  �</w:t>
      </w:r>
      <w:r>
        <w:rPr/>
        <w:t>뫨</w:t>
      </w:r>
      <w:r>
        <w:rPr/>
        <w:t>,  ��</w:t>
      </w:r>
      <w:r>
        <w:rPr/>
        <w:t>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⮪</w:t>
      </w:r>
      <w:r>
        <w:rPr/>
        <w:t>, ���  �</w:t>
      </w:r>
      <w:r>
        <w:rPr/>
        <w:t>室�����  ���  ��</w:t>
      </w:r>
      <w:r>
        <w:rPr/>
        <w:t>ண�</w:t>
      </w:r>
      <w:r>
        <w:rPr/>
        <w:t>:  ��,  ������  �  ��</w:t>
      </w:r>
      <w:r>
        <w:rPr/>
        <w:t>䫥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ᥢ��</w:t>
      </w:r>
      <w:r>
        <w:rPr/>
        <w:t xml:space="preserve">-�������� - � ����. ��� ����᫠�� �� </w:t>
      </w:r>
      <w:r>
        <w:rPr/>
        <w:t>ᥢ��</w:t>
      </w:r>
      <w:r>
        <w:rPr/>
        <w:t>-�������� ��</w:t>
      </w:r>
      <w:r>
        <w:rPr/>
        <w:t>ண�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뫨 ���믠�� �� ��� ��</w:t>
      </w:r>
      <w:r>
        <w:rPr/>
        <w:t>ண�</w:t>
      </w:r>
      <w:r>
        <w:rPr/>
        <w:t>, � ��������</w:t>
      </w:r>
      <w:r>
        <w:rPr/>
        <w:t>६���� ��� 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</w:t>
      </w:r>
      <w:r>
        <w:rPr/>
        <w:t>஭� �� ��ࠢ���</w:t>
      </w:r>
      <w:r>
        <w:rPr/>
        <w:t xml:space="preserve">, </w:t>
      </w:r>
      <w:r>
        <w:rPr/>
        <w:t>ᯥ</w:t>
      </w:r>
      <w:r>
        <w:rPr/>
        <w:t>訢訥  ��  �</w:t>
      </w:r>
      <w:r>
        <w:rPr/>
        <w:t>ࠧ����  �  ��</w:t>
      </w:r>
      <w:r>
        <w:rPr/>
        <w:t>蠫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楢 ��﫨 �� ����������栬�</w:t>
      </w:r>
      <w:r>
        <w:rPr/>
        <w:t xml:space="preserve">,  ������  </w:t>
      </w:r>
      <w:r>
        <w:rPr/>
        <w:t>᢮�  �६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᪨���� ��</w:t>
      </w:r>
      <w:r>
        <w:rPr>
          <w:rtl w:val="true"/>
        </w:rPr>
        <w:t>אַ</w:t>
      </w:r>
      <w:r>
        <w:rPr/>
        <w:t xml:space="preserve"> �� �ࠢ�</w:t>
      </w:r>
      <w:r>
        <w:rPr/>
        <w:t>. �</w:t>
      </w:r>
      <w:r>
        <w:rPr/>
        <w:t>ன��  �����  ��������</w:t>
      </w:r>
      <w:r>
        <w:rPr/>
        <w:t>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����</w:t>
      </w:r>
      <w:r>
        <w:rPr/>
        <w:t>᭮��  �������  �  ��</w:t>
      </w:r>
      <w:r>
        <w:rPr>
          <w:rtl w:val="true"/>
        </w:rPr>
        <w:t>ࢠ</w:t>
      </w:r>
      <w:r>
        <w:rPr/>
        <w:t>�  ����</w:t>
      </w:r>
      <w:r>
        <w:rPr/>
        <w:t>諠</w:t>
      </w:r>
      <w:r>
        <w:rPr/>
        <w:t>,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 ��</w:t>
      </w:r>
      <w:r>
        <w:rPr/>
        <w:t>ᮩ ����</w:t>
      </w:r>
      <w:r>
        <w:rPr/>
        <w:t xml:space="preserve">. ����� ���  </w:t>
      </w:r>
      <w:r>
        <w:rPr/>
        <w:t>ᯥ</w:t>
      </w:r>
      <w:r>
        <w:rPr/>
        <w:t>訫���</w:t>
      </w:r>
      <w:r>
        <w:rPr/>
        <w:t>.  ��������  ���</w:t>
      </w:r>
      <w:r>
        <w:rPr/>
        <w:t>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  ���  �</w:t>
      </w:r>
      <w:r>
        <w:rPr/>
        <w:t>楯���  ��  ��������  ����</w:t>
      </w:r>
      <w:r>
        <w:rPr/>
        <w:t xml:space="preserve">᮪���  </w:t>
      </w:r>
      <w:r>
        <w:rPr/>
        <w:t>宫��</w:t>
      </w:r>
      <w:r>
        <w:rPr/>
        <w:t>, 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⮫</w:t>
      </w:r>
      <w:r>
        <w:rPr/>
        <w:t>쪮 ���� ���ꥬ �� ���� � ���᪮� 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����஥  �६�  ��  ����  ����</w:t>
      </w:r>
      <w:r>
        <w:rPr/>
        <w:t>諠  �  宫��  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﫠�� �� ���� ���� ��� � ���殬 ����</w:t>
      </w:r>
      <w:r>
        <w:rPr/>
        <w:t>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諠  �������  ���  ��������  ��</w:t>
      </w:r>
      <w:r>
        <w:rPr/>
        <w:t>ઠ  ���ᮡ��</w:t>
      </w:r>
      <w:r>
        <w:rPr/>
        <w:t xml:space="preserve">.  ���  </w:t>
      </w:r>
      <w:r>
        <w:rPr/>
        <w:t>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楯</w:t>
      </w:r>
      <w:r>
        <w:rPr>
          <w:rtl w:val="true"/>
        </w:rPr>
        <w:t>ﬨ</w:t>
      </w:r>
      <w:r>
        <w:rPr/>
        <w:t xml:space="preserve"> �� ��� ��ண�</w:t>
      </w:r>
      <w:r>
        <w:rPr/>
        <w:t xml:space="preserve">, � ����� �⨬� </w:t>
      </w:r>
      <w:r>
        <w:rPr/>
        <w:t>楯</w:t>
      </w:r>
      <w:r>
        <w:rPr>
          <w:rtl w:val="true"/>
        </w:rPr>
        <w:t>ﬨ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� ��</w:t>
      </w:r>
      <w:r>
        <w:rPr/>
        <w:t>ࠦ�</w:t>
      </w:r>
      <w:r>
        <w:rPr/>
        <w:t>, �</w:t>
      </w:r>
      <w:r>
        <w:rPr/>
        <w:t>堫� � ������� �</w:t>
      </w:r>
      <w:r>
        <w:rPr/>
        <w:t>஥ ��</w:t>
      </w:r>
      <w:r>
        <w:rPr/>
        <w:t>㦤����� � ���묨 ��</w:t>
      </w:r>
      <w:r>
        <w:rPr/>
        <w:t xml:space="preserve">᪠�� �� </w:t>
      </w:r>
      <w:r>
        <w:rPr/>
        <w:t>襥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</w:t>
      </w:r>
      <w:r>
        <w:rPr/>
        <w:t>뫮 ����</w:t>
      </w:r>
      <w:r>
        <w:rPr/>
        <w:t xml:space="preserve">ᠭ� </w:t>
      </w:r>
      <w:r>
        <w:rPr/>
        <w:t>"</w:t>
      </w:r>
      <w:r>
        <w:rPr/>
        <w:t>ࠧ������ � ��⥦���</w:t>
      </w:r>
      <w:r>
        <w:rPr/>
        <w:t>", �� ����  �</w:t>
      </w:r>
      <w:r>
        <w:rPr/>
        <w:t xml:space="preserve">몠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᪮�  �  ���᪮�</w:t>
      </w:r>
      <w:r>
        <w:rPr/>
        <w:t>.  ��  ��������   ��</w:t>
      </w:r>
      <w:r>
        <w:rPr/>
        <w:t>㦤�����   ���������   ��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㦥��� </w:t>
      </w:r>
      <w:r>
        <w:rPr/>
        <w:t>ᢥ����ᠭ�</w:t>
      </w:r>
      <w:r>
        <w:rPr/>
        <w:t>묨 �⮫���� � ��</w:t>
      </w:r>
      <w:r>
        <w:rPr/>
        <w:t>४��������</w:t>
      </w:r>
      <w:r>
        <w:rPr/>
        <w:t>, ��</w:t>
      </w:r>
      <w:r>
        <w:rPr/>
        <w:t>ॢ����</w:t>
      </w:r>
      <w:r>
        <w:rPr/>
        <w:t>, ����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ࠬ� � ⮯�ࠬ�</w:t>
      </w:r>
      <w:r>
        <w:rPr/>
        <w:t>. �� ��� �������� �</w:t>
      </w:r>
      <w:r>
        <w:rPr/>
        <w:t>堫� ���� ����祩</w:t>
      </w:r>
      <w:r>
        <w:rPr/>
        <w:t>. ��  ����  ���</w:t>
      </w:r>
      <w:r>
        <w:rPr/>
        <w:t>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堫� �����</w:t>
      </w:r>
      <w:r>
        <w:rPr/>
        <w:t>ਮ� ���</w:t>
      </w:r>
      <w:r>
        <w:rPr/>
        <w:t>, ��</w:t>
      </w:r>
      <w:r>
        <w:rPr/>
        <w:t>砫쭨� �</w:t>
      </w:r>
      <w:r>
        <w:rPr/>
        <w:t>ࠬ���� ��ࠦ� � ��</w:t>
      </w:r>
      <w:r>
        <w:rPr/>
        <w:t xml:space="preserve">蠫����  �  �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 �  ����训�</w:t>
      </w:r>
      <w:r>
        <w:rPr/>
        <w:t xml:space="preserve">,  �  �����  �����  ����  ������⭮�   </w:t>
      </w:r>
      <w:r>
        <w:rPr/>
        <w:t>ᮢ�</w:t>
      </w:r>
      <w:r>
        <w:rPr/>
        <w:t>頭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��� ������ �� �����</w:t>
      </w:r>
      <w:r>
        <w:rPr/>
        <w:t>. ���</w:t>
      </w:r>
      <w:r>
        <w:rPr/>
        <w:t xml:space="preserve">몠���� ������ </w:t>
      </w:r>
      <w:r>
        <w:rPr/>
        <w:t xml:space="preserve">᮫���᪮� </w:t>
      </w:r>
      <w:r>
        <w:rPr/>
        <w:t>楯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㦥 �����  ����  �����  ������</w:t>
      </w:r>
      <w:r>
        <w:rPr/>
        <w:t>,  ��  ��</w:t>
      </w:r>
      <w:r>
        <w:rPr/>
        <w:t>㣠�����  ��᪮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⢮���� �� ����</w:t>
      </w:r>
      <w:r>
        <w:rPr/>
        <w:t>᭮� �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⨬  �����  ��  ��</w:t>
      </w:r>
      <w:r>
        <w:rPr/>
        <w:t>த�  ��ᮥ��������   ⥯���   �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</w:t>
      </w:r>
      <w:r>
        <w:rPr/>
        <w:t>९���</w:t>
      </w:r>
      <w:r>
        <w:rPr/>
        <w:t>⢥��� �</w:t>
      </w:r>
      <w:r>
        <w:rPr/>
        <w:t xml:space="preserve">ய�᪠��  �  </w:t>
      </w:r>
      <w:r>
        <w:rPr/>
        <w:t>墮��  ����</w:t>
      </w:r>
      <w:r>
        <w:rPr/>
        <w:t>ᨨ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⮭��� ��</w:t>
      </w:r>
      <w:r>
        <w:rPr/>
        <w:t>ਪ� ����</w:t>
      </w:r>
      <w:r>
        <w:rPr/>
        <w:t xml:space="preserve">⠥�, </w:t>
      </w:r>
      <w:r>
        <w:rPr/>
        <w:t>ᮯ஢������� ������ � ��</w:t>
      </w:r>
      <w:r>
        <w:rPr/>
        <w:t>砢�� �</w:t>
      </w:r>
      <w:r>
        <w:rPr/>
        <w:t>,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㤭� �</w:t>
      </w:r>
      <w:r>
        <w:rPr/>
        <w:t>ப�</w:t>
      </w:r>
      <w:r>
        <w:rPr/>
        <w:t>砫 �����</w:t>
      </w:r>
      <w:r>
        <w:rPr/>
        <w:t>, ��� ���</w:t>
      </w:r>
      <w:r>
        <w:rPr/>
        <w:t>㫠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ய��⨫� ��� �� ��ன  ����</w:t>
      </w:r>
      <w:r>
        <w:rPr/>
        <w:t>,  �  ����  �������  �</w:t>
      </w:r>
      <w:r>
        <w:rPr/>
        <w:t>ய��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⮫</w:t>
      </w:r>
      <w:r>
        <w:rPr/>
        <w:t>쪮 ��</w:t>
      </w:r>
      <w:r>
        <w:rPr/>
        <w:t>, �� ���� �⭮</w:t>
      </w:r>
      <w:r>
        <w:rPr/>
        <w:t>襭�� � �����</w:t>
      </w:r>
      <w:r>
        <w:rPr/>
        <w:t>, � ��⥬,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﫠 ⮫�� ����� �</w:t>
      </w:r>
      <w:r>
        <w:rPr/>
        <w:t xml:space="preserve">ᥣ� </w:t>
      </w:r>
      <w:r>
        <w:rPr/>
        <w:t>宫��</w:t>
      </w:r>
      <w:r>
        <w:rPr/>
        <w:t>, ⠪ ��  �  �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楯������ ������ � ������</w:t>
      </w:r>
      <w:r>
        <w:rPr/>
        <w:t>਩᪨� �����</w:t>
      </w:r>
      <w:r>
        <w:rPr/>
        <w:t>. ������  ���  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᪢��� �������� </w:t>
      </w:r>
      <w:r>
        <w:rPr/>
        <w:t>楯� ���⨭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</w:t>
      </w:r>
      <w:r>
        <w:rPr/>
        <w:t>諮 � �</w:t>
      </w:r>
      <w:r>
        <w:rPr/>
        <w:t>६��� ���</w:t>
      </w:r>
      <w:r>
        <w:rPr/>
        <w:t>ꥬ� ����</w:t>
      </w:r>
      <w:r>
        <w:rPr/>
        <w:t>ᨨ � ���� ����� ��� �ᮢ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᮫�� </w:t>
      </w:r>
      <w:r>
        <w:rPr/>
        <w:t xml:space="preserve">㦥 </w:t>
      </w:r>
      <w:r>
        <w:rPr/>
        <w:t>᭨������ ��� ��ᮩ ��ன</w:t>
      </w:r>
      <w:r>
        <w:rPr/>
        <w:t>, �� ��� �� �� �� �</w:t>
      </w:r>
      <w:r>
        <w:rPr/>
        <w:t>뭮</w:t>
      </w:r>
      <w:r>
        <w:rPr/>
        <w:t>ᨬ</w:t>
      </w:r>
      <w:r>
        <w:rPr/>
        <w:t xml:space="preserve">, � </w:t>
      </w:r>
      <w:r>
        <w:rPr/>
        <w:t>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楯������ ��</w:t>
      </w:r>
      <w:r>
        <w:rPr>
          <w:rtl w:val="true"/>
        </w:rPr>
        <w:t>ࠤ</w:t>
      </w:r>
      <w:r>
        <w:rPr/>
        <w:t>��� �� ����</w:t>
      </w:r>
      <w:r>
        <w:rPr/>
        <w:t>, ⮬����� �� �</w:t>
      </w:r>
      <w:r>
        <w:rPr/>
        <w:t>㪨 � � ��� �</w:t>
      </w:r>
      <w:r>
        <w:rPr/>
        <w:t>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���</w:t>
      </w:r>
      <w:r>
        <w:rPr/>
        <w:t>, ��</w:t>
      </w:r>
      <w:r>
        <w:rPr/>
        <w:t>७�� ����� �� ᪮३</w:t>
      </w:r>
      <w:r>
        <w:rPr/>
        <w:t xml:space="preserve">襩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쪨� �������� ��� � �����訬 ���� � � ⥬��� �� ���  ��  </w:t>
      </w:r>
      <w:r>
        <w:rPr/>
        <w:t>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㡠�</w:t>
      </w:r>
      <w:r>
        <w:rPr/>
        <w:t>, ��</w:t>
      </w:r>
      <w:r>
        <w:rPr/>
        <w:t>室��訩�� ����� 宫�� �  ����⮣�  ���ꥬ�</w:t>
      </w:r>
      <w:r>
        <w:rPr/>
        <w:t>,  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 � �������� ����� � ��</w:t>
      </w:r>
      <w:r>
        <w:rPr>
          <w:rtl w:val="true"/>
        </w:rPr>
        <w:t>ࢮ</w:t>
      </w:r>
      <w:r>
        <w:rPr/>
        <w:t>�  ������</w:t>
      </w:r>
      <w:r>
        <w:rPr/>
        <w:t>,  �</w:t>
      </w:r>
      <w:r>
        <w:rPr/>
        <w:t>௠�  ��  ����  �ਣ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�</w:t>
      </w:r>
      <w:r>
        <w:rPr/>
        <w:t xml:space="preserve">稫 </w:t>
      </w:r>
      <w:r>
        <w:rPr/>
        <w:t>᢮� ��</w:t>
      </w:r>
      <w:r>
        <w:rPr>
          <w:rtl w:val="true"/>
        </w:rPr>
        <w:t>ࡠ</w:t>
      </w:r>
      <w:r>
        <w:rPr/>
        <w:t>�</w:t>
      </w:r>
      <w:r>
        <w:rPr/>
        <w:t>. ����</w:t>
      </w:r>
      <w:r>
        <w:rPr/>
        <w:t>稢 �� �⮣� �����</w:t>
      </w:r>
      <w:r>
        <w:rPr/>
        <w:t>஥  �����</w:t>
      </w:r>
      <w:r>
        <w:rPr/>
        <w:t>祭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 ����� ��稭�� ����� ���� � ���</w:t>
      </w:r>
      <w:r>
        <w:rPr/>
        <w:t>। �����  ��ண�</w:t>
      </w:r>
      <w:r>
        <w:rPr/>
        <w:t>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設�</w:t>
      </w:r>
      <w:r>
        <w:rPr/>
        <w:t>. ������ ��� ��� ���</w:t>
      </w:r>
      <w:r>
        <w:rPr/>
        <w:t>砫 �� �������� ��</w:t>
      </w:r>
      <w:r>
        <w:rPr/>
        <w:t>஢������ ᠯ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᢮�� ��������</w:t>
      </w:r>
      <w:r>
        <w:rPr/>
        <w:t>⠬ �</w:t>
      </w:r>
      <w:r>
        <w:rPr/>
        <w:t>ਬ�� �</w:t>
      </w:r>
      <w:r>
        <w:rPr/>
        <w:t>뭮᫨����</w:t>
      </w:r>
      <w:r>
        <w:rPr/>
        <w:t xml:space="preserve">, ��,  �����  </w:t>
      </w:r>
      <w:r>
        <w:rPr/>
        <w:t>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訫 �� �� ���</w:t>
      </w:r>
      <w:r>
        <w:rPr/>
        <w:t>, ��⪭���� � �����, ���</w:t>
      </w:r>
      <w:r>
        <w:rPr/>
        <w:t>ந�� ��ࠬ���  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 xml:space="preserve">. ��� �⨬� </w:t>
      </w:r>
      <w:r>
        <w:rPr/>
        <w:t xml:space="preserve">蠫�蠬� � ��뢠���� ��  ��������⭮��  </w:t>
      </w:r>
      <w:r>
        <w:rPr/>
        <w:t>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਩��</w:t>
      </w:r>
      <w:r>
        <w:rPr/>
        <w:t xml:space="preserve">. ���� ���⥫� �����, � ���������� �� </w:t>
      </w:r>
      <w:r>
        <w:rPr/>
        <w:t>ࠧ��� ������� ��  �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</w:t>
      </w:r>
      <w:r>
        <w:rPr/>
        <w:t>﫨�� �� ����� � ����� ��� ��</w:t>
      </w:r>
      <w:r>
        <w:rPr/>
        <w:t>த</w:t>
      </w:r>
      <w:r>
        <w:rPr/>
        <w:t>, ��� � ������ ⥭�  ���  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</w:t>
      </w:r>
      <w:r>
        <w:rPr/>
        <w:t xml:space="preserve">쥢 ������� </w:t>
      </w:r>
      <w:r>
        <w:rPr/>
        <w:t>᢮� ��� �� �⮩ ����᪮� ��� ��⭮����  ��</w:t>
      </w:r>
      <w:r>
        <w:rPr/>
        <w:t>祩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﫨</w:t>
      </w:r>
      <w:r>
        <w:rPr/>
        <w:t>, ���� ���⮩��� ⥭�, � ��</w:t>
      </w:r>
      <w:r>
        <w:rPr/>
        <w:t>砫� ��������</w:t>
      </w:r>
      <w:r>
        <w:rPr/>
        <w:t>, ��</w:t>
      </w:r>
      <w:r>
        <w:rPr/>
        <w:t>ঠ�</w:t>
      </w:r>
      <w:r>
        <w:rPr/>
        <w:t>訥 ��</w:t>
      </w:r>
      <w:r>
        <w:rPr/>
        <w:t>ᬨ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᮫��� �  �࠭�  ��  ��  �����  ࠧ��������  �</w:t>
      </w:r>
      <w:r>
        <w:rPr/>
        <w:t>뫨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ᥭ�� �ப���� ����� ��ᯮ�</w:t>
      </w:r>
      <w:r>
        <w:rPr/>
        <w:t>浪��</w:t>
      </w:r>
      <w:r>
        <w:rPr/>
        <w:t>, ����� ����� �</w:t>
      </w:r>
      <w:r>
        <w:rPr/>
        <w:t>ந���� �� 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 ��</w:t>
      </w:r>
      <w:r>
        <w:rPr/>
        <w:t>த� ��</w:t>
      </w:r>
      <w:r>
        <w:rPr/>
        <w:t>蠫����</w:t>
      </w:r>
      <w:r>
        <w:rPr/>
        <w:t>,  �  ������,  ��  ��</w:t>
      </w:r>
      <w:r>
        <w:rPr/>
        <w:t>ࠢ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 xml:space="preserve">⢥��� �� �����, ����� ���� </w:t>
      </w:r>
      <w:r>
        <w:rPr/>
        <w:t>楯</w:t>
      </w:r>
      <w:r>
        <w:rPr>
          <w:rtl w:val="true"/>
        </w:rPr>
        <w:t>ﬨ</w:t>
      </w:r>
      <w:r>
        <w:rPr/>
        <w:t>, ���</w:t>
      </w:r>
      <w:r>
        <w:rPr/>
        <w:t>孥�  ���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ਥ� � ��������</w:t>
      </w:r>
      <w:r>
        <w:rPr/>
        <w:t>, �� ��⠫���,  ���</w:t>
      </w:r>
      <w:r>
        <w:rPr/>
        <w:t>४�  �ᥬ  ������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 xml:space="preserve">. ����� </w:t>
      </w:r>
      <w:r>
        <w:rPr/>
        <w:t>ᮦ��� ⮫�� � ������� �� ���⭮ �  ��</w:t>
      </w:r>
      <w:r>
        <w:rPr/>
        <w:t>蠫���</w:t>
      </w:r>
      <w:r>
        <w:rPr/>
        <w:t xml:space="preserve">.  ��  </w:t>
      </w:r>
      <w:r>
        <w:rPr/>
        <w:t>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ਬ᪨� �����਩ ��������� ⮫</w:t>
      </w:r>
      <w:r>
        <w:rPr/>
        <w:t>쪮 ��� �������⭮ ���� �</w:t>
      </w:r>
      <w:r>
        <w:rPr/>
        <w:t>ਭ������</w:t>
      </w:r>
      <w:r>
        <w:rPr/>
        <w:t>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</w:t>
      </w:r>
      <w:r>
        <w:rPr/>
        <w:t>-� �����</w:t>
      </w:r>
      <w:r>
        <w:rPr/>
        <w:t xml:space="preserve">訥 �� 宫� </w:t>
      </w:r>
      <w:r>
        <w:rPr/>
        <w:t>ᮡ���</w:t>
      </w:r>
      <w:r>
        <w:rPr/>
        <w:t xml:space="preserve">. �� �  ��  </w:t>
      </w:r>
      <w:r>
        <w:rPr/>
        <w:t>ᬮਫ�  ���</w:t>
      </w:r>
      <w:r>
        <w:rPr/>
        <w:t>,  �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모</w:t>
      </w:r>
      <w:r>
        <w:rPr/>
        <w:t>, � �� ����� ��������  ��������  ��  ������</w:t>
      </w:r>
      <w:r>
        <w:rPr/>
        <w:t>ᯨ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⢥���� �����, �� �������  </w:t>
      </w:r>
      <w:r>
        <w:rPr/>
        <w:t>᮫��  �  �������  ���  �᪠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>-� ���</w:t>
      </w:r>
      <w:r>
        <w:rPr/>
        <w:t>騬��� �� ����� ��⥭�</w:t>
      </w:r>
      <w:r>
        <w:rPr>
          <w:rtl w:val="true"/>
        </w:rPr>
        <w:t>ﬨ</w:t>
      </w:r>
      <w:r>
        <w:rPr/>
        <w:t xml:space="preserve"> � ����</w:t>
      </w:r>
      <w:r>
        <w:rPr/>
        <w:t>訬� ����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</w:t>
      </w:r>
      <w:r>
        <w:rPr/>
        <w:t>ᤥ��� ����⪨ �</w:t>
      </w:r>
      <w:r>
        <w:rPr/>
        <w:t>⡨���� ��</w:t>
      </w:r>
      <w:r>
        <w:rPr/>
        <w:t xml:space="preserve">㦤�����  ��  �  </w:t>
      </w:r>
      <w:r>
        <w:rPr/>
        <w:t>ᠬ��  ��</w:t>
      </w:r>
      <w:r>
        <w:rPr/>
        <w:t>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᪠��</w:t>
      </w:r>
      <w:r>
        <w:rPr/>
        <w:t>, �� �����, �� �</w:t>
      </w:r>
      <w:r>
        <w:rPr/>
        <w:t>楯������ 宫��</w:t>
      </w:r>
      <w:r>
        <w:rPr/>
        <w:t>, � ⮫��  ���</w:t>
      </w:r>
      <w:r>
        <w:rPr/>
        <w:t>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</w:t>
      </w:r>
      <w:r>
        <w:rPr/>
        <w:t>, ���, ����⢨⥫</w:t>
      </w:r>
      <w:r>
        <w:rPr/>
        <w:t>쭮</w:t>
      </w:r>
      <w:r>
        <w:rPr/>
        <w:t xml:space="preserve">, </w:t>
      </w:r>
      <w:r>
        <w:rPr/>
        <w:t>஢�� ��</w:t>
      </w:r>
      <w:r>
        <w:rPr/>
        <w:t>祣� ����</w:t>
      </w:r>
      <w:r>
        <w:rPr/>
        <w:t>᭮�� �� �</w:t>
      </w:r>
      <w:r>
        <w:rPr/>
        <w:t>뫮 � �⮩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⠬ � ��</w:t>
      </w:r>
      <w:r>
        <w:rPr/>
        <w:t xml:space="preserve">த� </w:t>
      </w:r>
      <w:r>
        <w:rPr/>
        <w:t>㦥  諨  �</w:t>
      </w:r>
      <w:r>
        <w:rPr/>
        <w:t>ਣ�⮢�����  �  ����</w:t>
      </w:r>
      <w:r>
        <w:rPr/>
        <w:t>㯠�饬�  ���</w:t>
      </w:r>
      <w:r>
        <w:rPr/>
        <w:t>஬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᪠� ���� �� ��஬  ����  ��</w:t>
      </w:r>
      <w:r>
        <w:rPr>
          <w:rtl w:val="true"/>
        </w:rPr>
        <w:t>ࠤ</w:t>
      </w:r>
      <w:r>
        <w:rPr/>
        <w:t>���  ��  �����  ��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ਮ� ���ᮡ�� �����</w:t>
      </w:r>
      <w:r>
        <w:rPr/>
        <w:t xml:space="preserve">⢥��� �� </w:t>
      </w:r>
      <w:r>
        <w:rPr/>
        <w:t>ࠧ�</w:t>
      </w:r>
      <w:r>
        <w:rPr/>
        <w:t xml:space="preserve">訫 </w:t>
      </w:r>
      <w:r>
        <w:rPr/>
        <w:t>᮫��</w:t>
      </w:r>
      <w:r>
        <w:rPr/>
        <w:t xml:space="preserve">⠬ - �� ����  </w:t>
      </w:r>
      <w:r>
        <w:rPr/>
        <w:t>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묨 ���離���</w:t>
      </w:r>
      <w:r>
        <w:rPr/>
        <w:t xml:space="preserve">, </w:t>
      </w:r>
      <w:r>
        <w:rPr/>
        <w:t>ᬮ</w:t>
      </w:r>
      <w:r>
        <w:rPr/>
        <w:t>祭�묨 �����</w:t>
      </w:r>
      <w:r>
        <w:rPr/>
        <w:t>, �� ��</w:t>
      </w:r>
      <w:r>
        <w:rPr/>
        <w:t>ঠ� ᮫���  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� �</w:t>
      </w:r>
      <w:r>
        <w:rPr/>
        <w:t>㪠�</w:t>
      </w:r>
      <w:r>
        <w:rPr/>
        <w:t>. ��� �� � ⠪�� �� ���</w:t>
      </w:r>
      <w:r>
        <w:rPr/>
        <w:t>離�</w:t>
      </w:r>
      <w:r>
        <w:rPr/>
        <w:t xml:space="preserve">,  ��  ��  </w:t>
      </w:r>
      <w:r>
        <w:rPr/>
        <w:t>ᬮ</w:t>
      </w:r>
      <w:r>
        <w:rPr/>
        <w:t>祭���</w:t>
      </w:r>
      <w:r>
        <w:rPr/>
        <w:t>,  �  ��</w:t>
      </w:r>
      <w:r>
        <w:rPr/>
        <w:t>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堦���� ��������� �� ��㯯� ����祩</w:t>
      </w:r>
      <w:r>
        <w:rPr/>
        <w:t xml:space="preserve">,  ��  ��  ����  �  </w:t>
      </w:r>
      <w:r>
        <w:rPr/>
        <w:t>᢮��  �</w:t>
      </w:r>
      <w:r>
        <w:rPr/>
        <w:t>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ॡ���� �</w:t>
      </w:r>
      <w:r>
        <w:rPr/>
        <w:t>좨��� ���</w:t>
      </w:r>
      <w:r>
        <w:rPr/>
        <w:t>, �� �� �������, ���  � 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אַ</w:t>
      </w:r>
      <w:r>
        <w:rPr/>
        <w:t xml:space="preserve"> � �����ਮ��</w:t>
      </w:r>
      <w:r>
        <w:rPr/>
        <w:t>, �� ��</w:t>
      </w:r>
      <w:r>
        <w:rPr/>
        <w:t>稭�� ���  ��������  �</w:t>
      </w:r>
      <w:r>
        <w:rPr/>
        <w:t>।�</w:t>
      </w:r>
      <w:r>
        <w:rPr/>
        <w:t>,  �  ��  �</w:t>
      </w:r>
      <w:r>
        <w:rPr/>
        <w:t>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뫮 ��������</w:t>
      </w:r>
      <w:r>
        <w:rPr/>
        <w:t>,  �����  �</w:t>
      </w:r>
      <w:r>
        <w:rPr/>
        <w:t>륤��  �᫥��⥫��  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��</w:t>
      </w:r>
      <w:r>
        <w:rPr/>
        <w:t xml:space="preserve">襣� �� </w:t>
      </w:r>
      <w:r>
        <w:rPr/>
        <w:t>᮫�� �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>த�������  ���  ���ᮡ��  ��  ��ࠦ�����  ��  �⮬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㤮�����</w:t>
      </w:r>
      <w:r>
        <w:rPr/>
        <w:t>⢨�, � ��������, �� ������� �����</w:t>
      </w:r>
      <w:r>
        <w:rPr/>
        <w:t xml:space="preserve">ਮ� � ᨫ�� </w:t>
      </w:r>
      <w:r>
        <w:rPr/>
        <w:t xml:space="preserve">室��� </w:t>
      </w:r>
      <w:r>
        <w:rPr/>
        <w:t>⠪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 � �� ����, - ᫮���, �⮫</w:t>
      </w:r>
      <w:r>
        <w:rPr/>
        <w:t>쪮</w:t>
      </w:r>
      <w:r>
        <w:rPr/>
        <w:t>, ᪮�</w:t>
      </w:r>
      <w:r>
        <w:rPr/>
        <w:t>쪮 �㤥� ����</w:t>
      </w:r>
      <w:r>
        <w:rPr/>
        <w:t>. �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室���</w:t>
      </w:r>
      <w:r>
        <w:rPr/>
        <w:t>, ������� �</w:t>
      </w:r>
      <w:r>
        <w:rPr/>
        <w:t>㪨 �� �殮�� � ����묨  ���堬�  ����</w:t>
      </w:r>
      <w:r>
        <w:rPr/>
        <w:t>,  ��  ⠪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 �����</w:t>
      </w:r>
      <w:r>
        <w:rPr/>
        <w:t>뢠� � �� �⮫�� � �������묨</w:t>
      </w:r>
      <w:r>
        <w:rPr/>
        <w:t xml:space="preserve">, � �� </w:t>
      </w:r>
      <w:r>
        <w:rPr/>
        <w:t xml:space="preserve">᮫��� � </w:t>
      </w:r>
      <w:r>
        <w:rPr/>
        <w:t>楯�</w:t>
      </w:r>
      <w:r>
        <w:rPr/>
        <w:t>, �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ࠢ����</w:t>
      </w:r>
      <w:r>
        <w:rPr/>
        <w:t xml:space="preserve">譮 ����뢠� ���殬 ��孠⮣� </w:t>
      </w:r>
      <w:r>
        <w:rPr/>
        <w:t>ᠯ��� �������</w:t>
      </w:r>
      <w:r>
        <w:rPr/>
        <w:t>騥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롥����� �</w:t>
      </w:r>
      <w:r>
        <w:rPr/>
        <w:t xml:space="preserve">६���� </w:t>
      </w:r>
      <w:r>
        <w:rPr/>
        <w:t>祫����</w:t>
      </w:r>
      <w:r>
        <w:rPr/>
        <w:t>᪨� ���� ��� ������ �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祫���� � ����训� �����⨫�� �������� ��  �⮫���  ��  ��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⠡��� � </w:t>
      </w:r>
      <w:r>
        <w:rPr/>
        <w:t>ᨤ�� � �������</w:t>
      </w:r>
      <w:r>
        <w:rPr/>
        <w:t>譮� ������������</w:t>
      </w:r>
      <w:r>
        <w:rPr/>
        <w:t>, ��</w:t>
      </w:r>
      <w:r>
        <w:rPr/>
        <w:t>।��</w:t>
      </w:r>
      <w:r>
        <w:rPr/>
        <w:t>, ���</w:t>
      </w:r>
      <w:r>
        <w:rPr/>
        <w:t>祬</w:t>
      </w:r>
      <w:r>
        <w:rPr/>
        <w:t>,  ��  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 �᪮��</w:t>
      </w:r>
      <w:r>
        <w:rPr/>
        <w:t>ਢ�� ��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</w:t>
      </w:r>
      <w:r>
        <w:rPr/>
        <w:t xml:space="preserve">뫮 </w:t>
      </w:r>
      <w:r>
        <w:rPr/>
        <w:t>᪠���� � ⮬</w:t>
      </w:r>
      <w:r>
        <w:rPr/>
        <w:t xml:space="preserve">, �� �� </w:t>
      </w:r>
      <w:r>
        <w:rPr/>
        <w:t>楯�� �������</w:t>
      </w:r>
      <w:r>
        <w:rPr/>
        <w:t>஢ �� �</w:t>
      </w:r>
      <w:r>
        <w:rPr/>
        <w:t>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 xml:space="preserve">, �� </w:t>
      </w:r>
      <w:r>
        <w:rPr/>
        <w:t>ᮢᥬ ��୮</w:t>
      </w:r>
      <w:r>
        <w:rPr/>
        <w:t xml:space="preserve">. ����-� </w:t>
      </w:r>
      <w:r>
        <w:rPr/>
        <w:t>祫���� ��</w:t>
      </w:r>
      <w:r>
        <w:rPr/>
        <w:t>, �� ���� �� �</w:t>
      </w:r>
      <w:r>
        <w:rPr/>
        <w:t>ᥬ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⨫�� �� �� ⮩ ��</w:t>
      </w:r>
      <w:r>
        <w:rPr/>
        <w:t>஭�</w:t>
      </w:r>
      <w:r>
        <w:rPr/>
        <w:t>, ��� �� ����� ���</w:t>
      </w:r>
      <w:r>
        <w:rPr/>
        <w:t>ꥬ �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</w:t>
      </w:r>
      <w:r>
        <w:rPr/>
        <w:t>뫮 㤮���� �</w:t>
      </w:r>
      <w:r>
        <w:rPr/>
        <w:t>ᥣ� ������ �����</w:t>
      </w:r>
      <w:r>
        <w:rPr/>
        <w:t>, � � ��</w:t>
      </w:r>
      <w:r>
        <w:rPr/>
        <w:t>஭�  ᥢ�୮�</w:t>
      </w:r>
      <w:r>
        <w:rPr/>
        <w:t>,  ⠬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宫� �� �� �⫮� � ����㯥�</w:t>
      </w:r>
      <w:r>
        <w:rPr/>
        <w:t>, � ��</w:t>
      </w:r>
      <w:r>
        <w:rPr/>
        <w:t>஢��</w:t>
      </w:r>
      <w:r>
        <w:rPr/>
        <w:t>, ��� �</w:t>
      </w:r>
      <w:r>
        <w:rPr/>
        <w:t>뫨 � �</w:t>
      </w:r>
      <w:r>
        <w:rPr/>
        <w:t xml:space="preserve">஢��� �  </w:t>
      </w:r>
      <w:r>
        <w:rPr/>
        <w:t>饫�</w:t>
      </w:r>
      <w:r>
        <w:rPr/>
        <w:t>/  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楯����� � ��饫��� �� �</w:t>
      </w:r>
      <w:r>
        <w:rPr/>
        <w:t>ப����� ����� ���������  �����</w:t>
      </w:r>
      <w:r>
        <w:rPr/>
        <w:t>,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쭮� 䨣���� ��</w:t>
      </w:r>
      <w:r>
        <w:rPr/>
        <w:t>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</w:t>
      </w:r>
      <w:r>
        <w:rPr/>
        <w:t>, ���� ��  ���</w:t>
      </w:r>
      <w:r>
        <w:rPr/>
        <w:t>騬  �������  ⥭�</w:t>
      </w:r>
      <w:r>
        <w:rPr/>
        <w:t>,  �  �⢥</w:t>
      </w:r>
      <w:r>
        <w:rPr/>
        <w:t>न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⢥��� ��⥫�, � �� ���⭨� �����,  �  </w:t>
      </w:r>
      <w:r>
        <w:rPr/>
        <w:t>ᨤ��  ��  �����  �  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</w:t>
      </w:r>
      <w:r>
        <w:rPr/>
        <w:t xml:space="preserve">, � ���� ��� </w:t>
      </w:r>
      <w:r>
        <w:rPr/>
        <w:t>㦥 �</w:t>
      </w:r>
      <w:r>
        <w:rPr/>
        <w:t>⢥��� ��. ��, ��� ⮣�, �⮡�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ࠫ �� ������</w:t>
      </w:r>
      <w:r>
        <w:rPr/>
        <w:t>, � ����� ������. �� ��-⠪� �  �  ���  �⮫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</w:t>
      </w:r>
      <w:r>
        <w:rPr/>
        <w:t xml:space="preserve">뫨 �� 楯�� � ��� </w:t>
      </w:r>
      <w:r>
        <w:rPr/>
        <w:t>ᢥઠ�</w:t>
      </w:r>
      <w:r>
        <w:rPr/>
        <w:t>騥 ��⭠ �� ��㤨  �����</w:t>
      </w:r>
      <w:r>
        <w:rPr/>
        <w:t>ਮ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</w:t>
      </w:r>
      <w:r>
        <w:rPr/>
        <w:t xml:space="preserve">, ��-��������, ��� </w:t>
      </w:r>
      <w:r>
        <w:rPr/>
        <w:t>祫�����</w:t>
      </w:r>
      <w:r>
        <w:rPr/>
        <w:t>, � �����</w:t>
      </w:r>
      <w:r>
        <w:rPr/>
        <w:t>襣� ������� ���� 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</w:t>
      </w:r>
      <w:r>
        <w:rPr/>
        <w:t>ॢ�����</w:t>
      </w:r>
      <w:r>
        <w:rPr/>
        <w:t>, �</w:t>
      </w:r>
      <w:r>
        <w:rPr/>
        <w:t xml:space="preserve">뫮 </w:t>
      </w:r>
      <w:r>
        <w:rPr/>
        <w:t>ᮢ��</w:t>
      </w:r>
      <w:r>
        <w:rPr/>
        <w:t>襭�� ���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⮬� �����</w:t>
      </w:r>
      <w:r>
        <w:rPr/>
        <w:t>, �� ��</w:t>
      </w:r>
      <w:r>
        <w:rPr/>
        <w:t>砫� �����</w:t>
      </w:r>
      <w:r>
        <w:rPr/>
        <w:t xml:space="preserve">, ���  </w:t>
      </w:r>
      <w:r>
        <w:rPr/>
        <w:t xml:space="preserve">祫����  �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襭�� �� </w:t>
      </w:r>
      <w:r>
        <w:rPr/>
        <w:t>⠪ �  �</w:t>
      </w:r>
      <w:r>
        <w:rPr/>
        <w:t>祭�  ���  ����  ����祭</w:t>
      </w:r>
      <w:r>
        <w:rPr/>
        <w:t>,  ��</w:t>
      </w:r>
      <w:r>
        <w:rPr/>
        <w:t>祣�</w:t>
      </w:r>
      <w:r>
        <w:rPr/>
        <w:t>,  ����⭮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 ⥯��� ᢮� ��������� � </w:t>
      </w:r>
      <w:r>
        <w:rPr/>
        <w:t>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 ⮫</w:t>
      </w:r>
      <w:r>
        <w:rPr/>
        <w:t xml:space="preserve">쪮 ������ ��諠  ��  </w:t>
      </w:r>
      <w:r>
        <w:rPr/>
        <w:t xml:space="preserve">ᠬ�  ����  ��  </w:t>
      </w:r>
      <w:r>
        <w:rPr/>
        <w:t>楯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� ����� � ��⮬ ��� </w:t>
      </w:r>
      <w:r>
        <w:rPr/>
        <w:t>祫���� � �������訩</w:t>
      </w:r>
      <w:r>
        <w:rPr/>
        <w:t>. �� �</w:t>
      </w:r>
      <w:r>
        <w:rPr/>
        <w:t>殮��  ��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襫</w:t>
      </w:r>
      <w:r>
        <w:rPr/>
        <w:t xml:space="preserve">, � ����� �� </w:t>
      </w:r>
      <w:r>
        <w:rPr/>
        <w:t>宫�</w:t>
      </w:r>
      <w:r>
        <w:rPr/>
        <w:t xml:space="preserve">, ⮫����� �, </w:t>
      </w:r>
      <w:r>
        <w:rPr/>
        <w:t>㢨���</w:t>
      </w:r>
      <w:r>
        <w:rPr/>
        <w:t>, �� ��</w:t>
      </w:r>
      <w:r>
        <w:rPr/>
        <w:t>। ���</w:t>
      </w:r>
      <w:r>
        <w:rPr/>
        <w:t>,  ���  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 ��</w:t>
      </w:r>
      <w:r>
        <w:rPr/>
        <w:t>㣨��</w:t>
      </w:r>
      <w:r>
        <w:rPr/>
        <w:t xml:space="preserve">, </w:t>
      </w:r>
      <w:r>
        <w:rPr/>
        <w:t>ᮬ��</w:t>
      </w:r>
      <w:r>
        <w:rPr/>
        <w:t>㫠�� 楯�</w:t>
      </w:r>
      <w:r>
        <w:rPr/>
        <w:t xml:space="preserve">, </w:t>
      </w:r>
      <w:r>
        <w:rPr/>
        <w:t>ᤥ��� ������� ������</w:t>
      </w:r>
      <w:r>
        <w:rPr/>
        <w:t>, ��⢮</w:t>
      </w:r>
      <w:r>
        <w:rPr/>
        <w:t>ਢ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ࠧ�ࠦ����� ��ਪ��</w:t>
      </w:r>
      <w:r>
        <w:rPr/>
        <w:t>,  ��</w:t>
      </w:r>
      <w:r>
        <w:rPr>
          <w:rtl w:val="true"/>
        </w:rPr>
        <w:t>ࢠ</w:t>
      </w:r>
      <w:r>
        <w:rPr/>
        <w:t>����  �����  ᮫��</w:t>
      </w:r>
      <w:r>
        <w:rPr/>
        <w:t xml:space="preserve">⠬�  � 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��� </w:t>
      </w:r>
      <w:r>
        <w:rPr/>
        <w:t xml:space="preserve">㦥 </w:t>
      </w:r>
      <w:r>
        <w:rPr/>
        <w:t>᭨���� ��</w:t>
      </w:r>
      <w:r>
        <w:rPr/>
        <w:t>㦤�����  �  �������</w:t>
      </w:r>
      <w:r>
        <w:rPr/>
        <w:t>.  ��  ��  ��  ����</w:t>
      </w:r>
      <w:r>
        <w:rPr/>
        <w:t>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殮�� 㤠� ��� ���殬 ����� � ���� � ��᪮稫 ��  </w:t>
      </w:r>
      <w:r>
        <w:rPr/>
        <w:t>᮫���</w:t>
      </w:r>
      <w:r>
        <w:rPr/>
        <w:t>,  ��</w:t>
      </w:r>
      <w:r>
        <w:rPr/>
        <w:t>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</w:t>
      </w:r>
      <w:r>
        <w:rPr/>
        <w:t>, � �� ���</w:t>
      </w:r>
      <w:r>
        <w:rPr>
          <w:rtl w:val="true"/>
        </w:rPr>
        <w:t>ﭨ</w:t>
      </w:r>
      <w:r>
        <w:rPr/>
        <w:t>�</w:t>
      </w:r>
      <w:r>
        <w:rPr/>
        <w:t>. ���</w:t>
      </w:r>
      <w:r>
        <w:rPr/>
        <w:t>ਢ</w:t>
      </w:r>
      <w:r>
        <w:rPr/>
        <w:t>襣�  ��������  ��  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襭�� </w:t>
      </w:r>
      <w:r>
        <w:rPr/>
        <w:t>ࠢ������ �� �ᥬ� ���஬</w:t>
      </w:r>
      <w:r>
        <w:rPr/>
        <w:t xml:space="preserve">, ���  </w:t>
      </w:r>
      <w:r>
        <w:rPr/>
        <w:t>祫����</w:t>
      </w:r>
      <w:r>
        <w:rPr/>
        <w:t>,  �����⢨⥫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�����</w:t>
      </w:r>
      <w:r>
        <w:rPr/>
        <w:t>,  ��</w:t>
      </w:r>
      <w:r>
        <w:rPr/>
        <w:t>ঠ��  ��  ����</w:t>
      </w:r>
      <w:r>
        <w:rPr/>
        <w:t>,  ��  ������  ��</w:t>
      </w:r>
      <w:r>
        <w:rPr/>
        <w:t>㣮�  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 �� ᥢ�୮� ��஭� </w:t>
      </w:r>
      <w:r>
        <w:rPr/>
        <w:t>宫�� ���� �����</w:t>
      </w:r>
      <w:r>
        <w:rPr/>
        <w:t xml:space="preserve">-�����  </w:t>
      </w:r>
      <w:r>
        <w:rPr/>
        <w:t>饫�  �  楯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뫮 �� ��᪮�짭���</w:t>
      </w:r>
      <w:r>
        <w:rPr/>
        <w:t>. �� �</w:t>
      </w:r>
      <w:r>
        <w:rPr/>
        <w:t>뫮  㦥  ������</w:t>
      </w:r>
      <w:r>
        <w:rPr/>
        <w:t xml:space="preserve">.  �����  </w:t>
      </w:r>
      <w:r>
        <w:rPr/>
        <w:t>ᮬ��</w:t>
      </w:r>
      <w:r>
        <w:rPr/>
        <w:t>㫮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� �</w:t>
      </w:r>
      <w:r>
        <w:rPr/>
        <w:t>᪠����� ��  ����  ��</w:t>
      </w:r>
      <w:r>
        <w:rPr/>
        <w:t xml:space="preserve">殬  ��㦤��  ���  �⪠������  �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⮪ ��</w:t>
      </w:r>
      <w:r>
        <w:rPr>
          <w:rtl w:val="true"/>
        </w:rPr>
        <w:t>ࢠ</w:t>
      </w:r>
      <w:r>
        <w:rPr/>
        <w:t>���� � ��������</w:t>
      </w:r>
      <w:r>
        <w:rPr/>
        <w:t xml:space="preserve">, � ������ </w:t>
      </w:r>
      <w:r>
        <w:rPr/>
        <w:t>㦥 �﫨 �⮫��</w:t>
      </w:r>
      <w:r>
        <w:rPr/>
        <w:t>. �� ����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祬� ��  �</w:t>
      </w:r>
      <w:r>
        <w:rPr/>
        <w:t>ਢ���  ��</w:t>
      </w:r>
      <w:r>
        <w:rPr/>
        <w:t>,  �</w:t>
      </w:r>
      <w:r>
        <w:rPr/>
        <w:t>஬�  ⮣�</w:t>
      </w:r>
      <w:r>
        <w:rPr/>
        <w:t>,  ��  ��  ��  ��  �</w:t>
      </w:r>
      <w:r>
        <w:rPr/>
        <w:t>墠祭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 � ��� ���� ������ ��ࠧ�� �� �</w:t>
      </w:r>
      <w:r>
        <w:rPr/>
        <w:t>室��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</w:t>
      </w:r>
      <w:r>
        <w:rPr/>
        <w:t>襫 � ��</w:t>
      </w:r>
      <w:r>
        <w:rPr/>
        <w:t>஭� � ��</w:t>
      </w:r>
      <w:r>
        <w:rPr/>
        <w:t>饫���</w:t>
      </w:r>
      <w:r>
        <w:rPr/>
        <w:t>, ��� �</w:t>
      </w:r>
      <w:r>
        <w:rPr/>
        <w:t xml:space="preserve">뫮 </w:t>
      </w:r>
      <w:r>
        <w:rPr/>
        <w:t>ᯮ������ 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</w:t>
      </w:r>
      <w:r>
        <w:rPr/>
        <w:t>ᨤ� �� �����</w:t>
      </w:r>
      <w:r>
        <w:rPr/>
        <w:t>, ��� �</w:t>
      </w:r>
      <w:r>
        <w:rPr/>
        <w:t>୮��த�</w:t>
      </w:r>
      <w:r>
        <w:rPr/>
        <w:t>, � ����</w:t>
      </w:r>
      <w:r>
        <w:rPr/>
        <w:t xml:space="preserve">騬���  ��  </w:t>
      </w:r>
      <w:r>
        <w:rPr/>
        <w:t>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��  �������</w:t>
      </w:r>
      <w:r>
        <w:rPr/>
        <w:t xml:space="preserve">,  </w:t>
      </w:r>
      <w:r>
        <w:rPr/>
        <w:t>祫����  �᪮���</w:t>
      </w:r>
      <w:r>
        <w:rPr/>
        <w:t>.  ��  �  ����</w:t>
      </w:r>
      <w:r>
        <w:rPr/>
        <w:t>堫</w:t>
      </w:r>
      <w:r>
        <w:rPr/>
        <w:t>,  ���</w:t>
      </w:r>
      <w:r>
        <w:rPr/>
        <w:t xml:space="preserve">뢠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 � ᪨</w:t>
      </w:r>
      <w:r>
        <w:rPr/>
        <w:t>⠭���, �� ���</w:t>
      </w:r>
      <w:r>
        <w:rPr/>
        <w:t>㡮�� �</w:t>
      </w:r>
      <w:r>
        <w:rPr/>
        <w:t>ॢ�⨢</w:t>
      </w:r>
      <w:r>
        <w:rPr/>
        <w:t>訩�� � ��吝�</w:t>
      </w:r>
      <w:r>
        <w:rPr/>
        <w:t>-���, 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訡������ ���쥬 ����</w:t>
      </w:r>
      <w:r>
        <w:rPr/>
        <w:t>, �� ���</w:t>
      </w:r>
      <w:r>
        <w:rPr/>
        <w:t>ன �⥪��  ��</w:t>
      </w:r>
      <w:r>
        <w:rPr/>
        <w:t>吝�  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뭮</w:t>
      </w:r>
      <w:r>
        <w:rPr/>
        <w:t>ᨬ�� �</w:t>
      </w:r>
      <w:r>
        <w:rPr/>
        <w:t>㪥 �������� ����� �  ����</w:t>
      </w:r>
      <w:r>
        <w:rPr/>
        <w:t>,  ᫥��  ��  �</w:t>
      </w:r>
      <w:r>
        <w:rPr/>
        <w:t>६�  ����⭨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㦥 ������訬� � ��設�  ����訬�  ��㣠��  �  �</w:t>
      </w:r>
      <w:r>
        <w:rPr/>
        <w:t>।���</w:t>
      </w:r>
      <w:r>
        <w:rPr/>
        <w:t>⢨�  ᪮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����  ����������  ����  �  ������  �����  �  �����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��</w:t>
      </w:r>
      <w:r>
        <w:rPr/>
        <w:t xml:space="preserve">襭�� </w:t>
      </w:r>
      <w:r>
        <w:rPr/>
        <w:t>ᮡ�</w:t>
      </w:r>
      <w:r>
        <w:rPr/>
        <w:t>稩 �</w:t>
      </w:r>
      <w:r>
        <w:rPr/>
        <w:t>९ � ������� 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祭��  祫�����  �뫨  ���⮫쪮  ������</w:t>
      </w:r>
      <w:r>
        <w:rPr/>
        <w:t>,  ��   ��   �</w:t>
      </w:r>
      <w:r>
        <w:rPr/>
        <w:t>६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ਢ�� ᠬ � 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 ��</w:t>
      </w:r>
      <w:r>
        <w:rPr/>
        <w:t>㯥�</w:t>
      </w:r>
      <w:r>
        <w:rPr/>
        <w:t>! - ��</w:t>
      </w:r>
      <w:r>
        <w:rPr/>
        <w:t>ମ</w:t>
      </w:r>
      <w:r>
        <w:rPr/>
        <w:t>⠫ ��, �</w:t>
      </w:r>
      <w:r>
        <w:rPr/>
        <w:t>᪠</w:t>
      </w:r>
      <w:r>
        <w:rPr/>
        <w:t>稢���� �� ����� � ��襢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 �࠯</w:t>
      </w:r>
      <w:r>
        <w:rPr/>
        <w:t>�� �</w:t>
      </w:r>
      <w:r>
        <w:rPr/>
        <w:t>㣫�� ����</w:t>
      </w:r>
      <w:r>
        <w:rPr/>
        <w:t>, - ��</w:t>
      </w:r>
      <w:r>
        <w:rPr/>
        <w:t>㯥�</w:t>
      </w:r>
      <w:r>
        <w:rPr/>
        <w:t>, ��</w:t>
      </w:r>
      <w:r>
        <w:rPr/>
        <w:t>ࠧ</w:t>
      </w:r>
      <w:r>
        <w:rPr/>
        <w:t>㬭�� ���騭�</w:t>
      </w:r>
      <w:r>
        <w:rPr/>
        <w:t>, ����!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 �� </w:t>
      </w:r>
      <w:r>
        <w:rPr/>
        <w:t>祫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���</w:t>
      </w:r>
      <w:r>
        <w:rPr/>
        <w:t>, ������� �������, ��⮬,  ��������  ��  ��</w:t>
      </w:r>
      <w:r>
        <w:rPr/>
        <w:t>ॢ</w:t>
      </w:r>
      <w:r>
        <w:rPr>
          <w:rtl w:val="true"/>
        </w:rPr>
        <w:t>ﭭ</w:t>
      </w:r>
      <w:r>
        <w:rPr/>
        <w:t>��  �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��</w:t>
      </w:r>
      <w:r>
        <w:rPr/>
        <w:t xml:space="preserve">, ������ ����� � </w:t>
      </w:r>
      <w:r>
        <w:rPr/>
        <w:t>墠</w:t>
      </w:r>
      <w:r>
        <w:rPr/>
        <w:t>⠫�� �� ���, ���⠭��  ���  ⠫��</w:t>
      </w:r>
      <w:r>
        <w:rPr/>
        <w:t>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㤨</w:t>
      </w:r>
      <w:r>
        <w:rPr/>
        <w:t>, � �� ��</w:t>
      </w:r>
      <w:r>
        <w:rPr/>
        <w:t>᮪ ��࣠����</w:t>
      </w:r>
      <w:r>
        <w:rPr/>
        <w:t>, ����</w:t>
      </w:r>
      <w:r>
        <w:rPr/>
        <w:t>騩 ��</w:t>
      </w:r>
      <w:r>
        <w:rPr/>
        <w:t>। ��� �� ����� �</w:t>
      </w:r>
      <w:r>
        <w:rPr/>
        <w:t>冷� � ���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쪮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</w:t>
      </w:r>
      <w:r>
        <w:rPr/>
        <w:t xml:space="preserve">࣠���� </w:t>
      </w:r>
      <w:r>
        <w:rPr/>
        <w:t>㦥 �뫨 ����</w:t>
      </w:r>
      <w:r>
        <w:rPr/>
        <w:t>ᠭ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��, � �, ����� ��⢥�, ��</w:t>
      </w:r>
      <w:r>
        <w:rPr/>
        <w:t>宦��� �� ��</w:t>
      </w:r>
      <w:r>
        <w:rPr/>
        <w:t>ᮩ  ���</w:t>
      </w:r>
      <w:r>
        <w:rPr/>
        <w:t xml:space="preserve">,  � 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�� </w:t>
      </w:r>
      <w:r>
        <w:rPr/>
        <w:t>᪫������</w:t>
      </w:r>
      <w:r>
        <w:rPr/>
        <w:t xml:space="preserve">, � </w:t>
      </w:r>
      <w:r>
        <w:rPr/>
        <w:t>ᬥ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</w:t>
      </w:r>
      <w:r>
        <w:rPr/>
        <w:t>⢥� ���������� ����</w:t>
      </w:r>
      <w:r>
        <w:rPr/>
        <w:t>ᠫ ���ன ����</w:t>
      </w:r>
      <w:r>
        <w:rPr/>
        <w:t xml:space="preserve">窮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! �� �� ���������� �� ����? ��</w:t>
      </w:r>
      <w:r>
        <w:rPr/>
        <w:t xml:space="preserve">諨 ��� </w:t>
      </w:r>
      <w:r>
        <w:rPr/>
        <w:t>ᬥ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ᠢ ��</w:t>
      </w:r>
      <w:r>
        <w:rPr/>
        <w:t>, �� ���������� ��</w:t>
      </w:r>
      <w:r>
        <w:rPr/>
        <w:t>嫨��� �  �����  ����</w:t>
      </w:r>
      <w:r>
        <w:rPr>
          <w:rtl w:val="true"/>
        </w:rPr>
        <w:t>ﬨ</w:t>
      </w:r>
      <w:r>
        <w:rPr/>
        <w:t xml:space="preserve">  ��࠭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稭� ���</w:t>
      </w:r>
      <w:r>
        <w:rPr>
          <w:rtl w:val="true"/>
        </w:rPr>
        <w:t>ﭨ</w:t>
      </w:r>
      <w:r>
        <w:rPr/>
        <w:t>�  �����  �����</w:t>
      </w:r>
      <w:r>
        <w:rPr/>
        <w:t>砫���  �  ⮩  ���譮�  ��㤠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 ���� � ���</w:t>
      </w:r>
      <w:r>
        <w:rPr/>
        <w:t>, �, �</w:t>
      </w:r>
      <w:r>
        <w:rPr/>
        <w:t>஬� ⮣�</w:t>
      </w:r>
      <w:r>
        <w:rPr/>
        <w:t>, �  ⮩  �</w:t>
      </w:r>
      <w:r>
        <w:rPr/>
        <w:t>寧��  �訡��</w:t>
      </w:r>
      <w:r>
        <w:rPr/>
        <w:t>,  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 ������, </w:t>
      </w:r>
      <w:r>
        <w:rPr/>
        <w:t>ᮢ��</w:t>
      </w:r>
      <w:r>
        <w:rPr/>
        <w:t>訫</w:t>
      </w:r>
      <w:r>
        <w:rPr/>
        <w:t>. ������� ���� ���� � ����� ��</w:t>
      </w:r>
      <w:r>
        <w:rPr/>
        <w:t>室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䠭��  ���  ��蠫�����</w:t>
      </w:r>
      <w:r>
        <w:rPr/>
        <w:t>,  ���  ���⨫�  �  ������  ���</w:t>
      </w:r>
      <w:r>
        <w:rPr/>
        <w:t>த����</w:t>
      </w:r>
      <w:r>
        <w:rPr/>
        <w:t>, 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</w:t>
      </w:r>
      <w:r>
        <w:rPr/>
        <w:t>砩�� ���</w:t>
      </w:r>
      <w:r>
        <w:rPr/>
        <w:t>ࠢ����� �ய����� ����</w:t>
      </w:r>
      <w:r>
        <w:rPr/>
        <w:t>. �� ��� ��� ����� ��</w:t>
      </w:r>
      <w:r>
        <w:rPr/>
        <w:t>ࠡ�</w:t>
      </w:r>
      <w:r>
        <w:rPr/>
        <w:t>⠫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த�</w:t>
      </w:r>
      <w:r>
        <w:rPr/>
        <w:t xml:space="preserve">, ������� </w:t>
      </w:r>
      <w:r>
        <w:rPr/>
        <w:t>宧鶴�</w:t>
      </w:r>
      <w:r>
        <w:rPr/>
        <w:t xml:space="preserve">, � � ����� </w:t>
      </w:r>
      <w:r>
        <w:rPr/>
        <w:t xml:space="preserve">ᮡࠫ��� ��� �� </w:t>
      </w:r>
      <w:r>
        <w:rPr/>
        <w:t>宫���� � ��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祬�</w:t>
      </w:r>
      <w:r>
        <w:rPr/>
        <w:t>-� ��</w:t>
      </w:r>
      <w:r>
        <w:rPr/>
        <w:t>ᯥ</w:t>
      </w:r>
      <w:r>
        <w:rPr/>
        <w:t>訫</w:t>
      </w:r>
      <w:r>
        <w:rPr/>
        <w:t xml:space="preserve">, </w:t>
      </w:r>
      <w:r>
        <w:rPr/>
        <w:t>᪠���</w:t>
      </w:r>
      <w:r>
        <w:rPr/>
        <w:t>, �� � ���� � ��</w:t>
      </w:r>
      <w:r>
        <w:rPr/>
        <w:t>த� ���⫮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襫 ����� ���㤭� ����</w:t>
      </w:r>
      <w:r>
        <w:rPr/>
        <w:t>. ��� � �⮬-� � �����</w:t>
      </w:r>
      <w:r>
        <w:rPr/>
        <w:t>砫��� ��</w:t>
      </w:r>
      <w:r>
        <w:rPr>
          <w:rtl w:val="true"/>
        </w:rPr>
        <w:t>ࢠ</w:t>
      </w:r>
      <w:r>
        <w:rPr/>
        <w:t>� �</w:t>
      </w:r>
      <w:r>
        <w:rPr/>
        <w:t>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. ��</w:t>
      </w:r>
      <w:r>
        <w:rPr/>
        <w:t>祬</w:t>
      </w:r>
      <w:r>
        <w:rPr/>
        <w:t>, ��</w:t>
      </w:r>
      <w:r>
        <w:rPr/>
        <w:t>祬 �� ����⨫ 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஬ ��</w:t>
      </w:r>
      <w:r>
        <w:rPr/>
        <w:t>⢥� ��� � ��</w:t>
      </w:r>
      <w:r>
        <w:rPr/>
        <w:t>蠫��� �� ��諮��</w:t>
      </w:r>
      <w:r>
        <w:rPr/>
        <w:t>.  �����-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㦠</w:t>
      </w:r>
      <w:r>
        <w:rPr/>
        <w:t xml:space="preserve">᭠� </w:t>
      </w:r>
      <w:r>
        <w:rPr/>
        <w:t>墮�� ��</w:t>
      </w:r>
      <w:r>
        <w:rPr/>
        <w:t>ࠧ��� ���</w:t>
      </w:r>
      <w:r>
        <w:rPr/>
        <w:t>. ��� �����᫮, ⥫� ��� ������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 ������ �</w:t>
      </w:r>
      <w:r>
        <w:rPr/>
        <w:t>㡠�� � ������⭮ ����� ����</w:t>
      </w:r>
      <w:r>
        <w:rPr/>
        <w:t>. ���</w:t>
      </w:r>
      <w:r>
        <w:rPr/>
        <w:t>㤠 ��� ��  ��  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 �</w:t>
      </w:r>
      <w:r>
        <w:rPr/>
        <w:t>ࠥ ���த���� � �஢�����  ��  ���  ��  ��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⭨��</w:t>
      </w:r>
      <w:r>
        <w:rPr/>
        <w:t>, ����� ������� ⠪ �� ���������� ����⨫� �����, ��� 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 �� �� ᫠�  �  ����  ���  �</w:t>
      </w:r>
      <w:r>
        <w:rPr/>
        <w:t>஦���</w:t>
      </w:r>
      <w:r>
        <w:rPr/>
        <w:t>,  ��,  ⮬���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 xml:space="preserve">⢨�� ����, ����⨫�� � </w:t>
      </w:r>
      <w:r>
        <w:rPr/>
        <w:t>宧鶴�� � ��</w:t>
      </w:r>
      <w:r>
        <w:rPr/>
        <w:t>ࠢ���� �  ��</w:t>
      </w:r>
      <w:r>
        <w:rPr/>
        <w:t>蠫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㧭��</w:t>
      </w:r>
      <w:r>
        <w:rPr/>
        <w:t>, �� �</w:t>
      </w:r>
      <w:r>
        <w:rPr/>
        <w:t>।���</w:t>
      </w:r>
      <w:r>
        <w:rPr/>
        <w:t>⢨� ��� �� �����</w:t>
      </w:r>
      <w:r>
        <w:rPr/>
        <w:t>㫮</w:t>
      </w:r>
      <w:r>
        <w:rPr/>
        <w:t>. ���� ��</w:t>
      </w:r>
      <w:r>
        <w:rPr/>
        <w:t>稫���</w:t>
      </w:r>
      <w:r>
        <w:rPr/>
        <w:t>.  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 � ��</w:t>
      </w:r>
      <w:r>
        <w:rPr/>
        <w:t>蠫</w:t>
      </w:r>
      <w:r>
        <w:rPr/>
        <w:t>, ��� �</w:t>
      </w:r>
      <w:r>
        <w:rPr/>
        <w:t>ப���� ���� �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㦤����� ������ �� ����</w:t>
      </w:r>
      <w:r>
        <w:rPr/>
        <w:t>, ����� ��⢥� ����� �</w:t>
      </w:r>
      <w:r>
        <w:rPr/>
        <w:t>冷� �  楯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 ������</w:t>
      </w:r>
      <w:r>
        <w:rPr/>
        <w:t>, ������ �����-����� ��</w:t>
      </w:r>
      <w:r>
        <w:rPr/>
        <w:t>ࠧ�� ������⭮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</w:t>
      </w:r>
      <w:r>
        <w:rPr/>
        <w:t>, �� ��, �����, �����, �  ���,  ��  ��  ��  ��</w:t>
      </w:r>
      <w:r>
        <w:rPr/>
        <w:t>ᨫ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 � �� �� ������� � ⮬</w:t>
      </w:r>
      <w:r>
        <w:rPr/>
        <w:t xml:space="preserve">, �⮡�  </w:t>
      </w:r>
      <w:r>
        <w:rPr/>
        <w:t>ᬥ���  ����  ���⨣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᪮</w:t>
      </w:r>
      <w:r>
        <w:rPr/>
        <w:t>॥</w:t>
      </w:r>
      <w:r>
        <w:rPr/>
        <w:t xml:space="preserve">. �� ����, </w:t>
      </w:r>
      <w:r>
        <w:rPr/>
        <w:t>ᬮ���</w:t>
      </w:r>
      <w:r>
        <w:rPr/>
        <w:t>騩 �����</w:t>
      </w:r>
      <w:r>
        <w:rPr/>
        <w:t>, �</w:t>
      </w:r>
      <w:r>
        <w:rPr/>
        <w:t>㤠</w:t>
      </w:r>
      <w:r>
        <w:rPr/>
        <w:t>, �</w:t>
      </w:r>
      <w:r>
        <w:rPr/>
        <w:t>㤠 ��� 㢮����</w:t>
      </w:r>
      <w:r>
        <w:rPr/>
        <w:t>, 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� ������ ��</w:t>
      </w:r>
      <w:r>
        <w:rPr/>
        <w:t>諠 �����  ���㢥����  ��  ��</w:t>
      </w:r>
      <w:r>
        <w:rPr/>
        <w:t>ண�</w:t>
      </w:r>
      <w:r>
        <w:rPr/>
        <w:t>,  ��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ண� ⮫���� � ⮫�� � ᠬ�� </w:t>
      </w:r>
      <w:r>
        <w:rPr/>
        <w:t>楯�</w:t>
      </w:r>
      <w:r>
        <w:rPr/>
        <w:t>, �</w:t>
      </w:r>
      <w:r>
        <w:rPr/>
        <w:t>ᥭ��� ����� � ������</w:t>
      </w:r>
      <w:r>
        <w:rPr/>
        <w:t>쭠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 xml:space="preserve">, �� </w:t>
      </w:r>
      <w:r>
        <w:rPr/>
        <w:t>᢮�� ����</w:t>
      </w:r>
      <w:r>
        <w:rPr/>
        <w:t>筮��</w:t>
      </w:r>
      <w:r>
        <w:rPr/>
        <w:t>, �� ��</w:t>
      </w:r>
      <w:r>
        <w:rPr/>
        <w:t xml:space="preserve">믠� </w:t>
      </w:r>
      <w:r>
        <w:rPr/>
        <w:t>ᥡ� �ப����</w:t>
      </w:r>
      <w:r>
        <w:rPr>
          <w:rtl w:val="true"/>
        </w:rPr>
        <w:t>ﬨ</w:t>
      </w:r>
      <w:r>
        <w:rPr/>
        <w:t xml:space="preserve">  ��  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 xml:space="preserve">諠 ��� </w:t>
      </w:r>
      <w:r>
        <w:rPr/>
        <w:t>࠭��</w:t>
      </w:r>
      <w:r>
        <w:rPr/>
        <w:t xml:space="preserve">. ������� </w:t>
      </w:r>
      <w:r>
        <w:rPr/>
        <w:t>諨 �� �</w:t>
      </w:r>
      <w:r>
        <w:rPr/>
        <w:t xml:space="preserve">᭮�  </w:t>
      </w:r>
      <w:r>
        <w:rPr/>
        <w:t>楯��</w:t>
      </w:r>
      <w:r>
        <w:rPr/>
        <w:t>.  �����  ��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⪨</w:t>
      </w:r>
      <w:r>
        <w:rPr/>
        <w:t>. �� ����</w:t>
      </w:r>
      <w:r>
        <w:rPr/>
        <w:t>让  �������  �  �祭�  �筮�  ����  �����  �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���</w:t>
      </w:r>
      <w:r>
        <w:rPr/>
        <w:t>, ��᪮��� ����� ���� �������</w:t>
      </w:r>
      <w:r>
        <w:rPr/>
        <w:t>ࠬ�</w:t>
      </w:r>
      <w:r>
        <w:rPr/>
        <w:t>,  ��</w:t>
      </w:r>
      <w:r>
        <w:rPr>
          <w:rtl w:val="true"/>
        </w:rPr>
        <w:t>ࢠ</w:t>
      </w:r>
      <w:r>
        <w:rPr/>
        <w:t>����  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� �� ���</w:t>
      </w:r>
      <w:r>
        <w:rPr/>
        <w:t xml:space="preserve">. ����� ���� </w:t>
      </w:r>
      <w:r>
        <w:rPr/>
        <w:t>ᯠᥭ �� 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</w:t>
      </w:r>
      <w:r>
        <w:rPr/>
        <w:t>筮</w:t>
      </w:r>
      <w:r>
        <w:rPr/>
        <w:t xml:space="preserve">,  �⮡�  </w:t>
      </w:r>
      <w:r>
        <w:rPr/>
        <w:t xml:space="preserve">㤠���  ����  �����  �  </w:t>
      </w:r>
      <w:r>
        <w:rPr/>
        <w:t>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 ���</w:t>
      </w:r>
      <w:r>
        <w:rPr/>
        <w:t xml:space="preserve">: "����! � </w:t>
      </w:r>
      <w:r>
        <w:rPr/>
        <w:t>ᯠ�� ⥡� � �</w:t>
      </w:r>
      <w:r>
        <w:rPr/>
        <w:t>宦� ����� � ⮡��</w:t>
      </w:r>
      <w:r>
        <w:rPr/>
        <w:t>! �, ��⢥�, 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⢥��� �</w:t>
      </w:r>
      <w:r>
        <w:rPr/>
        <w:t>祭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᫨ �� ��� �����᫮��� �� ����� </w:t>
      </w:r>
      <w:r>
        <w:rPr/>
        <w:t>᢮����� ����������</w:t>
      </w:r>
      <w:r>
        <w:rPr/>
        <w:t>, 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ᯥ��  ����������  �  ᠬ���</w:t>
      </w:r>
      <w:r>
        <w:rPr/>
        <w:t xml:space="preserve">,  �������  </w:t>
      </w:r>
      <w:r>
        <w:rPr/>
        <w:t>ᬥ��  ��  �⮫��</w:t>
      </w:r>
      <w:r>
        <w:rPr/>
        <w:t>.  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 ����</w:t>
      </w:r>
      <w:r>
        <w:rPr/>
        <w:t>ᮢ��� �����</w:t>
      </w:r>
      <w:r>
        <w:rPr/>
        <w:t>,  ��</w:t>
      </w:r>
      <w:r>
        <w:rPr/>
        <w:t xml:space="preserve">襣�  </w:t>
      </w:r>
      <w:r>
        <w:rPr/>
        <w:t>ᡮ�</w:t>
      </w:r>
      <w:r>
        <w:rPr/>
        <w:t>騪�  ����⥩</w:t>
      </w:r>
      <w:r>
        <w:rPr/>
        <w:t>.  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ࠧ��</w:t>
      </w:r>
      <w:r>
        <w:rPr/>
        <w:t>筮</w:t>
      </w:r>
      <w:r>
        <w:rPr/>
        <w:t xml:space="preserve">, ��� ��������. �� �⥫  ������,  �⮡�  ����,  ��  </w:t>
      </w:r>
      <w:r>
        <w:rPr/>
        <w:t>ᤥ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 �����</w:t>
      </w:r>
      <w:r>
        <w:rPr/>
        <w:t>襣� ���</w:t>
      </w:r>
      <w:r>
        <w:rPr/>
        <w:t>, ������� �� ���</w:t>
      </w:r>
      <w:r>
        <w:rPr/>
        <w:t>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</w:t>
      </w:r>
      <w:r>
        <w:rPr/>
        <w:t>祭� ���</w:t>
      </w:r>
      <w:r>
        <w:rPr/>
        <w:t>, �� ���� �����</w:t>
      </w:r>
      <w:r>
        <w:rPr/>
        <w:t>砫��� � ⮬</w:t>
      </w:r>
      <w:r>
        <w:rPr/>
        <w:t>, �� �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� �</w:t>
      </w:r>
      <w:r>
        <w:rPr/>
        <w:t>뫮</w:t>
      </w:r>
      <w:r>
        <w:rPr/>
        <w:t>. �� �</w:t>
      </w:r>
      <w:r>
        <w:rPr/>
        <w:t>뫮 � ���� � 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襭�</w:t>
      </w:r>
      <w:r>
        <w:rPr/>
        <w:t xml:space="preserve">⢥ �� </w:t>
      </w:r>
      <w:r>
        <w:rPr/>
        <w:t>ᥡ�</w:t>
      </w:r>
      <w:r>
        <w:rPr/>
        <w:t>, ����� ��</w:t>
      </w:r>
      <w:r>
        <w:rPr/>
        <w:t>ࠫ�� ��  ⮫��  �  �������  ���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</w:t>
      </w:r>
      <w:r>
        <w:rPr/>
        <w:t>. � ����</w:t>
      </w:r>
      <w:r>
        <w:rPr/>
        <w:t>饩 ��� ������ ��룠�� ⮫쪮 ���� �����筠�  ����  � 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ᥩ�� ��</w:t>
      </w:r>
      <w:r>
        <w:rPr/>
        <w:t xml:space="preserve">, ����� </w:t>
      </w:r>
      <w:r>
        <w:rPr/>
        <w:t xml:space="preserve">㣮���  </w:t>
      </w:r>
      <w:r>
        <w:rPr/>
        <w:t>ᯮᮡ��</w:t>
      </w:r>
      <w:r>
        <w:rPr/>
        <w:t>,  ������  �  ��</w:t>
      </w:r>
      <w:r>
        <w:rPr/>
        <w:t>த�  ���  �  �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</w:t>
      </w:r>
      <w:r>
        <w:rPr/>
        <w:t>த᪨� ����</w:t>
      </w:r>
      <w:r>
        <w:rPr/>
        <w:t>, ������� � ⮫</w:t>
      </w:r>
      <w:r>
        <w:rPr/>
        <w:t>祥 ���뢠����� � ��</w:t>
      </w:r>
      <w:r>
        <w:rPr/>
        <w:t>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</w:t>
      </w:r>
      <w:r>
        <w:rPr/>
        <w:t xml:space="preserve">, � </w:t>
      </w:r>
      <w:r>
        <w:rPr/>
        <w:t xml:space="preserve">㢨��� �� ����� �㪥 � </w:t>
      </w:r>
      <w:r>
        <w:rPr/>
        <w:t>ᥡ�  �������  �����  ���</w:t>
      </w:r>
      <w:r>
        <w:rPr/>
        <w:t>箭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��� </w:t>
      </w:r>
      <w:r>
        <w:rPr/>
        <w:t>嫥�</w:t>
      </w:r>
      <w:r>
        <w:rPr/>
        <w:t>. �</w:t>
      </w:r>
      <w:r>
        <w:rPr/>
        <w:t>殮��  ���  ��᫥  ����  ��  �</w:t>
      </w:r>
      <w:r>
        <w:rPr/>
        <w:t>᪠������  ��ண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ᮡ��</w:t>
      </w:r>
      <w:r>
        <w:rPr/>
        <w:t>, �</w:t>
      </w:r>
      <w:r>
        <w:rPr/>
        <w:t>祭� �⥯���� ��襫  �  ���箭��</w:t>
      </w:r>
      <w:r>
        <w:rPr/>
        <w:t>,  �</w:t>
      </w:r>
      <w:r>
        <w:rPr/>
        <w:t>ਢ���</w:t>
      </w:r>
      <w:r>
        <w:rPr/>
        <w:t xml:space="preserve">⢮���  </w:t>
      </w:r>
      <w:r>
        <w:rPr/>
        <w:t>宧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ਫ�����</w:t>
      </w:r>
      <w:r>
        <w:rPr/>
        <w:t>, ����</w:t>
      </w:r>
      <w:r>
        <w:rPr/>
        <w:t>ᨫ �� ���� � ����� ���</w:t>
      </w:r>
      <w:r>
        <w:rPr/>
        <w:t>孨� ��</w:t>
      </w:r>
      <w:r>
        <w:rPr/>
        <w:t>ࠢ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-� ��� ���</w:t>
      </w:r>
      <w:r>
        <w:rPr/>
        <w:t>ࠢ���� ����� ��</w:t>
      </w:r>
      <w:r>
        <w:rPr/>
        <w:t>㣨�</w:t>
      </w:r>
      <w:r>
        <w:rPr/>
        <w:t>, �, ����� � �����</w:t>
      </w:r>
      <w:r>
        <w:rPr/>
        <w:t>㫠��</w:t>
      </w:r>
      <w:r>
        <w:rPr/>
        <w:t>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</w:t>
      </w:r>
      <w:r>
        <w:rPr/>
        <w:t>ਫ���� �</w:t>
      </w:r>
      <w:r>
        <w:rPr/>
        <w:t xml:space="preserve">, </w:t>
      </w:r>
      <w:r>
        <w:rPr/>
        <w:t>祣� ���� � ���� �� �����</w:t>
      </w:r>
      <w:r>
        <w:rPr/>
        <w:t>, -  ���</w:t>
      </w:r>
      <w:r>
        <w:rPr/>
        <w:t>祭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⢠, ������  </w:t>
      </w:r>
      <w:r>
        <w:rPr/>
        <w:t>嫥���  ���</w:t>
      </w:r>
      <w:r>
        <w:rPr/>
        <w:t>,  �  ����  ������  ��  �����  ���.  �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� �� ����� �� �� ���᪮� ��</w:t>
      </w:r>
      <w:r>
        <w:rPr/>
        <w:t>ண�</w:t>
      </w:r>
      <w:r>
        <w:rPr/>
        <w:t>. �� ����</w:t>
      </w:r>
      <w:r>
        <w:rPr/>
        <w:t xml:space="preserve">ᨨ </w:t>
      </w:r>
      <w:r>
        <w:rPr/>
        <w:t>㦥  �� 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. �� �</w:t>
      </w:r>
      <w:r>
        <w:rPr/>
        <w:t>६���� ��� ��</w:t>
      </w:r>
      <w:r>
        <w:rPr/>
        <w:t>室����� ��������  ��</w:t>
      </w:r>
      <w:r>
        <w:rPr>
          <w:rtl w:val="true"/>
        </w:rPr>
        <w:t>אַ</w:t>
      </w:r>
      <w:r>
        <w:rPr/>
        <w:t xml:space="preserve">  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⮡� ��������. � ⠪ �� �����,  ��</w:t>
      </w:r>
      <w:r>
        <w:rPr/>
        <w:t>ࠦ��  �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㫠� � 襤�� ��誮� � ��蠫��� ��</w:t>
      </w:r>
      <w:r>
        <w:rPr/>
        <w:t>. �� �����, 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⮫</w:t>
      </w:r>
      <w:r>
        <w:rPr/>
        <w:t>쪮 � ��㤨</w:t>
      </w:r>
      <w:r>
        <w:rPr/>
        <w:t>, �� � � ������ � � ���. ���</w:t>
      </w:r>
      <w:r>
        <w:rPr/>
        <w:t>蠢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᪠����� � �த����� ������</w:t>
      </w:r>
      <w:r>
        <w:rPr/>
        <w:t>, �� �� ��������� �  ���������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㢨��� ������ ����� ������� ������</w:t>
      </w:r>
      <w:r>
        <w:rPr/>
        <w:t>, ��� �</w:t>
      </w:r>
      <w:r>
        <w:rPr/>
        <w:t>뫠  㦥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... - ���⮭�� �����,  �������,  ��  ��  �����</w:t>
      </w:r>
      <w:r>
        <w:rPr/>
        <w:t>뢠��</w:t>
      </w:r>
      <w:r>
        <w:rPr/>
        <w:t>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⥪ �</w:t>
      </w:r>
      <w:r>
        <w:rPr/>
        <w:t>⢥��� �� �����,  ��</w:t>
      </w:r>
      <w:r>
        <w:rPr/>
        <w:t>祭��  �����  ���⨣��  ���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</w:t>
      </w:r>
      <w:r>
        <w:rPr/>
        <w:t>, � �� ���� � �����. ��������  �  �����,  ��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</w:t>
      </w:r>
      <w:r>
        <w:rPr/>
        <w:t>, ��� �� ⥯��� �</w:t>
      </w:r>
      <w:r>
        <w:rPr/>
        <w:t>㬠�</w:t>
      </w:r>
      <w:r>
        <w:rPr/>
        <w:t>, �</w:t>
      </w:r>
      <w:r>
        <w:rPr>
          <w:rtl w:val="true"/>
        </w:rPr>
        <w:t>ࠤ</w:t>
      </w:r>
      <w:r>
        <w:rPr/>
        <w:t>����  ���</w:t>
      </w:r>
      <w:r>
        <w:rPr/>
        <w:t xml:space="preserve">,  </w:t>
      </w:r>
      <w:r>
        <w:rPr/>
        <w:t>ࠧ�����  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訢 </w:t>
      </w:r>
      <w:r>
        <w:rPr/>
        <w:t>ᥡ� ����</w:t>
      </w:r>
      <w:r>
        <w:rPr/>
        <w:t>, ��</w:t>
      </w:r>
      <w:r>
        <w:rPr/>
        <w:t>ᨫ � ������ ���</w:t>
      </w:r>
      <w:r>
        <w:rPr/>
        <w:t>, �</w:t>
      </w:r>
      <w:r>
        <w:rPr/>
        <w:t xml:space="preserve">楯���� � </w:t>
      </w:r>
      <w:r>
        <w:rPr/>
        <w:t>᢮�  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 �</w:t>
      </w:r>
      <w:r>
        <w:rPr/>
        <w:t>ப���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ப����� ᥡ�</w:t>
      </w:r>
      <w:r>
        <w:rPr/>
        <w:t>, �</w:t>
      </w:r>
      <w:r>
        <w:rPr/>
        <w:t>몫���� �����᫥��� ᫮��</w:t>
      </w:r>
      <w:r>
        <w:rPr/>
        <w:t>,  ��</w:t>
      </w:r>
      <w:r>
        <w:rPr/>
        <w:t>砫  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ᨫ ᢮��� ��� � ����</w:t>
      </w:r>
      <w:r>
        <w:rPr/>
        <w:t>, ��</w:t>
      </w:r>
      <w:r>
        <w:rPr/>
        <w:t>த���� �� 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�� � �</w:t>
      </w:r>
      <w:r>
        <w:rPr/>
        <w:t>࠭� �� �������� � ��</w:t>
      </w:r>
      <w:r>
        <w:rPr/>
        <w:t xml:space="preserve">祣� �� �⮣� �� </w:t>
      </w:r>
      <w:r>
        <w:rPr/>
        <w:t>᮫�</w:t>
      </w:r>
      <w:r>
        <w:rPr/>
        <w:t>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, �� </w:t>
      </w:r>
      <w:r>
        <w:rPr/>
        <w:t>ᦠ� ��</w:t>
      </w:r>
      <w:r>
        <w:rPr/>
        <w:t>娥 �㫠��</w:t>
      </w:r>
      <w:r>
        <w:rPr/>
        <w:t>,  �����</w:t>
      </w:r>
      <w:r>
        <w:rPr/>
        <w:t>ਢ���</w:t>
      </w:r>
      <w:r>
        <w:rPr/>
        <w:t>,  ������  ��  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�</w:t>
      </w:r>
      <w:r>
        <w:rPr/>
        <w:t>, ���</w:t>
      </w:r>
      <w:r>
        <w:rPr/>
        <w:t>஥ ᯮ����� �� ����</w:t>
      </w:r>
      <w:r>
        <w:rPr/>
        <w:t xml:space="preserve">, </w:t>
      </w:r>
      <w:r>
        <w:rPr/>
        <w:t>㤫���� ⥭� � �室�</w:t>
      </w:r>
      <w:r>
        <w:rPr/>
        <w:t xml:space="preserve">,  �⮡�  </w:t>
      </w:r>
      <w:r>
        <w:rPr/>
        <w:t>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�</w:t>
      </w:r>
      <w:r>
        <w:rPr/>
        <w:t>, � ���</w:t>
      </w:r>
      <w:r>
        <w:rPr/>
        <w:t>ॡ���� �  ����  ������������  �</w:t>
      </w:r>
      <w:r>
        <w:rPr/>
        <w:t>㤠</w:t>
      </w:r>
      <w:r>
        <w:rPr/>
        <w:t>.  ��  �</w:t>
      </w:r>
      <w:r>
        <w:rPr/>
        <w:t>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 ���� �� ��᫠� ���� </w:t>
      </w:r>
      <w:r>
        <w:rPr/>
        <w:t>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 xml:space="preserve">, �� </w:t>
      </w:r>
      <w:r>
        <w:rPr/>
        <w:t>㡥����� � ⮬</w:t>
      </w:r>
      <w:r>
        <w:rPr/>
        <w:t xml:space="preserve">, �� �� </w:t>
      </w:r>
      <w:r>
        <w:rPr/>
        <w:t>宫�� �� ���  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 ⮣�</w:t>
      </w:r>
      <w:r>
        <w:rPr/>
        <w:t>, �� �</w:t>
      </w:r>
      <w:r>
        <w:rPr/>
        <w:t>뫠�訥 �� ��㤨 �����</w:t>
      </w:r>
      <w:r>
        <w:rPr/>
        <w:t>ਮ�� ��⭠  ����</w:t>
      </w:r>
      <w:r>
        <w:rPr/>
        <w:t>嫨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뫠�� ��� � </w:t>
      </w:r>
      <w:r>
        <w:rPr/>
        <w:t>ᯨ�� ��������</w:t>
      </w:r>
      <w:r>
        <w:rPr/>
        <w:t>, ���</w:t>
      </w:r>
      <w:r>
        <w:rPr/>
        <w:t>饭��� ��栬� � ��蠫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ப����� ⥡�</w:t>
      </w:r>
      <w:r>
        <w:rPr/>
        <w:t>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ᨯ</w:t>
      </w:r>
      <w:r>
        <w:rPr/>
        <w:t>訬 ����</w:t>
      </w:r>
      <w:r>
        <w:rPr/>
        <w:t>ᮬ �� ��</w:t>
      </w:r>
      <w:r>
        <w:rPr/>
        <w:t>砫 � ⮬</w:t>
      </w:r>
      <w:r>
        <w:rPr/>
        <w:t xml:space="preserve">, �� </w:t>
      </w:r>
      <w:r>
        <w:rPr/>
        <w:t>㡥����� � ���</w:t>
      </w:r>
      <w:r>
        <w:rPr/>
        <w:t>ࠢ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 �� ����</w:t>
      </w:r>
      <w:r>
        <w:rPr/>
        <w:t>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! - ��</w:t>
      </w:r>
      <w:r>
        <w:rPr/>
        <w:t>砫 �����</w:t>
      </w:r>
      <w:r>
        <w:rPr/>
        <w:t>, - �᫨ � �� �� �� ���</w:t>
      </w:r>
      <w:r>
        <w:rPr/>
        <w:t>娬</w:t>
      </w:r>
      <w:r>
        <w:rPr/>
        <w:t>,  ��  ���</w:t>
      </w:r>
      <w:r>
        <w:rPr/>
        <w:t>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㡨� 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ਢ���</w:t>
      </w:r>
      <w:r>
        <w:rPr/>
        <w:t xml:space="preserve">, ����� ���� ����,  �����  </w:t>
      </w:r>
      <w:r>
        <w:rPr/>
        <w:t>㯠���  ��  ���� 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  ᠬ���</w:t>
      </w:r>
      <w:r>
        <w:rPr/>
        <w:t>.  �⮣�  ��  ��</w:t>
      </w:r>
      <w:r>
        <w:rPr/>
        <w:t>稫���</w:t>
      </w:r>
      <w:r>
        <w:rPr/>
        <w:t xml:space="preserve">,  �,  ��  </w:t>
      </w:r>
      <w:r>
        <w:rPr/>
        <w:t>ࠧ�����  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��� ��ਪ����� </w:t>
      </w:r>
      <w:r>
        <w:rPr/>
        <w:t>梨�⥫�� � ������ �� ����</w:t>
      </w:r>
      <w:r>
        <w:rPr/>
        <w:t>. �� ��</w:t>
      </w:r>
      <w:r>
        <w:rPr/>
        <w:t>砫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ࠧ��஢���� � � ⮬</w:t>
      </w:r>
      <w:r>
        <w:rPr/>
        <w:t>, �� �������� ��</w:t>
      </w:r>
      <w:r>
        <w:rPr/>
        <w:t xml:space="preserve">㣨�  ����  �  </w:t>
      </w:r>
      <w:r>
        <w:rPr/>
        <w:t>५����</w:t>
      </w:r>
      <w:r>
        <w:rPr/>
        <w:t>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 ��� �� �����⨫ �� ⮣�</w:t>
      </w:r>
      <w:r>
        <w:rPr/>
        <w:t xml:space="preserve">, ������� �� �����⨫ ��, �⮡�  </w:t>
      </w:r>
      <w:r>
        <w:rPr/>
        <w:t>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, �� </w:t>
      </w:r>
      <w:r>
        <w:rPr/>
        <w:t>ᦨ���� ᮫�</w:t>
      </w:r>
      <w:r>
        <w:rPr/>
        <w:t>楬 �� 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>訡����</w:t>
      </w:r>
      <w:r>
        <w:rPr/>
        <w:t>! - ��</w:t>
      </w:r>
      <w:r>
        <w:rPr/>
        <w:t xml:space="preserve">砫 </w:t>
      </w:r>
      <w:r>
        <w:rPr/>
        <w:t>ᮢᥬ ��ਯ</w:t>
      </w:r>
      <w:r>
        <w:rPr/>
        <w:t>訩 �����</w:t>
      </w:r>
      <w:r>
        <w:rPr/>
        <w:t>, - �� ��� ���! ���  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ᮢᥬ ����� �� �� ��ਫ</w:t>
      </w:r>
      <w:r>
        <w:rPr/>
        <w:t>쭨� �</w:t>
      </w:r>
      <w:r>
        <w:rPr/>
        <w:t>ࠬ�</w:t>
      </w:r>
      <w:r>
        <w:rPr/>
        <w:t>, � �� ⢮� ����⠫� 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஬� ��</w:t>
      </w:r>
      <w:r>
        <w:rPr/>
        <w:t>㡭�� ��㪮� ��饭�����</w:t>
      </w:r>
      <w:r>
        <w:rPr/>
        <w:t>? �� �� �</w:t>
      </w:r>
      <w:r>
        <w:rPr/>
        <w:t>ᥬ���</w:t>
      </w:r>
      <w:r>
        <w:rPr/>
        <w:t>騩 ���</w:t>
      </w:r>
      <w:r>
        <w:rPr/>
        <w:t>. �</w:t>
      </w:r>
      <w:r>
        <w:rPr/>
        <w:t>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⥡�</w:t>
      </w:r>
      <w:r>
        <w:rPr/>
        <w:t xml:space="preserve">, ��� </w:t>
      </w:r>
      <w:r>
        <w:rPr/>
        <w:t>ࠧ��������</w:t>
      </w:r>
      <w:r>
        <w:rPr/>
        <w:t>, �� ���</w:t>
      </w:r>
      <w:r>
        <w:rPr/>
        <w:t>஢�⥫� 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-� ��</w:t>
      </w:r>
      <w:r>
        <w:rPr/>
        <w:t xml:space="preserve">㫮 � ��� ��襬� </w:t>
      </w:r>
      <w:r>
        <w:rPr/>
        <w:t>ᡮ�</w:t>
      </w:r>
      <w:r>
        <w:rPr/>
        <w:t>騪� � ��</w:t>
      </w:r>
      <w:r>
        <w:rPr/>
        <w:t>-� ��</w:t>
      </w:r>
      <w:r>
        <w:rPr/>
        <w:t>襫��⥫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</w:t>
      </w:r>
      <w:r>
        <w:rPr/>
        <w:t xml:space="preserve">㫮 �� </w:t>
      </w:r>
      <w:r>
        <w:rPr/>
        <w:t>ࠧ</w:t>
      </w:r>
      <w:r>
        <w:rPr/>
        <w:t xml:space="preserve">, � ⮣��, ���� �����, ����� </w:t>
      </w:r>
      <w:r>
        <w:rPr/>
        <w:t>㢨���</w:t>
      </w:r>
      <w:r>
        <w:rPr/>
        <w:t>,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</w:t>
      </w:r>
      <w:r>
        <w:rPr>
          <w:rtl w:val="true"/>
        </w:rPr>
        <w:t>ﭨ</w:t>
      </w:r>
      <w:r>
        <w:rPr/>
        <w:t>�� �� ��� �ப��⨩ ��� � ᨫ� �����</w:t>
      </w:r>
      <w:r>
        <w:rPr/>
        <w:t>-����  ��</w:t>
      </w:r>
      <w:r>
        <w:rPr/>
        <w:t>㣨�  ��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</w:t>
      </w:r>
      <w:r>
        <w:rPr/>
        <w:t>祧��</w:t>
      </w:r>
      <w:r>
        <w:rPr/>
        <w:t>, �� ����� �� ����, � ���</w:t>
      </w:r>
      <w:r>
        <w:rPr/>
        <w:t>஬ ⮭</w:t>
      </w:r>
      <w:r>
        <w:rPr/>
        <w:t>㫮 ������</w:t>
      </w:r>
      <w:r>
        <w:rPr/>
        <w:t>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⨢ ���</w:t>
      </w:r>
      <w:r>
        <w:rPr/>
        <w:t>, �� ���� � ������ �����������  �</w:t>
      </w:r>
      <w:r>
        <w:rPr/>
        <w:t>஧��  �  ��</w:t>
      </w:r>
      <w:r>
        <w:rPr/>
        <w:t>㪫����  �</w:t>
      </w:r>
      <w:r>
        <w:rPr/>
        <w:t>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 �� </w:t>
      </w:r>
      <w:r>
        <w:rPr/>
        <w:t>㦥 �</w:t>
      </w:r>
      <w:r>
        <w:rPr/>
        <w:t>᪨���� ����� �����</w:t>
      </w:r>
      <w:r>
        <w:rPr/>
        <w:t>, �</w:t>
      </w:r>
      <w:r>
        <w:rPr/>
        <w:t>୮�  �</w:t>
      </w:r>
      <w:r>
        <w:rPr/>
        <w:t>묭��  ����  ��</w:t>
      </w:r>
      <w:r>
        <w:rPr/>
        <w:t>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</w:t>
      </w:r>
      <w:r>
        <w:rPr/>
        <w:t>砫�</w:t>
      </w:r>
      <w:r>
        <w:rPr/>
        <w:t>, � �� ���  �</w:t>
      </w:r>
      <w:r>
        <w:rPr/>
        <w:t>६�  ��  �६���  �</w:t>
      </w:r>
      <w:r>
        <w:rPr/>
        <w:t>뢠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  ���᪮�  ��</w:t>
      </w:r>
      <w:r>
        <w:rPr/>
        <w:t>ண�</w:t>
      </w:r>
      <w:r>
        <w:rPr/>
        <w:t>,  ��  �</w:t>
      </w:r>
      <w:r>
        <w:rPr/>
        <w:t>㤭��  ����᪮�  ������</w:t>
      </w:r>
      <w:r>
        <w:rPr/>
        <w:t>,  ���   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楢</w:t>
      </w:r>
      <w:r>
        <w:rPr/>
        <w:t>, ������ �������� �����</w:t>
      </w:r>
      <w:r>
        <w:rPr/>
        <w:t>訬�� ���</w:t>
      </w:r>
      <w:r>
        <w:rPr/>
        <w:t>஬</w:t>
      </w:r>
      <w:r>
        <w:rPr/>
        <w:t>, ��⥫�  ����  �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㬮��</w:t>
      </w:r>
      <w:r>
        <w:rPr/>
        <w:t xml:space="preserve">,  ������  </w:t>
      </w:r>
      <w:r>
        <w:rPr/>
        <w:t>ᮮ�ࠧ���</w:t>
      </w:r>
      <w:r>
        <w:rPr/>
        <w:t>,  �</w:t>
      </w:r>
      <w:r>
        <w:rPr/>
        <w:t>ਭ���  ��  �஧�</w:t>
      </w:r>
      <w:r>
        <w:rPr/>
        <w:t xml:space="preserve">,  ����� 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 ��</w:t>
      </w:r>
      <w:r>
        <w:rPr/>
        <w:t>蠫���</w:t>
      </w:r>
      <w:r>
        <w:rPr/>
        <w:t>, �����-���� ��������� � ��</w:t>
      </w:r>
      <w:r>
        <w:rPr/>
        <w:t>졥 �����⭮�� ����</w:t>
      </w:r>
      <w:r>
        <w:rPr/>
        <w:t>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 ��� ����, ��</w:t>
      </w:r>
      <w:r>
        <w:rPr>
          <w:rtl w:val="true"/>
        </w:rPr>
        <w:t>ࠨ</w:t>
      </w:r>
      <w:r>
        <w:rPr/>
        <w:t>���</w:t>
      </w:r>
      <w:r>
        <w:rPr/>
        <w:t>騥 ����</w:t>
      </w:r>
      <w:r>
        <w:rPr/>
        <w:t>,  �⠫  �����,  �⮡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</w:t>
      </w:r>
      <w:r>
        <w:rPr/>
        <w:t>ਫ� � �⮫� ����</w:t>
      </w:r>
      <w:r>
        <w:rPr/>
        <w:t>. � �</w:t>
      </w:r>
      <w:r>
        <w:rPr/>
        <w:t>᪠</w:t>
      </w:r>
      <w:r>
        <w:rPr>
          <w:rtl w:val="true"/>
        </w:rPr>
        <w:t>ﭨ</w:t>
      </w:r>
      <w:r>
        <w:rPr/>
        <w:t>� ���� � ��⮥  ����</w:t>
      </w:r>
      <w:r>
        <w:rPr/>
        <w:t>,  ���</w:t>
      </w:r>
      <w:r>
        <w:rPr/>
        <w:t>஥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ࠫ� ��� � ��� ����⭨�� �������� �� �ࠫ�</w:t>
      </w:r>
      <w:r>
        <w:rPr/>
        <w:t>, �⮡� �</w:t>
      </w:r>
      <w:r>
        <w:rPr/>
        <w:t>室��� ��  �</w:t>
      </w:r>
      <w:r>
        <w:rPr/>
        <w:t>஧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㬠�</w:t>
      </w:r>
      <w:r>
        <w:rPr/>
        <w:t>, �� ���</w:t>
      </w:r>
      <w:r>
        <w:rPr/>
        <w:t>㬭� ��</w:t>
      </w:r>
      <w:r>
        <w:rPr/>
        <w:t>ᯥ</w:t>
      </w:r>
      <w:r>
        <w:rPr/>
        <w:t xml:space="preserve">訫 � </w:t>
      </w:r>
      <w:r>
        <w:rPr/>
        <w:t>᢮��� �ப���</w:t>
      </w:r>
      <w:r>
        <w:rPr>
          <w:rtl w:val="true"/>
        </w:rPr>
        <w:t>ﬨ</w:t>
      </w:r>
      <w:r>
        <w:rPr/>
        <w:t>.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⨢ </w:t>
      </w:r>
      <w:r>
        <w:rPr/>
        <w:t xml:space="preserve">᢮� ���� � �������� </w:t>
      </w:r>
      <w:r>
        <w:rPr/>
        <w:t>宫��</w:t>
      </w:r>
      <w:r>
        <w:rPr/>
        <w:t>, ����� �</w:t>
      </w:r>
      <w:r>
        <w:rPr/>
        <w:t>ਪ������  �  ⮬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</w:t>
      </w:r>
      <w:r>
        <w:rPr/>
        <w:t>믠����</w:t>
      </w:r>
      <w:r>
        <w:rPr/>
        <w:t>, ������</w:t>
      </w:r>
      <w:r>
        <w:rPr/>
        <w:t>਩᪨� ����</w:t>
      </w:r>
      <w:r>
        <w:rPr/>
        <w:t xml:space="preserve">, � </w:t>
      </w:r>
      <w:r>
        <w:rPr/>
        <w:t>㢨���</w:t>
      </w:r>
      <w:r>
        <w:rPr/>
        <w:t>, ��  ⠬  �</w:t>
      </w:r>
      <w:r>
        <w:rPr/>
        <w:t>ந��</w:t>
      </w:r>
      <w:r>
        <w:rPr/>
        <w:t>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 ���������</w:t>
      </w:r>
      <w:r>
        <w:rPr/>
        <w:t xml:space="preserve">. � ����� �����  </w:t>
      </w:r>
      <w:r>
        <w:rPr/>
        <w:t>㤠����  ���  ��</w:t>
      </w:r>
      <w:r>
        <w:rPr/>
        <w:t>ᬮ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�� ��⨫���</w:t>
      </w:r>
      <w:r>
        <w:rPr/>
        <w:t>, �</w:t>
      </w:r>
      <w:r>
        <w:rPr/>
        <w:t>뤥</w:t>
      </w:r>
      <w:r>
        <w:rPr/>
        <w:t>ࣨ��� ����  ��  �����</w:t>
      </w:r>
      <w:r>
        <w:rPr/>
        <w:t>,  ���  �����</w:t>
      </w:r>
      <w:r>
        <w:rPr/>
        <w:t xml:space="preserve">뢠��  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  ������  �  ��</w:t>
      </w:r>
      <w:r>
        <w:rPr/>
        <w:t>ண�  ���</w:t>
      </w:r>
      <w:r>
        <w:rPr/>
        <w:t>殩</w:t>
      </w:r>
      <w:r>
        <w:rPr/>
        <w:t>,  ����  ��  ������  ��</w:t>
      </w:r>
      <w:r>
        <w:rPr/>
        <w:t>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蠤��</w:t>
      </w:r>
      <w:r>
        <w:rPr/>
        <w:t xml:space="preserve">. ���� </w:t>
      </w:r>
      <w:r>
        <w:rPr/>
        <w:t>᭨�����</w:t>
      </w:r>
      <w:r>
        <w:rPr/>
        <w:t>, �� �</w:t>
      </w:r>
      <w:r>
        <w:rPr/>
        <w:t>뫮 �</w:t>
      </w:r>
      <w:r>
        <w:rPr/>
        <w:t>᭮</w:t>
      </w:r>
      <w:r>
        <w:rPr/>
        <w:t>. �����, ������� �� ���</w:t>
      </w:r>
      <w:r>
        <w:rPr/>
        <w:t>饩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㪮�</w:t>
      </w:r>
      <w:r>
        <w:rPr/>
        <w:t>, �⯫��</w:t>
      </w:r>
      <w:r>
        <w:rPr/>
        <w:t>뢠���</w:t>
      </w:r>
      <w:r>
        <w:rPr/>
        <w:t>, ��</w:t>
      </w:r>
      <w:r>
        <w:rPr/>
        <w:t>ࠫ�� ᮮ�ࠧ���</w:t>
      </w:r>
      <w:r>
        <w:rPr/>
        <w:t>, ��  ��  ��  ���</w:t>
      </w:r>
      <w:r>
        <w:rPr/>
        <w:t>稫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ᮡ�ࠥ��� �</w:t>
      </w:r>
      <w:r>
        <w:rPr/>
        <w:t>室���</w:t>
      </w:r>
      <w:r>
        <w:rPr/>
        <w:t>? �� ��</w:t>
      </w:r>
      <w:r>
        <w:rPr/>
        <w:t>ॢ�� ����� ����� � ࠧ��</w:t>
      </w:r>
      <w:r>
        <w:rPr/>
        <w:t>拉� 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>
          <w:rtl w:val="true"/>
        </w:rPr>
        <w:t>ﭮ</w:t>
      </w:r>
      <w:r>
        <w:rPr/>
        <w:t xml:space="preserve">� ������� </w:t>
      </w:r>
      <w:r>
        <w:rPr/>
        <w:t>嫠����</w:t>
      </w:r>
      <w:r>
        <w:rPr/>
        <w:t>, �������������  �  ���</w:t>
      </w:r>
      <w:r>
        <w:rPr/>
        <w:t>頤��  �����</w:t>
      </w:r>
      <w:r>
        <w:rPr/>
        <w:t>.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 xml:space="preserve">⢨� </w:t>
      </w:r>
      <w:r>
        <w:rPr>
          <w:rtl w:val="true"/>
        </w:rPr>
        <w:t>ࠤ</w:t>
      </w:r>
      <w:r>
        <w:rPr/>
        <w:t>��⭮�� ���� ��</w:t>
      </w:r>
      <w:r>
        <w:rPr/>
        <w:t xml:space="preserve">宫����� ��� ��襣� </w:t>
      </w:r>
      <w:r>
        <w:rPr/>
        <w:t>ᡮ�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묠�訩�� �� ���� � ��⮬ ��� ��</w:t>
      </w:r>
      <w:r>
        <w:rPr>
          <w:rtl w:val="true"/>
        </w:rPr>
        <w:t>ࠤ</w:t>
      </w:r>
      <w:r>
        <w:rPr/>
        <w:t>���� ࠧ��������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</w:t>
      </w:r>
      <w:r>
        <w:rPr/>
        <w:t>᪠���</w:t>
      </w:r>
      <w:r>
        <w:rPr/>
        <w:t xml:space="preserve">訩 �� ��蠫���� � </w:t>
      </w:r>
      <w:r>
        <w:rPr/>
        <w:t>ᮯ஢������� �न����</w:t>
      </w:r>
      <w:r>
        <w:rPr/>
        <w:t xml:space="preserve">. ����  </w:t>
      </w:r>
      <w:r>
        <w:rPr/>
        <w:t>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</w:t>
      </w:r>
      <w:r>
        <w:rPr/>
        <w:t>ᮡ�� ࠧ����</w:t>
      </w:r>
      <w:r>
        <w:rPr/>
        <w:t>㫠��</w:t>
      </w:r>
      <w:r>
        <w:rPr/>
        <w:t>, � �����</w:t>
      </w:r>
      <w:r>
        <w:rPr/>
        <w:t>ਮ� �⤠� ���� �ਡ��</w:t>
      </w:r>
      <w:r>
        <w:rPr/>
        <w:t>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�� ���</w:t>
      </w:r>
      <w:r>
        <w:rPr/>
        <w:t>ᮡ�� � ��஭�</w:t>
      </w:r>
      <w:r>
        <w:rPr/>
        <w:t>, ��-� ��</w:t>
      </w:r>
      <w:r>
        <w:rPr/>
        <w:t>襯</w:t>
      </w:r>
      <w:r>
        <w:rPr/>
        <w:t>⠫ ���. �����</w:t>
      </w:r>
      <w:r>
        <w:rPr/>
        <w:t>ਮ� ���</w:t>
      </w:r>
      <w:r>
        <w:rPr/>
        <w:t>筮  �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 ��</w:t>
      </w:r>
      <w:r>
        <w:rPr/>
        <w:t>㯯� ����祩</w:t>
      </w:r>
      <w:r>
        <w:rPr/>
        <w:t xml:space="preserve">, </w:t>
      </w:r>
      <w:r>
        <w:rPr/>
        <w:t>ᨤ��� �� ������ �  ��������  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ਡ� �� ���ࠢ�� ᢮� </w:t>
      </w:r>
      <w:r>
        <w:rPr/>
        <w:t>蠣� � ⮬�</w:t>
      </w:r>
      <w:r>
        <w:rPr/>
        <w:t xml:space="preserve">, �� </w:t>
      </w:r>
      <w:r>
        <w:rPr/>
        <w:t>ᨤ�� ��  ��</w:t>
      </w:r>
      <w:r>
        <w:rPr/>
        <w:t xml:space="preserve">孮���  </w:t>
      </w:r>
      <w:r>
        <w:rPr/>
        <w:t>⠡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ᨤ�</w:t>
      </w:r>
      <w:r>
        <w:rPr/>
        <w:t>騩 ������� ������� �������� �</w:t>
      </w:r>
      <w:r>
        <w:rPr/>
        <w:t>ਡ��</w:t>
      </w:r>
      <w:r>
        <w:rPr/>
        <w:t>. � ��� ��-�  ���</w:t>
      </w:r>
      <w:r>
        <w:rPr/>
        <w:t>஬��  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</w:t>
      </w:r>
      <w:r>
        <w:rPr/>
        <w:t>, � ��� ���  ��</w:t>
      </w:r>
      <w:r>
        <w:rPr/>
        <w:t>諨  �  �⮫���</w:t>
      </w:r>
      <w:r>
        <w:rPr/>
        <w:t>.  �  ���  ��</w:t>
      </w:r>
      <w:r>
        <w:rPr/>
        <w:t>ᮥ�������  �  ��</w:t>
      </w:r>
      <w:r>
        <w:rPr/>
        <w:t>砫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�� ��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ᮡ��</w:t>
      </w:r>
      <w:r>
        <w:rPr/>
        <w:t>, �</w:t>
      </w:r>
      <w:r>
        <w:rPr/>
        <w:t>१����� ����ᨢ��� ��  ��</w:t>
      </w:r>
      <w:r>
        <w:rPr/>
        <w:t>吝�  ��</w:t>
      </w:r>
      <w:r>
        <w:rPr>
          <w:rtl w:val="true"/>
        </w:rPr>
        <w:t>ﯪ</w:t>
      </w:r>
      <w:r>
        <w:rPr/>
        <w:t>�</w:t>
      </w:r>
      <w:r>
        <w:rPr/>
        <w:t>,  ��</w:t>
      </w:r>
      <w:r>
        <w:rPr/>
        <w:t>訥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㯭����</w:t>
      </w:r>
      <w:r>
        <w:rPr/>
        <w:t>, �� ���</w:t>
      </w:r>
      <w:r>
        <w:rPr/>
        <w:t>ன �⪠������ �����</w:t>
      </w:r>
      <w:r>
        <w:rPr/>
        <w:t>, �⮧��� ���� 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</w:t>
      </w:r>
      <w:r>
        <w:rPr/>
        <w:t>襣�  �⮫��  ����</w:t>
      </w:r>
      <w:r>
        <w:rPr/>
        <w:t>ᨫ���  �ਯ���   �����᫥����   ��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� ��� ����� � ����� ���쥣� �� ����� �襫 � 㬠 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 � ⥯��� �� ��� ��</w:t>
      </w:r>
      <w:r>
        <w:rPr/>
        <w:t>-� �� �����</w:t>
      </w:r>
      <w:r>
        <w:rPr>
          <w:rtl w:val="true"/>
        </w:rPr>
        <w:t>ࠤ</w:t>
      </w:r>
      <w:r>
        <w:rPr/>
        <w:t xml:space="preserve">, �� �������, �����⮩ </w:t>
      </w:r>
      <w:r>
        <w:rPr/>
        <w:t>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</w:t>
      </w:r>
      <w:r>
        <w:rPr/>
        <w:t>-⠪� ����</w:t>
      </w:r>
      <w:r>
        <w:rPr/>
        <w:t>稢��</w:t>
      </w:r>
      <w:r>
        <w:rPr/>
        <w:t>, � ⮣�� ��� �</w:t>
      </w:r>
      <w:r>
        <w:rPr/>
        <w:t>﫮 �����������  �  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頫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ᬠ� �� ��஬ �⮫�� ��</w:t>
      </w:r>
      <w:r>
        <w:rPr>
          <w:rtl w:val="true"/>
        </w:rPr>
        <w:t>ࠤ</w:t>
      </w:r>
      <w:r>
        <w:rPr/>
        <w:t>�� ����� ���� ��</w:t>
      </w:r>
      <w:r>
        <w:rPr/>
        <w:t>㣨�</w:t>
      </w:r>
      <w:r>
        <w:rPr/>
        <w:t>, ��⮬� 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 �� ��</w:t>
      </w:r>
      <w:r>
        <w:rPr/>
        <w:t>砫 ������� ��� � ��</w:t>
      </w:r>
      <w:r>
        <w:rPr/>
        <w:t>୮</w:t>
      </w:r>
      <w:r>
        <w:rPr/>
        <w:t>, � ��</w:t>
      </w:r>
      <w:r>
        <w:rPr/>
        <w:t>ࠢ�</w:t>
      </w:r>
      <w:r>
        <w:rPr/>
        <w:t>,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宬 㤠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⫨��� ���� ��</w:t>
      </w:r>
      <w:r>
        <w:rPr/>
        <w:t>㣨� �� ����</w:t>
      </w:r>
      <w:r>
        <w:rPr/>
        <w:t>. � ���� �� �� ��� �⠫� 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ப�</w:t>
      </w:r>
      <w:r>
        <w:rPr/>
        <w:t>, � ��⥬ �� ���� � ������, ����</w:t>
      </w:r>
      <w:r>
        <w:rPr/>
        <w:t>ᨢ ������ � ࠧ��</w:t>
      </w:r>
      <w:r>
        <w:rPr/>
        <w:t>⠢</w:t>
      </w:r>
      <w:r>
        <w:rPr/>
        <w:t>襩�� 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᫥��� ���⮬� </w:t>
      </w:r>
      <w:r>
        <w:rPr/>
        <w:t>ᮢ��</w:t>
      </w:r>
      <w:r>
        <w:rPr/>
        <w:t>襭�� �������� ���</w:t>
      </w:r>
      <w:r>
        <w:rPr/>
        <w:t>, ⠪ ��  ���  ���  ��</w:t>
      </w:r>
      <w:r>
        <w:rPr/>
        <w:t>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୮� </w:t>
      </w:r>
      <w:r>
        <w:rPr/>
        <w:t>襢���饩�� ���</w:t>
      </w:r>
      <w:r>
        <w:rPr/>
        <w:t>ᮩ</w:t>
      </w:r>
      <w:r>
        <w:rPr/>
        <w:t>. � ����, � �� �����, � ���  ��</w:t>
      </w:r>
      <w:r>
        <w:rPr/>
        <w:t xml:space="preserve">誠��  </w:t>
      </w:r>
      <w:r>
        <w:rPr/>
        <w:t>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᫥��� � �</w:t>
      </w:r>
      <w:r>
        <w:rPr/>
        <w:t>ᠫ� ���⮥ ��������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 xml:space="preserve">⠬ </w:t>
      </w:r>
      <w:r>
        <w:rPr/>
        <w:t>祫����� � ����训�</w:t>
      </w:r>
      <w:r>
        <w:rPr/>
        <w:t>, ���� �� ����</w:t>
      </w:r>
      <w:r>
        <w:rPr/>
        <w:t>祩 ��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�� � �⮫�� ���� � �㡪�</w:t>
      </w:r>
      <w:r>
        <w:rPr/>
        <w:t>. ���� ��  ����</w:t>
      </w:r>
      <w:r>
        <w:rPr/>
        <w:t>祩  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砫 �� </w:t>
      </w:r>
      <w:r>
        <w:rPr/>
        <w:t>ᯥ</w:t>
      </w:r>
      <w:r>
        <w:rPr>
          <w:rtl w:val="true"/>
        </w:rPr>
        <w:t>ࢠ</w:t>
      </w:r>
      <w:r>
        <w:rPr/>
        <w:t xml:space="preserve"> �� �����</w:t>
      </w:r>
      <w:r>
        <w:rPr/>
        <w:t>, ��⮬  ��  ��</w:t>
      </w:r>
      <w:r>
        <w:rPr/>
        <w:t>㣮�  �㪥  ����</w:t>
      </w:r>
      <w:r>
        <w:rPr/>
        <w:t>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</w:t>
      </w:r>
      <w:r>
        <w:rPr/>
        <w:t>易���  ��</w:t>
      </w:r>
      <w:r>
        <w:rPr/>
        <w:t>ॢ����   �   �����</w:t>
      </w:r>
      <w:r>
        <w:rPr/>
        <w:t>筮�   ��</w:t>
      </w:r>
      <w:r>
        <w:rPr/>
        <w:t>४������   �⮫��</w:t>
      </w:r>
      <w:r>
        <w:rPr/>
        <w:t>.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⨢</w:t>
      </w:r>
      <w:r>
        <w:rPr/>
        <w:t xml:space="preserve">訬��� </w:t>
      </w:r>
      <w:r>
        <w:rPr/>
        <w:t>ॡࠬ� ���ண�</w:t>
      </w:r>
      <w:r>
        <w:rPr/>
        <w:t>㫮</w:t>
      </w:r>
      <w:r>
        <w:rPr/>
        <w:t>. ����� �</w:t>
      </w:r>
      <w:r>
        <w:rPr/>
        <w:t>஢��  ���</w:t>
      </w:r>
      <w:r>
        <w:rPr/>
        <w:t>殬  �����  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</w:t>
      </w:r>
      <w:r>
        <w:rPr/>
        <w:t>, � ��� � �</w:t>
      </w:r>
      <w:r>
        <w:rPr/>
        <w:t>㤥�쥬  �﫨��</w:t>
      </w:r>
      <w:r>
        <w:rPr/>
        <w:t>,  �  ���</w:t>
      </w:r>
      <w:r>
        <w:rPr/>
        <w:t>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��</w:t>
      </w:r>
      <w:r>
        <w:rPr/>
        <w:t>, ����</w:t>
      </w:r>
      <w:r>
        <w:rPr/>
        <w:t>襥 �� ��</w:t>
      </w:r>
      <w:r>
        <w:rPr/>
        <w:t>ᮢ</w:t>
      </w:r>
      <w:r>
        <w:rPr/>
        <w:t>, � �����</w:t>
      </w:r>
      <w:r>
        <w:rPr/>
        <w:t>訬� �������</w:t>
      </w:r>
      <w:r>
        <w:rPr/>
        <w:t>, ��</w:t>
      </w:r>
      <w:r>
        <w:rPr/>
        <w:t>㧭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�-���� ���� ����. ����� ���, ���</w:t>
      </w:r>
      <w:r>
        <w:rPr/>
        <w:t>筮 ���</w:t>
      </w:r>
      <w:r>
        <w:rPr/>
        <w:t>, 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-����! - 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-���� </w:t>
      </w:r>
      <w:r>
        <w:rPr/>
        <w:t>襢���� ����訬� �㡠�� � �⮧����� �</w:t>
      </w:r>
      <w:r>
        <w:rPr/>
        <w:t>ਯ��  ࠧ������</w:t>
      </w:r>
      <w:r>
        <w:rPr/>
        <w:t>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⥡� ����? ��</w:t>
      </w:r>
      <w:r>
        <w:rPr/>
        <w:t>祬 ����襫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! - </w:t>
      </w:r>
      <w:r>
        <w:rPr/>
        <w:t>᪠��� �����</w:t>
      </w:r>
      <w:r>
        <w:rPr/>
        <w:t>, �  �</w:t>
      </w:r>
      <w:r>
        <w:rPr/>
        <w:t>ய�</w:t>
      </w:r>
      <w:r>
        <w:rPr/>
        <w:t>⠭���  �����  �</w:t>
      </w:r>
      <w:r>
        <w:rPr/>
        <w:t>㡪�  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﫠�� � �㡠� ����</w:t>
      </w:r>
      <w:r>
        <w:rPr/>
        <w:t xml:space="preserve">. ������� </w:t>
      </w:r>
      <w:r>
        <w:rPr/>
        <w:t>ᢥભ</w:t>
      </w:r>
      <w:r>
        <w:rPr/>
        <w:t>㫠 � ⮣� � ������</w:t>
      </w:r>
      <w:r>
        <w:rPr/>
        <w:t>, �� �</w:t>
      </w:r>
      <w:r>
        <w:rPr/>
        <w:t>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㡪� � � ��������� ��砫 ����뢠��  �����</w:t>
      </w:r>
      <w:r>
        <w:rPr/>
        <w:t>.  �  �</w:t>
      </w:r>
      <w:r>
        <w:rPr/>
        <w:t>ᥤ����  �⮫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ࠢ���������</w:t>
      </w:r>
      <w:r>
        <w:rPr/>
        <w:t xml:space="preserve">! � ⠪�� �� </w:t>
      </w:r>
      <w:r>
        <w:rPr/>
        <w:t>ࠧ������</w:t>
      </w:r>
      <w:r>
        <w:rPr/>
        <w:t>,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ᬠ� �������</w:t>
      </w:r>
      <w:r>
        <w:rPr/>
        <w:t xml:space="preserve">, �� </w:t>
      </w:r>
      <w:r>
        <w:rPr/>
        <w:t xml:space="preserve">襢�������� �� </w:t>
      </w:r>
      <w:r>
        <w:rPr/>
        <w:t>ᬮ�</w:t>
      </w:r>
      <w:r>
        <w:rPr/>
        <w:t>, �</w:t>
      </w:r>
      <w:r>
        <w:rPr/>
        <w:t>㪨 ��� � 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� ��ঠ�� ��ॢ��� �����</w:t>
      </w:r>
      <w:r>
        <w:rPr/>
        <w:t>. �� ���� �����, ����</w:t>
      </w:r>
      <w:r>
        <w:rPr>
          <w:rtl w:val="true"/>
        </w:rPr>
        <w:t>ﬨ</w:t>
      </w:r>
      <w:r>
        <w:rPr/>
        <w:t xml:space="preserve"> �</w:t>
      </w:r>
      <w:r>
        <w:rPr/>
        <w:t>楯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४�����</w:t>
      </w:r>
      <w:r>
        <w:rPr/>
        <w:t>, ������ ��</w:t>
      </w:r>
      <w:r>
        <w:rPr/>
        <w:t>ঠ� ������⮩ � �⮫�� ����</w:t>
      </w:r>
      <w:r>
        <w:rPr/>
        <w:t>, ����� �</w:t>
      </w:r>
      <w:r>
        <w:rPr/>
        <w:t>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쭠� ��� ����뫠 ���頤��</w:t>
      </w:r>
      <w:r>
        <w:rPr/>
        <w:t xml:space="preserve">, </w:t>
      </w:r>
      <w:r>
        <w:rPr/>
        <w:t>ᨫ</w:t>
      </w:r>
      <w:r>
        <w:rPr/>
        <w:t>쭮 ��⥬����</w:t>
      </w:r>
      <w:r>
        <w:rPr/>
        <w:t xml:space="preserve">. ����� ��� </w:t>
      </w:r>
      <w:r>
        <w:rPr/>
        <w:t>㭥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ਮ� �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</w:t>
      </w:r>
      <w:r>
        <w:rPr/>
        <w:t>஬ �⮫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ᬠ� </w:t>
      </w:r>
      <w:r>
        <w:rPr/>
        <w:t>㬮��</w:t>
      </w:r>
      <w:r>
        <w:rPr/>
        <w:t>, ���� ��</w:t>
      </w:r>
      <w:r>
        <w:rPr>
          <w:rtl w:val="true"/>
        </w:rPr>
        <w:t>ࢠ</w:t>
      </w:r>
      <w:r>
        <w:rPr/>
        <w:t>��� �� �</w:t>
      </w:r>
      <w:r>
        <w:rPr/>
        <w:t>㡪� �</w:t>
      </w:r>
      <w:r>
        <w:rPr/>
        <w:t>, ������, �⮡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 ��᪮�� �  㡥��⥫쭮</w:t>
      </w:r>
      <w:r>
        <w:rPr/>
        <w:t>,  �  ��  ��������  �⮣�,  �</w:t>
      </w:r>
      <w:r>
        <w:rPr/>
        <w:t>ਯ��  ����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⠭�������  ��  ⥬���.  ���  ������  </w:t>
      </w:r>
      <w:r>
        <w:rPr/>
        <w:t>㦥  �������</w:t>
      </w:r>
      <w:r>
        <w:rPr/>
        <w:t>,   ��</w:t>
      </w:r>
      <w:r>
        <w:rPr/>
        <w:t>६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蠫����</w:t>
      </w:r>
      <w:r>
        <w:rPr/>
        <w:t>, ���� ����</w:t>
      </w:r>
      <w:r>
        <w:rPr/>
        <w:t>騥 ������ ��᫨�� ���</w:t>
      </w:r>
      <w:r>
        <w:rPr/>
        <w:t>।� ����������� �୮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. ���</w:t>
      </w:r>
      <w:r>
        <w:rPr/>
        <w:t>ભ</w:t>
      </w:r>
      <w:r>
        <w:rPr/>
        <w:t>㫮 � 㤠</w:t>
      </w:r>
      <w:r>
        <w:rPr/>
        <w:t xml:space="preserve">ਫ� ��� ᠬ� </w:t>
      </w:r>
      <w:r>
        <w:rPr/>
        <w:t>宫���</w:t>
      </w:r>
      <w:r>
        <w:rPr/>
        <w:t>.  �����  ��  �</w:t>
      </w:r>
      <w:r>
        <w:rPr/>
        <w:t>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</w:t>
      </w:r>
      <w:r>
        <w:rPr/>
        <w:t>譮�� �������</w:t>
      </w:r>
      <w:r>
        <w:rPr/>
        <w:t>! - �</w:t>
      </w:r>
      <w:r>
        <w:rPr/>
        <w:t>থ�</w:t>
      </w:r>
      <w:r>
        <w:rPr/>
        <w:t xml:space="preserve">⢥��� </w:t>
      </w:r>
      <w:r>
        <w:rPr/>
        <w:t>襯��  ��  �  �宭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</w:t>
      </w:r>
      <w:r>
        <w:rPr/>
        <w:t>. ��� �</w:t>
      </w:r>
      <w:r>
        <w:rPr/>
        <w:t>ண��</w:t>
      </w:r>
      <w:r>
        <w:rPr/>
        <w:t xml:space="preserve">, </w:t>
      </w:r>
      <w:r>
        <w:rPr/>
        <w:t>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 �������� �� ��� ������</w:t>
      </w:r>
      <w:r>
        <w:rPr/>
        <w:t xml:space="preserve">, ������ </w:t>
      </w:r>
      <w:r>
        <w:rPr/>
        <w:t>祫����  �㤮</w:t>
      </w:r>
      <w:r>
        <w:rPr/>
        <w:t>஦��  �ண�</w:t>
      </w:r>
      <w:r>
        <w:rPr/>
        <w:t>㫠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஬ �஬���� </w:t>
      </w:r>
      <w:r>
        <w:rPr/>
        <w:t>㤠� ����� 㦥 ���� ��</w:t>
      </w:r>
      <w:r>
        <w:rPr/>
        <w:t>ᬠ� � � ⥬� �� 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����! - </w:t>
      </w:r>
      <w:r>
        <w:rPr/>
        <w:t>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</w:t>
      </w:r>
      <w:r>
        <w:rPr/>
        <w:t>襭�� ���㤪�</w:t>
      </w:r>
      <w:r>
        <w:rPr/>
        <w:t>, ��</w:t>
      </w:r>
      <w:r>
        <w:rPr/>
        <w:t>㣠���  ��</w:t>
      </w:r>
      <w:r>
        <w:rPr/>
        <w:t>ਪ��</w:t>
      </w:r>
      <w:r>
        <w:rPr/>
        <w:t>,  ����  ⮫</w:t>
      </w:r>
      <w:r>
        <w:rPr/>
        <w:t>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, �� ����� �</w:t>
      </w:r>
      <w:r>
        <w:rPr/>
        <w:t>㡪� ���㫠�� ��� ��</w:t>
      </w:r>
      <w:r>
        <w:rPr/>
        <w:t>, ����</w:t>
      </w:r>
      <w:r>
        <w:rPr/>
        <w:t>砫  ��</w:t>
      </w:r>
      <w:r>
        <w:rPr/>
        <w:t>-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楯���� � ��� �㡠��</w:t>
      </w:r>
      <w:r>
        <w:rPr/>
        <w:t>. ��</w:t>
      </w:r>
      <w:r>
        <w:rPr/>
        <w:t>१ ��᪮�</w:t>
      </w:r>
      <w:r>
        <w:rPr/>
        <w:t xml:space="preserve">쪮 </w:t>
      </w:r>
      <w:r>
        <w:rPr/>
        <w:t>ᥪ</w:t>
      </w:r>
      <w:r>
        <w:rPr/>
        <w:t>㭤 ����᫮ � ��� ⥫�</w:t>
      </w:r>
      <w:r>
        <w:rPr/>
        <w:t>, 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﫨 ��</w:t>
      </w:r>
      <w:r>
        <w:rPr/>
        <w:t>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</w:t>
      </w:r>
      <w:r>
        <w:rPr/>
        <w:t>训� 襫 ��  ᫥���  �����  �  �����</w:t>
      </w:r>
      <w:r>
        <w:rPr/>
        <w:t>ਮ��</w:t>
      </w:r>
      <w:r>
        <w:rPr/>
        <w:t>, 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쭨� �</w:t>
      </w:r>
      <w:r>
        <w:rPr/>
        <w:t>ࠬ���� ��ࠦ�</w:t>
      </w:r>
      <w:r>
        <w:rPr/>
        <w:t>.  ��⠭�������  �  ��</w:t>
      </w:r>
      <w:r>
        <w:rPr>
          <w:rtl w:val="true"/>
        </w:rPr>
        <w:t>ࢮ</w:t>
      </w:r>
      <w:r>
        <w:rPr/>
        <w:t>��  �⮫��</w:t>
      </w:r>
      <w:r>
        <w:rPr/>
        <w:t xml:space="preserve">,  </w:t>
      </w:r>
      <w:r>
        <w:rPr/>
        <w:t>祫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训� �����⥫쭮 ���拉�  ��</w:t>
      </w:r>
      <w:r>
        <w:rPr/>
        <w:t>஢���������  ����</w:t>
      </w:r>
      <w:r>
        <w:rPr/>
        <w:t>,  �</w:t>
      </w:r>
      <w:r>
        <w:rPr/>
        <w:t>஭�  �����  �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㯭� � </w:t>
      </w:r>
      <w:r>
        <w:rPr/>
        <w:t>᪠��� ��⭨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</w:t>
      </w:r>
      <w:r>
        <w:rPr/>
        <w:t>ਫ��� � � ���� ��</w:t>
      </w:r>
      <w:r>
        <w:rPr/>
        <w:t>㣨� 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�</w:t>
      </w:r>
      <w:r>
        <w:rPr/>
        <w:t>ਡ� ᤥ���  ����  �����ਮ��  �</w:t>
      </w:r>
      <w:r>
        <w:rPr/>
        <w:t>,  ���������,  ��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 ���設� ����� �  ��砫쭨���  �</w:t>
      </w:r>
      <w:r>
        <w:rPr/>
        <w:t xml:space="preserve">ࠬ����  ��ࠦ�  �  </w:t>
      </w:r>
      <w:r>
        <w:rPr/>
        <w:t>祫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训�</w:t>
      </w:r>
      <w:r>
        <w:rPr/>
        <w:t>. ���⠫� �����</w:t>
      </w:r>
      <w:r>
        <w:rPr/>
        <w:t>쬠</w:t>
      </w:r>
      <w:r>
        <w:rPr/>
        <w:t>, � ������ ��</w:t>
      </w:r>
      <w:r>
        <w:rPr/>
        <w:t>஧���� �୮� ����</w:t>
      </w:r>
      <w:r>
        <w:rPr/>
        <w:t>. 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맭㫮 �����</w:t>
      </w:r>
      <w:r>
        <w:rPr/>
        <w:t>, � �</w:t>
      </w:r>
      <w:r>
        <w:rPr/>
        <w:t>ਪ �����ਮ��</w:t>
      </w:r>
      <w:r>
        <w:rPr/>
        <w:t>: "</w:t>
      </w:r>
      <w:r>
        <w:rPr/>
        <w:t xml:space="preserve">᭨���  </w:t>
      </w:r>
      <w:r>
        <w:rPr/>
        <w:t>楯�</w:t>
      </w:r>
      <w:r>
        <w:rPr/>
        <w:t>!"  -  �⮭�  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⫨�� </w:t>
      </w:r>
      <w:r>
        <w:rPr/>
        <w:t>᮫���� ���</w:t>
      </w:r>
      <w:r>
        <w:rPr/>
        <w:t>㫨�� ������ � 宫��</w:t>
      </w:r>
      <w:r>
        <w:rPr/>
        <w:t xml:space="preserve">, �������  </w:t>
      </w:r>
      <w:r>
        <w:rPr/>
        <w:t>諥��</w:t>
      </w:r>
      <w:r>
        <w:rPr/>
        <w:t>.  �</w:t>
      </w:r>
      <w:r>
        <w:rPr/>
        <w:t>쬠  ����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 ���</w:t>
      </w:r>
      <w:r>
        <w:rPr/>
        <w:t>⠫ �����</w:t>
      </w:r>
      <w:r>
        <w:rPr/>
        <w:t xml:space="preserve">ਨ �� �����ண� �� </w:t>
      </w:r>
      <w:r>
        <w:rPr/>
        <w:t>宫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訫��� </w:t>
      </w:r>
      <w:r>
        <w:rPr/>
        <w:t>⠪ ���</w:t>
      </w:r>
      <w:r>
        <w:rPr/>
        <w:t>譮</w:t>
      </w:r>
      <w:r>
        <w:rPr/>
        <w:t xml:space="preserve">, ��, ����� </w:t>
      </w:r>
      <w:r>
        <w:rPr/>
        <w:t>᮫���� ������ �����</w:t>
      </w:r>
      <w:r>
        <w:rPr/>
        <w:t xml:space="preserve">, ��  ������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���</w:t>
      </w:r>
      <w:r>
        <w:rPr/>
        <w:t>騥 ��⮪�</w:t>
      </w:r>
      <w:r>
        <w:rPr/>
        <w:t>. ������� ᪮�</w:t>
      </w:r>
      <w:r>
        <w:rPr/>
        <w:t xml:space="preserve">짨�� �  ������  ��  </w:t>
      </w:r>
      <w:r>
        <w:rPr/>
        <w:t>ࠧ���</w:t>
      </w:r>
      <w:r>
        <w:rPr/>
        <w:t>襩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� �� ஢��� ��ண�</w:t>
      </w:r>
      <w:r>
        <w:rPr/>
        <w:t>, �� ���</w:t>
      </w:r>
      <w:r>
        <w:rPr/>
        <w:t xml:space="preserve">ன </w:t>
      </w:r>
      <w:r>
        <w:rPr/>
        <w:t xml:space="preserve">- </w:t>
      </w:r>
      <w:r>
        <w:rPr/>
        <w:t xml:space="preserve">㦥  ����  ������  �  ������  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 ��蠫��� �� ��⪨ ����� ������</w:t>
      </w:r>
      <w:r>
        <w:rPr/>
        <w:t>. ��</w:t>
      </w:r>
      <w:r>
        <w:rPr/>
        <w:t>१ ��᪮�</w:t>
      </w:r>
      <w:r>
        <w:rPr/>
        <w:t>쪮 ����� � �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 �஧�</w:t>
      </w:r>
      <w:r>
        <w:rPr/>
        <w:t xml:space="preserve">, ���� � ���� �� </w:t>
      </w:r>
      <w:r>
        <w:rPr/>
        <w:t>宫�� ��</w:t>
      </w:r>
      <w:r>
        <w:rPr/>
        <w:t>⠫�� ⮫</w:t>
      </w:r>
      <w:r>
        <w:rPr/>
        <w:t>쪮 ����  祫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�</w:t>
      </w:r>
      <w:r>
        <w:rPr>
          <w:rtl w:val="true"/>
        </w:rPr>
        <w:t>ࠤ</w:t>
      </w:r>
      <w:r>
        <w:rPr/>
        <w:t>���� �����</w:t>
      </w:r>
      <w:r>
        <w:rPr/>
        <w:t>, ��</w:t>
      </w:r>
      <w:r>
        <w:rPr/>
        <w:t>뢠��� � ᪮�짪�� ���㯮�</w:t>
      </w:r>
      <w:r>
        <w:rPr/>
        <w:t xml:space="preserve">, </w:t>
      </w:r>
      <w:r>
        <w:rPr/>
        <w:t>楯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 �� �������, �� ��</w:t>
      </w:r>
      <w:r>
        <w:rPr/>
        <w:t>६���� � �⮫���</w:t>
      </w:r>
      <w:r>
        <w:rPr/>
        <w:t>. ��, �  �</w:t>
      </w:r>
      <w:r>
        <w:rPr/>
        <w:t>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, � ���� �</w:t>
      </w:r>
      <w:r>
        <w:rPr/>
        <w:t>ᢥ</w:t>
      </w:r>
      <w:r>
        <w:rPr/>
        <w:t>頫�� �</w:t>
      </w:r>
      <w:r>
        <w:rPr/>
        <w:t>९���</w:t>
      </w:r>
      <w:r>
        <w:rPr/>
        <w:t xml:space="preserve">騬 </w:t>
      </w:r>
      <w:r>
        <w:rPr/>
        <w:t>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ࠢ��� �� �⮫���</w:t>
      </w:r>
      <w:r>
        <w:rPr/>
        <w:t xml:space="preserve">, </w:t>
      </w:r>
      <w:r>
        <w:rPr/>
        <w:t>㦥 �� 騪����� �  ����</w:t>
      </w:r>
      <w:r>
        <w:rPr/>
        <w:t xml:space="preserve">,  ��  </w:t>
      </w:r>
      <w:r>
        <w:rPr/>
        <w:t>ᮤࠫ  � 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殮���訩</w:t>
      </w:r>
      <w:r>
        <w:rPr/>
        <w:t>, �</w:t>
      </w:r>
      <w:r>
        <w:rPr/>
        <w:t>ய�</w:t>
      </w:r>
      <w:r>
        <w:rPr/>
        <w:t>⠭�� ����� ⠫��, ��⠫�� � ����� �</w:t>
      </w:r>
      <w:r>
        <w:rPr/>
        <w:t>㡠�  �  �</w:t>
      </w:r>
      <w:r>
        <w:rPr/>
        <w:t>ਯ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.  ��  ���</w:t>
      </w:r>
      <w:r>
        <w:rPr/>
        <w:t>१��  ��ॢ��  ��  �������</w:t>
      </w:r>
      <w:r>
        <w:rPr/>
        <w:t>,  �������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�</w:t>
      </w:r>
      <w:r>
        <w:rPr/>
        <w:t>, ���� ���� � �</w:t>
      </w:r>
      <w:r>
        <w:rPr/>
        <w:t>᢮����� �</w:t>
      </w:r>
      <w:r>
        <w:rPr/>
        <w:t>㪨 �� ���孨� �痢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 ����</w:t>
      </w:r>
      <w:r>
        <w:rPr/>
        <w:t>訫��� �� ����� � �������� ��� ������</w:t>
      </w:r>
      <w:r>
        <w:rPr/>
        <w:t>. ����� ���  ��  �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</w:t>
      </w:r>
      <w:r>
        <w:rPr/>
        <w:t>, �� �����-� ���� ��⠭�����  ���.  ��  ��⠢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⥫� � ���</w:t>
      </w:r>
      <w:r>
        <w:rPr/>
        <w:t>ப���⮩ ������� � ࠧ��</w:t>
      </w:r>
      <w:r>
        <w:rPr/>
        <w:t>⠭�</w:t>
      </w:r>
      <w:r>
        <w:rPr/>
        <w:t>묨 �㪠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</w:t>
      </w:r>
      <w:r>
        <w:rPr/>
        <w:t>ꥧ������� � ����</w:t>
      </w:r>
      <w:r>
        <w:rPr>
          <w:rtl w:val="true"/>
        </w:rPr>
        <w:t>ﭮ</w:t>
      </w:r>
      <w:r>
        <w:rPr/>
        <w:t>� ���� ����� �  ��</w:t>
      </w:r>
      <w:r>
        <w:rPr/>
        <w:t>㣨�  �⮫���</w:t>
      </w:r>
      <w:r>
        <w:rPr/>
        <w:t>.  ��  ���</w:t>
      </w:r>
      <w:r>
        <w:rPr/>
        <w:t>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 � �� ���</w:t>
      </w:r>
      <w:r>
        <w:rPr/>
        <w:t>, � ��� ⥫� ����</w:t>
      </w:r>
      <w:r>
        <w:rPr/>
        <w:t>訫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諮 ��᪮�쪮 �����</w:t>
      </w:r>
      <w:r>
        <w:rPr/>
        <w:t>, � �� ���</w:t>
      </w:r>
      <w:r>
        <w:rPr/>
        <w:t>設� 宫�� ��</w:t>
      </w:r>
      <w:r>
        <w:rPr/>
        <w:t>⠫���  ⮫</w:t>
      </w:r>
      <w:r>
        <w:rPr/>
        <w:t>쪮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 �� ������ �⮫��</w:t>
      </w:r>
      <w:r>
        <w:rPr/>
        <w:t>. ���� ���� � �����</w:t>
      </w:r>
      <w:r>
        <w:rPr/>
        <w:t>稢��� 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 xml:space="preserve">, �� ⥫� ���� ������� </w:t>
      </w:r>
      <w:r>
        <w:rPr/>
        <w:t>宫�� � �� �</w:t>
      </w:r>
      <w:r>
        <w:rPr/>
        <w:t xml:space="preserve">६� </w:t>
      </w:r>
      <w:r>
        <w:rPr/>
        <w:t>㦥 �� �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. ��</w:t>
      </w:r>
      <w:r>
        <w:rPr/>
        <w:t>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஬ � ��⭨��</w:t>
      </w:r>
      <w:r>
        <w:rPr/>
        <w:t>, � ���� �� ��</w:t>
      </w:r>
      <w:r>
        <w:rPr/>
        <w:t>㣮� ���� ��᫥ �</w:t>
      </w:r>
      <w:r>
        <w:rPr/>
        <w:t>ப��⮣� ᥠ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⠢ �</w:t>
      </w:r>
      <w:r>
        <w:rPr/>
        <w:t xml:space="preserve">㦠�� ����� </w:t>
      </w:r>
      <w:r>
        <w:rPr/>
        <w:t>- ��</w:t>
      </w:r>
      <w:r>
        <w:rPr/>
        <w:t>壠��� ��</w:t>
      </w:r>
      <w:r>
        <w:rPr/>
        <w:t>ᨫ�� �⥯������ ����</w:t>
      </w:r>
      <w:r>
        <w:rPr/>
        <w:t>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⮢���</w:t>
      </w:r>
      <w:r>
        <w:rPr/>
        <w:t>, ��  ��</w:t>
      </w:r>
      <w:r>
        <w:rPr/>
        <w:t>設��⪨</w:t>
      </w:r>
      <w:r>
        <w:rPr/>
        <w:t>,  ���  ������,  ������,  �����</w:t>
      </w:r>
      <w:r>
        <w:rPr/>
        <w:t>줨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㡮����</w:t>
      </w:r>
      <w:r>
        <w:rPr/>
        <w:t>, - ᫮���, ��, �� �� � ����</w:t>
      </w:r>
      <w:r>
        <w:rPr/>
        <w:t>筮��</w:t>
      </w:r>
      <w:r>
        <w:rPr/>
        <w:t>, �� ��</w:t>
      </w:r>
      <w:r>
        <w:rPr/>
        <w:t>室����� 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�</w:t>
      </w:r>
      <w:r>
        <w:rPr/>
        <w:t xml:space="preserve">, � �� </w:t>
      </w:r>
      <w:r>
        <w:rPr/>
        <w:t>ᨤ��� �� ������������ ����</w:t>
      </w:r>
      <w:r>
        <w:rPr/>
        <w:t>, ��</w:t>
      </w:r>
      <w:r>
        <w:rPr/>
        <w:t>室��� �� 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५� �� �</w:t>
      </w:r>
      <w:r>
        <w:rPr/>
        <w:t>, �� �������� ��� �⥭�� �����. ���  �⮩  �⥭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鸞 �������� ���������筠� ��</w:t>
      </w:r>
      <w:r>
        <w:rPr/>
        <w:t>।�</w:t>
      </w:r>
      <w:r>
        <w:rPr/>
        <w:t xml:space="preserve">, </w:t>
      </w:r>
      <w:r>
        <w:rPr/>
        <w:t>墮�� ���</w:t>
      </w:r>
      <w:r>
        <w:rPr/>
        <w:t>ன ��</w:t>
      </w:r>
      <w:r>
        <w:rPr/>
        <w:t>室���� �� ��</w:t>
      </w:r>
      <w:r>
        <w:rPr/>
        <w:t>ਭ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頤�</w:t>
      </w:r>
      <w:r>
        <w:rPr/>
        <w:t>.  �  ������  �⮩  ��</w:t>
      </w:r>
      <w:r>
        <w:rPr/>
        <w:t>।�  ��</w:t>
      </w:r>
      <w:r>
        <w:rPr/>
        <w:t>﫮  �</w:t>
      </w:r>
      <w:r>
        <w:rPr/>
        <w:t>ਬ�୮  ���  ����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⥠�</w:t>
      </w:r>
      <w:r>
        <w:rPr/>
        <w:t>ࠫ</w:t>
      </w:r>
      <w:r>
        <w:rPr/>
        <w:t>쭮� ��</w:t>
      </w:r>
      <w:r>
        <w:rPr/>
        <w:t>᪢� ����</w:t>
      </w:r>
      <w:r>
        <w:rPr/>
        <w:t>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  ��ঠ��  ᥡ�  �</w:t>
      </w:r>
      <w:r>
        <w:rPr/>
        <w:t>祭�   ������������</w:t>
      </w:r>
      <w:r>
        <w:rPr/>
        <w:t>,   �</w:t>
      </w:r>
      <w:r>
        <w:rPr/>
        <w:t>ਢ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㨢���� ���� �</w:t>
      </w:r>
      <w:r>
        <w:rPr/>
        <w:t>ࠦ��� � ���������� ���</w:t>
      </w:r>
      <w:r>
        <w:rPr/>
        <w:t>㦤����� ������⥫���  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譥� ���������� </w:t>
      </w:r>
      <w:r>
        <w:rPr/>
        <w:t>ᥠ�� �୮� �����</w:t>
      </w:r>
      <w:r>
        <w:rPr/>
        <w:t>.  ��  ��  ��</w:t>
      </w:r>
      <w:r>
        <w:rPr/>
        <w:t>᪠��  �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砩襥 ��饭�� ��壠��� ��</w:t>
      </w:r>
      <w:r>
        <w:rPr/>
        <w:t>ᨫ�� �⥯������</w:t>
      </w:r>
      <w:r>
        <w:rPr/>
        <w:t>,  �����  �����</w:t>
      </w:r>
      <w:r>
        <w:rPr/>
        <w:t>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�</w:t>
      </w:r>
      <w:r>
        <w:rPr/>
        <w:t>⠪�� �� ��. �����</w:t>
      </w:r>
      <w:r>
        <w:rPr/>
        <w:t>줨���� ��</w:t>
      </w:r>
      <w:r>
        <w:rPr/>
        <w:t>᪠�</w:t>
      </w:r>
      <w:r>
        <w:rPr/>
        <w:t>뢠�� ��� ����� ��</w:t>
      </w:r>
      <w:r>
        <w:rPr/>
        <w:t>,  �  ⮬  �᫥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 ����</w:t>
      </w:r>
      <w:r>
        <w:rPr/>
        <w:t xml:space="preserve">砭�� �������⮣� </w:t>
      </w:r>
      <w:r>
        <w:rPr/>
        <w:t>ᥠ�� ������� �ࠦ�����  �  ���ਫ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 </w:t>
      </w:r>
      <w:r>
        <w:rPr/>
        <w:t>㫨�</w:t>
      </w:r>
      <w:r>
        <w:rPr/>
        <w:t>, � ��</w:t>
      </w:r>
      <w:r>
        <w:rPr/>
        <w:t xml:space="preserve">祥 � ⮬ �� </w:t>
      </w:r>
      <w:r>
        <w:rPr/>
        <w:t>த�</w:t>
      </w:r>
      <w:r>
        <w:rPr/>
        <w:t>.  ��</w:t>
      </w:r>
      <w:r>
        <w:rPr/>
        <w:t>஬��  �  �</w:t>
      </w:r>
      <w:r>
        <w:rPr/>
        <w:t>娩  ��</w:t>
      </w:r>
      <w:r>
        <w:rPr/>
        <w:t>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��� ⮫</w:t>
      </w:r>
      <w:r>
        <w:rPr/>
        <w:t>쪮 ��</w:t>
      </w:r>
      <w:r>
        <w:rPr/>
        <w:t>࣠� �������</w:t>
      </w:r>
      <w:r>
        <w:rPr/>
        <w:t>, ���� ��</w:t>
      </w:r>
      <w:r>
        <w:rPr/>
        <w:t>᪠��� ��� ��� ���  �</w:t>
      </w:r>
      <w:r>
        <w:rPr/>
        <w:t>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⥫</w:t>
      </w:r>
      <w:r>
        <w:rPr/>
        <w:t>쭮 �� ����</w:t>
      </w:r>
      <w:r>
        <w:rPr/>
        <w:t>, �� ��� �</w:t>
      </w:r>
      <w:r>
        <w:rPr/>
        <w:t>।�ਭ���</w:t>
      </w:r>
      <w:r>
        <w:rPr/>
        <w:t>, � ����� ⥬ �</w:t>
      </w:r>
      <w:r>
        <w:rPr/>
        <w:t>।�ਭ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</w:t>
      </w:r>
      <w:r>
        <w:rPr/>
        <w:t>-�, � ������ ���, ⠪ ���  ��  ⥯���  ��⠫��  ���</w:t>
      </w:r>
      <w:r>
        <w:rPr/>
        <w:t>訬  �� 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</w:t>
      </w:r>
      <w:r>
        <w:rPr/>
        <w:t>ᠬ ��� ��।� ������� ����⮢ �� ⮣� ���</w:t>
      </w:r>
      <w:r>
        <w:rPr/>
        <w:t>嫠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諨 ��� �� ����樨</w:t>
      </w:r>
      <w:r>
        <w:rPr/>
        <w:t xml:space="preserve">, � � </w:t>
      </w:r>
      <w:r>
        <w:rPr/>
        <w:t>㤨��⥫쭮� �����⮩ �뫨  ��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訥</w:t>
      </w:r>
      <w:r>
        <w:rPr/>
        <w:t>, ⠪ � ����� �����, ����� ���  ��</w:t>
      </w:r>
      <w:r>
        <w:rPr/>
        <w:t>।�  �  �ਢ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冷�</w:t>
      </w:r>
      <w:r>
        <w:rPr/>
        <w:t>. ������ � ����� � ���</w:t>
      </w:r>
      <w:r>
        <w:rPr/>
        <w:t xml:space="preserve">浪� ���� ������� � �������� </w:t>
      </w:r>
      <w:r>
        <w:rPr/>
        <w:t>ᠬ�  �� 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�</w:t>
      </w:r>
      <w:r>
        <w:rPr/>
        <w:t>।�</w:t>
      </w:r>
      <w:r>
        <w:rPr/>
        <w:t>⠢�</w:t>
      </w:r>
      <w:r>
        <w:rPr/>
        <w:t xml:space="preserve">﫠 ������� </w:t>
      </w:r>
      <w:r>
        <w:rPr/>
        <w:t>ᮡ���� � �ਢ����� �ࠦ��� �� �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뫮 </w:t>
      </w:r>
      <w:r>
        <w:rPr/>
        <w:t>᭠�</w:t>
      </w:r>
      <w:r>
        <w:rPr/>
        <w:t>㦨</w:t>
      </w:r>
      <w:r>
        <w:rPr/>
        <w:t>, � ����� ����� ⮦� �</w:t>
      </w:r>
      <w:r>
        <w:rPr/>
        <w:t>뫮 �祭� �������</w:t>
      </w:r>
      <w:r>
        <w:rPr/>
        <w:t xml:space="preserve">. � 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� ��� ��</w:t>
      </w:r>
      <w:r>
        <w:rPr/>
        <w:t>砫� �������  �  �������  �����뢭�  ⥫�䮭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</w:t>
      </w:r>
      <w:r>
        <w:rPr/>
        <w:t>, � ������� ���᪮��,  �  ��</w:t>
      </w:r>
      <w:r>
        <w:rPr/>
        <w:t>壠��</w:t>
      </w:r>
      <w:r>
        <w:rPr/>
        <w:t>ਨ</w:t>
      </w:r>
      <w:r>
        <w:rPr/>
        <w:t>,  �  ����  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</w:t>
      </w:r>
      <w:r>
        <w:rPr/>
        <w:t>. ��</w:t>
      </w:r>
      <w:r>
        <w:rPr/>
        <w:t>ᨫ�� �⥯������ ᯥ</w:t>
      </w:r>
      <w:r>
        <w:rPr>
          <w:rtl w:val="true"/>
        </w:rPr>
        <w:t>ࢠ</w:t>
      </w:r>
      <w:r>
        <w:rPr/>
        <w:t xml:space="preserve"> �</w:t>
      </w:r>
      <w:r>
        <w:rPr/>
        <w:t>⢥</w:t>
      </w:r>
      <w:r>
        <w:rPr/>
        <w:t>砫 ��</w:t>
      </w:r>
      <w:r>
        <w:rPr/>
        <w:t>-�, �⢥</w:t>
      </w:r>
      <w:r>
        <w:rPr/>
        <w:t>砫�  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</w:t>
      </w:r>
      <w:r>
        <w:rPr/>
        <w:t>⠫� ��-�  �  ⥫�</w:t>
      </w:r>
      <w:r>
        <w:rPr/>
        <w:t>䮭  �����줨����</w:t>
      </w:r>
      <w:r>
        <w:rPr/>
        <w:t>,  �  ��⮬  �  ����  ���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, ��⮬� �� �� ������ ��� ��</w:t>
      </w:r>
      <w:r>
        <w:rPr/>
        <w:t>室���</w:t>
      </w:r>
      <w:r>
        <w:rPr/>
        <w:t>, ��</w:t>
      </w:r>
      <w:r>
        <w:rPr/>
        <w:t>७��</w:t>
      </w:r>
      <w:r>
        <w:rPr/>
        <w:t>, ���</w:t>
      </w:r>
      <w:r>
        <w:rPr/>
        <w:t>᪨�</w:t>
      </w:r>
      <w:r>
        <w:rPr/>
        <w:t>,  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⥫쭮 ��祣�</w:t>
      </w:r>
      <w:r>
        <w:rPr/>
        <w:t>. ���</w:t>
      </w:r>
      <w:r>
        <w:rPr>
          <w:rtl w:val="true"/>
        </w:rPr>
        <w:t>ࢠ</w:t>
      </w:r>
      <w:r>
        <w:rPr/>
        <w:t xml:space="preserve"> �஡����� �⤥������ ᫮����  </w:t>
      </w:r>
      <w:r>
        <w:rPr/>
        <w:t>"��</w:t>
      </w:r>
      <w:r>
        <w:rPr/>
        <w:t>室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, � �� ��</w:t>
      </w:r>
      <w:r>
        <w:rPr/>
        <w:t>த� �</w:t>
      </w:r>
      <w:r>
        <w:rPr/>
        <w:t>⢥</w:t>
      </w:r>
      <w:r>
        <w:rPr/>
        <w:t>砫�</w:t>
      </w:r>
      <w:r>
        <w:rPr/>
        <w:t>, �� ������� �� ������� 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</w:t>
      </w:r>
      <w:r>
        <w:rPr/>
        <w:t>室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���   ����</w:t>
      </w:r>
      <w:r>
        <w:rPr/>
        <w:t>,   �⠫�   �</w:t>
      </w:r>
      <w:r>
        <w:rPr/>
        <w:t>ॡ�����   ���᪮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⮢��� ��������� � ���� ���</w:t>
      </w:r>
      <w:r>
        <w:rPr/>
        <w:t>, �� �� ��</w:t>
      </w:r>
      <w:r>
        <w:rPr/>
        <w:t>㡪�</w:t>
      </w:r>
      <w:r>
        <w:rPr/>
        <w:t>,  ���</w:t>
      </w:r>
      <w:r>
        <w:rPr/>
        <w:t>뤠�  �</w:t>
      </w:r>
      <w:r>
        <w:rPr/>
        <w:t>⢥⨫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 � �� ���᪮��  �����  ���</w:t>
      </w:r>
      <w:r>
        <w:rPr/>
        <w:t>.  ��</w:t>
      </w:r>
      <w:r>
        <w:rPr/>
        <w:t>稭�����  �����</w:t>
      </w:r>
      <w:r>
        <w:rPr/>
        <w:t xml:space="preserve">-�  </w:t>
      </w:r>
      <w:r>
        <w:rPr/>
        <w:t>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㦥  �</w:t>
      </w:r>
      <w:r>
        <w:rPr/>
        <w:t>ᥬ  ��᪠����</w:t>
      </w:r>
      <w:r>
        <w:rPr/>
        <w:t xml:space="preserve">,  ��,  ����  �  �������  </w:t>
      </w:r>
      <w:r>
        <w:rPr/>
        <w:t>䨭��</w:t>
      </w:r>
      <w:r>
        <w:rPr/>
        <w:t>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㡨���</w:t>
      </w:r>
      <w:r>
        <w:rPr/>
        <w:t xml:space="preserve">, </w:t>
      </w:r>
      <w:r>
        <w:rPr/>
        <w:t>㢨����</w:t>
      </w:r>
      <w:r>
        <w:rPr/>
        <w:t xml:space="preserve">, �� ����� ���⥦�, �����  �����,  ����  �  </w:t>
      </w:r>
      <w:r>
        <w:rPr/>
        <w:t>ᠤ  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 ������� �� 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⮬ ��� ��</w:t>
      </w:r>
      <w:r>
        <w:rPr>
          <w:rtl w:val="true"/>
        </w:rPr>
        <w:t>ࢠ</w:t>
      </w:r>
      <w:r>
        <w:rPr/>
        <w:t>���� � ����� ����� ���᪠�</w:t>
      </w:r>
      <w:r>
        <w:rPr/>
        <w:t>. ���  �</w:t>
      </w:r>
      <w:r>
        <w:rPr/>
        <w:t>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㪨</w:t>
      </w:r>
      <w:r>
        <w:rPr/>
        <w:t>. ��</w:t>
      </w:r>
      <w:r>
        <w:rPr/>
        <w:t>ᨫ�� �⥯������ ᮢ��</w:t>
      </w:r>
      <w:r>
        <w:rPr/>
        <w:t>襭�� ������� � �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ᮢ�⮢���</w:t>
      </w:r>
      <w:r>
        <w:rPr/>
        <w:t>. � � �������� ��������⮣� ���� ������.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襭�� </w:t>
      </w:r>
      <w:r>
        <w:rPr/>
        <w:t>१���� �� 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 �</w:t>
      </w:r>
      <w:r>
        <w:rPr/>
        <w:t>ந�</w:t>
      </w:r>
      <w:r>
        <w:rPr/>
        <w:t>室��</w:t>
      </w:r>
      <w:r>
        <w:rPr/>
        <w:t>, �</w:t>
      </w:r>
      <w:r>
        <w:rPr/>
        <w:t>ࠦ����</w:t>
      </w:r>
      <w:r>
        <w:rPr/>
        <w:t xml:space="preserve">? � </w:t>
      </w:r>
      <w:r>
        <w:rPr/>
        <w:t>祬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㯨��</w:t>
      </w:r>
      <w:r>
        <w:rPr/>
        <w:t>, ���⠢�� ���</w:t>
      </w:r>
      <w:r>
        <w:rPr/>
        <w:t>। �������� � ��������������  ��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���</w:t>
      </w:r>
      <w:r>
        <w:rPr/>
        <w:t>. ��</w:t>
      </w:r>
      <w:r>
        <w:rPr/>
        <w:t xml:space="preserve">諮�� ���뢠�� ��� </w:t>
      </w:r>
      <w:r>
        <w:rPr/>
        <w:t>᢮��� ������� � �ਧ������ 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 ��� ��</w:t>
      </w:r>
      <w:r>
        <w:rPr/>
        <w:t>४��</w:t>
      </w:r>
      <w:r>
        <w:rPr/>
        <w:t xml:space="preserve">,  </w:t>
      </w:r>
      <w:r>
        <w:rPr/>
        <w:t>䨭��</w:t>
      </w:r>
      <w:r>
        <w:rPr/>
        <w:t>४��  � 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 � ��</w:t>
      </w:r>
      <w:r>
        <w:rPr/>
        <w:t>室����  �������⭮  ���</w:t>
      </w:r>
      <w:r>
        <w:rPr/>
        <w:t>,  ��  ����</w:t>
      </w:r>
      <w:r>
        <w:rPr/>
        <w:t>࠭��  ��᫥  ���</w:t>
      </w:r>
      <w:r>
        <w:rPr/>
        <w:t>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ᥠ�� �� �</w:t>
      </w:r>
      <w:r>
        <w:rPr/>
        <w:t>⢥��� � ��</w:t>
      </w:r>
      <w:r>
        <w:rPr/>
        <w:t>娠������ ��祡���� � ��</w:t>
      </w:r>
      <w:r>
        <w:rPr/>
        <w:t>, ���⪮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譨� </w:t>
      </w:r>
      <w:r>
        <w:rPr/>
        <w:t>ᥠ�� �� ��</w:t>
      </w:r>
      <w:r>
        <w:rPr>
          <w:rtl w:val="true"/>
        </w:rPr>
        <w:t>אַ</w:t>
      </w:r>
      <w:r>
        <w:rPr/>
        <w:t xml:space="preserve"> ᪠������ ᥠ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뤠���� ����� ������</w:t>
      </w:r>
      <w:r>
        <w:rPr/>
        <w:t>, ᪮�</w:t>
      </w:r>
      <w:r>
        <w:rPr/>
        <w:t>쪮 ����� �</w:t>
      </w:r>
      <w:r>
        <w:rPr/>
        <w:t>ᯮ�����</w:t>
      </w:r>
      <w:r>
        <w:rPr/>
        <w:t>,  ��</w:t>
      </w:r>
      <w:r>
        <w:rPr/>
        <w:t>ࠢ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ᥣ� ������ᮢ����� ��᪠��� </w:t>
      </w:r>
      <w:r>
        <w:rPr/>
        <w:t>㡮���� � ⮬</w:t>
      </w:r>
      <w:r>
        <w:rPr/>
        <w:t>, �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 </w:t>
      </w:r>
      <w:r>
        <w:rPr/>
        <w:t>䨭��</w:t>
      </w:r>
      <w:r>
        <w:rPr/>
        <w:t>४��</w:t>
      </w:r>
      <w:r>
        <w:rPr/>
        <w:t>.  ��</w:t>
      </w:r>
      <w:r>
        <w:rPr/>
        <w:t>㦠��  ����</w:t>
      </w:r>
      <w:r>
        <w:rPr/>
        <w:t>ᨫ�  ��ࠢ�����  �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 � �������� �����, � �</w:t>
      </w:r>
      <w:r>
        <w:rPr/>
        <w:t>१ ���⪮� �६� � ������ ����� ��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</w:t>
      </w:r>
      <w:r>
        <w:rPr/>
        <w:t xml:space="preserve">⢨� � </w:t>
      </w:r>
      <w:r>
        <w:rPr/>
        <w:t>ᮯ஢������� �����</w:t>
      </w:r>
      <w:r>
        <w:rPr/>
        <w:t>宩</w:t>
      </w:r>
      <w:r>
        <w:rPr/>
        <w:t>, ���</w:t>
      </w:r>
      <w:r>
        <w:rPr/>
        <w:t>㫨�⮩</w:t>
      </w:r>
      <w:r>
        <w:rPr/>
        <w:t xml:space="preserve">, </w:t>
      </w:r>
      <w:r>
        <w:rPr/>
        <w:t>梥� �����</w:t>
      </w:r>
      <w:r>
        <w:rPr/>
        <w:t>᭮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  �  �१��</w:t>
      </w:r>
      <w:r>
        <w:rPr/>
        <w:t>砩��  㬭묨  �������</w:t>
      </w:r>
      <w:r>
        <w:rPr/>
        <w:t>.  �</w:t>
      </w:r>
      <w:r>
        <w:rPr/>
        <w:t>।�  �</w:t>
      </w:r>
      <w:r>
        <w:rPr/>
        <w:t>㦠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᫮�� ���</w:t>
      </w:r>
      <w:r>
        <w:rPr/>
        <w:t>㪠�� � ⮬</w:t>
      </w:r>
      <w:r>
        <w:rPr/>
        <w:t>, ��  ���  -  ��  ��  ��</w:t>
      </w:r>
      <w:r>
        <w:rPr/>
        <w:t>㣮�</w:t>
      </w:r>
      <w:r>
        <w:rPr/>
        <w:t>,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㧡㡥�</w:t>
      </w:r>
      <w:r>
        <w:rPr/>
        <w:t>. � �</w:t>
      </w:r>
      <w:r>
        <w:rPr/>
        <w:t>筮</w:t>
      </w:r>
      <w:r>
        <w:rPr/>
        <w:t>, �� �� ��. ��������� ���  ��</w:t>
      </w:r>
      <w:r>
        <w:rPr/>
        <w:t>㬨��  ���</w:t>
      </w:r>
      <w:r>
        <w:rPr/>
        <w:t>.  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㧡㡥� ������ � ������� 䨭��</w:t>
      </w:r>
      <w:r>
        <w:rPr/>
        <w:t>४��</w:t>
      </w:r>
      <w:r>
        <w:rPr/>
        <w:t>,  ��  ����</w:t>
      </w:r>
      <w:r>
        <w:rPr/>
        <w:t>砫</w:t>
      </w:r>
      <w:r>
        <w:rPr/>
        <w:t>,  �</w:t>
      </w:r>
      <w:r>
        <w:rPr/>
        <w:t>᪠��� 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� ��</w:t>
      </w:r>
      <w:r>
        <w:rPr/>
        <w:t>모</w:t>
      </w:r>
      <w:r>
        <w:rPr/>
        <w:t>, ��⥬ ��� �� ���� � � �����-� ��</w:t>
      </w:r>
      <w:r>
        <w:rPr/>
        <w:t>ࠦ����� �᪨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��� � ������ ������ � ࠧ��⮬� ����</w:t>
      </w:r>
      <w:r>
        <w:rPr/>
        <w:t>. �</w:t>
      </w:r>
      <w:r>
        <w:rPr/>
        <w:t>८����� ᢮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᪮</w:t>
      </w:r>
      <w:r>
        <w:rPr/>
        <w:t>稫 �� ���������� �</w:t>
      </w:r>
      <w:r>
        <w:rPr/>
        <w:t>, ���</w:t>
      </w:r>
      <w:r>
        <w:rPr/>
        <w:t>ࠢ ������ ���� �����</w:t>
      </w:r>
      <w:r>
        <w:rPr/>
        <w:t>, 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  �⥫  �</w:t>
      </w:r>
      <w:r>
        <w:rPr/>
        <w:t>室���  �  ����</w:t>
      </w:r>
      <w:r>
        <w:rPr/>
        <w:t>,  ��</w:t>
      </w:r>
      <w:r>
        <w:rPr/>
        <w:t>砫  �  ���</w:t>
      </w:r>
      <w:r>
        <w:rPr/>
        <w:t>ࠣ����  � 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뢥�� �� ������� � ���⨫� ��� �  ���⨡��</w:t>
      </w:r>
      <w:r>
        <w:rPr/>
        <w:t>,  ���</w:t>
      </w:r>
      <w:r>
        <w:rPr/>
        <w:t>㤠  ��  ��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</w:t>
      </w:r>
      <w:r>
        <w:rPr>
          <w:rtl w:val="true"/>
        </w:rPr>
        <w:t>ࠤ</w:t>
      </w:r>
      <w:r>
        <w:rPr/>
        <w:t>�� �</w:t>
      </w:r>
      <w:r>
        <w:rPr/>
        <w:t>室 �� 㫨�� � �</w:t>
      </w:r>
      <w:r>
        <w:rPr/>
        <w:t xml:space="preserve">ਢ�� ᫥������� �� ���  �  </w:t>
      </w:r>
      <w:r>
        <w:rPr/>
        <w:t>⠪</w:t>
      </w:r>
      <w:r>
        <w:rPr/>
        <w:t>ᮬ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ﭪ</w:t>
      </w:r>
      <w:r>
        <w:rPr/>
        <w:t>�</w:t>
      </w:r>
      <w:r>
        <w:rPr/>
        <w:t>. �����  ���  ��  ᫥�,  ��  ���</w:t>
      </w:r>
      <w:r>
        <w:rPr/>
        <w:t xml:space="preserve">஬�  </w:t>
      </w:r>
      <w:r>
        <w:rPr/>
        <w:t>襫</w:t>
      </w:r>
      <w:r>
        <w:rPr/>
        <w:t>,  �����.  ��᫥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㧠�㡥� 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⢨� �</w:t>
      </w:r>
      <w:r>
        <w:rPr/>
        <w:t>ᯮ�������� � ������� ��७��</w:t>
      </w:r>
      <w:r>
        <w:rPr/>
        <w:t>, �</w:t>
      </w:r>
      <w:r>
        <w:rPr/>
        <w:t>㤠 � �</w:t>
      </w:r>
      <w:r>
        <w:rPr/>
        <w:t>⠫� ��  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 ���  �㦠��  �����</w:t>
      </w:r>
      <w:r>
        <w:rPr/>
        <w:t>,  �����  �</w:t>
      </w:r>
      <w:r>
        <w:rPr/>
        <w:t xml:space="preserve">뫨  </w:t>
      </w:r>
      <w:r>
        <w:rPr/>
        <w:t>ᢨ��⥫</w:t>
      </w:r>
      <w:r>
        <w:rPr>
          <w:rtl w:val="true"/>
        </w:rPr>
        <w:t>ﬨ</w:t>
      </w:r>
      <w:r>
        <w:rPr/>
        <w:t xml:space="preserve"> 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</w:t>
      </w:r>
      <w:r>
        <w:rPr/>
        <w:t>⢨� �� �</w:t>
      </w:r>
      <w:r>
        <w:rPr/>
        <w:t>६� ᥠ��</w:t>
      </w:r>
      <w:r>
        <w:rPr/>
        <w:t>. �</w:t>
      </w:r>
      <w:r>
        <w:rPr/>
        <w:t xml:space="preserve">㦭� </w:t>
      </w:r>
      <w:r>
        <w:rPr/>
        <w:t>᪠����</w:t>
      </w:r>
      <w:r>
        <w:rPr/>
        <w:t xml:space="preserve">, �� ᫥��⢨� �� ������  </w:t>
      </w:r>
      <w:r>
        <w:rPr/>
        <w:t>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�</w:t>
      </w:r>
      <w:r>
        <w:rPr/>
        <w:t>८��������  ���।�������  ��</w:t>
      </w:r>
      <w:r>
        <w:rPr/>
        <w:t>㤭���</w:t>
      </w:r>
      <w:r>
        <w:rPr/>
        <w:t>.  ���</w:t>
      </w:r>
      <w:r>
        <w:rPr/>
        <w:t>窠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ࢠ</w:t>
      </w:r>
      <w:r>
        <w:rPr/>
        <w:t>���� � �</w:t>
      </w:r>
      <w:r>
        <w:rPr/>
        <w:t>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 �</w:t>
      </w:r>
      <w:r>
        <w:rPr/>
        <w:t>뫨</w:t>
      </w:r>
      <w:r>
        <w:rPr/>
        <w:t>? �</w:t>
      </w:r>
      <w:r>
        <w:rPr/>
        <w:t>뫨</w:t>
      </w:r>
      <w:r>
        <w:rPr/>
        <w:t>. �� �� ���� �� �������� ���</w:t>
      </w:r>
      <w:r>
        <w:rPr/>
        <w:t>묨</w:t>
      </w:r>
      <w:r>
        <w:rPr/>
        <w:t>, � ⥯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</w:t>
      </w:r>
      <w:r>
        <w:rPr/>
        <w:t>㡥�</w:t>
      </w:r>
      <w:r>
        <w:rPr/>
        <w:t>. ��</w:t>
      </w:r>
      <w:r>
        <w:rPr/>
        <w:t>㤠 ����� ��� ���</w:t>
      </w:r>
      <w:r>
        <w:rPr/>
        <w:t xml:space="preserve">-� </w:t>
      </w:r>
      <w:r>
        <w:rPr/>
        <w:t>ᠬ�</w:t>
      </w:r>
      <w:r>
        <w:rPr/>
        <w:t>? � �� � ��� �����. 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���</w:t>
      </w:r>
      <w:r>
        <w:rPr/>
        <w:t>砫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- �⢥</w:t>
      </w:r>
      <w:r>
        <w:rPr/>
        <w:t>砫 ������������ ��</w:t>
      </w:r>
      <w:r>
        <w:rPr/>
        <w:t>ᨫ�� �⥯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</w:t>
      </w:r>
      <w:r>
        <w:rPr/>
        <w:t>砫�</w:t>
      </w:r>
      <w:r>
        <w:rPr/>
        <w:t>, ⠪ �� ������ �� �</w:t>
      </w:r>
      <w:r>
        <w:rPr/>
        <w:t>ன� �१ ��</w:t>
      </w:r>
      <w:r>
        <w:rPr/>
        <w:t>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ᥭ��६����</w:t>
      </w:r>
      <w:r>
        <w:rPr/>
        <w:t>, - �⢥</w:t>
      </w:r>
      <w:r>
        <w:rPr/>
        <w:t>砫</w:t>
      </w:r>
      <w:r>
        <w:rPr/>
        <w:t>, ��������, ��</w:t>
      </w:r>
      <w:r>
        <w:rPr/>
        <w:t>ᨫ�� �⥯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⢥</w:t>
      </w:r>
      <w:r>
        <w:rPr/>
        <w:t>砫 ��壠���</w:t>
      </w:r>
      <w:r>
        <w:rPr/>
        <w:t xml:space="preserve">, �� ����� ������� �  </w:t>
      </w:r>
      <w:r>
        <w:rPr/>
        <w:t>ࠧ����  �</w:t>
      </w:r>
      <w:r>
        <w:rPr/>
        <w:t>㪠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</w:t>
      </w:r>
      <w:r>
        <w:rPr/>
        <w:t>, �� � ������ ��</w:t>
      </w:r>
      <w:r>
        <w:rPr/>
        <w:t>壠��</w:t>
      </w:r>
      <w:r>
        <w:rPr/>
        <w:t>ਨ</w:t>
      </w:r>
      <w:r>
        <w:rPr/>
        <w:t xml:space="preserve">, �� � </w:t>
      </w:r>
      <w:r>
        <w:rPr/>
        <w:t>䨭��</w:t>
      </w:r>
      <w:r>
        <w:rPr/>
        <w:t>४��</w:t>
      </w:r>
      <w:r>
        <w:rPr/>
        <w:t>, �� � ��</w:t>
      </w:r>
      <w:r>
        <w:rPr/>
        <w:t>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७�� ������� ᫥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䠬����</w:t>
      </w:r>
      <w:r>
        <w:rPr/>
        <w:t>-� �⮣� ����? ��</w:t>
      </w:r>
      <w:r>
        <w:rPr/>
        <w:t>ᨫ�� �⥯������ ��  �����</w:t>
      </w:r>
      <w:r>
        <w:rPr/>
        <w:t>,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ᥠ��</w:t>
      </w:r>
      <w:r>
        <w:rPr/>
        <w:t>. �����</w:t>
      </w:r>
      <w:r>
        <w:rPr/>
        <w:t>줨���� �� �����</w:t>
      </w:r>
      <w:r>
        <w:rPr/>
        <w:t>,  ����⭠�  ������  ���</w:t>
      </w:r>
      <w:r>
        <w:rPr/>
        <w:t>騫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騫�</w:t>
      </w:r>
      <w:r>
        <w:rPr/>
        <w:t>, �</w:t>
      </w:r>
      <w:r>
        <w:rPr/>
        <w:t>㬠��</w:t>
      </w:r>
      <w:r>
        <w:rPr/>
        <w:t>, �</w:t>
      </w:r>
      <w:r>
        <w:rPr/>
        <w:t>㬠��</w:t>
      </w:r>
      <w:r>
        <w:rPr/>
        <w:t xml:space="preserve">, �������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</w:t>
      </w:r>
      <w:r>
        <w:rPr/>
        <w:t>, � �� ������?  �����  ����,  �  ��  ������.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᭨����</w:t>
      </w:r>
      <w:r>
        <w:rPr/>
        <w:t>, �� � ��� �����</w:t>
      </w:r>
      <w:r>
        <w:rPr/>
        <w:t>࠭</w:t>
      </w:r>
      <w:r>
        <w:rPr/>
        <w:t>楢 �� � ����� �������</w:t>
      </w:r>
      <w:r>
        <w:rPr/>
        <w:t xml:space="preserve">, � </w:t>
      </w:r>
      <w:r>
        <w:rPr/>
        <w:t xml:space="preserve">ࠢ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, </w:t>
      </w:r>
      <w:r>
        <w:rPr/>
        <w:t>஢�� ��</w:t>
      </w:r>
      <w:r>
        <w:rPr/>
        <w:t>祣� �� ��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௮� ᮮ�</w:t>
      </w:r>
      <w:r>
        <w:rPr/>
        <w:t>騫</w:t>
      </w:r>
      <w:r>
        <w:rPr/>
        <w:t xml:space="preserve">, �� ��� �� ���  </w:t>
      </w:r>
      <w:r>
        <w:rPr/>
        <w:t>ᠬ�  ���  ��</w:t>
      </w:r>
      <w:r>
        <w:rPr/>
        <w:t>⠭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室����</w:t>
      </w:r>
      <w:r>
        <w:rPr/>
        <w:t>. �� ������, ����</w:t>
      </w:r>
      <w:r>
        <w:rPr/>
        <w:t>筮</w:t>
      </w:r>
      <w:r>
        <w:rPr/>
        <w:t>, ���� ���</w:t>
      </w:r>
      <w:r>
        <w:rPr/>
        <w:t>뢠��</w:t>
      </w:r>
      <w:r>
        <w:rPr/>
        <w:t>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 �� ���������. ������ ��</w:t>
      </w:r>
      <w:r>
        <w:rPr/>
        <w:t>室���� ⮦� ���</w:t>
      </w:r>
      <w:r>
        <w:rPr/>
        <w:t>. ���</w:t>
      </w:r>
      <w:r>
        <w:rPr/>
        <w:t>ࠡ�⭨��  ��</w:t>
      </w:r>
      <w:r>
        <w:rPr/>
        <w:t>㭨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  ���  ��������</w:t>
      </w:r>
      <w:r>
        <w:rPr/>
        <w:t>,  ����  ��  �����.  �</w:t>
      </w:r>
      <w:r>
        <w:rPr/>
        <w:t>।ᥤ�⥫�  �ࠢ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</w:t>
      </w:r>
      <w:r>
        <w:rPr/>
        <w:t>஫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  ��</w:t>
      </w:r>
      <w:r>
        <w:rPr/>
        <w:t xml:space="preserve">-�  </w:t>
      </w:r>
      <w:r>
        <w:rPr/>
        <w:t>ᮢ��</w:t>
      </w:r>
      <w:r>
        <w:rPr/>
        <w:t>襭��   ����</w:t>
      </w:r>
      <w:r>
        <w:rPr/>
        <w:t>ᢥ⭮�</w:t>
      </w:r>
      <w:r>
        <w:rPr/>
        <w:t>:   �</w:t>
      </w:r>
      <w:r>
        <w:rPr/>
        <w:t>ய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樨</w:t>
      </w:r>
      <w:r>
        <w:rPr/>
        <w:t xml:space="preserve">, ��� �� ����� </w:t>
      </w:r>
      <w:r>
        <w:rPr/>
        <w:t>᪠������ ᥠ��</w:t>
      </w:r>
      <w:r>
        <w:rPr/>
        <w:t>, � �� ��� �</w:t>
      </w:r>
      <w:r>
        <w:rPr/>
        <w:t>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쥬� ���饭�� </w:t>
      </w:r>
      <w:r>
        <w:rPr/>
        <w:t>- ����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⥬ �</w:t>
      </w:r>
      <w:r>
        <w:rPr/>
        <w:t xml:space="preserve">६���� </w:t>
      </w:r>
      <w:r>
        <w:rPr/>
        <w:t>諮 � ���㤭�</w:t>
      </w:r>
      <w:r>
        <w:rPr/>
        <w:t>, ����� ������ �</w:t>
      </w:r>
      <w:r>
        <w:rPr/>
        <w:t>뫠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⮬</w:t>
      </w:r>
      <w:r>
        <w:rPr/>
        <w:t>, ����</w:t>
      </w:r>
      <w:r>
        <w:rPr/>
        <w:t>筮</w:t>
      </w:r>
      <w:r>
        <w:rPr/>
        <w:t xml:space="preserve">, �� ����� ���� � </w:t>
      </w:r>
      <w:r>
        <w:rPr/>
        <w:t>ࠧ�����</w:t>
      </w:r>
      <w:r>
        <w:rPr/>
        <w:t>! �� ������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뢥襭 �</w:t>
      </w:r>
      <w:r>
        <w:rPr/>
        <w:t>஬���� ��᮪ ���⮭�  �  ��������</w:t>
      </w:r>
      <w:r>
        <w:rPr/>
        <w:t>:  "�������</w:t>
      </w:r>
      <w:r>
        <w:rPr/>
        <w:t xml:space="preserve">譨�  </w:t>
      </w:r>
      <w:r>
        <w:rPr/>
        <w:t>ᯥ�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��</w:t>
      </w:r>
      <w:r>
        <w:rPr/>
        <w:t>". � ��</w:t>
      </w:r>
      <w:r>
        <w:rPr/>
        <w:t>।� ��</w:t>
      </w:r>
      <w:r>
        <w:rPr/>
        <w:t>砫��� ��������</w:t>
      </w:r>
      <w:r>
        <w:rPr/>
        <w:t>, ��</w:t>
      </w:r>
      <w:r>
        <w:rPr/>
        <w:t>稭�� �  ������  ��</w:t>
      </w:r>
      <w:r>
        <w:rPr/>
        <w:t>,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⠪� �⠫� </w:t>
      </w:r>
      <w:r>
        <w:rPr/>
        <w:t>ࠧ�������</w:t>
      </w:r>
      <w:r>
        <w:rPr/>
        <w:t>, � �</w:t>
      </w:r>
      <w:r>
        <w:rPr/>
        <w:t>१ �� �ਬ�୮  ��  ���  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 ᫥��. �����⢨� ��</w:t>
      </w:r>
      <w:r>
        <w:rPr/>
        <w:t>뫮 ��� ⮣�</w:t>
      </w:r>
      <w:r>
        <w:rPr/>
        <w:t>, �⮡� �</w:t>
      </w:r>
      <w:r>
        <w:rPr/>
        <w:t>த������ ᢮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 ����</w:t>
      </w:r>
      <w:r>
        <w:rPr/>
        <w:t>, �</w:t>
      </w:r>
      <w:r>
        <w:rPr/>
        <w:t>㦠��  ����⨫�</w:t>
      </w:r>
      <w:r>
        <w:rPr/>
        <w:t>,  ��⠢��  ⮫</w:t>
      </w:r>
      <w:r>
        <w:rPr/>
        <w:t>쪮  ����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壠����  ��</w:t>
      </w:r>
      <w:r>
        <w:rPr/>
        <w:t>ᨫ��  �⥯�������  �।��</w:t>
      </w:r>
      <w:r>
        <w:rPr/>
        <w:t>﫮  ��筮  �믮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-�����, �</w:t>
      </w:r>
      <w:r>
        <w:rPr/>
        <w:t>ꥧ���� � ������� �</w:t>
      </w:r>
      <w:r>
        <w:rPr/>
        <w:t xml:space="preserve">५��  �  </w:t>
      </w:r>
      <w:r>
        <w:rPr/>
        <w:t>㢥</w:t>
      </w:r>
      <w:r>
        <w:rPr/>
        <w:t>ᥫ����  �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  ��������  �  ���</w:t>
      </w:r>
      <w:r>
        <w:rPr/>
        <w:t>譨�  �</w:t>
      </w:r>
      <w:r>
        <w:rPr/>
        <w:t>ந���</w:t>
      </w:r>
      <w:r>
        <w:rPr/>
        <w:t>⢨��,  �  ��-�����,  ���</w:t>
      </w:r>
      <w:r>
        <w:rPr/>
        <w:t>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䨭�</w:t>
      </w:r>
      <w:r>
        <w:rPr/>
        <w:t>५�</w:t>
      </w:r>
      <w:r>
        <w:rPr/>
        <w:t xml:space="preserve">魮� </w:t>
      </w:r>
      <w:r>
        <w:rPr/>
        <w:t>ᥪ�� ��� ⮣�</w:t>
      </w:r>
      <w:r>
        <w:rPr/>
        <w:t xml:space="preserve">, �⮡� </w:t>
      </w:r>
      <w:r>
        <w:rPr/>
        <w:t xml:space="preserve">ᤠ�� ������ ����� </w:t>
      </w:r>
      <w:r>
        <w:rPr/>
        <w:t>- 21711 �</w:t>
      </w:r>
      <w:r>
        <w:rPr/>
        <w:t>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</w:t>
      </w:r>
      <w:r>
        <w:rPr/>
        <w:t xml:space="preserve">ᯮ���⥫��  ��ᨫ��  �⥯������  </w:t>
      </w:r>
      <w:r>
        <w:rPr/>
        <w:t>㯠�����  ���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㬠��</w:t>
      </w:r>
      <w:r>
        <w:rPr/>
        <w:t>, ��</w:t>
      </w:r>
      <w:r>
        <w:rPr/>
        <w:t>祢��� ��</w:t>
      </w:r>
      <w:r>
        <w:rPr/>
        <w:t>४��⨫ �����</w:t>
      </w:r>
      <w:r>
        <w:rPr/>
        <w:t xml:space="preserve">,  </w:t>
      </w:r>
      <w:r>
        <w:rPr/>
        <w:t>㫮���  ���  �  ����䥫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᭮ ���� ��������</w:t>
      </w:r>
      <w:r>
        <w:rPr/>
        <w:t>, ���</w:t>
      </w:r>
      <w:r>
        <w:rPr/>
        <w:t>ࠢ����</w:t>
      </w:r>
      <w:r>
        <w:rPr/>
        <w:t>, ����</w:t>
      </w:r>
      <w:r>
        <w:rPr/>
        <w:t>筮</w:t>
      </w:r>
      <w:r>
        <w:rPr/>
        <w:t>, �� � ��⮡��� ��� �</w:t>
      </w:r>
      <w:r>
        <w:rPr/>
        <w:t>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⠪</w:t>
      </w:r>
      <w:r>
        <w:rPr/>
        <w:t>ᮬ��୮� ��</w:t>
      </w:r>
      <w:r>
        <w:rPr>
          <w:rtl w:val="true"/>
        </w:rPr>
        <w:t>ﭪ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⮫</w:t>
      </w:r>
      <w:r>
        <w:rPr/>
        <w:t>쪮 ���� ��� ��設 㢨���� ���</w:t>
      </w:r>
      <w:r>
        <w:rPr/>
        <w:t>ᠦ��</w:t>
      </w:r>
      <w:r>
        <w:rPr/>
        <w:t xml:space="preserve">, </w:t>
      </w:r>
      <w:r>
        <w:rPr/>
        <w:t>ᯥ�</w:t>
      </w:r>
      <w:r>
        <w:rPr/>
        <w:t>饣� �� ��</w:t>
      </w:r>
      <w:r>
        <w:rPr>
          <w:rtl w:val="true"/>
        </w:rPr>
        <w:t>ﭪ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㣮 ������ ����䥫��</w:t>
      </w:r>
      <w:r>
        <w:rPr/>
        <w:t>, ��� �� �</w:t>
      </w:r>
      <w:r>
        <w:rPr/>
        <w:t>஥ ��</w:t>
      </w:r>
      <w:r>
        <w:rPr/>
        <w:t>-��� ��� � ���� �</w:t>
      </w:r>
      <w:r>
        <w:rPr/>
        <w:t>堫�  ����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-� �� �⮬ ������ �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 �⨬ �����⥫��</w:t>
      </w:r>
      <w:r>
        <w:rPr/>
        <w:t>⢮� ��</w:t>
      </w:r>
      <w:r>
        <w:rPr/>
        <w:t>壠��� ������ �</w:t>
      </w:r>
      <w:r>
        <w:rPr/>
        <w:t>६� ��� �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ࠦ��</w:t>
      </w:r>
      <w:r>
        <w:rPr/>
        <w:t>, �� �� �� ���</w:t>
      </w:r>
      <w:r>
        <w:rPr/>
        <w:t>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१  ��  �����⨫�  �����  ��</w:t>
      </w:r>
      <w:r>
        <w:rPr/>
        <w:t>設�</w:t>
      </w:r>
      <w:r>
        <w:rPr/>
        <w:t>,  �  ���  ��� 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ᨫ���</w:t>
      </w:r>
      <w:r>
        <w:rPr/>
        <w:t>, ���� ⮫</w:t>
      </w:r>
      <w:r>
        <w:rPr/>
        <w:t>쪮 �� 㢨��� ���</w:t>
      </w:r>
      <w:r>
        <w:rPr/>
        <w:t>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</w:t>
      </w:r>
      <w:r>
        <w:rPr/>
        <w:t>設�</w:t>
      </w:r>
      <w:r>
        <w:rPr/>
        <w:t>? - ��</w:t>
      </w:r>
      <w:r>
        <w:rPr/>
        <w:t>㬫���� �����</w:t>
      </w:r>
      <w:r>
        <w:rPr/>
        <w:t>, ��</w:t>
      </w:r>
      <w:r>
        <w:rPr/>
        <w:t>ᨫ ��ᨫ�� �⥯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죨 �������</w:t>
      </w:r>
      <w:r>
        <w:rPr/>
        <w:t>, - � ������ �⢥⨫ ���, �� ���� �� ���</w:t>
      </w:r>
      <w:r>
        <w:rPr/>
        <w:t>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</w:t>
      </w:r>
      <w:r>
        <w:rPr/>
        <w:t>ࠦ����</w:t>
      </w:r>
      <w:r>
        <w:rPr/>
        <w:t>,  ��</w:t>
      </w:r>
      <w:r>
        <w:rPr/>
        <w:t>壠���</w:t>
      </w:r>
      <w:r>
        <w:rPr/>
        <w:t>,  �����  �</w:t>
      </w:r>
      <w:r>
        <w:rPr/>
        <w:t>ࠣ�</w:t>
      </w:r>
      <w:r>
        <w:rPr/>
        <w:t>業��  ����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誮�</w:t>
      </w:r>
      <w:r>
        <w:rPr/>
        <w:t>, ���</w:t>
      </w:r>
      <w:r>
        <w:rPr/>
        <w:t>騫 �� �㬠����� �</w:t>
      </w:r>
      <w:r>
        <w:rPr>
          <w:rtl w:val="true"/>
        </w:rPr>
        <w:t>ࢮ</w:t>
      </w:r>
      <w:r>
        <w:rPr/>
        <w:t>��� � 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! - ��⪮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... - ��</w:t>
      </w:r>
      <w:r>
        <w:rPr/>
        <w:t>砫 �뫮 ��壠���</w:t>
      </w:r>
      <w:r>
        <w:rPr/>
        <w:t>, �� ��� ��� ��</w:t>
      </w:r>
      <w:r>
        <w:rPr/>
        <w:t>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誨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襭�� </w:t>
      </w:r>
      <w:r>
        <w:rPr/>
        <w:t>ᡨ�� � ⮫�� ��</w:t>
      </w:r>
      <w:r>
        <w:rPr/>
        <w:t>壠��� ��� �� �㬠����� ���  ��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</w:t>
      </w:r>
      <w:r>
        <w:rPr/>
        <w:t xml:space="preserve">ਪ�� �� � </w:t>
      </w:r>
      <w:r>
        <w:rPr/>
        <w:t xml:space="preserve">嫮��� �� 䫠��� ���稪� </w:t>
      </w:r>
      <w:r>
        <w:rPr/>
        <w:t>⠪,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᫮��� ���</w:t>
      </w:r>
      <w:r>
        <w:rPr/>
        <w:t>. - ���</w:t>
      </w:r>
      <w:r>
        <w:rPr/>
        <w:t>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, �� ��, ����? - </w:t>
      </w:r>
      <w:r>
        <w:rPr/>
        <w:t>஡�� ��ᨫ ��</w:t>
      </w:r>
      <w:r>
        <w:rPr/>
        <w:t>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</w:t>
      </w:r>
      <w:r>
        <w:rPr/>
        <w:t>ଠ� ᤠ�</w:t>
      </w:r>
      <w:r>
        <w:rPr/>
        <w:t>! - ���</w:t>
      </w:r>
      <w:r>
        <w:rPr/>
        <w:t>ࠫ ���</w:t>
      </w:r>
      <w:r>
        <w:rPr/>
        <w:t>, � � ��</w:t>
      </w:r>
      <w:r>
        <w:rPr/>
        <w:t>ઠ���  ��ࠧ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�� �</w:t>
      </w:r>
      <w:r>
        <w:rPr/>
        <w:t>஢�� �����</w:t>
      </w:r>
      <w:r>
        <w:rPr/>
        <w:t>, - ��⨩ ��</w:t>
      </w:r>
      <w:r>
        <w:rPr/>
        <w:t xml:space="preserve">砩 � ���� </w:t>
      </w:r>
      <w:r>
        <w:rPr/>
        <w:t>ᥣ����</w:t>
      </w:r>
      <w:r>
        <w:rPr/>
        <w:t>. �� � 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뫮</w:t>
      </w:r>
      <w:r>
        <w:rPr/>
        <w:t>. ���� �����-�  �</w:t>
      </w:r>
      <w:r>
        <w:rPr/>
        <w:t>㪨�  ��  �</w:t>
      </w:r>
      <w:r>
        <w:rPr>
          <w:rtl w:val="true"/>
        </w:rPr>
        <w:t>ࢮ</w:t>
      </w:r>
      <w:r>
        <w:rPr/>
        <w:t>���</w:t>
      </w:r>
      <w:r>
        <w:rPr/>
        <w:t xml:space="preserve">,  �  ���  </w:t>
      </w:r>
      <w:r>
        <w:rPr/>
        <w:t xml:space="preserve">ᤠ�  </w:t>
      </w:r>
      <w:r>
        <w:rPr/>
        <w:t>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줥���</w:t>
      </w:r>
      <w:r>
        <w:rPr/>
        <w:t>... �</w:t>
      </w:r>
      <w:r>
        <w:rPr/>
        <w:t>뫥�</w:t>
      </w:r>
      <w:r>
        <w:rPr/>
        <w:t xml:space="preserve">, </w:t>
      </w:r>
      <w:r>
        <w:rPr/>
        <w:t>᢮����</w:t>
      </w:r>
      <w:r>
        <w:rPr/>
        <w:t>!  �����  �</w:t>
      </w:r>
      <w:r>
        <w:rPr/>
        <w:t>१  ����  ᬮ���  �����  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� � ��</w:t>
      </w:r>
      <w:r>
        <w:rPr/>
        <w:t>ৠ���� ���</w:t>
      </w:r>
      <w:r>
        <w:rPr/>
        <w:t>뫪�</w:t>
      </w:r>
      <w:r>
        <w:rPr/>
        <w:t>! - ���  ���  �</w:t>
      </w:r>
      <w:r>
        <w:rPr/>
        <w:t>ந����  ��᪮�</w:t>
      </w:r>
      <w:r>
        <w:rPr/>
        <w:t>쪮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</w:t>
      </w:r>
      <w:r>
        <w:rPr/>
        <w:t>. - ��</w:t>
      </w:r>
      <w:r>
        <w:rPr/>
        <w:t xml:space="preserve">㣮� </w:t>
      </w:r>
      <w:r>
        <w:rPr/>
        <w:t>- �� �</w:t>
      </w:r>
      <w:r>
        <w:rPr/>
        <w:t>㡮�᪮�</w:t>
      </w:r>
      <w:r>
        <w:rPr/>
        <w:t>. ��</w:t>
      </w:r>
      <w:r>
        <w:rPr>
          <w:rtl w:val="true"/>
        </w:rPr>
        <w:t>ࢮ</w:t>
      </w:r>
      <w:r>
        <w:rPr/>
        <w:t>���</w:t>
      </w:r>
      <w:r>
        <w:rPr/>
        <w:t xml:space="preserve">. ���  </w:t>
      </w:r>
      <w:r>
        <w:rPr/>
        <w:t>ᤠ�  ��  �</w:t>
      </w:r>
      <w:r>
        <w:rPr/>
        <w:t>㡫�</w:t>
      </w:r>
      <w:r>
        <w:rPr/>
        <w:t>.  �</w:t>
      </w:r>
      <w:r>
        <w:rPr/>
        <w:t>襫</w:t>
      </w:r>
      <w:r>
        <w:rPr/>
        <w:t>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襫��</w:t>
      </w:r>
      <w:r>
        <w:rPr/>
        <w:t>, � ���</w:t>
      </w:r>
      <w:r>
        <w:rPr/>
        <w:t xml:space="preserve">㤠 �祫� </w:t>
      </w:r>
      <w:r>
        <w:rPr/>
        <w:t>- �� �� �����! ��  ��!..  -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᫮��</w:t>
      </w:r>
      <w:r>
        <w:rPr/>
        <w:t>,  -  �  �</w:t>
      </w:r>
      <w:r>
        <w:rPr>
          <w:rtl w:val="true"/>
        </w:rPr>
        <w:t>ࢮ</w:t>
      </w:r>
      <w:r>
        <w:rPr/>
        <w:t>��  ����</w:t>
      </w:r>
      <w:r>
        <w:rPr/>
        <w:t>.  ���  �  �⮬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 ᫮��) �����-� ���  </w:t>
      </w:r>
      <w:r>
        <w:rPr/>
        <w:t>䮪�</w:t>
      </w:r>
      <w:r>
        <w:rPr/>
        <w:t>᭨�  ᥠ��  �  �</w:t>
      </w:r>
      <w:r>
        <w:rPr>
          <w:rtl w:val="true"/>
        </w:rPr>
        <w:t>ࢮ</w:t>
      </w:r>
      <w:r>
        <w:rPr/>
        <w:t>�</w:t>
      </w:r>
      <w:r>
        <w:rPr/>
        <w:t xml:space="preserve">栬�  </w:t>
      </w:r>
      <w:r>
        <w:rPr/>
        <w:t>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᫮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壠��� �������</w:t>
      </w:r>
      <w:r>
        <w:rPr/>
        <w:t>, �</w:t>
      </w:r>
      <w:r>
        <w:rPr/>
        <w:t xml:space="preserve">ꥦ���� � </w:t>
      </w:r>
      <w:r>
        <w:rPr/>
        <w:t xml:space="preserve">ᤥ��� </w:t>
      </w:r>
      <w:r>
        <w:rPr/>
        <w:t xml:space="preserve">⠪�� ���,  ���  ���  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 xml:space="preserve">"�����" �� ���� �����, � </w:t>
      </w:r>
      <w:r>
        <w:rPr/>
        <w:t>ᠬ ���</w:t>
      </w:r>
      <w:r>
        <w:rPr/>
        <w:t>㬠�</w:t>
      </w:r>
      <w:r>
        <w:rPr/>
        <w:t>: "�� � ��!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ਥ</w:t>
      </w:r>
      <w:r>
        <w:rPr/>
        <w:t>堢 �㤠 �㦭�</w:t>
      </w:r>
      <w:r>
        <w:rPr/>
        <w:t>, �</w:t>
      </w:r>
      <w:r>
        <w:rPr/>
        <w:t>ᯫ�⨢���  ���������</w:t>
      </w:r>
      <w:r>
        <w:rPr/>
        <w:t>筮</w:t>
      </w:r>
      <w:r>
        <w:rPr/>
        <w:t>,  ��</w:t>
      </w:r>
      <w:r>
        <w:rPr/>
        <w:t>壠���  ��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६���� �� ��ਤ��� �</w:t>
      </w:r>
      <w:r>
        <w:rPr/>
        <w:t>㤠</w:t>
      </w:r>
      <w:r>
        <w:rPr/>
        <w:t>, ��� ��</w:t>
      </w:r>
      <w:r>
        <w:rPr/>
        <w:t>室���� ������� �������饣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 ��</w:t>
      </w:r>
      <w:r>
        <w:rPr/>
        <w:t>ண� ����</w:t>
      </w:r>
      <w:r>
        <w:rPr/>
        <w:t>, �� ����� ��  ���</w:t>
      </w:r>
      <w:r>
        <w:rPr/>
        <w:t>६�</w:t>
      </w:r>
      <w:r>
        <w:rPr/>
        <w:t>.  �����-�  �</w:t>
      </w:r>
      <w:r>
        <w:rPr/>
        <w:t>㬠��  �</w:t>
      </w:r>
      <w:r>
        <w:rPr/>
        <w:t>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楫�</w:t>
      </w:r>
      <w:r>
        <w:rPr/>
        <w:t>ਨ �५�</w:t>
      </w:r>
      <w:r>
        <w:rPr/>
        <w:t>魮�  �����</w:t>
      </w:r>
      <w:r>
        <w:rPr/>
        <w:t>ᨨ</w:t>
      </w:r>
      <w:r>
        <w:rPr/>
        <w:t>.  ����  ��</w:t>
      </w:r>
      <w:r>
        <w:rPr/>
        <w:t>壠���  �</w:t>
      </w:r>
      <w:r>
        <w:rPr/>
        <w:t>஡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ᡨ�</w:t>
      </w:r>
      <w:r>
        <w:rPr/>
        <w:t>訬�� �� ���뫮� ����窮� � ����饭�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, ����, ���� ���! - ��</w:t>
      </w:r>
      <w:r>
        <w:rPr/>
        <w:t>砫� ���</w:t>
      </w:r>
      <w:r>
        <w:rPr/>
        <w:t>, ������� �������⭮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����� � �⠭� ���, � � ������� ��</w:t>
      </w:r>
      <w:r>
        <w:rPr/>
        <w:t>祣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뫠�� � �����</w:t>
      </w:r>
      <w:r>
        <w:rPr/>
        <w:t>-� ����, � ���  ��  ��  ���  ����</w:t>
      </w:r>
      <w:r>
        <w:rPr/>
        <w:t>蠫���  ��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 xml:space="preserve">.  ��  </w:t>
      </w:r>
      <w:r>
        <w:rPr/>
        <w:t>ᥪ���᪮�  �������  �</w:t>
      </w:r>
      <w:r>
        <w:rPr/>
        <w:t>롥���   �������   ��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騩 ����  </w:t>
      </w:r>
      <w:r>
        <w:rPr/>
        <w:t>ᥪ�஬  �����ᨨ</w:t>
      </w:r>
      <w:r>
        <w:rPr/>
        <w:t>,  ��  ��  �  ⠪��  ���</w:t>
      </w:r>
      <w:r>
        <w:rPr>
          <w:rtl w:val="true"/>
        </w:rPr>
        <w:t>ﭨ</w:t>
      </w:r>
      <w:r>
        <w:rPr/>
        <w:t>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壠��� �� 㧭��</w:t>
      </w:r>
      <w:r>
        <w:rPr/>
        <w:t>, � ����� ���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ᥭ��  �ᥬ  �⨬  ��</w:t>
      </w:r>
      <w:r>
        <w:rPr/>
        <w:t xml:space="preserve">壠���  ��襫  ��  </w:t>
      </w:r>
      <w:r>
        <w:rPr/>
        <w:t>ᥪ���᪮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</w:t>
      </w:r>
      <w:r>
        <w:rPr/>
        <w:t>襩��   �</w:t>
      </w:r>
      <w:r>
        <w:rPr/>
        <w:t>।���ਥ�   �������   �।ᥤ�⥫�   �����ᨨ</w:t>
      </w:r>
      <w:r>
        <w:rPr/>
        <w:t>,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 ��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⮩ ���� �������  ����</w:t>
      </w:r>
      <w:r>
        <w:rPr/>
        <w:t>ᨫ��  �஧��  �����</w:t>
      </w:r>
      <w:r>
        <w:rPr/>
        <w:t>,  ��</w:t>
      </w:r>
      <w:r>
        <w:rPr/>
        <w:t>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</w:t>
      </w:r>
      <w:r>
        <w:rPr/>
        <w:t>騩 ����� ���</w:t>
      </w:r>
      <w:r>
        <w:rPr/>
        <w:t xml:space="preserve">஢��� </w:t>
      </w:r>
      <w:r>
        <w:rPr/>
        <w:t>- �</w:t>
      </w:r>
      <w:r>
        <w:rPr/>
        <w:t>।ᥤ�⥫� �����ᨨ</w:t>
      </w:r>
      <w:r>
        <w:rPr/>
        <w:t>.  "��</w:t>
      </w:r>
      <w:r>
        <w:rPr/>
        <w:t>ᯥ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?" - ���</w:t>
      </w:r>
      <w:r>
        <w:rPr/>
        <w:t>㬠� ��⥭�� ��壠��� �</w:t>
      </w:r>
      <w:r>
        <w:rPr/>
        <w:t xml:space="preserve">, ��������, </w:t>
      </w:r>
      <w:r>
        <w:rPr/>
        <w:t>㢨��� ��㣮�</w:t>
      </w:r>
      <w:r>
        <w:rPr/>
        <w:t>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᫥</w:t>
      </w:r>
      <w:r>
        <w:rPr/>
        <w:t xml:space="preserve">, ������ ������  ��  </w:t>
      </w:r>
      <w:r>
        <w:rPr/>
        <w:t>ᯨ���</w:t>
      </w:r>
      <w:r>
        <w:rPr/>
        <w:t>,  ���</w:t>
      </w:r>
      <w:r>
        <w:rPr/>
        <w:t>㤥</w:t>
      </w:r>
      <w:r>
        <w:rPr/>
        <w:t>ভ�  �</w:t>
      </w:r>
      <w:r>
        <w:rPr/>
        <w:t>뤠�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� � �</w:t>
      </w:r>
      <w:r>
        <w:rPr/>
        <w:t>㪥</w:t>
      </w:r>
      <w:r>
        <w:rPr/>
        <w:t>, ������,  �����  ����  ����  ��  �</w:t>
      </w:r>
      <w:r>
        <w:rPr/>
        <w:t>।���  ᥪ���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ᥪ���� ���� ���஢�� </w:t>
      </w:r>
      <w:r>
        <w:rPr/>
        <w:t>- ��</w:t>
      </w:r>
      <w:r>
        <w:rPr/>
        <w:t>ᠢ�� ���� ���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த�� ���� ���म��� ��  �</w:t>
      </w:r>
      <w:r>
        <w:rPr/>
        <w:t>묠���  �㡭��  ���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ᨪ��� </w:t>
      </w:r>
      <w:r>
        <w:rPr/>
        <w:t>饪�� ������ � �</w:t>
      </w:r>
      <w:r>
        <w:rPr/>
        <w:t>᭨� ��⮪� �᪨�</w:t>
      </w:r>
      <w:r>
        <w:rPr/>
        <w:t>襩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 ��-�  ��</w:t>
      </w:r>
      <w:r>
        <w:rPr/>
        <w:t>襫</w:t>
      </w:r>
      <w:r>
        <w:rPr/>
        <w:t>,  ����  ���</w:t>
      </w:r>
      <w:r>
        <w:rPr/>
        <w:t>म���  �᪮</w:t>
      </w:r>
      <w:r>
        <w:rPr/>
        <w:t>稫�</w:t>
      </w:r>
      <w:r>
        <w:rPr/>
        <w:t>,  ���</w:t>
      </w:r>
      <w:r>
        <w:rPr/>
        <w:t>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壠����</w:t>
      </w:r>
      <w:r>
        <w:rPr/>
        <w:t>, �</w:t>
      </w:r>
      <w:r>
        <w:rPr/>
        <w:t>楯����� � ��檠�� ��� �������</w:t>
      </w:r>
      <w:r>
        <w:rPr/>
        <w:t>,  �⠫�  �����  ��</w:t>
      </w:r>
      <w:r>
        <w:rPr/>
        <w:t>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�!  ��</w:t>
      </w:r>
      <w:r>
        <w:rPr/>
        <w:t>襫��  ���  ����  �</w:t>
      </w:r>
      <w:r>
        <w:rPr/>
        <w:t>ࠡ��</w:t>
      </w:r>
      <w:r>
        <w:rPr/>
        <w:t xml:space="preserve">!  ��  </w:t>
      </w:r>
      <w:r>
        <w:rPr/>
        <w:t>ࠧ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! �����, ����� � ����, � �� ����,  ��  ������!  -  �, 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</w:t>
      </w:r>
      <w:r>
        <w:rPr/>
        <w:t>, ��� ���</w:t>
      </w:r>
      <w:r>
        <w:rPr/>
        <w:t>騫� ��壠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</w:t>
      </w:r>
      <w:r>
        <w:rPr/>
        <w:t>, ��</w:t>
      </w:r>
      <w:r>
        <w:rPr/>
        <w:t>壠��� ���� ������ �</w:t>
      </w:r>
      <w:r>
        <w:rPr/>
        <w:t>஭�� ����</w:t>
      </w:r>
      <w:r>
        <w:rPr/>
        <w:t>䥫�</w:t>
      </w:r>
      <w:r>
        <w:rPr/>
        <w:t>, � �� �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</w:t>
      </w:r>
      <w:r>
        <w:rPr/>
        <w:t>ॢ��</w:t>
      </w:r>
      <w:r>
        <w:rPr/>
        <w:t>㫨�� ������ ������</w:t>
      </w:r>
      <w:r>
        <w:rPr/>
        <w:t xml:space="preserve">. � ���� </w:t>
      </w:r>
      <w:r>
        <w:rPr/>
        <w:t>᪠����</w:t>
      </w:r>
      <w:r>
        <w:rPr/>
        <w:t>, �</w:t>
      </w:r>
      <w:r>
        <w:rPr/>
        <w:t>뫮 �� 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஬�� �⮫�� � ��஬��� �୨�</w:t>
      </w:r>
      <w:r>
        <w:rPr/>
        <w:t xml:space="preserve">쭨楩 </w:t>
      </w:r>
      <w:r>
        <w:rPr/>
        <w:t>ᨤ�� ���⮩ 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୨�� ��</w:t>
      </w:r>
      <w:r>
        <w:rPr/>
        <w:t>娬 ��</w:t>
      </w:r>
      <w:r>
        <w:rPr/>
        <w:t>஬ ����� �� �</w:t>
      </w:r>
      <w:r>
        <w:rPr/>
        <w:t>㬠��</w:t>
      </w:r>
      <w:r>
        <w:rPr/>
        <w:t>. ����� �� �� �����</w:t>
      </w:r>
      <w:r>
        <w:rPr/>
        <w:t>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ଠ</w:t>
      </w:r>
      <w:r>
        <w:rPr/>
        <w:t xml:space="preserve">誠 ���� ��砫� </w:t>
      </w:r>
      <w:r>
        <w:rPr/>
        <w:t>ᠬ�����</w:t>
      </w:r>
      <w:r>
        <w:rPr/>
        <w:t>饥 ���</w:t>
      </w:r>
      <w:r>
        <w:rPr/>
        <w:t>, �� ��� ���⭨��� �� �</w:t>
      </w:r>
      <w:r>
        <w:rPr/>
        <w:t>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襨</w:t>
      </w:r>
      <w:r>
        <w:rPr/>
        <w:t xml:space="preserve">, �� ������, </w:t>
      </w:r>
      <w:r>
        <w:rPr/>
        <w:t>ࠢ�� ��� �� ������ �� �</w:t>
      </w:r>
      <w:r>
        <w:rPr/>
        <w:t>룫�뢠�� ���� ��</w:t>
      </w:r>
      <w:r>
        <w:rPr/>
        <w:t>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㦥� � </w:t>
      </w:r>
      <w:r>
        <w:rPr/>
        <w:t>ࠡ��� � ᮢ��</w:t>
      </w:r>
      <w:r>
        <w:rPr/>
        <w:t>襭�� �� ����砫 ⮩ ������</w:t>
      </w:r>
      <w:r>
        <w:rPr/>
        <w:t>, �� �</w:t>
      </w:r>
      <w:r>
        <w:rPr/>
        <w:t>ਫ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堢</w:t>
      </w:r>
      <w:r>
        <w:rPr/>
        <w:t>, �� ��-� ��</w:t>
      </w:r>
      <w:r>
        <w:rPr/>
        <w:t>襫</w:t>
      </w:r>
      <w:r>
        <w:rPr/>
        <w:t>, ����� �⪨���� �  ��᫥,  �  ���  ���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</w:t>
      </w:r>
      <w:r>
        <w:rPr/>
        <w:t>砫 ��� ������� ��壠���� ����� ���� ���</w:t>
      </w:r>
      <w:r>
        <w:rPr/>
        <w:t>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祬 ����</w:t>
      </w:r>
      <w:r>
        <w:rPr/>
        <w:t>? ���� �� ������ �� ����</w:t>
      </w:r>
      <w:r>
        <w:rPr/>
        <w:t>ᠭ�</w:t>
      </w:r>
      <w:r>
        <w:rPr/>
        <w:t>, �� � �� �</w:t>
      </w:r>
      <w:r>
        <w:rPr/>
        <w:t>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ᠢ�� ᥪ���� �������</w:t>
      </w:r>
      <w:r>
        <w:rPr/>
        <w:t>㫠 �</w:t>
      </w:r>
      <w:r>
        <w:rPr/>
        <w:t>, ����� �</w:t>
      </w:r>
      <w:r>
        <w:rPr/>
        <w:t>㪨</w:t>
      </w:r>
      <w:r>
        <w:rPr/>
        <w:t>, ���</w:t>
      </w:r>
      <w:r>
        <w:rPr/>
        <w:t>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 �����?! ���� ���! ����! ��</w:t>
      </w:r>
      <w:r>
        <w:rPr/>
        <w:t>୨� ���</w:t>
      </w:r>
      <w:r>
        <w:rPr/>
        <w:t>, ��</w:t>
      </w:r>
      <w:r>
        <w:rPr/>
        <w:t>୨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�� ��</w:t>
      </w:r>
      <w:r>
        <w:rPr/>
        <w:t>-� �����, ��� � �</w:t>
      </w:r>
      <w:r>
        <w:rPr/>
        <w:t>뫥⥫  ���</w:t>
      </w:r>
      <w:r>
        <w:rPr/>
        <w:t>.  ��</w:t>
      </w:r>
      <w:r>
        <w:rPr/>
        <w:t>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��, �� ���� ��� ���</w:t>
      </w:r>
      <w:r>
        <w:rPr/>
        <w:t>஦���</w:t>
      </w:r>
      <w:r>
        <w:rPr/>
        <w:t xml:space="preserve">, � </w:t>
      </w:r>
      <w:r>
        <w:rPr/>
        <w:t>ᥫ �� �ࠥ</w:t>
      </w:r>
      <w:r>
        <w:rPr/>
        <w:t>襪 ��㫠</w:t>
      </w:r>
      <w:r>
        <w:rPr/>
        <w:t>, 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䥫�</w:t>
      </w:r>
      <w:r>
        <w:rPr/>
        <w:t>. ���� ���</w:t>
      </w:r>
      <w:r>
        <w:rPr/>
        <w:t>म��� ��</w:t>
      </w:r>
      <w:r>
        <w:rPr/>
        <w:t>룠�� �����  ��壠���</w:t>
      </w:r>
      <w:r>
        <w:rPr/>
        <w:t>,  �</w:t>
      </w:r>
      <w:r>
        <w:rPr/>
        <w:t>ৠ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</w:t>
      </w:r>
      <w:r>
        <w:rPr/>
        <w:t>ਪ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>ᥣ��</w:t>
      </w:r>
      <w:r>
        <w:rPr/>
        <w:t>, �</w:t>
      </w:r>
      <w:r>
        <w:rPr/>
        <w:t>ᥣ�� ��</w:t>
      </w:r>
      <w:r>
        <w:rPr/>
        <w:t>⠭�������� ���,  �����  ��  ����</w:t>
      </w:r>
      <w:r>
        <w:rPr/>
        <w:t>堫��</w:t>
      </w:r>
      <w:r>
        <w:rPr/>
        <w:t>!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堫��</w:t>
      </w:r>
      <w:r>
        <w:rPr/>
        <w:t>, - ��� ��</w:t>
      </w:r>
      <w:r>
        <w:rPr/>
        <w:t>ᠢ�� ��������� � ���</w:t>
      </w:r>
      <w:r>
        <w:rPr/>
        <w:t>쬥����� �⮫� �  ��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ᮬ</w:t>
      </w:r>
      <w:r>
        <w:rPr/>
        <w:t>, ������� ���</w:t>
      </w:r>
      <w:r>
        <w:rPr/>
        <w:t>ᠢ� ��᫥ ����</w:t>
      </w:r>
      <w:r>
        <w:rPr/>
        <w:t>, ��</w:t>
      </w:r>
      <w:r>
        <w:rPr/>
        <w:t>᪫���</w:t>
      </w:r>
      <w:r>
        <w:rPr/>
        <w:t>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"���"? -  �</w:t>
      </w:r>
      <w:r>
        <w:rPr/>
        <w:t>ᢥ�������  ��������  �����</w:t>
      </w:r>
      <w:r>
        <w:rPr/>
        <w:t>,  ��  ��</w:t>
      </w:r>
      <w:r>
        <w:rPr/>
        <w:t>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㧭���</w:t>
      </w:r>
      <w:r>
        <w:rPr/>
        <w:t xml:space="preserve">! ���� �� </w:t>
      </w:r>
      <w:r>
        <w:rPr/>
        <w:t>㧭���</w:t>
      </w:r>
      <w:r>
        <w:rPr/>
        <w:t>! �� ��������? - ���</w:t>
      </w:r>
      <w:r>
        <w:rPr/>
        <w:t xml:space="preserve">뤠�� </w:t>
      </w:r>
      <w:r>
        <w:rPr/>
        <w:t>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</w:t>
      </w:r>
      <w:r>
        <w:rPr/>
        <w:t>뤠�� �  �������</w:t>
      </w:r>
      <w:r>
        <w:rPr/>
        <w:t xml:space="preserve">!  -  </w:t>
      </w:r>
      <w:r>
        <w:rPr/>
        <w:t>㦥  �����</w:t>
      </w:r>
      <w:r>
        <w:rPr/>
        <w:t xml:space="preserve">,  </w:t>
      </w:r>
      <w:r>
        <w:rPr/>
        <w:t>᪠���  ����</w:t>
      </w:r>
      <w:r>
        <w:rPr/>
        <w:t>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 �</w:t>
      </w:r>
      <w:r>
        <w:rPr/>
        <w:t xml:space="preserve">㪠��� ������ � </w:t>
      </w:r>
      <w:r>
        <w:rPr/>
        <w:t>ᥡ� ᢥ���  ����  �</w:t>
      </w:r>
      <w:r>
        <w:rPr/>
        <w:t>㬠�</w:t>
      </w:r>
      <w:r>
        <w:rPr/>
        <w:t>,  �  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��</w:t>
      </w:r>
      <w:r>
        <w:rPr/>
        <w:t xml:space="preserve">⠢��� �� ���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��  ����  ������  �⮣�,  ���,  ��  ����!  -  ����</w:t>
      </w:r>
      <w:r>
        <w:rPr/>
        <w:t>砫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म��� � �</w:t>
      </w:r>
      <w:r>
        <w:rPr/>
        <w:t xml:space="preserve">롥����  �  </w:t>
      </w:r>
      <w:r>
        <w:rPr/>
        <w:t>ᥪ������</w:t>
      </w:r>
      <w:r>
        <w:rPr/>
        <w:t>,  �  ��  ���  ���  ���  �</w:t>
      </w:r>
      <w:r>
        <w:rPr/>
        <w:t>뫥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</w:t>
      </w:r>
      <w:r>
        <w:rPr/>
        <w:t>ࠧ��</w:t>
      </w:r>
      <w:r>
        <w:rPr/>
        <w:t xml:space="preserve">,  </w:t>
      </w:r>
      <w:r>
        <w:rPr/>
        <w:t>ᨦ�</w:t>
      </w:r>
      <w:r>
        <w:rPr/>
        <w:t>,  -  ��</w:t>
      </w:r>
      <w:r>
        <w:rPr/>
        <w:t>᪠�</w:t>
      </w:r>
      <w:r>
        <w:rPr/>
        <w:t>뢠��</w:t>
      </w:r>
      <w:r>
        <w:rPr/>
        <w:t>,  �������  ��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म���</w:t>
      </w:r>
      <w:r>
        <w:rPr/>
        <w:t xml:space="preserve">, </w:t>
      </w:r>
      <w:r>
        <w:rPr/>
        <w:t>᭮�� �</w:t>
      </w:r>
      <w:r>
        <w:rPr/>
        <w:t>楯����� � �㪠� ��壠���</w:t>
      </w:r>
      <w:r>
        <w:rPr/>
        <w:t>, - � �</w:t>
      </w:r>
      <w:r>
        <w:rPr/>
        <w:t>室��  ���</w:t>
      </w:r>
      <w:r>
        <w:rPr/>
        <w:t>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</w:t>
      </w:r>
      <w:r>
        <w:rPr/>
        <w:t>, ��� �������. �, ����</w:t>
      </w:r>
      <w:r>
        <w:rPr/>
        <w:t>筮</w:t>
      </w:r>
      <w:r>
        <w:rPr/>
        <w:t>, ���� ��� "�����!". �� - ���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室�� ⮫���</w:t>
      </w:r>
      <w:r>
        <w:rPr/>
        <w:t>, ⮦� � �����-� ����</w:t>
      </w:r>
      <w:r>
        <w:rPr/>
        <w:t>쥩 ��</w:t>
      </w:r>
      <w:r>
        <w:rPr/>
        <w:t>म�</w:t>
      </w:r>
      <w:r>
        <w:rPr/>
        <w:t>, � ������: "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</w:t>
      </w:r>
      <w:r>
        <w:rPr/>
        <w:t>ࠦ�����</w:t>
      </w:r>
      <w:r>
        <w:rPr/>
        <w:t>, ����⥫� "�����" ����?". � ��</w:t>
      </w:r>
      <w:r>
        <w:rPr>
          <w:rtl w:val="true"/>
        </w:rPr>
        <w:t>אַ</w:t>
      </w:r>
      <w:r>
        <w:rPr/>
        <w:t xml:space="preserve"> 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</w:t>
      </w:r>
      <w:r>
        <w:rPr/>
        <w:t>, � ����</w:t>
      </w:r>
      <w:r>
        <w:rPr/>
        <w:t>筮</w:t>
      </w:r>
      <w:r>
        <w:rPr/>
        <w:t xml:space="preserve">, �� ���, ����: "�� � </w:t>
      </w:r>
      <w:r>
        <w:rPr/>
        <w:t>㬠 �諨</w:t>
      </w:r>
      <w:r>
        <w:rPr/>
        <w:t>?". � 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 � ����� ���஢��� � ᠤ���� ��⨢ ���� � ��᫮</w:t>
      </w:r>
      <w:r>
        <w:rPr/>
        <w:t>!  ��, ��...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३</w:t>
      </w:r>
      <w:r>
        <w:rPr/>
        <w:t>襩 ��� 祫����</w:t>
      </w:r>
      <w:r>
        <w:rPr/>
        <w:t>, �� ��</w:t>
      </w:r>
      <w:r>
        <w:rPr>
          <w:rtl w:val="true"/>
        </w:rPr>
        <w:t>ࢭ</w:t>
      </w:r>
      <w:r>
        <w:rPr/>
        <w:t>�</w:t>
      </w:r>
      <w:r>
        <w:rPr/>
        <w:t>. ��</w:t>
      </w:r>
      <w:r>
        <w:rPr/>
        <w:t>뫨�</w:t>
      </w:r>
      <w:r>
        <w:rPr/>
        <w:t xml:space="preserve">! �� </w:t>
      </w:r>
      <w:r>
        <w:rPr/>
        <w:t>ᯮ��</w:t>
      </w:r>
      <w:r>
        <w:rPr/>
        <w:t>. ��</w:t>
      </w:r>
      <w:r>
        <w:rPr>
          <w:rtl w:val="true"/>
        </w:rPr>
        <w:t>ࢮ</w:t>
      </w:r>
      <w:r>
        <w:rPr/>
        <w:t xml:space="preserve">���  </w:t>
      </w:r>
      <w:r>
        <w:rPr/>
        <w:t>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�� ���, ��</w:t>
      </w:r>
      <w:r>
        <w:rPr/>
        <w:t>뫨�</w:t>
      </w:r>
      <w:r>
        <w:rPr/>
        <w:t xml:space="preserve">. "�� </w:t>
      </w:r>
      <w:r>
        <w:rPr/>
        <w:t>祣�</w:t>
      </w:r>
      <w:r>
        <w:rPr/>
        <w:t>, ������, ��� ������� �������?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堫</w:t>
      </w:r>
      <w:r>
        <w:rPr/>
        <w:t>, ����</w:t>
      </w:r>
      <w:r>
        <w:rPr/>
        <w:t>ࠧ��</w:t>
      </w:r>
      <w:r>
        <w:rPr/>
        <w:t xml:space="preserve">, </w:t>
      </w:r>
      <w:r>
        <w:rPr/>
        <w:t>ࠧ������� � ��᫥ � ������</w:t>
      </w:r>
      <w:r>
        <w:rPr/>
        <w:t>, �</w:t>
      </w:r>
      <w:r>
        <w:rPr/>
        <w:t>론���</w:t>
      </w:r>
      <w:r>
        <w:rPr/>
        <w:t>: "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 ������ ��</w:t>
      </w:r>
      <w:r>
        <w:rPr/>
        <w:t>襫 ��⮫������</w:t>
      </w:r>
      <w:r>
        <w:rPr/>
        <w:t>". ���� ���</w:t>
      </w:r>
      <w:r>
        <w:rPr/>
        <w:t>஢�� ��</w:t>
      </w:r>
      <w:r>
        <w:rPr/>
        <w:t>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⠪�: "� �����!". � ��, ���</w:t>
      </w:r>
      <w:r>
        <w:rPr/>
        <w:t>㬠�� ⮫쪮</w:t>
      </w:r>
      <w:r>
        <w:rPr/>
        <w:t>, �⢥</w:t>
      </w:r>
      <w:r>
        <w:rPr/>
        <w:t>砥�</w:t>
      </w:r>
      <w:r>
        <w:rPr/>
        <w:t>: "��</w:t>
      </w:r>
      <w:r>
        <w:rPr/>
        <w:t>祬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" �? ��, ��� �, ����</w:t>
      </w:r>
      <w:r>
        <w:rPr/>
        <w:t>筮</w:t>
      </w:r>
      <w:r>
        <w:rPr/>
        <w:t>, �</w:t>
      </w:r>
      <w:r>
        <w:rPr/>
        <w:t>௥��� ���� ���஢�� ����</w:t>
      </w:r>
      <w:r>
        <w:rPr/>
        <w:t>㫮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砫</w:t>
      </w:r>
      <w:r>
        <w:rPr/>
        <w:t>: "�� �� � �� ⠪��? �</w:t>
      </w:r>
      <w:r>
        <w:rPr/>
        <w:t>뢥�� ��� ���</w:t>
      </w:r>
      <w:r>
        <w:rPr/>
        <w:t>, ��� � ���� ��</w:t>
      </w:r>
      <w:r>
        <w:rPr/>
        <w:t>﫨</w:t>
      </w:r>
      <w:r>
        <w:rPr/>
        <w:t>!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ࠧ��</w:t>
      </w:r>
      <w:r>
        <w:rPr/>
        <w:t>, �</w:t>
      </w:r>
      <w:r>
        <w:rPr/>
        <w:t>롭��� � ������</w:t>
      </w:r>
      <w:r>
        <w:rPr/>
        <w:t>: "���� �⮡ ��</w:t>
      </w:r>
      <w:r>
        <w:rPr/>
        <w:t>﫨</w:t>
      </w:r>
      <w:r>
        <w:rPr/>
        <w:t>? � ��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". �, ���, � �� �</w:t>
      </w:r>
      <w:r>
        <w:rPr/>
        <w:t>ᯥ�� ��ਪ����</w:t>
      </w:r>
      <w:r>
        <w:rPr/>
        <w:t xml:space="preserve">, </w:t>
      </w:r>
      <w:r>
        <w:rPr/>
        <w:t>ᬮ���</w:t>
      </w:r>
      <w:r>
        <w:rPr/>
        <w:t>: ���� �⮣� � ����</w:t>
      </w:r>
      <w:r>
        <w:rPr/>
        <w:t>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म� � �</w:t>
      </w:r>
      <w:r>
        <w:rPr/>
        <w:t xml:space="preserve">... </w:t>
      </w:r>
      <w:r>
        <w:rPr/>
        <w:t>ᨤ��</w:t>
      </w:r>
      <w:r>
        <w:rPr/>
        <w:t>... �����... ����! - ��</w:t>
      </w:r>
      <w:r>
        <w:rPr/>
        <w:t xml:space="preserve">﫨� </w:t>
      </w:r>
      <w:r>
        <w:rPr/>
        <w:t>ᮢ��</w:t>
      </w:r>
      <w:r>
        <w:rPr/>
        <w:t>襭�� �����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直� ���</w:t>
      </w:r>
      <w:r>
        <w:rPr/>
        <w:t>⠭�� ��, ���</w:t>
      </w:r>
      <w:r>
        <w:rPr/>
        <w:t>뫠 ���� ���</w:t>
      </w:r>
      <w:r>
        <w:rPr/>
        <w:t>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>뤠����</w:t>
      </w:r>
      <w:r>
        <w:rPr/>
        <w:t>, ��� ��</w:t>
      </w:r>
      <w:r>
        <w:rPr/>
        <w:t>ॢ��� ���</w:t>
      </w:r>
      <w:r>
        <w:rPr/>
        <w:t xml:space="preserve">, �� ����᫠ ��-�  � 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ᮮ�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, ����, ����! � </w:t>
      </w:r>
      <w:r>
        <w:rPr/>
        <w:t xml:space="preserve">㬠 </w:t>
      </w:r>
      <w:r>
        <w:rPr/>
        <w:t>ᮩ�</w:t>
      </w:r>
      <w:r>
        <w:rPr/>
        <w:t>! ��  ⥫�</w:t>
      </w:r>
      <w:r>
        <w:rPr/>
        <w:t>䮭�  ������</w:t>
      </w:r>
      <w:r>
        <w:rPr/>
        <w:t>! 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����</w:t>
      </w:r>
      <w:r>
        <w:rPr/>
        <w:t>,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壠��� ⮫쪮 ��� �  ������</w:t>
      </w:r>
      <w:r>
        <w:rPr/>
        <w:t>.  ��  ���  ��</w:t>
      </w:r>
      <w:r>
        <w:rPr/>
        <w:t>졠  ���  ����稫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���� ᯮ����� ������� ��</w:t>
      </w:r>
      <w:r>
        <w:rPr/>
        <w:t>室���  �室���  ������  �  ��</w:t>
      </w:r>
      <w:r>
        <w:rPr/>
        <w:t>⠢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. ������ ��, ��</w:t>
      </w:r>
      <w:r>
        <w:rPr/>
        <w:t>ᠢ��  ���</w:t>
      </w:r>
      <w:r>
        <w:rPr/>
        <w:t>뤠��  ��  ���</w:t>
      </w:r>
      <w:r>
        <w:rPr/>
        <w:t>,  ���  �</w:t>
      </w:r>
      <w:r>
        <w:rPr/>
        <w:t>㪮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</w:t>
      </w:r>
      <w:r>
        <w:rPr/>
        <w:t>㤥� �뤠��</w:t>
      </w:r>
      <w:r>
        <w:rPr/>
        <w:t>, �</w:t>
      </w:r>
      <w:r>
        <w:rPr/>
        <w:t>ࠦ�����</w:t>
      </w:r>
      <w:r>
        <w:rPr/>
        <w:t xml:space="preserve">, -  </w:t>
      </w:r>
      <w:r>
        <w:rPr/>
        <w:t>ᯮ�����  ᪠��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壠���</w:t>
      </w:r>
      <w:r>
        <w:rPr/>
        <w:t xml:space="preserve">,  ������  ��  ��  �����  </w:t>
      </w:r>
      <w:r>
        <w:rPr/>
        <w:t>ᮢ��</w:t>
      </w:r>
      <w:r>
        <w:rPr/>
        <w:t>襭��   ��譨�</w:t>
      </w:r>
      <w:r>
        <w:rPr/>
        <w:t>,   ��᪮</w:t>
      </w:r>
      <w:r>
        <w:rPr/>
        <w:t>稫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�᪮� � �१ ������ �� </w:t>
      </w:r>
      <w:r>
        <w:rPr/>
        <w:t xml:space="preserve">㦥 �� </w:t>
      </w:r>
      <w:r>
        <w:rPr/>
        <w:t>ᢥ��� ������</w:t>
      </w:r>
      <w:r>
        <w:rPr/>
        <w:t>. � �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 </w:t>
      </w:r>
      <w:r>
        <w:rPr/>
        <w:t>᪢����</w:t>
      </w:r>
      <w:r>
        <w:rPr/>
        <w:t>, �</w:t>
      </w:r>
      <w:r>
        <w:rPr/>
        <w:t>㤥��</w:t>
      </w:r>
      <w:r>
        <w:rPr/>
        <w:t>, ��� � ��</w:t>
      </w:r>
      <w:r>
        <w:rPr/>
        <w:t>㡥</w:t>
      </w:r>
      <w:r>
        <w:rPr/>
        <w:t>, � � �⮬ �</w:t>
      </w:r>
      <w:r>
        <w:rPr/>
        <w:t>㤥��� ��蠫���  ��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줨���</w:t>
      </w:r>
      <w:r>
        <w:rPr/>
        <w:t>᪨� ��᪠��� � ���</w:t>
      </w:r>
      <w:r>
        <w:rPr/>
        <w:t>譥� ���</w:t>
      </w:r>
      <w:r>
        <w:rPr/>
        <w:t>,  �����  �</w:t>
      </w:r>
      <w:r>
        <w:rPr/>
        <w:t>ਭ����  ���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ᥠ��</w:t>
      </w:r>
      <w:r>
        <w:rPr/>
        <w:t>, "�-��-��? �� � �� ��� �� �� ��⨪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⮫��  �  �����</w:t>
      </w:r>
      <w:r>
        <w:rPr/>
        <w:t>ᨨ</w:t>
      </w:r>
      <w:r>
        <w:rPr/>
        <w:t>,  ����</w:t>
      </w:r>
      <w:r>
        <w:rPr/>
        <w:t>ᮢ����  ��ᨫ��  �⥯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訫 ���뢠�� � 䨫���� ��</w:t>
      </w:r>
      <w:r>
        <w:rPr/>
        <w:t>,  ����</w:t>
      </w:r>
      <w:r>
        <w:rPr/>
        <w:t>頢襬��  �  �����쪮�᪮�  ���㫪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ᯮ����� ᥡ� �������</w:t>
      </w:r>
      <w:r>
        <w:rPr/>
        <w:t>, �</w:t>
      </w:r>
      <w:r>
        <w:rPr/>
        <w:t xml:space="preserve">த���� ���� �� </w:t>
      </w:r>
      <w:r>
        <w:rPr/>
        <w:t>䨫���� ��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த᪮�  �५���  </w:t>
      </w:r>
      <w:r>
        <w:rPr/>
        <w:t>䨫���  ����頫��  �  ���㯫�����  ��  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</w:t>
      </w:r>
      <w:r>
        <w:rPr/>
        <w:t xml:space="preserve">瘟 � ��㡨�� ���� � �������� ��  </w:t>
      </w:r>
      <w:r>
        <w:rPr/>
        <w:t>᢮���  ����஢</w:t>
      </w:r>
      <w:r>
        <w:rPr/>
        <w:t>묨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⨡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�</w:t>
      </w:r>
      <w:r>
        <w:rPr/>
        <w:t xml:space="preserve">ࠦ��� � ��� ���� ����⥫��  </w:t>
      </w:r>
      <w:r>
        <w:rPr/>
        <w:t>䨫����</w:t>
      </w:r>
      <w:r>
        <w:rPr/>
        <w:t>,  �  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쪮 ����⥫�� ��﫨  �  �楯������  �  ��拉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  <w:r>
        <w:rPr/>
        <w:t>ᨤ����� �� �⮫����</w:t>
      </w:r>
      <w:r>
        <w:rPr/>
        <w:t>, ��  ���</w:t>
      </w:r>
      <w:r>
        <w:rPr/>
        <w:t>஬  ������  ᯥ</w:t>
      </w:r>
      <w:r>
        <w:rPr/>
        <w:t>樠�쭠�  �</w:t>
      </w:r>
      <w:r>
        <w:rPr/>
        <w:t>५�</w:t>
      </w:r>
      <w:r>
        <w:rPr/>
        <w:t>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த������� ����</w:t>
      </w:r>
      <w:r>
        <w:rPr/>
        <w:t>譥�</w:t>
      </w:r>
      <w:r>
        <w:rPr/>
        <w:t>. � ����� ������ ������ ������ ��</w:t>
      </w:r>
      <w:r>
        <w:rPr/>
        <w:t>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�� �⮩ �������� � �� ���⫨�� ������ ⮫</w:t>
      </w:r>
      <w:r>
        <w:rPr/>
        <w:t>쪮 �⬠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</w:t>
      </w:r>
      <w:r>
        <w:rPr/>
        <w:t>६� � ᢥ���</w:t>
      </w:r>
      <w:r>
        <w:rPr/>
        <w:t xml:space="preserve">, � </w:t>
      </w:r>
      <w:r>
        <w:rPr/>
        <w:t>᭨��</w:t>
      </w:r>
      <w:r>
        <w:rPr/>
        <w:t xml:space="preserve">,  �  �  �����,  ��  ���  �⤥���  </w:t>
      </w:r>
      <w:r>
        <w:rPr/>
        <w:t>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믠���  ⥫�䮭��  ����</w:t>
      </w:r>
      <w:r>
        <w:rPr/>
        <w:t>,  ��  �</w:t>
      </w:r>
      <w:r>
        <w:rPr/>
        <w:t>ࠩ���   ���</w:t>
      </w:r>
      <w:r>
        <w:rPr/>
        <w:t>,   ������   ����</w:t>
      </w:r>
      <w:r>
        <w:rPr/>
        <w:t>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���� ���</w:t>
      </w:r>
      <w:r>
        <w:rPr/>
        <w:t>ண�</w:t>
      </w:r>
      <w:r>
        <w:rPr/>
        <w:t>㫠</w:t>
      </w:r>
      <w:r>
        <w:rPr/>
        <w:t>, �����</w:t>
      </w:r>
      <w:r>
        <w:rPr/>
        <w:t>᪨ �ਪ�</w:t>
      </w:r>
      <w:r>
        <w:rPr/>
        <w:t>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! - � ���������� ������ �</w:t>
      </w:r>
      <w:r>
        <w:rPr/>
        <w:t>஦�</w:t>
      </w:r>
      <w:r>
        <w:rPr/>
        <w:t xml:space="preserve">騬 </w:t>
      </w:r>
      <w:r>
        <w:rPr/>
        <w:t>ᮯ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 ��</w:t>
      </w:r>
      <w:r>
        <w:rPr/>
        <w:t>饭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訩�� �� ���⭨�</w:t>
      </w:r>
      <w:r>
        <w:rPr/>
        <w:t>, ���</w:t>
      </w:r>
      <w:r>
        <w:rPr/>
        <w:t>஧��  ����</w:t>
      </w:r>
      <w:r>
        <w:rPr/>
        <w:t>-�  �</w:t>
      </w:r>
      <w:r>
        <w:rPr/>
        <w:t>㫠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譥� �������</w:t>
      </w:r>
      <w:r>
        <w:rPr/>
        <w:t>, ��</w:t>
      </w:r>
      <w:r>
        <w:rPr/>
        <w:t>᪫� ���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</w:t>
      </w:r>
      <w:r>
        <w:rPr/>
        <w:t>ࠡ��</w:t>
      </w:r>
      <w:r>
        <w:rPr/>
        <w:t>, ��</w:t>
      </w:r>
      <w:r>
        <w:rPr/>
        <w:t>㫥��� ��窠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���   ��</w:t>
      </w:r>
      <w:r>
        <w:rPr/>
        <w:t>ᮥ��������   ���</w:t>
      </w:r>
      <w:r>
        <w:rPr/>
        <w:t>쭨�   �����</w:t>
      </w:r>
      <w:r>
        <w:rPr/>
        <w:t>,   ��   ��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</w:t>
      </w:r>
      <w:r>
        <w:rPr/>
        <w:t>, �,  �������,  ����  ���</w:t>
      </w:r>
      <w:r>
        <w:rPr/>
        <w:t xml:space="preserve">६���  ��  ���  </w:t>
      </w:r>
      <w:r>
        <w:rPr/>
        <w:t>㣫��  䨫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襩 ������ </w:t>
      </w:r>
      <w:r>
        <w:rPr/>
        <w:t>N 6, ��� ����</w:t>
      </w:r>
      <w:r>
        <w:rPr/>
        <w:t>頫��  ��⭮</w:t>
      </w:r>
      <w:r>
        <w:rPr/>
        <w:t>-�</w:t>
      </w:r>
      <w:r>
        <w:rPr/>
        <w:t>஢����  �⤥�</w:t>
      </w:r>
      <w:r>
        <w:rPr/>
        <w:t>, 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﫠��  ���</w:t>
      </w:r>
      <w:r>
        <w:rPr/>
        <w:t>-�  ��</w:t>
      </w:r>
      <w:r>
        <w:rPr/>
        <w:t>魠�  �  �</w:t>
      </w:r>
      <w:r>
        <w:rPr/>
        <w:t>ਯ��</w:t>
      </w:r>
      <w:r>
        <w:rPr/>
        <w:t>殩   ��</w:t>
      </w:r>
      <w:r>
        <w:rPr/>
        <w:t>⠢�.   ���������</w:t>
      </w:r>
      <w:r>
        <w:rPr/>
        <w:t>஢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��</w:t>
      </w:r>
      <w:r>
        <w:rPr/>
        <w:t>騩�� ��� ⥫�䮭��� 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, ���</w:t>
      </w:r>
      <w:r>
        <w:rPr/>
        <w:t>㧨�</w:t>
      </w:r>
      <w:r>
        <w:rPr/>
        <w:t>... ��</w:t>
      </w:r>
      <w:r>
        <w:rPr/>
        <w:t>襢������ ���</w:t>
      </w:r>
      <w:r>
        <w:rPr/>
        <w:t>!.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ࠫ ����� �� ���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⥪�� �� ���� ������</w:t>
      </w:r>
      <w:r>
        <w:rPr/>
        <w:t>, ��� ��⠫��� ������  ���,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ᠬ ᮡ��</w:t>
      </w:r>
      <w:r>
        <w:rPr/>
        <w:t>, � ��� ���� �� ��⠢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 ������</w:t>
      </w:r>
      <w:r>
        <w:rPr/>
        <w:t>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ࠦ��� ���������� ����⥫�� </w:t>
      </w:r>
      <w:r>
        <w:rPr/>
        <w:t>䨫���� �</w:t>
      </w:r>
      <w:r>
        <w:rPr/>
        <w:t>, �� �����, ���</w:t>
      </w:r>
      <w:r>
        <w:rPr>
          <w:rtl w:val="true"/>
        </w:rPr>
        <w:t>ﭭ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�</w:t>
      </w:r>
      <w:r>
        <w:rPr/>
        <w:t>, ���� �</w:t>
      </w:r>
      <w:r>
        <w:rPr/>
        <w:t xml:space="preserve">祭� </w:t>
      </w:r>
      <w:r>
        <w:rPr/>
        <w:t>᪫����</w:t>
      </w:r>
      <w:r>
        <w:rPr/>
        <w:t>, ��� ��� ���� ��  ���,  ��  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</w:t>
      </w:r>
      <w:r>
        <w:rPr/>
        <w:t>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宦�� � �����쪮�᪮� ��</w:t>
      </w:r>
      <w:r>
        <w:rPr/>
        <w:t xml:space="preserve">⠭���������� � ��⪨  ����,  </w:t>
      </w:r>
      <w:r>
        <w:rPr/>
        <w:t>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</w:t>
      </w:r>
      <w:r>
        <w:rPr/>
        <w:t>, ���</w:t>
      </w:r>
      <w:r>
        <w:rPr/>
        <w:t>饬� � 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⮫</w:t>
      </w:r>
      <w:r>
        <w:rPr/>
        <w:t>쪮 ���� �㯫��  ��襫  �  �����</w:t>
      </w:r>
      <w:r>
        <w:rPr/>
        <w:t>,  �����  ��</w:t>
      </w:r>
      <w:r>
        <w:rPr/>
        <w:t>嫮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⠪� ��� �� �� ����� ��</w:t>
      </w:r>
      <w:r>
        <w:rPr/>
        <w:t>ਦ��</w:t>
      </w:r>
      <w:r>
        <w:rPr/>
        <w:t>. ����� �� ���</w:t>
      </w:r>
      <w:r>
        <w:rPr/>
        <w:t>㣠��� �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뫨�� ��</w:t>
      </w:r>
      <w:r>
        <w:rPr>
          <w:rtl w:val="true"/>
        </w:rPr>
        <w:t>ࠤ</w:t>
      </w:r>
      <w:r>
        <w:rPr/>
        <w:t>�� ����</w:t>
      </w:r>
      <w:r>
        <w:rPr/>
        <w:t>, � � ���  �����  �</w:t>
      </w:r>
      <w:r>
        <w:rPr/>
        <w:t>ࠦ�����  �  ��⭥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���</w:t>
      </w:r>
      <w:r>
        <w:rPr/>
        <w:t>ண� ��</w:t>
      </w:r>
      <w:r>
        <w:rPr/>
        <w:t>砫� ���� ������ 堫��</w:t>
      </w:r>
      <w:r>
        <w:rPr/>
        <w:t>, � � ��� ����</w:t>
      </w:r>
      <w:r>
        <w:rPr/>
        <w:t>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ਬ�� ����</w:t>
      </w:r>
      <w:r>
        <w:rPr/>
        <w:t xml:space="preserve">, �����, </w:t>
      </w:r>
      <w:r>
        <w:rPr/>
        <w:t>㬮���</w:t>
      </w:r>
      <w:r>
        <w:rPr/>
        <w:t>, - �����</w:t>
      </w:r>
      <w:r>
        <w:rPr/>
        <w:t>᪨ �ਪ�</w:t>
      </w:r>
      <w:r>
        <w:rPr/>
        <w:t>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⭨�� �</w:t>
      </w:r>
      <w:r>
        <w:rPr/>
        <w:t xml:space="preserve">롥��� </w:t>
      </w:r>
      <w:r>
        <w:rPr/>
        <w:t xml:space="preserve">ᥪ���� </w:t>
      </w:r>
      <w:r>
        <w:rPr/>
        <w:t>䨫���� �</w:t>
      </w:r>
      <w:r>
        <w:rPr/>
        <w:t>, ������, ᣮ��  ��  ��</w:t>
      </w:r>
      <w:r>
        <w:rPr/>
        <w:t>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</w:t>
      </w:r>
      <w:r>
        <w:rPr/>
        <w:t>, ������</w:t>
      </w:r>
      <w:r>
        <w:rPr/>
        <w:t>ਫ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�����, � ��� ��</w:t>
      </w:r>
      <w:r>
        <w:rPr/>
        <w:t>砩 ���</w:t>
      </w:r>
      <w:r>
        <w:rPr/>
        <w:t>ᮢ��� ������</w:t>
      </w:r>
      <w:r>
        <w:rPr/>
        <w:t>-� ����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室���</w:t>
      </w:r>
      <w:r>
        <w:rPr/>
        <w:t>.. - �� �� �����</w:t>
      </w:r>
      <w:r>
        <w:rPr/>
        <w:t>稫 �</w:t>
      </w:r>
      <w:r>
        <w:rPr/>
        <w:t>ࠧ�</w:t>
      </w:r>
      <w:r>
        <w:rPr/>
        <w:t>, �⠫ ��������  ᫮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⥭�</w:t>
      </w:r>
      <w:r>
        <w:rPr/>
        <w:t>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�</w:t>
      </w:r>
      <w:r>
        <w:rPr/>
        <w:t>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ࠪ</w:t>
      </w:r>
      <w:r>
        <w:rPr/>
        <w:t>! - �</w:t>
      </w:r>
      <w:r>
        <w:rPr/>
        <w:t>ᯥ�� ��ਪ���� �����</w:t>
      </w:r>
      <w:r>
        <w:rPr/>
        <w:t>, �� �� ����</w:t>
      </w:r>
      <w:r>
        <w:rPr/>
        <w:t>᭨��</w:t>
      </w:r>
      <w:r>
        <w:rPr/>
        <w:t>, ���� �</w:t>
      </w:r>
      <w:r>
        <w:rPr/>
        <w:t>㣠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⮣� �</w:t>
      </w:r>
      <w:r>
        <w:rPr/>
        <w:t>뢥�� ��</w:t>
      </w:r>
      <w:r>
        <w:rPr/>
        <w:t>ᨫ��</w:t>
      </w:r>
      <w:r>
        <w:rPr/>
        <w:t>⢥����  �</w:t>
      </w:r>
      <w:r>
        <w:rPr/>
        <w:t xml:space="preserve">㫠��  �  </w:t>
      </w:r>
      <w:r>
        <w:rPr/>
        <w:t>ᠬ�  ������  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ন� ᥡ� �  �</w:t>
      </w:r>
      <w:r>
        <w:rPr/>
        <w:t>㪠�</w:t>
      </w:r>
      <w:r>
        <w:rPr/>
        <w:t>!  ����⠭��  ����!  -  ���⨫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ᥬ� �</w:t>
      </w:r>
      <w:r>
        <w:rPr/>
        <w:t>뫮 �����</w:t>
      </w:r>
      <w:r>
        <w:rPr/>
        <w:t xml:space="preserve">, �� </w:t>
      </w:r>
      <w:r>
        <w:rPr/>
        <w:t xml:space="preserve">ᥪ���� � ᠬ �� �⤠� ��  </w:t>
      </w:r>
      <w:r>
        <w:rPr/>
        <w:t>㣮�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�����-� �� �� ��� � ����� � �</w:t>
      </w:r>
      <w:r>
        <w:rPr/>
        <w:t>஬ 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� � ���㫪� ����� � ⮬</w:t>
      </w:r>
      <w:r>
        <w:rPr/>
        <w:t>, �� � ������ ���  ��  �</w:t>
      </w:r>
      <w:r>
        <w:rPr/>
        <w:t>஭�  �஦�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</w:t>
      </w:r>
      <w:r>
        <w:rPr/>
        <w:t>५��� 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⮫</w:t>
      </w:r>
      <w:r>
        <w:rPr/>
        <w:t>쪮 �㯫�� ���稫��</w:t>
      </w:r>
      <w:r>
        <w:rPr/>
        <w:t>, ����� ��</w:t>
      </w:r>
      <w:r>
        <w:rPr>
          <w:rtl w:val="true"/>
        </w:rPr>
        <w:t>ࢠ</w:t>
      </w:r>
      <w:r>
        <w:rPr/>
        <w:t>� ����</w:t>
      </w:r>
      <w:r>
        <w:rPr/>
        <w:t>稫� ����� ������</w:t>
      </w:r>
      <w:r>
        <w:rPr>
          <w:rtl w:val="true"/>
        </w:rPr>
        <w:t>ﭪ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, � ��⥬ �� ������� �� </w:t>
      </w:r>
      <w:r>
        <w:rPr/>
        <w:t>ᥪ��६ � ��</w:t>
      </w:r>
      <w:r>
        <w:rPr/>
        <w:t xml:space="preserve">㣨� </w:t>
      </w:r>
      <w:r>
        <w:rPr/>
        <w:t>-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</w:t>
      </w:r>
      <w:r>
        <w:rPr/>
        <w:t>ࠦ����</w:t>
      </w:r>
      <w:r>
        <w:rPr/>
        <w:t>窠</w:t>
      </w:r>
      <w:r>
        <w:rPr/>
        <w:t>,  -  ����  ���⨫��  ��</w:t>
      </w:r>
      <w:r>
        <w:rPr/>
        <w:t>ᨫ��  �⥯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� � ��� ��� �� ��</w:t>
      </w:r>
      <w:r>
        <w:rPr/>
        <w:t>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⠬ ���? - � ����� ����</w:t>
      </w:r>
      <w:r>
        <w:rPr/>
        <w:t>砫� �����</w:t>
      </w:r>
      <w:r>
        <w:rPr/>
        <w:t>, - �</w:t>
      </w:r>
      <w:r>
        <w:rPr/>
        <w:t xml:space="preserve">ᥫ � ���  �  </w:t>
      </w:r>
      <w:r>
        <w:rPr/>
        <w:t>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ᨤ��</w:t>
      </w:r>
      <w:r>
        <w:rPr/>
        <w:t>, �</w:t>
      </w:r>
      <w:r>
        <w:rPr/>
        <w:t>ᥫ</w:t>
      </w:r>
      <w:r>
        <w:rPr/>
        <w:t>! - �, �</w:t>
      </w:r>
      <w:r>
        <w:rPr/>
        <w:t>ਡ���� � �⮬�</w:t>
      </w:r>
      <w:r>
        <w:rPr/>
        <w:t>: - �����  ����!  �  ��  ��</w:t>
      </w:r>
      <w:r>
        <w:rPr/>
        <w:t>᪠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��</w:t>
      </w:r>
      <w:r>
        <w:rPr/>
        <w:t>᪠���� � ⮬</w:t>
      </w:r>
      <w:r>
        <w:rPr/>
        <w:t>, �� 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  �������</w:t>
      </w:r>
      <w:r>
        <w:rPr/>
        <w:t>騩  ��</w:t>
      </w:r>
      <w:r>
        <w:rPr/>
        <w:t xml:space="preserve">த᪨�  </w:t>
      </w:r>
      <w:r>
        <w:rPr/>
        <w:t>䨫�����</w:t>
      </w:r>
      <w:r>
        <w:rPr/>
        <w:t xml:space="preserve">,  "������ 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 </w:t>
      </w:r>
      <w:r>
        <w:rPr/>
        <w:t>ࠧ���</w:t>
      </w:r>
      <w:r>
        <w:rPr/>
        <w:t>祭��</w:t>
      </w:r>
      <w:r>
        <w:rPr/>
        <w:t>" (�� ᫮��� ������),  ��</w:t>
      </w:r>
      <w:r>
        <w:rPr>
          <w:rtl w:val="true"/>
        </w:rPr>
        <w:t>ࠤ</w:t>
      </w:r>
      <w:r>
        <w:rPr/>
        <w:t>��  ������  �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类�� </w:t>
      </w:r>
      <w:r>
        <w:rPr/>
        <w:t>த� ��</w:t>
      </w:r>
      <w:r>
        <w:rPr/>
        <w:t>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窨 ��</w:t>
      </w:r>
      <w:r>
        <w:rPr/>
        <w:t>ࠫ ��</w:t>
      </w:r>
      <w:r>
        <w:rPr/>
        <w:t>砫����</w:t>
      </w:r>
      <w:r>
        <w:rPr/>
        <w:t>! - �</w:t>
      </w:r>
      <w:r>
        <w:rPr/>
        <w:t>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祭�� ����  �������騩  �</w:t>
      </w:r>
      <w:r>
        <w:rPr/>
        <w:t>ᯥ�  �࣠��������  ��</w:t>
      </w:r>
      <w:r>
        <w:rPr/>
        <w:t>㦮�  �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�⮢�</w:t>
      </w:r>
      <w:r>
        <w:rPr/>
        <w:t>, �</w:t>
      </w:r>
      <w:r>
        <w:rPr/>
        <w:t>嬠⭮</w:t>
      </w:r>
      <w:r>
        <w:rPr/>
        <w:t>-����, ����-����� � ��</w:t>
      </w:r>
      <w:r>
        <w:rPr/>
        <w:t>㦮� ���客�� ����</w:t>
      </w:r>
      <w:r>
        <w:rPr/>
        <w:t>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 �࣠����</w:t>
      </w:r>
      <w:r>
        <w:rPr/>
        <w:t>樥� ��㦪� �</w:t>
      </w:r>
      <w:r>
        <w:rPr/>
        <w:t>ॡ�� �� ����� ����� � ��</w:t>
      </w:r>
      <w:r>
        <w:rPr/>
        <w:t>㦪� ��쯨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</w:t>
      </w:r>
      <w:r>
        <w:rPr/>
        <w:t>ᥣ����</w:t>
      </w:r>
      <w:r>
        <w:rPr/>
        <w:t>, � �������� �����, �</w:t>
      </w:r>
      <w:r>
        <w:rPr/>
        <w:t>室�� ��</w:t>
      </w:r>
      <w:r>
        <w:rPr/>
        <w:t>, �������</w:t>
      </w:r>
      <w:r>
        <w:rPr/>
        <w:t>騩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 ������-� �</w:t>
      </w:r>
      <w:r>
        <w:rPr/>
        <w:t>㪨�� �뭠</w:t>
      </w:r>
      <w:r>
        <w:rPr/>
        <w:t>, -  ��</w:t>
      </w:r>
      <w:r>
        <w:rPr/>
        <w:t>᪠�</w:t>
      </w:r>
      <w:r>
        <w:rPr/>
        <w:t>뢠��  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   ��</w:t>
      </w:r>
      <w:r>
        <w:rPr/>
        <w:t>㤠   ���襣���</w:t>
      </w:r>
      <w:r>
        <w:rPr/>
        <w:t>,   �  ��������  ���</w:t>
      </w:r>
      <w:r>
        <w:rPr/>
        <w:t>箭���</w:t>
      </w:r>
      <w:r>
        <w:rPr/>
        <w:t>,  �  �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᭥ �</w:t>
      </w:r>
      <w:r>
        <w:rPr/>
        <w:t xml:space="preserve">... </w:t>
      </w:r>
      <w:r>
        <w:rPr/>
        <w:t>஦� ᮢ��</w:t>
      </w:r>
      <w:r>
        <w:rPr/>
        <w:t>襭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, �� ��</w:t>
      </w:r>
      <w:r>
        <w:rPr/>
        <w:t>᪠�� ������</w:t>
      </w:r>
      <w:r>
        <w:rPr/>
        <w:t>, ��</w:t>
      </w:r>
      <w:r>
        <w:rPr/>
        <w:t>४���������  ���  �ᥬ  ������</w:t>
      </w:r>
      <w:r>
        <w:rPr/>
        <w:t>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���� </w:t>
      </w:r>
      <w:r>
        <w:rPr/>
        <w:t xml:space="preserve">䨫���� ��� ������� </w:t>
      </w:r>
      <w:r>
        <w:rPr/>
        <w:t>ᯥ</w:t>
      </w:r>
      <w:r>
        <w:rPr/>
        <w:t>樠���� �� �</w:t>
      </w:r>
      <w:r>
        <w:rPr/>
        <w:t>࣠����</w:t>
      </w:r>
      <w:r>
        <w:rPr/>
        <w:t>樨 �</w:t>
      </w:r>
      <w:r>
        <w:rPr/>
        <w:t>஢�� ��</w:t>
      </w:r>
      <w:r>
        <w:rPr/>
        <w:t>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</w:t>
      </w:r>
      <w:r>
        <w:rPr/>
        <w:t>쯨���⮢ ����筥��</w:t>
      </w:r>
      <w:r>
        <w:rPr/>
        <w:t>, ��  �������</w:t>
      </w:r>
      <w:r>
        <w:rPr/>
        <w:t>騩  ���  ��  �</w:t>
      </w:r>
      <w:r>
        <w:rPr/>
        <w:t>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 xml:space="preserve">, � </w:t>
      </w:r>
      <w:r>
        <w:rPr/>
        <w:t>ᯥ</w:t>
      </w:r>
      <w:r>
        <w:rPr/>
        <w:t>樠���� � ����⨫</w:t>
      </w:r>
      <w:r>
        <w:rPr/>
        <w:t>, � �����</w:t>
      </w:r>
      <w:r>
        <w:rPr/>
        <w:t>ਫ</w:t>
      </w:r>
      <w:r>
        <w:rPr/>
        <w:t>, � ���⢥���  ����</w:t>
      </w:r>
      <w:r>
        <w:rPr/>
        <w:t>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�� ����� ����  ᠬ��  �������</w:t>
      </w:r>
      <w:r>
        <w:rPr/>
        <w:t>,  �����  ��  �⮣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稬</w:t>
      </w:r>
      <w:r>
        <w:rPr/>
        <w:t xml:space="preserve">, </w:t>
      </w:r>
      <w:r>
        <w:rPr/>
        <w:t>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</w:t>
      </w:r>
      <w:r>
        <w:rPr/>
        <w:t>筮</w:t>
      </w:r>
      <w:r>
        <w:rPr/>
        <w:t xml:space="preserve">, ��� </w:t>
      </w:r>
      <w:r>
        <w:rPr/>
        <w:t>ᮮ�</w:t>
      </w:r>
      <w:r>
        <w:rPr/>
        <w:t>騫� �����</w:t>
      </w:r>
      <w:r>
        <w:rPr/>
        <w:t>, ���</w:t>
      </w:r>
      <w:r>
        <w:rPr/>
        <w:t>묨 ��᪮稫� ��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⭥�</w:t>
      </w:r>
      <w:r>
        <w:rPr/>
        <w:t>訥 䨫����</w:t>
      </w:r>
      <w:r>
        <w:rPr/>
        <w:t>᪨� ���</w:t>
      </w:r>
      <w:r>
        <w:rPr/>
        <w:t>堫���</w:t>
      </w:r>
      <w:r>
        <w:rPr/>
        <w:t>,  �  �����,  ��  �����</w:t>
      </w:r>
      <w:r>
        <w:rPr/>
        <w:t>뢠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</w:t>
      </w:r>
      <w:r>
        <w:rPr/>
        <w:t>㦠騥 㡥������</w:t>
      </w:r>
      <w:r>
        <w:rPr/>
        <w:t>, �� ����� �� ��������, ��</w:t>
      </w:r>
      <w:r>
        <w:rPr/>
        <w:t>諮�� �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</w:t>
      </w:r>
      <w:r>
        <w:rPr/>
        <w:t>㦮�</w:t>
      </w:r>
      <w:r>
        <w:rPr/>
        <w:t>. ���� �</w:t>
      </w:r>
      <w:r>
        <w:rPr/>
        <w:t>訫� � ��������� ����뢥</w:t>
      </w:r>
      <w:r>
        <w:rPr/>
        <w:t>,  ⠪  ���  ��  ��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</w:t>
      </w:r>
      <w:r>
        <w:rPr/>
        <w:t>뫮 ����� ��</w:t>
      </w:r>
      <w:r>
        <w:rPr/>
        <w:t>ମ�⮢� � �</w:t>
      </w:r>
      <w:r>
        <w:rPr/>
        <w:t>誠��</w:t>
      </w:r>
      <w:r>
        <w:rPr/>
        <w:t>. �������</w:t>
      </w:r>
      <w:r>
        <w:rPr/>
        <w:t>騩</w:t>
      </w:r>
      <w:r>
        <w:rPr/>
        <w:t>, �⮡� ������  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�</w:t>
      </w:r>
      <w:r>
        <w:rPr/>
        <w:t>, �� � ����  ⥭��,  �  �����  ��  ��</w:t>
      </w:r>
      <w:r>
        <w:rPr/>
        <w:t>諮</w:t>
      </w:r>
      <w:r>
        <w:rPr/>
        <w:t xml:space="preserve">,  ���  �  </w:t>
      </w:r>
      <w:r>
        <w:rPr/>
        <w:t>᪢�୮�  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ᯥ</w:t>
      </w:r>
      <w:r>
        <w:rPr/>
        <w:t>樠���� �</w:t>
      </w:r>
      <w:r>
        <w:rPr/>
        <w:t>ଥ���� �ம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-</w:t>
      </w:r>
      <w:r>
        <w:rPr/>
        <w:t>᮫�</w:t>
      </w:r>
      <w:r>
        <w:rPr/>
        <w:t>-��! - ���</w:t>
      </w:r>
      <w:r>
        <w:rPr/>
        <w:t>騫 �������� ���⥭稢�� ��</w:t>
      </w:r>
      <w:r>
        <w:rPr/>
        <w:t xml:space="preserve">-�� </w:t>
      </w:r>
      <w:r>
        <w:rPr/>
        <w:t>誠䮢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 </w:t>
      </w:r>
      <w:r>
        <w:rPr/>
        <w:t>ᯠ���� �� �����</w:t>
      </w:r>
      <w:r>
        <w:rPr/>
        <w:t xml:space="preserve">, ������� </w:t>
      </w:r>
      <w:r>
        <w:rPr/>
        <w:t>᪠���</w:t>
      </w:r>
      <w:r>
        <w:rPr/>
        <w:t>, �� � ���� ��</w:t>
      </w:r>
      <w:r>
        <w:rPr/>
        <w:t>᮫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㫨�</w:t>
      </w:r>
      <w:r>
        <w:rPr/>
        <w:t>, ��</w:t>
      </w:r>
      <w:r>
        <w:rPr/>
        <w:t xml:space="preserve">ᨫ </w:t>
      </w:r>
      <w:r>
        <w:rPr/>
        <w:t>㢠���� ��</w:t>
      </w:r>
      <w:r>
        <w:rPr/>
        <w:t>ண� ॣ��� ���</w:t>
      </w:r>
      <w:r>
        <w:rPr/>
        <w:t>㭠</w:t>
      </w:r>
      <w:r>
        <w:rPr/>
        <w:t>, ���</w:t>
      </w:r>
      <w:r>
        <w:rPr/>
        <w:t>砫  �����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栬</w:t>
      </w:r>
      <w:r>
        <w:rPr/>
        <w:t xml:space="preserve">, </w:t>
      </w:r>
      <w:r>
        <w:rPr/>
        <w:t xml:space="preserve">㬮��� ������ </w:t>
      </w:r>
      <w:r>
        <w:rPr/>
        <w:t>"᫠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㫨</w:t>
      </w:r>
      <w:r>
        <w:rPr/>
        <w:t>. � ᫠��� ���</w:t>
      </w:r>
      <w:r>
        <w:rPr/>
        <w:t>㫨</w:t>
      </w:r>
      <w:r>
        <w:rPr/>
        <w:t>.  �������,  ����⢨⥫</w:t>
      </w:r>
      <w:r>
        <w:rPr/>
        <w:t>쭮</w:t>
      </w:r>
      <w:r>
        <w:rPr/>
        <w:t xml:space="preserve">,  ����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 �</w:t>
      </w:r>
      <w:r>
        <w:rPr/>
        <w:t>㯫��</w:t>
      </w:r>
      <w:r>
        <w:rPr/>
        <w:t xml:space="preserve">. ��� </w:t>
      </w:r>
      <w:r>
        <w:rPr/>
        <w:t>ॣ��� ���������</w:t>
      </w:r>
      <w:r>
        <w:rPr/>
        <w:t xml:space="preserve">, </w:t>
      </w:r>
      <w:r>
        <w:rPr/>
        <w:t>᪠���</w:t>
      </w:r>
      <w:r>
        <w:rPr/>
        <w:t>: "� �� ��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 ��</w:t>
      </w:r>
      <w:r>
        <w:rPr/>
        <w:t>祧</w:t>
      </w:r>
      <w:r>
        <w:rPr/>
        <w:t>. �</w:t>
      </w:r>
      <w:r>
        <w:rPr/>
        <w:t>㬠��</w:t>
      </w:r>
      <w:r>
        <w:rPr/>
        <w:t>, �� �� ����⢨⥫</w:t>
      </w:r>
      <w:r>
        <w:rPr/>
        <w:t>쭮 ��</w:t>
      </w:r>
      <w:r>
        <w:rPr/>
        <w:t>୥��� �१ ������</w:t>
      </w:r>
      <w:r>
        <w:rPr/>
        <w:t>. �� ��</w:t>
      </w:r>
      <w:r>
        <w:rPr/>
        <w:t>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, � ��� ����. ������� �</w:t>
      </w:r>
      <w:r>
        <w:rPr/>
        <w:t xml:space="preserve">墠⨫� 䨫����楢 </w:t>
      </w:r>
      <w:r>
        <w:rPr/>
        <w:t xml:space="preserve">- </w:t>
      </w:r>
      <w:r>
        <w:rPr/>
        <w:t>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</w:t>
      </w:r>
      <w:r>
        <w:rPr/>
        <w:t xml:space="preserve">-� </w:t>
      </w:r>
      <w:r>
        <w:rPr/>
        <w:t>ᠬ� ᮡ�� ������ ��ன �</w:t>
      </w:r>
      <w:r>
        <w:rPr/>
        <w:t>㯫��</w:t>
      </w:r>
      <w:r>
        <w:rPr/>
        <w:t xml:space="preserve">, ��� �����  ��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</w:t>
      </w:r>
      <w:r>
        <w:rPr/>
        <w:t>ண�</w:t>
      </w:r>
      <w:r>
        <w:rPr/>
        <w:t>, ����� ���� �  ��  �</w:t>
      </w:r>
      <w:r>
        <w:rPr/>
        <w:t>뫮  ��</w:t>
      </w:r>
      <w:r>
        <w:rPr/>
        <w:t>᮫�⭮��  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����� ��</w:t>
      </w:r>
      <w:r>
        <w:rPr/>
        <w:t>᮪�� ⥭��</w:t>
      </w:r>
      <w:r>
        <w:rPr/>
        <w:t xml:space="preserve">. ����� - </w:t>
      </w:r>
      <w:r>
        <w:rPr/>
        <w:t>ॣ��� ����</w:t>
      </w:r>
      <w:r>
        <w:rPr/>
        <w:t>! ����</w:t>
      </w:r>
      <w:r>
        <w:rPr/>
        <w:t xml:space="preserve">㫨��  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,  ��  ��  �</w:t>
      </w:r>
      <w:r>
        <w:rPr/>
        <w:t>ᯥ��  ����</w:t>
      </w:r>
      <w:r>
        <w:rPr/>
        <w:t xml:space="preserve">,  ���,  ��⨢  </w:t>
      </w:r>
      <w:r>
        <w:rPr/>
        <w:t>᢮���   �������</w:t>
      </w:r>
      <w:r>
        <w:rPr/>
        <w:t>,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, - �� �� ���-� �</w:t>
      </w:r>
      <w:r>
        <w:rPr/>
        <w:t>뫮</w:t>
      </w:r>
      <w:r>
        <w:rPr/>
        <w:t>.  �������  ������  ��  �  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- �����! ��� </w:t>
      </w:r>
      <w:r>
        <w:rPr/>
        <w:t>ᮮ�ࠧ���</w:t>
      </w:r>
      <w:r>
        <w:rPr/>
        <w:t>, �� ����. �������</w:t>
      </w:r>
      <w:r>
        <w:rPr/>
        <w:t xml:space="preserve">騩 ������� �  </w:t>
      </w:r>
      <w:r>
        <w:rPr/>
        <w:t>ᥡ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</w:t>
      </w:r>
      <w:r>
        <w:rPr/>
        <w:t>᪠� ��</w:t>
      </w:r>
      <w:r>
        <w:rPr>
          <w:rtl w:val="true"/>
        </w:rPr>
        <w:t>ࢠ</w:t>
      </w:r>
      <w:r>
        <w:rPr/>
        <w:t>���</w:t>
      </w:r>
      <w:r>
        <w:rPr/>
        <w:t>. ��</w:t>
      </w:r>
      <w:r>
        <w:rPr/>
        <w:t>祣� ������</w:t>
      </w:r>
      <w:r>
        <w:rPr>
          <w:rtl w:val="true"/>
        </w:rPr>
        <w:t>ﭪ</w:t>
      </w:r>
      <w:r>
        <w:rPr/>
        <w:t>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 �</w:t>
      </w:r>
      <w:r>
        <w:rPr/>
        <w:t>⢥���  ��  �  ��⪥  �  �����</w:t>
      </w:r>
      <w:r>
        <w:rPr/>
        <w:t>쪮�᪮�   ����堫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㧮����</w:t>
      </w:r>
      <w:r>
        <w:rPr/>
        <w:t>, � �� ��� ����</w:t>
      </w:r>
      <w:r>
        <w:rPr/>
        <w:t>㧨��� ���� ��</w:t>
      </w:r>
      <w:r>
        <w:rPr/>
        <w:t xml:space="preserve">⠢ </w:t>
      </w:r>
      <w:r>
        <w:rPr/>
        <w:t>䨫���� �� ����� � �������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⮫</w:t>
      </w:r>
      <w:r>
        <w:rPr/>
        <w:t>쪮 ���� ��㧮���</w:t>
      </w:r>
      <w:r>
        <w:rPr/>
        <w:t>, ������� � �����, ��</w:t>
      </w:r>
      <w:r>
        <w:rPr/>
        <w:t>堫 � ���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騥</w:t>
      </w:r>
      <w:r>
        <w:rPr/>
        <w:t>, ���</w:t>
      </w:r>
      <w:r>
        <w:rPr/>
        <w:t>騥 �� �����</w:t>
      </w:r>
      <w:r>
        <w:rPr/>
        <w:t>ଥ � ��ঠ</w:t>
      </w:r>
      <w:r>
        <w:rPr/>
        <w:t>騥 ��� ��㣠  ��  ����</w:t>
      </w:r>
      <w:r>
        <w:rPr/>
        <w:t>,  ��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���  ���</w:t>
      </w:r>
      <w:r>
        <w:rPr/>
        <w:t>㫮�  ����</w:t>
      </w:r>
      <w:r>
        <w:rPr/>
        <w:t>ᨫ��  �����୮�  ��᭥�</w:t>
      </w:r>
      <w:r>
        <w:rPr/>
        <w:t>.  ��</w:t>
      </w:r>
      <w:r>
        <w:rPr/>
        <w:t>ன   ��</w:t>
      </w:r>
      <w:r>
        <w:rPr/>
        <w:t>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墠⨫</w:t>
      </w:r>
      <w:r>
        <w:rPr/>
        <w:t>, � �� ��� � ��⨩. ��� � ���</w:t>
      </w:r>
      <w:r>
        <w:rPr/>
        <w:t>堫�</w:t>
      </w:r>
      <w:r>
        <w:rPr/>
        <w:t>. ��</w:t>
      </w:r>
      <w:r>
        <w:rPr/>
        <w:t>宦��</w:t>
      </w:r>
      <w:r>
        <w:rPr/>
        <w:t>,  ����</w:t>
      </w:r>
      <w:r>
        <w:rPr/>
        <w:t xml:space="preserve">騥  �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ᠫ� �� ��</w:t>
      </w:r>
      <w:r>
        <w:rPr/>
        <w:t>㧮���� ���� �����  �����</w:t>
      </w:r>
      <w:r>
        <w:rPr/>
        <w:t xml:space="preserve">,  ������  ��  </w:t>
      </w:r>
      <w:r>
        <w:rPr/>
        <w:t>㤨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� ���� �� ��</w:t>
      </w:r>
      <w:r>
        <w:rPr/>
        <w:t>த</w:t>
      </w:r>
      <w:r>
        <w:rPr/>
        <w:t>. �</w:t>
      </w:r>
      <w:r>
        <w:rPr/>
        <w:t>堫�</w:t>
      </w:r>
      <w:r>
        <w:rPr/>
        <w:t>, ����⢨⥫</w:t>
      </w:r>
      <w:r>
        <w:rPr/>
        <w:t>쭮</w:t>
      </w:r>
      <w:r>
        <w:rPr/>
        <w:t>, ��  ��</w:t>
      </w:r>
      <w:r>
        <w:rPr/>
        <w:t>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 �� ������</w:t>
      </w:r>
      <w:r>
        <w:rPr/>
        <w:t>, � � ������� ������ ��</w:t>
      </w:r>
      <w:r>
        <w:rPr/>
        <w:t>ࠢ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 �����  ᮢᥬ  �����</w:t>
      </w:r>
      <w:r>
        <w:rPr/>
        <w:t>訩  ������  ��壠���   ���</w:t>
      </w:r>
      <w:r>
        <w:rPr/>
        <w:t>ࠫ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䨭�</w:t>
      </w:r>
      <w:r>
        <w:rPr/>
        <w:t>५�</w:t>
      </w:r>
      <w:r>
        <w:rPr/>
        <w:t xml:space="preserve">魮�� </w:t>
      </w:r>
      <w:r>
        <w:rPr/>
        <w:t>ᥪ��</w:t>
      </w:r>
      <w:r>
        <w:rPr/>
        <w:t>, ������� ������� ���������� �� ������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⮬</w:t>
      </w:r>
      <w:r>
        <w:rPr/>
        <w:t>, �� �</w:t>
      </w:r>
      <w:r>
        <w:rPr/>
        <w:t>०�� �ᥣ� ���஦�� ������ � �த��������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⮢</w:t>
      </w:r>
      <w:r>
        <w:rPr/>
        <w:t>묨  �⥪����  �  �����묨  ������</w:t>
      </w:r>
      <w:r>
        <w:rPr>
          <w:rtl w:val="true"/>
        </w:rPr>
        <w:t>ﬨ</w:t>
      </w:r>
      <w:r>
        <w:rPr/>
        <w:t xml:space="preserve">  ᨤ���  �</w:t>
      </w:r>
      <w:r>
        <w:rPr/>
        <w:t>㦠騥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� �ॢ��� ��� �����ࠧ�� ��</w:t>
      </w:r>
      <w:r>
        <w:rPr/>
        <w:t>壠��� ����� �� �����㦨�</w:t>
      </w:r>
      <w:r>
        <w:rPr/>
        <w:t>. �</w:t>
      </w:r>
      <w:r>
        <w:rPr/>
        <w:t>뫮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 �</w:t>
      </w:r>
      <w:r>
        <w:rPr/>
        <w:t>ਫ�</w:t>
      </w:r>
      <w:r>
        <w:rPr/>
        <w:t>筮� ��</w:t>
      </w:r>
      <w:r>
        <w:rPr/>
        <w:t>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ᨫ�� �⥯������ ���� ������ �  �  ����</w:t>
      </w:r>
      <w:r>
        <w:rPr/>
        <w:t>窮</w:t>
      </w:r>
      <w:r>
        <w:rPr/>
        <w:t>,  ���  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</w:t>
      </w:r>
      <w:r>
        <w:rPr/>
        <w:t>: "�</w:t>
      </w:r>
      <w:r>
        <w:rPr/>
        <w:t>ਥ� �</w:t>
      </w:r>
      <w:r>
        <w:rPr/>
        <w:t>㬬</w:t>
      </w:r>
      <w:r>
        <w:rPr/>
        <w:t>", - �����</w:t>
      </w:r>
      <w:r>
        <w:rPr/>
        <w:t>஢���� � �����</w:t>
      </w:r>
      <w:r>
        <w:rPr/>
        <w:t>-� ��������� ���  �</w:t>
      </w:r>
      <w:r>
        <w:rPr/>
        <w:t>㦠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ᨫ ��</w:t>
      </w:r>
      <w:r>
        <w:rPr/>
        <w:t>室�� �</w:t>
      </w:r>
      <w:r>
        <w:rPr/>
        <w:t>थ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</w:t>
      </w:r>
      <w:r>
        <w:rPr/>
        <w:t>祬</w:t>
      </w:r>
      <w:r>
        <w:rPr/>
        <w:t>? - ��</w:t>
      </w:r>
      <w:r>
        <w:rPr/>
        <w:t>ᨫ �</w:t>
      </w:r>
      <w:r>
        <w:rPr/>
        <w:t>㦠騩 � ����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壠��� ��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</w:t>
      </w:r>
      <w:r>
        <w:rPr/>
        <w:t>ᤠ�� �</w:t>
      </w:r>
      <w:r>
        <w:rPr/>
        <w:t>㬬�</w:t>
      </w:r>
      <w:r>
        <w:rPr/>
        <w:t>.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⢥⨫ �</w:t>
      </w:r>
      <w:r>
        <w:rPr/>
        <w:t>㦠騩 � ��������� ����� �⪮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>࠭��</w:t>
      </w:r>
      <w:r>
        <w:rPr/>
        <w:t>!"  -  ���</w:t>
      </w:r>
      <w:r>
        <w:rPr/>
        <w:t>㬠�  ��壠���</w:t>
      </w:r>
      <w:r>
        <w:rPr/>
        <w:t>.  ��</w:t>
      </w:r>
      <w:r>
        <w:rPr/>
        <w:t xml:space="preserve">㬫����  ���  �뫮 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. ����� � ����� �� ����⨫�� � ⠪��  �����⥫��⢮�. 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</w:t>
      </w:r>
      <w:r>
        <w:rPr/>
        <w:t>, ���  ��</w:t>
      </w:r>
      <w:r>
        <w:rPr/>
        <w:t>㤭�  �������  ���죨</w:t>
      </w:r>
      <w:r>
        <w:rPr/>
        <w:t>;  �  �⮬�  �</w:t>
      </w:r>
      <w:r>
        <w:rPr/>
        <w:t>ᥣ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</w:t>
      </w:r>
      <w:r>
        <w:rPr/>
        <w:t>⢨�. �� � �</w:t>
      </w:r>
      <w:r>
        <w:rPr/>
        <w:t>ਤ�⨫�⭥� �ࠪ⨪� ��</w:t>
      </w:r>
      <w:r>
        <w:rPr/>
        <w:t>壠��� �� �뫮 �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� � �</w:t>
      </w:r>
      <w:r>
        <w:rPr/>
        <w:t>ਤ��᪮� ��� ��⭮� ���</w:t>
      </w:r>
      <w:r>
        <w:rPr/>
        <w:t>, ����</w:t>
      </w:r>
      <w:r>
        <w:rPr/>
        <w:t>㤭���  �� 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�</w:t>
      </w:r>
      <w:r>
        <w:rPr/>
        <w:t>窠  �⮤���㫠��</w:t>
      </w:r>
      <w:r>
        <w:rPr/>
        <w:t>,  �  ��</w:t>
      </w:r>
      <w:r>
        <w:rPr/>
        <w:t>壠���  �����  �</w:t>
      </w:r>
      <w:r>
        <w:rPr/>
        <w:t>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� ��? - ��</w:t>
      </w:r>
      <w:r>
        <w:rPr/>
        <w:t>ᨫ �</w:t>
      </w:r>
      <w:r>
        <w:rPr/>
        <w:t>㦠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���� ����� </w:t>
      </w:r>
      <w:r>
        <w:rPr/>
        <w:t>ᥬ��� ���������� �</w:t>
      </w:r>
      <w:r>
        <w:rPr/>
        <w:t>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</w:t>
      </w:r>
      <w:r>
        <w:rPr/>
        <w:t>祬�</w:t>
      </w:r>
      <w:r>
        <w:rPr/>
        <w:t>-� �</w:t>
      </w:r>
      <w:r>
        <w:rPr/>
        <w:t>஭��᪨ ����� �</w:t>
      </w:r>
      <w:r>
        <w:rPr/>
        <w:t>㦠騩 � ����� ��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</w:t>
      </w:r>
      <w:r>
        <w:rPr/>
        <w:t>, ��</w:t>
      </w:r>
      <w:r>
        <w:rPr/>
        <w:t xml:space="preserve">壠��� ����� �������� ��� �  ��砫  </w:t>
      </w:r>
      <w:r>
        <w:rPr/>
        <w:t>ࠧ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 �� �����</w:t>
      </w:r>
      <w:r>
        <w:rPr/>
        <w:t>. ����� ��  �</w:t>
      </w:r>
      <w:r>
        <w:rPr/>
        <w:t>ᯠ�����  ᢮�  ���</w:t>
      </w:r>
      <w:r>
        <w:rPr/>
        <w:t>,  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��</w:t>
      </w:r>
      <w:r>
        <w:rPr/>
        <w:t>, �� ��-� �</w:t>
      </w:r>
      <w:r>
        <w:rPr/>
        <w:t>஬�</w:t>
      </w:r>
      <w:r>
        <w:rPr/>
        <w:t>砫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������ ���  �����</w:t>
      </w:r>
      <w:r>
        <w:rPr/>
        <w:t>쪠��  �����</w:t>
      </w:r>
      <w:r>
        <w:rPr/>
        <w:t>࠭��  ���</w:t>
      </w:r>
      <w:r>
        <w:rPr/>
        <w:t>죨</w:t>
      </w:r>
      <w:r>
        <w:rPr/>
        <w:t>.  ���  �</w:t>
      </w:r>
      <w:r>
        <w:rPr/>
        <w:t>뫨  �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���஢</w:t>
      </w:r>
      <w:r>
        <w:rPr/>
        <w:t>, ������</w:t>
      </w:r>
      <w:r>
        <w:rPr/>
        <w:t>᪨� ��⮢</w:t>
      </w:r>
      <w:r>
        <w:rPr/>
        <w:t>, �������</w:t>
      </w:r>
      <w:r>
        <w:rPr/>
        <w:t>᪨�  ��</w:t>
      </w:r>
      <w:r>
        <w:rPr/>
        <w:t>줥���</w:t>
      </w:r>
      <w:r>
        <w:rPr/>
        <w:t>,  ��⢨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⮭</w:t>
      </w:r>
      <w:r>
        <w:rPr/>
        <w:t>᪨� �஭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 �� ��� ��</w:t>
      </w:r>
      <w:r>
        <w:rPr/>
        <w:t>㪠</w:t>
      </w:r>
      <w:r>
        <w:rPr/>
        <w:t>३  ��  �����</w:t>
      </w:r>
      <w:r>
        <w:rPr/>
        <w:t>,  -  ����</w:t>
      </w:r>
      <w:r>
        <w:rPr/>
        <w:t>蠫��  �</w:t>
      </w:r>
      <w:r>
        <w:rPr/>
        <w:t>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訬 ��壠��</w:t>
      </w:r>
      <w:r>
        <w:rPr/>
        <w:t>஬</w:t>
      </w:r>
      <w:r>
        <w:rPr/>
        <w:t>. � ��� �� ��</w:t>
      </w:r>
      <w:r>
        <w:rPr/>
        <w:t>ᨫ�� �⥯������ ���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. ��</w:t>
      </w:r>
      <w:r>
        <w:rPr/>
        <w:t>㤠竨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ᠬ�� �६�</w:t>
      </w:r>
      <w:r>
        <w:rPr/>
        <w:t>, ��� ���⥫��  ��</w:t>
      </w:r>
      <w:r>
        <w:rPr/>
        <w:t xml:space="preserve">壠���  �����  �  </w:t>
      </w:r>
      <w:r>
        <w:rPr/>
        <w:t>⠪</w:t>
      </w:r>
      <w:r>
        <w:rPr/>
        <w:t>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</w:t>
      </w:r>
      <w:r>
        <w:rPr>
          <w:rtl w:val="true"/>
        </w:rPr>
        <w:t>ࢠ</w:t>
      </w:r>
      <w:r>
        <w:rPr/>
        <w:t>���� �� ᠬ�����</w:t>
      </w:r>
      <w:r>
        <w:rPr/>
        <w:t>騩 �����</w:t>
      </w:r>
      <w:r>
        <w:rPr/>
        <w:t>, �� ���</w:t>
      </w:r>
      <w:r>
        <w:rPr/>
        <w:t xml:space="preserve">檠�⭮�� ���� ������ </w:t>
      </w:r>
      <w:r>
        <w:rPr/>
        <w:t>N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� ������</w:t>
      </w:r>
      <w:r>
        <w:rPr/>
        <w:t>, ��</w:t>
      </w:r>
      <w:r>
        <w:rPr/>
        <w:t>襤襣� � ��</w:t>
      </w:r>
      <w:r>
        <w:rPr/>
        <w:t>᪢�</w:t>
      </w:r>
      <w:r>
        <w:rPr/>
        <w:t>, � �᫥  ��</w:t>
      </w:r>
      <w:r>
        <w:rPr/>
        <w:t>㣨�  ��襫  ���</w:t>
      </w:r>
      <w:r>
        <w:rPr/>
        <w:t>ᠦ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쪨� 䨡</w:t>
      </w:r>
      <w:r>
        <w:rPr/>
        <w:t xml:space="preserve">஢� </w:t>
      </w:r>
      <w:r>
        <w:rPr/>
        <w:t>祬����稪�� � �㪥</w:t>
      </w:r>
      <w:r>
        <w:rPr/>
        <w:t>. ���</w:t>
      </w:r>
      <w:r>
        <w:rPr/>
        <w:t>ᠦ�� �� �� �� 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૨���</w:t>
      </w:r>
      <w:r>
        <w:rPr/>
        <w:t>, ���</w:t>
      </w:r>
      <w:r>
        <w:rPr/>
        <w:t>ᨬ����� ���॥��� ������᪨�</w:t>
      </w:r>
      <w:r>
        <w:rPr/>
        <w:t>,  �����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��</w:t>
      </w:r>
      <w:r>
        <w:rPr/>
        <w:t>騩  �  �����  ��  ��襩  �������᪮�  㫨�</w:t>
      </w:r>
      <w:r>
        <w:rPr/>
        <w:t>.  ��</w:t>
      </w:r>
      <w:r>
        <w:rPr/>
        <w:t>稭��  �</w:t>
      </w:r>
      <w:r>
        <w:rPr/>
        <w:t>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���� ���॥��� � ��᪢�  �</w:t>
      </w:r>
      <w:r>
        <w:rPr/>
        <w:t>뫠  ����祭���  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 ⥫��ࠬ��  ᫥���</w:t>
      </w:r>
      <w:r>
        <w:rPr/>
        <w:t xml:space="preserve">饣�  </w:t>
      </w:r>
      <w:r>
        <w:rPr/>
        <w:t>ᮤ�ঠ���</w:t>
      </w:r>
      <w:r>
        <w:rPr/>
        <w:t>:  "����  ⮫</w:t>
      </w:r>
      <w:r>
        <w:rPr/>
        <w:t>쪮  ��  ��</w:t>
      </w:r>
      <w:r>
        <w:rPr/>
        <w:t>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�� �� ���ਠ���</w:t>
      </w:r>
      <w:r>
        <w:rPr/>
        <w:t>. ���</w:t>
      </w:r>
      <w:r>
        <w:rPr/>
        <w:t>஭� ��⭨��</w:t>
      </w:r>
      <w:r>
        <w:rPr/>
        <w:t>, �� �� ���. �</w:t>
      </w:r>
      <w:r>
        <w:rPr/>
        <w:t>ਥ����</w:t>
      </w:r>
      <w:r>
        <w:rPr/>
        <w:t>. ��</w:t>
      </w:r>
      <w:r>
        <w:rPr/>
        <w:t>૨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��� ���॥��� ��</w:t>
      </w:r>
      <w:r>
        <w:rPr/>
        <w:t>⠫��, � ���</w:t>
      </w:r>
      <w:r>
        <w:rPr/>
        <w:t>㦥���</w:t>
      </w:r>
      <w:r>
        <w:rPr/>
        <w:t xml:space="preserve">, ����� �� </w:t>
      </w:r>
      <w:r>
        <w:rPr/>
        <w:t>㬭���� �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. �� � </w:t>
      </w:r>
      <w:r>
        <w:rPr/>
        <w:t xml:space="preserve">ᠬ��� </w:t>
      </w:r>
      <w:r>
        <w:rPr/>
        <w:t>㬭��� 祫����� �������� ⥫��</w:t>
      </w:r>
      <w:r>
        <w:rPr/>
        <w:t>ࠬ�� ����� ���</w:t>
      </w:r>
      <w:r>
        <w:rPr/>
        <w:t>⠢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㯨�</w:t>
      </w:r>
      <w:r>
        <w:rPr/>
        <w:t xml:space="preserve">. ��� </w:t>
      </w:r>
      <w:r>
        <w:rPr/>
        <w:t>祫���� ⥫�������</w:t>
      </w:r>
      <w:r>
        <w:rPr/>
        <w:t>, ��  ���  ��</w:t>
      </w:r>
      <w:r>
        <w:rPr/>
        <w:t>१���</w:t>
      </w:r>
      <w:r>
        <w:rPr/>
        <w:t>,  �  �</w:t>
      </w:r>
      <w:r>
        <w:rPr/>
        <w:t>᭮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 �� ��ᬥ���</w:t>
      </w:r>
      <w:r>
        <w:rPr/>
        <w:t xml:space="preserve">. �� �� </w:t>
      </w:r>
      <w:r>
        <w:rPr/>
        <w:t>祬 �� ⮣�� ���</w:t>
      </w:r>
      <w:r>
        <w:rPr/>
        <w:t>஭�</w:t>
      </w:r>
      <w:r>
        <w:rPr/>
        <w:t>? ��� ��  �</w:t>
      </w:r>
      <w:r>
        <w:rPr/>
        <w:t>祭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, �� ���? ��  ��������,  ��  �  ���</w:t>
      </w:r>
      <w:r>
        <w:rPr/>
        <w:t>襩  �⥯���  ��</w:t>
      </w:r>
      <w:r>
        <w:rPr/>
        <w:t>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��� </w:t>
      </w:r>
      <w:r>
        <w:rPr/>
        <w:t>- ��</w:t>
      </w:r>
      <w:r>
        <w:rPr/>
        <w:t xml:space="preserve">㤠 �� </w:t>
      </w:r>
      <w:r>
        <w:rPr/>
        <w:t>⠪-⠪� �����, �� �</w:t>
      </w:r>
      <w:r>
        <w:rPr/>
        <w:t>஭��� ��� ����  �  ��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? �����⥫</w:t>
      </w:r>
      <w:r>
        <w:rPr/>
        <w:t>쭠� ⥫��</w:t>
      </w:r>
      <w:r>
        <w:rPr/>
        <w:t>ࠬ��</w:t>
      </w:r>
      <w:r>
        <w:rPr/>
        <w:t xml:space="preserve">! ������ </w:t>
      </w:r>
      <w:r>
        <w:rPr/>
        <w:t>㬭� �  ��  �  �  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ࠧ������� � ����</w:t>
      </w:r>
      <w:r>
        <w:rPr/>
        <w:t>⠭��� ����. �</w:t>
      </w:r>
      <w:r>
        <w:rPr/>
        <w:t>祭� ����</w:t>
      </w:r>
      <w:r>
        <w:rPr/>
        <w:t>.  �</w:t>
      </w:r>
      <w:r>
        <w:rPr/>
        <w:t>ந��</w:t>
      </w:r>
      <w:r>
        <w:rPr/>
        <w:t>諠  �訡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।��� �᪮��ઠ����</w:t>
      </w:r>
      <w:r>
        <w:rPr/>
        <w:t xml:space="preserve">. ����� "����", ��� </w:t>
      </w:r>
      <w:r>
        <w:rPr/>
        <w:t>ᮬ�����</w:t>
      </w:r>
      <w:r>
        <w:rPr/>
        <w:t>, ������ �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⥫��</w:t>
      </w:r>
      <w:r>
        <w:rPr/>
        <w:t>ࠬ��</w:t>
      </w:r>
      <w:r>
        <w:rPr/>
        <w:t>, ����� ᫮�� "��</w:t>
      </w:r>
      <w:r>
        <w:rPr/>
        <w:t>૨���</w:t>
      </w:r>
      <w:r>
        <w:rPr/>
        <w:t>", ���</w:t>
      </w:r>
      <w:r>
        <w:rPr/>
        <w:t>஥ �ਭ</w:t>
      </w:r>
      <w:r>
        <w:rPr/>
        <w:t xml:space="preserve">﫮 ���  </w:t>
      </w:r>
      <w:r>
        <w:rPr/>
        <w:t>"��</w:t>
      </w:r>
      <w:r>
        <w:rPr/>
        <w:t>૨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 ⥫��</w:t>
      </w:r>
      <w:r>
        <w:rPr/>
        <w:t>ࠬ��</w:t>
      </w:r>
      <w:r>
        <w:rPr/>
        <w:t>. � ⠪�� ���</w:t>
      </w:r>
      <w:r>
        <w:rPr/>
        <w:t>ࠢ��� ��� ⥫��ࠬ��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ᥭ</w:t>
      </w:r>
      <w:r>
        <w:rPr/>
        <w:t>, ��, ����</w:t>
      </w:r>
      <w:r>
        <w:rPr/>
        <w:t>筮</w:t>
      </w:r>
      <w:r>
        <w:rPr/>
        <w:t>, �</w:t>
      </w:r>
      <w:r>
        <w:rPr/>
        <w:t>ࠣ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�</w:t>
      </w:r>
      <w:r>
        <w:rPr/>
        <w:t>, ��</w:t>
      </w:r>
      <w:r>
        <w:rPr/>
        <w:t>ࠧ��</w:t>
      </w:r>
      <w:r>
        <w:rPr/>
        <w:t>訩  �����  ���</w:t>
      </w:r>
      <w:r>
        <w:rPr/>
        <w:t>ᨬ������  ���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</w:t>
      </w:r>
      <w:r>
        <w:rPr/>
        <w:t xml:space="preserve">⠫ </w:t>
      </w:r>
      <w:r>
        <w:rPr/>
        <w:t>ᮡ������ � ��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 </w:t>
      </w:r>
      <w:r>
        <w:rPr/>
        <w:t>⠩�� ���</w:t>
      </w:r>
      <w:r>
        <w:rPr/>
        <w:t>ᨬ������ ���॥���</w:t>
      </w:r>
      <w:r>
        <w:rPr/>
        <w:t xml:space="preserve">. ���  </w:t>
      </w:r>
      <w:r>
        <w:rPr/>
        <w:t>ᯮ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 ����</w:t>
      </w:r>
      <w:r>
        <w:rPr>
          <w:rtl w:val="true"/>
        </w:rPr>
        <w:t>ﭭ</w:t>
      </w:r>
      <w:r>
        <w:rPr/>
        <w:t>��� ����</w:t>
      </w:r>
      <w:r>
        <w:rPr/>
        <w:t>, �����</w:t>
      </w:r>
      <w:r>
        <w:rPr/>
        <w:t>襣� �  ��梥�  ���</w:t>
      </w:r>
      <w:r>
        <w:rPr/>
        <w:t>.  ��,  ����</w:t>
      </w:r>
      <w:r>
        <w:rPr/>
        <w:t>筮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�������</w:t>
      </w:r>
      <w:r>
        <w:rPr/>
        <w:t>, ��  �������,  ��  �������  �</w:t>
      </w:r>
      <w:r>
        <w:rPr/>
        <w:t>ᮡ�����  ����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 ���</w:t>
      </w:r>
      <w:r>
        <w:rPr/>
        <w:t>஭�� ����</w:t>
      </w:r>
      <w:r>
        <w:rPr/>
        <w:t>. � ⥬ �� ����� ���</w:t>
      </w:r>
      <w:r>
        <w:rPr/>
        <w:t>ᨬ����� ���॥�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訫 � ��</w:t>
      </w:r>
      <w:r>
        <w:rPr/>
        <w:t>᪢�</w:t>
      </w:r>
      <w:r>
        <w:rPr/>
        <w:t xml:space="preserve">. � </w:t>
      </w:r>
      <w:r>
        <w:rPr/>
        <w:t>祬 �� �뫮 ����</w:t>
      </w:r>
      <w:r>
        <w:rPr/>
        <w:t>? � �����  -  �  ������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᪢�</w:t>
      </w:r>
      <w:r>
        <w:rPr/>
        <w:t>? �� ��</w:t>
      </w:r>
      <w:r>
        <w:rPr/>
        <w:t>쥧��</w:t>
      </w:r>
      <w:r>
        <w:rPr/>
        <w:t>. �������⭮ ��</w:t>
      </w:r>
      <w:r>
        <w:rPr/>
        <w:t>祬�</w:t>
      </w:r>
      <w:r>
        <w:rPr/>
        <w:t>, �� ���� �� �</w:t>
      </w:r>
      <w:r>
        <w:rPr/>
        <w:t>ࠢ����  ���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॥����</w:t>
      </w:r>
      <w:r>
        <w:rPr/>
        <w:t>, � ���� � ��</w:t>
      </w:r>
      <w:r>
        <w:rPr/>
        <w:t>॥��� � ��᪢� ���⮫</w:t>
      </w:r>
      <w:r>
        <w:rPr/>
        <w:t>쪮 �稫� ���  � 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, �� �� �⠫ ���� �</w:t>
      </w:r>
      <w:r>
        <w:rPr/>
        <w:t xml:space="preserve">㤮  </w:t>
      </w:r>
      <w:r>
        <w:rPr/>
        <w:t>ᯠ��</w:t>
      </w:r>
      <w:r>
        <w:rPr/>
        <w:t xml:space="preserve">.  ���  ��  </w:t>
      </w:r>
      <w:r>
        <w:rPr>
          <w:rtl w:val="true"/>
        </w:rPr>
        <w:t>ࠤ</w:t>
      </w:r>
      <w:r>
        <w:rPr/>
        <w:t>�����  ��ᥭ��� 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 ��⮯���  ���</w:t>
      </w:r>
      <w:r>
        <w:rPr/>
        <w:t>஢�  ��  ������  ��ॣ�</w:t>
      </w:r>
      <w:r>
        <w:rPr/>
        <w:t>,  ����  ᫨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ਧ��⮬</w:t>
      </w:r>
      <w:r>
        <w:rPr/>
        <w:t xml:space="preserve">. ��� �� </w:t>
      </w:r>
      <w:r>
        <w:rPr>
          <w:rtl w:val="true"/>
        </w:rPr>
        <w:t>ࠤ</w:t>
      </w:r>
      <w:r>
        <w:rPr/>
        <w:t>���� �� �������</w:t>
      </w:r>
      <w:r>
        <w:rPr/>
        <w:t>騩 �� ���� ���</w:t>
      </w:r>
      <w:r>
        <w:rPr/>
        <w:t>, �� 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⭨�� ���� ���������</w:t>
      </w:r>
      <w:r>
        <w:rPr/>
        <w:t>. ��� ��  ��</w:t>
      </w:r>
      <w:r>
        <w:rPr/>
        <w:t>ᥫ���  ᮫����  ��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��</w:t>
      </w:r>
      <w:r>
        <w:rPr/>
        <w:t>᭮� �� ��௨��� ��஦��� ��������᪮� ��ન</w:t>
      </w:r>
      <w:r>
        <w:rPr/>
        <w:t>. ��</w:t>
      </w:r>
      <w:r>
        <w:rPr/>
        <w:t>祣� �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⥫</w:t>
      </w:r>
      <w:r>
        <w:rPr/>
        <w:t>, �� �⥫ ������ - ��</w:t>
      </w:r>
      <w:r>
        <w:rPr/>
        <w:t>॥��� � ��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���� � ������ �� ������ ������� �� �������᪮� </w:t>
      </w:r>
      <w:r>
        <w:rPr/>
        <w:t>㫨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</w:t>
      </w:r>
      <w:r>
        <w:rPr/>
        <w:t>頤� � ��</w:t>
      </w:r>
      <w:r>
        <w:rPr/>
        <w:t>᪢� �� ������  ��������  १����</w:t>
      </w:r>
      <w:r>
        <w:rPr/>
        <w:t>.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</w:t>
      </w:r>
      <w:r>
        <w:rPr/>
        <w:t>,  �  �᫨  ���   �   ��</w:t>
      </w:r>
      <w:r>
        <w:rPr/>
        <w:t>室�����</w:t>
      </w:r>
      <w:r>
        <w:rPr/>
        <w:t>,   �   ��   �</w:t>
      </w:r>
      <w:r>
        <w:rPr/>
        <w:t>।������� 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ࠬ�� �����᫠ ���ᨬ������ ���॥���</w:t>
      </w:r>
      <w:r>
        <w:rPr/>
        <w:t>. �� ��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뫮  ��  ��譮</w:t>
      </w:r>
      <w:r>
        <w:rPr/>
        <w:t>.  ������  �  �����,  ��  ⠪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����  ��  ��  �����   ��</w:t>
      </w:r>
      <w:r>
        <w:rPr/>
        <w:t>㤭���</w:t>
      </w:r>
      <w:r>
        <w:rPr/>
        <w:t>,   �</w:t>
      </w:r>
      <w:r>
        <w:rPr/>
        <w:t>㦭�   �뫮   �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㭠᫥������ ������� ����</w:t>
      </w:r>
      <w:r>
        <w:rPr>
          <w:rtl w:val="true"/>
        </w:rPr>
        <w:t>ﭭ</w:t>
      </w:r>
      <w:r>
        <w:rPr/>
        <w:t>��� �� �������</w:t>
      </w:r>
      <w:r>
        <w:rPr/>
        <w:t>. ��, ��  �</w:t>
      </w:r>
      <w:r>
        <w:rPr/>
        <w:t>뫮  ᫮���</w:t>
      </w:r>
      <w:r>
        <w:rPr/>
        <w:t>,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</w:t>
      </w:r>
      <w:r>
        <w:rPr/>
        <w:t>, �� ᫮����� �� �</w:t>
      </w:r>
      <w:r>
        <w:rPr/>
        <w:t>㦭� �뫮 �� ��  ��  �  ��  �</w:t>
      </w:r>
      <w:r>
        <w:rPr/>
        <w:t>⠫�  �</w:t>
      </w:r>
      <w:r>
        <w:rPr/>
        <w:t>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ᨬ����� ���॥��� ����</w:t>
      </w:r>
      <w:r>
        <w:rPr/>
        <w:t>, �� ���  �⮣�  ����  �  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蠣�� ������ ���� ᫥���騩 蠣</w:t>
      </w:r>
      <w:r>
        <w:rPr/>
        <w:t>: �</w:t>
      </w:r>
      <w:r>
        <w:rPr/>
        <w:t>㦭� �� �� ��  �  ��  �</w:t>
      </w:r>
      <w:r>
        <w:rPr/>
        <w:t>⠫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</w:t>
      </w:r>
      <w:r>
        <w:rPr/>
        <w:t>, �</w:t>
      </w:r>
      <w:r>
        <w:rPr/>
        <w:t>ய������ � ��� ������� ��������� ����</w:t>
      </w:r>
      <w:r>
        <w:rPr>
          <w:rtl w:val="true"/>
        </w:rPr>
        <w:t>ﭭ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⭨�� ���� ���</w:t>
      </w:r>
      <w:r>
        <w:rPr/>
        <w:t>ᨬ����� ���॥��� ��</w:t>
      </w:r>
      <w:r>
        <w:rPr/>
        <w:t>襫 � ����� ������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頫��� �����</w:t>
      </w:r>
      <w:r>
        <w:rPr/>
        <w:t xml:space="preserve">ࠢ����� ���� </w:t>
      </w:r>
      <w:r>
        <w:rPr/>
        <w:t xml:space="preserve">N 302-��� �� ������� </w:t>
      </w:r>
      <w:r>
        <w:rPr/>
        <w:t>㫨� � ��</w:t>
      </w:r>
      <w:r>
        <w:rPr/>
        <w:t>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㧥�쪮� ������</w:t>
      </w:r>
      <w:r>
        <w:rPr/>
        <w:t>, ��� �� �⥭�� ��</w:t>
      </w:r>
      <w:r>
        <w:rPr/>
        <w:t>ᥫ ���� ������</w:t>
      </w:r>
      <w:r>
        <w:rPr/>
        <w:t>, ����</w:t>
      </w:r>
      <w:r>
        <w:rPr/>
        <w:t>ࠦ��</w:t>
      </w:r>
      <w:r>
        <w:rPr/>
        <w:t>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쪨� ���⨭��� </w:t>
      </w:r>
      <w:r>
        <w:rPr/>
        <w:t>ᯮᮡ� ��������� �⮭���  �  ४�</w:t>
      </w:r>
      <w:r>
        <w:rPr/>
        <w:t>,  ��  ��</w:t>
      </w:r>
      <w:r>
        <w:rPr/>
        <w:t>ॢ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  �  ������  �������</w:t>
      </w:r>
      <w:r>
        <w:rPr/>
        <w:t xml:space="preserve">⢥  </w:t>
      </w:r>
      <w:r>
        <w:rPr/>
        <w:t xml:space="preserve">ᨤ��  �।���  ���  ������  </w:t>
      </w:r>
      <w:r>
        <w:rPr/>
        <w:t>祫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ॢ���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���  �</w:t>
      </w:r>
      <w:r>
        <w:rPr/>
        <w:t>।ᥤ�⥫�  �ࠢ�����</w:t>
      </w:r>
      <w:r>
        <w:rPr/>
        <w:t>?  -  �������  �</w:t>
      </w:r>
      <w:r>
        <w:rPr/>
        <w:t>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-��������, </w:t>
      </w:r>
      <w:r>
        <w:rPr/>
        <w:t>᭨��� ��� � �</w:t>
      </w:r>
      <w:r>
        <w:rPr/>
        <w:t xml:space="preserve">⠢� </w:t>
      </w:r>
      <w:r>
        <w:rPr/>
        <w:t xml:space="preserve">᢮� </w:t>
      </w:r>
      <w:r>
        <w:rPr/>
        <w:t>祬����稪 �� ��</w:t>
      </w:r>
      <w:r>
        <w:rPr/>
        <w:t>஦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 ��, ���⥭</w:t>
      </w:r>
      <w:r>
        <w:rPr/>
        <w:t>쪨� ����� ��祬�</w:t>
      </w:r>
      <w:r>
        <w:rPr/>
        <w:t>-�  ����</w:t>
      </w:r>
      <w:r>
        <w:rPr/>
        <w:t>ந�  ᨤ�</w:t>
      </w:r>
      <w:r>
        <w:rPr/>
        <w:t>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�� ���� ��������� � ���. ���� � �</w:t>
      </w:r>
      <w:r>
        <w:rPr/>
        <w:t>ॢ��� �������</w:t>
      </w:r>
      <w:r>
        <w:rPr/>
        <w:t>,  ��  �</w:t>
      </w:r>
      <w:r>
        <w:rPr/>
        <w:t>஡�ମ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</w:t>
      </w:r>
      <w:r>
        <w:rPr/>
        <w:t>, �� �</w:t>
      </w:r>
      <w:r>
        <w:rPr/>
        <w:t>।ᥤ�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������ � </w:t>
      </w:r>
      <w:r>
        <w:rPr/>
        <w:t>ᥡ�</w:t>
      </w:r>
      <w:r>
        <w:rPr/>
        <w:t>? - ��</w:t>
      </w:r>
      <w:r>
        <w:rPr/>
        <w:t>ᨫ ������᪨�</w:t>
      </w:r>
      <w:r>
        <w:rPr/>
        <w:t>. -  �  ����  ��</w:t>
      </w:r>
      <w:r>
        <w:rPr/>
        <w:t>筥�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騩 �</w:t>
      </w:r>
      <w:r>
        <w:rPr/>
        <w:t>⢥⨫ �����-⠪�  �</w:t>
      </w:r>
      <w:r>
        <w:rPr/>
        <w:t>祭�  ���吝�</w:t>
      </w:r>
      <w:r>
        <w:rPr/>
        <w:t>.  ��  �</w:t>
      </w:r>
      <w:r>
        <w:rPr/>
        <w:t>ᥣ��  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</w:t>
      </w:r>
      <w:r>
        <w:rPr/>
        <w:t>।ᥤ�⥫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</w:t>
      </w:r>
      <w:r>
        <w:rPr/>
        <w:t>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騩 ��祣� �� �</w:t>
      </w:r>
      <w:r>
        <w:rPr/>
        <w:t>⢥⨫ �� �� � � �����-� �᪮� ����</w:t>
      </w:r>
      <w:r>
        <w:rPr/>
        <w:t>拉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!" - </w:t>
      </w:r>
      <w:r>
        <w:rPr/>
        <w:t xml:space="preserve">᪠��� ᠬ ᥡ� </w:t>
      </w:r>
      <w:r>
        <w:rPr/>
        <w:t>㬭� ������</w:t>
      </w:r>
      <w:r>
        <w:rPr/>
        <w:t>᪨� � �ᢥ������� � 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࠭�� </w:t>
      </w:r>
      <w:r>
        <w:rPr/>
        <w:t>祫���� �� �⮫�� ���� �����</w:t>
      </w:r>
      <w:r>
        <w:rPr/>
        <w:t>஢��  ��  ����</w:t>
      </w:r>
      <w:r>
        <w:rPr/>
        <w:t xml:space="preserve">殮���  � 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  �����</w:t>
      </w:r>
      <w:r>
        <w:rPr/>
        <w:t xml:space="preserve">-⠪�,  ��  </w:t>
      </w:r>
      <w:r>
        <w:rPr/>
        <w:t>ᥪ����  ⮦�  ����</w:t>
      </w:r>
      <w:r>
        <w:rPr/>
        <w:t>...  �����   ��   �</w:t>
      </w:r>
      <w:r>
        <w:rPr/>
        <w:t>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 �</w:t>
      </w:r>
      <w:r>
        <w:rPr/>
        <w:t xml:space="preserve">... �� </w:t>
      </w:r>
      <w:r>
        <w:rPr/>
        <w:t>ᥪ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!.." -  </w:t>
      </w:r>
      <w:r>
        <w:rPr/>
        <w:t>᪠���  ᥡ�  ������᪨�</w:t>
      </w:r>
      <w:r>
        <w:rPr/>
        <w:t>.  -  ��  ��-�����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᫠�� ����</w:t>
      </w:r>
      <w:r>
        <w:rPr/>
        <w:t xml:space="preserve">ᮬ �⮧����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  ��,  -  ����⥫</w:t>
      </w:r>
      <w:r>
        <w:rPr/>
        <w:t>쭮  ������</w:t>
      </w:r>
      <w:r>
        <w:rPr/>
        <w:t>ਫ  ������᪨�</w:t>
      </w:r>
      <w:r>
        <w:rPr/>
        <w:t>,  -  �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 ��᫥������ ��������� ��</w:t>
      </w:r>
      <w:r>
        <w:rPr/>
        <w:t>૨���</w:t>
      </w:r>
      <w:r>
        <w:rPr/>
        <w:t>, ����� ����</w:t>
      </w:r>
      <w:r>
        <w:rPr>
          <w:rtl w:val="true"/>
        </w:rPr>
        <w:t>ﭭ</w:t>
      </w:r>
      <w:r>
        <w:rPr/>
        <w:t>���</w:t>
      </w:r>
      <w:r>
        <w:rPr/>
        <w:t>,  �����</w:t>
      </w:r>
      <w:r>
        <w:rPr/>
        <w:t>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⭮</w:t>
      </w:r>
      <w:r>
        <w:rPr/>
        <w:t>, �� ���</w:t>
      </w:r>
      <w:r>
        <w:rPr/>
        <w:t>ਠ���</w:t>
      </w:r>
      <w:r>
        <w:rPr/>
        <w:t>,  -  �  �  ��</w:t>
      </w:r>
      <w:r>
        <w:rPr/>
        <w:t>易�</w:t>
      </w:r>
      <w:r>
        <w:rPr/>
        <w:t xml:space="preserve">,  </w:t>
      </w:r>
      <w:r>
        <w:rPr/>
        <w:t>ᮣ��᭮  ������</w:t>
      </w:r>
      <w:r>
        <w:rPr/>
        <w:t>, 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>⢮, �������</w:t>
      </w:r>
      <w:r>
        <w:rPr/>
        <w:t>饥�� � ��襩 ������ ����� ���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, ⮢���, - �</w:t>
      </w:r>
      <w:r>
        <w:rPr/>
        <w:t xml:space="preserve">᪫��� ��ॡ�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-  �����  ����</w:t>
      </w:r>
      <w:r>
        <w:rPr/>
        <w:t>ᮬ  ᪠���  ������᪨�</w:t>
      </w:r>
      <w:r>
        <w:rPr/>
        <w:t xml:space="preserve">,  -  ��  </w:t>
      </w:r>
      <w:r>
        <w:rPr/>
        <w:t>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��</w:t>
      </w:r>
      <w:r>
        <w:rPr/>
        <w:t>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��� ��</w:t>
      </w:r>
      <w:r>
        <w:rPr/>
        <w:t>襫 �����</w:t>
      </w:r>
      <w:r>
        <w:rPr/>
        <w:t>-� �</w:t>
      </w:r>
      <w:r>
        <w:rPr/>
        <w:t>ࠦ�����</w:t>
      </w:r>
      <w:r>
        <w:rPr/>
        <w:t>. �� ���� ��</w:t>
      </w:r>
      <w:r>
        <w:rPr/>
        <w:t xml:space="preserve">襤襣�  </w:t>
      </w:r>
      <w:r>
        <w:rPr/>
        <w:t>ᨤ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⮫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</w:t>
      </w:r>
      <w:r>
        <w:rPr/>
        <w:t>ࠢ����� ��⭠���</w:t>
      </w:r>
      <w:r>
        <w:rPr/>
        <w:t>? - ��</w:t>
      </w:r>
      <w:r>
        <w:rPr/>
        <w:t>ᨫ � ᨤ�</w:t>
      </w:r>
      <w:r>
        <w:rPr/>
        <w:t>饣� ��襤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- ���� ��</w:t>
      </w:r>
      <w:r>
        <w:rPr/>
        <w:t>譮 �</w:t>
      </w:r>
      <w:r>
        <w:rPr/>
        <w:t>⢥⨫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襤訩 ��</w:t>
      </w:r>
      <w:r>
        <w:rPr/>
        <w:t>-� ��</w:t>
      </w:r>
      <w:r>
        <w:rPr/>
        <w:t>襯</w:t>
      </w:r>
      <w:r>
        <w:rPr/>
        <w:t xml:space="preserve">⠫ </w:t>
      </w:r>
      <w:r>
        <w:rPr/>
        <w:t>ᨤ�</w:t>
      </w:r>
      <w:r>
        <w:rPr/>
        <w:t>饬�</w:t>
      </w:r>
      <w:r>
        <w:rPr/>
        <w:t xml:space="preserve">, � ��,  </w:t>
      </w:r>
      <w:r>
        <w:rPr/>
        <w:t>ᮢ��</w:t>
      </w:r>
      <w:r>
        <w:rPr/>
        <w:t>襭��  ����</w:t>
      </w:r>
      <w:r>
        <w:rPr/>
        <w:t>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㫠</w:t>
      </w:r>
      <w:r>
        <w:rPr/>
        <w:t>, � �</w:t>
      </w:r>
      <w:r>
        <w:rPr/>
        <w:t>१ ��᪮�</w:t>
      </w:r>
      <w:r>
        <w:rPr/>
        <w:t xml:space="preserve">쪮  </w:t>
      </w:r>
      <w:r>
        <w:rPr/>
        <w:t>ᥪ</w:t>
      </w:r>
      <w:r>
        <w:rPr/>
        <w:t>㭤  ������</w:t>
      </w:r>
      <w:r>
        <w:rPr/>
        <w:t>᪨�  ��</w:t>
      </w:r>
      <w:r>
        <w:rPr/>
        <w:t>⠫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 �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, ����� �᫮������! � �</w:t>
      </w:r>
      <w:r>
        <w:rPr/>
        <w:t>㦭� � �뫮</w:t>
      </w:r>
      <w:r>
        <w:rPr/>
        <w:t>, �⮡ ��  ���  �</w:t>
      </w:r>
      <w:r>
        <w:rPr/>
        <w:t>ࠧ�</w:t>
      </w:r>
      <w:r>
        <w:rPr/>
        <w:t>..."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ᠤ�� �</w:t>
      </w:r>
      <w:r>
        <w:rPr/>
        <w:t>㬠� ������</w:t>
      </w:r>
      <w:r>
        <w:rPr/>
        <w:t>᪨�</w:t>
      </w:r>
      <w:r>
        <w:rPr/>
        <w:t>, ���</w:t>
      </w:r>
      <w:r>
        <w:rPr/>
        <w:t>ᥪ�� ��</w:t>
      </w:r>
      <w:r>
        <w:rPr/>
        <w:t xml:space="preserve">䠫�⮢� ���� � </w:t>
      </w:r>
      <w:r>
        <w:rPr/>
        <w:t xml:space="preserve">ᯥ� � �������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⮫</w:t>
      </w:r>
      <w:r>
        <w:rPr/>
        <w:t>쪮 �������</w:t>
      </w:r>
      <w:r>
        <w:rPr/>
        <w:t>-�������� ��������, ����� ���</w:t>
      </w:r>
      <w:r>
        <w:rPr/>
        <w:t>뫨</w:t>
      </w:r>
      <w:r>
        <w:rPr/>
        <w:t>, � ���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॥���  ��</w:t>
      </w:r>
      <w:r>
        <w:rPr/>
        <w:t>襫  �  ����⥬���  ��</w:t>
      </w:r>
      <w:r>
        <w:rPr/>
        <w:t>।���</w:t>
      </w:r>
      <w:r>
        <w:rPr/>
        <w:t>.  �������   ���   ��᪮�</w:t>
      </w:r>
      <w:r>
        <w:rPr/>
        <w:t>쪮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</w:t>
      </w:r>
      <w:r>
        <w:rPr/>
        <w:t>⢮, �� ������⭮ �</w:t>
      </w:r>
      <w:r>
        <w:rPr/>
        <w:t>뫮</w:t>
      </w:r>
      <w:r>
        <w:rPr/>
        <w:t>, �� ��� ����: � ��</w:t>
      </w:r>
      <w:r>
        <w:rPr/>
        <w:t>।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</w:t>
      </w:r>
      <w:r>
        <w:rPr/>
        <w:t>, �</w:t>
      </w:r>
      <w:r>
        <w:rPr/>
        <w:t>஬� �஬�����</w:t>
      </w:r>
      <w:r>
        <w:rPr/>
        <w:t>襣� �</w:t>
      </w:r>
      <w:r>
        <w:rPr/>
        <w:t>୮�� ���</w:t>
      </w:r>
      <w:r>
        <w:rPr/>
        <w:t xml:space="preserve">, </w:t>
      </w:r>
      <w:r>
        <w:rPr/>
        <w:t>ᨤ�</w:t>
      </w:r>
      <w:r>
        <w:rPr/>
        <w:t>饣� �� ��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���  ���॥���  ������</w:t>
      </w:r>
      <w:r>
        <w:rPr/>
        <w:t>,  ��⮯��  ������,  �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뫠��</w:t>
      </w:r>
      <w:r>
        <w:rPr/>
        <w:t>, � � ��</w:t>
      </w:r>
      <w:r>
        <w:rPr/>
        <w:t>।���  ��</w:t>
      </w:r>
      <w:r>
        <w:rPr/>
        <w:t>襫  ��</w:t>
      </w:r>
      <w:r>
        <w:rPr/>
        <w:t>஢</w:t>
      </w:r>
      <w:r>
        <w:rPr/>
        <w:t>쥢</w:t>
      </w:r>
      <w:r>
        <w:rPr/>
        <w:t>.  ���</w:t>
      </w:r>
      <w:r>
        <w:rPr/>
        <w:t>ᨬ�����  ���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</w:t>
      </w:r>
      <w:r>
        <w:rPr/>
        <w:t xml:space="preserve">, �� � ���⮨��⢮�,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䠬���� ������</w:t>
      </w:r>
      <w:r>
        <w:rPr/>
        <w:t>᪨�</w:t>
      </w:r>
      <w:r>
        <w:rPr/>
        <w:t>. � ���� �</w:t>
      </w:r>
      <w:r>
        <w:rPr/>
        <w:t>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ᯥ� �� ���������</w:t>
      </w:r>
      <w:r>
        <w:rPr/>
        <w:t>, ���  ��</w:t>
      </w:r>
      <w:r>
        <w:rPr/>
        <w:t>஢</w:t>
      </w:r>
      <w:r>
        <w:rPr/>
        <w:t>쥢  ��墠⨫  ��  ��</w:t>
      </w:r>
      <w:r>
        <w:rPr/>
        <w:t>ଠ��  ��</w:t>
      </w:r>
      <w:r>
        <w:rPr/>
        <w:t>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</w:t>
      </w:r>
      <w:r>
        <w:rPr/>
        <w:t>, �⪭��� � ���� ��</w:t>
      </w:r>
      <w:r>
        <w:rPr/>
        <w:t>ᮬ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��� ��</w:t>
      </w:r>
      <w:r>
        <w:rPr/>
        <w:t>૨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 ��, - ��</w:t>
      </w:r>
      <w:r>
        <w:rPr/>
        <w:t>ॡ�� ��஢</w:t>
      </w:r>
      <w:r>
        <w:rPr/>
        <w:t>쥢</w:t>
      </w:r>
      <w:r>
        <w:rPr/>
        <w:t>, �⭨��� ���⮪ �� ���. 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 �� ���</w:t>
      </w:r>
      <w:r>
        <w:rPr/>
        <w:t>, ���������, �� �� ��! - ��� �� �������� ��  ᫥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 ��</w:t>
      </w:r>
      <w:r>
        <w:rPr/>
        <w:t>ਪ�����</w:t>
      </w:r>
      <w:r>
        <w:rPr/>
        <w:t>: - ���-�, �? ���� �� �� � ⠪�� ��������?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ࠬ���� ��������</w:t>
      </w:r>
      <w:r>
        <w:rPr/>
        <w:t xml:space="preserve">? - </w:t>
      </w:r>
      <w:r>
        <w:rPr/>
        <w:t>襯�⮬ ��</w:t>
      </w:r>
      <w:r>
        <w:rPr/>
        <w:t>ᨫ ��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</w:t>
      </w:r>
      <w:r>
        <w:rPr/>
        <w:t>ਪ�� ��஢</w:t>
      </w:r>
      <w:r>
        <w:rPr/>
        <w:t>쥢</w:t>
      </w:r>
      <w:r>
        <w:rPr/>
        <w:t>, � ᫥�� �������� � ���� ��-���  ���</w:t>
      </w:r>
      <w:r>
        <w:rPr/>
        <w:t>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�</w:t>
      </w:r>
      <w:r>
        <w:rPr/>
        <w:t xml:space="preserve">, - �����! � �� </w:t>
      </w:r>
      <w:r>
        <w:rPr/>
        <w:t>ᢨ��⥫��</w:t>
      </w:r>
      <w:r>
        <w:rPr/>
        <w:t xml:space="preserve">. ���� - </w:t>
      </w:r>
      <w:r>
        <w:rPr/>
        <w:t>ࠧ</w:t>
      </w:r>
      <w:r>
        <w:rPr/>
        <w:t>! ������ ����!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�����, �������! ����� - ������, �������! ��� �� </w:t>
      </w:r>
      <w:r>
        <w:rPr/>
        <w:t>祣�  ��  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- �, ����, ������, �� � </w:t>
      </w:r>
      <w:r>
        <w:rPr/>
        <w:t>ᨫ�� ᤥঠ��  ᥡ�</w:t>
      </w:r>
      <w:r>
        <w:rPr/>
        <w:t>,  ��</w:t>
      </w:r>
      <w:r>
        <w:rPr/>
        <w:t>஢</w:t>
      </w:r>
      <w:r>
        <w:rPr/>
        <w:t>쥢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ᮬ � �⥭� �</w:t>
      </w:r>
      <w:r>
        <w:rPr/>
        <w:t>冷� � ��</w:t>
      </w:r>
      <w:r>
        <w:rPr/>
        <w:t>ઠ��� � �</w:t>
      </w:r>
      <w:r>
        <w:rPr/>
        <w:t xml:space="preserve">⠫ </w:t>
      </w:r>
      <w:r>
        <w:rPr/>
        <w:t>ᮤண����� � �</w:t>
      </w:r>
      <w:r>
        <w:rPr/>
        <w:t>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૨��� �� ��७��  ��ࠦ��  ����������  �������⭮��</w:t>
      </w:r>
      <w:r>
        <w:rPr/>
        <w:t>.  "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</w:t>
      </w:r>
      <w:r>
        <w:rPr/>
        <w:t>뢠�� � ��� ��� �</w:t>
      </w:r>
      <w:r>
        <w:rPr/>
        <w:t>थ��� ��</w:t>
      </w:r>
      <w:r>
        <w:rPr/>
        <w:t>!" - ���</w:t>
      </w:r>
      <w:r>
        <w:rPr/>
        <w:t>㬠� ��</w:t>
      </w:r>
      <w:r>
        <w:rPr/>
        <w:t>,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ᠬ��� ��</w:t>
      </w:r>
      <w:r>
        <w:rPr/>
        <w:t>稭��� ������ �����</w:t>
      </w:r>
      <w:r>
        <w:rPr/>
        <w:t>. ������ �  �  ��  �</w:t>
      </w:r>
      <w:r>
        <w:rPr/>
        <w:t>६� 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窮 �������� �� ��� ����</w:t>
      </w:r>
      <w:r>
        <w:rPr/>
        <w:t>, � ��� �� ���</w:t>
      </w:r>
      <w:r>
        <w:rPr/>
        <w:t>쪭㫠 ������� ���� �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ய�ᠫ�� �� ��� �थ�� </w:t>
      </w:r>
      <w:r>
        <w:rPr/>
        <w:t>祫���� 㦥 � ������  ���������</w:t>
      </w:r>
      <w:r>
        <w:rPr/>
        <w:t>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ਬ��� � ����� 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</w:t>
      </w:r>
      <w:r>
        <w:rPr/>
        <w:t>뫨 ��㣮� ����� ��������� ���</w:t>
      </w:r>
      <w:r>
        <w:rPr/>
        <w:t>? - ��</w:t>
      </w:r>
      <w:r>
        <w:rPr/>
        <w:t>ᨫ 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�� ���� ��宩 ����</w:t>
      </w:r>
      <w:r>
        <w:rPr/>
        <w:t>, � �</w:t>
      </w:r>
      <w:r>
        <w:rPr/>
        <w:t>ࠢ� ����� �����ᠥ���� ��</w:t>
      </w:r>
      <w:r>
        <w:rPr/>
        <w:t>砫��  ��</w:t>
      </w:r>
      <w:r>
        <w:rPr/>
        <w:t>஢</w:t>
      </w:r>
      <w:r>
        <w:rPr/>
        <w:t>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��  ⮣�  </w:t>
      </w:r>
      <w:r>
        <w:rPr/>
        <w:t>ࠧ�</w:t>
      </w:r>
      <w:r>
        <w:rPr/>
        <w:t>뤠���</w:t>
      </w:r>
      <w:r>
        <w:rPr/>
        <w:t>,  ��  ��</w:t>
      </w:r>
      <w:r>
        <w:rPr/>
        <w:t>祣�  �����  �뫮   ������ 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᫮� </w:t>
      </w:r>
      <w:r>
        <w:rPr/>
        <w:t>"������ - � �������!".  ���</w:t>
      </w:r>
      <w:r>
        <w:rPr/>
        <w:t>뤠����  �������</w:t>
      </w:r>
      <w:r>
        <w:rPr/>
        <w:t>,  ��</w:t>
      </w:r>
      <w:r>
        <w:rPr/>
        <w:t>஢</w:t>
      </w:r>
      <w:r>
        <w:rPr/>
        <w:t>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⫥����� ������� �� �⥭�� � �</w:t>
      </w:r>
      <w:r>
        <w:rPr/>
        <w:t>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 �����! ����� �</w:t>
      </w:r>
      <w:r>
        <w:rPr/>
        <w:t>ਬ� ���� ������ ��୮�  ������</w:t>
      </w:r>
      <w:r>
        <w:rPr>
          <w:rtl w:val="true"/>
        </w:rPr>
        <w:t>ﭪ</w:t>
      </w:r>
      <w:r>
        <w:rPr/>
        <w:t>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, ������ � ������᪮�� </w:t>
      </w:r>
      <w:r>
        <w:rPr/>
        <w:t>ᮢ��</w:t>
      </w:r>
      <w:r>
        <w:rPr/>
        <w:t>襭�� ����������� ���</w:t>
      </w:r>
      <w:r>
        <w:rPr/>
        <w:t>,  �������: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ࠬ���</w:t>
      </w:r>
      <w:r>
        <w:rPr/>
        <w:t>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  ���������,  ��  ���  ����  ⥫��</w:t>
      </w:r>
      <w:r>
        <w:rPr/>
        <w:t>ࠬ��</w:t>
      </w:r>
      <w:r>
        <w:rPr/>
        <w:t>?  -  ��</w:t>
      </w:r>
      <w:r>
        <w:rPr/>
        <w:t>ᨫ  ���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॥���</w:t>
      </w:r>
      <w:r>
        <w:rPr/>
        <w:t>, ���⥫</w:t>
      </w:r>
      <w:r>
        <w:rPr/>
        <w:t>쭮 �㬠� � ⮬</w:t>
      </w:r>
      <w:r>
        <w:rPr/>
        <w:t xml:space="preserve">,  ��  ��  ���  ����  ���  </w:t>
      </w:r>
      <w:r>
        <w:rPr/>
        <w:t>㤨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⢥⨫ ��</w:t>
      </w:r>
      <w:r>
        <w:rPr/>
        <w:t>஢</w:t>
      </w:r>
      <w:r>
        <w:rPr/>
        <w:t>쥢 � 㪠��� ����楬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᪨� ����</w:t>
      </w:r>
      <w:r>
        <w:rPr/>
        <w:t>騫 �����</w:t>
      </w:r>
      <w:r>
        <w:rPr/>
        <w:t>, �������, �� ���</w:t>
      </w:r>
      <w:r>
        <w:rPr/>
        <w:t>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�� � </w:t>
      </w:r>
      <w:r>
        <w:rPr/>
        <w:t>ᨫ��</w:t>
      </w:r>
      <w:r>
        <w:rPr/>
        <w:t>, ��� ���, - �</w:t>
      </w:r>
      <w:r>
        <w:rPr/>
        <w:t>룠� ��</w:t>
      </w:r>
      <w:r>
        <w:rPr/>
        <w:t>ᮬ</w:t>
      </w:r>
      <w:r>
        <w:rPr/>
        <w:t>,  �</w:t>
      </w:r>
      <w:r>
        <w:rPr/>
        <w:t>த�����  ��஢</w:t>
      </w:r>
      <w:r>
        <w:rPr/>
        <w:t>쥢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</w:t>
      </w:r>
      <w:r>
        <w:rPr/>
        <w:t>: ����� �� ����... ���� ����� �</w:t>
      </w:r>
      <w:r>
        <w:rPr/>
        <w:t>㤮� ������  ����</w:t>
      </w:r>
      <w:r>
        <w:rPr/>
        <w:t>... 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⥫�</w:t>
      </w:r>
      <w:r>
        <w:rPr/>
        <w:t xml:space="preserve">, ������� </w:t>
      </w:r>
      <w:r>
        <w:rPr/>
        <w:t>᭮�</w:t>
      </w:r>
      <w:r>
        <w:rPr/>
        <w:t>, - � ��� �� ��</w:t>
      </w:r>
      <w:r>
        <w:rPr/>
        <w:t>祧 ��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 </w:t>
      </w:r>
      <w:r>
        <w:rPr/>
        <w:t>襢������</w:t>
      </w:r>
      <w:r>
        <w:rPr/>
        <w:t>,  ��</w:t>
      </w:r>
      <w:r>
        <w:rPr/>
        <w:t>룭�  �  ��㫠</w:t>
      </w:r>
      <w:r>
        <w:rPr/>
        <w:t>,  �⠫  ��   ����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��</w:t>
      </w:r>
      <w:r>
        <w:rPr/>
        <w:t xml:space="preserve">, ���� ����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⥫��</w:t>
      </w:r>
      <w:r>
        <w:rPr/>
        <w:t>ࠬ��</w:t>
      </w:r>
      <w:r>
        <w:rPr/>
        <w:t>!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ᨬ������ ���॥���  �ࠧ�  ����</w:t>
      </w:r>
      <w:r>
        <w:rPr/>
        <w:t>㦨����  ������</w:t>
      </w:r>
      <w:r>
        <w:rPr/>
        <w:t>,  �</w:t>
      </w:r>
      <w:r>
        <w:rPr/>
        <w:t>㪨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﫨��</w:t>
      </w:r>
      <w:r>
        <w:rPr/>
        <w:t>, �� �</w:t>
      </w:r>
      <w:r>
        <w:rPr/>
        <w:t xml:space="preserve">஭�� </w:t>
      </w:r>
      <w:r>
        <w:rPr/>
        <w:t xml:space="preserve">祬���� � </w:t>
      </w:r>
      <w:r>
        <w:rPr/>
        <w:t>ᥫ �� ��� ����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, ���</w:t>
      </w:r>
      <w:r>
        <w:rPr/>
        <w:t>᪨� �</w:t>
      </w:r>
      <w:r>
        <w:rPr/>
        <w:t>몮� ��訢��</w:t>
      </w:r>
      <w:r>
        <w:rPr/>
        <w:t>, - ��</w:t>
      </w:r>
      <w:r>
        <w:rPr/>
        <w:t>஢� ᪠��� ���</w:t>
      </w:r>
      <w:r>
        <w:rPr/>
        <w:t>,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᪨� �� ��� ������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ᯮ��</w:t>
      </w:r>
      <w:r>
        <w:rPr/>
        <w:t>! - ��� �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祣� �� </w:t>
      </w:r>
      <w:r>
        <w:rPr/>
        <w:t>ᮮ�ࠦ�� � ��</w:t>
      </w:r>
      <w:r>
        <w:rPr/>
        <w:t>祣� �� ����</w:t>
      </w:r>
      <w:r>
        <w:rPr/>
        <w:t>,  �</w:t>
      </w:r>
      <w:r>
        <w:rPr/>
        <w:t>஬�  ����  ���</w:t>
      </w:r>
      <w:r>
        <w:rPr/>
        <w:t>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</w:t>
      </w:r>
      <w:r>
        <w:rPr/>
        <w:t>᪨� ��</w:t>
      </w:r>
      <w:r>
        <w:rPr/>
        <w:t>墠⨫ �� ��</w:t>
      </w:r>
      <w:r>
        <w:rPr/>
        <w:t>ଠ�� ��ᯮ��</w:t>
      </w:r>
      <w:r>
        <w:rPr/>
        <w:t>, ��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ઠ�</w:t>
      </w:r>
      <w:r>
        <w:rPr/>
        <w:t>쭮�� �⮫� �窨 � ⮫�⮩  �</w:t>
      </w:r>
      <w:r>
        <w:rPr/>
        <w:t>୮�  ��ࠢ�</w:t>
      </w:r>
      <w:r>
        <w:rPr/>
        <w:t>,  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 xml:space="preserve">祣�  </w:t>
      </w:r>
      <w:r>
        <w:rPr/>
        <w:t>ᤥ�����  ��  ����⥫</w:t>
      </w:r>
      <w:r>
        <w:rPr/>
        <w:t>쭥�</w:t>
      </w:r>
      <w:r>
        <w:rPr/>
        <w:t>,  �  ���  ��  ��</w:t>
      </w:r>
      <w:r>
        <w:rPr/>
        <w:t>룠�饩  �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� ��</w:t>
      </w:r>
      <w:r>
        <w:rPr/>
        <w:t>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</w:t>
      </w:r>
      <w:r>
        <w:rPr/>
        <w:t>᭮</w:t>
      </w:r>
      <w:r>
        <w:rPr/>
        <w:t xml:space="preserve">: </w:t>
      </w:r>
      <w:r>
        <w:rPr/>
        <w:t>㯠�� � � ����</w:t>
      </w:r>
      <w:r>
        <w:rPr/>
        <w:t>ப ���  ���</w:t>
      </w:r>
      <w:r>
        <w:rPr/>
        <w:t>?"  -  ���</w:t>
      </w:r>
      <w:r>
        <w:rPr/>
        <w:t>㬠�  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ᨫ���  ��</w:t>
      </w:r>
      <w:r>
        <w:rPr/>
        <w:t>嫨�뢠���  ��</w:t>
      </w:r>
      <w:r>
        <w:rPr/>
        <w:t>஢</w:t>
      </w:r>
      <w:r>
        <w:rPr/>
        <w:t>쥢�</w:t>
      </w:r>
      <w:r>
        <w:rPr/>
        <w:t>,  ���  ��</w:t>
      </w:r>
      <w:r>
        <w:rPr/>
        <w:t>।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宬 ���</w:t>
      </w:r>
      <w:r>
        <w:rPr/>
        <w:t>, ������</w:t>
      </w:r>
      <w:r>
        <w:rPr>
          <w:rtl w:val="true"/>
        </w:rPr>
        <w:t>ﭪ</w:t>
      </w:r>
      <w:r>
        <w:rPr/>
        <w:t>� � �� �����</w:t>
      </w:r>
      <w:r>
        <w:rPr/>
        <w:t>-� ��</w:t>
      </w:r>
      <w:r>
        <w:rPr/>
        <w:t>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⤥������ �</w:t>
      </w:r>
      <w:r>
        <w:rPr/>
        <w:t>뤠� ���㬥��</w:t>
      </w:r>
      <w:r>
        <w:rPr/>
        <w:t>?  -  ��</w:t>
      </w:r>
      <w:r>
        <w:rPr/>
        <w:t>ᨫ  ���</w:t>
      </w:r>
      <w:r>
        <w:rPr/>
        <w:t>,  �</w:t>
      </w:r>
      <w:r>
        <w:rPr/>
        <w:t>ᬠ�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. �⢥� �� ��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���������,  -  </w:t>
      </w:r>
      <w:r>
        <w:rPr/>
        <w:t>ᠬ  ᥡ�  ᪠���  ���</w:t>
      </w:r>
      <w:r>
        <w:rPr/>
        <w:t>,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</w:t>
      </w:r>
      <w:r>
        <w:rPr/>
        <w:t>, ����� �� ��</w:t>
      </w:r>
      <w:r>
        <w:rPr/>
        <w:t>ঠ� ������ ������</w:t>
      </w:r>
      <w:r>
        <w:rPr/>
        <w:t>,  -  ��  ��,  ����</w:t>
      </w:r>
      <w:r>
        <w:rPr/>
        <w:t>筮</w:t>
      </w:r>
      <w:r>
        <w:rPr/>
        <w:t>!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� �����⭮</w:t>
      </w:r>
      <w:r>
        <w:rPr/>
        <w:t>! ��� ���� ������ �</w:t>
      </w:r>
      <w:r>
        <w:rPr/>
        <w:t>뤠�� ��</w:t>
      </w:r>
      <w:r>
        <w:rPr/>
        <w:t>ᯮ��</w:t>
      </w:r>
      <w:r>
        <w:rPr/>
        <w:t>! � � �,  ���</w:t>
      </w:r>
      <w:r>
        <w:rPr/>
        <w:t>ਬ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뤠� </w:t>
      </w:r>
      <w:r>
        <w:rPr/>
        <w:t>⠪���, ��� ��! ���� �� ⮫</w:t>
      </w:r>
      <w:r>
        <w:rPr/>
        <w:t xml:space="preserve">쪮 </w:t>
      </w:r>
      <w:r>
        <w:rPr/>
        <w:t>ࠧ � ���  �  �����</w:t>
      </w:r>
      <w:r>
        <w:rPr/>
        <w:t>⠫</w:t>
      </w:r>
      <w:r>
        <w:rPr/>
        <w:t>쭮  �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- ��� ��  ⮣�  ���</w:t>
      </w:r>
      <w:r>
        <w:rPr/>
        <w:t>न���</w:t>
      </w:r>
      <w:r>
        <w:rPr/>
        <w:t>,  ��  ����  ��</w:t>
      </w:r>
      <w:r>
        <w:rPr/>
        <w:t>ᯮ��  ��  ���</w:t>
      </w:r>
      <w:r>
        <w:rPr/>
        <w:t>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 ���</w:t>
      </w:r>
      <w:r>
        <w:rPr/>
        <w:t>஭�� �⬥�����</w:t>
      </w:r>
      <w:r>
        <w:rPr/>
        <w:t>, - �</w:t>
      </w:r>
      <w:r>
        <w:rPr/>
        <w:t>த����� ��� ��</w:t>
      </w:r>
      <w:r>
        <w:rPr/>
        <w:t>樠��� 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㤨��� ���� � ����� ��⥫��</w:t>
      </w:r>
      <w:r>
        <w:rPr/>
        <w:t>⢠. - � ��� � �����: 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 ��</w:t>
      </w:r>
      <w:r>
        <w:rPr/>
        <w:t>।��� �</w:t>
      </w:r>
      <w:r>
        <w:rPr/>
        <w:t>롥���  �����쪨�</w:t>
      </w:r>
      <w:r>
        <w:rPr/>
        <w:t>,  ���</w:t>
      </w:r>
      <w:r>
        <w:rPr/>
        <w:t>ࠬ</w:t>
      </w:r>
      <w:r>
        <w:rPr/>
        <w:t>뢠�騩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ਪ�</w:t>
      </w:r>
      <w:r>
        <w:rPr/>
        <w:t>, � �����, ������� �� ������ ����, �</w:t>
      </w:r>
      <w:r>
        <w:rPr/>
        <w:t>릨�</w:t>
      </w:r>
      <w:r>
        <w:rPr/>
        <w:t>, � �����  ��</w:t>
      </w:r>
      <w:r>
        <w:rPr/>
        <w:t>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쬮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᪨� �����</w:t>
      </w:r>
      <w:r>
        <w:rPr/>
        <w:t xml:space="preserve">⢮���, �� ���  ��  </w:t>
      </w:r>
      <w:r>
        <w:rPr/>
        <w:t>墠</w:t>
      </w:r>
      <w:r>
        <w:rPr/>
        <w:t>⠥�  ��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㫠 � ����⨫��</w:t>
      </w:r>
      <w:r>
        <w:rPr/>
        <w:t>, ��</w:t>
      </w:r>
      <w:r>
        <w:rPr/>
        <w:t>ঠ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</w:t>
      </w:r>
      <w:r>
        <w:rPr/>
        <w:t>஢���</w:t>
      </w:r>
      <w:r>
        <w:rPr/>
        <w:t>! - �</w:t>
      </w:r>
      <w:r>
        <w:rPr/>
        <w:t>ਪ���� ��� � ��</w:t>
      </w:r>
      <w:r>
        <w:rPr/>
        <w:t>襫 ��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</w:t>
      </w:r>
      <w:r>
        <w:rPr/>
        <w:t>᪨�</w:t>
      </w:r>
      <w:r>
        <w:rPr/>
        <w:t>, - �� �</w:t>
      </w:r>
      <w:r>
        <w:rPr/>
        <w:t>ண��ᨫ ��</w:t>
      </w:r>
      <w:r>
        <w:rPr/>
        <w:t>襤訩</w:t>
      </w:r>
      <w:r>
        <w:rPr/>
        <w:t xml:space="preserve">, - �������, </w:t>
      </w:r>
      <w:r>
        <w:rPr/>
        <w:t>㦥 �� ����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᪨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頩�� ���������� � ����</w:t>
      </w:r>
      <w:r>
        <w:rPr/>
        <w:t>, - �</w:t>
      </w:r>
      <w:r>
        <w:rPr/>
        <w:t>த�����  ��������</w:t>
      </w:r>
      <w:r>
        <w:rPr/>
        <w:t xml:space="preserve">,  -  </w:t>
      </w:r>
      <w:r>
        <w:rPr/>
        <w:t xml:space="preserve">ᨤ�  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 �</w:t>
      </w:r>
      <w:r>
        <w:rPr/>
        <w:t>ࠢ� � �� � ����� ������� � ��᪢� �� ���</w:t>
      </w:r>
      <w:r>
        <w:rPr/>
        <w:t>⠩,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쪨�</w:t>
      </w:r>
      <w:r>
        <w:rPr/>
        <w:t>,  ������</w:t>
      </w:r>
      <w:r>
        <w:rPr/>
        <w:t xml:space="preserve">騩  ��  </w:t>
      </w:r>
      <w:r>
        <w:rPr/>
        <w:t>ᬥ�⭮��  ����  ������᪮�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몮�</w:t>
      </w:r>
      <w:r>
        <w:rPr/>
        <w:t>, ����� � �</w:t>
      </w:r>
      <w:r>
        <w:rPr/>
        <w:t>ਢ� ������</w:t>
      </w:r>
      <w:r>
        <w:rPr/>
        <w:t>, ��</w:t>
      </w:r>
      <w:r>
        <w:rPr/>
        <w:t>室��  ��������  ⮫쪮  �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 �</w:t>
      </w:r>
      <w:r>
        <w:rPr/>
        <w:t>ࣨ</w:t>
      </w:r>
      <w:r>
        <w:rPr/>
        <w:t>筮</w:t>
      </w:r>
      <w:r>
        <w:rPr/>
        <w:t xml:space="preserve">, </w:t>
      </w:r>
      <w:r>
        <w:rPr/>
        <w:t>᪫���� � �࣠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०�� �ᥣ� �� ����� ��ᯮ�� � ����� ��� ���ᨬ������ ���॥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ਭ� ������� ���</w:t>
      </w:r>
      <w:r>
        <w:rPr/>
        <w:t>⢮� �</w:t>
      </w:r>
      <w:r>
        <w:rPr/>
        <w:t>㪮�</w:t>
      </w:r>
      <w:r>
        <w:rPr/>
        <w:t>. ��⥬ ����</w:t>
      </w:r>
      <w:r>
        <w:rPr/>
        <w:t>㥬�  ��������  �����  �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祬����</w:t>
      </w:r>
      <w:r>
        <w:rPr/>
        <w:t>, ��</w:t>
      </w:r>
      <w:r>
        <w:rPr/>
        <w:t>㣮� �</w:t>
      </w:r>
      <w:r>
        <w:rPr/>
        <w:t>ᯠ�� ����� �</w:t>
      </w:r>
      <w:r>
        <w:rPr/>
        <w:t>, ���  ���  ���  ���  ��</w:t>
      </w:r>
      <w:r>
        <w:rPr/>
        <w:t>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 ��� ��  ���頤��  ���⭨��</w:t>
      </w:r>
      <w:r>
        <w:rPr/>
        <w:t>.  ������</w:t>
      </w:r>
      <w:r>
        <w:rPr/>
        <w:t>᪨�  ��᫮�����  �  �⥭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类�� ���� �������� ���� 祬����</w:t>
      </w:r>
      <w:r>
        <w:rPr/>
        <w:t>,  ���  ��  ����  �</w:t>
      </w:r>
      <w:r>
        <w:rPr/>
        <w:t>஬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</w:t>
      </w:r>
      <w:r>
        <w:rPr/>
        <w:t>, ��������� � �</w:t>
      </w:r>
      <w:r>
        <w:rPr/>
        <w:t>஬�᫨������ ������</w:t>
      </w:r>
      <w:r>
        <w:rPr/>
        <w:t>, 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頤��</w:t>
      </w:r>
      <w:r>
        <w:rPr/>
        <w:t>. ��⥬ ���</w:t>
      </w:r>
      <w:r>
        <w:rPr/>
        <w:t>騫 ��� ���� �����</w:t>
      </w:r>
      <w:r>
        <w:rPr/>
        <w:t xml:space="preserve">, ��⢥��� </w:t>
      </w:r>
      <w:r>
        <w:rPr/>
        <w:t>६���</w:t>
      </w:r>
      <w:r>
        <w:rPr/>
        <w:t>, �����-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 �� �� </w:t>
      </w:r>
      <w:r>
        <w:rPr/>
        <w:t>ᯨ�� ����� � �஫�� ���⭨��</w:t>
      </w:r>
      <w:r>
        <w:rPr/>
        <w:t>, �</w:t>
      </w:r>
      <w:r>
        <w:rPr/>
        <w:t>஬� �����</w:t>
      </w:r>
      <w:r>
        <w:rPr/>
        <w:t>. �</w:t>
      </w:r>
      <w:r>
        <w:rPr/>
        <w:t>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 � ����⥢</w:t>
      </w:r>
      <w:r>
        <w:rPr/>
        <w:t>訩 祬����</w:t>
      </w:r>
      <w:r>
        <w:rPr/>
        <w:t>. ���</w:t>
      </w:r>
      <w:r>
        <w:rPr/>
        <w:t>譮 �뫮</w:t>
      </w:r>
      <w:r>
        <w:rPr/>
        <w:t>, ��� �� ������ ����� 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 �⫥⥫� ���</w:t>
      </w:r>
      <w:r>
        <w:rPr/>
        <w:t>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</w:t>
      </w:r>
      <w:r>
        <w:rPr/>
        <w:t xml:space="preserve">릨� </w:t>
      </w:r>
      <w:r>
        <w:rPr/>
        <w:t>ࠧ������ �</w:t>
      </w:r>
      <w:r>
        <w:rPr/>
        <w:t>墠⨫ �� ����  �����  �  �</w:t>
      </w:r>
      <w:r>
        <w:rPr/>
        <w:t>ᥩ  �⮩  �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९�� � ���</w:t>
      </w:r>
      <w:r>
        <w:rPr/>
        <w:t xml:space="preserve">譮 </w:t>
      </w:r>
      <w:r>
        <w:rPr/>
        <w:t xml:space="preserve">⠪ </w:t>
      </w:r>
      <w:r>
        <w:rPr/>
        <w:t>㤠</w:t>
      </w:r>
      <w:r>
        <w:rPr/>
        <w:t xml:space="preserve">ਫ �� </w:t>
      </w:r>
      <w:r>
        <w:rPr/>
        <w:t>襥 ������᪮��</w:t>
      </w:r>
      <w:r>
        <w:rPr/>
        <w:t>, �� �</w:t>
      </w:r>
      <w:r>
        <w:rPr/>
        <w:t>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</w:t>
      </w:r>
      <w:r>
        <w:rPr/>
        <w:t>稫�</w:t>
      </w:r>
      <w:r>
        <w:rPr/>
        <w:t>,  �  ����  ��⠫���  �  �</w:t>
      </w:r>
      <w:r>
        <w:rPr/>
        <w:t>㪥  ��������</w:t>
      </w:r>
      <w:r>
        <w:rPr/>
        <w:t xml:space="preserve">.  ��  </w:t>
      </w:r>
      <w:r>
        <w:rPr/>
        <w:t>ᬥ</w:t>
      </w:r>
      <w:r>
        <w:rPr/>
        <w:t>蠫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</w:t>
      </w:r>
      <w:r>
        <w:rPr/>
        <w:t>, ��� �</w:t>
      </w:r>
      <w:r>
        <w:rPr/>
        <w:t>ࠢ������  ��ࠧ����  ���������  ���⥫�  ���  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⠪ � </w:t>
      </w:r>
      <w:r>
        <w:rPr/>
        <w:t>᪠��� �� �� � ������ ��</w:t>
      </w:r>
      <w:r>
        <w:rPr/>
        <w:t>砥</w:t>
      </w:r>
      <w:r>
        <w:rPr/>
        <w:t xml:space="preserve">. ��! �� </w:t>
      </w:r>
      <w:r>
        <w:rPr/>
        <w:t>ᬥ</w:t>
      </w:r>
      <w:r>
        <w:rPr/>
        <w:t>蠫���  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�</w:t>
      </w:r>
      <w:r>
        <w:rPr/>
        <w:t>.  �������  ���  �</w:t>
      </w:r>
      <w:r>
        <w:rPr/>
        <w:t>஭�᫠��  �  ����  ��।  �������</w:t>
      </w:r>
      <w:r>
        <w:rPr/>
        <w:t>, 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���� �����</w:t>
      </w:r>
      <w:r>
        <w:rPr/>
        <w:t>-� ���</w:t>
      </w:r>
      <w:r>
        <w:rPr/>
        <w:t>୮� �����</w:t>
      </w:r>
      <w:r>
        <w:rPr/>
        <w:t>, ����</w:t>
      </w:r>
      <w:r>
        <w:rPr/>
        <w:t>ᨢ</w:t>
      </w:r>
      <w:r>
        <w:rPr/>
        <w:t>襩 �� �������� ���</w:t>
      </w:r>
      <w:r>
        <w:rPr/>
        <w:t>᪨� �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᪨� ����⥫ ���� �� ���⭨�</w:t>
      </w:r>
      <w:r>
        <w:rPr/>
        <w:t>, ��</w:t>
      </w:r>
      <w:r>
        <w:rPr/>
        <w:t>ঠ � �</w:t>
      </w:r>
      <w:r>
        <w:rPr/>
        <w:t>㪥  ��</w:t>
      </w:r>
      <w:r>
        <w:rPr/>
        <w:t>ᯮ��</w:t>
      </w:r>
      <w:r>
        <w:rPr/>
        <w:t>.  ����⥢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</w:t>
      </w:r>
      <w:r>
        <w:rPr/>
        <w:t xml:space="preserve">롨� �� ���⭨筮� ���頤�� ����� �⥪�� �  ����  �  </w:t>
      </w:r>
      <w:r>
        <w:rPr/>
        <w:t>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㯥�쪥</w:t>
      </w:r>
      <w:r>
        <w:rPr/>
        <w:t>. ���� ���� �</w:t>
      </w:r>
      <w:r>
        <w:rPr/>
        <w:t>ய�</w:t>
      </w:r>
      <w:r>
        <w:rPr/>
        <w:t xml:space="preserve">룠�� ��������  ����  �  </w:t>
      </w:r>
      <w:r>
        <w:rPr/>
        <w:t>ᢠ������  �  �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</w:t>
      </w:r>
      <w:r>
        <w:rPr/>
        <w:t>訩�� ������� �������� ���� �������� ��</w:t>
      </w:r>
      <w:r>
        <w:rPr/>
        <w:t>ਭ�� ���� �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ଠ�</w:t>
      </w:r>
      <w:r>
        <w:rPr/>
        <w:t>稪 �</w:t>
      </w:r>
      <w:r>
        <w:rPr/>
        <w:t>ਪ�</w:t>
      </w:r>
      <w:r>
        <w:rPr/>
        <w:t>, ������ � ������� � � ���⮬ �������.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᭨�� �</w:t>
      </w:r>
      <w:r>
        <w:rPr/>
        <w:t>⠫� ������� ���</w:t>
      </w:r>
      <w:r>
        <w:rPr/>
        <w:t xml:space="preserve">஦�� </w:t>
      </w:r>
      <w:r>
        <w:rPr/>
        <w:t>蠣� ���묠�饣��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஡���� �� ���� �஫��</w:t>
      </w:r>
      <w:r>
        <w:rPr/>
        <w:t>, ������</w:t>
      </w:r>
      <w:r>
        <w:rPr/>
        <w:t>᪨� ᥫ ��  ��ॢ</w:t>
      </w:r>
      <w:r>
        <w:rPr>
          <w:rtl w:val="true"/>
        </w:rPr>
        <w:t>ﭭ</w:t>
      </w:r>
      <w:r>
        <w:rPr/>
        <w:t>�  �����</w:t>
      </w:r>
      <w:r>
        <w:rPr/>
        <w:t>稪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頤�� � ��</w:t>
      </w:r>
      <w:r>
        <w:rPr/>
        <w:t>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 ����</w:t>
      </w:r>
      <w:r>
        <w:rPr/>
        <w:t>ᥭ</w:t>
      </w:r>
      <w:r>
        <w:rPr/>
        <w:t>쪨�  �������  祫���祪  �  ����몭������  ��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殬</w:t>
      </w:r>
      <w:r>
        <w:rPr/>
        <w:t>, � ���</w:t>
      </w:r>
      <w:r>
        <w:rPr/>
        <w:t>箢�� ��</w:t>
      </w:r>
      <w:r>
        <w:rPr/>
        <w:t xml:space="preserve">ਭ��� ���� � </w:t>
      </w:r>
      <w:r>
        <w:rPr/>
        <w:t>⢥</w:t>
      </w:r>
      <w:r>
        <w:rPr/>
        <w:t>म� ᮫������� �</w:t>
      </w:r>
      <w:r>
        <w:rPr>
          <w:rtl w:val="true"/>
        </w:rPr>
        <w:t>ﯥ</w:t>
      </w:r>
      <w:r>
        <w:rPr/>
        <w:t xml:space="preserve">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</w:t>
      </w:r>
      <w:r>
        <w:rPr/>
        <w:t>, ���</w:t>
      </w:r>
      <w:r>
        <w:rPr/>
        <w:t>묠��� ����� �� ���⭨�</w:t>
      </w:r>
      <w:r>
        <w:rPr/>
        <w:t>, ��⠭������ ����� ������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, - � ������� �</w:t>
      </w:r>
      <w:r>
        <w:rPr/>
        <w:t xml:space="preserve">ᢥ������� </w:t>
      </w:r>
      <w:r>
        <w:rPr/>
        <w:t>祫���祪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 ���</w:t>
      </w:r>
      <w:r>
        <w:rPr/>
        <w:t>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</w:t>
      </w:r>
      <w:r>
        <w:rPr/>
        <w:t>뢨�� �</w:t>
      </w:r>
      <w:r>
        <w:rPr/>
        <w:t>⢥⨫ 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୥�� ���  ���������</w:t>
      </w:r>
      <w:r>
        <w:rPr/>
        <w:t>,  �</w:t>
      </w:r>
      <w:r>
        <w:rPr/>
        <w:t>ࠦ�����</w:t>
      </w:r>
      <w:r>
        <w:rPr/>
        <w:t xml:space="preserve">,  -  ⠪  ��  ����⭮ 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祪 � ��襫 �����</w:t>
      </w:r>
      <w:r>
        <w:rPr/>
        <w:t>, � ������</w:t>
      </w:r>
      <w:r>
        <w:rPr/>
        <w:t>᪨� 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 xml:space="preserve">, � �� � ������  ��  </w:t>
      </w:r>
      <w:r>
        <w:rPr/>
        <w:t>ᯥ</w:t>
      </w:r>
      <w:r>
        <w:rPr/>
        <w:t>訫  ���</w:t>
      </w:r>
      <w:r>
        <w:rPr/>
        <w:t>ᨬ�����  ���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>ࠧ��������</w:t>
      </w:r>
      <w:r>
        <w:rPr/>
        <w:t>, �</w:t>
      </w:r>
      <w:r>
        <w:rPr/>
        <w:t>稭���� ��� ��� ����� ��</w:t>
      </w:r>
      <w:r>
        <w:rPr/>
        <w:t>ᨫ�� �।� 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 ���� ��</w:t>
      </w:r>
      <w:r>
        <w:rPr/>
        <w:t>砥</w:t>
      </w:r>
      <w:r>
        <w:rPr/>
        <w:t xml:space="preserve">, �� �����  </w:t>
      </w:r>
      <w:r>
        <w:rPr/>
        <w:t xml:space="preserve">᪠����  </w:t>
      </w:r>
      <w:r>
        <w:rPr/>
        <w:t>㢥</w:t>
      </w:r>
      <w:r>
        <w:rPr/>
        <w:t>७��</w:t>
      </w:r>
      <w:r>
        <w:rPr/>
        <w:t>.  ����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 xml:space="preserve">, �� ���, ���, </w:t>
      </w:r>
      <w:r>
        <w:rPr/>
        <w:t>ᥩ�� ��� �  �</w:t>
      </w:r>
      <w:r>
        <w:rPr/>
        <w:t>窠�  �</w:t>
      </w:r>
      <w:r>
        <w:rPr/>
        <w:t>⠫  ���  ��</w:t>
      </w:r>
      <w:r>
        <w:rPr/>
        <w:t>ᯮ��</w:t>
      </w:r>
      <w:r>
        <w:rPr/>
        <w:t>,  �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� �</w:t>
      </w:r>
      <w:r>
        <w:rPr/>
        <w:t>ਪ�</w:t>
      </w:r>
      <w:r>
        <w:rPr/>
        <w:t>, �  �����...  ���,  �</w:t>
      </w:r>
      <w:r>
        <w:rPr/>
        <w:t>ࠦ����</w:t>
      </w:r>
      <w:r>
        <w:rPr/>
        <w:t>,  ���</w:t>
      </w:r>
      <w:r>
        <w:rPr/>
        <w:t>ᨬ�����  ���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㬭� 祫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</w:t>
      </w:r>
      <w:r>
        <w:rPr/>
        <w:t xml:space="preserve">㦥 ����� � 㢨��� � </w:t>
      </w:r>
      <w:r>
        <w:rPr/>
        <w:t>ᠬ�� ��</w:t>
      </w:r>
      <w:r>
        <w:rPr/>
        <w:t>室���  ����  �����</w:t>
      </w:r>
      <w:r>
        <w:rPr/>
        <w:t>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���. �⥪�� � �⮩  ����  �</w:t>
      </w:r>
      <w:r>
        <w:rPr/>
        <w:t>뫮  �롨�</w:t>
      </w:r>
      <w:r>
        <w:rPr/>
        <w:t>.  ������</w:t>
      </w:r>
      <w:r>
        <w:rPr/>
        <w:t>᪨�  ��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 � ��ଠ�</w:t>
      </w:r>
      <w:r>
        <w:rPr/>
        <w:t xml:space="preserve">, �������, ������� </w:t>
      </w:r>
      <w:r>
        <w:rPr/>
        <w:t>㢨���� ���襭�� ���</w:t>
      </w:r>
      <w:r>
        <w:rPr/>
        <w:t>.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 ᫥��</w:t>
      </w:r>
      <w:r>
        <w:rPr/>
        <w:t>. ������</w:t>
      </w:r>
      <w:r>
        <w:rPr/>
        <w:t xml:space="preserve">᪨� ᠬ </w:t>
      </w:r>
      <w:r>
        <w:rPr/>
        <w:t>㤨�����</w:t>
      </w:r>
      <w:r>
        <w:rPr/>
        <w:t>, ��᪮�</w:t>
      </w:r>
      <w:r>
        <w:rPr/>
        <w:t>쪮 ����  ���  ��  ����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</w:t>
      </w:r>
      <w:r>
        <w:rPr/>
        <w:t>㣠� ����</w:t>
      </w:r>
      <w:r>
        <w:rPr/>
        <w:t>᭠� � ᮡ�����⥫</w:t>
      </w:r>
      <w:r>
        <w:rPr/>
        <w:t xml:space="preserve">쭠� ���� </w:t>
      </w:r>
      <w:r>
        <w:rPr/>
        <w:t>- �</w:t>
      </w:r>
      <w:r>
        <w:rPr/>
        <w:t>஢����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祫���窥 �� </w:t>
      </w:r>
      <w:r>
        <w:rPr/>
        <w:t>ࠧ �ப����� �������</w:t>
      </w:r>
      <w:r>
        <w:rPr/>
        <w:t xml:space="preserve">. � </w:t>
      </w:r>
      <w:r>
        <w:rPr/>
        <w:t>ᠬ�� ����</w:t>
      </w:r>
      <w:r>
        <w:rPr/>
        <w:t xml:space="preserve">, </w:t>
      </w:r>
      <w:r>
        <w:rPr/>
        <w:t>ࠧ  ��  �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� ��� ��</w:t>
      </w:r>
      <w:r>
        <w:rPr/>
        <w:t>室����</w:t>
      </w:r>
      <w:r>
        <w:rPr/>
        <w:t xml:space="preserve">, �����, </w:t>
      </w:r>
      <w:r>
        <w:rPr/>
        <w:t>襫 � ��� �����</w:t>
      </w:r>
      <w:r>
        <w:rPr/>
        <w:t xml:space="preserve">. �⠫� ����,  �� 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 �����।�</w:t>
      </w:r>
      <w:r>
        <w:rPr/>
        <w:t>⢥��� � ���� ⮩ ��������, �� ��</w:t>
      </w:r>
      <w:r>
        <w:rPr/>
        <w:t xml:space="preserve">ᥫ� �  ������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-� ���</w:t>
      </w:r>
      <w:r>
        <w:rPr/>
        <w:t>᪠�</w:t>
      </w:r>
      <w:r>
        <w:rPr/>
        <w:t>뢠�� ������᪮��</w:t>
      </w:r>
      <w:r>
        <w:rPr/>
        <w:t xml:space="preserve">, �� </w:t>
      </w:r>
      <w:r>
        <w:rPr/>
        <w:t>祫���祪 ��� �祭� ᪮� �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.  ��  ��  �����  ���</w:t>
      </w:r>
      <w:r>
        <w:rPr/>
        <w:t>஭�  ��������  ����</w:t>
      </w:r>
      <w:r>
        <w:rPr>
          <w:rtl w:val="true"/>
        </w:rPr>
        <w:t>ﭭ</w:t>
      </w:r>
      <w:r>
        <w:rPr/>
        <w:t>���   ���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॥���</w:t>
      </w:r>
      <w:r>
        <w:rPr/>
        <w:t>, ����</w:t>
      </w:r>
      <w:r>
        <w:rPr/>
        <w:t>筮</w:t>
      </w:r>
      <w:r>
        <w:rPr/>
        <w:t xml:space="preserve">, </w:t>
      </w:r>
      <w:r>
        <w:rPr/>
        <w:t xml:space="preserve">㦥 �� </w:t>
      </w:r>
      <w:r>
        <w:rPr/>
        <w:t>ᮡ�ࠫ��</w:t>
      </w:r>
      <w:r>
        <w:rPr/>
        <w:t>, � ��  ������  �  ����  �</w:t>
      </w:r>
      <w:r>
        <w:rPr/>
        <w:t>६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</w:t>
      </w:r>
      <w:r>
        <w:rPr/>
        <w:t>. ��������� ������� � ���� � ������.  �  ��  �</w:t>
      </w:r>
      <w:r>
        <w:rPr/>
        <w:t>६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㪭㫠 �����</w:t>
      </w:r>
      <w:r>
        <w:rPr/>
        <w:t>. "�� �� ��</w:t>
      </w:r>
      <w:r>
        <w:rPr/>
        <w:t>襫</w:t>
      </w:r>
      <w:r>
        <w:rPr/>
        <w:t>! "  -  �  ����</w:t>
      </w:r>
      <w:r>
        <w:rPr/>
        <w:t>࠭���  ���  ���</w:t>
      </w:r>
      <w:r>
        <w:rPr/>
        <w:t>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</w:t>
      </w:r>
      <w:r>
        <w:rPr/>
        <w:t>. � ����</w:t>
      </w:r>
      <w:r>
        <w:rPr/>
        <w:t>થ �</w:t>
      </w:r>
      <w:r>
        <w:rPr/>
        <w:t>뫮 ��嫠���</w:t>
      </w:r>
      <w:r>
        <w:rPr/>
        <w:t>, ��</w:t>
      </w:r>
      <w:r>
        <w:rPr/>
        <w:t xml:space="preserve">嫮 ��蠬� � </w:t>
      </w:r>
      <w:r>
        <w:rPr/>
        <w:t>ᠯ�����</w:t>
      </w:r>
      <w:r>
        <w:rPr/>
        <w:t>. ���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॥��� �ᥫ�� �� �����</w:t>
      </w:r>
      <w:r>
        <w:rPr/>
        <w:t>-� ��</w:t>
      </w:r>
      <w:r>
        <w:rPr/>
        <w:t>ॢ</w:t>
      </w:r>
      <w:r>
        <w:rPr>
          <w:rtl w:val="true"/>
        </w:rPr>
        <w:t>ﭭ</w:t>
      </w:r>
      <w:r>
        <w:rPr/>
        <w:t>�� ���</w:t>
      </w:r>
      <w:r>
        <w:rPr/>
        <w:t>㡪�  �  �訫  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 㤮����</w:t>
      </w:r>
      <w:r>
        <w:rPr/>
        <w:t>,  ��  ����</w:t>
      </w:r>
      <w:r>
        <w:rPr/>
        <w:t>ન  ��</w:t>
      </w:r>
      <w:r>
        <w:rPr>
          <w:rtl w:val="true"/>
        </w:rPr>
        <w:t>אַ</w:t>
      </w:r>
      <w:r>
        <w:rPr/>
        <w:t xml:space="preserve">  �</w:t>
      </w:r>
      <w:r>
        <w:rPr/>
        <w:t>뫠  �����  ��室���  �����   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</w:t>
      </w:r>
      <w:r>
        <w:rPr/>
        <w:t>諮�� �����</w:t>
      </w:r>
      <w:r>
        <w:rPr/>
        <w:t xml:space="preserve">, </w:t>
      </w:r>
      <w:r>
        <w:rPr/>
        <w:t>祬  �������  �����</w:t>
      </w:r>
      <w:r>
        <w:rPr>
          <w:rtl w:val="true"/>
        </w:rPr>
        <w:t>ﭨ</w:t>
      </w:r>
      <w:r>
        <w:rPr/>
        <w:t>�</w:t>
      </w:r>
      <w:r>
        <w:rPr/>
        <w:t>.  ���⭨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</w:t>
      </w:r>
      <w:r>
        <w:rPr/>
        <w:t>뫠 ��祬�</w:t>
      </w:r>
      <w:r>
        <w:rPr/>
        <w:t>-� ����</w:t>
      </w:r>
      <w:r>
        <w:rPr/>
        <w:t>뭭�</w:t>
      </w:r>
      <w:r>
        <w:rPr/>
        <w:t>. ���</w:t>
      </w:r>
      <w:r>
        <w:rPr/>
        <w:t>譮 �뫮 ���</w:t>
      </w:r>
      <w:r>
        <w:rPr/>
        <w:t>, � ������� � ��⮬ �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㪭㫠 �����</w:t>
      </w:r>
      <w:r>
        <w:rPr/>
        <w:t>. ������</w:t>
      </w:r>
      <w:r>
        <w:rPr/>
        <w:t>᪨� �����</w:t>
      </w:r>
      <w:r>
        <w:rPr/>
        <w:t xml:space="preserve">. ��, ��� </w:t>
      </w:r>
      <w:r>
        <w:rPr/>
        <w:t>蠦��</w:t>
      </w:r>
      <w:r>
        <w:rPr/>
        <w:t>.  "����  ����".  ���</w:t>
      </w:r>
      <w:r>
        <w:rPr/>
        <w:t>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⠦��  ������.  �����  ��</w:t>
      </w:r>
      <w:r>
        <w:rPr/>
        <w:t>嫨</w:t>
      </w:r>
      <w:r>
        <w:rPr/>
        <w:t>.  ���</w:t>
      </w:r>
      <w:r>
        <w:rPr/>
        <w:t>᪨�  �����</w:t>
      </w:r>
      <w:r>
        <w:rPr/>
        <w:t>.  �����   �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>... ��, �� ��� �����... �</w:t>
      </w:r>
      <w:r>
        <w:rPr/>
        <w:t>ந����  ��</w:t>
      </w:r>
      <w:r>
        <w:rPr/>
        <w:t>-�  �</w:t>
      </w:r>
      <w:r>
        <w:rPr/>
        <w:t xml:space="preserve">த�  </w:t>
      </w:r>
      <w:r>
        <w:rPr/>
        <w:t>"��⠢�,  �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</w:t>
      </w:r>
      <w:r>
        <w:rPr/>
        <w:t>...". �� ������᪮�� ��</w:t>
      </w:r>
      <w:r>
        <w:rPr/>
        <w:t xml:space="preserve">砫�  �  </w:t>
      </w:r>
      <w:r>
        <w:rPr/>
        <w:t>ࠧ��⮬  �⥪��</w:t>
      </w:r>
      <w:r>
        <w:rPr/>
        <w:t xml:space="preserve">.  ��  ��  </w:t>
      </w:r>
      <w:r>
        <w:rPr/>
        <w:t>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ᬥ�</w:t>
      </w:r>
      <w:r>
        <w:rPr/>
        <w:t xml:space="preserve">. ������ � ������ </w:t>
      </w:r>
      <w:r>
        <w:rPr/>
        <w:t>蠣� ����</w:t>
      </w:r>
      <w:r>
        <w:rPr/>
        <w:t>; � ��� ���</w:t>
      </w:r>
      <w:r>
        <w:rPr/>
        <w:t xml:space="preserve">쪭㫠  </w:t>
      </w:r>
      <w:r>
        <w:rPr/>
        <w:t>ᯨ��  ���</w:t>
      </w:r>
      <w:r>
        <w:rPr/>
        <w:t>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騭� � ������⮩ ������� �㬪�� � �㪠� ��諠 �� ���ꥧ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蠦�� ⮣� 祫���窠 �������������</w:t>
      </w:r>
      <w:r>
        <w:rPr/>
        <w:t>. "��</w:t>
      </w:r>
      <w:r>
        <w:rPr/>
        <w:t>࠭��</w:t>
      </w:r>
      <w:r>
        <w:rPr/>
        <w:t>, ��  �����  �����</w:t>
      </w:r>
      <w:r>
        <w:rPr/>
        <w:t>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�� �� �� �⮩ �� </w:t>
      </w:r>
      <w:r>
        <w:rPr/>
        <w:t xml:space="preserve">蠩��  ��  </w:t>
      </w:r>
      <w:r>
        <w:rPr/>
        <w:t>ᠬ</w:t>
      </w:r>
      <w:r>
        <w:rPr/>
        <w:t>?  ��,  �����</w:t>
      </w:r>
      <w:r>
        <w:rPr/>
        <w:t>頥���</w:t>
      </w:r>
      <w:r>
        <w:rPr/>
        <w:t>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뫨 �����</w:t>
      </w:r>
      <w:r>
        <w:rPr/>
        <w:t>. �� �� ��, �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</w:t>
      </w:r>
      <w:r>
        <w:rPr/>
        <w:t>ࠧ ��</w:t>
      </w:r>
      <w:r>
        <w:rPr/>
        <w:t>諮�� ����� �������</w:t>
      </w:r>
      <w:r>
        <w:rPr/>
        <w:t>. ��</w:t>
      </w:r>
      <w:r>
        <w:rPr/>
        <w:t>㪨 ����</w:t>
      </w:r>
      <w:r>
        <w:rPr/>
        <w:t>. �����. ����� ��</w:t>
      </w:r>
      <w:r>
        <w:rPr/>
        <w:t>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ﭭ</w:t>
      </w:r>
      <w:r>
        <w:rPr/>
        <w:t>� �ਪ</w:t>
      </w:r>
      <w:r>
        <w:rPr/>
        <w:t>. ��</w:t>
      </w:r>
      <w:r>
        <w:rPr/>
        <w:t>㪠�� ��誨</w:t>
      </w:r>
      <w:r>
        <w:rPr/>
        <w:t>. ����� ������, �</w:t>
      </w:r>
      <w:r>
        <w:rPr/>
        <w:t>஡��</w:t>
      </w:r>
      <w:r>
        <w:rPr/>
        <w:t>, ����, 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᪨� ��������</w:t>
      </w:r>
      <w:r>
        <w:rPr/>
        <w:t>. �������, � ��-� ��</w:t>
      </w:r>
      <w:r>
        <w:rPr/>
        <w:t>ମ�</w:t>
      </w:r>
      <w:r>
        <w:rPr/>
        <w:t>,  �</w:t>
      </w:r>
      <w:r>
        <w:rPr/>
        <w:t>஫�⥫ 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 xml:space="preserve">, ��� ���, � </w:t>
      </w:r>
      <w:r>
        <w:rPr/>
        <w:t>ᮢ��</w:t>
      </w:r>
      <w:r>
        <w:rPr/>
        <w:t>襭�� ���㬭� ��殬</w:t>
      </w:r>
      <w:r>
        <w:rPr/>
        <w:t>,  ���</w:t>
      </w:r>
      <w:r>
        <w:rPr>
          <w:rtl w:val="true"/>
        </w:rPr>
        <w:t>࠯</w:t>
      </w:r>
      <w:r>
        <w:rPr/>
        <w:t>�����  ��</w:t>
      </w:r>
      <w:r>
        <w:rPr/>
        <w:t>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��� �</w:t>
      </w:r>
      <w:r>
        <w:rPr/>
        <w:t>⠭��. �� ��</w:t>
      </w:r>
      <w:r>
        <w:rPr/>
        <w:t xml:space="preserve">砫 </w:t>
      </w:r>
      <w:r>
        <w:rPr>
          <w:rtl w:val="true"/>
        </w:rPr>
        <w:t>ࢠ</w:t>
      </w:r>
      <w:r>
        <w:rPr/>
        <w:t>�� �� ���� ��</w:t>
      </w:r>
      <w:r>
        <w:rPr/>
        <w:t>室��� �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�ࠦ��</w:t>
      </w:r>
      <w:r>
        <w:rPr/>
        <w:t>, �</w:t>
      </w:r>
      <w:r>
        <w:rPr/>
        <w:t xml:space="preserve">㤠 ���  ���뢠����  </w:t>
      </w:r>
      <w:r>
        <w:rPr/>
        <w:t>-  �����  ���  ��������,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 � ��� � �</w:t>
      </w:r>
      <w:r>
        <w:rPr/>
        <w:t xml:space="preserve">뫥⥫ �� </w:t>
      </w:r>
      <w:r>
        <w:rPr/>
        <w:t>᮫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ઠ ������� �</w:t>
      </w:r>
      <w:r>
        <w:rPr/>
        <w:t>뫠 �</w:t>
      </w:r>
      <w:r>
        <w:rPr/>
        <w:t>ந�������</w:t>
      </w:r>
      <w:r>
        <w:rPr/>
        <w:t>; �� �</w:t>
      </w:r>
      <w:r>
        <w:rPr/>
        <w:t>㬠�  �����  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�</w:t>
      </w:r>
      <w:r>
        <w:rPr/>
        <w:t xml:space="preserve">, �� � ������, </w:t>
      </w:r>
      <w:r>
        <w:rPr/>
        <w:t>ᮤண���� �� ��᫨ � ⮩  ���᭮��</w:t>
      </w:r>
      <w:r>
        <w:rPr/>
        <w:t>,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࣠���</w:t>
      </w:r>
      <w:r>
        <w:rPr/>
        <w:t>,  ���</w:t>
      </w:r>
      <w:r>
        <w:rPr/>
        <w:t>ᨬ�����  ���॥���</w:t>
      </w:r>
      <w:r>
        <w:rPr/>
        <w:t xml:space="preserve">,  </w:t>
      </w:r>
      <w:r>
        <w:rPr/>
        <w:t>襯�  ⮫쪮  ���  ᫮��</w:t>
      </w:r>
      <w:r>
        <w:rPr/>
        <w:t>: 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! �� ����⭮!" - �</w:t>
      </w:r>
      <w:r>
        <w:rPr/>
        <w:t>롥��� �� ����</w:t>
      </w:r>
      <w:r>
        <w:rPr/>
        <w:t>. ��</w:t>
      </w:r>
      <w:r>
        <w:rPr/>
        <w:t>१ ��᪮�</w:t>
      </w:r>
      <w:r>
        <w:rPr/>
        <w:t>쪮 ����� �</w:t>
      </w:r>
      <w:r>
        <w:rPr/>
        <w:t>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㭮</w:t>
      </w:r>
      <w:r>
        <w:rPr/>
        <w:t>ᨫ �������</w:t>
      </w:r>
      <w:r>
        <w:rPr/>
        <w:t>-��������� �� ���</w:t>
      </w:r>
      <w:r>
        <w:rPr/>
        <w:t>ࠢ����� � ����᪮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쪨� �� 祫���窮�</w:t>
      </w:r>
      <w:r>
        <w:rPr/>
        <w:t xml:space="preserve">, ����  �������  </w:t>
      </w:r>
      <w:r>
        <w:rPr/>
        <w:t>ᨤ��  �  ����થ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</w:t>
      </w:r>
      <w:r>
        <w:rPr/>
        <w:t>稫��� �����⭥��� �����</w:t>
      </w:r>
      <w:r>
        <w:rPr/>
        <w:t>. ������</w:t>
      </w:r>
      <w:r>
        <w:rPr/>
        <w:t>祪 �� ����稪��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�</w:t>
      </w:r>
      <w:r>
        <w:rPr/>
        <w:t>३ ����� �����</w:t>
      </w:r>
      <w:r>
        <w:rPr/>
        <w:t xml:space="preserve">. ���� </w:t>
      </w:r>
      <w:r>
        <w:rPr/>
        <w:t>諮 ᫥��</w:t>
      </w:r>
      <w:r>
        <w:rPr/>
        <w:t>⢨� � �����,  ���</w:t>
      </w:r>
      <w:r>
        <w:rPr/>
        <w:t>३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� � ��஭�� �� �ᥣ� �ந�</w:t>
      </w:r>
      <w:r>
        <w:rPr/>
        <w:t>室�饣�</w:t>
      </w:r>
      <w:r>
        <w:rPr/>
        <w:t>, � ����</w:t>
      </w:r>
      <w:r>
        <w:rPr/>
        <w:t>祭� �뫮  ⮫쪮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⠫ �� ����⭥�, </w:t>
      </w:r>
      <w:r>
        <w:rPr/>
        <w:t>祬 �� �</w:t>
      </w:r>
      <w:r>
        <w:rPr/>
        <w:t>ᥣ�� �����</w:t>
      </w:r>
      <w:r>
        <w:rPr/>
        <w:t>, �,  �</w:t>
      </w:r>
      <w:r>
        <w:rPr/>
        <w:t>஬�  ⮣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� ����� ��௮�� � ⮬</w:t>
      </w:r>
      <w:r>
        <w:rPr/>
        <w:t>, ��� ��⠭������ �</w:t>
      </w:r>
      <w:r>
        <w:rPr/>
        <w:t>ਥ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⠢��� �� ���</w:t>
      </w:r>
      <w:r>
        <w:rPr/>
        <w:t>頤�� �  ������⮬</w:t>
      </w:r>
      <w:r>
        <w:rPr/>
        <w:t>,  ����</w:t>
      </w:r>
      <w:r>
        <w:rPr/>
        <w:t>稪  ���</w:t>
      </w:r>
      <w:r>
        <w:rPr/>
        <w:t>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⮣� �</w:t>
      </w:r>
      <w:r>
        <w:rPr/>
        <w:t>⠦� � �������� � ������� N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뫨 ����������</w:t>
      </w:r>
      <w:r>
        <w:rPr/>
        <w:t>, �� ����</w:t>
      </w:r>
      <w:r>
        <w:rPr/>
        <w:t>稪 ���</w:t>
      </w:r>
      <w:r>
        <w:rPr/>
        <w:t>ண��</w:t>
      </w:r>
      <w:r>
        <w:rPr/>
        <w:t>, ����⨫�� �  ��</w:t>
      </w:r>
      <w:r>
        <w:rPr/>
        <w:t>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</w:t>
      </w:r>
      <w:r>
        <w:rPr/>
        <w:t>. �� �</w:t>
      </w:r>
      <w:r>
        <w:rPr/>
        <w:t>뫮 ����⭮</w:t>
      </w:r>
      <w:r>
        <w:rPr/>
        <w:t>. ���</w:t>
      </w:r>
      <w:r>
        <w:rPr/>
        <w:t>뫠 ����� �����</w:t>
      </w:r>
      <w:r>
        <w:rPr/>
        <w:t>, �� ���</w:t>
      </w:r>
      <w:r>
        <w:rPr/>
        <w:t>ன ��</w:t>
      </w:r>
      <w:r>
        <w:rPr/>
        <w:t>祣� ��  �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���⫨���� ��</w:t>
      </w:r>
      <w:r>
        <w:rPr/>
        <w:t>㦥����� ����窠 � ����� ������� �� ������</w:t>
      </w:r>
      <w:r>
        <w:rPr/>
        <w:t>.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  �</w:t>
      </w:r>
      <w:r>
        <w:rPr/>
        <w:t>뫨   ������   ��䥫쪨</w:t>
      </w:r>
      <w:r>
        <w:rPr/>
        <w:t>.    ���������    �����    �⫨</w:t>
      </w:r>
      <w:r>
        <w:rPr/>
        <w:t>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㪮</w:t>
      </w:r>
      <w:r>
        <w:rPr/>
        <w:t>ਧ�����</w:t>
      </w:r>
      <w:r>
        <w:rPr/>
        <w:t>, � �����⢥��� ��</w:t>
      </w:r>
      <w:r>
        <w:rPr/>
        <w:t>䥪⮬ �� ���譮�� �����  �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 �ࠬ �� </w:t>
      </w:r>
      <w:r>
        <w:rPr/>
        <w:t>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, �</w:t>
      </w:r>
      <w:r>
        <w:rPr/>
        <w:t>室��</w:t>
      </w:r>
      <w:r>
        <w:rPr/>
        <w:t xml:space="preserve">,  </w:t>
      </w:r>
      <w:r>
        <w:rPr/>
        <w:t>ࠧ  �������</w:t>
      </w:r>
      <w:r>
        <w:rPr/>
        <w:t xml:space="preserve">!  -  </w:t>
      </w:r>
      <w:r>
        <w:rPr/>
        <w:t>᪠����  �����</w:t>
      </w:r>
      <w:r>
        <w:rPr/>
        <w:t>,  ��⠢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稪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३ ����� ���</w:t>
      </w:r>
      <w:r>
        <w:rPr/>
        <w:t>, ����</w:t>
      </w:r>
      <w:r>
        <w:rPr/>
        <w:t xml:space="preserve">࣠� �������  �  </w:t>
      </w:r>
      <w:r>
        <w:rPr/>
        <w:t>蠣��  �  ��</w:t>
      </w:r>
      <w:r>
        <w:rPr/>
        <w:t>।���</w:t>
      </w:r>
      <w:r>
        <w:rPr/>
        <w:t xml:space="preserve">,  </w:t>
      </w:r>
      <w:r>
        <w:rPr/>
        <w:t>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 ��  �</w:t>
      </w:r>
      <w:r>
        <w:rPr/>
        <w:t>६�  ���  ࠧ  �  ��।���  ��������  ⥫�</w:t>
      </w:r>
      <w:r>
        <w:rPr/>
        <w:t>䮭</w:t>
      </w:r>
      <w:r>
        <w:rPr/>
        <w:t>.  �����</w:t>
      </w:r>
      <w:r>
        <w:rPr/>
        <w:t>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୨</w:t>
      </w:r>
      <w:r>
        <w:rPr/>
        <w:t>筠�</w:t>
      </w:r>
      <w:r>
        <w:rPr/>
        <w:t>, ���⠢�� ���� ���� �� ���, �</w:t>
      </w:r>
      <w:r>
        <w:rPr/>
        <w:t xml:space="preserve">﫠 ��㡪� � ��砦�� � </w:t>
      </w:r>
      <w:r>
        <w:rPr/>
        <w:t>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稪 �� ����</w:t>
      </w:r>
      <w:r>
        <w:rPr/>
        <w:t>, �</w:t>
      </w:r>
      <w:r>
        <w:rPr/>
        <w:t>㤠 ������ �����</w:t>
      </w:r>
      <w:r>
        <w:rPr/>
        <w:t>, ��</w:t>
      </w:r>
      <w:r>
        <w:rPr/>
        <w:t>६������ �  ����  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</w:t>
      </w:r>
      <w:r>
        <w:rPr/>
        <w:t>: "�� �� ��</w:t>
      </w:r>
      <w:r>
        <w:rPr/>
        <w:t>୨</w:t>
      </w:r>
      <w:r>
        <w:rPr/>
        <w:t>筠� � �����</w:t>
      </w:r>
      <w:r>
        <w:rPr/>
        <w:t>࠭�</w:t>
      </w:r>
      <w:r>
        <w:rPr/>
        <w:t>! ���� ��,  ������� �����!".  �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ᯠ���� �� ������</w:t>
      </w:r>
      <w:r>
        <w:rPr/>
        <w:t>, �⠫ ������� �� ��</w:t>
      </w:r>
      <w:r>
        <w:rPr/>
        <w:t>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  ����⥬���  ��</w:t>
      </w:r>
      <w:r>
        <w:rPr/>
        <w:t>।���  �</w:t>
      </w:r>
      <w:r>
        <w:rPr/>
        <w:t>뫠  ���</w:t>
      </w:r>
      <w:r>
        <w:rPr/>
        <w:t>஬������ 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⠬� � ���</w:t>
      </w:r>
      <w:r>
        <w:rPr>
          <w:rtl w:val="true"/>
        </w:rPr>
        <w:t>ﭨ</w:t>
      </w:r>
      <w:r>
        <w:rPr/>
        <w:t>��</w:t>
      </w:r>
      <w:r>
        <w:rPr/>
        <w:t xml:space="preserve">. ���, �� </w:t>
      </w:r>
      <w:r>
        <w:rPr/>
        <w:t>ᯨ��� ��</w:t>
      </w:r>
      <w:r>
        <w:rPr/>
        <w:t>㫠 ����襭  ��  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</w:t>
      </w:r>
      <w:r>
        <w:rPr/>
        <w:t>ਥ�</w:t>
      </w:r>
      <w:r>
        <w:rPr/>
        <w:t>, �� �����</w:t>
      </w:r>
      <w:r>
        <w:rPr/>
        <w:t>ઠ�</w:t>
      </w:r>
      <w:r>
        <w:rPr/>
        <w:t>쭮� �⮫��� ������ �������  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᪨���</w:t>
      </w:r>
      <w:r>
        <w:rPr/>
        <w:t>饩 ����⮬  �㪮����</w:t>
      </w:r>
      <w:r>
        <w:rPr/>
        <w:t xml:space="preserve">.  ��  </w:t>
      </w:r>
      <w:r>
        <w:rPr/>
        <w:t>诠��  �  �㪮��</w:t>
      </w:r>
      <w:r>
        <w:rPr>
          <w:rtl w:val="true"/>
        </w:rPr>
        <w:t>ﬨ</w:t>
      </w:r>
      <w:r>
        <w:rPr/>
        <w:t xml:space="preserve">  �ॡ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﫨 � 㣫� </w:t>
      </w:r>
      <w:r>
        <w:rPr/>
        <w:t>⠪ �� ����, ��� �����-����� ���⨪�  ���  ����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ண�� ��ᥫ� ����� � �૨�</w:t>
      </w:r>
      <w:r>
        <w:rPr/>
        <w:t>묨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</w:t>
      </w:r>
      <w:r>
        <w:rPr/>
        <w:t>ਫ� ��୨</w:t>
      </w:r>
      <w:r>
        <w:rPr/>
        <w:t>筠� � ⥫�䮭</w:t>
      </w:r>
      <w:r>
        <w:rPr/>
        <w:t>, - ���? ��</w:t>
      </w:r>
      <w:r>
        <w:rPr/>
        <w:t>஭  �������</w:t>
      </w:r>
      <w:r>
        <w:rPr/>
        <w:t>?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�</w:t>
      </w:r>
      <w:r>
        <w:rPr/>
        <w:t>ᯮ��� ����� ᥣ���� ����</w:t>
      </w:r>
      <w:r>
        <w:rPr/>
        <w:t>. ��, �</w:t>
      </w:r>
      <w:r>
        <w:rPr/>
        <w:t xml:space="preserve">㤥� </w:t>
      </w:r>
      <w:r>
        <w:rPr>
          <w:rtl w:val="true"/>
        </w:rPr>
        <w:t>ࠤ</w:t>
      </w:r>
      <w:r>
        <w:rPr/>
        <w:t xml:space="preserve"> ��� ������</w:t>
      </w:r>
      <w:r>
        <w:rPr/>
        <w:t>.  ��,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 ��� ��� ������</w:t>
      </w:r>
      <w:r>
        <w:rPr/>
        <w:t>. ��?  �  ��������  ���.  -  �����</w:t>
      </w:r>
      <w:r>
        <w:rPr/>
        <w:t xml:space="preserve">稢  </w:t>
      </w:r>
      <w:r>
        <w:rPr/>
        <w:t>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୨</w:t>
      </w:r>
      <w:r>
        <w:rPr/>
        <w:t>筠� �������� ��㡪� � ���⨫��� � ����稪�</w:t>
      </w:r>
      <w:r>
        <w:rPr/>
        <w:t xml:space="preserve">: - ��� �� </w:t>
      </w:r>
      <w:r>
        <w:rPr/>
        <w:t>㣮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</w:t>
      </w:r>
      <w:r>
        <w:rPr/>
        <w:t>室��� ������ �</w:t>
      </w:r>
      <w:r>
        <w:rPr/>
        <w:t>ࠦ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? ���-⠪� ��� </w:t>
      </w:r>
      <w:r>
        <w:rPr/>
        <w:t>ᠬ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⢥⨫ ����</w:t>
      </w:r>
      <w:r>
        <w:rPr/>
        <w:t>稪 ��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, - </w:t>
      </w:r>
      <w:r>
        <w:rPr/>
        <w:t>᪠����</w:t>
      </w:r>
      <w:r>
        <w:rPr/>
        <w:t>, ������ ���������, ��</w:t>
      </w:r>
      <w:r>
        <w:rPr/>
        <w:t>୨</w:t>
      </w:r>
      <w:r>
        <w:rPr/>
        <w:t>筠� �</w:t>
      </w:r>
      <w:r>
        <w:rPr/>
        <w:t>, �</w:t>
      </w:r>
      <w:r>
        <w:rPr/>
        <w:t>ਮ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</w:t>
      </w:r>
      <w:r>
        <w:rPr/>
        <w:t>૨���</w:t>
      </w:r>
      <w:r>
        <w:rPr/>
        <w:t>,  ��������:  -  �����,  ���  ���  ����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, ����� ������, �� ��� �</w:t>
      </w:r>
      <w:r>
        <w:rPr/>
        <w:t>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� ������, - </w:t>
      </w:r>
      <w:r>
        <w:rPr/>
        <w:t>ࠧ����� �� ������� ࠧ���� ����� ��஢</w:t>
      </w:r>
      <w:r>
        <w:rPr/>
        <w:t>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ன��� � ���⨭��</w:t>
      </w:r>
      <w:r>
        <w:rPr/>
        <w:t xml:space="preserve">, - </w:t>
      </w:r>
      <w:r>
        <w:rPr/>
        <w:t xml:space="preserve">᪠���� ����� </w:t>
      </w:r>
      <w:r>
        <w:rPr/>
        <w:t>⠪ ����,  ���  ���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-</w:t>
      </w:r>
      <w:r>
        <w:rPr/>
        <w:t>祫����</w:t>
      </w:r>
      <w:r>
        <w:rPr/>
        <w:t>᪨</w:t>
      </w:r>
      <w:r>
        <w:rPr/>
        <w:t>,  �</w:t>
      </w:r>
      <w:r>
        <w:rPr/>
        <w:t>ਮ��</w:t>
      </w:r>
      <w:r>
        <w:rPr/>
        <w:t>뫠  �����  �  ���⨭��</w:t>
      </w:r>
      <w:r>
        <w:rPr/>
        <w:t xml:space="preserve">,  �  </w:t>
      </w:r>
      <w:r>
        <w:rPr/>
        <w:t>ᠬ�  �����</w:t>
      </w:r>
      <w:r>
        <w:rPr/>
        <w:t>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㤠</w:t>
      </w:r>
      <w:r>
        <w:rPr/>
        <w:t>, �</w:t>
      </w:r>
      <w:r>
        <w:rPr/>
        <w:t>㤠 ��� �</w:t>
      </w:r>
      <w:r>
        <w:rPr/>
        <w:t>ਣ��ᨫ�</w:t>
      </w:r>
      <w:r>
        <w:rPr/>
        <w:t>, ����</w:t>
      </w:r>
      <w:r>
        <w:rPr/>
        <w:t xml:space="preserve">稪 ���� �� ���� </w:t>
      </w:r>
      <w:r>
        <w:rPr/>
        <w:t>᢮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 ��� ��</w:t>
      </w:r>
      <w:r>
        <w:rPr/>
        <w:t>ࠧ��� �࠭�</w:t>
      </w:r>
      <w:r>
        <w:rPr/>
        <w:t xml:space="preserve">⢮ �������. ������ </w:t>
      </w:r>
      <w:r>
        <w:rPr/>
        <w:t>梥�� �⥪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䠭</w:t>
      </w:r>
      <w:r>
        <w:rPr/>
        <w:t>⠧�� ���᫥��� �</w:t>
      </w:r>
      <w:r>
        <w:rPr/>
        <w:t>ய��</w:t>
      </w:r>
      <w:r>
        <w:rPr/>
        <w:t>襩 ����</w:t>
      </w:r>
      <w:r>
        <w:rPr/>
        <w:t>) ����� ����</w:t>
      </w:r>
      <w:r>
        <w:rPr/>
        <w:t>몭������</w:t>
      </w:r>
      <w:r>
        <w:rPr/>
        <w:t>,  ��</w:t>
      </w:r>
      <w:r>
        <w:rPr/>
        <w:t>宦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મ��� ᢥ�</w:t>
      </w:r>
      <w:r>
        <w:rPr/>
        <w:t>. � ��</w:t>
      </w:r>
      <w:r>
        <w:rPr/>
        <w:t>ਭ��� �஬����� ������</w:t>
      </w:r>
      <w:r>
        <w:rPr/>
        <w:t>, ��</w:t>
      </w:r>
      <w:r>
        <w:rPr/>
        <w:t>ᬮ��� �� ��ન�  ��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뫠�� �</w:t>
      </w:r>
      <w:r>
        <w:rPr/>
        <w:t>஢�</w:t>
      </w:r>
      <w:r>
        <w:rPr/>
        <w:t>. � ��</w:t>
      </w:r>
      <w:r>
        <w:rPr/>
        <w:t>મ ����� ⥬ ��᪮�</w:t>
      </w:r>
      <w:r>
        <w:rPr/>
        <w:t>쪮 �� �뫮 � ������</w:t>
      </w:r>
      <w:r>
        <w:rPr/>
        <w:t>,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室�饣� �墠�뢠�� �����</w:t>
      </w:r>
      <w:r>
        <w:rPr/>
        <w:t>-� ���</w:t>
      </w:r>
      <w:r>
        <w:rPr/>
        <w:t>ॡ��� ������</w:t>
      </w:r>
      <w:r>
        <w:rPr/>
        <w:t>.  ��</w:t>
      </w:r>
      <w:r>
        <w:rPr/>
        <w:t>।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⨣</w:t>
      </w:r>
      <w:r>
        <w:rPr/>
        <w:t>஢�� ��� ᨤ��</w:t>
      </w:r>
      <w:r>
        <w:rPr/>
        <w:t>, �������</w:t>
      </w:r>
      <w:r>
        <w:rPr/>
        <w:t>譮 ������� �� �����</w:t>
      </w:r>
      <w:r>
        <w:rPr/>
        <w:t>, �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</w:t>
      </w:r>
      <w:r>
        <w:rPr/>
        <w:t>, �� ����</w:t>
      </w:r>
      <w:r>
        <w:rPr/>
        <w:t>拉 �� ����� ������吝���� ����稪 ���</w:t>
      </w:r>
      <w:r>
        <w:rPr/>
        <w:t>ண��</w:t>
      </w:r>
      <w:r>
        <w:rPr/>
        <w:t>:  �⮫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મ���� ���</w:t>
      </w:r>
      <w:r>
        <w:rPr/>
        <w:t>箩</w:t>
      </w:r>
      <w:r>
        <w:rPr/>
        <w:t>. �� ���</w:t>
      </w:r>
      <w:r>
        <w:rPr/>
        <w:t xml:space="preserve">箢�� </w:t>
      </w:r>
      <w:r>
        <w:rPr/>
        <w:t>᪠��� ��</w:t>
      </w:r>
      <w:r>
        <w:rPr/>
        <w:t>﫮 ������</w:t>
      </w:r>
      <w:r>
        <w:rPr/>
        <w:t>⢮  ���</w:t>
      </w:r>
      <w:r>
        <w:rPr/>
        <w:t xml:space="preserve">뫮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㧠���</w:t>
      </w:r>
      <w:r>
        <w:rPr/>
        <w:t>, �����</w:t>
      </w:r>
      <w:r>
        <w:rPr/>
        <w:t>᭥����� � �����</w:t>
      </w:r>
      <w:r>
        <w:rPr/>
        <w:t>. ����� ���</w:t>
      </w:r>
      <w:r>
        <w:rPr/>
        <w:t>뫪��� �����</w:t>
      </w:r>
      <w:r>
        <w:rPr/>
        <w:t>᪨����  ��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</w:t>
      </w:r>
      <w:r>
        <w:rPr/>
        <w:t>뫮 �����</w:t>
      </w:r>
      <w:r>
        <w:rPr/>
        <w:t>, �� �� �� ��  ��⮣�  �����.  �  ������  ����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릨�</w:t>
      </w:r>
      <w:r>
        <w:rPr/>
        <w:t>, � ����� �� ���</w:t>
      </w:r>
      <w:r>
        <w:rPr/>
        <w:t>ᮬ</w:t>
      </w:r>
      <w:r>
        <w:rPr/>
        <w:t>, �� ������� �⠫</w:t>
      </w:r>
      <w:r>
        <w:rPr/>
        <w:t>쭮� 诠�� ��</w:t>
      </w:r>
      <w:r>
        <w:rPr/>
        <w:t>ਫ  ��᪨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 ����� � �����</w:t>
      </w:r>
      <w:r>
        <w:rPr/>
        <w:t>, � � �</w:t>
      </w:r>
      <w:r>
        <w:rPr/>
        <w:t>묮室 �室�� ��</w:t>
      </w:r>
      <w:r>
        <w:rPr/>
        <w:t>. ��</w:t>
      </w:r>
      <w:r>
        <w:rPr/>
        <w:t>嫮 �� ⮫쪮 ��</w:t>
      </w:r>
      <w:r>
        <w:rPr/>
        <w:t>७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 �</w:t>
      </w:r>
      <w:r>
        <w:rPr/>
        <w:t>९</w:t>
      </w:r>
      <w:r>
        <w:rPr/>
        <w:t>砩訬� ��堬� � �������</w:t>
      </w:r>
      <w:r>
        <w:rPr/>
        <w:t xml:space="preserve">, �� </w:t>
      </w:r>
      <w:r>
        <w:rPr/>
        <w:t>祣� � ����稪�</w:t>
      </w:r>
      <w:r>
        <w:rPr/>
        <w:t xml:space="preserve">, </w:t>
      </w:r>
      <w:r>
        <w:rPr/>
        <w:t>㦥  ��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 ��</w:t>
      </w:r>
      <w:r>
        <w:rPr/>
        <w:t>૨��� � � ���� ���  �஦������</w:t>
      </w:r>
      <w:r>
        <w:rPr/>
        <w:t>,  ���</w:t>
      </w:r>
      <w:r>
        <w:rPr/>
        <w:t>쪭㫠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 �� �</w:t>
      </w:r>
      <w:r>
        <w:rPr/>
        <w:t>㦨�� ��</w:t>
      </w:r>
      <w:r>
        <w:rPr/>
        <w:t xml:space="preserve">, </w:t>
      </w:r>
      <w:r>
        <w:rPr/>
        <w:t>祣� ���</w:t>
      </w:r>
      <w:r>
        <w:rPr/>
        <w:t>ண�</w:t>
      </w:r>
      <w:r>
        <w:rPr/>
        <w:t>, �� ��</w:t>
      </w:r>
      <w:r>
        <w:rPr/>
        <w:t>૨���  �મ����  ����</w:t>
      </w:r>
      <w:r>
        <w:rPr/>
        <w:t>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</w:t>
      </w:r>
      <w:r>
        <w:rPr/>
        <w:t>祬</w:t>
      </w:r>
      <w:r>
        <w:rPr/>
        <w:t xml:space="preserve">, �� ��� �� �⮣��� �� </w:t>
      </w:r>
      <w:r>
        <w:rPr/>
        <w:t>ᥡ�</w:t>
      </w:r>
      <w:r>
        <w:rPr/>
        <w:t>,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襫������� ����稪 ���������� ���蠫 �殮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-�, </w:t>
      </w:r>
      <w:r>
        <w:rPr/>
        <w:t>祬 � ��� ���� 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稪 � �����㦨� � ⥭� ⮣�</w:t>
      </w:r>
      <w:r>
        <w:rPr/>
        <w:t>, �� �� ��� �</w:t>
      </w:r>
      <w:r>
        <w:rPr/>
        <w:t>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 �</w:t>
      </w:r>
      <w:r>
        <w:rPr/>
        <w:t>᪨����  ��  �����</w:t>
      </w:r>
      <w:r>
        <w:rPr/>
        <w:t>-�  ������⭮�  ������,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ᠭ�</w:t>
      </w:r>
      <w:r>
        <w:rPr/>
        <w:t>묨 �� ��� ����誠��</w:t>
      </w:r>
      <w:r>
        <w:rPr/>
        <w:t>. ��� ���������� ����</w:t>
      </w:r>
      <w:r>
        <w:rPr/>
        <w:t>稪�</w:t>
      </w:r>
      <w:r>
        <w:rPr/>
        <w:t>, �� 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</w:t>
      </w:r>
      <w:r>
        <w:rPr/>
        <w:t>୮� ���� � ��� �� ���஭��� ��</w:t>
      </w:r>
      <w:r>
        <w:rPr/>
        <w:t>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- ���</w:t>
      </w:r>
      <w:r>
        <w:rPr/>
        <w:t>쪮 ������</w:t>
      </w:r>
      <w:r>
        <w:rPr/>
        <w:t>ਫ ����</w:t>
      </w:r>
      <w:r>
        <w:rPr/>
        <w:t>稪</w:t>
      </w:r>
      <w:r>
        <w:rPr/>
        <w:t>, - ���� �������</w:t>
      </w:r>
      <w:r>
        <w:rPr/>
        <w:t>騬 ���⮬ 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</w:t>
      </w:r>
      <w:r>
        <w:rPr/>
        <w:t>। ���</w:t>
      </w:r>
      <w:r>
        <w:rPr/>
        <w:t>, �� ������ ���</w:t>
      </w:r>
      <w:r>
        <w:rPr/>
        <w:t>ன ᢥઠ�� �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ࠦ��� ��� ����</w:t>
      </w:r>
      <w:r>
        <w:rPr/>
        <w:t>稪�</w:t>
      </w:r>
      <w:r>
        <w:rPr/>
        <w:t>, � ������</w:t>
      </w:r>
      <w:r>
        <w:rPr/>
        <w:t>ਫ � ����</w:t>
      </w:r>
      <w:r>
        <w:rPr/>
        <w:t>訬 ��</w:t>
      </w:r>
      <w:r>
        <w:rPr/>
        <w:t>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��! �� ᫮�� �����! �� � ����� ��</w:t>
      </w:r>
      <w:r>
        <w:rPr/>
        <w:t>砥 � �������</w:t>
      </w:r>
      <w:r>
        <w:rPr/>
        <w:t>!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���� � ��襬 ����</w:t>
      </w:r>
      <w:r>
        <w:rPr/>
        <w:t>!  �,  ���⥭���</w:t>
      </w:r>
      <w:r>
        <w:rPr/>
        <w:t>訩</w:t>
      </w:r>
      <w:r>
        <w:rPr/>
        <w:t>,  ��</w:t>
      </w:r>
      <w:r>
        <w:rPr/>
        <w:t>室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⮩�� �  ��  ��  ���  ��  ����  ������  ��  ���</w:t>
      </w:r>
      <w:r>
        <w:rPr/>
        <w:t>ਭ�</w:t>
      </w:r>
      <w:r>
        <w:rPr/>
        <w:t>,  ��  ��</w:t>
      </w:r>
      <w:r>
        <w:rPr/>
        <w:t>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</w:t>
      </w:r>
      <w:r>
        <w:rPr/>
        <w:t>業�� ���</w:t>
      </w:r>
      <w:r>
        <w:rPr/>
        <w:t>! ��</w:t>
      </w:r>
      <w:r>
        <w:rPr/>
        <w:t>뭧� �� �뢠�� �������� 梥�</w:t>
      </w:r>
      <w:r>
        <w:rPr/>
        <w:t>, �� ��� ��-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 �����</w:t>
      </w:r>
      <w:r>
        <w:rPr/>
        <w:t xml:space="preserve">. ��, � </w:t>
      </w:r>
      <w:r>
        <w:rPr/>
        <w:t>砩</w:t>
      </w:r>
      <w:r>
        <w:rPr/>
        <w:t xml:space="preserve">? ���� �� �� �����! �  </w:t>
      </w:r>
      <w:r>
        <w:rPr/>
        <w:t>᢮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-� ������⭠� ����</w:t>
      </w:r>
      <w:r>
        <w:rPr/>
        <w:t>誠 ��������� �� ���� � ���  �</w:t>
      </w:r>
      <w:r>
        <w:rPr/>
        <w:t>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 ����� ����</w:t>
      </w:r>
      <w:r>
        <w:rPr/>
        <w:t xml:space="preserve">, � </w:t>
      </w:r>
      <w:r>
        <w:rPr/>
        <w:t>砩 ����� ⥬ �</w:t>
      </w:r>
      <w:r>
        <w:rPr/>
        <w:t>த������ ࠧ������</w:t>
      </w:r>
      <w:r>
        <w:rPr/>
        <w:t>.  ���,  �����</w:t>
      </w:r>
      <w:r>
        <w:rPr/>
        <w:t>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, - ������</w:t>
      </w:r>
      <w:r>
        <w:rPr/>
        <w:t>ਫ �</w:t>
      </w:r>
      <w:r>
        <w:rPr/>
        <w:t>襫������� ���������� ���</w:t>
      </w:r>
      <w:r>
        <w:rPr/>
        <w:t>३ �����</w:t>
      </w:r>
      <w:r>
        <w:rPr/>
        <w:t>,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⮬� ����</w:t>
      </w:r>
      <w:r>
        <w:rPr/>
        <w:t>, � ���</w:t>
      </w:r>
      <w:r>
        <w:rPr/>
        <w:t xml:space="preserve">ਭ� ����� �� �� </w:t>
      </w:r>
      <w:r>
        <w:rPr/>
        <w:t>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 ��� �� �� �� </w:t>
      </w:r>
      <w:r>
        <w:rPr/>
        <w:t>祬</w:t>
      </w:r>
      <w:r>
        <w:rPr/>
        <w:t>, �᫨ ��� �</w:t>
      </w:r>
      <w:r>
        <w:rPr/>
        <w:t>ᯮ�</w:t>
      </w:r>
      <w:r>
        <w:rPr/>
        <w:t>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ਭ� ��᫠�� ��ன ᢥ����</w:t>
      </w:r>
      <w:r>
        <w:rPr/>
        <w:t xml:space="preserve">, - </w:t>
      </w:r>
      <w:r>
        <w:rPr/>
        <w:t>ᮮ�</w:t>
      </w:r>
      <w:r>
        <w:rPr/>
        <w:t>騫 ����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稪</w:t>
      </w:r>
      <w:r>
        <w:rPr/>
        <w:t>,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</w:t>
      </w:r>
      <w:r>
        <w:rPr/>
        <w:t xml:space="preserve">ᢥ����� </w:t>
      </w:r>
      <w:r>
        <w:rPr/>
        <w:t>- ��� �� �����!  ��������  �</w:t>
      </w:r>
      <w:r>
        <w:rPr/>
        <w:t xml:space="preserve">뢠��  ⮫쪮  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</w:t>
      </w:r>
      <w:r>
        <w:rPr/>
        <w:t>, ��� �� � ��᫥����.  �  �᫨  ���</w:t>
      </w:r>
      <w:r>
        <w:rPr/>
        <w:t>ਭ�  ��ன  ᢥ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�� ��� ��</w:t>
      </w:r>
      <w:r>
        <w:rPr/>
        <w:t>嫠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, - ��</w:t>
      </w:r>
      <w:r>
        <w:rPr/>
        <w:t>砫 �뫮 ����� ����稪</w:t>
      </w:r>
      <w:r>
        <w:rPr/>
        <w:t>, �� ���� ��� �⤥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</w:t>
      </w:r>
      <w:r>
        <w:rPr/>
        <w:t>饣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, - ⢥</w:t>
      </w:r>
      <w:r>
        <w:rPr/>
        <w:t>म 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 �⮬�  ����  ��</w:t>
      </w:r>
      <w:r>
        <w:rPr/>
        <w:t>襫</w:t>
      </w:r>
      <w:r>
        <w:rPr/>
        <w:t xml:space="preserve">,  -  </w:t>
      </w:r>
      <w:r>
        <w:rPr/>
        <w:t>ᮢᥬ  ����</w:t>
      </w:r>
      <w:r>
        <w:rPr>
          <w:rtl w:val="true"/>
        </w:rPr>
        <w:t>ࠨ</w:t>
      </w:r>
      <w:r>
        <w:rPr/>
        <w:t>�����  �ண���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�⮬�? - </w:t>
      </w:r>
      <w:r>
        <w:rPr/>
        <w:t>㤨����� �����</w:t>
      </w:r>
      <w:r>
        <w:rPr/>
        <w:t>࠭�� ���</w:t>
      </w:r>
      <w:r>
        <w:rPr/>
        <w:t>, -  �  �����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ਢ��� ��� �� ���</w:t>
      </w:r>
      <w:r>
        <w:rPr/>
        <w:t>? �᫨ ������ �� ������� ���,  ��  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ᨨ</w:t>
      </w:r>
      <w:r>
        <w:rPr/>
        <w:t>, � ������ ⮫</w:t>
      </w:r>
      <w:r>
        <w:rPr/>
        <w:t>쪮 � ����� ��</w:t>
      </w:r>
      <w:r>
        <w:rPr/>
        <w:t>ન</w:t>
      </w:r>
      <w:r>
        <w:rPr/>
        <w:t>⠭⪮�,  ��  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</w:t>
      </w:r>
      <w:r>
        <w:rPr/>
        <w:t xml:space="preserve">뫮 �� </w:t>
      </w:r>
      <w:r>
        <w:rPr/>
        <w:t>ᢥ�</w:t>
      </w:r>
      <w:r>
        <w:rPr/>
        <w:t>. ���</w:t>
      </w:r>
      <w:r>
        <w:rPr/>
        <w:t>祬</w:t>
      </w:r>
      <w:r>
        <w:rPr/>
        <w:t xml:space="preserve">, � </w:t>
      </w:r>
      <w:r>
        <w:rPr>
          <w:rtl w:val="true"/>
        </w:rPr>
        <w:t>ࠤ</w:t>
      </w:r>
      <w:r>
        <w:rPr/>
        <w:t>.  ��������!  ������  �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饬� ���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 ��</w:t>
      </w:r>
      <w:r>
        <w:rPr/>
        <w:t>ਫ ���</w:t>
      </w:r>
      <w:r>
        <w:rPr/>
        <w:t>,  ��������,  ��</w:t>
      </w:r>
      <w:r>
        <w:rPr/>
        <w:t xml:space="preserve">祬  㦠��  ����稪�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몠��</w:t>
      </w:r>
      <w:r>
        <w:rPr/>
        <w:t>, � ����� ����� ��� ���� ��  ⥬���  �</w:t>
      </w:r>
      <w:r>
        <w:rPr/>
        <w:t xml:space="preserve">㡮���  �����쪨�  </w:t>
      </w:r>
      <w:r>
        <w:rPr/>
        <w:t>⠡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</w:t>
      </w:r>
      <w:r>
        <w:rPr/>
        <w:t>ᨤ���� � ���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稪 �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୥�� ���������</w:t>
      </w:r>
      <w:r>
        <w:rPr/>
        <w:t xml:space="preserve">, - � ����⨫�� �� </w:t>
      </w:r>
      <w:r>
        <w:rPr/>
        <w:t>᪠�����</w:t>
      </w:r>
      <w:r>
        <w:rPr/>
        <w:t>.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᪮� �����������</w:t>
      </w:r>
      <w:r>
        <w:rPr/>
        <w:t>, � ����</w:t>
      </w:r>
      <w:r>
        <w:rPr/>
        <w:t>稪</w:t>
      </w:r>
      <w:r>
        <w:rPr/>
        <w:t>, ���, ���</w:t>
      </w:r>
      <w:r>
        <w:rPr/>
        <w:t>쭮 㤠</w:t>
      </w:r>
      <w:r>
        <w:rPr/>
        <w:t>ਫ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, �� ������ ����� ����� </w:t>
      </w:r>
      <w:r>
        <w:rPr/>
        <w:t>᪠�����</w:t>
      </w:r>
      <w:r>
        <w:rPr/>
        <w:t>, ������ ��</w:t>
      </w:r>
      <w:r>
        <w:rPr/>
        <w:t>। ���</w:t>
      </w:r>
      <w:r>
        <w:rPr/>
        <w:t>, 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 ᥡ� �� �� ������ ��� ��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 �</w:t>
      </w:r>
      <w:r>
        <w:rPr/>
        <w:t>訡���� 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</w:t>
      </w:r>
      <w:r>
        <w:rPr/>
        <w:t>稪� ���������</w:t>
      </w:r>
      <w:r>
        <w:rPr/>
        <w:t>, ����� ��</w:t>
      </w:r>
      <w:r>
        <w:rPr/>
        <w:t xml:space="preserve">㣮� </w:t>
      </w:r>
      <w:r>
        <w:rPr/>
        <w:t>ᨤ��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 ����</w:t>
      </w:r>
      <w:r>
        <w:rPr/>
        <w:t>稪 �⪠����� �� �</w:t>
      </w:r>
      <w:r>
        <w:rPr/>
        <w:t xml:space="preserve">।������� </w:t>
      </w:r>
      <w:r>
        <w:rPr/>
        <w:t>宧鶴� ���� �</w:t>
      </w:r>
      <w:r>
        <w:rPr/>
        <w:t>⠭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 ����� �</w:t>
      </w:r>
      <w:r>
        <w:rPr/>
        <w:t xml:space="preserve">, ������ </w:t>
      </w:r>
      <w:r>
        <w:rPr/>
        <w:t>ᥡ�  ���</w:t>
      </w:r>
      <w:r>
        <w:rPr/>
        <w:t>뭮</w:t>
      </w:r>
      <w:r>
        <w:rPr/>
        <w:t>ᨬ�  ��</w:t>
      </w:r>
      <w:r>
        <w:rPr/>
        <w:t>㤮���  �  ���</w:t>
      </w:r>
      <w:r>
        <w:rPr/>
        <w:t>஬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ᥫ �� ����� ᪠����� � 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� </w:t>
      </w:r>
      <w:r>
        <w:rPr/>
        <w:t>ᨤ��� �����</w:t>
      </w:r>
      <w:r>
        <w:rPr/>
        <w:t>, - �</w:t>
      </w:r>
      <w:r>
        <w:rPr/>
        <w:t>ண���ਫ  �����</w:t>
      </w:r>
      <w:r>
        <w:rPr/>
        <w:t>,  -  �  �������  �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 ������</w:t>
      </w:r>
      <w:r>
        <w:rPr/>
        <w:t>.  ��,  �⠪  ��  ��⠭�������  ��  ���</w:t>
      </w:r>
      <w:r>
        <w:rPr/>
        <w:t>ਭ�</w:t>
      </w:r>
      <w:r>
        <w:rPr/>
        <w:t>?  ����</w:t>
      </w:r>
      <w:r>
        <w:rPr/>
        <w:t>稪 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</w:t>
      </w:r>
      <w:r>
        <w:rPr/>
        <w:t>ᢥ�����  �  ᢥ�����</w:t>
      </w:r>
      <w:r>
        <w:rPr/>
        <w:t>,  ���  ��  ������  ����  �������  ��</w:t>
      </w:r>
      <w:r>
        <w:rPr/>
        <w:t>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稪�</w:t>
      </w:r>
      <w:r>
        <w:rPr/>
        <w:t xml:space="preserve">. �� ���, �� </w:t>
      </w:r>
      <w:r>
        <w:rPr/>
        <w:t>㣮��� �� �</w:t>
      </w:r>
      <w:r>
        <w:rPr/>
        <w:t>⢥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</w:t>
      </w:r>
      <w:r>
        <w:rPr/>
        <w:t>஢�� ᢥ� �� ������ ����</w:t>
      </w:r>
      <w:r>
        <w:rPr/>
        <w:t>㫠  ��</w:t>
      </w:r>
      <w:r>
        <w:rPr/>
        <w:t>।  ����</w:t>
      </w:r>
      <w:r>
        <w:rPr/>
        <w:t>稪��  诠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뫮��� �� ������� �</w:t>
      </w:r>
      <w:r>
        <w:rPr/>
        <w:t xml:space="preserve">५�� </w:t>
      </w:r>
      <w:r>
        <w:rPr/>
        <w:t>訯�騩 ��</w:t>
      </w:r>
      <w:r>
        <w:rPr/>
        <w:t>᮪ ���</w:t>
      </w:r>
      <w:r>
        <w:rPr/>
        <w:t>,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�� � ����� ����</w:t>
      </w:r>
      <w:r>
        <w:rPr/>
        <w:t>稪�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୥��</w:t>
      </w:r>
      <w:r>
        <w:rPr/>
        <w:t>..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��</w:t>
      </w:r>
      <w:r>
        <w:rPr/>
        <w:t>஡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稪 �� ��������� ������� ���祪 � �� � �</w:t>
      </w:r>
      <w:r>
        <w:rPr/>
        <w:t>ࠧ� ����</w:t>
      </w:r>
      <w:r>
        <w:rPr/>
        <w:t>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���⢨⥫</w:t>
      </w:r>
      <w:r>
        <w:rPr/>
        <w:t xml:space="preserve">쭮 �祭� </w:t>
      </w:r>
      <w:r>
        <w:rPr/>
        <w:t>ᢥ��� �</w:t>
      </w:r>
      <w:r>
        <w:rPr/>
        <w:t>, �������, ����</w:t>
      </w:r>
      <w:r>
        <w:rPr/>
        <w:t>몭������  ���</w:t>
      </w:r>
      <w:r>
        <w:rPr/>
        <w:t>᭮�</w:t>
      </w:r>
      <w:r>
        <w:rPr/>
        <w:t>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�� ����⮥</w:t>
      </w:r>
      <w:r>
        <w:rPr/>
        <w:t>, �</w:t>
      </w:r>
      <w:r>
        <w:rPr/>
        <w:t>筮� ���</w:t>
      </w:r>
      <w:r>
        <w:rPr/>
        <w:t>, ����</w:t>
      </w:r>
      <w:r>
        <w:rPr/>
        <w:t>稪  ����  ��  ���������  �  ��  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</w:t>
      </w:r>
      <w:r>
        <w:rPr/>
        <w:t>. �� �</w:t>
      </w:r>
      <w:r>
        <w:rPr/>
        <w:t>ᥤ��� ������� �</w:t>
      </w:r>
      <w:r>
        <w:rPr/>
        <w:t>뫥⥫� ������  ⥬���  ���  �  �宭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뫮� ��</w:t>
      </w:r>
      <w:r>
        <w:rPr/>
        <w:t>ᨭ� ����</w:t>
      </w:r>
      <w:r>
        <w:rPr/>
        <w:t>稪�</w:t>
      </w:r>
      <w:r>
        <w:rPr/>
        <w:t>. ��� ��  ��������  �����  �</w:t>
      </w:r>
      <w:r>
        <w:rPr/>
        <w:t>冷�  �  �</w:t>
      </w:r>
      <w:r>
        <w:rPr/>
        <w:t>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>ᮢ��</w:t>
      </w:r>
      <w:r>
        <w:rPr/>
        <w:t>. "��</w:t>
      </w:r>
      <w:r>
        <w:rPr/>
        <w:t>ᯮ�� ���� ���</w:t>
      </w:r>
      <w:r>
        <w:rPr/>
        <w:t>!"  -  ���</w:t>
      </w:r>
      <w:r>
        <w:rPr/>
        <w:t>㬠�  ��</w:t>
      </w:r>
      <w:r>
        <w:rPr>
          <w:rtl w:val="true"/>
        </w:rPr>
        <w:t>ࢭ</w:t>
      </w:r>
      <w:r>
        <w:rPr/>
        <w:t>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稪�</w:t>
      </w:r>
      <w:r>
        <w:rPr/>
        <w:t>, ���</w:t>
      </w:r>
      <w:r>
        <w:rPr/>
        <w:t>३ �����</w:t>
      </w:r>
      <w:r>
        <w:rPr/>
        <w:t>, - "��� �����</w:t>
      </w:r>
      <w:r>
        <w:rPr/>
        <w:t>ઠ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? �����, ��</w:t>
      </w:r>
      <w:r>
        <w:rPr/>
        <w:t>᭮�</w:t>
      </w:r>
      <w:r>
        <w:rPr/>
        <w:t>? ���� ����� ��</w:t>
      </w:r>
      <w:r>
        <w:rPr/>
        <w:t>࠭�  �।���</w:t>
      </w:r>
      <w:r>
        <w:rPr/>
        <w:t>⠥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୥��</w:t>
      </w:r>
      <w:r>
        <w:rPr/>
        <w:t>... 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᭮</w:t>
      </w:r>
      <w:r>
        <w:rPr/>
        <w:t>! ��� �� �</w:t>
      </w:r>
      <w:r>
        <w:rPr/>
        <w:t>ਪ���� �� ����� � ����</w:t>
      </w:r>
      <w:r>
        <w:rPr/>
        <w:t>? ��� ��  �</w:t>
      </w:r>
      <w:r>
        <w:rPr/>
        <w:t>।��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</w:t>
      </w:r>
      <w:r>
        <w:rPr/>
        <w:t>-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, - </w:t>
      </w:r>
      <w:r>
        <w:rPr/>
        <w:t>㦥 �⮬�����</w:t>
      </w:r>
      <w:r>
        <w:rPr/>
        <w:t>, �⮧����� ��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ᥬ �</w:t>
      </w:r>
      <w:r>
        <w:rPr/>
        <w:t>㤮</w:t>
      </w:r>
      <w:r>
        <w:rPr/>
        <w:t>, - �����</w:t>
      </w:r>
      <w:r>
        <w:rPr/>
        <w:t>稫  宧鶴</w:t>
      </w:r>
      <w:r>
        <w:rPr/>
        <w:t>,  -  ��-�,  ����  ���,  ��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⠨��� � ��</w:t>
      </w:r>
      <w:r>
        <w:rPr/>
        <w:t>稭��</w:t>
      </w:r>
      <w:r>
        <w:rPr/>
        <w:t>,  ���������  ����,  ���,  ����⢠  �</w:t>
      </w:r>
      <w:r>
        <w:rPr/>
        <w:t>५�����  ���</w:t>
      </w:r>
      <w:r>
        <w:rPr/>
        <w:t>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</w:t>
      </w:r>
      <w:r>
        <w:rPr/>
        <w:t>쭮� ��</w:t>
      </w:r>
      <w:r>
        <w:rPr/>
        <w:t>ᥤ�</w:t>
      </w:r>
      <w:r>
        <w:rPr/>
        <w:t>. ����� �  ���  �</w:t>
      </w:r>
      <w:r>
        <w:rPr/>
        <w:t>寧�  �����</w:t>
      </w:r>
      <w:r>
        <w:rPr/>
        <w:t>,  ���  �⠩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㦠���</w:t>
      </w:r>
      <w:r>
        <w:rPr/>
        <w:t>. �</w:t>
      </w:r>
      <w:r>
        <w:rPr/>
        <w:t>ࠢ��</w:t>
      </w:r>
      <w:r>
        <w:rPr/>
        <w:t>, �������� �</w:t>
      </w:r>
      <w:r>
        <w:rPr/>
        <w:t>᪫�</w:t>
      </w:r>
      <w:r>
        <w:rPr/>
        <w:t>祭��</w:t>
      </w:r>
      <w:r>
        <w:rPr/>
        <w:t>. �</w:t>
      </w:r>
      <w:r>
        <w:rPr/>
        <w:t>।� ���</w:t>
      </w:r>
      <w:r>
        <w:rPr/>
        <w:t xml:space="preserve">, </w:t>
      </w:r>
      <w:r>
        <w:rPr/>
        <w:t>ᠤ������ 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⢥��� �⮫ ���������� ������ </w:t>
      </w:r>
      <w:r>
        <w:rPr/>
        <w:t>㤨��⥫�� �������</w:t>
      </w:r>
      <w:r>
        <w:rPr/>
        <w:t>! �⠪,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�������� </w:t>
      </w:r>
      <w:r>
        <w:rPr/>
        <w:t>䮪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- ��</w:t>
      </w:r>
      <w:r>
        <w:rPr/>
        <w:t>᪫���� � ��</w:t>
      </w:r>
      <w:r>
        <w:rPr/>
        <w:t>㬫���� ���</w:t>
      </w:r>
      <w:r>
        <w:rPr/>
        <w:t>, - ������������. 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,  -  </w:t>
      </w:r>
      <w:r>
        <w:rPr/>
        <w:t>᪠���  ���</w:t>
      </w:r>
      <w:r>
        <w:rPr/>
        <w:t>訢訩  ����稪</w:t>
      </w:r>
      <w:r>
        <w:rPr/>
        <w:t xml:space="preserve">,  -  ������  </w:t>
      </w:r>
      <w:r>
        <w:rPr/>
        <w:t>ᥠ��  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, �� ��! ��</w:t>
      </w:r>
      <w:r>
        <w:rPr/>
        <w:t>ண�� ���</w:t>
      </w:r>
      <w:r>
        <w:rPr/>
        <w:t>! �  ����  ���  ⠩��: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��� �⥫��� �������� ��</w:t>
      </w:r>
      <w:r>
        <w:rPr/>
        <w:t>᪢�</w:t>
      </w:r>
      <w:r>
        <w:rPr/>
        <w:t>祩 � ����</w:t>
      </w:r>
      <w:r>
        <w:rPr/>
        <w:t xml:space="preserve">, � </w:t>
      </w:r>
      <w:r>
        <w:rPr/>
        <w:t>㤮���� 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뫮 </w:t>
      </w:r>
      <w:r>
        <w:rPr/>
        <w:t>ᤥ���� � ⥠��</w:t>
      </w:r>
      <w:r>
        <w:rPr/>
        <w:t xml:space="preserve">. �� ��� ��� </w:t>
      </w:r>
      <w:r>
        <w:rPr/>
        <w:t>ᢨ�</w:t>
      </w:r>
      <w:r>
        <w:rPr/>
        <w:t>, - �� ����� � ��</w:t>
      </w:r>
      <w:r>
        <w:rPr/>
        <w:t>஭� 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ந�� ��� ᥠ��</w:t>
      </w:r>
      <w:r>
        <w:rPr/>
        <w:t xml:space="preserve">, � �� ���� </w:t>
      </w:r>
      <w:r>
        <w:rPr/>
        <w:t>ᨤ��  �  ᬮ�५  ��  ��᪢�</w:t>
      </w:r>
      <w:r>
        <w:rPr/>
        <w:t>祩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 xml:space="preserve">, � </w:t>
      </w:r>
      <w:r>
        <w:rPr/>
        <w:t>᪠���</w:t>
      </w:r>
      <w:r>
        <w:rPr/>
        <w:t>, �� �� � �</w:t>
      </w:r>
      <w:r>
        <w:rPr/>
        <w:t>裡 � �⨬ �</w:t>
      </w:r>
      <w:r>
        <w:rPr/>
        <w:t>ਢ��� �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, � �᫥ ��</w:t>
      </w:r>
      <w:r>
        <w:rPr/>
        <w:t>祣� �㬠��� ᫥⥫�  �  ��⮫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稪 ������� ����� � ����㧫��� �������</w:t>
      </w:r>
      <w:r>
        <w:rPr/>
        <w:t>, - ��, �� �� � ��</w:t>
      </w:r>
      <w:r>
        <w:rPr/>
        <w:t>墠</w:t>
      </w:r>
      <w:r>
        <w:rPr/>
        <w:t>⠫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� �� ��� � ���� ������� 祫����</w:t>
      </w:r>
      <w:r>
        <w:rPr/>
        <w:t>, ����  �</w:t>
      </w:r>
      <w:r>
        <w:rPr>
          <w:rtl w:val="true"/>
        </w:rPr>
        <w:t>ࢮ</w:t>
      </w:r>
      <w:r>
        <w:rPr/>
        <w:t>���</w:t>
      </w:r>
      <w:r>
        <w:rPr/>
        <w:t xml:space="preserve">,  �  </w:t>
      </w:r>
      <w:r>
        <w:rPr/>
        <w:t>ᤠ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 � ���⨭��</w:t>
      </w:r>
      <w:r>
        <w:rPr/>
        <w:t>. ��⮬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���� </w:t>
      </w:r>
      <w:r>
        <w:rPr/>
        <w:t>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�������. � </w:t>
      </w:r>
      <w:r>
        <w:rPr/>
        <w:t>ᥣ���� �</w:t>
      </w:r>
      <w:r>
        <w:rPr/>
        <w:t>⠫ �</w:t>
      </w:r>
      <w:r>
        <w:rPr/>
        <w:t>஢����� �����</w:t>
      </w:r>
      <w:r>
        <w:rPr/>
        <w:t>, ����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१���� �</w:t>
      </w:r>
      <w:r>
        <w:rPr/>
        <w:t>㬠��</w:t>
      </w:r>
      <w:r>
        <w:rPr/>
        <w:t>. �� �� ������ �</w:t>
      </w:r>
      <w:r>
        <w:rPr/>
        <w:t>㡫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-�! - ��</w:t>
      </w:r>
      <w:r>
        <w:rPr/>
        <w:t>᪫���� �����</w:t>
      </w:r>
      <w:r>
        <w:rPr/>
        <w:t>, - �� ��</w:t>
      </w:r>
      <w:r>
        <w:rPr/>
        <w:t>㦥�� � ��� �㬠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騥 �㬠���</w:t>
      </w:r>
      <w:r>
        <w:rPr/>
        <w:t>? � �� ����</w:t>
      </w:r>
      <w:r>
        <w:rPr/>
        <w:t>᪠� ��᫨</w:t>
      </w:r>
      <w:r>
        <w:rPr/>
        <w:t xml:space="preserve">, �⮡� ��� �� </w:t>
      </w:r>
      <w:r>
        <w:rPr/>
        <w:t>ᤥ���� ᮧ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稪 ���</w:t>
      </w:r>
      <w:r>
        <w:rPr/>
        <w:t>-� �</w:t>
      </w:r>
      <w:r>
        <w:rPr/>
        <w:t>ਢ� � �᪫��� �������</w:t>
      </w:r>
      <w:r>
        <w:rPr/>
        <w:t>, �� ��</w:t>
      </w:r>
      <w:r>
        <w:rPr/>
        <w:t xml:space="preserve">祣� �� 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㦥�� ��襭����</w:t>
      </w:r>
      <w:r>
        <w:rPr/>
        <w:t>? - �</w:t>
      </w:r>
      <w:r>
        <w:rPr/>
        <w:t>ॢ���� ��ᨫ � ����� ���</w:t>
      </w:r>
      <w:r>
        <w:rPr/>
        <w:t>, - ��</w:t>
      </w:r>
      <w:r>
        <w:rPr/>
        <w:t>㦥��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᪢�</w:t>
      </w:r>
      <w:r>
        <w:rPr/>
        <w:t>祩 ���� ��襭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⢥� ����</w:t>
      </w:r>
      <w:r>
        <w:rPr/>
        <w:t xml:space="preserve">稪 </w:t>
      </w:r>
      <w:r>
        <w:rPr/>
        <w:t>⠪ ���</w:t>
      </w:r>
      <w:r>
        <w:rPr/>
        <w:t>쪮 �롭���</w:t>
      </w:r>
      <w:r>
        <w:rPr/>
        <w:t xml:space="preserve">, �� �⯠�� ��  </w:t>
      </w:r>
      <w:r>
        <w:rPr/>
        <w:t>ᮬ�����</w:t>
      </w:r>
      <w:r>
        <w:rPr/>
        <w:t>: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᪢�</w:t>
      </w:r>
      <w:r>
        <w:rPr/>
        <w:t>祩 ���� ��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! - �����⨫�� ������, - �� </w:t>
      </w:r>
      <w:r>
        <w:rPr/>
        <w:t>祫���� �����</w:t>
      </w:r>
      <w:r>
        <w:rPr/>
        <w:t>...  ����  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稪 ���� ������ � ����</w:t>
      </w:r>
      <w:r>
        <w:rPr/>
        <w:t xml:space="preserve">, ⠪ �� �⠫� �����, ��  �� 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᪮�</w:t>
      </w:r>
      <w:r>
        <w:rPr/>
        <w:t xml:space="preserve">쪮 ������� </w:t>
      </w:r>
      <w:r>
        <w:rPr/>
        <w:t>ᡥ०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⫨�� ⮭��</w:t>
      </w:r>
      <w:r>
        <w:rPr/>
        <w:t>, �� ��-⠪� ⠪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 ����������</w:t>
      </w:r>
      <w:r>
        <w:rPr/>
        <w:t>. ����</w:t>
      </w:r>
      <w:r>
        <w:rPr/>
        <w:t>稪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</w:t>
      </w:r>
      <w:r>
        <w:rPr/>
        <w:t>ப ������ ����� �</w:t>
      </w:r>
      <w:r>
        <w:rPr/>
        <w:t xml:space="preserve">㡫�� � ��� </w:t>
      </w:r>
      <w:r>
        <w:rPr/>
        <w:t>ᡥઠ���</w:t>
      </w:r>
      <w:r>
        <w:rPr/>
        <w:t>, - �⮧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ᥤ��� ������� ����</w:t>
      </w:r>
      <w:r>
        <w:rPr/>
        <w:t>訩 �����</w:t>
      </w:r>
      <w:r>
        <w:rPr/>
        <w:t>, -  �  ����  ���  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稪 ��� ��� �</w:t>
      </w:r>
      <w:r>
        <w:rPr/>
        <w:t xml:space="preserve">ਪ���� � ᢮��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</w:t>
      </w:r>
      <w:r>
        <w:rPr/>
        <w:t>筮</w:t>
      </w:r>
      <w:r>
        <w:rPr/>
        <w:t>, �� �� �</w:t>
      </w:r>
      <w:r>
        <w:rPr/>
        <w:t>㬬�</w:t>
      </w:r>
      <w:r>
        <w:rPr/>
        <w:t xml:space="preserve">, - </w:t>
      </w:r>
      <w:r>
        <w:rPr/>
        <w:t>᭨�</w:t>
      </w:r>
      <w:r>
        <w:rPr/>
        <w:t xml:space="preserve">室�⥫쭮  </w:t>
      </w:r>
      <w:r>
        <w:rPr/>
        <w:t>᪠���  ������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�, ���</w:t>
      </w:r>
      <w:r>
        <w:rPr/>
        <w:t>祬</w:t>
      </w:r>
      <w:r>
        <w:rPr/>
        <w:t xml:space="preserve">, � ���, </w:t>
      </w:r>
      <w:r>
        <w:rPr/>
        <w:t>ᮡ�</w:t>
      </w:r>
      <w:r>
        <w:rPr/>
        <w:t>⢥���, ��� �� �</w:t>
      </w:r>
      <w:r>
        <w:rPr/>
        <w:t>㦭�</w:t>
      </w:r>
      <w:r>
        <w:rPr/>
        <w:t>.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</w:t>
      </w:r>
      <w:r>
        <w:rPr/>
        <w:t>稪 �����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⭮ � ������ �� ��</w:t>
      </w:r>
      <w:r>
        <w:rPr/>
        <w:t>ᠥ���</w:t>
      </w:r>
      <w:r>
        <w:rPr/>
        <w:t>, - �⢥⨫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⭮,  -  ����</w:t>
      </w:r>
      <w:r>
        <w:rPr/>
        <w:t>蠫��  ��  ��  ��  ��</w:t>
      </w:r>
      <w:r>
        <w:rPr>
          <w:rtl w:val="true"/>
        </w:rPr>
        <w:t>ﭭ</w:t>
      </w:r>
      <w:r>
        <w:rPr/>
        <w:t>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�</w:t>
      </w:r>
      <w:r>
        <w:rPr/>
        <w:t>㬠���</w:t>
      </w:r>
      <w:r>
        <w:rPr/>
        <w:t>, ����� ���⮭�! ���� ��  �</w:t>
      </w:r>
      <w:r>
        <w:rPr/>
        <w:t>१  ������  ����</w:t>
      </w:r>
      <w:r>
        <w:rPr/>
        <w:t>楢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䥢</w:t>
      </w:r>
      <w:r>
        <w:rPr/>
        <w:t>ࠫ� ���</w:t>
      </w:r>
      <w:r>
        <w:rPr/>
        <w:t>饣� ����</w:t>
      </w:r>
      <w:r>
        <w:rPr/>
        <w:t xml:space="preserve">, �� </w:t>
      </w:r>
      <w:r>
        <w:rPr/>
        <w:t>ࠪ� ��</w:t>
      </w:r>
      <w:r>
        <w:rPr/>
        <w:t>祭� � ������� ��</w:t>
      </w:r>
      <w:r>
        <w:rPr>
          <w:rtl w:val="true"/>
        </w:rPr>
        <w:t>ࢮ</w:t>
      </w:r>
      <w:r>
        <w:rPr/>
        <w:t>�� ���</w:t>
      </w:r>
      <w:r>
        <w:rPr/>
        <w:t>,  �  �⢥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稪 �</w:t>
      </w:r>
      <w:r>
        <w:rPr/>
        <w:t>⠫ ���� ��</w:t>
      </w:r>
      <w:r>
        <w:rPr/>
        <w:t>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</w:t>
      </w:r>
      <w:r>
        <w:rPr/>
        <w:t>楢</w:t>
      </w:r>
      <w:r>
        <w:rPr/>
        <w:t>, - ����</w:t>
      </w:r>
      <w:r>
        <w:rPr/>
        <w:t xml:space="preserve">稢� </w:t>
      </w:r>
      <w:r>
        <w:rPr/>
        <w:t>᪠��� ������</w:t>
      </w:r>
      <w:r>
        <w:rPr/>
        <w:t>, -  �����  �</w:t>
      </w:r>
      <w:r>
        <w:rPr/>
        <w:t>ப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 ��</w:t>
      </w:r>
      <w:r>
        <w:rPr/>
        <w:t xml:space="preserve">室�� ��㣫� ��⮬ ������� </w:t>
      </w:r>
      <w:r>
        <w:rPr/>
        <w:t>ᥬ� ����� � �����</w:t>
      </w:r>
      <w:r>
        <w:rPr/>
        <w:t>?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஬��� ����� </w:t>
      </w:r>
      <w:r>
        <w:rPr/>
        <w:t>墠��</w:t>
      </w:r>
      <w:r>
        <w:rPr/>
        <w:t>. �� �� ����⪨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⪨ </w:t>
      </w:r>
      <w:r>
        <w:rPr/>
        <w:t xml:space="preserve">ॠ�������� �� </w:t>
      </w:r>
      <w:r>
        <w:rPr/>
        <w:t>㤠����</w:t>
      </w:r>
      <w:r>
        <w:rPr/>
        <w:t>, - ��</w:t>
      </w:r>
      <w:r>
        <w:rPr/>
        <w:t>易��� �� �� �� 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稪�</w:t>
      </w:r>
      <w:r>
        <w:rPr/>
        <w:t xml:space="preserve">, - �� </w:t>
      </w:r>
      <w:r>
        <w:rPr/>
        <w:t>ᬥ��  �����  �����  ���  ����������  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⪨ ���� ��</w:t>
      </w:r>
      <w:r>
        <w:rPr/>
        <w:t>ࠢ���� � ��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 � �� </w:t>
      </w:r>
      <w:r>
        <w:rPr/>
        <w:t>ᮢ�⮢�� �� ��� �������� � �������</w:t>
      </w:r>
      <w:r>
        <w:rPr/>
        <w:t>, - �</w:t>
      </w:r>
      <w:r>
        <w:rPr/>
        <w:t>த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 </w:t>
      </w:r>
      <w:r>
        <w:rPr/>
        <w:t>㬨��� � ����� ��� �⮭� � �</w:t>
      </w:r>
      <w:r>
        <w:rPr/>
        <w:t>ਯ  �����������  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</w:t>
      </w:r>
      <w:r>
        <w:rPr/>
        <w:t>ந��  ���  ��  ��  �������  ᥬ�  �����  �</w:t>
      </w:r>
      <w:r>
        <w:rPr/>
        <w:t>,  �</w:t>
      </w:r>
      <w:r>
        <w:rPr/>
        <w:t>ਭ� 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ᥫ�����  </w:t>
      </w:r>
      <w:r>
        <w:rPr/>
        <w:t>&lt;�  ��</w:t>
      </w:r>
      <w:r>
        <w:rPr/>
        <w:t>㣮�  ���</w:t>
      </w:r>
      <w:r>
        <w:rPr/>
        <w:t>&gt;  ���  ��</w:t>
      </w:r>
      <w:r>
        <w:rPr/>
        <w:t>㪨  ����</w:t>
      </w:r>
      <w:r>
        <w:rPr/>
        <w:t>,  ���</w:t>
      </w:r>
      <w:r>
        <w:rPr/>
        <w:t>㦥���   嬥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ᠢ�</w:t>
      </w:r>
      <w:r>
        <w:rPr/>
        <w:t>栬� � ��娬� ����</w:t>
      </w:r>
      <w:r>
        <w:rPr>
          <w:rtl w:val="true"/>
        </w:rPr>
        <w:t>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稪 </w:t>
      </w:r>
      <w:r>
        <w:rPr/>
        <w:t>ᨤ�� ���������� � �</w:t>
      </w:r>
      <w:r>
        <w:rPr/>
        <w:t>祭� ����</w:t>
      </w:r>
      <w:r>
        <w:rPr/>
        <w:t>५</w:t>
      </w:r>
      <w:r>
        <w:rPr/>
        <w:t>.  �����  �����  ��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</w:t>
      </w:r>
      <w:r>
        <w:rPr/>
        <w:t>饪� ����᫨ � ������ 祫���� �</w:t>
      </w:r>
      <w:r>
        <w:rPr/>
        <w:t>⢠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祬</w:t>
      </w:r>
      <w:r>
        <w:rPr/>
        <w:t xml:space="preserve">, �� </w:t>
      </w:r>
      <w:r>
        <w:rPr/>
        <w:t>ࠧ���</w:t>
      </w:r>
      <w:r>
        <w:rPr/>
        <w:t>⠫���, - ��</w:t>
      </w:r>
      <w:r>
        <w:rPr/>
        <w:t xml:space="preserve">᪫���� </w:t>
      </w:r>
      <w:r>
        <w:rPr/>
        <w:t>宧鶴</w:t>
      </w:r>
      <w:r>
        <w:rPr/>
        <w:t>, - �  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१���� 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稪</w:t>
      </w:r>
      <w:r>
        <w:rPr/>
        <w:t>,  ��������,  ���</w:t>
      </w:r>
      <w:r>
        <w:rPr/>
        <w:t>騫  ��  ��</w:t>
      </w:r>
      <w:r>
        <w:rPr/>
        <w:t>ଠ��  ����</w:t>
      </w:r>
      <w:r>
        <w:rPr/>
        <w:t xml:space="preserve">,  </w:t>
      </w:r>
      <w:r>
        <w:rPr/>
        <w:t>ࠧ��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��</w:t>
      </w:r>
      <w:r>
        <w:rPr/>
        <w:t>. � ���</w:t>
      </w:r>
      <w:r>
        <w:rPr/>
        <w:t>뢪� ������ ������ �</w:t>
      </w:r>
      <w:r>
        <w:rPr>
          <w:rtl w:val="true"/>
        </w:rPr>
        <w:t>ࢮ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ண�� ���</w:t>
      </w:r>
      <w:r>
        <w:rPr/>
        <w:t>, �� ����⢨⥫</w:t>
      </w:r>
      <w:r>
        <w:rPr/>
        <w:t>쭮 �����</w:t>
      </w:r>
      <w:r>
        <w:rPr/>
        <w:t>஢�</w:t>
      </w:r>
      <w:r>
        <w:rPr/>
        <w:t xml:space="preserve">, - </w:t>
      </w:r>
      <w:r>
        <w:rPr/>
        <w:t>᪠���  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稪</w:t>
      </w:r>
      <w:r>
        <w:rPr/>
        <w:t>, ���� �</w:t>
      </w:r>
      <w:r>
        <w:rPr/>
        <w:t>론���</w:t>
      </w:r>
      <w:r>
        <w:rPr/>
        <w:t>, ������� � 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- ��������, �</w:t>
      </w:r>
      <w:r>
        <w:rPr/>
        <w:t>ண���ਫ ��</w:t>
      </w:r>
      <w:r>
        <w:rPr/>
        <w:t>, - � �᫨ ��� ����� ⮣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- ���</w:t>
      </w:r>
      <w:r>
        <w:rPr/>
        <w:t>㬠��� �����</w:t>
      </w:r>
      <w:r>
        <w:rPr/>
        <w:t>,  -  ��,  ⮣��  ��</w:t>
      </w:r>
      <w:r>
        <w:rPr/>
        <w:t>室��  �  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ᨬ</w:t>
      </w:r>
      <w:r>
        <w:rPr/>
        <w:t>! ��� ��</w:t>
      </w:r>
      <w:r>
        <w:rPr/>
        <w:t>襬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᪮</w:t>
      </w:r>
      <w:r>
        <w:rPr/>
        <w:t>稫 �� ������� ��</w:t>
      </w:r>
      <w:r>
        <w:rPr/>
        <w:t>஢</w:t>
      </w:r>
      <w:r>
        <w:rPr/>
        <w:t>쥢</w:t>
      </w:r>
      <w:r>
        <w:rPr/>
        <w:t>, �</w:t>
      </w:r>
      <w:r>
        <w:rPr/>
        <w:t>楯���� � ��� ����稪�</w:t>
      </w:r>
      <w:r>
        <w:rPr/>
        <w:t>,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</w:t>
      </w:r>
      <w:r>
        <w:rPr/>
        <w:t>訢��� ����� ����� �</w:t>
      </w:r>
      <w:r>
        <w:rPr/>
        <w:t>ᥬ</w:t>
      </w:r>
      <w:r>
        <w:rPr/>
        <w:t>, �</w:t>
      </w:r>
      <w:r>
        <w:rPr/>
        <w:t>ᥬ  ��।���  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 </w:t>
      </w:r>
      <w:r>
        <w:rPr/>
        <w:t>ᮮ�ࠦ��</w:t>
      </w:r>
      <w:r>
        <w:rPr/>
        <w:t>, ����</w:t>
      </w:r>
      <w:r>
        <w:rPr/>
        <w:t>稪 �</w:t>
      </w:r>
      <w:r>
        <w:rPr/>
        <w:t>஭��� � ��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</w:t>
      </w:r>
      <w:r>
        <w:rPr/>
        <w:t>஢���</w:t>
      </w:r>
      <w:r>
        <w:rPr/>
        <w:t>! - ��</w:t>
      </w:r>
      <w:r>
        <w:rPr/>
        <w:t>砫 ��</w:t>
      </w:r>
      <w:r>
        <w:rPr/>
        <w:t>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⠪� �� �</w:t>
      </w:r>
      <w:r>
        <w:rPr/>
        <w:t>릠� ����� � ��</w:t>
      </w:r>
      <w:r>
        <w:rPr/>
        <w:t>।���</w:t>
      </w:r>
      <w:r>
        <w:rPr/>
        <w:t>! ����</w:t>
      </w:r>
      <w:r>
        <w:rPr/>
        <w:t>稪 ������� 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᪭� </w:t>
      </w:r>
      <w:r>
        <w:rPr/>
        <w:t xml:space="preserve">"�� </w:t>
      </w:r>
      <w:r>
        <w:rPr/>
        <w:t>ᢨ�����</w:t>
      </w:r>
      <w:r>
        <w:rPr/>
        <w:t>"  �  ��</w:t>
      </w:r>
      <w:r>
        <w:rPr/>
        <w:t>襫</w:t>
      </w:r>
      <w:r>
        <w:rPr/>
        <w:t>,  ���  ����.  �</w:t>
      </w:r>
      <w:r>
        <w:rPr/>
        <w:t>ன��  ������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, </w:t>
      </w:r>
      <w:r>
        <w:rPr/>
        <w:t>ᥫ �� ��</w:t>
      </w:r>
      <w:r>
        <w:rPr/>
        <w:t>㯥�쪨</w:t>
      </w:r>
      <w:r>
        <w:rPr/>
        <w:t>, ��� �����, �</w:t>
      </w:r>
      <w:r>
        <w:rPr/>
        <w:t xml:space="preserve">஢�ਫ </w:t>
      </w:r>
      <w:r>
        <w:rPr/>
        <w:t>-  �</w:t>
      </w:r>
      <w:r>
        <w:rPr>
          <w:rtl w:val="true"/>
        </w:rPr>
        <w:t>ࢮ</w:t>
      </w:r>
      <w:r>
        <w:rPr/>
        <w:t>���  �</w:t>
      </w:r>
      <w:r>
        <w:rPr/>
        <w:t>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</w:t>
      </w:r>
      <w:r>
        <w:rPr/>
        <w:t>, ��</w:t>
      </w:r>
      <w:r>
        <w:rPr/>
        <w:t>室�饩 �� ��� ���頤��</w:t>
      </w:r>
      <w:r>
        <w:rPr/>
        <w:t>, ��</w:t>
      </w:r>
      <w:r>
        <w:rPr/>
        <w:t>諠 ���騭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㬪��</w:t>
      </w:r>
      <w:r>
        <w:rPr/>
        <w:t xml:space="preserve">. ������  </w:t>
      </w:r>
      <w:r>
        <w:rPr/>
        <w:t>祫�����</w:t>
      </w:r>
      <w:r>
        <w:rPr/>
        <w:t xml:space="preserve">,  </w:t>
      </w:r>
      <w:r>
        <w:rPr/>
        <w:t>ᨤ�</w:t>
      </w:r>
      <w:r>
        <w:rPr/>
        <w:t>饣�  ��  ��㯥�쪥  �  �㯮  ����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ࢮ</w:t>
      </w:r>
      <w:r>
        <w:rPr/>
        <w:t>���</w:t>
      </w:r>
      <w:r>
        <w:rPr/>
        <w:t>, �</w:t>
      </w:r>
      <w:r>
        <w:rPr/>
        <w:t xml:space="preserve">롭㫠�� � </w:t>
      </w:r>
      <w:r>
        <w:rPr/>
        <w:t>᪠���� ����</w:t>
      </w:r>
      <w:r>
        <w:rPr/>
        <w:t>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 ��� ⠪��! � ��� � ��� ����. �⥪��  �</w:t>
      </w:r>
      <w:r>
        <w:rPr/>
        <w:t>롨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⭨�</w:t>
      </w:r>
      <w:r>
        <w:rPr/>
        <w:t>, - �</w:t>
      </w:r>
      <w:r>
        <w:rPr/>
        <w:t>ᬮ�ॢ��� �������⥫</w:t>
      </w:r>
      <w:r>
        <w:rPr/>
        <w:t>쭥� � ����稪�</w:t>
      </w:r>
      <w:r>
        <w:rPr/>
        <w:t>, ��� ��������: -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, �</w:t>
      </w:r>
      <w:r>
        <w:rPr/>
        <w:t>ࠦ�����</w:t>
      </w:r>
      <w:r>
        <w:rPr/>
        <w:t>, �</w:t>
      </w:r>
      <w:r>
        <w:rPr>
          <w:rtl w:val="true"/>
        </w:rPr>
        <w:t>ࢮ</w:t>
      </w:r>
      <w:r>
        <w:rPr/>
        <w:t>�</w:t>
      </w:r>
      <w:r>
        <w:rPr/>
        <w:t>楢</w:t>
      </w:r>
      <w:r>
        <w:rPr/>
        <w:t>-� ���� �� �����. �� �� � ���� 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⠢� ����, ���� </w:t>
      </w:r>
      <w:r>
        <w:rPr>
          <w:rtl w:val="true"/>
        </w:rPr>
        <w:t>ࠤ</w:t>
      </w:r>
      <w:r>
        <w:rPr/>
        <w:t>�</w:t>
      </w:r>
      <w:r>
        <w:rPr/>
        <w:t>, - ��</w:t>
      </w:r>
      <w:r>
        <w:rPr/>
        <w:t>㣠��� ����稪 �  �</w:t>
      </w:r>
      <w:r>
        <w:rPr/>
        <w:t>஢�୮  ��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죨</w:t>
      </w:r>
      <w:r>
        <w:rPr/>
        <w:t>. ���</w:t>
      </w:r>
      <w:r>
        <w:rPr/>
        <w:t>騭� ��</w:t>
      </w:r>
      <w:r>
        <w:rPr/>
        <w:t>ᬥ</w:t>
      </w:r>
      <w:r>
        <w:rPr/>
        <w:t>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⥡� � ��</w:t>
      </w:r>
      <w:r>
        <w:rPr/>
        <w:t>襬�</w:t>
      </w:r>
      <w:r>
        <w:rPr/>
        <w:t xml:space="preserve">, </w:t>
      </w:r>
      <w:r>
        <w:rPr/>
        <w:t>᪠।</w:t>
      </w:r>
      <w:r>
        <w:rPr/>
        <w:t>! � ����⨫�, - � ��</w:t>
      </w:r>
      <w:r>
        <w:rPr/>
        <w:t>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稪 �������� �������</w:t>
      </w:r>
      <w:r>
        <w:rPr/>
        <w:t>, ����� ���,  �⮡�  ���</w:t>
      </w:r>
      <w:r>
        <w:rPr/>
        <w:t>ࠢ���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�</w:t>
      </w:r>
      <w:r>
        <w:rPr/>
        <w:t>, �� �� �� ������ ����. ���</w:t>
      </w:r>
      <w:r>
        <w:rPr/>
        <w:t>᭮ ��� �� �⥫���  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뫮 �����</w:t>
      </w:r>
      <w:r>
        <w:rPr/>
        <w:t>. ������� ������������, �� ��-⠪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? - ��</w:t>
      </w:r>
      <w:r>
        <w:rPr/>
        <w:t>ᨫ� ��� �ப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>
          <w:rtl w:val="true"/>
        </w:rPr>
        <w:t>ﯮ</w:t>
      </w:r>
      <w:r>
        <w:rPr/>
        <w:t>�� ����</w:t>
      </w:r>
      <w:r>
        <w:rPr/>
        <w:t xml:space="preserve">, - </w:t>
      </w:r>
      <w:r>
        <w:rPr/>
        <w:t>襯�� ����稪</w:t>
      </w:r>
      <w:r>
        <w:rPr/>
        <w:t xml:space="preserve">,  ���  </w:t>
      </w:r>
      <w:r>
        <w:rPr/>
        <w:t>ᥡ�  �  ��ᨭ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㫠��</w:t>
      </w:r>
      <w:r>
        <w:rPr/>
        <w:t>, ����</w:t>
      </w:r>
      <w:r>
        <w:rPr/>
        <w:t>稪 ��᫥��� ���� � ����� �����</w:t>
      </w:r>
      <w:r>
        <w:rPr/>
        <w:t>. ����� ��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 ��� � </w:t>
      </w:r>
      <w:r>
        <w:rPr/>
        <w:t>诠�� � ⥬��� �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, - </w:t>
      </w:r>
      <w:r>
        <w:rPr/>
        <w:t>襯�� ����稪</w:t>
      </w:r>
      <w:r>
        <w:rPr/>
        <w:t>, �⯨</w:t>
      </w:r>
      <w:r>
        <w:rPr/>
        <w:t>娢�� 诠�� � 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 ��� </w:t>
      </w:r>
      <w:r>
        <w:rPr/>
        <w:t>诠�� ��諨</w:t>
      </w:r>
      <w:r>
        <w:rPr/>
        <w:t xml:space="preserve">? - </w:t>
      </w:r>
      <w:r>
        <w:rPr/>
        <w:t>㤨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稪 ��</w:t>
      </w:r>
      <w:r>
        <w:rPr/>
        <w:t>-� ��</w:t>
      </w:r>
      <w:r>
        <w:rPr/>
        <w:t>ભ� � ����� ��</w:t>
      </w:r>
      <w:r>
        <w:rPr/>
        <w:t>襫 ����</w:t>
      </w:r>
      <w:r>
        <w:rPr/>
        <w:t>. ������ ��� �</w:t>
      </w:r>
      <w:r>
        <w:rPr/>
        <w:t>뫮 ��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᫨</w:t>
      </w:r>
      <w:r>
        <w:rPr/>
        <w:t>誮� ⥯�� �  �</w:t>
      </w:r>
      <w:r>
        <w:rPr>
          <w:rtl w:val="true"/>
        </w:rPr>
        <w:t>ﯥ</w:t>
      </w:r>
      <w:r>
        <w:rPr/>
        <w:t>;  ��  ��  ��  �,  �����</w:t>
      </w:r>
      <w:r>
        <w:rPr/>
        <w:t>룭�  �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</w:t>
      </w:r>
      <w:r>
        <w:rPr/>
        <w:t>. � �</w:t>
      </w:r>
      <w:r>
        <w:rPr/>
        <w:t>㪠� � ����  ��  ������  ����  �  �����쨬  ���</w:t>
      </w:r>
      <w:r>
        <w:rPr/>
        <w:t>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</w:t>
      </w:r>
      <w:r>
        <w:rPr/>
        <w:t>.  ����</w:t>
      </w:r>
      <w:r>
        <w:rPr/>
        <w:t>稪  ��</w:t>
      </w:r>
      <w:r>
        <w:rPr/>
        <w:t>४��⨫��</w:t>
      </w:r>
      <w:r>
        <w:rPr/>
        <w:t>.  �  �  ��   ��������   ����   ��</w:t>
      </w:r>
      <w:r>
        <w:rPr/>
        <w:t>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⨫�� � �୮�� ��⥭�� �</w:t>
      </w:r>
      <w:r>
        <w:rPr/>
        <w:t>, �᪮</w:t>
      </w:r>
      <w:r>
        <w:rPr/>
        <w:t>稢 ���⭮ �� ������ 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 ����</w:t>
      </w:r>
      <w:r>
        <w:rPr>
          <w:rtl w:val="true"/>
        </w:rPr>
        <w:t>ﬨ</w:t>
      </w:r>
      <w:r>
        <w:rPr/>
        <w:t xml:space="preserve"> �</w:t>
      </w:r>
      <w:r>
        <w:rPr/>
        <w:t>楯���� � ���  ��</w:t>
      </w:r>
      <w:r>
        <w:rPr/>
        <w:t>ᨭ�</w:t>
      </w:r>
      <w:r>
        <w:rPr/>
        <w:t>.  ����⨢  �</w:t>
      </w:r>
      <w:r>
        <w:rPr/>
        <w:t>ਪ  ���</w:t>
      </w:r>
      <w:r>
        <w:rPr>
          <w:rtl w:val="true"/>
        </w:rPr>
        <w:t>ﭨ</w:t>
      </w:r>
      <w:r>
        <w:rPr/>
        <w:t>�</w:t>
      </w:r>
      <w:r>
        <w:rPr/>
        <w:t>,  �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 xml:space="preserve">, � ��⥭��  </w:t>
      </w:r>
      <w:r>
        <w:rPr/>
        <w:t>ᢠ�����  �  ������  �  ��</w:t>
      </w:r>
      <w:r>
        <w:rPr/>
        <w:t>맭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>���� �� ������</w:t>
      </w:r>
      <w:r>
        <w:rPr/>
        <w:t>, ����</w:t>
      </w:r>
      <w:r>
        <w:rPr/>
        <w:t>稪 ����� �������  �  ���</w:t>
      </w:r>
      <w:r>
        <w:rPr/>
        <w:t>⠬  �  ��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⮢ ��� </w:t>
      </w:r>
      <w:r>
        <w:rPr/>
        <w:t>N 302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ॢ��</w:t>
      </w:r>
      <w:r>
        <w:rPr/>
        <w:t>室��  �����⭮</w:t>
      </w:r>
      <w:r>
        <w:rPr/>
        <w:t>,  ��  �  ���  �</w:t>
      </w:r>
      <w:r>
        <w:rPr/>
        <w:t>뫮   �����</w:t>
      </w:r>
      <w:r>
        <w:rPr/>
        <w:t>.   ��</w:t>
      </w:r>
      <w:r>
        <w:rPr>
          <w:rtl w:val="true"/>
        </w:rPr>
        <w:t>ࢠ</w:t>
      </w:r>
      <w:r>
        <w:rPr/>
        <w:t>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⭨</w:t>
      </w:r>
      <w:r>
        <w:rPr/>
        <w:t>, ����</w:t>
      </w:r>
      <w:r>
        <w:rPr/>
        <w:t>稪 �������  �������</w:t>
      </w:r>
      <w:r>
        <w:rPr/>
        <w:t>,  ���  ���  ��-�  ��.  �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 ��</w:t>
      </w:r>
      <w:r>
        <w:rPr/>
        <w:t>㣮� ��</w:t>
      </w:r>
      <w:r>
        <w:rPr/>
        <w:t xml:space="preserve">஭� </w:t>
      </w:r>
      <w:r>
        <w:rPr/>
        <w:t>㫨�� � ��⥪�</w:t>
      </w:r>
      <w:r>
        <w:rPr/>
        <w:t>. ����  ⮫</w:t>
      </w:r>
      <w:r>
        <w:rPr/>
        <w:t>쪮  ��  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: "������, ��������..." - ��� ���</w:t>
      </w:r>
      <w:r>
        <w:rPr/>
        <w:t>騭� �� �</w:t>
      </w:r>
      <w:r>
        <w:rPr/>
        <w:t>ਫ����� ��᪫���</w:t>
      </w:r>
      <w:r>
        <w:rPr/>
        <w:t>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ࠦ�����</w:t>
      </w:r>
      <w:r>
        <w:rPr/>
        <w:t>! � ��� ��� ������ ��</w:t>
      </w:r>
      <w:r>
        <w:rPr/>
        <w:t>१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१ ���� ����</w:t>
      </w:r>
      <w:r>
        <w:rPr/>
        <w:t>稪 �� ��</w:t>
      </w:r>
      <w:r>
        <w:rPr/>
        <w:t>ॢ</w:t>
      </w:r>
      <w:r>
        <w:rPr/>
        <w:t>易� ��</w:t>
      </w:r>
      <w:r>
        <w:rPr/>
        <w:t>૥�</w:t>
      </w:r>
      <w:r>
        <w:rPr/>
        <w:t xml:space="preserve">,  </w:t>
      </w:r>
      <w:r>
        <w:rPr/>
        <w:t>㧭��</w:t>
      </w:r>
      <w:r>
        <w:rPr/>
        <w:t>,  ��  �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</w:t>
      </w:r>
      <w:r>
        <w:rPr/>
        <w:t>⠬� �� ������� ��</w:t>
      </w:r>
      <w:r>
        <w:rPr/>
        <w:t>祭� ������� ������ ��</w:t>
      </w:r>
      <w:r>
        <w:rPr/>
        <w:t>ୠ�᪨� � ��</w:t>
      </w:r>
      <w:r>
        <w:rPr/>
        <w:t>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</w:t>
      </w:r>
      <w:r>
        <w:rPr/>
        <w:t>, �� �����, ����</w:t>
      </w:r>
      <w:r>
        <w:rPr/>
        <w:t xml:space="preserve">५�� �� </w:t>
      </w:r>
      <w:r>
        <w:rPr>
          <w:rtl w:val="true"/>
        </w:rPr>
        <w:t>ࠤ</w:t>
      </w:r>
      <w:r>
        <w:rPr/>
        <w:t>���</w:t>
      </w:r>
      <w:r>
        <w:rPr/>
        <w:t xml:space="preserve">, ����� </w:t>
      </w:r>
      <w:r>
        <w:rPr/>
        <w:t>㧭��</w:t>
      </w:r>
      <w:r>
        <w:rPr/>
        <w:t>, ��  ��</w:t>
      </w:r>
      <w:r>
        <w:rPr/>
        <w:t>쬨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�쭮 �</w:t>
      </w:r>
      <w:r>
        <w:rPr/>
        <w:t>१ ���� � �����</w:t>
      </w:r>
      <w:r>
        <w:rPr/>
        <w:t>쪮� �����쪮� �</w:t>
      </w:r>
      <w:r>
        <w:rPr/>
        <w:t>ᮡ��</w:t>
      </w:r>
      <w:r>
        <w:rPr/>
        <w:t>窥</w:t>
      </w:r>
      <w:r>
        <w:rPr/>
        <w:t>, � ������  �</w:t>
      </w:r>
      <w:r>
        <w:rPr/>
        <w:t>१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⮬ �</w:t>
      </w:r>
      <w:r>
        <w:rPr/>
        <w:t>ᮡ��</w:t>
      </w:r>
      <w:r>
        <w:rPr/>
        <w:t>窥</w:t>
      </w:r>
      <w:r>
        <w:rPr/>
        <w:t>. ����</w:t>
      </w:r>
      <w:r>
        <w:rPr/>
        <w:t>饭�� �뫮 ��</w:t>
      </w:r>
      <w:r>
        <w:rPr/>
        <w:t>ਭ���</w:t>
      </w:r>
      <w:r>
        <w:rPr/>
        <w:t>, �� �</w:t>
      </w:r>
      <w:r>
        <w:rPr/>
        <w:t>祭�</w:t>
      </w:r>
      <w:r>
        <w:rPr/>
        <w:t>, �</w:t>
      </w:r>
      <w:r>
        <w:rPr/>
        <w:t>祭�  ��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稪�</w:t>
      </w:r>
      <w:r>
        <w:rPr/>
        <w:t>, �� ��</w:t>
      </w:r>
      <w:r>
        <w:rPr>
          <w:rtl w:val="true"/>
        </w:rPr>
        <w:t>ࢮ</w:t>
      </w:r>
      <w:r>
        <w:rPr/>
        <w:t>� �������� ��� �� ����� ��७</w:t>
      </w:r>
      <w:r>
        <w:rPr/>
        <w:t>쪠� ��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⥫� ����� � ���� ���</w:t>
      </w:r>
      <w:r>
        <w:rPr/>
        <w:t>, �� ⠪ ��� ��� � ����  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쪠</w:t>
      </w:r>
      <w:r>
        <w:rPr/>
        <w:t>, ��� ����� �⮬, �</w:t>
      </w:r>
      <w:r>
        <w:rPr/>
        <w:t>㤠</w:t>
      </w:r>
      <w:r>
        <w:rPr/>
        <w:t>-� �</w:t>
      </w:r>
      <w:r>
        <w:rPr/>
        <w:t>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 �  ��</w:t>
      </w:r>
      <w:r>
        <w:rPr/>
        <w:t>ઠ��  �</w:t>
      </w:r>
      <w:r>
        <w:rPr/>
        <w:t>,  �������,  ���  �����-�  �</w:t>
      </w:r>
      <w:r>
        <w:rPr/>
        <w:t>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 �</w:t>
      </w:r>
      <w:r>
        <w:rPr/>
        <w:t>।��� ��� � ��� ��  ᪠����</w:t>
      </w:r>
      <w:r>
        <w:rPr/>
        <w:t>,  ��  �����  ���������  ⮫</w:t>
      </w:r>
      <w:r>
        <w:rPr/>
        <w:t>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⭠��⮥</w:t>
      </w:r>
      <w:r>
        <w:rPr/>
        <w:t xml:space="preserve">, �� </w:t>
      </w:r>
      <w:r>
        <w:rPr/>
        <w:t>࠭��</w:t>
      </w:r>
      <w:r>
        <w:rPr/>
        <w:t>. ����</w:t>
      </w:r>
      <w:r>
        <w:rPr/>
        <w:t>稪 �</w:t>
      </w:r>
      <w:r>
        <w:rPr/>
        <w:t>ࠧ� ᬥ���</w:t>
      </w:r>
      <w:r>
        <w:rPr/>
        <w:t xml:space="preserve">, � </w:t>
      </w:r>
      <w:r>
        <w:rPr/>
        <w:t xml:space="preserve">祬 </w:t>
      </w:r>
      <w:r>
        <w:rPr/>
        <w:t>ᯠᥭ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㣠��騬 ������ �� ���</w:t>
      </w:r>
      <w:r>
        <w:rPr/>
        <w:t>, ��� � �����-�  ��  ��</w:t>
      </w:r>
      <w:r>
        <w:rPr/>
        <w:t>।���  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 xml:space="preserve">, �� </w:t>
      </w:r>
      <w:r>
        <w:rPr/>
        <w:t>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⥫</w:t>
      </w:r>
      <w:r>
        <w:rPr/>
        <w:t>쭮 ���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騭�  ����㬥���  ����拉��  ��  �����⮢�����  ������  ����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... - � �</w:t>
      </w:r>
      <w:r>
        <w:rPr/>
        <w:t>ய��⨫� ����</w:t>
      </w:r>
      <w:r>
        <w:rPr/>
        <w:t>稪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������� ��⨢��������� �����  ���</w:t>
      </w:r>
      <w:r>
        <w:rPr/>
        <w:t>뫠��</w:t>
      </w:r>
      <w:r>
        <w:rPr/>
        <w:t>,  �  ���  ����</w:t>
      </w:r>
      <w:r>
        <w:rPr/>
        <w:t>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⮥ ���</w:t>
      </w:r>
      <w:r>
        <w:rPr/>
        <w:t>᭥</w:t>
      </w:r>
      <w:r>
        <w:rPr/>
        <w:t>, ���</w:t>
      </w:r>
      <w:r>
        <w:rPr/>
        <w:t xml:space="preserve">騭� � 堫��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ࠦ����</w:t>
      </w:r>
      <w:r>
        <w:rPr/>
        <w:t>, ��� ���</w:t>
      </w:r>
      <w:r>
        <w:rPr/>
        <w:t>쭮� ������ �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>ᯥ� ����</w:t>
      </w:r>
      <w:r>
        <w:rPr/>
        <w:t>稪 ���������</w:t>
      </w:r>
      <w:r>
        <w:rPr/>
        <w:t>, ��� �� 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쬨��</w:t>
      </w:r>
      <w:r>
        <w:rPr/>
        <w:t>. ��</w:t>
      </w:r>
      <w:r>
        <w:rPr/>
        <w:t>祣� ���譮��</w:t>
      </w:r>
      <w:r>
        <w:rPr/>
        <w:t>, �</w:t>
      </w:r>
      <w:r>
        <w:rPr/>
        <w:t>থ�</w:t>
      </w:r>
      <w:r>
        <w:rPr/>
        <w:t>⢥����� � ����</w:t>
      </w:r>
      <w:r>
        <w:rPr/>
        <w:t>樭᪮�� �� �뫮  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  ����?  -  ��</w:t>
      </w:r>
      <w:r>
        <w:rPr/>
        <w:t>ᨫ  �����  ����ᮬ  ������  ��</w:t>
      </w:r>
      <w:r>
        <w:rPr/>
        <w:t>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</w:t>
      </w:r>
      <w:r>
        <w:rPr/>
        <w:t>ॢ���� ����</w:t>
      </w:r>
      <w:r>
        <w:rPr/>
        <w:t>拉� �� �����⮢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 ���⮢���� �� </w:t>
      </w:r>
      <w:r>
        <w:rPr/>
        <w:t>㧭��</w:t>
      </w:r>
      <w:r>
        <w:rPr/>
        <w:t>, - �⢥⨫ ����</w:t>
      </w:r>
      <w:r>
        <w:rPr/>
        <w:t>稪</w:t>
      </w:r>
      <w:r>
        <w:rPr/>
        <w:t>, ���</w:t>
      </w:r>
      <w:r>
        <w:rPr/>
        <w:t>砫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 �⮣������ ��</w:t>
      </w:r>
      <w:r>
        <w:rPr/>
        <w:t>㯯� �� �⥪���</w:t>
      </w:r>
      <w:r>
        <w:rPr/>
        <w:t xml:space="preserve">, - ��  �  </w:t>
      </w:r>
      <w:r>
        <w:rPr/>
        <w:t>䥢</w:t>
      </w:r>
      <w:r>
        <w:rPr/>
        <w:t>ࠫ�  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 </w:t>
      </w:r>
      <w:r>
        <w:rPr/>
        <w:t>ࠪ� ��</w:t>
      </w:r>
      <w:r>
        <w:rPr/>
        <w:t>祭�</w:t>
      </w:r>
      <w:r>
        <w:rPr/>
        <w:t>. ������ ��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쬨� ��� </w:t>
      </w:r>
      <w:r>
        <w:rPr/>
        <w:t>ᨤ��</w:t>
      </w:r>
      <w:r>
        <w:rPr/>
        <w:t>, ⠪ � �⪨����  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� ���... �� ��, �</w:t>
      </w:r>
      <w:r>
        <w:rPr/>
        <w:t>뫨  �  ���</w:t>
      </w:r>
      <w:r>
        <w:rPr/>
        <w:t>?  ��</w:t>
      </w:r>
      <w:r>
        <w:rPr/>
        <w:t>祬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⠬ ���?...  ������  ��  ��  �⮣�  ���!..  -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砫 �㡠��</w:t>
      </w:r>
      <w:r>
        <w:rPr/>
        <w:t>. - � �� ������ �� ���</w:t>
      </w:r>
      <w:r>
        <w:rPr/>
        <w:t>頩� ��������</w:t>
      </w:r>
      <w:r>
        <w:rPr/>
        <w:t>, �� �����  �⭮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⢥⨫ ����</w:t>
      </w:r>
      <w:r>
        <w:rPr/>
        <w:t>稪</w:t>
      </w:r>
      <w:r>
        <w:rPr/>
        <w:t xml:space="preserve">, - �� ������ �����, ��� ����� �� �� </w:t>
      </w:r>
      <w:r>
        <w:rPr/>
        <w:t>祬</w:t>
      </w:r>
      <w:r>
        <w:rPr/>
        <w:t>. ��� ��</w:t>
      </w:r>
      <w:r>
        <w:rPr/>
        <w:t>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���, �� ��� </w:t>
      </w:r>
      <w:r>
        <w:rPr/>
        <w:t>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- �������� ����</w:t>
      </w:r>
      <w:r>
        <w:rPr/>
        <w:t>ᨫ ����</w:t>
      </w:r>
      <w:r>
        <w:rPr/>
        <w:t>稪</w:t>
      </w:r>
      <w:r>
        <w:rPr/>
        <w:t>, -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 �� �������</w:t>
      </w:r>
      <w:r>
        <w:rPr/>
        <w:t>, - ������� ���</w:t>
      </w:r>
      <w:r>
        <w:rPr/>
        <w:t>砬� � ��ꥧ��� � ��᫮� �� �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 ������</w:t>
      </w:r>
      <w:r>
        <w:rPr/>
        <w:t>. - ��� �� �� ����� �����, ����� �� �����.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⢥�⮩ �����, - �⢥⨫ ��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</w:t>
      </w:r>
      <w:r>
        <w:rPr/>
        <w:t>ᬮ�५ �� ᢮��� ��</w:t>
      </w:r>
      <w:r>
        <w:rPr/>
        <w:t>樥��</w:t>
      </w:r>
      <w:r>
        <w:rPr/>
        <w:t>, �� ��� �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 � ���</w:t>
      </w:r>
      <w:r>
        <w:rPr/>
        <w:t>㬠�</w:t>
      </w:r>
      <w:r>
        <w:rPr/>
        <w:t xml:space="preserve">: "��� �� �� </w:t>
      </w:r>
      <w:r>
        <w:rPr/>
        <w:t>墠</w:t>
      </w:r>
      <w:r>
        <w:rPr/>
        <w:t>⠫�! �</w:t>
      </w:r>
      <w:r>
        <w:rPr/>
        <w:t>㬠�襤訩</w:t>
      </w:r>
      <w:r>
        <w:rPr/>
        <w:t>!" ���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</w:t>
      </w:r>
      <w:r>
        <w:rPr/>
        <w:t>ਪ�ᠫ��</w:t>
      </w:r>
      <w:r>
        <w:rPr/>
        <w:t>, - �⢥⨫ ��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����� �� �� ࠧ���</w:t>
      </w:r>
      <w:r>
        <w:rPr/>
        <w:t xml:space="preserve">, ����� �� </w:t>
      </w:r>
      <w:r>
        <w:rPr/>
        <w:t>宫����� ������⮩  ���⪥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  �����</w:t>
      </w:r>
      <w:r>
        <w:rPr/>
        <w:t xml:space="preserve">.  ���,  ����  </w:t>
      </w:r>
      <w:r>
        <w:rPr/>
        <w:t>᪠����</w:t>
      </w:r>
      <w:r>
        <w:rPr/>
        <w:t>,   ����</w:t>
      </w:r>
      <w:r>
        <w:rPr/>
        <w:t>稪   ��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ᥫ��</w:t>
      </w:r>
      <w:r>
        <w:rPr/>
        <w:t>. ������ ��⥣���</w:t>
      </w:r>
      <w:r>
        <w:rPr/>
        <w:t>᪨ �</w:t>
      </w:r>
      <w:r>
        <w:rPr/>
        <w:t>⢥</w:t>
      </w:r>
      <w:r>
        <w:rPr/>
        <w:t>ত��</w:t>
      </w:r>
      <w:r>
        <w:rPr/>
        <w:t xml:space="preserve">, �� </w:t>
      </w:r>
      <w:r>
        <w:rPr/>
        <w:t>ᥩ��</w:t>
      </w:r>
      <w:r>
        <w:rPr/>
        <w:t>, �� �</w:t>
      </w:r>
      <w:r>
        <w:rPr/>
        <w:t>ࠩ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, ������� �</w:t>
      </w:r>
      <w:r>
        <w:rPr/>
        <w:t>ਧ����� ࠪ� � ����</w:t>
      </w:r>
      <w:r>
        <w:rPr/>
        <w:t>稪� ���</w:t>
      </w:r>
      <w:r>
        <w:rPr/>
        <w:t xml:space="preserve">. �� �� </w:t>
      </w:r>
      <w:r>
        <w:rPr/>
        <w:t xml:space="preserve">ࠧ </w:t>
      </w:r>
      <w:r>
        <w:rPr/>
        <w:t>⠪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 ������ � �����</w:t>
      </w:r>
      <w:r>
        <w:rPr/>
        <w:t>-�  �</w:t>
      </w:r>
      <w:r>
        <w:rPr/>
        <w:t>ૠ</w:t>
      </w:r>
      <w:r>
        <w:rPr/>
        <w:t>⠭  ���  ���</w:t>
      </w:r>
      <w:r>
        <w:rPr/>
        <w:t>㣠�</w:t>
      </w:r>
      <w:r>
        <w:rPr/>
        <w:t>,  �  �</w:t>
      </w:r>
      <w:r>
        <w:rPr/>
        <w:t xml:space="preserve">㦭�  </w:t>
      </w:r>
      <w:r>
        <w:rPr/>
        <w:t>ᤥ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�� ���</w:t>
      </w:r>
      <w:r>
        <w:rPr/>
        <w:t>稫 �� ����� �㬠��</w:t>
      </w:r>
      <w:r>
        <w:rPr/>
        <w:t>, �������, �</w:t>
      </w:r>
      <w:r>
        <w:rPr/>
        <w:t>㤠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⭥��</w:t>
      </w:r>
      <w:r>
        <w:rPr/>
        <w:t>. �</w:t>
      </w:r>
      <w:r>
        <w:rPr/>
        <w:t>஬� ⮣�</w:t>
      </w:r>
      <w:r>
        <w:rPr/>
        <w:t>, ��� ������ � �������-���</w:t>
      </w:r>
      <w:r>
        <w:rPr/>
        <w:t>ய�⮫��� 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稪�</w:t>
      </w:r>
      <w:r>
        <w:rPr/>
        <w:t>, �� ���� � ���� � ������ ��</w:t>
      </w:r>
      <w:r>
        <w:rPr/>
        <w:t>ᯮ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쪮 ��� ������</w:t>
      </w:r>
      <w:r>
        <w:rPr/>
        <w:t>, ������? - ����� � �</w:t>
      </w:r>
      <w:r>
        <w:rPr/>
        <w:t>஦�</w:t>
      </w:r>
      <w:r>
        <w:rPr/>
        <w:t>騬 ����</w:t>
      </w:r>
      <w:r>
        <w:rPr/>
        <w:t>ᮬ ��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稪</w:t>
      </w:r>
      <w:r>
        <w:rPr/>
        <w:t>, ���</w:t>
      </w:r>
      <w:r>
        <w:rPr/>
        <w:t>᪨��� ⮫��� �</w:t>
      </w:r>
      <w:r>
        <w:rPr/>
        <w:t>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쪮 ���</w:t>
      </w:r>
      <w:r>
        <w:rPr/>
        <w:t>, - ���</w:t>
      </w:r>
      <w:r>
        <w:rPr/>
        <w:t>뢨�� � ��� �</w:t>
      </w:r>
      <w:r>
        <w:rPr/>
        <w:t>⢥⨫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稪 ��� �</w:t>
      </w:r>
      <w:r>
        <w:rPr/>
        <w:t>ਤ��� �</w:t>
      </w:r>
      <w:r>
        <w:rPr/>
        <w:t>㡫�� � �뫮��� �� ��  �⮫</w:t>
      </w:r>
      <w:r>
        <w:rPr/>
        <w:t>,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쥩 ������ �������</w:t>
      </w:r>
      <w:r>
        <w:rPr/>
        <w:t xml:space="preserve">, ������� </w:t>
      </w:r>
      <w:r>
        <w:rPr/>
        <w:t>ᢥ��  �</w:t>
      </w:r>
      <w:r>
        <w:rPr>
          <w:rtl w:val="true"/>
        </w:rPr>
        <w:t>ࢮ</w:t>
      </w:r>
      <w:r>
        <w:rPr/>
        <w:t>�</w:t>
      </w:r>
      <w:r>
        <w:rPr/>
        <w:t>楢  ��節�訩  �⮫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 �</w:t>
      </w:r>
      <w:r>
        <w:rPr/>
        <w:t>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⠪��? - ��</w:t>
      </w:r>
      <w:r>
        <w:rPr/>
        <w:t>ᨫ ��</w:t>
      </w:r>
      <w:r>
        <w:rPr/>
        <w:t>쬨� � ������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१���</w:t>
      </w:r>
      <w:r>
        <w:rPr/>
        <w:t>, �</w:t>
      </w:r>
      <w:r>
        <w:rPr/>
        <w:t>ࠦ����� ������</w:t>
      </w:r>
      <w:r>
        <w:rPr/>
        <w:t>, - ��</w:t>
      </w:r>
      <w:r>
        <w:rPr/>
        <w:t>襯</w:t>
      </w:r>
      <w:r>
        <w:rPr/>
        <w:t>⠫ ����</w:t>
      </w:r>
      <w:r>
        <w:rPr/>
        <w:t>稪</w:t>
      </w:r>
      <w:r>
        <w:rPr/>
        <w:t xml:space="preserve">, - </w:t>
      </w:r>
      <w:r>
        <w:rPr/>
        <w:t xml:space="preserve">㬮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</w:t>
      </w:r>
      <w:r>
        <w:rPr/>
        <w:t>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</w:t>
      </w:r>
      <w:r>
        <w:rPr/>
        <w:t>ᥩ�� �� ��� �����</w:t>
      </w:r>
      <w:r>
        <w:rPr/>
        <w:t xml:space="preserve">, - </w:t>
      </w:r>
      <w:r>
        <w:rPr/>
        <w:t>᪠��� ������</w:t>
      </w:r>
      <w:r>
        <w:rPr/>
        <w:t xml:space="preserve">, ������ </w:t>
      </w:r>
      <w:r>
        <w:rPr/>
        <w:t>ᮡ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 ��</w:t>
      </w:r>
      <w:r>
        <w:rPr>
          <w:rtl w:val="true"/>
        </w:rPr>
        <w:t>ࢠ</w:t>
      </w:r>
      <w:r>
        <w:rPr/>
        <w:t>�� ᬮ�५�</w:t>
      </w:r>
      <w:r>
        <w:rPr/>
        <w:t>. ����� �� ���� ���� �� ������,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 ���� ��� </w:t>
      </w:r>
      <w:r>
        <w:rPr/>
        <w:t>᮫� ᮢ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 �� </w:t>
      </w:r>
      <w:r>
        <w:rPr/>
        <w:t>᮫���</w:t>
      </w:r>
      <w:r>
        <w:rPr/>
        <w:t>? - ��</w:t>
      </w:r>
      <w:r>
        <w:rPr/>
        <w:t>ᨫ ��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祣� �� </w:t>
      </w:r>
      <w:r>
        <w:rPr/>
        <w:t>᮫���</w:t>
      </w:r>
      <w:r>
        <w:rPr/>
        <w:t>, - �</w:t>
      </w:r>
      <w:r>
        <w:rPr/>
        <w:t>ਪ���� ��</w:t>
      </w:r>
      <w:r>
        <w:rPr/>
        <w:t>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!..  -  �</w:t>
      </w:r>
      <w:r>
        <w:rPr/>
        <w:t>᪫���  ��᪫����  ����</w:t>
      </w:r>
      <w:r>
        <w:rPr/>
        <w:t>稪</w:t>
      </w:r>
      <w:r>
        <w:rPr/>
        <w:t xml:space="preserve">,   </w:t>
      </w:r>
      <w:r>
        <w:rPr/>
        <w:t>㬨�����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⪨ 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 ���� �  ������  �</w:t>
      </w:r>
      <w:r>
        <w:rPr/>
        <w:t>뫮  �������</w:t>
      </w:r>
      <w:r>
        <w:rPr/>
        <w:t>,  �  �  �</w:t>
      </w:r>
      <w:r>
        <w:rPr/>
        <w:t>ਡ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</w:t>
      </w:r>
      <w:r>
        <w:rPr/>
        <w:t>४ �</w:t>
      </w:r>
      <w:r>
        <w:rPr/>
        <w:t>襫 ��᫥����</w:t>
      </w:r>
      <w:r>
        <w:rPr/>
        <w:t xml:space="preserve">. ������ </w:t>
      </w:r>
      <w:r>
        <w:rPr/>
        <w:t>堫��</w:t>
      </w:r>
      <w:r>
        <w:rPr/>
        <w:t>, ������ ���� ��  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稪 ��</w:t>
      </w:r>
      <w:r>
        <w:rPr/>
        <w:t>⠢�� �</w:t>
      </w:r>
      <w:r>
        <w:rPr>
          <w:rtl w:val="true"/>
        </w:rPr>
        <w:t>ࢮ</w:t>
      </w:r>
      <w:r>
        <w:rPr/>
        <w:t>���</w:t>
      </w:r>
      <w:r>
        <w:rPr/>
        <w:t xml:space="preserve">, � </w:t>
      </w:r>
      <w:r>
        <w:rPr/>
        <w:t>㢨���</w:t>
      </w:r>
      <w:r>
        <w:rPr/>
        <w:t>, ��  �������  �</w:t>
      </w:r>
      <w:r>
        <w:rPr>
          <w:rtl w:val="true"/>
        </w:rPr>
        <w:t>ࢮ</w:t>
      </w:r>
      <w:r>
        <w:rPr/>
        <w:t>�</w:t>
      </w:r>
      <w:r>
        <w:rPr/>
        <w:t xml:space="preserve">楢  </w:t>
      </w:r>
      <w:r>
        <w:rPr/>
        <w:t>⠬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⨪�⪨ � ���</w:t>
      </w:r>
      <w:r>
        <w:rPr/>
        <w:t xml:space="preserve">뫮� </w:t>
      </w:r>
      <w:r>
        <w:rPr/>
        <w:t>"����-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 ⠪��! - �</w:t>
      </w:r>
      <w:r>
        <w:rPr/>
        <w:t>஡�ମ</w:t>
      </w:r>
      <w:r>
        <w:rPr/>
        <w:t>⠫ ��</w:t>
      </w:r>
      <w:r>
        <w:rPr/>
        <w:t>쬨�</w:t>
      </w:r>
      <w:r>
        <w:rPr/>
        <w:t xml:space="preserve">, ����� ���� </w:t>
      </w:r>
      <w:r>
        <w:rPr/>
        <w:t>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뢠� �㬠���</w:t>
      </w:r>
      <w:r>
        <w:rPr/>
        <w:t>, - ��, ����</w:t>
      </w:r>
      <w:r>
        <w:rPr/>
        <w:t>뢠����</w:t>
      </w:r>
      <w:r>
        <w:rPr/>
        <w:t>, ��  ⮫</w:t>
      </w:r>
      <w:r>
        <w:rPr/>
        <w:t>쪮  訧��</w:t>
      </w:r>
      <w:r>
        <w:rPr/>
        <w:t>७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㫨�</w:t>
      </w:r>
      <w:r>
        <w:rPr/>
        <w:t>! �� � �� ���� ������, �� ��� ������������ �� ����? ��</w:t>
      </w:r>
      <w:r>
        <w:rPr/>
        <w:t>㦥�� 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? �! �� �</w:t>
      </w:r>
      <w:r>
        <w:rPr/>
        <w:t>ࠫ �����</w:t>
      </w:r>
      <w:r>
        <w:rPr/>
        <w:t>! - � �� ������ � ��</w:t>
      </w:r>
      <w:r>
        <w:rPr/>
        <w:t>।���</w:t>
      </w:r>
      <w:r>
        <w:rPr/>
        <w:t>,  �����-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堫�� �� ���� �㪠�</w:t>
      </w:r>
      <w:r>
        <w:rPr/>
        <w:t>. - �</w:t>
      </w:r>
      <w:r>
        <w:rPr/>
        <w:t>ᥭ�� �����</w:t>
      </w:r>
      <w:r>
        <w:rPr/>
        <w:t>譠</w:t>
      </w:r>
      <w:r>
        <w:rPr/>
        <w:t>! - �</w:t>
      </w:r>
      <w:r>
        <w:rPr/>
        <w:t>஭��⥫</w:t>
      </w:r>
      <w:r>
        <w:rPr/>
        <w:t>쭮 ����砫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।���</w:t>
      </w:r>
      <w:r>
        <w:rPr/>
        <w:t>, - ��</w:t>
      </w:r>
      <w:r>
        <w:rPr/>
        <w:t>ᬮ���</w:t>
      </w:r>
      <w:r>
        <w:rPr/>
        <w:t xml:space="preserve">, ����� </w:t>
      </w:r>
      <w:r>
        <w:rPr/>
        <w:t>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᭨����</w:t>
      </w:r>
      <w:r>
        <w:rPr/>
        <w:t xml:space="preserve">, �� �� ����� </w:t>
      </w:r>
      <w:r>
        <w:rPr/>
        <w:t>楫�</w:t>
      </w:r>
      <w:r>
        <w:rPr/>
        <w:t>. �� ���, ����� 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</w:t>
      </w:r>
      <w:r>
        <w:rPr/>
        <w:t xml:space="preserve">, </w:t>
      </w:r>
      <w:r>
        <w:rPr/>
        <w:t>ᮤࠢ</w:t>
      </w:r>
      <w:r>
        <w:rPr/>
        <w:t xml:space="preserve">, ������� � </w:t>
      </w:r>
      <w:r>
        <w:rPr/>
        <w:t xml:space="preserve">ᥡ� </w:t>
      </w:r>
      <w:r>
        <w:rPr/>
        <w:t>堫��</w:t>
      </w:r>
      <w:r>
        <w:rPr/>
        <w:t>, �� ��� �� ��� ����� �⮫� �  ��</w:t>
      </w:r>
      <w:r>
        <w:rPr/>
        <w:t>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��� ����</w:t>
      </w:r>
      <w:r>
        <w:rPr/>
        <w:t xml:space="preserve">冷� � </w:t>
      </w:r>
      <w:r>
        <w:rPr/>
        <w:t>᢮��� �⮫�</w:t>
      </w:r>
      <w:r>
        <w:rPr/>
        <w:t>. �� ⮬ ����, ���  ������  �⨪�⪨,</w:t>
      </w:r>
    </w:p>
    <w:p>
      <w:pPr>
        <w:pStyle w:val="PreformattedText"/>
        <w:bidi w:val="0"/>
        <w:spacing w:before="0" w:after="0"/>
        <w:jc w:val="left"/>
        <w:rPr/>
      </w:pPr>
      <w:r>
        <w:rPr/>
        <w:t>ᨤ�� ��� ��⥭��</w:t>
      </w:r>
      <w:r>
        <w:rPr/>
        <w:t>-��� � �����⭮� ��</w:t>
      </w:r>
      <w:r>
        <w:rPr/>
        <w:t>म</w:t>
      </w:r>
      <w:r>
        <w:rPr/>
        <w:t>窮� � ��㪠� ���  ��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�� ⠪��, ��������?! �� </w:t>
      </w:r>
      <w:r>
        <w:rPr/>
        <w:t>㦥</w:t>
      </w:r>
      <w:r>
        <w:rPr/>
        <w:t>... - �� �����⢮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宫���� ���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娩 � ������� �</w:t>
      </w:r>
      <w:r>
        <w:rPr/>
        <w:t>ਪ  ������  �ਡ�����  �ᥭ��  �����</w:t>
      </w:r>
      <w:r>
        <w:rPr/>
        <w:t>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 �</w:t>
      </w:r>
      <w:r>
        <w:rPr/>
        <w:t>ᯮ�����</w:t>
      </w:r>
      <w:r>
        <w:rPr/>
        <w:t>, �</w:t>
      </w:r>
      <w:r>
        <w:rPr/>
        <w:t>ࠧ� ᪠���</w:t>
      </w:r>
      <w:r>
        <w:rPr/>
        <w:t>, �� ��,  ����</w:t>
      </w:r>
      <w:r>
        <w:rPr/>
        <w:t>筮</w:t>
      </w:r>
      <w:r>
        <w:rPr/>
        <w:t>,  ��-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⮢ �����</w:t>
      </w:r>
      <w:r>
        <w:rPr/>
        <w:t>ᨫ ��⥭��</w:t>
      </w:r>
      <w:r>
        <w:rPr/>
        <w:t>, �� �� ��</w:t>
      </w:r>
      <w:r>
        <w:rPr/>
        <w:t>।�� �</w:t>
      </w:r>
      <w:r>
        <w:rPr/>
        <w:t>뢠�� 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</w:t>
      </w:r>
      <w:r>
        <w:rPr/>
        <w:t>୮</w:t>
      </w:r>
      <w:r>
        <w:rPr/>
        <w:t>, �����, - �����</w:t>
      </w:r>
      <w:r>
        <w:rPr/>
        <w:t>﫠 �</w:t>
      </w:r>
      <w:r>
        <w:rPr/>
        <w:t>ᥭ�� �����</w:t>
      </w:r>
      <w:r>
        <w:rPr/>
        <w:t>譠</w:t>
      </w:r>
      <w:r>
        <w:rPr/>
        <w:t>, - ��, 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⠫� �</w:t>
      </w:r>
      <w:r>
        <w:rPr/>
        <w:t>㬠�� � ������</w:t>
      </w:r>
      <w:r>
        <w:rPr/>
        <w:t>, �� ��  ���  ��������.  �����</w:t>
      </w:r>
      <w:r>
        <w:rPr/>
        <w:t>७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梨�� ���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</w:t>
      </w:r>
      <w:r>
        <w:rPr/>
        <w:t>筮</w:t>
      </w:r>
      <w:r>
        <w:rPr/>
        <w:t>, - ����</w:t>
      </w:r>
      <w:r>
        <w:rPr/>
        <w:t>ਫ� �ᥭ�� �����</w:t>
      </w:r>
      <w:r>
        <w:rPr/>
        <w:t>譠</w:t>
      </w:r>
      <w:r>
        <w:rPr/>
        <w:t>, - ���  �</w:t>
      </w:r>
      <w:r>
        <w:rPr/>
        <w:t xml:space="preserve">㬠��  </w:t>
      </w:r>
      <w:r>
        <w:rPr/>
        <w:t>⠪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ࠢ�� �������</w:t>
      </w:r>
      <w:r>
        <w:rPr/>
        <w:t>, � ��⥭�</w:t>
      </w:r>
      <w:r>
        <w:rPr/>
        <w:t>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- ����</w:t>
      </w:r>
      <w:r>
        <w:rPr/>
        <w:t>砫 ��쬨�</w:t>
      </w:r>
      <w:r>
        <w:rPr/>
        <w:t>, - �  ��  ��  ������?!  ���  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᫠</w:t>
      </w:r>
      <w:r>
        <w:rPr/>
        <w:t>? ��</w:t>
      </w:r>
      <w:r>
        <w:rPr/>
        <w:t>窮</w:t>
      </w:r>
      <w:r>
        <w:rPr/>
        <w:t>-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</w:t>
      </w:r>
      <w:r>
        <w:rPr/>
        <w:t>窥 �</w:t>
      </w:r>
      <w:r>
        <w:rPr/>
        <w:t>ਭ�᫠</w:t>
      </w:r>
      <w:r>
        <w:rPr/>
        <w:t>,  �����  ������  �  ��</w:t>
      </w:r>
      <w:r>
        <w:rPr/>
        <w:t>窮</w:t>
      </w:r>
      <w:r>
        <w:rPr/>
        <w:t>,  -  ���</w:t>
      </w:r>
      <w:r>
        <w:rPr/>
        <w:t>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ᥭ�� �����</w:t>
      </w:r>
      <w:r>
        <w:rPr/>
        <w:t>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类� ��砥</w:t>
      </w:r>
      <w:r>
        <w:rPr/>
        <w:t xml:space="preserve">, </w:t>
      </w:r>
      <w:r>
        <w:rPr/>
        <w:t>㡥�� � ��⥭�� � ��窮</w:t>
      </w:r>
      <w:r>
        <w:rPr/>
        <w:t xml:space="preserve">, - </w:t>
      </w:r>
      <w:r>
        <w:rPr/>
        <w:t>᪠��� ��</w:t>
      </w:r>
      <w:r>
        <w:rPr/>
        <w:t>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 ᮯ஢����� �ᥭ�� ������� �� ����</w:t>
      </w:r>
      <w:r>
        <w:rPr/>
        <w:t>. ����� ��  ������,  �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堫�� �� �������</w:t>
      </w:r>
      <w:r>
        <w:rPr/>
        <w:t>, ������ ���</w:t>
      </w:r>
      <w:r>
        <w:rPr/>
        <w:t>堫 �� ����  ���</w:t>
      </w:r>
      <w:r>
        <w:rPr/>
        <w:t>,  �</w:t>
      </w:r>
      <w:r>
        <w:rPr/>
        <w:t>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</w:t>
      </w:r>
      <w:r>
        <w:rPr/>
        <w:t>쭮</w:t>
      </w:r>
      <w:r>
        <w:rPr/>
        <w:t>, ��</w:t>
      </w:r>
      <w:r>
        <w:rPr/>
        <w:t>ய��</w:t>
      </w:r>
      <w:r>
        <w:rPr/>
        <w:t>. ��</w:t>
      </w:r>
      <w:r>
        <w:rPr/>
        <w:t xml:space="preserve">१ ���� �஡����� � ��⨢�������� </w:t>
      </w:r>
      <w:r>
        <w:rPr/>
        <w:t>䫨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㡠誥</w:t>
      </w:r>
      <w:r>
        <w:rPr/>
        <w:t>. ������ ���� ����, ��� �� �����, - ����� ����</w:t>
      </w:r>
      <w:r>
        <w:rPr/>
        <w:t>ᠭ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 �����</w:t>
      </w:r>
      <w:r>
        <w:rPr/>
        <w:t>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⠪��? - �</w:t>
      </w:r>
      <w:r>
        <w:rPr/>
        <w:t>१�⥫</w:t>
      </w:r>
      <w:r>
        <w:rPr/>
        <w:t xml:space="preserve">쭮 </w:t>
      </w:r>
      <w:r>
        <w:rPr/>
        <w:t>᪠��� ��</w:t>
      </w:r>
      <w:r>
        <w:rPr/>
        <w:t>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⥭���</w:t>
      </w:r>
      <w:r>
        <w:rPr/>
        <w:t>, � ������ ���� ������, ����</w:t>
      </w:r>
      <w:r>
        <w:rPr/>
        <w:t>ࠫ ���</w:t>
      </w:r>
      <w:r>
        <w:rPr/>
        <w:t>䮭 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 � � �� �������� ����</w:t>
      </w:r>
      <w:r>
        <w:rPr/>
        <w:t>蠫��� ��</w:t>
      </w:r>
      <w:r>
        <w:rPr/>
        <w:t>஡</w:t>
      </w:r>
      <w:r>
        <w:rPr/>
        <w:t>쨭�� �</w:t>
      </w:r>
      <w:r>
        <w:rPr/>
        <w:t>ਪ��� �� 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. �� ������� � </w:t>
      </w:r>
      <w:r>
        <w:rPr/>
        <w:t xml:space="preserve">㢨��� �� �⮫� �  </w:t>
      </w:r>
      <w:r>
        <w:rPr/>
        <w:t>ᥡ�  ��</w:t>
      </w:r>
      <w:r>
        <w:rPr/>
        <w:t>㯭���  ��룠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... </w:t>
      </w:r>
      <w:r>
        <w:rPr/>
        <w:t>ᯮ�����</w:t>
      </w:r>
      <w:r>
        <w:rPr/>
        <w:t>... - ���</w:t>
      </w:r>
      <w:r>
        <w:rPr/>
        <w:t>㬠� ������</w:t>
      </w:r>
      <w:r>
        <w:rPr/>
        <w:t>, - �� ���⥫, ����� 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 � ���</w:t>
      </w:r>
      <w:r>
        <w:rPr/>
        <w:t>浪�</w:t>
      </w:r>
      <w:r>
        <w:rPr/>
        <w:t>", - �</w:t>
      </w:r>
      <w:r>
        <w:rPr/>
        <w:t>ਪ���� ᥡ� ������</w:t>
      </w:r>
      <w:r>
        <w:rPr/>
        <w:t>, ������,  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ᯮ�</w:t>
      </w:r>
      <w:r>
        <w:rPr/>
        <w:t>浪�  �</w:t>
      </w:r>
      <w:r>
        <w:rPr/>
        <w:t>,  ����</w:t>
      </w:r>
      <w:r>
        <w:rPr/>
        <w:t>筮</w:t>
      </w:r>
      <w:r>
        <w:rPr/>
        <w:t>,  ������  ��</w:t>
      </w:r>
      <w:r>
        <w:rPr/>
        <w:t>ࠧ��  ��</w:t>
      </w:r>
      <w:r>
        <w:rPr/>
        <w:t>-��  �⮣�  �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ॢ��� � ����</w:t>
      </w:r>
      <w:r>
        <w:rPr/>
        <w:t>, ������ �</w:t>
      </w:r>
      <w:r>
        <w:rPr/>
        <w:t xml:space="preserve">ࠧ� </w:t>
      </w:r>
      <w:r>
        <w:rPr/>
        <w:t>㡥�����</w:t>
      </w:r>
      <w:r>
        <w:rPr/>
        <w:t>, ��  ���  ��</w:t>
      </w:r>
      <w:r>
        <w:rPr/>
        <w:t xml:space="preserve">஡�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ᥬ ���⮩ ��஡��</w:t>
      </w:r>
      <w:r>
        <w:rPr/>
        <w:t>. ���</w:t>
      </w:r>
      <w:r>
        <w:rPr/>
        <w:t>㤭� ��</w:t>
      </w:r>
      <w:r>
        <w:rPr/>
        <w:t>஡�</w:t>
      </w:r>
      <w:r>
        <w:rPr/>
        <w:t>襪 �</w:t>
      </w:r>
      <w:r>
        <w:rPr/>
        <w:t>ਯ���� �� ����� �����</w:t>
      </w:r>
      <w:r>
        <w:rPr/>
        <w:t>,  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</w:t>
      </w:r>
      <w:r>
        <w:rPr/>
        <w:t xml:space="preserve">, ����� ��,  </w:t>
      </w:r>
      <w:r>
        <w:rPr/>
        <w:t>ࠡ�</w:t>
      </w:r>
      <w:r>
        <w:rPr/>
        <w:t xml:space="preserve">⠫  </w:t>
      </w:r>
      <w:r>
        <w:rPr/>
        <w:t>ᨭ������</w:t>
      </w:r>
      <w:r>
        <w:rPr/>
        <w:t>,  �����  ᫮���,  -  �</w:t>
      </w:r>
      <w:r>
        <w:rPr/>
        <w:t>ਯ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䮪���� ��� ��㪨  ���䮭�</w:t>
      </w:r>
      <w:r>
        <w:rPr/>
        <w:t xml:space="preserve">,  ���  ����  �  �⮩��.  �����,  ���  </w:t>
      </w:r>
      <w:r>
        <w:rPr/>
        <w:t>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 �� ������ �����</w:t>
      </w:r>
      <w:r>
        <w:rPr/>
        <w:t>. �</w:t>
      </w:r>
      <w:r>
        <w:rPr/>
        <w:t>㪠  ��쬨��  �����  ��  ⥫�䮭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ࠫ�� ��������� ᢮��� �������᭨�� ���</w:t>
      </w:r>
      <w:r>
        <w:rPr/>
        <w:t>, �⮡� �����,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� </w:t>
      </w:r>
      <w:r>
        <w:rPr/>
        <w:t>த� ��஡�</w:t>
      </w:r>
      <w:r>
        <w:rPr/>
        <w:t>誨 �  ���줥���  ���</w:t>
      </w:r>
      <w:r>
        <w:rPr/>
        <w:t>,  ��  ��  �����  ����  ��</w:t>
      </w:r>
      <w:r>
        <w:rPr/>
        <w:t>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஡�</w:t>
      </w:r>
      <w:r>
        <w:rPr/>
        <w:t>襪 �� ⥬ �</w:t>
      </w:r>
      <w:r>
        <w:rPr/>
        <w:t>६���� ᥫ �� ����७���  �୨�</w:t>
      </w:r>
      <w:r>
        <w:rPr/>
        <w:t>쭨��</w:t>
      </w:r>
      <w:r>
        <w:rPr/>
        <w:t>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(� �� ����), ��⥬ ����⥫ �����, ����� �  ������,  ��⮬  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⠫�� ���  ⪭�  �  �⥪��  �⮣�</w:t>
      </w:r>
      <w:r>
        <w:rPr/>
        <w:t>䨨</w:t>
      </w:r>
      <w:r>
        <w:rPr/>
        <w:t>,  ����</w:t>
      </w:r>
      <w:r>
        <w:rPr/>
        <w:t>ࠦ��</w:t>
      </w:r>
      <w:r>
        <w:rPr/>
        <w:t>饩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���</w:t>
      </w:r>
      <w:r>
        <w:rPr/>
        <w:t xml:space="preserve">᪨� ���� </w:t>
      </w:r>
      <w:r>
        <w:rPr/>
        <w:t xml:space="preserve">94-�� ����, </w:t>
      </w:r>
      <w:r>
        <w:rPr/>
        <w:t xml:space="preserve">ࠧ��� �⥪��  ��ॡ����  �  ��⥬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㫥⥫ � ����</w:t>
      </w:r>
      <w:r>
        <w:rPr/>
        <w:t>. ������ ��</w:t>
      </w:r>
      <w:r>
        <w:rPr/>
        <w:t>६���� ����� �� ⥫�</w:t>
      </w:r>
      <w:r>
        <w:rPr/>
        <w:t>䮭� � ����� ⮣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, �������� � ���  ���,  </w:t>
      </w:r>
      <w:r>
        <w:rPr/>
        <w:t>᪠���</w:t>
      </w:r>
      <w:r>
        <w:rPr/>
        <w:t>,  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쬨� � �� �� ���� </w:t>
      </w:r>
      <w:r>
        <w:rPr/>
        <w:t>ᥩ�� ��᫠�� ��� ��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㡪� �� ��砦��</w:t>
      </w:r>
      <w:r>
        <w:rPr/>
        <w:t>, �����-⠪� ������ �������� � �⮫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⨫ �����</w:t>
      </w:r>
      <w:r>
        <w:rPr/>
        <w:t xml:space="preserve">. �� �⮫�� �⨬ </w:t>
      </w:r>
      <w:r>
        <w:rPr/>
        <w:t>ᨤ��� � ���</w:t>
      </w:r>
      <w:r>
        <w:rPr/>
        <w:t>뭪�  �����  �����</w:t>
      </w:r>
      <w:r>
        <w:rPr/>
        <w:t>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  �  �㬮窮�  �  ��������  ��  ���</w:t>
      </w:r>
      <w:r>
        <w:rPr/>
        <w:t>:  "���".  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拉���� � �� ��</w:t>
      </w:r>
      <w:r>
        <w:rPr/>
        <w:t>. �� �� ��᪮�, �</w:t>
      </w:r>
      <w:r>
        <w:rPr/>
        <w:t>ਢ��</w:t>
      </w:r>
      <w:r>
        <w:rPr/>
        <w:t>, ��  �</w:t>
      </w:r>
      <w:r>
        <w:rPr/>
        <w:t>襩</w:t>
      </w:r>
      <w:r>
        <w:rPr/>
        <w:t>,  �  �����  ��</w:t>
      </w:r>
      <w:r>
        <w:rPr/>
        <w:t>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</w:t>
      </w:r>
      <w:r>
        <w:rPr/>
        <w:t>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</w:t>
      </w:r>
      <w:r>
        <w:rPr/>
        <w:t>ਡ���</w:t>
      </w:r>
      <w:r>
        <w:rPr/>
        <w:t>, - ��</w:t>
      </w:r>
      <w:r>
        <w:rPr/>
        <w:t>᪨� ��ᮬ ᪠���� ����</w:t>
      </w:r>
      <w:r>
        <w:rPr/>
        <w:t>, - ��</w:t>
      </w:r>
      <w:r>
        <w:rPr/>
        <w:t>祣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</w:t>
      </w:r>
      <w:r>
        <w:rPr/>
        <w:t>ॡ�� ���</w:t>
      </w:r>
      <w:r>
        <w:rPr/>
        <w:t>쥩 ����� �⨪�⪨ � �</w:t>
      </w:r>
      <w:r>
        <w:rPr/>
        <w:t>⠫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諮 ��� ��</w:t>
      </w:r>
      <w:r>
        <w:rPr/>
        <w:t>. ������ ��</w:t>
      </w:r>
      <w:r>
        <w:rPr/>
        <w:t xml:space="preserve">쬨� </w:t>
      </w:r>
      <w:r>
        <w:rPr/>
        <w:t>ᨤ�� � ᯠ�</w:t>
      </w:r>
      <w:r>
        <w:rPr/>
        <w:t>쭥 �� �</w:t>
      </w:r>
      <w:r>
        <w:rPr/>
        <w:t>஢��</w:t>
      </w:r>
      <w:r>
        <w:rPr/>
        <w:t>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� ��</w:t>
      </w:r>
      <w:r>
        <w:rPr/>
        <w:t>ᥫ� � ���� �� ��᪠�</w:t>
      </w:r>
      <w:r>
        <w:rPr/>
        <w:t>, �� �</w:t>
      </w:r>
      <w:r>
        <w:rPr/>
        <w:t>蠬� � �� 襥</w:t>
      </w:r>
      <w:r>
        <w:rPr/>
        <w:t>.  �  �����  ��</w:t>
      </w:r>
      <w:r>
        <w:rPr/>
        <w:t>쬨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襫����� �⥣���� ���﫥 </w:t>
      </w:r>
      <w:r>
        <w:rPr/>
        <w:t>ᨤ�� ᥤ���� ������ ���</w:t>
      </w:r>
      <w:r>
        <w:rPr/>
        <w:t xml:space="preserve">, </w:t>
      </w:r>
      <w:r>
        <w:rPr/>
        <w:t>ᮡ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쬨�� � ��蠫 ���</w:t>
      </w:r>
      <w:r>
        <w:rPr/>
        <w:t xml:space="preserve">, �� �� �� �����. � ���� </w:t>
      </w:r>
      <w:r>
        <w:rPr/>
        <w:t>㦥 �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ந�</w:t>
      </w:r>
      <w:r>
        <w:rPr/>
        <w:t>室��� ����������� � ��</w:t>
      </w:r>
      <w:r>
        <w:rPr/>
        <w:t>᪢� � ��� ����</w:t>
      </w:r>
      <w:r>
        <w:rPr/>
        <w:t>, 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�����</w:t>
      </w:r>
      <w:r>
        <w:rPr/>
        <w:t>, ����</w:t>
      </w:r>
      <w:r>
        <w:rPr/>
        <w:t>筮 �� �</w:t>
      </w:r>
      <w:r>
        <w:rPr/>
        <w:t>⠭��, ⥬ �����, ��  ���⠥�  ���  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ன ��� �⮣� �ࠢ������ �����</w:t>
      </w:r>
      <w:r>
        <w:rPr/>
        <w:t>⢮�����. �� ����, ��⥫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.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, ��⥫�! �� </w:t>
      </w:r>
      <w:r>
        <w:rPr/>
        <w:t>᪠���  ⥡�</w:t>
      </w:r>
      <w:r>
        <w:rPr/>
        <w:t xml:space="preserve">,  ��  ���  ��  </w:t>
      </w:r>
      <w:r>
        <w:rPr/>
        <w:t>ᢥ�  �����</w:t>
      </w:r>
      <w:r>
        <w:rPr/>
        <w:t>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</w:t>
      </w:r>
      <w:r>
        <w:rPr/>
        <w:t>, ��</w:t>
      </w:r>
      <w:r>
        <w:rPr/>
        <w:t>筮� ��</w:t>
      </w:r>
      <w:r>
        <w:rPr/>
        <w:t>? �� ��</w:t>
      </w:r>
      <w:r>
        <w:rPr/>
        <w:t>०�� ���� ��� ���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 ��⥫�, � ⮫</w:t>
      </w:r>
      <w:r>
        <w:rPr/>
        <w:t>쪮  ��  ����</w:t>
      </w:r>
      <w:r>
        <w:rPr/>
        <w:t>,  �  �  ������  ⥡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! ����� �</w:t>
      </w:r>
      <w:r>
        <w:rPr/>
        <w:t>訡����</w:t>
      </w:r>
      <w:r>
        <w:rPr/>
        <w:t>, ����� � ������ ����</w:t>
      </w:r>
      <w:r>
        <w:rPr/>
        <w:t>ਫ �����</w:t>
      </w:r>
      <w:r>
        <w:rPr/>
        <w:t>誥 �  ���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�� ���� ��</w:t>
      </w:r>
      <w:r>
        <w:rPr/>
        <w:t>ॢ������� �१  �������</w:t>
      </w:r>
      <w:r>
        <w:rPr/>
        <w:t>,  ��  ���  �����</w:t>
      </w:r>
      <w:r>
        <w:rPr/>
        <w:t>뫠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 �� �����</w:t>
      </w:r>
      <w:r>
        <w:rPr/>
        <w:t>. ��� ���, ����</w:t>
      </w:r>
      <w:r>
        <w:rPr/>
        <w:t>筮</w:t>
      </w:r>
      <w:r>
        <w:rPr/>
        <w:t>, �� ���</w:t>
      </w:r>
      <w:r>
        <w:rPr/>
        <w:t>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०��  �ᥣ�  ��஥�  </w:t>
      </w:r>
      <w:r>
        <w:rPr/>
        <w:t>⠩��,  ������  ����� 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誥</w:t>
      </w:r>
      <w:r>
        <w:rPr/>
        <w:t>. ��������� ��� ����� ��</w:t>
      </w:r>
      <w:r>
        <w:rPr/>
        <w:t>࣠��� �����������</w:t>
      </w:r>
      <w:r>
        <w:rPr/>
        <w:t>. 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 � ���</w:t>
      </w:r>
      <w:r>
        <w:rPr/>
        <w:t>, �</w:t>
      </w:r>
      <w:r>
        <w:rPr/>
        <w:t>뫮 ��饩 �</w:t>
      </w:r>
      <w:r>
        <w:rPr/>
        <w:t>ࠢ���</w:t>
      </w:r>
      <w:r>
        <w:rPr/>
        <w:t>. �� ���</w:t>
      </w:r>
      <w:r>
        <w:rPr/>
        <w:t>ᠫ ᢮� ��������� ��୮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</w:t>
      </w:r>
      <w:r>
        <w:rPr/>
        <w:t xml:space="preserve">ᨢ� � </w:t>
      </w:r>
      <w:r>
        <w:rPr/>
        <w:t>㬭�</w:t>
      </w:r>
      <w:r>
        <w:rPr/>
        <w:t xml:space="preserve">. � �⮬� ���� �������� �� ���� - � </w:t>
      </w:r>
      <w:r>
        <w:rPr/>
        <w:t>㢥</w:t>
      </w:r>
      <w:r>
        <w:rPr/>
        <w:t>७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, �� ������ ���</w:t>
      </w:r>
      <w:r>
        <w:rPr/>
        <w:t>騭� ��</w:t>
      </w:r>
      <w:r>
        <w:rPr/>
        <w:t xml:space="preserve">,  ��  </w:t>
      </w:r>
      <w:r>
        <w:rPr/>
        <w:t>㣮���</w:t>
      </w:r>
      <w:r>
        <w:rPr/>
        <w:t>,  �⤠��  ��  ��  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�  ᢮�   �����   ��   �����   ��࣠���   ����������</w:t>
      </w:r>
      <w:r>
        <w:rPr/>
        <w:t>.   ��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⨫���� ��࣠�� �</w:t>
      </w:r>
      <w:r>
        <w:rPr/>
        <w:t xml:space="preserve">뫠 ����� �祭� ��㯭��� </w:t>
      </w:r>
      <w:r>
        <w:rPr/>
        <w:t>ᯥ</w:t>
      </w:r>
      <w:r>
        <w:rPr/>
        <w:t>樠����</w:t>
      </w:r>
      <w:r>
        <w:rPr/>
        <w:t>, � ⮬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</w:t>
      </w:r>
      <w:r>
        <w:rPr/>
        <w:t>襣� ������襥 ����⨥ ���㤠��</w:t>
      </w:r>
      <w:r>
        <w:rPr/>
        <w:t>⢥����� ���</w:t>
      </w:r>
      <w:r>
        <w:rPr/>
        <w:t>祭��</w:t>
      </w:r>
      <w:r>
        <w:rPr/>
        <w:t>. 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ᨢ</w:t>
      </w:r>
      <w:r>
        <w:rPr/>
        <w:t xml:space="preserve">, ����, ��⥭ � ������ </w:t>
      </w:r>
      <w:r>
        <w:rPr/>
        <w:t>᢮� ����</w:t>
      </w:r>
      <w:r>
        <w:rPr/>
        <w:t>.  ��</w:t>
      </w:r>
      <w:r>
        <w:rPr/>
        <w:t>࣠��  ����������  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 ������ �������� ���� ���� �</w:t>
      </w:r>
      <w:r>
        <w:rPr/>
        <w:t>४�᭮�� �ᮡ�</w:t>
      </w:r>
      <w:r>
        <w:rPr/>
        <w:t xml:space="preserve">猪 �  </w:t>
      </w:r>
      <w:r>
        <w:rPr/>
        <w:t>ᠤ�  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㫪��  ����  �</w:t>
      </w:r>
      <w:r>
        <w:rPr>
          <w:rtl w:val="true"/>
        </w:rPr>
        <w:t>ࡠ</w:t>
      </w:r>
      <w:r>
        <w:rPr/>
        <w:t>�</w:t>
      </w:r>
      <w:r>
        <w:rPr/>
        <w:t>.  ��</w:t>
      </w:r>
      <w:r>
        <w:rPr/>
        <w:t>஢�⥫</w:t>
      </w:r>
      <w:r>
        <w:rPr/>
        <w:t>쭮�  ����</w:t>
      </w:r>
      <w:r>
        <w:rPr/>
        <w:t>!  ��</w:t>
      </w:r>
      <w:r>
        <w:rPr/>
        <w:t>直�  �����   � 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��</w:t>
      </w:r>
      <w:r>
        <w:rPr/>
        <w:t>, �᫨ �������� ���</w:t>
      </w:r>
      <w:r>
        <w:rPr/>
        <w:t>ࠢ����� � ��� ᠤ</w:t>
      </w:r>
      <w:r>
        <w:rPr/>
        <w:t>. ����� ������� 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 ��� ����</w:t>
      </w:r>
      <w:r>
        <w:rPr/>
        <w:t xml:space="preserve">, </w:t>
      </w:r>
      <w:r>
        <w:rPr/>
        <w:t>㪠�� ��</w:t>
      </w:r>
      <w:r>
        <w:rPr/>
        <w:t xml:space="preserve">ண� </w:t>
      </w:r>
      <w:r>
        <w:rPr/>
        <w:t>- �</w:t>
      </w:r>
      <w:r>
        <w:rPr/>
        <w:t xml:space="preserve">ᮡ�� �� </w:t>
      </w:r>
      <w:r>
        <w:rPr/>
        <w:t>楫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������� �� �</w:t>
      </w:r>
      <w:r>
        <w:rPr/>
        <w:t>㦤�����  �  ���죠�</w:t>
      </w:r>
      <w:r>
        <w:rPr/>
        <w:t>.  ��</w:t>
      </w:r>
      <w:r>
        <w:rPr/>
        <w:t>࣠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㯨�� ��</w:t>
      </w:r>
      <w:r>
        <w:rPr/>
        <w:t>, �� �� ���</w:t>
      </w:r>
      <w:r>
        <w:rPr/>
        <w:t>ࠢ����</w:t>
      </w:r>
      <w:r>
        <w:rPr/>
        <w:t>. �</w:t>
      </w:r>
      <w:r>
        <w:rPr/>
        <w:t>।�  ��������  ��  �</w:t>
      </w:r>
      <w:r>
        <w:rPr/>
        <w:t>㦠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</w:t>
      </w:r>
      <w:r>
        <w:rPr/>
        <w:t>. ��</w:t>
      </w:r>
      <w:r>
        <w:rPr/>
        <w:t>࣠�� ���������� ������� ��  �ਪ�ᠫ���  �  �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࣠��  ����������  ��  �����  </w:t>
      </w:r>
      <w:r>
        <w:rPr/>
        <w:t>㦠</w:t>
      </w:r>
      <w:r>
        <w:rPr/>
        <w:t>ᮢ  �����   �  ᮢ���⭮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 ���  �</w:t>
      </w:r>
      <w:r>
        <w:rPr/>
        <w:t>뫠   ���⫨��</w:t>
      </w:r>
      <w:r>
        <w:rPr/>
        <w:t>?   ��   �����  ������!  �  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⭠��⨫�⭥� ��� ��</w:t>
      </w:r>
      <w:r>
        <w:rPr/>
        <w:t>諠 ����  �  ������  �  �</w:t>
      </w:r>
      <w:r>
        <w:rPr/>
        <w:t>ᮡ��</w:t>
      </w:r>
      <w:r>
        <w:rPr/>
        <w:t>,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, ���� ���! �� �� �</w:t>
      </w:r>
      <w:r>
        <w:rPr/>
        <w:t>㦭� �뫮 �⮩ ���騭�</w:t>
      </w:r>
      <w:r>
        <w:rPr/>
        <w:t>?! ��  �</w:t>
      </w:r>
      <w:r>
        <w:rPr/>
        <w:t>㦭� 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</w:t>
      </w:r>
      <w:r>
        <w:rPr/>
        <w:t>騭�</w:t>
      </w:r>
      <w:r>
        <w:rPr/>
        <w:t>, � ������ ���</w:t>
      </w:r>
      <w:r>
        <w:rPr/>
        <w:t>ன �ᥣ�� ��५ �����</w:t>
      </w:r>
      <w:r>
        <w:rPr/>
        <w:t>-� ��������  �����</w:t>
      </w:r>
      <w:r>
        <w:rPr/>
        <w:t>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㦭� �뫮 �⮩ ���� ����饩 ��  ����  ����  ���쬥</w:t>
      </w:r>
      <w:r>
        <w:rPr/>
        <w:t>,  ��</w:t>
      </w:r>
      <w:r>
        <w:rPr/>
        <w:t>ᨢ</w:t>
      </w:r>
      <w:r>
        <w:rPr/>
        <w:t xml:space="preserve">襩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�</w:t>
      </w:r>
      <w:r>
        <w:rPr/>
        <w:t>᭮� ��������</w:t>
      </w:r>
      <w:r>
        <w:rPr/>
        <w:t>? �� ����. ���  �������⭮.  �</w:t>
      </w:r>
      <w:r>
        <w:rPr/>
        <w:t>祢����</w:t>
      </w:r>
      <w:r>
        <w:rPr/>
        <w:t>,  ���  ����</w:t>
      </w:r>
      <w:r>
        <w:rPr/>
        <w:t>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, �� �</w:t>
      </w:r>
      <w:r>
        <w:rPr/>
        <w:t>㦥� �� ��</w:t>
      </w:r>
      <w:r>
        <w:rPr/>
        <w:t>, �����, �  ����  ��  ����</w:t>
      </w:r>
      <w:r>
        <w:rPr/>
        <w:t>᪨�  �ᮡ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⤥��� </w:t>
      </w:r>
      <w:r>
        <w:rPr/>
        <w:t>ᠤ</w:t>
      </w:r>
      <w:r>
        <w:rPr/>
        <w:t>, � �� ���</w:t>
      </w:r>
      <w:r>
        <w:rPr/>
        <w:t>죨</w:t>
      </w:r>
      <w:r>
        <w:rPr/>
        <w:t>. ��� ��� ���, ��� ����</w:t>
      </w:r>
      <w:r>
        <w:rPr/>
        <w:t>ਫ�  �ࠢ��</w:t>
      </w:r>
      <w:r>
        <w:rPr/>
        <w:t>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</w:t>
      </w:r>
      <w:r>
        <w:rPr/>
        <w:t>ࠢ������  �����</w:t>
      </w:r>
      <w:r>
        <w:rPr/>
        <w:t>⢮��⥫�,  ��  ����</w:t>
      </w:r>
      <w:r>
        <w:rPr/>
        <w:t xml:space="preserve">஭����  </w:t>
      </w:r>
      <w:r>
        <w:rPr/>
        <w:t>祫�����</w:t>
      </w:r>
      <w:r>
        <w:rPr/>
        <w:t xml:space="preserve">,  </w:t>
      </w:r>
      <w:r>
        <w:rPr/>
        <w:t>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᫨ � ⮬</w:t>
      </w:r>
      <w:r>
        <w:rPr/>
        <w:t>, �� ���⠫� ��</w:t>
      </w:r>
      <w:r>
        <w:rPr/>
        <w:t>࣠��</w:t>
      </w:r>
      <w:r>
        <w:rPr/>
        <w:t>,  �����  ��</w:t>
      </w:r>
      <w:r>
        <w:rPr/>
        <w:t>諠  �� 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</w:t>
      </w:r>
      <w:r>
        <w:rPr/>
        <w:t>, �� ������, �� �</w:t>
      </w:r>
      <w:r>
        <w:rPr/>
        <w:t>ᯥ� ��ॣ������ �  �</w:t>
      </w:r>
      <w:r>
        <w:rPr/>
        <w:t>㦥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</w:t>
      </w:r>
      <w:r>
        <w:rPr/>
        <w:t>祭�� �</w:t>
      </w:r>
      <w:r>
        <w:rPr/>
        <w:t>ப</w:t>
      </w:r>
      <w:r>
        <w:rPr/>
        <w:t xml:space="preserve">, � </w:t>
      </w:r>
      <w:r>
        <w:rPr/>
        <w:t>㧭���</w:t>
      </w:r>
      <w:r>
        <w:rPr/>
        <w:t xml:space="preserve">, �� ����� </w:t>
      </w:r>
      <w:r>
        <w:rPr/>
        <w:t>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ᤥ���� ��</w:t>
      </w:r>
      <w:r>
        <w:rPr/>
        <w:t xml:space="preserve">, �⮡� </w:t>
      </w:r>
      <w:r>
        <w:rPr/>
        <w:t>ࠧ</w:t>
      </w:r>
      <w:r>
        <w:rPr/>
        <w:t>㧭��� ��</w:t>
      </w:r>
      <w:r>
        <w:rPr/>
        <w:t>-����� �  ���,  �,  ����</w:t>
      </w:r>
      <w:r>
        <w:rPr/>
        <w:t>筮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 xml:space="preserve">㧭��� </w:t>
      </w:r>
      <w:r>
        <w:rPr/>
        <w:t>஢�� ��</w:t>
      </w:r>
      <w:r>
        <w:rPr/>
        <w:t>祣�</w:t>
      </w:r>
      <w:r>
        <w:rPr/>
        <w:t>. ����� ��� ���</w:t>
      </w:r>
      <w:r>
        <w:rPr/>
        <w:t>㫠�� � �</w:t>
      </w:r>
      <w:r>
        <w:rPr/>
        <w:t>ᮡ�� � ������ ��  �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, ��, ⠪�� �� </w:t>
      </w:r>
      <w:r>
        <w:rPr/>
        <w:t>ᠬ�� �</w:t>
      </w:r>
      <w:r>
        <w:rPr/>
        <w:t>訡��</w:t>
      </w:r>
      <w:r>
        <w:rPr/>
        <w:t>! - ����</w:t>
      </w:r>
      <w:r>
        <w:rPr/>
        <w:t>ਫ� ��࣠�� �����</w:t>
      </w:r>
      <w:r>
        <w:rPr/>
        <w:t xml:space="preserve">, </w:t>
      </w:r>
      <w:r>
        <w:rPr/>
        <w:t>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窨 � ���� � �����</w:t>
      </w:r>
      <w:r>
        <w:rPr/>
        <w:t>, - ��</w:t>
      </w:r>
      <w:r>
        <w:rPr/>
        <w:t>祬 � ⮣�� ����� �諠 �� ����</w:t>
      </w:r>
      <w:r>
        <w:rPr/>
        <w:t>?  ��</w:t>
      </w:r>
      <w:r>
        <w:rPr/>
        <w:t>祬</w:t>
      </w:r>
      <w:r>
        <w:rPr/>
        <w:t>?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㬨�</w:t>
      </w:r>
      <w:r>
        <w:rPr/>
        <w:t>! � ���</w:t>
      </w:r>
      <w:r>
        <w:rPr/>
        <w:t>㫠�� �� ��㣮� ����</w:t>
      </w:r>
      <w:r>
        <w:rPr/>
        <w:t>, ��⭮, ��� ���</w:t>
      </w:r>
      <w:r>
        <w:rPr/>
        <w:t>頫�</w:t>
      </w:r>
      <w:r>
        <w:rPr/>
        <w:t>,  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���</w:t>
      </w:r>
      <w:r>
        <w:rPr/>
        <w:t>. ��, � ���</w:t>
      </w:r>
      <w:r>
        <w:rPr/>
        <w:t>㫠��</w:t>
      </w:r>
      <w:r>
        <w:rPr/>
        <w:t>, ��� ������� ����� ��⢥�, ᫨</w:t>
      </w:r>
      <w:r>
        <w:rPr/>
        <w:t>誮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᫮�� �</w:t>
      </w:r>
      <w:r>
        <w:rPr/>
        <w:t>뫨</w:t>
      </w:r>
      <w:r>
        <w:rPr/>
        <w:t>, ����</w:t>
      </w:r>
      <w:r>
        <w:rPr/>
        <w:t>筮</w:t>
      </w:r>
      <w:r>
        <w:rPr/>
        <w:t xml:space="preserve">, ������, ��⮬� ��, �  </w:t>
      </w:r>
      <w:r>
        <w:rPr/>
        <w:t>ᠬ��  ����</w:t>
      </w:r>
      <w:r>
        <w:rPr/>
        <w:t>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 xml:space="preserve">, �᫨ �� ��� � �� ���� ��⠫��� � �����? ����� ���  </w:t>
      </w:r>
      <w:r>
        <w:rPr/>
        <w:t>ᯠ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? ���</w:t>
      </w:r>
      <w:r>
        <w:rPr/>
        <w:t>譮</w:t>
      </w:r>
      <w:r>
        <w:rPr/>
        <w:t>! -  ��</w:t>
      </w:r>
      <w:r>
        <w:rPr/>
        <w:t>᪫���</w:t>
      </w:r>
      <w:r>
        <w:rPr/>
        <w:t>㫨  ��  ��</w:t>
      </w:r>
      <w:r>
        <w:rPr/>
        <w:t xml:space="preserve">,  ��  ��  �⮣�  ��  </w:t>
      </w:r>
      <w:r>
        <w:rPr/>
        <w:t>ᤥ���� 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</w:t>
      </w:r>
      <w:r>
        <w:rPr/>
        <w:t>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⠪�� ��</w:t>
      </w:r>
      <w:r>
        <w:rPr/>
        <w:t>祭��� �</w:t>
      </w:r>
      <w:r>
        <w:rPr/>
        <w:t>஦��� ��࣠�� ���������� ��� ����  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��  </w:t>
      </w:r>
      <w:r>
        <w:rPr/>
        <w:t>ᠬ�  ����</w:t>
      </w:r>
      <w:r>
        <w:rPr/>
        <w:t>,  �����  �</w:t>
      </w:r>
      <w:r>
        <w:rPr/>
        <w:t>ந�</w:t>
      </w:r>
      <w:r>
        <w:rPr/>
        <w:t>室���  ��猪�  �������  ����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�� ������� �</w:t>
      </w:r>
      <w:r>
        <w:rPr/>
        <w:t>୮�� ���� � ��᪢�</w:t>
      </w:r>
      <w:r>
        <w:rPr/>
        <w:t>, � ��⭨��,  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 ���� ��� ��</w:t>
      </w:r>
      <w:r>
        <w:rPr/>
        <w:t>૨���</w:t>
      </w:r>
      <w:r>
        <w:rPr/>
        <w:t>, ����� ���⮢��� ��</w:t>
      </w:r>
      <w:r>
        <w:rPr/>
        <w:t>壠��� � �</w:t>
      </w:r>
      <w:r>
        <w:rPr/>
        <w:t>ந��</w:t>
      </w:r>
      <w:r>
        <w:rPr/>
        <w:t>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</w:t>
      </w:r>
      <w:r>
        <w:rPr/>
        <w:t>㣨� ��㯥��� � ��������� ��饩</w:t>
      </w:r>
      <w:r>
        <w:rPr/>
        <w:t>, ��</w:t>
      </w:r>
      <w:r>
        <w:rPr/>
        <w:t>࣠�� ���</w:t>
      </w:r>
      <w:r>
        <w:rPr/>
        <w:t>㫠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㤭� � </w:t>
      </w:r>
      <w:r>
        <w:rPr/>
        <w:t>ᯠ�</w:t>
      </w:r>
      <w:r>
        <w:rPr/>
        <w:t>쭥</w:t>
      </w:r>
      <w:r>
        <w:rPr/>
        <w:t>, ��</w:t>
      </w:r>
      <w:r>
        <w:rPr/>
        <w:t>室�饩 䮭�</w:t>
      </w:r>
      <w:r>
        <w:rPr/>
        <w:t>६ � ���� �ᮡ�</w:t>
      </w:r>
      <w:r>
        <w:rPr/>
        <w:t>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</w:t>
      </w:r>
      <w:r>
        <w:rPr/>
        <w:t>࣠�� �� ���������</w:t>
      </w:r>
      <w:r>
        <w:rPr/>
        <w:t>, ��� �� �</w:t>
      </w:r>
      <w:r>
        <w:rPr/>
        <w:t>뢠�� ���</w:t>
      </w:r>
      <w:r>
        <w:rPr/>
        <w:t>, 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㫠�� � �</w:t>
      </w:r>
      <w:r>
        <w:rPr/>
        <w:t>।���</w:t>
      </w:r>
      <w:r>
        <w:rPr/>
        <w:t xml:space="preserve">⢨��, �� </w:t>
      </w:r>
      <w:r>
        <w:rPr/>
        <w:t>ᥣ���� ������� ��</w:t>
      </w:r>
      <w:r>
        <w:rPr/>
        <w:t>-� �</w:t>
      </w:r>
      <w:r>
        <w:rPr/>
        <w:t>ந������</w:t>
      </w:r>
      <w:r>
        <w:rPr/>
        <w:t>.  ��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</w:t>
      </w:r>
      <w:r>
        <w:rPr/>
        <w:t>⢨�, ��� �⠫�  ���  �����</w:t>
      </w:r>
      <w:r>
        <w:rPr/>
        <w:t>ॢ���  �  �����  �  ᢮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⮡� ��� �� �� �����</w:t>
      </w:r>
      <w:r>
        <w:rPr/>
        <w:t>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�! -  </w:t>
      </w:r>
      <w:r>
        <w:rPr/>
        <w:t>襯</w:t>
      </w:r>
      <w:r>
        <w:rPr/>
        <w:t>⠫�  ��</w:t>
      </w:r>
      <w:r>
        <w:rPr/>
        <w:t>࣠��  �থ�</w:t>
      </w:r>
      <w:r>
        <w:rPr/>
        <w:t>⢥���,  -  �  �����!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</w:t>
      </w:r>
      <w:r>
        <w:rPr/>
        <w:t>! �� ����� �� �</w:t>
      </w:r>
      <w:r>
        <w:rPr/>
        <w:t>ந����</w:t>
      </w:r>
      <w:r>
        <w:rPr/>
        <w:t xml:space="preserve">, ��⮬� �� �� �� ��, � </w:t>
      </w:r>
      <w:r>
        <w:rPr/>
        <w:t>ᠬ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 ����������� �</w:t>
      </w:r>
      <w:r>
        <w:rPr/>
        <w:t>㪠</w:t>
      </w:r>
      <w:r>
        <w:rPr/>
        <w:t>? �������� � ⮬, �� � ����� � �����</w:t>
      </w:r>
      <w:r>
        <w:rPr/>
        <w:t>뢠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� ������, ���⮩ �� ��, �� �� �� ����� ��  ��  �����</w:t>
      </w:r>
      <w:r>
        <w:rPr/>
        <w:t xml:space="preserve">뢠�� 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�</w:t>
      </w:r>
      <w:r>
        <w:rPr/>
        <w:t>. ��-� ������ ���</w:t>
      </w:r>
      <w:r>
        <w:rPr/>
        <w:t>६����</w:t>
      </w:r>
      <w:r>
        <w:rPr/>
        <w:t>,  ��⮬�  ��  ��  �</w:t>
      </w:r>
      <w:r>
        <w:rPr/>
        <w:t xml:space="preserve">뢠��  </w:t>
      </w:r>
      <w:r>
        <w:rPr/>
        <w:t>⠪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</w:t>
      </w:r>
      <w:r>
        <w:rPr/>
        <w:t>㫮�� ��筮</w:t>
      </w:r>
      <w:r>
        <w:rPr/>
        <w:t>. � �</w:t>
      </w:r>
      <w:r>
        <w:rPr/>
        <w:t>஬� ⮣�</w:t>
      </w:r>
      <w:r>
        <w:rPr/>
        <w:t xml:space="preserve">, </w:t>
      </w:r>
      <w:r>
        <w:rPr/>
        <w:t>ᮭ  ���  ��  ��</w:t>
      </w:r>
      <w:r>
        <w:rPr/>
        <w:t>騩</w:t>
      </w:r>
      <w:r>
        <w:rPr/>
        <w:t>,  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襯</w:t>
      </w:r>
      <w:r>
        <w:rPr/>
        <w:t>⠫�  ��</w:t>
      </w:r>
      <w:r>
        <w:rPr/>
        <w:t>࣠��  ����������</w:t>
      </w:r>
      <w:r>
        <w:rPr/>
        <w:t>,   ����   ��   ��</w:t>
      </w:r>
      <w:r>
        <w:rPr/>
        <w:t>殢� 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騥��  </w:t>
      </w:r>
      <w:r>
        <w:rPr/>
        <w:t>᮫�</w:t>
      </w:r>
      <w:r>
        <w:rPr/>
        <w:t>楬</w:t>
      </w:r>
      <w:r>
        <w:rPr/>
        <w:t>,  ��</w:t>
      </w:r>
      <w:r>
        <w:rPr/>
        <w:t>ᯮ�����  ��������</w:t>
      </w:r>
      <w:r>
        <w:rPr/>
        <w:t>,  ����</w:t>
      </w:r>
      <w:r>
        <w:rPr/>
        <w:t>뢠�  ��</w:t>
      </w:r>
      <w:r>
        <w:rPr/>
        <w:t>।   �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ઠ��� ���⪨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  ��</w:t>
      </w:r>
      <w:r>
        <w:rPr/>
        <w:t>᭨���  �  ���  ����  ��࣠��</w:t>
      </w:r>
      <w:r>
        <w:rPr/>
        <w:t>,  ��  ����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</w:t>
      </w:r>
      <w:r>
        <w:rPr/>
        <w:t>. ���� � ⮬, �� �� �</w:t>
      </w:r>
      <w:r>
        <w:rPr/>
        <w:t>६� ᢮�� ������  ��</w:t>
      </w:r>
      <w:r>
        <w:rPr/>
        <w:t>祭��  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᭥ �����</w:t>
      </w:r>
      <w:r>
        <w:rPr/>
        <w:t>. ����� �� ��⠢��  ��,  �  ��</w:t>
      </w:r>
      <w:r>
        <w:rPr/>
        <w:t>稫���  ���  ⮫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 ��� ��</w:t>
      </w:r>
      <w:r>
        <w:rPr/>
        <w:t>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᭨���� �������⭠� ��࣠�� ���⭮��� </w:t>
      </w:r>
      <w:r>
        <w:rPr/>
        <w:t>- �����������, �</w:t>
      </w:r>
      <w:r>
        <w:rPr/>
        <w:t>뫠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࠭��� ����</w:t>
      </w:r>
      <w:r>
        <w:rPr/>
        <w:t>. ��</w:t>
      </w:r>
      <w:r>
        <w:rPr/>
        <w:t>᭨���� �� ���</w:t>
      </w:r>
      <w:r>
        <w:rPr/>
        <w:t>窮��⮥ ����饥 �</w:t>
      </w:r>
      <w:r>
        <w:rPr/>
        <w:t>७</w:t>
      </w:r>
      <w:r>
        <w:rPr/>
        <w:t>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� ������</w:t>
      </w:r>
      <w:r>
        <w:rPr/>
        <w:t>筠� ��� ��祩</w:t>
      </w:r>
      <w:r>
        <w:rPr/>
        <w:t>. �����-� ����� ���⨪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  ��</w:t>
      </w:r>
      <w:r>
        <w:rPr/>
        <w:t>ᥭ���  �</w:t>
      </w:r>
      <w:r>
        <w:rPr/>
        <w:t>箭��</w:t>
      </w:r>
      <w:r>
        <w:rPr/>
        <w:t>,  ���</w:t>
      </w:r>
      <w:r>
        <w:rPr>
          <w:rtl w:val="true"/>
        </w:rPr>
        <w:t>ࠤ</w:t>
      </w:r>
      <w:r>
        <w:rPr/>
        <w:t>����</w:t>
      </w:r>
      <w:r>
        <w:rPr/>
        <w:t>,  ��</w:t>
      </w:r>
      <w:r>
        <w:rPr/>
        <w:t>饭</w:t>
      </w:r>
      <w:r>
        <w:rPr/>
        <w:t>᪨�</w:t>
      </w:r>
      <w:r>
        <w:rPr/>
        <w:t>,  ���</w:t>
      </w:r>
      <w:r>
        <w:rPr/>
        <w:t>㣮��  ��</w:t>
      </w:r>
      <w:r>
        <w:rPr/>
        <w:t>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ᨭ�</w:t>
      </w:r>
      <w:r>
        <w:rPr/>
        <w:t>, � �����, - ��� ��</w:t>
      </w:r>
      <w:r>
        <w:rPr/>
        <w:t>ॢ</w:t>
      </w:r>
      <w:r>
        <w:rPr/>
        <w:t>쥢 �</w:t>
      </w:r>
      <w:r>
        <w:rPr/>
        <w:t>ॢ���⮥ ������</w:t>
      </w:r>
      <w:r>
        <w:rPr/>
        <w:t>, �� �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</w:t>
      </w:r>
      <w:r>
        <w:rPr/>
        <w:t>쭠� ����</w:t>
      </w:r>
      <w:r>
        <w:rPr/>
        <w:t>, �� � ����, �� � ���  �����  ��.  �������  �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 �� ⮣� �</w:t>
      </w:r>
      <w:r>
        <w:rPr/>
        <w:t>뫮�</w:t>
      </w:r>
      <w:r>
        <w:rPr/>
        <w:t>, �� ⠪ � �</w:t>
      </w:r>
      <w:r>
        <w:rPr>
          <w:rtl w:val="true"/>
        </w:rPr>
        <w:t>ﭥ</w:t>
      </w:r>
      <w:r>
        <w:rPr/>
        <w:t>�  ���������  ��  �⮩  �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</w:t>
      </w:r>
      <w:r>
        <w:rPr/>
        <w:t>. �� �</w:t>
      </w:r>
      <w:r>
        <w:rPr/>
        <w:t>㭮����� ���</w:t>
      </w:r>
      <w:r>
        <w:rPr/>
        <w:t>ઠ</w:t>
      </w:r>
      <w:r>
        <w:rPr/>
        <w:t xml:space="preserve">, �� </w:t>
      </w:r>
      <w:r>
        <w:rPr/>
        <w:t>襢������ ������ � ��  �����  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 ���� ��� ������ </w:t>
      </w:r>
      <w:r>
        <w:rPr/>
        <w:t>祫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</w:t>
      </w:r>
      <w:r>
        <w:rPr/>
        <w:t>ࠧ��</w:t>
      </w:r>
      <w:r>
        <w:rPr/>
        <w:t>, �</w:t>
      </w:r>
      <w:r>
        <w:rPr/>
        <w:t>ᯠ</w:t>
      </w:r>
      <w:r>
        <w:rPr/>
        <w:t>娢����� ����� �⮣� �</w:t>
      </w:r>
      <w:r>
        <w:rPr/>
        <w:t>ॢ���⮣�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</w:t>
      </w:r>
      <w:r>
        <w:rPr/>
        <w:t>. �����</w:t>
      </w:r>
      <w:r>
        <w:rPr/>
        <w:t>쭮 ������</w:t>
      </w:r>
      <w:r>
        <w:rPr/>
        <w:t>, �� ��  ���⫨��  �����.  ���</w:t>
      </w:r>
      <w:r>
        <w:rPr>
          <w:rtl w:val="true"/>
        </w:rPr>
        <w:t>ࢠ</w:t>
      </w:r>
      <w:r>
        <w:rPr/>
        <w:t>�  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</w:t>
      </w:r>
      <w:r>
        <w:rPr/>
        <w:t>, �� �� �� ����.  ������  �</w:t>
      </w:r>
      <w:r>
        <w:rPr/>
        <w:t>᪫���</w:t>
      </w:r>
      <w:r>
        <w:rPr/>
        <w:t>祭�</w:t>
      </w:r>
      <w:r>
        <w:rPr/>
        <w:t>,  �����.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ॢ������</w:t>
      </w:r>
      <w:r>
        <w:rPr/>
        <w:t>. ����� �� �</w:t>
      </w:r>
      <w:r>
        <w:rPr/>
        <w:t>㪮�</w:t>
      </w:r>
      <w:r>
        <w:rPr/>
        <w:t>,  �����.  ��</w:t>
      </w:r>
      <w:r>
        <w:rPr/>
        <w:t>嫥�뢠���  �  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 ��</w:t>
      </w:r>
      <w:r>
        <w:rPr/>
        <w:t>窠� �������� � ���� � � �� �</w:t>
      </w:r>
      <w:r>
        <w:rPr/>
        <w:t>६� ���</w:t>
      </w:r>
      <w:r>
        <w:rPr/>
        <w:t>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 ����� ��������� ⮫</w:t>
      </w:r>
      <w:r>
        <w:rPr/>
        <w:t>쪮 ���� �� ����</w:t>
      </w:r>
      <w:r>
        <w:rPr/>
        <w:t>, - ���</w:t>
      </w:r>
      <w:r>
        <w:rPr/>
        <w:t xml:space="preserve">㦤���  </w:t>
      </w:r>
      <w:r>
        <w:rPr/>
        <w:t>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�࣠�� ����������</w:t>
      </w:r>
      <w:r>
        <w:rPr/>
        <w:t>, - �᫨ �� ���� � ������� ����, 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室�� �� ����</w:t>
      </w:r>
      <w:r>
        <w:rPr/>
        <w:t>, � � ᪮� ���.  ��  �</w:t>
      </w:r>
      <w:r>
        <w:rPr/>
        <w:t>祭�  ���</w:t>
      </w:r>
      <w:r>
        <w:rPr/>
        <w:t>,  ��⮬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⮣�� ���</w:t>
      </w:r>
      <w:r>
        <w:rPr/>
        <w:t xml:space="preserve">⠭�� �����. ��� �� ���, ⮣�� </w:t>
      </w:r>
      <w:r>
        <w:rPr/>
        <w:t>ᮭ ����� 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 ���������� ��� � </w:t>
      </w:r>
      <w:r>
        <w:rPr/>
        <w:t>ᥡ�</w:t>
      </w:r>
      <w:r>
        <w:rPr/>
        <w:t xml:space="preserve">! �� ��� </w:t>
      </w:r>
      <w:r>
        <w:rPr/>
        <w:t>᪠����</w:t>
      </w:r>
      <w:r>
        <w:rPr/>
        <w:t xml:space="preserve">, �� �� �� </w:t>
      </w:r>
      <w:r>
        <w:rPr/>
        <w:t>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</w:t>
      </w:r>
      <w:r>
        <w:rPr/>
        <w:t>㢨����� �祭� ᪮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 �� � ⮬ �� ����㦤�����  ���</w:t>
      </w:r>
      <w:r>
        <w:rPr>
          <w:rtl w:val="true"/>
        </w:rPr>
        <w:t>ﭨ</w:t>
      </w:r>
      <w:r>
        <w:rPr/>
        <w:t>�</w:t>
      </w:r>
      <w:r>
        <w:rPr/>
        <w:t>,  ��</w:t>
      </w:r>
      <w:r>
        <w:rPr/>
        <w:t>࣠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 ������ </w:t>
      </w:r>
      <w:r>
        <w:rPr/>
        <w:t>ᥡ�</w:t>
      </w:r>
      <w:r>
        <w:rPr/>
        <w:t>, ��, � ��</w:t>
      </w:r>
      <w:r>
        <w:rPr/>
        <w:t>魮��</w:t>
      </w:r>
      <w:r>
        <w:rPr/>
        <w:t xml:space="preserve">,  ��  </w:t>
      </w:r>
      <w:r>
        <w:rPr/>
        <w:t>᪫��</w:t>
      </w:r>
      <w:r>
        <w:rPr/>
        <w:t>뢠����  �祭�  㤠筮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㤠�� ������� ���� 㬥�� ������ � ���짮������ ���</w:t>
      </w:r>
      <w:r>
        <w:rPr/>
        <w:t>.  ��  �</w:t>
      </w:r>
      <w:r>
        <w:rPr/>
        <w:t>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஢�� �� </w:t>
      </w:r>
      <w:r>
        <w:rPr/>
        <w:t>楫�� �� ���</w:t>
      </w:r>
      <w:r>
        <w:rPr/>
        <w:t>. �  �</w:t>
      </w:r>
      <w:r>
        <w:rPr/>
        <w:t>祭��  ���  ��⮪  ���  �</w:t>
      </w:r>
      <w:r>
        <w:rPr/>
        <w:t>।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ᥡ�</w:t>
      </w:r>
      <w:r>
        <w:rPr/>
        <w:t>, ���� �� ����</w:t>
      </w:r>
      <w:r>
        <w:rPr/>
        <w:t>蠥� �� �㬠�� � 祬 㣮���</w:t>
      </w:r>
      <w:r>
        <w:rPr/>
        <w:t>, ������ �  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��</w:t>
      </w:r>
      <w:r>
        <w:rPr/>
        <w:t>. �� ���� ������ � ���</w:t>
      </w:r>
      <w:r>
        <w:rPr/>
        <w:t>孥� �</w:t>
      </w:r>
      <w:r>
        <w:rPr/>
        <w:t>⠦� �</w:t>
      </w:r>
      <w:r>
        <w:rPr/>
        <w:t>ᮡ�</w:t>
      </w:r>
      <w:r>
        <w:rPr/>
        <w:t>猪</w:t>
      </w:r>
      <w:r>
        <w:rPr/>
        <w:t>, 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  ��᪢�  ������������  ��  ����⪨  �����  ��</w:t>
      </w:r>
      <w:r>
        <w:rPr/>
        <w:t>,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</w:t>
      </w:r>
      <w:r>
        <w:rPr/>
        <w:t xml:space="preserve">稢 </w:t>
      </w:r>
      <w:r>
        <w:rPr/>
        <w:t xml:space="preserve">᢮���� �� </w:t>
      </w:r>
      <w:r>
        <w:rPr/>
        <w:t>楫�� ��  ���</w:t>
      </w:r>
      <w:r>
        <w:rPr/>
        <w:t>,  ��  �</w:t>
      </w:r>
      <w:r>
        <w:rPr/>
        <w:t>ᥩ  �⮩  �᪮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࣠�� ��ࠫ� ������ �� ᠬ�� ���</w:t>
      </w:r>
      <w:r>
        <w:rPr/>
        <w:t>襥  ����</w:t>
      </w:r>
      <w:r>
        <w:rPr/>
        <w:t>.  ��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諠 � ⥬���</w:t>
      </w:r>
      <w:r>
        <w:rPr/>
        <w:t>, ��� ����, �������,  ���  �</w:t>
      </w:r>
      <w:r>
        <w:rPr/>
        <w:t xml:space="preserve">࠭�����  </w:t>
      </w:r>
      <w:r>
        <w:rPr/>
        <w:t xml:space="preserve">祬�����  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��� </w:t>
      </w:r>
      <w:r>
        <w:rPr/>
        <w:t>誠��</w:t>
      </w:r>
      <w:r>
        <w:rPr/>
        <w:t>. ��</w:t>
      </w:r>
      <w:r>
        <w:rPr/>
        <w:t>ᥢ �� ����</w:t>
      </w:r>
      <w:r>
        <w:rPr/>
        <w:t>窨</w:t>
      </w:r>
      <w:r>
        <w:rPr/>
        <w:t>, ��� ���</w:t>
      </w:r>
      <w:r>
        <w:rPr/>
        <w:t>뫠 ������  �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 ��� � ��</w:t>
      </w:r>
      <w:r>
        <w:rPr/>
        <w:t xml:space="preserve">-��� ���� </w:t>
      </w:r>
      <w:r>
        <w:rPr/>
        <w:t>襫�����  ��</w:t>
      </w:r>
      <w:r>
        <w:rPr/>
        <w:t>१���  ���</w:t>
      </w:r>
      <w:r>
        <w:rPr/>
        <w:t>⠫�  �  �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</w:t>
      </w:r>
      <w:r>
        <w:rPr/>
        <w:t>, �� ����� �  �����.  �  �</w:t>
      </w:r>
      <w:r>
        <w:rPr/>
        <w:t>㪠�  ��</w:t>
      </w:r>
      <w:r>
        <w:rPr/>
        <w:t>࣠���  ��������  ����  ��</w:t>
      </w:r>
      <w:r>
        <w:rPr/>
        <w:t>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筥��� ����</w:t>
      </w:r>
      <w:r>
        <w:rPr/>
        <w:t>, � ���</w:t>
      </w:r>
      <w:r>
        <w:rPr/>
        <w:t>஬ �</w:t>
      </w:r>
      <w:r>
        <w:rPr/>
        <w:t>뫠 �⮣���</w:t>
      </w:r>
      <w:r>
        <w:rPr/>
        <w:t>᪠� ����</w:t>
      </w:r>
      <w:r>
        <w:rPr/>
        <w:t>窠  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ᡥॣ�⥫</w:t>
      </w:r>
      <w:r>
        <w:rPr/>
        <w:t>쭮� ����� � ������� � ������ ����� �� ���  ���</w:t>
      </w:r>
      <w:r>
        <w:rPr/>
        <w:t>,  �</w:t>
      </w:r>
      <w:r>
        <w:rPr/>
        <w:t>ᯫ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⪠�� �����</w:t>
      </w:r>
      <w:r>
        <w:rPr/>
        <w:t>᭮� �</w:t>
      </w:r>
      <w:r>
        <w:rPr/>
        <w:t xml:space="preserve">㬠�� �����⪨ ����襩 </w:t>
      </w:r>
      <w:r>
        <w:rPr/>
        <w:t>஧� � ���� ��</w:t>
      </w:r>
      <w:r>
        <w:rPr>
          <w:rtl w:val="true"/>
        </w:rPr>
        <w:t>ࠤ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 ����</w:t>
      </w:r>
      <w:r>
        <w:rPr/>
        <w:t>, �</w:t>
      </w:r>
      <w:r>
        <w:rPr/>
        <w:t>ᯨᠭ��� �� ��</w:t>
      </w:r>
      <w:r>
        <w:rPr/>
        <w:t>設�� � � ����</w:t>
      </w:r>
      <w:r>
        <w:rPr/>
        <w:t>ॢ</w:t>
      </w:r>
      <w:r>
        <w:rPr/>
        <w:t>訬 ������ �</w:t>
      </w:r>
      <w:r>
        <w:rPr/>
        <w:t>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⨬ ������</w:t>
      </w:r>
      <w:r>
        <w:rPr/>
        <w:t xml:space="preserve">⢮� � </w:t>
      </w:r>
      <w:r>
        <w:rPr/>
        <w:t>ᥡ� � ᯠ���</w:t>
      </w:r>
      <w:r>
        <w:rPr/>
        <w:t>,  ��</w:t>
      </w:r>
      <w:r>
        <w:rPr/>
        <w:t>࣠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 ����⢮��⮬ ��</w:t>
      </w:r>
      <w:r>
        <w:rPr/>
        <w:t>ઠ�� �⮣��� �  ��ᨤ���  ����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 �� ������� �ᯮ�</w:t>
      </w:r>
      <w:r>
        <w:rPr/>
        <w:t>祭��� ����� ��</w:t>
      </w:r>
      <w:r>
        <w:rPr>
          <w:rtl w:val="true"/>
        </w:rPr>
        <w:t>ࠤ</w:t>
      </w:r>
      <w:r>
        <w:rPr/>
        <w:t>�</w:t>
      </w:r>
      <w:r>
        <w:rPr/>
        <w:t>, ��</w:t>
      </w:r>
      <w:r>
        <w:rPr/>
        <w:t>५���</w:t>
      </w:r>
      <w:r>
        <w:rPr/>
        <w:t>뢠� �� �  �����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 </w:t>
      </w:r>
      <w:r>
        <w:rPr/>
        <w:t xml:space="preserve">祬 ��᫥ </w:t>
      </w:r>
      <w:r>
        <w:rPr/>
        <w:t>ᮦ����� �� �</w:t>
      </w:r>
      <w:r>
        <w:rPr/>
        <w:t>뫮 �� ��砫�</w:t>
      </w:r>
      <w:r>
        <w:rPr/>
        <w:t>, �� ����: "...�</w:t>
      </w:r>
      <w:r>
        <w:rPr/>
        <w:t>쬠</w:t>
      </w:r>
      <w:r>
        <w:rPr/>
        <w:t>,  ��</w:t>
      </w:r>
      <w:r>
        <w:rPr/>
        <w:t>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������ ����</w:t>
      </w:r>
      <w:r>
        <w:rPr/>
        <w:t>,  ����</w:t>
      </w:r>
      <w:r>
        <w:rPr/>
        <w:t>뫠  ����������  �</w:t>
      </w:r>
      <w:r>
        <w:rPr/>
        <w:t>ப���஬  ��த</w:t>
      </w:r>
      <w:r>
        <w:rPr/>
        <w:t>.  ��</w:t>
      </w:r>
      <w:r>
        <w:rPr/>
        <w:t>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稥 �����</w:t>
      </w:r>
      <w:r>
        <w:rPr/>
        <w:t xml:space="preserve">, </w:t>
      </w:r>
      <w:r>
        <w:rPr/>
        <w:t>ᮥ�����</w:t>
      </w:r>
      <w:r>
        <w:rPr/>
        <w:t>騥 �</w:t>
      </w:r>
      <w:r>
        <w:rPr/>
        <w:t>ࠬ � ���</w:t>
      </w:r>
      <w:r>
        <w:rPr/>
        <w:t>譮� ��⮭����� ��譥�</w:t>
      </w:r>
      <w:r>
        <w:rPr/>
        <w:t>,  ����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 ������ ��</w:t>
      </w:r>
      <w:r>
        <w:rPr/>
        <w:t>뫠��� ����� ��� ������</w:t>
      </w:r>
      <w:r>
        <w:rPr/>
        <w:t>஬��</w:t>
      </w:r>
      <w:r>
        <w:rPr/>
        <w:t>, ��</w:t>
      </w:r>
      <w:r>
        <w:rPr/>
        <w:t>ᬮ���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栬�</w:t>
      </w:r>
      <w:r>
        <w:rPr/>
        <w:t>, ������, ��</w:t>
      </w:r>
      <w:r>
        <w:rPr/>
        <w:t>ࠢ��</w:t>
      </w:r>
      <w:r>
        <w:rPr/>
        <w:t>-�</w:t>
      </w:r>
      <w:r>
        <w:rPr>
          <w:rtl w:val="true"/>
        </w:rPr>
        <w:t>ࠨ</w:t>
      </w:r>
      <w:r>
        <w:rPr/>
        <w:t>, ���</w:t>
      </w:r>
      <w:r>
        <w:rPr/>
        <w:t>㫪�</w:t>
      </w:r>
      <w:r>
        <w:rPr/>
        <w:t>, ����... �</w:t>
      </w:r>
      <w:r>
        <w:rPr/>
        <w:t>ய��  ��</w:t>
      </w:r>
      <w:r>
        <w:rPr/>
        <w:t xml:space="preserve">蠫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த</w:t>
      </w:r>
      <w:r>
        <w:rPr/>
        <w:t xml:space="preserve">, ��� ��� �� ����⢮��� �� </w:t>
      </w:r>
      <w:r>
        <w:rPr/>
        <w:t>ᢥ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⥫��� ���� �����</w:t>
      </w:r>
      <w:r>
        <w:rPr/>
        <w:t>, �� �����  ��</w:t>
      </w:r>
      <w:r>
        <w:rPr/>
        <w:t>祣�  ��  �뫮</w:t>
      </w:r>
      <w:r>
        <w:rPr/>
        <w:t>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쭮� ���</w:t>
      </w:r>
      <w:r>
        <w:rPr/>
        <w:t>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᫥��</w:t>
      </w:r>
      <w:r>
        <w:rPr/>
        <w:t>, ��</w:t>
      </w:r>
      <w:r>
        <w:rPr/>
        <w:t>࣠�� ���������� ��</w:t>
      </w:r>
      <w:r>
        <w:rPr/>
        <w:t>⠢��� ��</w:t>
      </w:r>
      <w:r>
        <w:rPr>
          <w:rtl w:val="true"/>
        </w:rPr>
        <w:t>ࠤ</w:t>
      </w:r>
      <w:r>
        <w:rPr/>
        <w:t>�</w:t>
      </w:r>
      <w:r>
        <w:rPr/>
        <w:t>,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ઠ��� �⮫�� �</w:t>
      </w:r>
      <w:r>
        <w:rPr/>
        <w:t>, ��</w:t>
      </w:r>
      <w:r>
        <w:rPr/>
        <w:t>ࠦ���� � ��ઠ��</w:t>
      </w:r>
      <w:r>
        <w:rPr/>
        <w:t xml:space="preserve">, ����� </w:t>
      </w:r>
      <w:r>
        <w:rPr/>
        <w:t>ᨤ���</w:t>
      </w:r>
      <w:r>
        <w:rPr/>
        <w:t>,  ��  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⮣�</w:t>
      </w:r>
      <w:r>
        <w:rPr/>
        <w:t>䨨</w:t>
      </w:r>
      <w:r>
        <w:rPr/>
        <w:t>. ��⮬ ᫥�� ���</w:t>
      </w:r>
      <w:r>
        <w:rPr/>
        <w:t>嫨</w:t>
      </w:r>
      <w:r>
        <w:rPr/>
        <w:t>. ��</w:t>
      </w:r>
      <w:r>
        <w:rPr/>
        <w:t>࣠�� �����⭮  ᫮��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, � �</w:t>
      </w:r>
      <w:r>
        <w:rPr/>
        <w:t>१ ��᪮�</w:t>
      </w:r>
      <w:r>
        <w:rPr/>
        <w:t>쪮 ����� ��� �뫮 ����� ���</w:t>
      </w:r>
      <w:r>
        <w:rPr/>
        <w:t xml:space="preserve">ॡ��� ���  </w:t>
      </w:r>
      <w:r>
        <w:rPr/>
        <w:t>襫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ﯪ</w:t>
      </w:r>
      <w:r>
        <w:rPr/>
        <w:t>���</w:t>
      </w:r>
      <w:r>
        <w:rPr/>
        <w:t>, � � ������ � ⥬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������� �������� � ��।��� �����</w:t>
      </w:r>
      <w:r>
        <w:rPr/>
        <w:t>, �⮡�  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ᠢ�� ����</w:t>
      </w:r>
      <w:r>
        <w:rPr/>
        <w:t>, �� ���</w:t>
      </w:r>
      <w:r>
        <w:rPr/>
        <w:t>ࠡ�⭨�</w:t>
      </w:r>
      <w:r>
        <w:rPr/>
        <w:t>, �</w:t>
      </w:r>
      <w:r>
        <w:rPr/>
        <w:t>ᢥ��������  �  ⮬</w:t>
      </w:r>
      <w:r>
        <w:rPr/>
        <w:t xml:space="preserve">,  ��  </w:t>
      </w:r>
      <w:r>
        <w:rPr/>
        <w:t>ᤥ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஥</w:t>
      </w:r>
      <w:r>
        <w:rPr/>
        <w:t>, �, ����</w:t>
      </w:r>
      <w:r>
        <w:rPr/>
        <w:t>稢 �</w:t>
      </w:r>
      <w:r>
        <w:rPr/>
        <w:t>⢥�, �� �� ���</w:t>
      </w:r>
      <w:r>
        <w:rPr/>
        <w:t>ࠧ��</w:t>
      </w:r>
      <w:r>
        <w:rPr/>
        <w:t>筮</w:t>
      </w:r>
      <w:r>
        <w:rPr/>
        <w:t xml:space="preserve">, �⮡� </w:t>
      </w:r>
      <w:r>
        <w:rPr/>
        <w:t>ࠧ����� ᠬ��  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㯨�� � </w:t>
      </w:r>
      <w:r>
        <w:rPr/>
        <w:t xml:space="preserve">᢮�� </w:t>
      </w:r>
      <w:r>
        <w:rPr/>
        <w:t xml:space="preserve">宧頻�� � </w:t>
      </w:r>
      <w:r>
        <w:rPr/>
        <w:t>ࠧ����� � �</w:t>
      </w:r>
      <w:r>
        <w:rPr/>
        <w:t>⠫� ��</w:t>
      </w:r>
      <w:r>
        <w:rPr/>
        <w:t>᪠�</w:t>
      </w:r>
      <w:r>
        <w:rPr/>
        <w:t>뢠�� ��� ����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 ⮣�</w:t>
      </w:r>
      <w:r>
        <w:rPr/>
        <w:t xml:space="preserve">, �� ��� � ⥠�� </w:t>
      </w:r>
      <w:r>
        <w:rPr/>
        <w:t>䮪�</w:t>
      </w:r>
      <w:r>
        <w:rPr/>
        <w:t xml:space="preserve">᭨� </w:t>
      </w:r>
      <w:r>
        <w:rPr/>
        <w:t xml:space="preserve">⠪�� </w:t>
      </w:r>
      <w:r>
        <w:rPr/>
        <w:t>䮪���  �����뢠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㫨</w:t>
      </w:r>
      <w:r>
        <w:rPr/>
        <w:t>, �</w:t>
      </w:r>
      <w:r>
        <w:rPr/>
        <w:t xml:space="preserve">ᥬ ࠧ����� �� ��� </w:t>
      </w:r>
      <w:r>
        <w:rPr/>
        <w:t>䫠���� ���</w:t>
      </w:r>
      <w:r>
        <w:rPr/>
        <w:t>࠭���� ��</w:t>
      </w:r>
      <w:r>
        <w:rPr/>
        <w:t>客 � �㫪�  ��</w:t>
      </w:r>
      <w:r>
        <w:rPr/>
        <w:t>ᯫ�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</w:t>
      </w:r>
      <w:r>
        <w:rPr/>
        <w:t xml:space="preserve">, ��� </w:t>
      </w:r>
      <w:r>
        <w:rPr/>
        <w:t>ᥠ�� ���</w:t>
      </w:r>
      <w:r>
        <w:rPr/>
        <w:t>稫��</w:t>
      </w:r>
      <w:r>
        <w:rPr/>
        <w:t>,  �</w:t>
      </w:r>
      <w:r>
        <w:rPr/>
        <w:t>㡫���  ��諠  ��  㫨��</w:t>
      </w:r>
      <w:r>
        <w:rPr/>
        <w:t xml:space="preserve">,  �  -  </w:t>
      </w:r>
      <w:r>
        <w:rPr/>
        <w:t>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! ��</w:t>
      </w:r>
      <w:r>
        <w:rPr/>
        <w:t>࣠�� ���������� ���������� �� ���  ���  ��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 ��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 ��� ��� �� ��</w:t>
      </w:r>
      <w:r>
        <w:rPr/>
        <w:t>뤭�</w:t>
      </w:r>
      <w:r>
        <w:rPr/>
        <w:t>, - ����</w:t>
      </w:r>
      <w:r>
        <w:rPr/>
        <w:t>ਫ� ��࣠�� ����������</w:t>
      </w:r>
      <w:r>
        <w:rPr/>
        <w:t>,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ࠬ�⭠� </w:t>
      </w:r>
      <w:r>
        <w:rPr/>
        <w:t>㬭�� ����誠</w:t>
      </w:r>
      <w:r>
        <w:rPr/>
        <w:t>; � ��</w:t>
      </w:r>
      <w:r>
        <w:rPr/>
        <w:t>।�� ���� ��� ����� ��</w:t>
      </w:r>
      <w:r>
        <w:rPr/>
        <w:t>, 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</w:t>
      </w:r>
      <w:r>
        <w:rPr/>
        <w:t>楬 � � ����訬 ��</w:t>
      </w:r>
      <w:r>
        <w:rPr/>
        <w:t>஬ ���ࠧ���</w:t>
      </w:r>
      <w:r>
        <w:rPr/>
        <w:t>, ��  ��</w:t>
      </w:r>
      <w:r>
        <w:rPr/>
        <w:t>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 ��� </w:t>
      </w:r>
      <w:r>
        <w:rPr/>
        <w:t>ᥣ���� ᠬ� ��</w:t>
      </w:r>
      <w:r>
        <w:rPr/>
        <w:t>筮  �  ����</w:t>
      </w:r>
      <w:r>
        <w:rPr/>
        <w:t>஭���  ��  �</w:t>
      </w:r>
      <w:r>
        <w:rPr>
          <w:rtl w:val="true"/>
        </w:rPr>
        <w:t>ࡠ</w:t>
      </w:r>
      <w:r>
        <w:rPr/>
        <w:t>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, ����� ��</w:t>
      </w:r>
      <w:r>
        <w:rPr/>
        <w:t>諠 � ����</w:t>
      </w:r>
      <w:r>
        <w:rPr/>
        <w:t>஭��  �  �����</w:t>
      </w:r>
      <w:r>
        <w:rPr/>
        <w:t>,  �  ���  �⠫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䫨 � ��� � ��� ��祧�� � ��� ��</w:t>
      </w:r>
      <w:r>
        <w:rPr/>
        <w:t>⠫��� �  �����  �</w:t>
      </w:r>
      <w:r>
        <w:rPr/>
        <w:t>㫪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㯫����</w:t>
      </w:r>
      <w:r>
        <w:rPr/>
        <w:t>! �� ��⪥ ���. � ��</w:t>
      </w:r>
      <w:r>
        <w:rPr/>
        <w:t>䫨 �� ���襡��</w:t>
      </w:r>
      <w:r>
        <w:rPr/>
        <w:t xml:space="preserve">, � ⮣� </w:t>
      </w:r>
      <w:r>
        <w:rPr/>
        <w:t>ᠬ��� 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</w:t>
      </w:r>
      <w:r>
        <w:rPr/>
        <w:t>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</w:t>
      </w:r>
      <w:r>
        <w:rPr/>
        <w:t>諠</w:t>
      </w:r>
      <w:r>
        <w:rPr/>
        <w:t>! - ��</w:t>
      </w:r>
      <w:r>
        <w:rPr/>
        <w:t>ਪ����� ����</w:t>
      </w:r>
      <w:r>
        <w:rPr/>
        <w:t>, �� ����� ��</w:t>
      </w:r>
      <w:r>
        <w:rPr/>
        <w:t>᭥� ��  ⮣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- ��, ���, ��</w:t>
      </w:r>
      <w:r>
        <w:rPr/>
        <w:t>࣠�� ����������</w:t>
      </w:r>
      <w:r>
        <w:rPr/>
        <w:t xml:space="preserve">, ������ </w:t>
      </w:r>
      <w:r>
        <w:rPr/>
        <w:t>祫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ࠫ�</w:t>
      </w:r>
      <w:r>
        <w:rPr/>
        <w:t>. �</w:t>
      </w:r>
      <w:r>
        <w:rPr/>
        <w:t>ࠦ����� � �⮣� ᥠ�� � ����� ���</w:t>
      </w:r>
      <w:r>
        <w:rPr/>
        <w:t>⠫���� ������ �� ⢥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,  ����</w:t>
      </w:r>
      <w:r>
        <w:rPr/>
        <w:t>筮</w:t>
      </w:r>
      <w:r>
        <w:rPr/>
        <w:t>,  ��  �����  ��</w:t>
      </w:r>
      <w:r>
        <w:rPr/>
        <w:t>᪠�</w:t>
      </w:r>
      <w:r>
        <w:rPr/>
        <w:t>뢠��</w:t>
      </w:r>
      <w:r>
        <w:rPr/>
        <w:t>,  -   ����</w:t>
      </w:r>
      <w:r>
        <w:rPr/>
        <w:t>ਫ�   ��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- � ����� </w:t>
      </w:r>
      <w:r>
        <w:rPr/>
        <w:t>㦥 �� ��� ����砫�</w:t>
      </w:r>
      <w:r>
        <w:rPr/>
        <w:t>, �� ��� ���</w:t>
      </w:r>
      <w:r>
        <w:rPr/>
        <w:t>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譮� </w:t>
      </w:r>
      <w:r>
        <w:rPr/>
        <w:t>ࠧ����� ���</w:t>
      </w:r>
      <w:r>
        <w:rPr/>
        <w:t>稫�� ����� ���</w:t>
      </w:r>
      <w:r>
        <w:rPr/>
        <w:t>ਧ��  ���  ����</w:t>
      </w:r>
      <w:r>
        <w:rPr/>
        <w:t>. 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 xml:space="preserve">諠 � </w:t>
      </w:r>
      <w:r>
        <w:rPr/>
        <w:t>ᯠ��� � ��</w:t>
      </w:r>
      <w:r>
        <w:rPr/>
        <w:t>諠 ���㤠</w:t>
      </w:r>
      <w:r>
        <w:rPr/>
        <w:t>, ��</w:t>
      </w:r>
      <w:r>
        <w:rPr/>
        <w:t>ঠ  �  �</w:t>
      </w:r>
      <w:r>
        <w:rPr/>
        <w:t>㪠�  ����  �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� ���������</w:t>
      </w:r>
      <w:r>
        <w:rPr/>
        <w:t xml:space="preserve">. ������  ����,  ��  ���  ⮦�  ���  ��������  </w:t>
      </w:r>
      <w:r>
        <w:rPr/>
        <w:t>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�������� ����ਫ� �� �</w:t>
      </w:r>
      <w:r>
        <w:rPr/>
        <w:t xml:space="preserve">㫪� � </w:t>
      </w:r>
      <w:r>
        <w:rPr/>
        <w:t>᪫</w:t>
      </w:r>
      <w:r>
        <w:rPr>
          <w:rtl w:val="true"/>
        </w:rPr>
        <w:t>ﭪ</w:t>
      </w:r>
      <w:r>
        <w:rPr/>
        <w:t>� � ᪠����</w:t>
      </w:r>
      <w:r>
        <w:rPr/>
        <w:t>, 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 ����� </w:t>
      </w:r>
      <w:r>
        <w:rPr/>
        <w:t>- �� ������ � ����� �</w:t>
      </w:r>
      <w:r>
        <w:rPr/>
        <w:t xml:space="preserve">㫪�� �� </w:t>
      </w:r>
      <w:r>
        <w:rPr/>
        <w:t>⢥�᪮�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楫�������</w:t>
      </w:r>
      <w:r>
        <w:rPr/>
        <w:t xml:space="preserve">, </w:t>
      </w:r>
      <w:r>
        <w:rPr/>
        <w:t>宧頻� � ���</w:t>
      </w:r>
      <w:r>
        <w:rPr/>
        <w:t>ࠡ�⭨� �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⪨����� �� </w:t>
      </w:r>
      <w:r>
        <w:rPr/>
        <w:t>㤮����</w:t>
      </w:r>
      <w:r>
        <w:rPr/>
        <w:t xml:space="preserve">, ��� </w:t>
      </w:r>
      <w:r>
        <w:rPr/>
        <w:t>ᯨ��� ��᫠ � �஫������</w:t>
      </w:r>
      <w:r>
        <w:rPr/>
        <w:t>,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堫� �� �</w:t>
      </w:r>
      <w:r>
        <w:rPr>
          <w:rtl w:val="true"/>
        </w:rPr>
        <w:t>ࡠ</w:t>
      </w:r>
      <w:r>
        <w:rPr/>
        <w:t>�� � � �</w:t>
      </w:r>
      <w:r>
        <w:rPr/>
        <w:t xml:space="preserve">㬠�� � </w:t>
      </w:r>
      <w:r>
        <w:rPr/>
        <w:t>᢮��</w:t>
      </w:r>
      <w:r>
        <w:rPr/>
        <w:t>, � ����</w:t>
      </w:r>
      <w:r>
        <w:rPr/>
        <w:t>訢����� �  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祬 襯����� ���� �</w:t>
      </w:r>
      <w:r>
        <w:rPr/>
        <w:t>ࠦ���</w:t>
      </w:r>
      <w:r>
        <w:rPr/>
        <w:t xml:space="preserve">, </w:t>
      </w:r>
      <w:r>
        <w:rPr/>
        <w:t>ᨤ�</w:t>
      </w:r>
      <w:r>
        <w:rPr/>
        <w:t>騥 ���</w:t>
      </w:r>
      <w:r>
        <w:rPr/>
        <w:t>।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,  ��</w:t>
      </w:r>
      <w:r>
        <w:rPr/>
        <w:t>।��  ����</w:t>
      </w:r>
      <w:r>
        <w:rPr/>
        <w:t>稢����  �   ���᪮�</w:t>
      </w:r>
      <w:r>
        <w:rPr/>
        <w:t>,   ��   ����   �� 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襯�뢠����  �  �����</w:t>
      </w:r>
      <w:r>
        <w:rPr/>
        <w:t>-�  ��</w:t>
      </w:r>
      <w:r>
        <w:rPr/>
        <w:t>㭤�</w:t>
      </w:r>
      <w:r>
        <w:rPr/>
        <w:t>.  ���</w:t>
      </w:r>
      <w:r>
        <w:rPr/>
        <w:t>஢����</w:t>
      </w:r>
      <w:r>
        <w:rPr/>
        <w:t>,  ��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ᢨ�</w:t>
      </w:r>
      <w:r>
        <w:rPr/>
        <w:t>묨 ��������</w:t>
      </w:r>
      <w:r>
        <w:rPr/>
        <w:t xml:space="preserve">, </w:t>
      </w:r>
      <w:r>
        <w:rPr/>
        <w:t>ᨤ�</w:t>
      </w:r>
      <w:r>
        <w:rPr/>
        <w:t>騩 � ���� �� ����</w:t>
      </w:r>
      <w:r>
        <w:rPr/>
        <w:t>ਫ �����</w:t>
      </w:r>
      <w:r>
        <w:rPr/>
        <w:t xml:space="preserve">쪮�� </w:t>
      </w:r>
      <w:r>
        <w:rPr/>
        <w:t>᢮���  �ᥤ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�</w:t>
      </w:r>
      <w:r>
        <w:rPr/>
        <w:t>諮�� �</w:t>
      </w:r>
      <w:r>
        <w:rPr/>
        <w:t>஡ ������� ��� ����</w:t>
      </w:r>
      <w:r>
        <w:rPr/>
        <w:t>뢠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, -  ��</w:t>
      </w:r>
      <w:r>
        <w:rPr/>
        <w:t>ࠦ����</w:t>
      </w:r>
      <w:r>
        <w:rPr/>
        <w:t xml:space="preserve">,  </w:t>
      </w:r>
      <w:r>
        <w:rPr/>
        <w:t>襯</w:t>
      </w:r>
      <w:r>
        <w:rPr/>
        <w:t>⠫  �����</w:t>
      </w:r>
      <w:r>
        <w:rPr/>
        <w:t>쪨�</w:t>
      </w:r>
      <w:r>
        <w:rPr/>
        <w:t>,  -  ��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堭���</w:t>
      </w:r>
      <w:r>
        <w:rPr/>
        <w:t>... � �� �� ����</w:t>
      </w:r>
      <w:r>
        <w:rPr/>
        <w:t>롨� �</w:t>
      </w:r>
      <w:r>
        <w:rPr/>
        <w:t>।�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 ஢���� �</w:t>
      </w:r>
      <w:r>
        <w:rPr/>
        <w:t>㤥��� �</w:t>
      </w:r>
      <w:r>
        <w:rPr/>
        <w:t>஫������ ��</w:t>
      </w:r>
      <w:r>
        <w:rPr/>
        <w:t>蠫��� ᫮�� �� ���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</w:t>
      </w:r>
      <w:r>
        <w:rPr/>
        <w:t>஧��</w:t>
      </w:r>
      <w:r>
        <w:rPr/>
        <w:t xml:space="preserve">... </w:t>
      </w:r>
      <w:r>
        <w:rPr/>
        <w:t>᪠����</w:t>
      </w:r>
      <w:r>
        <w:rPr/>
        <w:t>... ��, ��</w:t>
      </w:r>
      <w:r>
        <w:rPr>
          <w:rtl w:val="true"/>
        </w:rPr>
        <w:t>אַ</w:t>
      </w:r>
      <w:r>
        <w:rPr/>
        <w:t xml:space="preserve"> ���⨪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</w:t>
      </w:r>
      <w:r>
        <w:rPr/>
        <w:t>뢮��� ���窮� ��</w:t>
      </w:r>
      <w:r>
        <w:rPr/>
        <w:t>࣠��  ����������  ���</w:t>
      </w:r>
      <w:r>
        <w:rPr/>
        <w:t>-��� 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</w:t>
      </w:r>
      <w:r>
        <w:rPr/>
        <w:t>吝��</w:t>
      </w:r>
      <w:r>
        <w:rPr/>
        <w:t>. �</w:t>
      </w:r>
      <w:r>
        <w:rPr/>
        <w:t xml:space="preserve">ࠦ���� </w:t>
      </w:r>
      <w:r>
        <w:rPr/>
        <w:t>襯</w:t>
      </w:r>
      <w:r>
        <w:rPr/>
        <w:t>⠫��� � ⮬, ��  �  ������-�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 ���</w:t>
      </w:r>
      <w:r>
        <w:rPr/>
        <w:t>뢠��</w:t>
      </w:r>
      <w:r>
        <w:rPr/>
        <w:t xml:space="preserve">, </w:t>
      </w:r>
      <w:r>
        <w:rPr/>
        <w:t>ᥣ���� ��஬ �� �஡� �ࠫ� ������</w:t>
      </w:r>
      <w:r>
        <w:rPr/>
        <w:t>! ���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 ����</w:t>
      </w:r>
      <w:r>
        <w:rPr/>
        <w:t xml:space="preserve">롨� </w:t>
      </w:r>
      <w:r>
        <w:rPr/>
        <w:t xml:space="preserve">⠪ �  ��������  ⥯���.  ��  ��,  ��  </w:t>
      </w:r>
      <w:r>
        <w:rPr/>
        <w:t>襯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����</w:t>
      </w:r>
      <w:r>
        <w:rPr/>
        <w:t>, ⮦� ����� �����-� �⭮</w:t>
      </w:r>
      <w:r>
        <w:rPr/>
        <w:t>襭�� � ����</w:t>
      </w:r>
      <w:r>
        <w:rPr>
          <w:rtl w:val="true"/>
        </w:rPr>
        <w:t>ࠤ</w:t>
      </w: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ᯥ�� �� �� </w:t>
      </w:r>
      <w:r>
        <w:rPr/>
        <w:t>梥</w:t>
      </w:r>
      <w:r>
        <w:rPr/>
        <w:t>⠬� ������? - ��</w:t>
      </w:r>
      <w:r>
        <w:rPr/>
        <w:t>ᯮ������ �����</w:t>
      </w:r>
      <w:r>
        <w:rPr/>
        <w:t>쪨�</w:t>
      </w:r>
      <w:r>
        <w:rPr/>
        <w:t>, -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</w:t>
      </w:r>
      <w:r>
        <w:rPr/>
        <w:t xml:space="preserve">࣠��  ����������  �������  �����   ���   </w:t>
      </w:r>
      <w:r>
        <w:rPr/>
        <w:t>⠨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 �� �</w:t>
      </w:r>
      <w:r>
        <w:rPr>
          <w:rtl w:val="true"/>
        </w:rPr>
        <w:t>ࠤ</w:t>
      </w:r>
      <w:r>
        <w:rPr/>
        <w:t>����� �� �஡� ������</w:t>
      </w:r>
      <w:r>
        <w:rPr/>
        <w:t>, � ��� ��</w:t>
      </w:r>
      <w:r>
        <w:rPr>
          <w:rtl w:val="true"/>
        </w:rPr>
        <w:t>ࠤ</w:t>
      </w:r>
      <w:r>
        <w:rPr/>
        <w:t>�������</w:t>
      </w:r>
      <w:r>
        <w:rPr/>
        <w:t>,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�᪮�</w:t>
      </w:r>
      <w:r>
        <w:rPr/>
        <w:t>쪮 ����� ��</w:t>
      </w:r>
      <w:r>
        <w:rPr/>
        <w:t xml:space="preserve">࣠�� ���������� </w:t>
      </w:r>
      <w:r>
        <w:rPr/>
        <w:t xml:space="preserve">㦥 </w:t>
      </w:r>
      <w:r>
        <w:rPr/>
        <w:t>ᨤ��� ��� �६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� �� ����� �� </w:t>
      </w:r>
      <w:r>
        <w:rPr/>
        <w:t>᪠����</w:t>
      </w:r>
      <w:r>
        <w:rPr/>
        <w:t>, �����⨢��� ⠪, 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ਫ��� �� �મ� ᮫��</w:t>
      </w:r>
      <w:r>
        <w:rPr/>
        <w:t>, �</w:t>
      </w:r>
      <w:r>
        <w:rPr/>
        <w:t>ᯮ������ ᢮� ᥣ����</w:t>
      </w:r>
      <w:r>
        <w:rPr/>
        <w:t xml:space="preserve">譨�  </w:t>
      </w:r>
      <w:r>
        <w:rPr/>
        <w:t>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</w:t>
      </w:r>
      <w:r>
        <w:rPr/>
        <w:t xml:space="preserve">, ��� </w:t>
      </w:r>
      <w:r>
        <w:rPr/>
        <w:t>஢�� ���</w:t>
      </w:r>
      <w:r>
        <w:rPr/>
        <w:t xml:space="preserve">, ���� � ���� � ��  �  ��,  ��  �⮩  �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 ��� ᨤ��� �</w:t>
      </w:r>
      <w:r>
        <w:rPr/>
        <w:t>冷� � ���</w:t>
      </w:r>
      <w:r>
        <w:rPr/>
        <w:t>. � �</w:t>
      </w:r>
      <w:r>
        <w:rPr/>
        <w:t xml:space="preserve">筮 </w:t>
      </w:r>
      <w:r>
        <w:rPr/>
        <w:t>⠪ ��, ��� � ⮣��, �</w:t>
      </w:r>
      <w:r>
        <w:rPr/>
        <w:t>ୠ� �</w:t>
      </w:r>
      <w:r>
        <w:rPr/>
        <w:t>㬮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冷� � ��� ��  </w:t>
      </w:r>
      <w:r>
        <w:rPr/>
        <w:t>᪠�����</w:t>
      </w:r>
      <w:r>
        <w:rPr/>
        <w:t>.  ���  ��  �</w:t>
      </w:r>
      <w:r>
        <w:rPr/>
        <w:t>뫮  �冷�  �  ��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ਢ��� ��᫥��� ��࣠�� ���������� �� �� � ���</w:t>
      </w:r>
      <w:r>
        <w:rPr/>
        <w:t>: "�᫨ �� �᫠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祬� �� �� ����� ����� � </w:t>
      </w:r>
      <w:r>
        <w:rPr/>
        <w:t>ᥡ�</w:t>
      </w:r>
      <w:r>
        <w:rPr/>
        <w:t xml:space="preserve">? ���� ���� �� � �����.  ��  </w:t>
      </w:r>
      <w:r>
        <w:rPr/>
        <w:t>ࠧ�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, � ��</w:t>
      </w:r>
      <w:r>
        <w:rPr/>
        <w:t>祬�</w:t>
      </w:r>
      <w:r>
        <w:rPr/>
        <w:t xml:space="preserve">-� �⮬� �� ����. �����,  ��  ��  �᫠�  �  </w:t>
      </w:r>
      <w:r>
        <w:rPr/>
        <w:t>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 ⥡�, ����� ����, ���  ���  �������  </w:t>
      </w:r>
      <w:r>
        <w:rPr/>
        <w:t>᢮����  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宬</w:t>
      </w:r>
      <w:r>
        <w:rPr/>
        <w:t>". ��</w:t>
      </w:r>
      <w:r>
        <w:rPr/>
        <w:t>࣠�� ���������� �</w:t>
      </w:r>
      <w:r>
        <w:rPr/>
        <w:t>⢥</w:t>
      </w:r>
      <w:r>
        <w:rPr/>
        <w:t>砫� �� ����</w:t>
      </w:r>
      <w:r>
        <w:rPr/>
        <w:t xml:space="preserve">: "�� </w:t>
      </w:r>
      <w:r>
        <w:rPr/>
        <w:t>᢮�����</w:t>
      </w:r>
      <w:r>
        <w:rPr/>
        <w:t xml:space="preserve">... </w:t>
      </w:r>
      <w:r>
        <w:rPr/>
        <w:t>ࠧ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⥡�</w:t>
      </w:r>
      <w:r>
        <w:rPr/>
        <w:t>?". ��⮬ ���</w:t>
      </w:r>
      <w:r>
        <w:rPr/>
        <w:t>ࠦ��� ���</w:t>
      </w:r>
      <w:r>
        <w:rPr/>
        <w:t xml:space="preserve">: "���, �� �� �� �⢥�! ���, �� </w:t>
      </w:r>
      <w:r>
        <w:rPr/>
        <w:t>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⮣�� � �⠭� </w:t>
      </w:r>
      <w:r>
        <w:rPr/>
        <w:t>᢮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 ��</w:t>
      </w:r>
      <w:r>
        <w:rPr/>
        <w:t>室��� ���� ��</w:t>
      </w:r>
      <w:r>
        <w:rPr/>
        <w:t>࣠��� ����������</w:t>
      </w:r>
      <w:r>
        <w:rPr/>
        <w:t>. �����-� ��</w:t>
      </w:r>
      <w:r>
        <w:rPr/>
        <w:t>稭�  ����</w:t>
      </w:r>
      <w:r>
        <w:rPr/>
        <w:t>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</w:t>
      </w:r>
      <w:r>
        <w:rPr/>
        <w:t>騭�</w:t>
      </w:r>
      <w:r>
        <w:rPr/>
        <w:t>, �</w:t>
      </w:r>
      <w:r>
        <w:rPr/>
        <w:t>ਢ��</w:t>
      </w:r>
      <w:r>
        <w:rPr/>
        <w:t>祭��  ��  �����  �  �������</w:t>
      </w:r>
      <w:r>
        <w:rPr/>
        <w:t>⢮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ᥫ �� ���</w:t>
      </w:r>
      <w:r>
        <w:rPr/>
        <w:t xml:space="preserve">稪 ⮩ �� </w:t>
      </w:r>
      <w:r>
        <w:rPr/>
        <w:t>᪠��</w:t>
      </w:r>
      <w:r>
        <w:rPr/>
        <w:t>,  ��  ���</w:t>
      </w:r>
      <w:r>
        <w:rPr/>
        <w:t>ன  ᨤ���  ��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</w:t>
      </w:r>
      <w:r>
        <w:rPr/>
        <w:t>ࠢ��� ����</w:t>
      </w:r>
      <w:r>
        <w:rPr/>
        <w:t>, �� ������</w:t>
      </w:r>
      <w:r>
        <w:rPr/>
        <w:t>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।������ ���� ������ ᥣ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࣠�� </w:t>
      </w:r>
      <w:r>
        <w:rPr/>
        <w:t>⠪ ��</w:t>
      </w:r>
      <w:r>
        <w:rPr/>
        <w:t>筮 ����拉�� �� ����</w:t>
      </w:r>
      <w:r>
        <w:rPr/>
        <w:t>, �� �� ������� � 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 �</w:t>
      </w:r>
      <w:r>
        <w:rPr/>
        <w:t>ਬ��</w:t>
      </w:r>
      <w:r>
        <w:rPr/>
        <w:t>, - ��᫥��� ����</w:t>
      </w:r>
      <w:r>
        <w:rPr/>
        <w:t>ਫ� ��࣠�� ⮬�</w:t>
      </w:r>
      <w:r>
        <w:rPr/>
        <w:t>, �� ������  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 xml:space="preserve">, </w:t>
      </w:r>
      <w:r>
        <w:rPr/>
        <w:t>ᮡ�</w:t>
      </w:r>
      <w:r>
        <w:rPr/>
        <w:t>⢥���, �  �</w:t>
      </w:r>
      <w:r>
        <w:rPr/>
        <w:t>ண����  �⮣�  ��</w:t>
      </w:r>
      <w:r>
        <w:rPr/>
        <w:t>稭�</w:t>
      </w:r>
      <w:r>
        <w:rPr/>
        <w:t>?  ���  ��</w:t>
      </w:r>
      <w:r>
        <w:rPr/>
        <w:t>筮</w:t>
      </w:r>
      <w:r>
        <w:rPr/>
        <w:t>,  �  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祣� ��</w:t>
      </w:r>
      <w:r>
        <w:rPr/>
        <w:t>୮��</w:t>
      </w:r>
      <w:r>
        <w:rPr/>
        <w:t xml:space="preserve">,  </w:t>
      </w:r>
      <w:r>
        <w:rPr/>
        <w:t>ࠧ�� ⮫</w:t>
      </w:r>
      <w:r>
        <w:rPr/>
        <w:t xml:space="preserve">쪮 �� ��㯮� ᫮�� </w:t>
      </w:r>
      <w:r>
        <w:rPr/>
        <w:t>"��</w:t>
      </w:r>
      <w:r>
        <w:rPr/>
        <w:t>।����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� � </w:t>
      </w:r>
      <w:r>
        <w:rPr/>
        <w:t>ᨦ�</w:t>
      </w:r>
      <w:r>
        <w:rPr/>
        <w:t xml:space="preserve">, ��� </w:t>
      </w:r>
      <w:r>
        <w:rPr/>
        <w:t>ᮢ�</w:t>
      </w:r>
      <w:r>
        <w:rPr/>
        <w:t>, ��� �⥭�� ����? ��</w:t>
      </w:r>
      <w:r>
        <w:rPr/>
        <w:t>祬� � �몫�祭� �� 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ᮢᥬ ����</w:t>
      </w:r>
      <w:r>
        <w:rPr/>
        <w:t>砫����� � ����</w:t>
      </w:r>
      <w:r>
        <w:rPr/>
        <w:t>ਫ���</w:t>
      </w:r>
      <w:r>
        <w:rPr/>
        <w:t xml:space="preserve">. �� ��� ���� � </w:t>
      </w:r>
      <w:r>
        <w:rPr/>
        <w:t>ᠬ��  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</w:t>
      </w:r>
      <w:r>
        <w:rPr/>
        <w:t>㦤���� ⮫��㫠 �� � ����</w:t>
      </w:r>
      <w:r>
        <w:rPr/>
        <w:t>. "��,  ������!"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</w:t>
      </w:r>
      <w:r>
        <w:rPr/>
        <w:t>㫠 �� ���筮</w:t>
      </w:r>
      <w:r>
        <w:rPr/>
        <w:t>, � ��� ��� ���</w:t>
      </w:r>
      <w:r>
        <w:rPr/>
        <w:t>﫠</w:t>
      </w:r>
      <w:r>
        <w:rPr/>
        <w:t>, �� �� ����� ��</w:t>
      </w:r>
      <w:r>
        <w:rPr/>
        <w:t>㪮�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 �� ���⫨��� ��</w:t>
      </w:r>
      <w:r>
        <w:rPr/>
        <w:t>蠫���  �</w:t>
      </w:r>
      <w:r>
        <w:rPr/>
        <w:t>ਡ�����</w:t>
      </w:r>
      <w:r>
        <w:rPr/>
        <w:t>騥��  㤠��  ��</w:t>
      </w:r>
      <w:r>
        <w:rPr/>
        <w:t>ࠡ���  �  �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䠫�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</w:t>
      </w:r>
      <w:r>
        <w:rPr/>
        <w:t xml:space="preserve">蠣�� ᫥���騩 ���� ��⪨ </w:t>
      </w:r>
      <w:r>
        <w:rPr/>
        <w:t>ᠤ� ����� ����</w:t>
      </w:r>
      <w:r>
        <w:rPr/>
        <w:t>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 ����</w:t>
      </w:r>
      <w:r>
        <w:rPr/>
        <w:t>. ��⥬ �������� ���</w:t>
      </w:r>
      <w:r>
        <w:rPr/>
        <w:t>騩 ��㧮��� � ��몠�</w:t>
      </w:r>
      <w:r>
        <w:rPr/>
        <w:t>⠬�.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</w:t>
      </w:r>
      <w:r>
        <w:rPr/>
        <w:t>஭��� �����</w:t>
      </w:r>
      <w:r>
        <w:rPr/>
        <w:t>쪠� ������  ��設�</w:t>
      </w:r>
      <w:r>
        <w:rPr/>
        <w:t>,  ��  ���  �</w:t>
      </w:r>
      <w:r>
        <w:rPr/>
        <w:t>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 xml:space="preserve">, � �� </w:t>
      </w:r>
      <w:r>
        <w:rPr/>
        <w:t xml:space="preserve">㣫�� ���頤�� </w:t>
      </w:r>
      <w:r>
        <w:rPr/>
        <w:t xml:space="preserve">- ���� ����� </w:t>
      </w:r>
      <w:r>
        <w:rPr/>
        <w:t>祫�����</w:t>
      </w:r>
      <w:r>
        <w:rPr/>
        <w:t>: �</w:t>
      </w:r>
      <w:r>
        <w:rPr/>
        <w:t>஥ ��</w:t>
      </w:r>
      <w:r>
        <w:rPr/>
        <w:t>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騭�</w:t>
      </w:r>
      <w:r>
        <w:rPr/>
        <w:t>. ���� �� ����</w:t>
      </w:r>
      <w:r>
        <w:rPr>
          <w:rtl w:val="true"/>
        </w:rPr>
        <w:t>ﭨ</w:t>
      </w:r>
      <w:r>
        <w:rPr/>
        <w:t>� ��࣠�� ࠧ��</w:t>
      </w:r>
      <w:r>
        <w:rPr/>
        <w:t>拉��</w:t>
      </w:r>
      <w:r>
        <w:rPr/>
        <w:t>, �� 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��  ��</w:t>
      </w:r>
      <w:r>
        <w:rPr/>
        <w:t>設�  ��</w:t>
      </w:r>
      <w:r>
        <w:rPr/>
        <w:t xml:space="preserve">,  </w:t>
      </w:r>
      <w:r>
        <w:rPr/>
        <w:t>ᮯ஢�������  ���������  �  ��᫥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</w:t>
      </w:r>
      <w:r>
        <w:rPr/>
        <w:t>࠭�� ����</w:t>
      </w:r>
      <w:r>
        <w:rPr>
          <w:rtl w:val="true"/>
        </w:rPr>
        <w:t>ﭭ</w:t>
      </w:r>
      <w:r>
        <w:rPr/>
        <w:t>�</w:t>
      </w:r>
      <w:r>
        <w:rPr/>
        <w:t>. � �</w:t>
      </w:r>
      <w:r>
        <w:rPr/>
        <w:t>ᮡ������ �� �</w:t>
      </w:r>
      <w:r>
        <w:rPr/>
        <w:t>뫮 ����⭮  �  �⭮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, ���</w:t>
      </w:r>
      <w:r>
        <w:rPr/>
        <w:t>襩 � �����  �</w:t>
      </w:r>
      <w:r>
        <w:rPr/>
        <w:t xml:space="preserve">ࠩ���  </w:t>
      </w:r>
      <w:r>
        <w:rPr/>
        <w:t>㣫�  ��⮤</w:t>
      </w:r>
      <w:r>
        <w:rPr/>
        <w:t>ண</w:t>
      </w:r>
      <w:r>
        <w:rPr/>
        <w:t xml:space="preserve">.  ������  </w:t>
      </w:r>
      <w:r>
        <w:rPr/>
        <w:t>饪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�  ���  ������  �ᯨࠫ�  ��  �����  �����</w:t>
      </w:r>
      <w:r>
        <w:rPr/>
        <w:t>-�  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�, � ������� ������ ��</w:t>
      </w:r>
      <w:r>
        <w:rPr/>
        <w:t>ࠫ�  �����᫥���  ����</w:t>
      </w:r>
      <w:r>
        <w:rPr/>
        <w:t>쪨</w:t>
      </w:r>
      <w:r>
        <w:rPr/>
        <w:t>.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 �������, � �</w:t>
      </w:r>
      <w:r>
        <w:rPr/>
        <w:t>ࠦ�����</w:t>
      </w:r>
      <w:r>
        <w:rPr/>
        <w:t>, �� ���</w:t>
      </w:r>
      <w:r>
        <w:rPr/>
        <w:t>௥�</w:t>
      </w:r>
      <w:r>
        <w:rPr/>
        <w:t>, ���������  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: "������ �� ��-���� ��������? ��</w:t>
      </w:r>
      <w:r>
        <w:rPr>
          <w:rtl w:val="true"/>
        </w:rPr>
        <w:t>אַ ���⨪�</w:t>
      </w:r>
      <w:r>
        <w:rPr>
          <w:rtl w:val="true"/>
        </w:rPr>
        <w:t>!" �⮫� �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뫨 � � 襤�� �</w:t>
      </w:r>
      <w:r>
        <w:rPr/>
        <w:t>஢������</w:t>
      </w:r>
      <w:r>
        <w:rPr/>
        <w:t xml:space="preserve">, �����, �  ������⢥  </w:t>
      </w:r>
      <w:r>
        <w:rPr/>
        <w:t>祫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୮</w:t>
      </w:r>
      <w:r>
        <w:rPr/>
        <w:t xml:space="preserve">, �������� </w:t>
      </w:r>
      <w:r>
        <w:rPr/>
        <w:t>諨 �� ���</w:t>
      </w:r>
      <w:r>
        <w:rPr/>
        <w:t>஭��� ��</w:t>
      </w:r>
      <w:r>
        <w:rPr/>
        <w:t>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 �஢�����  �������  ��</w:t>
      </w:r>
      <w:r>
        <w:rPr/>
        <w:t>⢨�,  ����</w:t>
      </w:r>
      <w:r>
        <w:rPr/>
        <w:t>訢����  �  ⮬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堥� ����� ��� ���檨� ��</w:t>
      </w:r>
      <w:r>
        <w:rPr/>
        <w:t>ࠡ��</w:t>
      </w:r>
      <w:r>
        <w:rPr/>
        <w:t>, �</w:t>
      </w:r>
      <w:r>
        <w:rPr/>
        <w:t xml:space="preserve">뤥�뢠�騩 ���� � �  ��  </w:t>
      </w:r>
      <w:r>
        <w:rPr/>
        <w:t>"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", � �</w:t>
      </w:r>
      <w:r>
        <w:rPr/>
        <w:t>㬠��</w:t>
      </w:r>
      <w:r>
        <w:rPr/>
        <w:t>: "����� ��</w:t>
      </w:r>
      <w:r>
        <w:rPr/>
        <w:t>࠭�� ���஭�</w:t>
      </w:r>
      <w:r>
        <w:rPr/>
        <w:t>... � ����� �</w:t>
      </w:r>
      <w:r>
        <w:rPr/>
        <w:t>᪠ 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! ��, �</w:t>
      </w:r>
      <w:r>
        <w:rPr/>
        <w:t>ࠢ�</w:t>
      </w:r>
      <w:r>
        <w:rPr/>
        <w:t xml:space="preserve">, ���� �� �������� ����, �⮡�  </w:t>
      </w:r>
      <w:r>
        <w:rPr/>
        <w:t>㧭���</w:t>
      </w:r>
      <w:r>
        <w:rPr/>
        <w:t>,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��</w:t>
      </w:r>
      <w:r>
        <w:rPr/>
        <w:t>᭮ �����</w:t>
      </w:r>
      <w:r>
        <w:rPr/>
        <w:t>, ���� �� �</w:t>
      </w:r>
      <w:r>
        <w:rPr/>
        <w:t xml:space="preserve">஭�� � </w:t>
      </w:r>
      <w:r>
        <w:rPr/>
        <w:t xml:space="preserve">⠪��� </w:t>
      </w:r>
      <w:r>
        <w:rPr/>
        <w:t>㤨��⥫�묨 ��栬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૨���  ��</w:t>
      </w:r>
      <w:r>
        <w:rPr/>
        <w:t>堨��  ����</w:t>
      </w:r>
      <w:r>
        <w:rPr/>
        <w:t>ᠭ�஢��</w:t>
      </w:r>
      <w:r>
        <w:rPr/>
        <w:t>,  -  ����</w:t>
      </w:r>
      <w:r>
        <w:rPr/>
        <w:t>蠫��  �冷� 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� ��᪮� �����</w:t>
      </w:r>
      <w:r>
        <w:rPr/>
        <w:t>, - �</w:t>
      </w:r>
      <w:r>
        <w:rPr/>
        <w:t>।ᥤ�⥫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</w:t>
      </w:r>
      <w:r>
        <w:rPr/>
        <w:t>࣠��  ����������  �����</w:t>
      </w:r>
      <w:r>
        <w:rPr/>
        <w:t xml:space="preserve">㫠��  �  㢨����  �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� �ࠦ������</w:t>
      </w:r>
      <w:r>
        <w:rPr/>
        <w:t>, �����, �</w:t>
      </w:r>
      <w:r>
        <w:rPr/>
        <w:t>祢����</w:t>
      </w:r>
      <w:r>
        <w:rPr/>
        <w:t>, ����</w:t>
      </w:r>
      <w:r>
        <w:rPr/>
        <w:t>㬭� ���</w:t>
      </w:r>
      <w:r>
        <w:rPr/>
        <w:t>ᥫ � � �६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��</w:t>
      </w:r>
      <w:r>
        <w:rPr/>
        <w:t>拉���� �� ������ �</w:t>
      </w:r>
      <w:r>
        <w:rPr/>
        <w:t>, ���� ��������, � ���</w:t>
      </w:r>
      <w:r>
        <w:rPr>
          <w:rtl w:val="true"/>
        </w:rPr>
        <w:t>ﭭ</w:t>
      </w:r>
      <w:r>
        <w:rPr/>
        <w:t>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᢮� ��᫥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⥬   �</w:t>
      </w:r>
      <w:r>
        <w:rPr/>
        <w:t>६����   �</w:t>
      </w:r>
      <w:r>
        <w:rPr/>
        <w:t>⠫�   �</w:t>
      </w:r>
      <w:r>
        <w:rPr/>
        <w:t>ਮ�</w:t>
      </w:r>
      <w:r>
        <w:rPr/>
        <w:t>⠭����������,    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ন������ ���।� ᢥ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-  �</w:t>
      </w:r>
      <w:r>
        <w:rPr/>
        <w:t>த�����  ���������  �ࠦ�����</w:t>
      </w:r>
      <w:r>
        <w:rPr/>
        <w:t xml:space="preserve">,  -  </w:t>
      </w:r>
      <w:r>
        <w:rPr/>
        <w:t>㤨��⥫쭮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</w:t>
      </w:r>
      <w:r>
        <w:rPr/>
        <w:t>. ����� ���������, � �</w:t>
      </w:r>
      <w:r>
        <w:rPr/>
        <w:t>㬠�� ⮫쪮 � ⮬</w:t>
      </w:r>
      <w:r>
        <w:rPr/>
        <w:t>, �</w:t>
      </w:r>
      <w:r>
        <w:rPr/>
        <w:t>㤠 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? -  ��</w:t>
      </w:r>
      <w:r>
        <w:rPr/>
        <w:t>ᨫ�  ��࣠��</w:t>
      </w:r>
      <w:r>
        <w:rPr/>
        <w:t>,  ����</w:t>
      </w:r>
      <w:r>
        <w:rPr/>
        <w:t>뢠��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ᥤ�</w:t>
      </w:r>
      <w:r>
        <w:rPr/>
        <w:t>. ��</w:t>
      </w:r>
      <w:r>
        <w:rPr/>
        <w:t>ᥤ ��� �������� �����</w:t>
      </w:r>
      <w:r>
        <w:rPr/>
        <w:t>쪮�� ���</w:t>
      </w:r>
      <w:r>
        <w:rPr/>
        <w:t>, ��������-�</w:t>
      </w:r>
      <w:r>
        <w:rPr/>
        <w:t>릨�</w:t>
      </w:r>
      <w:r>
        <w:rPr/>
        <w:t>, � ��</w:t>
      </w:r>
      <w:r>
        <w:rPr/>
        <w:t>몮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嬠�쭮� ����</w:t>
      </w:r>
      <w:r>
        <w:rPr/>
        <w:t>, � �����⮬ ����⭮� ����, � ����</w:t>
      </w:r>
      <w:r>
        <w:rPr/>
        <w:t>஢�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⥫��� �� ������</w:t>
      </w:r>
      <w:r>
        <w:rPr/>
        <w:t>. ������ ��  �</w:t>
      </w:r>
      <w:r>
        <w:rPr/>
        <w:t>ન�</w:t>
      </w:r>
      <w:r>
        <w:rPr/>
        <w:t>.  �����⥫</w:t>
      </w:r>
      <w:r>
        <w:rPr/>
        <w:t>쭮  �뫮  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</w:t>
      </w:r>
      <w:r>
        <w:rPr/>
        <w:t>誠</w:t>
      </w:r>
      <w:r>
        <w:rPr/>
        <w:t>, ��� ���</w:t>
      </w:r>
      <w:r>
        <w:rPr/>
        <w:t xml:space="preserve">筮 ��稭� ����� ����祪 ��� </w:t>
      </w:r>
      <w:r>
        <w:rPr/>
        <w:t>ᠬ�����</w:t>
      </w:r>
      <w:r>
        <w:rPr/>
        <w:t>饥 ���</w:t>
      </w:r>
      <w:r>
        <w:rPr/>
        <w:t>, 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� ��</w:t>
      </w:r>
      <w:r>
        <w:rPr/>
        <w:t>砫� ����������� ��</w:t>
      </w:r>
      <w:r>
        <w:rPr/>
        <w:t>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����� �� ������, - </w:t>
      </w:r>
      <w:r>
        <w:rPr/>
        <w:t>ᥣ���� ��஬ � �ਡ�����᪮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</w:t>
      </w:r>
      <w:r>
        <w:rPr/>
        <w:t>騫� �� �</w:t>
      </w:r>
      <w:r>
        <w:rPr/>
        <w:t>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 ����? - �����</w:t>
      </w:r>
      <w:r>
        <w:rPr/>
        <w:t>쭮 ��</w:t>
      </w:r>
      <w:r>
        <w:rPr/>
        <w:t>ᨫ� ��࣠��</w:t>
      </w:r>
      <w:r>
        <w:rPr/>
        <w:t>, � 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</w:t>
      </w:r>
      <w:r>
        <w:rPr/>
        <w:t>襯�� � �</w:t>
      </w:r>
      <w:r>
        <w:rPr/>
        <w:t>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 �����  ���!  -  </w:t>
      </w:r>
      <w:r>
        <w:rPr/>
        <w:t>ࠧ�</w:t>
      </w:r>
      <w:r>
        <w:rPr/>
        <w:t>吝�  �</w:t>
      </w:r>
      <w:r>
        <w:rPr/>
        <w:t>⢥⨫  �</w:t>
      </w:r>
      <w:r>
        <w:rPr/>
        <w:t>릨�</w:t>
      </w:r>
      <w:r>
        <w:rPr/>
        <w:t>,  -  �,  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⮬ ������� �� �</w:t>
      </w:r>
      <w:r>
        <w:rPr/>
        <w:t>㤮 �� �����</w:t>
      </w:r>
      <w:r>
        <w:rPr/>
        <w:t xml:space="preserve">. �� </w:t>
      </w:r>
      <w:r>
        <w:rPr/>
        <w:t xml:space="preserve">㦠� �����  </w:t>
      </w:r>
      <w:r>
        <w:rPr/>
        <w:t>ᯥ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᪠������</w:t>
      </w:r>
      <w:r>
        <w:rPr/>
        <w:t>! �, �������, ������⭮, ���� �  ��  ��  ���  �</w:t>
      </w:r>
      <w:r>
        <w:rPr/>
        <w:t>㦭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</w:t>
      </w:r>
      <w:r>
        <w:rPr/>
        <w:t xml:space="preserve">뫠 ����� </w:t>
      </w:r>
      <w:r>
        <w:rPr/>
        <w:t>᢮�� ��࣠�� ����������</w:t>
      </w:r>
      <w:r>
        <w:rPr/>
        <w:t>,  ��  ��  ��  ��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ࠪ� �������⭮�� �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 ��</w:t>
      </w:r>
      <w:r>
        <w:rPr/>
        <w:t>᪫���</w:t>
      </w:r>
      <w:r>
        <w:rPr/>
        <w:t>㫠 ���</w:t>
      </w:r>
      <w:r>
        <w:rPr/>
        <w:t>, - ������ ��</w:t>
      </w:r>
      <w:r>
        <w:rPr/>
        <w:t>૨���</w:t>
      </w:r>
      <w:r>
        <w:rPr/>
        <w:t>? 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ᥣ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,  �⠫�  ����,  �������  ��  �</w:t>
      </w:r>
      <w:r>
        <w:rPr/>
        <w:t>஡��  ����</w:t>
      </w:r>
      <w:r>
        <w:rPr/>
        <w:t>?  -  ��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 ���� �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</w:t>
      </w:r>
      <w:r>
        <w:rPr/>
        <w:t>ࠫ</w:t>
      </w:r>
      <w:r>
        <w:rPr/>
        <w:t>쭮</w:t>
      </w:r>
      <w:r>
        <w:rPr/>
        <w:t>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- �⢥⨫ �</w:t>
      </w:r>
      <w:r>
        <w:rPr/>
        <w:t>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</w:t>
      </w:r>
      <w:r>
        <w:rPr/>
        <w:t>ਫ� ��࣠��</w:t>
      </w:r>
      <w:r>
        <w:rPr/>
        <w:t>, � ����� �� �⠫ ����, - �</w:t>
      </w:r>
      <w:r>
        <w:rPr/>
        <w:t>।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⨪� ����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 ����� ����? - �⢥⨫  �</w:t>
      </w:r>
      <w:r>
        <w:rPr/>
        <w:t>릨�</w:t>
      </w:r>
      <w:r>
        <w:rPr/>
        <w:t>,  -  ���  ��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⮬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-�? - ������, ��</w:t>
      </w:r>
      <w:r>
        <w:rPr/>
        <w:t>ᨫ� ��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쭮�� 梥�</w:t>
      </w:r>
      <w:r>
        <w:rPr/>
        <w:t>... �����, �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</w:t>
      </w:r>
      <w:r>
        <w:rPr/>
        <w:t>宦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࣠�� ��</w:t>
      </w:r>
      <w:r>
        <w:rPr/>
        <w:t>祣� �� ��</w:t>
      </w:r>
      <w:r>
        <w:rPr/>
        <w:t>ᨫ�</w:t>
      </w:r>
      <w:r>
        <w:rPr/>
        <w:t>, �</w:t>
      </w:r>
      <w:r>
        <w:rPr/>
        <w:t>ᬠ�ਢ���� � �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 � ����, - �</w:t>
      </w:r>
      <w:r>
        <w:rPr/>
        <w:t>론���</w:t>
      </w:r>
      <w:r>
        <w:rPr/>
        <w:t>, ������</w:t>
      </w:r>
      <w:r>
        <w:rPr/>
        <w:t>ਫ �</w:t>
      </w:r>
      <w:r>
        <w:rPr/>
        <w:t>릨�</w:t>
      </w:r>
      <w:r>
        <w:rPr/>
        <w:t>, -  ������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���-���� ��������, - </w:t>
      </w:r>
      <w:r>
        <w:rPr/>
        <w:t>᪢��� ��� �</w:t>
      </w:r>
      <w:r>
        <w:rPr/>
        <w:t>⢥⨫� ��</w:t>
      </w:r>
      <w:r>
        <w:rPr/>
        <w:t>࣠��</w:t>
      </w:r>
      <w:r>
        <w:rPr/>
        <w:t>, -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��</w:t>
      </w:r>
      <w:r>
        <w:rPr/>
        <w:t>᭮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 �</w:t>
      </w:r>
      <w:r>
        <w:rPr/>
        <w:t>६� ����</w:t>
      </w:r>
      <w:r>
        <w:rPr/>
        <w:t>㫠�� �����</w:t>
      </w:r>
      <w:r>
        <w:rPr/>
        <w:t>, �� ��</w:t>
      </w:r>
      <w:r>
        <w:rPr/>
        <w:t>訬� ����㫨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, ����</w:t>
      </w:r>
      <w:r>
        <w:rPr/>
        <w:t>筮</w:t>
      </w:r>
      <w:r>
        <w:rPr/>
        <w:t xml:space="preserve">, </w:t>
      </w:r>
      <w:r>
        <w:rPr/>
        <w:t>祣� ��� ����</w:t>
      </w:r>
      <w:r>
        <w:rPr/>
        <w:t>᭮��</w:t>
      </w:r>
      <w:r>
        <w:rPr/>
        <w:t>, ��</w:t>
      </w:r>
      <w:r>
        <w:rPr/>
        <w:t>࣠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࣠�� </w:t>
      </w:r>
      <w:r>
        <w:rPr/>
        <w:t>㤨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⢥� �</w:t>
      </w:r>
      <w:r>
        <w:rPr/>
        <w:t>릨� �� ��⥫�� � ��� ��� �� �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</w:t>
      </w:r>
      <w:r>
        <w:rPr/>
        <w:t xml:space="preserve">襭�� </w:t>
      </w:r>
      <w:r>
        <w:rPr/>
        <w:t>ࠧ�������� ஦�</w:t>
      </w:r>
      <w:r>
        <w:rPr/>
        <w:t>!" - ���</w:t>
      </w:r>
      <w:r>
        <w:rPr/>
        <w:t>㬠��  ��</w:t>
      </w:r>
      <w:r>
        <w:rPr/>
        <w:t>࣠��</w:t>
      </w:r>
      <w:r>
        <w:rPr/>
        <w:t>,  ����</w:t>
      </w:r>
      <w:r>
        <w:rPr/>
        <w:t>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� </w:t>
      </w:r>
      <w:r>
        <w:rPr/>
        <w:t xml:space="preserve">㫨筮�� </w:t>
      </w:r>
      <w:r>
        <w:rPr/>
        <w:t>ᮡ�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 �� ����, - ��� </w:t>
      </w:r>
      <w:r>
        <w:rPr/>
        <w:t>᪠���� ��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㤠 � ��� ���� �����</w:t>
      </w:r>
      <w:r>
        <w:rPr/>
        <w:t>! � ����� ⥬ � � ��� ��᫠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������� � ����</w:t>
      </w:r>
      <w:r>
        <w:rPr/>
        <w:t>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⮣� ��</w:t>
      </w:r>
      <w:r>
        <w:rPr>
          <w:rtl w:val="true"/>
        </w:rPr>
        <w:t>אַ</w:t>
      </w:r>
      <w:r>
        <w:rPr/>
        <w:t xml:space="preserve"> � �</w:t>
      </w:r>
      <w:r>
        <w:rPr/>
        <w:t>㦭� �뫮 ��稭���</w:t>
      </w:r>
      <w:r>
        <w:rPr/>
        <w:t>,  -  ������</w:t>
      </w:r>
      <w:r>
        <w:rPr/>
        <w:t>ਫ�  ���</w:t>
      </w:r>
      <w:r>
        <w:rPr/>
        <w:t>,  -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 �� ��</w:t>
      </w:r>
      <w:r>
        <w:rPr/>
        <w:t>१����� ������</w:t>
      </w:r>
      <w:r>
        <w:rPr/>
        <w:t>! �� ���� ��� ���⮢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 ���������</w:t>
      </w:r>
      <w:r>
        <w:rPr/>
        <w:t>, - ��</w:t>
      </w:r>
      <w:r>
        <w:rPr/>
        <w:t>᪫���� �</w:t>
      </w:r>
      <w:r>
        <w:rPr/>
        <w:t>릨�</w:t>
      </w:r>
      <w:r>
        <w:rPr/>
        <w:t xml:space="preserve">,  -  ��  ��  ⠪��:  </w:t>
      </w:r>
      <w:r>
        <w:rPr/>
        <w:t>ࠧ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ਫ</w:t>
      </w:r>
      <w:r>
        <w:rPr/>
        <w:t>, ⠪ � ���</w:t>
      </w:r>
      <w:r>
        <w:rPr/>
        <w:t>६���� ���⮢���</w:t>
      </w:r>
      <w:r>
        <w:rPr/>
        <w:t>! ���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 �� �������</w:t>
      </w:r>
      <w:r>
        <w:rPr/>
        <w:t>,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릨� ������� � </w:t>
      </w:r>
      <w:r>
        <w:rPr/>
        <w:t xml:space="preserve">᪠��� </w:t>
      </w:r>
      <w:r>
        <w:rPr/>
        <w:t>⠨��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᫠��, �⮡� ��� </w:t>
      </w:r>
      <w:r>
        <w:rPr/>
        <w:t>ᥣ���� ���஬ �ਣ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</w:t>
      </w:r>
      <w:r>
        <w:rPr/>
        <w:t>।��</w:t>
      </w:r>
      <w:r>
        <w:rPr/>
        <w:t>,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</w:t>
      </w:r>
      <w:r>
        <w:rPr/>
        <w:t>祭� ���⭮�� �����</w:t>
      </w:r>
      <w:r>
        <w:rPr/>
        <w:t>࠭��</w:t>
      </w:r>
      <w:r>
        <w:rPr/>
        <w:t>,  -  ����⥫</w:t>
      </w:r>
      <w:r>
        <w:rPr/>
        <w:t xml:space="preserve">쭮  </w:t>
      </w:r>
      <w:r>
        <w:rPr/>
        <w:t>᪠���  �</w:t>
      </w:r>
      <w:r>
        <w:rPr/>
        <w:t>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ਢ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</w:t>
      </w:r>
      <w:r>
        <w:rPr/>
        <w:t xml:space="preserve">祭� </w:t>
      </w:r>
      <w:r>
        <w:rPr/>
        <w:t>ࠧ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</w:t>
      </w:r>
      <w:r>
        <w:rPr/>
        <w:t>த�  ������</w:t>
      </w:r>
      <w:r>
        <w:rPr/>
        <w:t xml:space="preserve">:  </w:t>
      </w:r>
      <w:r>
        <w:rPr/>
        <w:t xml:space="preserve">㫨��  </w:t>
      </w:r>
      <w:r>
        <w:rPr/>
        <w:t>᢮����</w:t>
      </w:r>
      <w:r>
        <w:rPr/>
        <w:t>,  -  ���������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</w:t>
      </w:r>
      <w:r>
        <w:rPr/>
        <w:t xml:space="preserve">, </w:t>
      </w:r>
      <w:r>
        <w:rPr/>
        <w:t>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 xml:space="preserve">ᯠᨡ� �� </w:t>
      </w:r>
      <w:r>
        <w:rPr/>
        <w:t>⠪�� ����</w:t>
      </w:r>
      <w:r>
        <w:rPr/>
        <w:t>祭��</w:t>
      </w:r>
      <w:r>
        <w:rPr/>
        <w:t>! - ���������,  ��</w:t>
      </w:r>
      <w:r>
        <w:rPr/>
        <w:t>᪫����  �</w:t>
      </w:r>
      <w:r>
        <w:rPr/>
        <w:t>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 xml:space="preserve">砫 � </w:t>
      </w:r>
      <w:r>
        <w:rPr/>
        <w:t>ᯨ�� �</w:t>
      </w:r>
      <w:r>
        <w:rPr/>
        <w:t>室�饩 ��</w:t>
      </w:r>
      <w:r>
        <w:rPr/>
        <w:t>࣠��</w:t>
      </w:r>
      <w:r>
        <w:rPr/>
        <w:t>: 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ৠ���</w:t>
      </w:r>
      <w:r>
        <w:rPr/>
        <w:t>! - �⮧������ �, ����</w:t>
      </w:r>
      <w:r>
        <w:rPr/>
        <w:t>稢����</w:t>
      </w:r>
      <w:r>
        <w:rPr/>
        <w:t>, � ��� �� ���</w:t>
      </w:r>
      <w:r>
        <w:rPr/>
        <w:t xml:space="preserve">蠫� 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</w:t>
      </w:r>
      <w:r>
        <w:rPr/>
        <w:t>쬠</w:t>
      </w:r>
      <w:r>
        <w:rPr/>
        <w:t>,  ��</w:t>
      </w:r>
      <w:r>
        <w:rPr/>
        <w:t>襤��  �  �</w:t>
      </w:r>
      <w:r>
        <w:rPr/>
        <w:t>।��������   ����</w:t>
      </w:r>
      <w:r>
        <w:rPr/>
        <w:t>,   ����</w:t>
      </w:r>
      <w:r>
        <w:rPr/>
        <w:t>뫠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஬ ��த</w:t>
      </w:r>
      <w:r>
        <w:rPr/>
        <w:t>. ��</w:t>
      </w:r>
      <w:r>
        <w:rPr/>
        <w:t>祧�� ����稥 �����</w:t>
      </w:r>
      <w:r>
        <w:rPr/>
        <w:t xml:space="preserve">, </w:t>
      </w:r>
      <w:r>
        <w:rPr/>
        <w:t>ᮥ�����</w:t>
      </w:r>
      <w:r>
        <w:rPr/>
        <w:t>騥  �</w:t>
      </w:r>
      <w:r>
        <w:rPr/>
        <w:t>ࠬ  �  ���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⮭�����  ��</w:t>
      </w:r>
      <w:r>
        <w:rPr/>
        <w:t>譥�</w:t>
      </w:r>
      <w:r>
        <w:rPr/>
        <w:t>...  �</w:t>
      </w:r>
      <w:r>
        <w:rPr/>
        <w:t>ய��  ��</w:t>
      </w:r>
      <w:r>
        <w:rPr/>
        <w:t>蠫���</w:t>
      </w:r>
      <w:r>
        <w:rPr/>
        <w:t>,  �������  ��</w:t>
      </w:r>
      <w:r>
        <w:rPr/>
        <w:t>த</w:t>
      </w:r>
      <w:r>
        <w:rPr/>
        <w:t>,  ���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⢮��� �� </w:t>
      </w:r>
      <w:r>
        <w:rPr/>
        <w:t>ᢥ�</w:t>
      </w:r>
      <w:r>
        <w:rPr/>
        <w:t>... ��� �</w:t>
      </w:r>
      <w:r>
        <w:rPr/>
        <w:t>ய���� �� �� �ய����  �  ��</w:t>
      </w:r>
      <w:r>
        <w:rPr/>
        <w:t>襩  ����</w:t>
      </w:r>
      <w:r>
        <w:rPr/>
        <w:t>ॢ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�� � ��</w:t>
      </w:r>
      <w:r>
        <w:rPr/>
        <w:t xml:space="preserve">襭�� </w:t>
      </w:r>
      <w:r>
        <w:rPr/>
        <w:t>஧��</w:t>
      </w:r>
      <w:r>
        <w:rPr/>
        <w:t xml:space="preserve">! ����� ����� �� </w:t>
      </w:r>
      <w:r>
        <w:rPr/>
        <w:t xml:space="preserve">᪠����� ���� �  </w:t>
      </w:r>
      <w:r>
        <w:rPr/>
        <w:t>㬮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 ����⨫ ��� �� </w:t>
      </w:r>
      <w:r>
        <w:rPr/>
        <w:t>᢮����</w:t>
      </w:r>
      <w:r>
        <w:rPr/>
        <w:t>, ��� ����� �����</w:t>
      </w:r>
      <w:r>
        <w:rPr/>
        <w:t>宬</w:t>
      </w:r>
      <w:r>
        <w:rPr/>
        <w:t>, �</w:t>
      </w:r>
      <w:r>
        <w:rPr/>
        <w:t>襫 �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殬</w:t>
      </w:r>
      <w:r>
        <w:rPr/>
        <w:t>, ��</w:t>
      </w:r>
      <w:r>
        <w:rPr/>
        <w:t>࣠�� ���</w:t>
      </w:r>
      <w:r>
        <w:rPr/>
        <w:t xml:space="preserve">㫠�� � </w:t>
      </w:r>
      <w:r>
        <w:rPr/>
        <w:t>᪠�����</w:t>
      </w:r>
      <w:r>
        <w:rPr/>
        <w:t>. �</w:t>
      </w:r>
      <w:r>
        <w:rPr/>
        <w:t>릨� ��拉�  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>祣� �� �������</w:t>
      </w:r>
      <w:r>
        <w:rPr/>
        <w:t>, - �� ������</w:t>
      </w:r>
      <w:r>
        <w:rPr/>
        <w:t>ਫ� ��࣠�� ����������</w:t>
      </w:r>
      <w:r>
        <w:rPr/>
        <w:t>,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⪨ �� ����� </w:t>
      </w:r>
      <w:r>
        <w:rPr/>
        <w:t>㧭���</w:t>
      </w:r>
      <w:r>
        <w:rPr/>
        <w:t>... �</w:t>
      </w:r>
      <w:r>
        <w:rPr/>
        <w:t>஭������</w:t>
      </w:r>
      <w:r>
        <w:rPr/>
        <w:t>, ���</w:t>
      </w:r>
      <w:r>
        <w:rPr/>
        <w:t>ᬮ����</w:t>
      </w:r>
      <w:r>
        <w:rPr/>
        <w:t>...  ����  ����</w:t>
      </w:r>
      <w:r>
        <w:rPr/>
        <w:t>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? �� ��� �� ����� </w:t>
      </w:r>
      <w:r>
        <w:rPr/>
        <w:t>㧭��� ��� ��᫨</w:t>
      </w:r>
      <w:r>
        <w:rPr/>
        <w:t>? -  ���  ��</w:t>
      </w:r>
      <w:r>
        <w:rPr>
          <w:rtl w:val="true"/>
        </w:rPr>
        <w:t>ࠤ</w:t>
      </w:r>
      <w:r>
        <w:rPr/>
        <w:t>����᪨  ᬮ�</w:t>
      </w:r>
      <w:r>
        <w:rPr/>
        <w:t>騫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- ������ ���, �� �� ⠪��? �� ������ �� ��</w:t>
      </w:r>
      <w:r>
        <w:rPr/>
        <w:t>०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</w:t>
      </w:r>
      <w:r>
        <w:rPr/>
        <w:t>㪠</w:t>
      </w:r>
      <w:r>
        <w:rPr/>
        <w:t>-�, - �</w:t>
      </w:r>
      <w:r>
        <w:rPr/>
        <w:t>஢��</w:t>
      </w:r>
      <w:r>
        <w:rPr/>
        <w:t>砫 �릨� �  ������</w:t>
      </w:r>
      <w:r>
        <w:rPr/>
        <w:t>ਫ  �஬�</w:t>
      </w:r>
      <w:r>
        <w:rPr/>
        <w:t>:  -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</w:t>
      </w:r>
      <w:r>
        <w:rPr/>
        <w:t>᪠���  ���</w:t>
      </w:r>
      <w:r>
        <w:rPr/>
        <w:t>,  ��  ��  ��  ������  �  ��  ��  ��</w:t>
      </w:r>
      <w:r>
        <w:rPr/>
        <w:t>०�����</w:t>
      </w:r>
      <w:r>
        <w:rPr/>
        <w:t>!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४�᫮��� ������������</w:t>
      </w:r>
      <w:r>
        <w:rPr/>
        <w:t xml:space="preserve">, �� ��-⠪�, </w:t>
      </w:r>
      <w:r>
        <w:rPr/>
        <w:t>ᠤ���</w:t>
      </w:r>
      <w:r>
        <w:rPr/>
        <w:t>,  ��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, ����� ���� ��������, �� ���� �� </w:t>
      </w:r>
      <w:r>
        <w:rPr/>
        <w:t>ࠢ�� ��� �� ��</w:t>
      </w:r>
      <w:r>
        <w:rPr/>
        <w:t>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��� �� </w:t>
      </w:r>
      <w:r>
        <w:rPr/>
        <w:t>᪠���</w:t>
      </w:r>
      <w:r>
        <w:rPr/>
        <w:t>, ��</w:t>
      </w:r>
      <w:r>
        <w:rPr/>
        <w:t>㤠 �� 㧭��� �� ���⪨ � �� ��� ��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᪠��</w:t>
      </w:r>
      <w:r>
        <w:rPr/>
        <w:t>, - ��� �⢥⨫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��-����� ����� � ���? - ����� </w:t>
      </w:r>
      <w:r>
        <w:rPr/>
        <w:t>襯�㫠 ��</w:t>
      </w:r>
      <w:r>
        <w:rPr/>
        <w:t>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</w:t>
      </w:r>
      <w:r>
        <w:rPr/>
        <w:t>᪠�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: </w:t>
      </w:r>
      <w:r>
        <w:rPr/>
        <w:t>᪠��� ⮫</w:t>
      </w:r>
      <w:r>
        <w:rPr/>
        <w:t>쪮 ����</w:t>
      </w:r>
      <w:r>
        <w:rPr/>
        <w:t>, �� ���?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��, - ����⭮ �⮧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���  ��������  �  ��</w:t>
      </w:r>
      <w:r>
        <w:rPr/>
        <w:t>ਪ������</w:t>
      </w:r>
      <w:r>
        <w:rPr/>
        <w:t xml:space="preserve">,  -  ��������, 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- ��</w:t>
      </w:r>
      <w:r>
        <w:rPr/>
        <w:t>ମ</w:t>
      </w:r>
      <w:r>
        <w:rPr/>
        <w:t>⠫� ����</w:t>
      </w:r>
      <w:r>
        <w:rPr/>
        <w:t>ୠ�  ⥯���  ��࣠��</w:t>
      </w:r>
      <w:r>
        <w:rPr/>
        <w:t>,  -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�</w:t>
      </w:r>
      <w:r>
        <w:rPr/>
        <w:t>न���� �� ���</w:t>
      </w:r>
      <w:r>
        <w:rPr/>
        <w:t xml:space="preserve">. ��, </w:t>
      </w:r>
      <w:r>
        <w:rPr/>
        <w:t>ᮣ������</w:t>
      </w:r>
      <w:r>
        <w:rPr/>
        <w:t xml:space="preserve">, ����� ��  </w:t>
      </w:r>
      <w:r>
        <w:rPr/>
        <w:t>㫨�  �</w:t>
      </w:r>
      <w:r>
        <w:rPr/>
        <w:t>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 �㤠</w:t>
      </w:r>
      <w:r>
        <w:rPr/>
        <w:t>-� � ����... � ����  ���  �</w:t>
      </w:r>
      <w:r>
        <w:rPr/>
        <w:t>।���</w:t>
      </w:r>
      <w:r>
        <w:rPr/>
        <w:t>㤪��</w:t>
      </w:r>
      <w:r>
        <w:rPr/>
        <w:t xml:space="preserve">,  �  ���  </w:t>
      </w:r>
      <w:r>
        <w:rPr/>
        <w:t>㢥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 ����ᥫ�  �ᬥ�</w:t>
      </w:r>
      <w:r>
        <w:rPr/>
        <w:t>㫠��</w:t>
      </w:r>
      <w:r>
        <w:rPr/>
        <w:t>,  -  ��  �  �������   ��   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</w:t>
      </w:r>
      <w:r>
        <w:rPr/>
        <w:t>楢</w:t>
      </w:r>
      <w:r>
        <w:rPr/>
        <w:t>, ������� � ���� � ���� ��� ������� ����... � �</w:t>
      </w:r>
      <w:r>
        <w:rPr/>
        <w:t>஬� ⮣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�� �</w:t>
      </w:r>
      <w:r>
        <w:rPr/>
        <w:t>ࠬ� � ⮬</w:t>
      </w:r>
      <w:r>
        <w:rPr/>
        <w:t>, �� � ���� � ⥬, ���� � �� ��, 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⮩��</w:t>
      </w:r>
      <w:r>
        <w:rPr/>
        <w:t>. � �� ���� ��</w:t>
      </w:r>
      <w:r>
        <w:rPr/>
        <w:t>祣� �� ������</w:t>
      </w:r>
      <w:r>
        <w:rPr/>
        <w:t>, �</w:t>
      </w:r>
      <w:r>
        <w:rPr/>
        <w:t>஬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�</w:t>
      </w:r>
      <w:r>
        <w:rPr/>
        <w:t xml:space="preserve">㪮�  ����蠫  ���  ����吝��  ���  � 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�୮ ���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>ਣ���� ��� � �����࠭�� ᮢ��</w:t>
      </w:r>
      <w:r>
        <w:rPr/>
        <w:t>襭�� ������</w:t>
      </w:r>
      <w:r>
        <w:rPr/>
        <w:t>᭮��</w:t>
      </w:r>
      <w:r>
        <w:rPr/>
        <w:t>. 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��� �� �⮬ ���饭��</w:t>
      </w:r>
      <w:r>
        <w:rPr/>
        <w:t>. ��� � �� 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>祬 � ��� ������������</w:t>
      </w:r>
      <w:r>
        <w:rPr/>
        <w:t>? - ��</w:t>
      </w:r>
      <w:r>
        <w:rPr>
          <w:rtl w:val="true"/>
        </w:rPr>
        <w:t>ࠤ</w:t>
      </w:r>
      <w:r>
        <w:rPr/>
        <w:t>稢� ��</w:t>
      </w:r>
      <w:r>
        <w:rPr/>
        <w:t>ᨫ� ��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�⮬ </w:t>
      </w:r>
      <w:r>
        <w:rPr/>
        <w:t>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... � ������ ��� �⤠����, - </w:t>
      </w:r>
      <w:r>
        <w:rPr/>
        <w:t>᪠���� ��࣠�� ����</w:t>
      </w:r>
      <w:r>
        <w:rPr/>
        <w:t>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 ���</w:t>
      </w:r>
      <w:r>
        <w:rPr/>
        <w:t>-� �������� �</w:t>
      </w:r>
      <w:r>
        <w:rPr/>
        <w:t>몭� � �</w:t>
      </w:r>
      <w:r>
        <w:rPr/>
        <w:t>⢥⨫ 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� ���</w:t>
      </w:r>
      <w:r>
        <w:rPr/>
        <w:t>騭� � ���</w:t>
      </w:r>
      <w:r>
        <w:rPr/>
        <w:t xml:space="preserve">, ���� ��� </w:t>
      </w:r>
      <w:r>
        <w:rPr/>
        <w:t>㢥���</w:t>
      </w:r>
      <w:r>
        <w:rPr/>
        <w:t xml:space="preserve">, ���⠫� �� �� �⮬, -  </w:t>
      </w:r>
      <w:r>
        <w:rPr/>
        <w:t>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४�ᨫ� ᬥ</w:t>
      </w:r>
      <w:r>
        <w:rPr/>
        <w:t>誮�</w:t>
      </w:r>
      <w:r>
        <w:rPr/>
        <w:t xml:space="preserve">, - �� � </w:t>
      </w:r>
      <w:r>
        <w:rPr/>
        <w:t>ࠧ����� ���</w:t>
      </w:r>
      <w:r>
        <w:rPr/>
        <w:t>, �⮣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</w:t>
      </w:r>
      <w:r>
        <w:rPr/>
        <w:t xml:space="preserve">࠭�� </w:t>
      </w:r>
      <w:r>
        <w:rPr/>
        <w:t>⠪��?! - � ��⥭��  ��</w:t>
      </w:r>
      <w:r>
        <w:rPr/>
        <w:t>᪫���</w:t>
      </w:r>
      <w:r>
        <w:rPr/>
        <w:t>㫠  ��</w:t>
      </w:r>
      <w:r>
        <w:rPr/>
        <w:t xml:space="preserve">࣠�� 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</w:t>
      </w:r>
      <w:r>
        <w:rPr/>
        <w:t>, �� �� ��� ����</w:t>
      </w:r>
      <w:r>
        <w:rPr/>
        <w:t xml:space="preserve">㫨�� ��室��訥 ���� </w:t>
      </w:r>
      <w:r>
        <w:rPr/>
        <w:t>᪠�����</w:t>
      </w:r>
      <w:r>
        <w:rPr/>
        <w:t>, - � 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 ��� � </w:t>
      </w:r>
      <w:r>
        <w:rPr/>
        <w:t>襯�� ���������⥫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-� �</w:t>
      </w:r>
      <w:r>
        <w:rPr/>
        <w:t>祭� ����让</w:t>
      </w:r>
      <w:r>
        <w:rPr/>
        <w:t>... �� ��</w:t>
      </w:r>
      <w:r>
        <w:rPr/>
        <w:t>ᯮ������ ��</w:t>
      </w:r>
      <w:r>
        <w:rPr/>
        <w:t>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</w:t>
      </w:r>
      <w:r>
        <w:rPr/>
        <w:t>᪫���</w:t>
      </w:r>
      <w:r>
        <w:rPr/>
        <w:t>㫠 ��</w:t>
      </w:r>
      <w:r>
        <w:rPr/>
        <w:t>࣠��</w:t>
      </w:r>
      <w:r>
        <w:rPr/>
        <w:t>, � ����� �� ���</w:t>
      </w:r>
      <w:r>
        <w:rPr/>
        <w:t>㣫�����</w:t>
      </w:r>
      <w:r>
        <w:rPr/>
        <w:t>, - �᫨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 �������</w:t>
      </w:r>
      <w:r>
        <w:rPr/>
        <w:t xml:space="preserve">, �� �������� �� �, �� � ⠬ ���� </w:t>
      </w:r>
      <w:r>
        <w:rPr/>
        <w:t>㧭�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! - � </w:t>
      </w:r>
      <w:r>
        <w:rPr/>
        <w:t>ᨫ�� ��᪫���</w:t>
      </w:r>
      <w:r>
        <w:rPr/>
        <w:t>㫠 ��</w:t>
      </w:r>
      <w:r>
        <w:rPr/>
        <w:t>࣠�� � �</w:t>
      </w:r>
      <w:r>
        <w:rPr/>
        <w:t>墠⨫� �������� �� 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㤠 㣮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祭�� ��㢠���</w:t>
      </w:r>
      <w:r>
        <w:rPr/>
        <w:t xml:space="preserve">, �⪨���� �� </w:t>
      </w:r>
      <w:r>
        <w:rPr/>
        <w:t>ᯨ���  ᪠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� ��</w:t>
      </w:r>
      <w:r>
        <w:rPr/>
        <w:t>㯭� ��</w:t>
      </w:r>
      <w:r>
        <w:rPr/>
        <w:t xml:space="preserve">१����� ᫮�� </w:t>
      </w:r>
      <w:r>
        <w:rPr/>
        <w:t>"���", � ������</w:t>
      </w:r>
      <w:r>
        <w:rPr/>
        <w:t>ਫ �஭��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㤭� ��</w:t>
      </w:r>
      <w:r>
        <w:rPr/>
        <w:t>த �� ���</w:t>
      </w:r>
      <w:r>
        <w:rPr/>
        <w:t>騭�</w:t>
      </w:r>
      <w:r>
        <w:rPr/>
        <w:t>! - �� ����� �</w:t>
      </w:r>
      <w:r>
        <w:rPr/>
        <w:t>㪨  �  ��</w:t>
      </w:r>
      <w:r>
        <w:rPr/>
        <w:t>ଠ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 ����� ����</w:t>
      </w:r>
      <w:r>
        <w:rPr/>
        <w:t>, - ��</w:t>
      </w:r>
      <w:r>
        <w:rPr/>
        <w:t>祬</w:t>
      </w:r>
      <w:r>
        <w:rPr/>
        <w:t>, ���</w:t>
      </w:r>
      <w:r>
        <w:rPr/>
        <w:t>ਬ��</w:t>
      </w:r>
      <w:r>
        <w:rPr/>
        <w:t>, ���� ��᫠�� �� �⮬� ����?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, �� ����⥫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���ਫ�</w:t>
      </w:r>
      <w:r>
        <w:rPr/>
        <w:t>, �</w:t>
      </w:r>
      <w:r>
        <w:rPr/>
        <w:t>ਢ� � ����� �</w:t>
      </w:r>
      <w:r>
        <w:rPr/>
        <w:t>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⠭�� �� ���� ������</w:t>
      </w:r>
      <w:r>
        <w:rPr/>
        <w:t>஢��� � ����� ��</w:t>
      </w:r>
      <w:r>
        <w:rPr/>
        <w:t>訬� ���������</w:t>
      </w:r>
      <w:r>
        <w:rPr/>
        <w:t>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祫���� �������</w:t>
      </w:r>
      <w:r>
        <w:rPr/>
        <w:t>, � �� �������� �⨬. ���� �  �����-�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, ������, ⮫</w:t>
      </w:r>
      <w:r>
        <w:rPr/>
        <w:t>쪮 ��</w:t>
      </w:r>
      <w:r>
        <w:rPr/>
        <w:t>-�� ⮣�, �� �� ��������  ����  ᫮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 ���� ��</w:t>
      </w:r>
      <w:r>
        <w:rPr/>
        <w:t>㦨��� ������ �� ��� ��� ������⭮�⥩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</w:t>
      </w:r>
      <w:r>
        <w:rPr/>
        <w:t>ࠬ</w:t>
      </w:r>
      <w:r>
        <w:rPr/>
        <w:t>, ��� �</w:t>
      </w:r>
      <w:r>
        <w:rPr/>
        <w:t>ࠬ</w:t>
      </w:r>
      <w:r>
        <w:rPr/>
        <w:t>, - �</w:t>
      </w:r>
      <w:r>
        <w:rPr/>
        <w:t>ਬ�᭨��</w:t>
      </w:r>
      <w:r>
        <w:rPr/>
        <w:t>,  �⮧�����  ��������,  -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⮦�  �</w:t>
      </w:r>
      <w:r>
        <w:rPr/>
        <w:t>㦭�  �室���</w:t>
      </w:r>
      <w:r>
        <w:rPr/>
        <w:t>.  ��������  ������������  ��  ��</w:t>
      </w:r>
      <w:r>
        <w:rPr/>
        <w:t>थ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 �� ����,  ���  �����</w:t>
      </w:r>
      <w:r>
        <w:rPr/>
        <w:t>५���  ����</w:t>
      </w:r>
      <w:r>
        <w:rPr/>
        <w:t>-�����,  ��� 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⮬ </w:t>
      </w:r>
      <w:r>
        <w:rPr/>
        <w:t>த�</w:t>
      </w:r>
      <w:r>
        <w:rPr/>
        <w:t>, ��  ���  ��</w:t>
      </w:r>
      <w:r>
        <w:rPr>
          <w:rtl w:val="true"/>
        </w:rPr>
        <w:t>ﬠ</w:t>
      </w:r>
      <w:r>
        <w:rPr/>
        <w:t>�  ᯥ</w:t>
      </w:r>
      <w:r>
        <w:rPr/>
        <w:t>樠�쭮���</w:t>
      </w:r>
      <w:r>
        <w:rPr/>
        <w:t xml:space="preserve">,  ��  </w:t>
      </w:r>
      <w:r>
        <w:rPr/>
        <w:t>ࠧ����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���</w:t>
      </w:r>
      <w:r>
        <w:rPr/>
        <w:t xml:space="preserve">묨 ���騭��� </w:t>
      </w:r>
      <w:r>
        <w:rPr/>
        <w:t>- �</w:t>
      </w:r>
      <w:r>
        <w:rPr/>
        <w:t>㣠 ������</w:t>
      </w:r>
      <w:r>
        <w:rPr/>
        <w:t xml:space="preserve">. ���� � ��� �����  </w:t>
      </w:r>
      <w:r>
        <w:rPr/>
        <w:t>㦥  㫠�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 �⢥⨫� ��</w:t>
      </w:r>
      <w:r>
        <w:rPr/>
        <w:t>࣠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</w:t>
      </w:r>
      <w:r>
        <w:rPr/>
        <w:t>㤨��� �������</w:t>
      </w:r>
      <w:r>
        <w:rPr/>
        <w:t xml:space="preserve">, - </w:t>
      </w:r>
      <w:r>
        <w:rPr/>
        <w:t>᪠��� �������� �</w:t>
      </w:r>
      <w:r>
        <w:rPr/>
        <w:t>, ���  ��  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㣫�� ������� ��</w:t>
      </w:r>
      <w:r>
        <w:rPr/>
        <w:t>஡���</w:t>
      </w:r>
      <w:r>
        <w:rPr/>
        <w:t>, ����� �� ��</w:t>
      </w:r>
      <w:r>
        <w:rPr/>
        <w:t>࣠�� � ᫮����</w:t>
      </w:r>
      <w:r>
        <w:rPr/>
        <w:t>: -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 ��</w:t>
      </w:r>
      <w:r>
        <w:rPr/>
        <w:t xml:space="preserve">宦�� </w:t>
      </w:r>
      <w:r>
        <w:rPr/>
        <w:t>ᬮ����</w:t>
      </w:r>
      <w:r>
        <w:rPr/>
        <w:t>. ��� ��� �</w:t>
      </w:r>
      <w:r>
        <w:rPr/>
        <w:t>ਣ������</w:t>
      </w:r>
      <w:r>
        <w:rPr/>
        <w:t>,  ��</w:t>
      </w:r>
      <w:r>
        <w:rPr/>
        <w:t>࣠��  ��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冷筮 ����</w:t>
      </w:r>
      <w:r>
        <w:rPr/>
        <w:t>५� �� ���� �� ��᫥���� �������</w:t>
      </w:r>
      <w:r>
        <w:rPr/>
        <w:t>. (��</w:t>
      </w:r>
      <w:r>
        <w:rPr/>
        <w:t>࣠�� ����</w:t>
      </w:r>
      <w:r>
        <w:rPr/>
        <w:t>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</w:t>
      </w:r>
      <w:r>
        <w:rPr/>
        <w:t>⢥⨫�,  �  ��������  �</w:t>
      </w:r>
      <w:r>
        <w:rPr/>
        <w:t>த�����</w:t>
      </w:r>
      <w:r>
        <w:rPr/>
        <w:t>.)  �������  ���</w:t>
      </w:r>
      <w:r>
        <w:rPr/>
        <w:t>஬</w:t>
      </w:r>
      <w:r>
        <w:rPr/>
        <w:t xml:space="preserve">,  </w:t>
      </w:r>
      <w:r>
        <w:rPr/>
        <w:t>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⮣�</w:t>
      </w:r>
      <w:r>
        <w:rPr/>
        <w:t>, ����</w:t>
      </w:r>
      <w:r>
        <w:rPr/>
        <w:t>㤨���</w:t>
      </w:r>
      <w:r>
        <w:rPr/>
        <w:t xml:space="preserve">, </w:t>
      </w:r>
      <w:r>
        <w:rPr/>
        <w:t>ࠧ������  ������</w:t>
      </w:r>
      <w:r>
        <w:rPr/>
        <w:t>,  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⥫�</w:t>
      </w:r>
      <w:r>
        <w:rPr/>
        <w:t>. ����� ������, �� ���, �� �� ��</w:t>
      </w:r>
      <w:r>
        <w:rPr/>
        <w:t>室�� �� ⥫�䮭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 � ��</w:t>
      </w:r>
      <w:r>
        <w:rPr/>
        <w:t>, �� �</w:t>
      </w:r>
      <w:r>
        <w:rPr/>
        <w:t>㦭�</w:t>
      </w:r>
      <w:r>
        <w:rPr/>
        <w:t xml:space="preserve">, </w:t>
      </w:r>
      <w:r>
        <w:rPr/>
        <w:t>᪠��</w:t>
      </w:r>
      <w:r>
        <w:rPr/>
        <w:t xml:space="preserve">. ��� ��  �  </w:t>
      </w:r>
      <w:r>
        <w:rPr/>
        <w:t>祬  ��  �</w:t>
      </w:r>
      <w:r>
        <w:rPr/>
        <w:t>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���⠢��  �</w:t>
      </w:r>
      <w:r>
        <w:rPr/>
        <w:t>㤠  �㦭�</w:t>
      </w:r>
      <w:r>
        <w:rPr/>
        <w:t>,  �  ���  ��   ��</w:t>
      </w:r>
      <w:r>
        <w:rPr/>
        <w:t>稭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</w:t>
      </w:r>
      <w:r>
        <w:rPr/>
        <w:t>⢠. ����⭮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��</w:t>
      </w:r>
      <w:r>
        <w:rPr/>
        <w:t>砫�</w:t>
      </w:r>
      <w:r>
        <w:rPr/>
        <w:t>, ��⮬ �⢥⨫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⭮. �� ���� �� ��⮣� �����, ����� �� �</w:t>
      </w:r>
      <w:r>
        <w:rPr/>
        <w:t>殮��</w:t>
      </w:r>
      <w:r>
        <w:rPr/>
        <w:t>. �� ��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᭮ �������</w:t>
      </w:r>
      <w:r>
        <w:rPr/>
        <w:t>, �� ���� ����</w:t>
      </w:r>
      <w:r>
        <w:rPr/>
        <w:t>㯠�� � ���� � �����</w:t>
      </w:r>
      <w:r>
        <w:rPr/>
        <w:t>-�  ⥬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</w:t>
      </w:r>
      <w:r>
        <w:rPr/>
        <w:t>祭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⠪��, - ���� ��</w:t>
      </w:r>
      <w:r>
        <w:rPr/>
        <w:t>訯�� ��������</w:t>
      </w:r>
      <w:r>
        <w:rPr/>
        <w:t>, 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⤠�� ���⭮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९� ������ � �</w:t>
      </w:r>
      <w:r>
        <w:rPr/>
        <w:t>㪥 ��</w:t>
      </w:r>
      <w:r>
        <w:rPr/>
        <w:t>஡�� � �த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... � ����, �� �� ���. ��  ���  ��  ��  ��-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�� �� �� �� � ��� ����� ������� �  ����  ���</w:t>
      </w:r>
      <w:r>
        <w:rPr/>
        <w:t>.  ��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, �� �᫨ �� ����  ���</w:t>
      </w:r>
      <w:r>
        <w:rPr/>
        <w:t>㡨�</w:t>
      </w:r>
      <w:r>
        <w:rPr/>
        <w:t>,  ���  �</w:t>
      </w:r>
      <w:r>
        <w:rPr/>
        <w:t>㤥�  ��뤭�</w:t>
      </w:r>
      <w:r>
        <w:rPr/>
        <w:t>!  ��,  ��</w:t>
      </w:r>
      <w:r>
        <w:rPr/>
        <w:t>뤭�</w:t>
      </w:r>
      <w:r>
        <w:rPr/>
        <w:t>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-�� ��! - �, ��</w:t>
      </w:r>
      <w:r>
        <w:rPr/>
        <w:t xml:space="preserve">㪭�  </w:t>
      </w:r>
      <w:r>
        <w:rPr/>
        <w:t>ᥡ�  �  ����</w:t>
      </w:r>
      <w:r>
        <w:rPr/>
        <w:t>,  ��</w:t>
      </w:r>
      <w:r>
        <w:rPr/>
        <w:t>࣠��  ���</w:t>
      </w:r>
      <w:r>
        <w:rPr/>
        <w:t>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⤠�� ���⭮, - � ����� ��</w:t>
      </w:r>
      <w:r>
        <w:rPr/>
        <w:t>訯�� ��������</w:t>
      </w:r>
      <w:r>
        <w:rPr/>
        <w:t>, - �⤠�� ���⭮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. ����� ���</w:t>
      </w:r>
      <w:r>
        <w:rPr/>
        <w:t>뫠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! - ��</w:t>
      </w:r>
      <w:r>
        <w:rPr/>
        <w:t>᪫���</w:t>
      </w:r>
      <w:r>
        <w:rPr/>
        <w:t>㫠 ��</w:t>
      </w:r>
      <w:r>
        <w:rPr/>
        <w:t>࣠��</w:t>
      </w:r>
      <w:r>
        <w:rPr/>
        <w:t>, ��</w:t>
      </w:r>
      <w:r>
        <w:rPr/>
        <w:t>ࠦ�� ��</w:t>
      </w:r>
      <w:r>
        <w:rPr/>
        <w:t>室���</w:t>
      </w:r>
      <w:r>
        <w:rPr/>
        <w:t xml:space="preserve">, -  </w:t>
      </w:r>
      <w:r>
        <w:rPr/>
        <w:t>ᮣ��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ᮣ��᭠ �த����� ��� ������� � ���࠭��� �����</w:t>
      </w:r>
      <w:r>
        <w:rPr/>
        <w:t xml:space="preserve">,  </w:t>
      </w:r>
      <w:r>
        <w:rPr/>
        <w:t>ᮣ��᭠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㫨窨</w:t>
      </w:r>
      <w:r>
        <w:rPr/>
        <w:t>. �� �⤠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 ���</w:t>
      </w:r>
      <w:r>
        <w:rPr/>
        <w:t>ࠫ �������� �</w:t>
      </w:r>
      <w:r>
        <w:rPr/>
        <w:t>, ��</w:t>
      </w:r>
      <w:r>
        <w:rPr/>
        <w:t xml:space="preserve">㯨� ����� �� ���� </w:t>
      </w:r>
      <w:r>
        <w:rPr/>
        <w:t>ᠤ�</w:t>
      </w:r>
      <w:r>
        <w:rPr/>
        <w:t>, 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㤠</w:t>
      </w:r>
      <w:r>
        <w:rPr/>
        <w:t>-� ����</w:t>
      </w:r>
      <w:r>
        <w:rPr/>
        <w:t>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 �����</w:t>
      </w:r>
      <w:r>
        <w:rPr/>
        <w:t>㫠��  �㤠</w:t>
      </w:r>
      <w:r>
        <w:rPr/>
        <w:t>,  �</w:t>
      </w:r>
      <w:r>
        <w:rPr/>
        <w:t>㤠  㪠�뢠�  ��������</w:t>
      </w:r>
      <w:r>
        <w:rPr/>
        <w:t>,  �� 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 �� �����</w:t>
      </w:r>
      <w:r>
        <w:rPr/>
        <w:t>㦨��</w:t>
      </w:r>
      <w:r>
        <w:rPr/>
        <w:t>. ����� ��� ����</w:t>
      </w:r>
      <w:r>
        <w:rPr/>
        <w:t>㫠�� � ��������</w:t>
      </w:r>
      <w:r>
        <w:rPr/>
        <w:t>,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᭥��� �⮬� �������� </w:t>
      </w:r>
      <w:r>
        <w:rPr/>
        <w:t>"��!", �� ������  ��  ����</w:t>
      </w:r>
      <w:r>
        <w:rPr/>
        <w:t>᭥���  �</w:t>
      </w:r>
      <w:r>
        <w:rPr/>
        <w:t>뫮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⠨��⢥���  </w:t>
      </w:r>
      <w:r>
        <w:rPr/>
        <w:t>ᮡ�ᥤ���  ��࣠���  ����������  ��</w:t>
      </w:r>
      <w:r>
        <w:rPr/>
        <w:t>祧</w:t>
      </w:r>
      <w:r>
        <w:rPr/>
        <w:t>.  ��</w:t>
      </w:r>
      <w:r>
        <w:rPr/>
        <w:t>࣠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㫠 ��� � �㬮��</w:t>
      </w:r>
      <w:r>
        <w:rPr/>
        <w:t>,  �</w:t>
      </w:r>
      <w:r>
        <w:rPr/>
        <w:t>㤠  ��</w:t>
      </w:r>
      <w:r>
        <w:rPr/>
        <w:t>।  �⨬  �ਪ��  ���</w:t>
      </w:r>
      <w:r>
        <w:rPr/>
        <w:t>⠫�  ��</w:t>
      </w:r>
      <w:r>
        <w:rPr/>
        <w:t>஡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��</w:t>
      </w:r>
      <w:r>
        <w:rPr/>
        <w:t xml:space="preserve">, �� ��� ⠬. �����, �� � </w:t>
      </w:r>
      <w:r>
        <w:rPr/>
        <w:t xml:space="preserve">祬 �� </w:t>
      </w:r>
      <w:r>
        <w:rPr/>
        <w:t>ࠧ�����</w:t>
      </w:r>
      <w:r>
        <w:rPr/>
        <w:t>, ��</w:t>
      </w:r>
      <w:r>
        <w:rPr/>
        <w:t>࣠��  �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ᠭ�஢᪮�� ᠤ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. �</w:t>
      </w:r>
      <w:r>
        <w:rPr/>
        <w:t>६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㭠 � ���</w:t>
      </w:r>
      <w:r>
        <w:rPr/>
        <w:t>୥� ��⮬ ���� ��ᥫ� ������</w:t>
      </w:r>
      <w:r>
        <w:rPr/>
        <w:t xml:space="preserve">, ������ </w:t>
      </w:r>
      <w:r>
        <w:rPr/>
        <w:t>᪢��� ��</w:t>
      </w:r>
      <w:r>
        <w:rPr/>
        <w:t>⢨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</w:t>
      </w:r>
      <w:r>
        <w:rPr/>
        <w:t xml:space="preserve">樨  </w:t>
      </w:r>
      <w:r>
        <w:rPr/>
        <w:t xml:space="preserve">ࠧ�ᮢ���  �����   �   ᠤ�   ᫮���   </w:t>
      </w:r>
      <w:r>
        <w:rPr/>
        <w:t>㧮</w:t>
      </w:r>
      <w:r>
        <w:rPr/>
        <w:t>஬   ��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⢮��⮥ ���� � </w:t>
      </w:r>
      <w:r>
        <w:rPr/>
        <w:t>䮭��</w:t>
      </w:r>
      <w:r>
        <w:rPr/>
        <w:t>, ����⮥, ��  ������⮥  ��</w:t>
      </w:r>
      <w:r>
        <w:rPr/>
        <w:t>ன</w:t>
      </w:r>
      <w:r>
        <w:rPr/>
        <w:t xml:space="preserve">,  </w:t>
      </w:r>
      <w:r>
        <w:rPr/>
        <w:t>ᢥ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 �����</w:t>
      </w:r>
      <w:r>
        <w:rPr/>
        <w:t>᪨� ᢥ⮬</w:t>
      </w:r>
      <w:r>
        <w:rPr/>
        <w:t xml:space="preserve">. � </w:t>
      </w:r>
      <w:r>
        <w:rPr/>
        <w:t>ᯠ�</w:t>
      </w:r>
      <w:r>
        <w:rPr/>
        <w:t>쭥 ��</w:t>
      </w:r>
      <w:r>
        <w:rPr/>
        <w:t>࣠���  ����������  ��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ᢥ</w:t>
      </w:r>
      <w:r>
        <w:rPr/>
        <w:t>頫� ����� ��</w:t>
      </w:r>
      <w:r>
        <w:rPr/>
        <w:t>ᯮ�</w:t>
      </w:r>
      <w:r>
        <w:rPr/>
        <w:t>冷� � ������</w:t>
      </w:r>
      <w:r>
        <w:rPr/>
        <w:t>. �� �</w:t>
      </w:r>
      <w:r>
        <w:rPr/>
        <w:t>஢�� ��  ���</w:t>
      </w:r>
      <w:r>
        <w:rPr/>
        <w:t>﫥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窨</w:t>
      </w:r>
      <w:r>
        <w:rPr/>
        <w:t>, �</w:t>
      </w:r>
      <w:r>
        <w:rPr/>
        <w:t>㫪� � ����</w:t>
      </w:r>
      <w:r>
        <w:rPr/>
        <w:t>, ᪮������� �� ���� ���</w:t>
      </w:r>
      <w:r>
        <w:rPr/>
        <w:t>﫮�� ���� �� ����  �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������� � �������� ��஡��� ������</w:t>
      </w:r>
      <w:r>
        <w:rPr/>
        <w:t>. ��</w:t>
      </w:r>
      <w:r>
        <w:rPr/>
        <w:t>䫨 ��﫨 �� ��筮� �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 � ������⮩ �誮� ��� � �����쭨楩</w:t>
      </w:r>
      <w:r>
        <w:rPr/>
        <w:t>, � ���</w:t>
      </w:r>
      <w:r>
        <w:rPr/>
        <w:t>ன  �</w:t>
      </w:r>
      <w:r>
        <w:rPr/>
        <w:t>묨�  ���</w:t>
      </w:r>
      <w:r>
        <w:rPr/>
        <w:t>ப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� ��</w:t>
      </w:r>
      <w:r>
        <w:rPr/>
        <w:t>㫠 ��</w:t>
      </w:r>
      <w:r>
        <w:rPr/>
        <w:t>ᥫ� �୮� ���୥� �����</w:t>
      </w:r>
      <w:r>
        <w:rPr/>
        <w:t>. � ������ ��</w:t>
      </w:r>
      <w:r>
        <w:rPr/>
        <w:t>嫮 ��堬�</w:t>
      </w:r>
      <w:r>
        <w:rPr/>
        <w:t>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 ��� ����</w:t>
      </w:r>
      <w:r>
        <w:rPr/>
        <w:t>ᨫ�� ��</w:t>
      </w:r>
      <w:r>
        <w:rPr/>
        <w:t>㤠</w:t>
      </w:r>
      <w:r>
        <w:rPr/>
        <w:t>-� ����� �</w:t>
      </w:r>
      <w:r>
        <w:rPr/>
        <w:t>᪠������� ��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������� ᨤ��� ��। ��  �  �����  �</w:t>
      </w:r>
      <w:r>
        <w:rPr/>
        <w:t>㯠�쭮�  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� �� ����� ⥫�</w:t>
      </w:r>
      <w:r>
        <w:rPr/>
        <w:t>, � � ���</w:t>
      </w:r>
      <w:r>
        <w:rPr/>
        <w:t>襢�� ���� �����</w:t>
      </w:r>
      <w:r>
        <w:rPr/>
        <w:t>. ����⮩  ��᫥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ᨪ��� ����� ��। ��࣠�⮩ ����������� �</w:t>
      </w:r>
      <w:r>
        <w:rPr/>
        <w:t>冷� � ��</w:t>
      </w:r>
      <w:r>
        <w:rPr/>
        <w:t>஡�</w:t>
      </w:r>
      <w:r>
        <w:rPr/>
        <w:t>窮�</w:t>
      </w:r>
      <w:r>
        <w:rPr/>
        <w:t>,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 ��</w:t>
      </w:r>
      <w:r>
        <w:rPr/>
        <w:t>࣠��  ��  ᢮����  ����  �  ��</w:t>
      </w:r>
      <w:r>
        <w:rPr>
          <w:rtl w:val="true"/>
        </w:rPr>
        <w:t>࡫</w:t>
      </w:r>
      <w:r>
        <w:rPr/>
        <w:t>��</w:t>
      </w:r>
      <w:r>
        <w:rPr/>
        <w:t>.  �</w:t>
      </w:r>
      <w:r>
        <w:rPr/>
        <w:t>६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��������</w:t>
      </w:r>
      <w:r>
        <w:rPr/>
        <w:t>, �� ���  ᫮������  �  ��</w:t>
      </w:r>
      <w:r>
        <w:rPr/>
        <w:t>५��  ��  ��������</w:t>
      </w:r>
      <w:r>
        <w:rPr/>
        <w:t>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</w:t>
      </w:r>
      <w:r>
        <w:rPr/>
        <w:t>祭� ��������</w:t>
      </w:r>
      <w:r>
        <w:rPr/>
        <w:t>, ��� ��� �</w:t>
      </w:r>
      <w:r>
        <w:rPr/>
        <w:t>ਫ����</w:t>
      </w:r>
      <w:r>
        <w:rPr/>
        <w:t>, �  �������  &l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५�� </w:t>
      </w:r>
      <w:r>
        <w:rPr/>
        <w:t>㯠�� ��  �������  �������  ������  ����⮣�</w:t>
      </w:r>
      <w:r>
        <w:rPr/>
        <w:t>&gt;.  ����  ��</w:t>
      </w:r>
      <w:r>
        <w:rPr/>
        <w:t>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譮 ��㪭㫮</w:t>
      </w:r>
      <w:r>
        <w:rPr/>
        <w:t xml:space="preserve">, ⠪ �� ��� �� </w:t>
      </w:r>
      <w:r>
        <w:rPr/>
        <w:t>ᬮ��� ���� �ࠧ� �������  ��  ��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 ᮡ��</w:t>
      </w:r>
      <w:r>
        <w:rPr/>
        <w:t>, ��</w:t>
      </w:r>
      <w:r>
        <w:rPr/>
        <w:t>࣠�� ���</w:t>
      </w:r>
      <w:r>
        <w:rPr/>
        <w:t>뫠 �� �  㢨����  �  ��</w:t>
      </w:r>
      <w:r>
        <w:rPr/>
        <w:t>஡�</w:t>
      </w:r>
      <w:r>
        <w:rPr/>
        <w:t>窥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� �</w:t>
      </w:r>
      <w:r>
        <w:rPr/>
        <w:t>६</w:t>
      </w:r>
      <w:r>
        <w:rPr/>
        <w:t>. �� ����������, �� ��  ��</w:t>
      </w:r>
      <w:r>
        <w:rPr/>
        <w:t>孥�  ����⭮�  ⨭��</w:t>
      </w:r>
      <w:r>
        <w:rPr/>
        <w:t>.  �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࣠��  �</w:t>
      </w:r>
      <w:r>
        <w:rPr/>
        <w:t>뫮����  ������让  ����祪  �</w:t>
      </w:r>
      <w:r>
        <w:rPr/>
        <w:t>६�  ��  ������</w:t>
      </w:r>
      <w:r>
        <w:rPr/>
        <w:t>,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쭥� ����嫮 �����묨 �</w:t>
      </w:r>
      <w:r>
        <w:rPr/>
        <w:t>ࠢ��� � ��ᮬ</w:t>
      </w:r>
      <w:r>
        <w:rPr/>
        <w:t>, � ��⥬ ������� ��</w:t>
      </w:r>
      <w:r>
        <w:rPr/>
        <w:t>砫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 � ��� � </w:t>
      </w:r>
      <w:r>
        <w:rPr/>
        <w:t>饪�</w:t>
      </w:r>
      <w:r>
        <w:rPr/>
        <w:t>. �</w:t>
      </w:r>
      <w:r>
        <w:rPr/>
        <w:t>६ ����� �������</w:t>
      </w:r>
      <w:r>
        <w:rPr/>
        <w:t>, �, ��� ���������� ��</w:t>
      </w:r>
      <w:r>
        <w:rPr/>
        <w:t>࣠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���</w:t>
      </w:r>
      <w:r>
        <w:rPr/>
        <w:t>. ������  ��᪮�</w:t>
      </w:r>
      <w:r>
        <w:rPr/>
        <w:t>쪮  ��</w:t>
      </w:r>
      <w:r>
        <w:rPr/>
        <w:t>࠭��</w:t>
      </w:r>
      <w:r>
        <w:rPr/>
        <w:t>,  ��</w:t>
      </w:r>
      <w:r>
        <w:rPr/>
        <w:t>࣠��  ���</w:t>
      </w:r>
      <w:r>
        <w:rPr/>
        <w:t>㫠  �  ��</w:t>
      </w:r>
      <w:r>
        <w:rPr/>
        <w:t>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 ��஡��� ��</w:t>
      </w:r>
      <w:r>
        <w:rPr>
          <w:rtl w:val="true"/>
        </w:rPr>
        <w:t>אַ</w:t>
      </w:r>
      <w:r>
        <w:rPr/>
        <w:t xml:space="preserve"> �� �⥪�� �ᮢ</w:t>
      </w:r>
      <w:r>
        <w:rPr/>
        <w:t xml:space="preserve">, �� </w:t>
      </w:r>
      <w:r>
        <w:rPr/>
        <w:t>祣� ��� ����뫮��  ��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��</w:t>
      </w:r>
      <w:r>
        <w:rPr/>
        <w:t>뫠 �����</w:t>
      </w:r>
      <w:r>
        <w:rPr/>
        <w:t>, ��⮬ ���</w:t>
      </w:r>
      <w:r>
        <w:rPr/>
        <w:t xml:space="preserve">㫠 �� </w:t>
      </w:r>
      <w:r>
        <w:rPr/>
        <w:t>ࠧ � ��୮ ��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騯���� �� ��� � �����  ����⮬  �</w:t>
      </w:r>
      <w:r>
        <w:rPr/>
        <w:t>஢�  ���⨫���  �  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஢�</w:t>
      </w:r>
      <w:r>
        <w:rPr/>
        <w:t>묨  �㣠��  �����  ���  ���������訬�  �������</w:t>
      </w:r>
      <w:r>
        <w:rPr/>
        <w:t>.  ������  ���⨪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�</w:t>
      </w:r>
      <w:r>
        <w:rPr/>
        <w:t>, ���</w:t>
      </w:r>
      <w:r>
        <w:rPr/>
        <w:t>१���� ��७����</w:t>
      </w:r>
      <w:r>
        <w:rPr/>
        <w:t>, �������  ⮣��,  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 �����</w:t>
      </w:r>
      <w:r>
        <w:rPr/>
        <w:t>, ���᫥��� �</w:t>
      </w:r>
      <w:r>
        <w:rPr/>
        <w:t>ய���</w:t>
      </w:r>
      <w:r>
        <w:rPr/>
        <w:t>. ��</w:t>
      </w:r>
      <w:r>
        <w:rPr/>
        <w:t>祧�� � ���⥭쪨� ⥭�  �  ��᪮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</w:t>
      </w:r>
      <w:r>
        <w:rPr/>
        <w:t>窨 � ���㦭�� 㣫�� ����</w:t>
      </w:r>
      <w:r>
        <w:rPr/>
        <w:t xml:space="preserve">. ���� </w:t>
      </w:r>
      <w:r>
        <w:rPr/>
        <w:t xml:space="preserve">饪 ��������  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஧��� </w:t>
      </w:r>
      <w:r>
        <w:rPr/>
        <w:t>梥⮬</w:t>
      </w:r>
      <w:r>
        <w:rPr/>
        <w:t>, ��� �⠫  ���  �  ���,  �  ��</w:t>
      </w:r>
      <w:r>
        <w:rPr/>
        <w:t>ਪ����᪠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ਤ�⨫���� ��࣠��� �� ��ઠ�� ��</w:t>
      </w:r>
      <w:r>
        <w:rPr/>
        <w:t>拉��  ��  ��</w:t>
      </w:r>
      <w:r>
        <w:rPr/>
        <w:t>த�  ���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୮������ ���</w:t>
      </w:r>
      <w:r>
        <w:rPr/>
        <w:t>騭� ��� ������</w:t>
      </w:r>
      <w:r>
        <w:rPr/>
        <w:t>, ���</w:t>
      </w:r>
      <w:r>
        <w:rPr/>
        <w:t>㤥</w:t>
      </w:r>
      <w:r>
        <w:rPr/>
        <w:t>ভ� ������</w:t>
      </w:r>
      <w:r>
        <w:rPr/>
        <w:t xml:space="preserve">, </w:t>
      </w:r>
      <w:r>
        <w:rPr/>
        <w:t>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⠢���, ��</w:t>
      </w:r>
      <w:r>
        <w:rPr/>
        <w:t>࣠�� ��᪮</w:t>
      </w:r>
      <w:r>
        <w:rPr/>
        <w:t>稫� �� 堫�� ����� ��릪��  �  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ભ</w:t>
      </w:r>
      <w:r>
        <w:rPr/>
        <w:t>㫠 ������ ���� �</w:t>
      </w:r>
      <w:r>
        <w:rPr/>
        <w:t>६ � ᨫ�</w:t>
      </w:r>
      <w:r>
        <w:rPr/>
        <w:t>묨 ������� ��砫� ����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 xml:space="preserve">. ��� </w:t>
      </w:r>
      <w:r>
        <w:rPr/>
        <w:t>ᥩ�� �� ��஧����� � ����५���</w:t>
      </w:r>
      <w:r>
        <w:rPr/>
        <w:t>. ��⥬ ������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墠⨫� ������</w:t>
      </w:r>
      <w:r>
        <w:rPr/>
        <w:t>, ��� ��</w:t>
      </w:r>
      <w:r>
        <w:rPr/>
        <w:t>᮪</w:t>
      </w:r>
      <w:r>
        <w:rPr/>
        <w:t>, ��</w:t>
      </w:r>
      <w:r>
        <w:rPr/>
        <w:t xml:space="preserve">訩 ����  ����  ��᫥  </w:t>
      </w:r>
      <w:r>
        <w:rPr/>
        <w:t>ᢨ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஢᪮� ᠤ�</w:t>
      </w:r>
      <w:r>
        <w:rPr/>
        <w:t>, ����� �� � ��� ��</w:t>
      </w:r>
      <w:r>
        <w:rPr/>
        <w:t>९��</w:t>
      </w:r>
      <w:r>
        <w:rPr/>
        <w:t>, �  ��⥬  ⥫�  ��</w:t>
      </w:r>
      <w:r>
        <w:rPr/>
        <w:t>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﫮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룭㫠 � ����᫠ � ������ ����</w:t>
      </w:r>
      <w:r>
        <w:rPr/>
        <w:t>᮪�  ���  ���஬</w:t>
      </w:r>
      <w:r>
        <w:rPr/>
        <w:t>,  ��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㫮 ����</w:t>
      </w:r>
      <w:r>
        <w:rPr/>
        <w:t>, � ��� ����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</w:t>
      </w:r>
      <w:r>
        <w:rPr/>
        <w:t>६</w:t>
      </w:r>
      <w:r>
        <w:rPr/>
        <w:t>! �� �� �</w:t>
      </w:r>
      <w:r>
        <w:rPr/>
        <w:t>६</w:t>
      </w:r>
      <w:r>
        <w:rPr/>
        <w:t>! - ����</w:t>
      </w:r>
      <w:r>
        <w:rPr/>
        <w:t>砫� ��</w:t>
      </w:r>
      <w:r>
        <w:rPr/>
        <w:t>࣠��</w:t>
      </w:r>
      <w:r>
        <w:rPr/>
        <w:t>, ������ � ��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 �������� �� �� ⮫</w:t>
      </w:r>
      <w:r>
        <w:rPr/>
        <w:t>쪮 ���譥</w:t>
      </w:r>
      <w:r>
        <w:rPr/>
        <w:t>. ������ � ��� �� �</w:t>
      </w:r>
      <w:r>
        <w:rPr/>
        <w:t>ᥩ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⥫�</w:t>
      </w:r>
      <w:r>
        <w:rPr/>
        <w:t>, �</w:t>
      </w:r>
      <w:r>
        <w:rPr/>
        <w:t xml:space="preserve">᪨���� </w:t>
      </w:r>
      <w:r>
        <w:rPr>
          <w:rtl w:val="true"/>
        </w:rPr>
        <w:t>ࠤ</w:t>
      </w:r>
      <w:r>
        <w:rPr/>
        <w:t>����</w:t>
      </w:r>
      <w:r>
        <w:rPr/>
        <w:t>, ������ ��� ���⨫�, ��� ����</w:t>
      </w:r>
      <w:r>
        <w:rPr/>
        <w:t>쪨</w:t>
      </w:r>
      <w:r>
        <w:rPr/>
        <w:t>, 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⥫�</w:t>
      </w:r>
      <w:r>
        <w:rPr/>
        <w:t>. ��</w:t>
      </w:r>
      <w:r>
        <w:rPr/>
        <w:t>࣠�� ���⨫� ᥡ� ᢮������</w:t>
      </w:r>
      <w:r>
        <w:rPr/>
        <w:t xml:space="preserve">, </w:t>
      </w:r>
      <w:r>
        <w:rPr/>
        <w:t>᢮������ ��  �ᥣ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 ���</w:t>
      </w:r>
      <w:r>
        <w:rPr/>
        <w:t>﫠 � �</w:t>
      </w:r>
      <w:r>
        <w:rPr/>
        <w:t>ᥩ �᭮����</w:t>
      </w:r>
      <w:r>
        <w:rPr/>
        <w:t>, �� ������ ��</w:t>
      </w:r>
      <w:r>
        <w:rPr/>
        <w:t>稫��� �</w:t>
      </w:r>
      <w:r>
        <w:rPr/>
        <w:t xml:space="preserve">,  �  </w:t>
      </w:r>
      <w:r>
        <w:rPr/>
        <w:t>祬 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� �।���</w:t>
      </w:r>
      <w:r>
        <w:rPr/>
        <w:t>⢨�, � �� ��� �������� �</w:t>
      </w:r>
      <w:r>
        <w:rPr/>
        <w:t>ᮡ��  �  �०���  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ᥣ��</w:t>
      </w:r>
      <w:r>
        <w:rPr/>
        <w:t>. �� �� �⮩ �</w:t>
      </w:r>
      <w:r>
        <w:rPr/>
        <w:t>०��� ����� �� �� �⪮������ ���� ���� 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</w:t>
      </w:r>
      <w:r>
        <w:rPr/>
        <w:t>ᯮ����� ⮫</w:t>
      </w:r>
      <w:r>
        <w:rPr/>
        <w:t>쪮 ���� ��᫥���� ���� ��</w:t>
      </w:r>
      <w:r>
        <w:rPr/>
        <w:t>। ��</w:t>
      </w:r>
      <w:r>
        <w:rPr/>
        <w:t>砫��  祣�</w:t>
      </w:r>
      <w:r>
        <w:rPr/>
        <w:t>-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몭��������</w:t>
      </w:r>
      <w:r>
        <w:rPr/>
        <w:t>, ���</w:t>
      </w:r>
      <w:r>
        <w:rPr/>
        <w:t>饣� �� ������</w:t>
      </w:r>
      <w:r>
        <w:rPr/>
        <w:t>, � ������. � ���, ��� �</w:t>
      </w:r>
      <w:r>
        <w:rPr/>
        <w:t>뫠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ᯠ�</w:t>
      </w:r>
      <w:r>
        <w:rPr/>
        <w:t>쭨</w:t>
      </w:r>
      <w:r>
        <w:rPr/>
        <w:t>, � � ���� ������ �� ������, ��</w:t>
      </w:r>
      <w:r>
        <w:rPr/>
        <w:t>ॡ����� � ������� �</w:t>
      </w:r>
      <w:r>
        <w:rPr/>
        <w:t>㦠 �</w:t>
      </w:r>
      <w:r>
        <w:rPr/>
        <w:t>, �</w:t>
      </w:r>
      <w:r>
        <w:rPr/>
        <w:t>ᢥ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㫠�� � ���쬥����� �⮫�</w:t>
      </w:r>
      <w:r>
        <w:rPr/>
        <w:t>. �� ��</w:t>
      </w:r>
      <w:r>
        <w:rPr>
          <w:rtl w:val="true"/>
        </w:rPr>
        <w:t>ࢠ</w:t>
      </w:r>
      <w:r>
        <w:rPr/>
        <w:t>���� �� ������� 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ப ����� � ��</w:t>
      </w:r>
      <w:r>
        <w:rPr/>
        <w:t>㯭� ��</w:t>
      </w:r>
      <w:r>
        <w:rPr/>
        <w:t>࠭��</w:t>
      </w:r>
      <w:r>
        <w:rPr/>
        <w:t>讬 ����</w:t>
      </w:r>
      <w:r>
        <w:rPr/>
        <w:t>ᠫ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 � ��� ����� ᪮</w:t>
      </w:r>
      <w:r>
        <w:rPr/>
        <w:t>॥ �����</w:t>
      </w:r>
      <w:r>
        <w:rPr/>
        <w:t>. � ⥡� ������� �����.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</w:t>
      </w:r>
      <w:r>
        <w:rPr/>
        <w:t>ᯮ�����</w:t>
      </w:r>
      <w:r>
        <w:rPr/>
        <w:t>. � �⠫� ���</w:t>
      </w:r>
      <w:r>
        <w:rPr/>
        <w:t>쬮� �� ���� � ����</w:t>
      </w:r>
      <w:r>
        <w:rPr/>
        <w:t>⢨�, ��</w:t>
      </w:r>
      <w:r>
        <w:rPr/>
        <w:t>ࠧ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</w:t>
      </w:r>
      <w:r>
        <w:rPr/>
        <w:t>頩</w:t>
      </w:r>
      <w:r>
        <w:rPr/>
        <w:t>. ��</w:t>
      </w:r>
      <w:r>
        <w:rPr/>
        <w:t>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ᮢ��</w:t>
      </w:r>
      <w:r>
        <w:rPr/>
        <w:t>襭�� �����祭���  ��让  ��</w:t>
      </w:r>
      <w:r>
        <w:rPr/>
        <w:t>࣠��  �ਫ�⥫�  �  ᯠ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 ��� �</w:t>
      </w:r>
      <w:r>
        <w:rPr/>
        <w:t>㤠 �� ������� ����</w:t>
      </w:r>
      <w:r>
        <w:rPr/>
        <w:t>, ����</w:t>
      </w:r>
      <w:r>
        <w:rPr/>
        <w:t>㦥���� ��頬�</w:t>
      </w:r>
      <w:r>
        <w:rPr/>
        <w:t>. 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ॢ</w:t>
      </w:r>
      <w:r>
        <w:rPr>
          <w:rtl w:val="true"/>
        </w:rPr>
        <w:t>ﭭ</w:t>
      </w:r>
      <w:r>
        <w:rPr/>
        <w:t>� ���</w:t>
      </w:r>
      <w:r>
        <w:rPr/>
        <w:t>稪� � ����쥬</w:t>
      </w:r>
      <w:r>
        <w:rPr/>
        <w:t>, ��</w:t>
      </w:r>
      <w:r>
        <w:rPr/>
        <w:t>㦥��� ���⪨</w:t>
      </w:r>
      <w:r>
        <w:rPr/>
        <w:t xml:space="preserve">, </w:t>
      </w:r>
      <w:r>
        <w:rPr/>
        <w:t xml:space="preserve">ᨭ�� </w:t>
      </w:r>
      <w:r>
        <w:rPr/>
        <w:t>襫���� ��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﫪�� � ���</w:t>
      </w:r>
      <w:r>
        <w:rPr/>
        <w:t xml:space="preserve">᮪ </w:t>
      </w:r>
      <w:r>
        <w:rPr/>
        <w:t>- �� �� ���</w:t>
      </w:r>
      <w:r>
        <w:rPr/>
        <w:t>믠���� ��  ���</w:t>
      </w:r>
      <w:r>
        <w:rPr/>
        <w:t>,  �  ����  �</w:t>
      </w:r>
      <w:r>
        <w:rPr/>
        <w:t>ᯫ��</w:t>
      </w:r>
      <w:r>
        <w:rPr/>
        <w:t>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</w:t>
      </w:r>
      <w:r>
        <w:rPr/>
        <w:t>訬��� �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,  ���?  -  �</w:t>
      </w:r>
      <w:r>
        <w:rPr/>
        <w:t>஬��  �ਪ�</w:t>
      </w:r>
      <w:r>
        <w:rPr/>
        <w:t>㫠  ��</w:t>
      </w:r>
      <w:r>
        <w:rPr/>
        <w:t>ਯ</w:t>
      </w:r>
      <w:r>
        <w:rPr/>
        <w:t>訬   ����</w:t>
      </w:r>
      <w:r>
        <w:rPr/>
        <w:t>ᮬ   ��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��? -  </w:t>
      </w:r>
      <w:r>
        <w:rPr/>
        <w:t>襯</w:t>
      </w:r>
      <w:r>
        <w:rPr/>
        <w:t>⠫�  ����,  ������,  -  ���  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६</w:t>
      </w:r>
      <w:r>
        <w:rPr/>
        <w:t>! �</w:t>
      </w:r>
      <w:r>
        <w:rPr/>
        <w:t>६</w:t>
      </w:r>
      <w:r>
        <w:rPr/>
        <w:t>, �</w:t>
      </w:r>
      <w:r>
        <w:rPr/>
        <w:t>६</w:t>
      </w:r>
      <w:r>
        <w:rPr/>
        <w:t>, - �⢥⨫� ��</w:t>
      </w:r>
      <w:r>
        <w:rPr/>
        <w:t>࣠��</w:t>
      </w:r>
      <w:r>
        <w:rPr/>
        <w:t xml:space="preserve">, </w:t>
      </w:r>
      <w:r>
        <w:rPr/>
        <w:t xml:space="preserve">㪠�뢠� ��  </w:t>
      </w:r>
      <w:r>
        <w:rPr/>
        <w:t>ᢥ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஡�� � �����</w:t>
      </w:r>
      <w:r>
        <w:rPr/>
        <w:t>稢���� ��</w:t>
      </w:r>
      <w:r>
        <w:rPr/>
        <w:t>। �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 �����</w:t>
      </w:r>
      <w:r>
        <w:rPr/>
        <w:t>饥�� �� ���� ��⮥ �����</w:t>
      </w:r>
      <w:r>
        <w:rPr/>
        <w:t>, ��������� �  ��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묨</w:t>
      </w:r>
      <w:r>
        <w:rPr/>
        <w:t>, ����</w:t>
      </w:r>
      <w:r>
        <w:rPr/>
        <w:t>ॢ</w:t>
      </w:r>
      <w:r>
        <w:rPr/>
        <w:t>訬��� �������  ��</w:t>
      </w:r>
      <w:r>
        <w:rPr/>
        <w:t>⠢�����  ��  ���⮪  ����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 </w:t>
      </w:r>
      <w:r>
        <w:rPr/>
        <w:t>襯</w:t>
      </w:r>
      <w:r>
        <w:rPr/>
        <w:t>⠫�. ��� ����� �����</w:t>
      </w:r>
      <w:r>
        <w:rPr/>
        <w:t>㫠�� � ��</w:t>
      </w:r>
      <w:r>
        <w:rPr/>
        <w:t>࣠�� � �ண���ਫ� �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! ����, �? ��</w:t>
      </w:r>
      <w:r>
        <w:rPr/>
        <w:t>࣠�� ����������</w:t>
      </w:r>
      <w:r>
        <w:rPr/>
        <w:t xml:space="preserve">, ���� ��� ���� </w:t>
      </w:r>
      <w:r>
        <w:rPr/>
        <w:t>ᢥ�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����</w:t>
      </w:r>
      <w:r>
        <w:rPr/>
        <w:t>, ��������� � ������, ����</w:t>
      </w:r>
      <w:r>
        <w:rPr/>
        <w:t>﫠 � �</w:t>
      </w:r>
      <w:r>
        <w:rPr/>
        <w:t>⠫� ����</w:t>
      </w:r>
      <w:r>
        <w:rPr/>
        <w:t>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! - ��</w:t>
      </w:r>
      <w:r>
        <w:rPr/>
        <w:t>砫�  ��  ��</w:t>
      </w:r>
      <w:r>
        <w:rPr/>
        <w:t>࣠��</w:t>
      </w:r>
      <w:r>
        <w:rPr/>
        <w:t>,  -  �  ��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</w:t>
      </w:r>
      <w:r>
        <w:rPr/>
        <w:t>祬</w:t>
      </w:r>
      <w:r>
        <w:rPr/>
        <w:t xml:space="preserve">, ���, ����  ���  </w:t>
      </w:r>
      <w:r>
        <w:rPr/>
        <w:t>ᥡ�  ��  ������</w:t>
      </w:r>
      <w:r>
        <w:rPr/>
        <w:t>.  �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</w:t>
      </w:r>
      <w:r>
        <w:rPr/>
        <w:t>ࠩ�</w:t>
      </w:r>
      <w:r>
        <w:rPr/>
        <w:t>,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</w:t>
      </w:r>
      <w:r>
        <w:rPr/>
        <w:t>㬥�</w:t>
      </w:r>
      <w:r>
        <w:rPr/>
        <w:t>, ����������� ���� �����</w:t>
      </w:r>
      <w:r>
        <w:rPr/>
        <w:t>஥ �६�  ᬮ�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</w:t>
      </w:r>
      <w:r>
        <w:rPr/>
        <w:t xml:space="preserve">, ��⮬ ����᫠ � ��� �� </w:t>
      </w:r>
      <w:r>
        <w:rPr/>
        <w:t>襥</w:t>
      </w:r>
      <w:r>
        <w:rPr/>
        <w:t xml:space="preserve">, </w:t>
      </w:r>
      <w:r>
        <w:rPr/>
        <w:t>楫�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⫠</w:t>
      </w:r>
      <w:r>
        <w:rPr/>
        <w:t>᭠�</w:t>
      </w:r>
      <w:r>
        <w:rPr/>
        <w:t>! �������! �⫠</w:t>
      </w:r>
      <w:r>
        <w:rPr/>
        <w:t>᭠�</w:t>
      </w:r>
      <w:r>
        <w:rPr/>
        <w:t>! � �</w:t>
      </w:r>
      <w:r>
        <w:rPr/>
        <w:t>஢�</w:t>
      </w:r>
      <w:r>
        <w:rPr/>
        <w:t>-�, �</w:t>
      </w:r>
      <w:r>
        <w:rPr/>
        <w:t>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</w:t>
      </w:r>
      <w:r>
        <w:rPr>
          <w:rtl w:val="true"/>
        </w:rPr>
        <w:t>ﯪ</w:t>
      </w:r>
      <w:r>
        <w:rPr/>
        <w:t>�</w:t>
      </w:r>
      <w:r>
        <w:rPr/>
        <w:t xml:space="preserve">, ���� ��� � ������� � </w:t>
      </w:r>
      <w:r>
        <w:rPr/>
        <w:t>ᥡ� � �</w:t>
      </w:r>
      <w:r>
        <w:rPr/>
        <w:t>㭤�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砫� ��</w:t>
      </w:r>
      <w:r>
        <w:rPr/>
        <w:t>࣠��</w:t>
      </w:r>
      <w:r>
        <w:rPr/>
        <w:t>, - �� �</w:t>
      </w:r>
      <w:r>
        <w:rPr/>
        <w:t>ࠣ�</w:t>
      </w:r>
      <w:r>
        <w:rPr/>
        <w:t>業���⥩ ��  ����</w:t>
      </w:r>
      <w:r>
        <w:rPr/>
        <w:t>,  �  �  ���  �  �</w:t>
      </w:r>
      <w:r>
        <w:rPr/>
        <w:t>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ॡ�� � </w:t>
      </w:r>
      <w:r>
        <w:rPr/>
        <w:t>㧥�</w:t>
      </w:r>
      <w:r>
        <w:rPr/>
        <w:t>, �� �� ������ ��� ���, ������, ��</w:t>
      </w:r>
      <w:r>
        <w:rPr/>
        <w:t>䫨</w:t>
      </w:r>
      <w:r>
        <w:rPr/>
        <w:t>, �</w:t>
      </w:r>
      <w:r>
        <w:rPr/>
        <w:t>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����� ��� �� </w:t>
      </w:r>
      <w:r>
        <w:rPr/>
        <w:t>ᯠ�</w:t>
      </w:r>
      <w:r>
        <w:rPr/>
        <w:t>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>६� ��</w:t>
      </w:r>
      <w:r>
        <w:rPr/>
        <w:t>㤠</w:t>
      </w:r>
      <w:r>
        <w:rPr/>
        <w:t>-� � ��</w:t>
      </w:r>
      <w:r>
        <w:rPr/>
        <w:t>㣮� ��</w:t>
      </w:r>
      <w:r>
        <w:rPr/>
        <w:t>஭� ���</w:t>
      </w:r>
      <w:r>
        <w:rPr/>
        <w:t>㫪�</w:t>
      </w:r>
      <w:r>
        <w:rPr/>
        <w:t>,  ��  ����⮣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�� �  ����⥫  �஬����  ����</w:t>
      </w:r>
      <w:r>
        <w:rPr/>
        <w:t>㮧��  �����  �  ����蠫���  �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堢襩 � ���</w:t>
      </w:r>
      <w:r>
        <w:rPr/>
        <w:t>⠬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  ��������  ��������!  -   ��</w:t>
      </w:r>
      <w:r>
        <w:rPr/>
        <w:t>᪫���</w:t>
      </w:r>
      <w:r>
        <w:rPr/>
        <w:t>㫠   ��</w:t>
      </w:r>
      <w:r>
        <w:rPr/>
        <w:t>࣠��</w:t>
      </w:r>
      <w:r>
        <w:rPr/>
        <w:t>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믫�騩�� � ���㫪� �����</w:t>
      </w:r>
      <w:r>
        <w:rPr/>
        <w:t>, - �� ��������! �  �����</w:t>
      </w:r>
      <w:r>
        <w:rPr/>
        <w:t>࠭��  ������ᥭ</w:t>
      </w:r>
      <w:r>
        <w:rPr/>
        <w:t>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 �������</w:t>
      </w:r>
      <w:r>
        <w:rPr/>
        <w:t>, �� �� ������</w:t>
      </w:r>
      <w:r>
        <w:rPr/>
        <w:t>ᥭ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設� ���㬥��</w:t>
      </w:r>
      <w:r>
        <w:rPr/>
        <w:t xml:space="preserve">, </w:t>
      </w:r>
      <w:r>
        <w:rPr/>
        <w:t>㤠����� �� ����</w:t>
      </w:r>
      <w:r>
        <w:rPr/>
        <w:t>. ��</w:t>
      </w:r>
      <w:r>
        <w:rPr/>
        <w:t>㪭㫠  ����⪠  �  ��  ���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 ����</w:t>
      </w:r>
      <w:r>
        <w:rPr/>
        <w:t>蠫��� 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 ������� ��������, �� </w:t>
      </w:r>
      <w:r>
        <w:rPr/>
        <w:t>蠣�� 㧭��</w:t>
      </w:r>
      <w:r>
        <w:rPr/>
        <w:t>, - ���</w:t>
      </w:r>
      <w:r>
        <w:rPr/>
        <w:t>㬠�� ��</w:t>
      </w:r>
      <w:r>
        <w:rPr/>
        <w:t>࣠��</w:t>
      </w:r>
      <w:r>
        <w:rPr/>
        <w:t>,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</w:t>
      </w:r>
      <w:r>
        <w:rPr/>
        <w:t>ᤥ���� �� ��</w:t>
      </w:r>
      <w:r>
        <w:rPr/>
        <w:t>頭�� ��</w:t>
      </w:r>
      <w:r>
        <w:rPr/>
        <w:t>-� �</w:t>
      </w:r>
      <w:r>
        <w:rPr/>
        <w:t xml:space="preserve">祭� </w:t>
      </w:r>
      <w:r>
        <w:rPr/>
        <w:t>ᬥ</w:t>
      </w:r>
      <w:r>
        <w:rPr/>
        <w:t>譮� � ����</w:t>
      </w:r>
      <w:r>
        <w:rPr/>
        <w:t>᭮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࣠�� </w:t>
      </w:r>
      <w:r>
        <w:rPr>
          <w:rtl w:val="true"/>
        </w:rPr>
        <w:t>ࢠ</w:t>
      </w:r>
      <w:r>
        <w:rPr/>
        <w:t>�</w:t>
      </w:r>
      <w:r>
        <w:rPr/>
        <w:t>㫠 ���� � ��</w:t>
      </w:r>
      <w:r>
        <w:rPr/>
        <w:t>஭� � ᥫ� �� ���������� �����</w:t>
      </w:r>
      <w:r>
        <w:rPr/>
        <w:t>, �</w:t>
      </w:r>
      <w:r>
        <w:rPr/>
        <w:t>墠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㪠��</w:t>
      </w:r>
      <w:r>
        <w:rPr/>
        <w:t>. �</w:t>
      </w:r>
      <w:r>
        <w:rPr/>
        <w:t xml:space="preserve">㭭� </w:t>
      </w:r>
      <w:r>
        <w:rPr/>
        <w:t>ᢥ� ����� �� �  �ࠢ���  ����</w:t>
      </w:r>
      <w:r>
        <w:rPr/>
        <w:t>.  ��</w:t>
      </w:r>
      <w:r>
        <w:rPr/>
        <w:t>࣠��  ����</w:t>
      </w:r>
      <w:r>
        <w:rPr/>
        <w:t>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 xml:space="preserve">㭥 � </w:t>
      </w:r>
      <w:r>
        <w:rPr/>
        <w:t>ᤥ���� ����</w:t>
      </w:r>
      <w:r>
        <w:rPr/>
        <w:t>稢�� � �����᪮� ���</w:t>
      </w:r>
      <w:r>
        <w:rPr/>
        <w:t>. ����  ��</w:t>
      </w:r>
      <w:r>
        <w:rPr/>
        <w:t>㪭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 ��� � ��⥬ �������� ��</w:t>
      </w:r>
      <w:r>
        <w:rPr/>
        <w:t>嫨</w:t>
      </w:r>
      <w:r>
        <w:rPr/>
        <w:t>. �� ��������� �� ���,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</w:t>
      </w:r>
      <w:r>
        <w:rPr/>
        <w:t>, ��</w:t>
      </w:r>
      <w:r>
        <w:rPr/>
        <w:t>࣠�� �����</w:t>
      </w:r>
      <w:r>
        <w:rPr/>
        <w:t xml:space="preserve">㫠 ������ � </w:t>
      </w:r>
      <w:r>
        <w:rPr/>
        <w:t>ᠤ � ����</w:t>
      </w:r>
      <w:r>
        <w:rPr/>
        <w:t>⢨⥫</w:t>
      </w:r>
      <w:r>
        <w:rPr/>
        <w:t>쭮 㢨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</w:t>
      </w:r>
      <w:r>
        <w:rPr/>
        <w:t>஦����</w:t>
      </w:r>
      <w:r>
        <w:rPr/>
        <w:t>饣� � ������ �</w:t>
      </w:r>
      <w:r>
        <w:rPr/>
        <w:t xml:space="preserve">⠦� �⮣� </w:t>
      </w:r>
      <w:r>
        <w:rPr/>
        <w:t>ᠬ���  �ᮡ�</w:t>
      </w:r>
      <w:r>
        <w:rPr/>
        <w:t>猪</w:t>
      </w:r>
      <w:r>
        <w:rPr/>
        <w:t>.  �</w:t>
      </w:r>
      <w:r>
        <w:rPr/>
        <w:t>㭠  �</w:t>
      </w:r>
      <w:r>
        <w:rPr/>
        <w:t>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</w:t>
      </w:r>
      <w:r>
        <w:rPr/>
        <w:t xml:space="preserve">. �� </w:t>
      </w:r>
      <w:r>
        <w:rPr/>
        <w:t>ᨤ�� �� ᪠�����</w:t>
      </w:r>
      <w:r>
        <w:rPr/>
        <w:t>, � �� �</w:t>
      </w:r>
      <w:r>
        <w:rPr/>
        <w:t>ᥬ�  �</w:t>
      </w:r>
      <w:r>
        <w:rPr/>
        <w:t>뫮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⨫�� �� ��� ��������</w:t>
      </w:r>
      <w:r>
        <w:rPr/>
        <w:t>. ���</w:t>
      </w:r>
      <w:r>
        <w:rPr/>
        <w:t>᭥ �� ��� ��� ���</w:t>
      </w:r>
      <w:r>
        <w:rPr/>
        <w:t>-�  ��</w:t>
      </w:r>
      <w:r>
        <w:rPr/>
        <w:t>४�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 ����</w:t>
      </w:r>
      <w:r>
        <w:rPr/>
        <w:t xml:space="preserve">䥫� �� </w:t>
      </w:r>
      <w:r>
        <w:rPr/>
        <w:t>ᦨ��� � �</w:t>
      </w:r>
      <w:r>
        <w:rPr/>
        <w:t>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</w:t>
      </w:r>
      <w:r>
        <w:rPr/>
        <w:t>ࠢ����</w:t>
      </w:r>
      <w:r>
        <w:rPr/>
        <w:t>, ������� ��������! ��-⠪� � ����, � ���� ���</w:t>
      </w:r>
      <w:r>
        <w:rPr/>
        <w:t>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堬�</w:t>
      </w:r>
      <w:r>
        <w:rPr/>
        <w:t xml:space="preserve">⢮ �� �⢥���, ����� � ���� </w:t>
      </w:r>
      <w:r>
        <w:rPr/>
        <w:t>ࠧ����ਢ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 �����  �  �</w:t>
      </w:r>
      <w:r>
        <w:rPr/>
        <w:t>㭥  ��  ��᫥����  �㣮���  ��  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⪥</w:t>
      </w:r>
      <w:r>
        <w:rPr/>
        <w:t>,  ��  ��᫥�����  ����</w:t>
      </w:r>
      <w:r>
        <w:rPr/>
        <w:t>᪠  �  ᢥ⫮�  ��த��  �����</w:t>
      </w:r>
      <w:r>
        <w:rPr/>
        <w:t>誮�</w:t>
      </w:r>
      <w:r>
        <w:rPr/>
        <w:t>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ᬥ���� ����� �ᬥ</w:t>
      </w:r>
      <w:r>
        <w:rPr/>
        <w:t>誮�</w:t>
      </w:r>
      <w:r>
        <w:rPr/>
        <w:t xml:space="preserve">, ������� � </w:t>
      </w:r>
      <w:r>
        <w:rPr/>
        <w:t>᪠����� �</w:t>
      </w:r>
      <w:r>
        <w:rPr/>
        <w:t>, �</w:t>
      </w:r>
      <w:r>
        <w:rPr/>
        <w:t>祢����</w:t>
      </w:r>
      <w:r>
        <w:rPr/>
        <w:t xml:space="preserve">, �� ���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饭��</w:t>
      </w:r>
      <w:r>
        <w:rPr/>
        <w:t>, ����� ⮣�, �⮡� ���� ���, ���� ����</w:t>
      </w:r>
      <w:r>
        <w:rPr/>
        <w:t>䥫�� � ��</w:t>
      </w:r>
      <w:r>
        <w:rPr/>
        <w:t>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ᮣ��</w:t>
      </w:r>
      <w:r>
        <w:rPr/>
        <w:t xml:space="preserve">, ��� ��� </w:t>
      </w:r>
      <w:r>
        <w:rPr/>
        <w:t>ᮡ�ࠫ�� �������� 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 ���� ⨯, ������� �������� - �</w:t>
      </w:r>
      <w:r>
        <w:rPr/>
        <w:t>த������  ��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 ⠪ �������, �� � ��</w:t>
      </w:r>
      <w:r>
        <w:rPr/>
        <w:t>ࠧ��� ��� �⮣� �� ����</w:t>
      </w:r>
      <w:r>
        <w:rPr/>
        <w:t>, �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⫨��</w:t>
      </w:r>
      <w:r>
        <w:rPr/>
        <w:t>, �� � ���� �������! �� ��� � ��⮢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>६� �� ᯨ��� ��࣠��� � ᯠ�</w:t>
      </w:r>
      <w:r>
        <w:rPr/>
        <w:t>쭥 ����  ⥫�䮭</w:t>
      </w:r>
      <w:r>
        <w:rPr/>
        <w:t>. 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 � ����������� �</w:t>
      </w:r>
      <w:r>
        <w:rPr/>
        <w:t>, ���� �� ������� ��������, �</w:t>
      </w:r>
      <w:r>
        <w:rPr/>
        <w:t>墠⨫� ��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�������, - </w:t>
      </w:r>
      <w:r>
        <w:rPr/>
        <w:t>᪠���� � ��</w:t>
      </w:r>
      <w:r>
        <w:rPr/>
        <w:t>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�����! - ���</w:t>
      </w:r>
      <w:r>
        <w:rPr/>
        <w:t>砫� ��</w:t>
      </w:r>
      <w:r>
        <w:rPr/>
        <w:t>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</w:t>
      </w:r>
      <w:r>
        <w:rPr/>
        <w:t>뫥</w:t>
      </w:r>
      <w:r>
        <w:rPr/>
        <w:t>⠩�, - ������</w:t>
      </w:r>
      <w:r>
        <w:rPr/>
        <w:t>ਫ �������� � ��</w:t>
      </w:r>
      <w:r>
        <w:rPr/>
        <w:t>㡪�</w:t>
      </w:r>
      <w:r>
        <w:rPr/>
        <w:t>, � �� ⮭� 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譮</w:t>
      </w:r>
      <w:r>
        <w:rPr/>
        <w:t>, �� ��� ���⥭ ��</w:t>
      </w:r>
      <w:r>
        <w:rPr/>
        <w:t>७���</w:t>
      </w:r>
      <w:r>
        <w:rPr/>
        <w:t xml:space="preserve">,  </w:t>
      </w:r>
      <w:r>
        <w:rPr>
          <w:rtl w:val="true"/>
        </w:rPr>
        <w:t>ࠤ</w:t>
      </w:r>
      <w:r>
        <w:rPr/>
        <w:t>����  ����  ��࣠���</w:t>
      </w:r>
      <w:r>
        <w:rPr/>
        <w:t>,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஫���� ��� ���</w:t>
      </w:r>
      <w:r>
        <w:rPr/>
        <w:t>⠬�, �</w:t>
      </w:r>
      <w:r>
        <w:rPr/>
        <w:t>ਪ���</w:t>
      </w:r>
      <w:r>
        <w:rPr/>
        <w:t>: "��������!". ��⮬ ����⠩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</w:t>
      </w:r>
      <w:r>
        <w:rPr/>
        <w:t>, �⮡� ���</w:t>
      </w:r>
      <w:r>
        <w:rPr/>
        <w:t>ਢ</w:t>
      </w:r>
      <w:r>
        <w:rPr/>
        <w:t>몭���</w:t>
      </w:r>
      <w:r>
        <w:rPr/>
        <w:t>, � ��⥬ �� �, ���  ��  ��</w:t>
      </w:r>
      <w:r>
        <w:rPr/>
        <w:t>த�</w:t>
      </w:r>
      <w:r>
        <w:rPr/>
        <w:t>,  �  ��</w:t>
      </w:r>
      <w:r>
        <w:rPr>
          <w:rtl w:val="true"/>
        </w:rPr>
        <w:t>אַ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</w:t>
      </w:r>
      <w:r>
        <w:rPr/>
        <w:t>.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�ᨫ� ��</w:t>
      </w:r>
      <w:r>
        <w:rPr/>
        <w:t>㡪�</w:t>
      </w:r>
      <w:r>
        <w:rPr/>
        <w:t>, � ��� � �</w:t>
      </w:r>
      <w:r>
        <w:rPr/>
        <w:t>ᥤ��� ������ ��</w:t>
      </w:r>
      <w:r>
        <w:rPr/>
        <w:t>-�  ��</w:t>
      </w:r>
      <w:r>
        <w:rPr/>
        <w:t>ॢ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﫮 � �</w:t>
      </w:r>
      <w:r>
        <w:rPr/>
        <w:t>⠫� ������ � �����.  ��</w:t>
      </w:r>
      <w:r>
        <w:rPr/>
        <w:t>࣠��  �ᯠ�</w:t>
      </w:r>
      <w:r>
        <w:rPr/>
        <w:t>㫠  �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</w:t>
      </w:r>
      <w:r>
        <w:rPr/>
        <w:t xml:space="preserve">, �⨭�� �����, ⠭���, ���⥫� � </w:t>
      </w:r>
      <w:r>
        <w:rPr/>
        <w:t>ᯠ���</w:t>
      </w:r>
      <w:r>
        <w:rPr/>
        <w:t>. ���</w:t>
      </w:r>
      <w:r>
        <w:rPr/>
        <w:t xml:space="preserve">殬 </w:t>
      </w:r>
      <w:r>
        <w:rPr/>
        <w:t>᢮�� ��� �</w:t>
      </w:r>
      <w:r>
        <w:rPr/>
        <w:t>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 �� ����</w:t>
      </w:r>
      <w:r>
        <w:rPr/>
        <w:t xml:space="preserve">, ����� � </w:t>
      </w:r>
      <w:r>
        <w:rPr>
          <w:rtl w:val="true"/>
        </w:rPr>
        <w:t>ࢠ</w:t>
      </w:r>
      <w:r>
        <w:rPr/>
        <w:t>���� � ����</w:t>
      </w:r>
      <w:r>
        <w:rPr/>
        <w:t>. ��</w:t>
      </w:r>
      <w:r>
        <w:rPr/>
        <w:t>࣠�� �������</w:t>
      </w:r>
      <w:r>
        <w:rPr/>
        <w:t>㫠 �� ����</w:t>
      </w:r>
      <w:r>
        <w:rPr/>
        <w:t>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᪮</w:t>
      </w:r>
      <w:r>
        <w:rPr/>
        <w:t>稫� �� ��� ���宬</w:t>
      </w:r>
      <w:r>
        <w:rPr/>
        <w:t>. ��� ⮫</w:t>
      </w:r>
      <w:r>
        <w:rPr/>
        <w:t>쪮 � ��������� ���쪭㫠 ���� � 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⮩ �</w:t>
      </w:r>
      <w:r>
        <w:rPr/>
        <w:t>㬠�� ���뫠 �������</w:t>
      </w:r>
      <w:r>
        <w:rPr/>
        <w:t>. ��� ������� ���᪮</w:t>
      </w:r>
      <w:r>
        <w:rPr/>
        <w:t>稫� � �</w:t>
      </w:r>
      <w:r>
        <w:rPr/>
        <w:t>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墠⨫� ��</w:t>
      </w:r>
      <w:r>
        <w:rPr>
          <w:rtl w:val="true"/>
        </w:rPr>
        <w:t>ࢮ</w:t>
      </w:r>
      <w:r>
        <w:rPr/>
        <w:t>� �����</w:t>
      </w:r>
      <w:r>
        <w:rPr/>
        <w:t>襥��</w:t>
      </w:r>
      <w:r>
        <w:rPr/>
        <w:t>, �����-� ������  ����.  �����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⮬, ��� �</w:t>
      </w:r>
      <w:r>
        <w:rPr/>
        <w:t>뫥⥫� � ����</w:t>
      </w:r>
      <w:r>
        <w:rPr/>
        <w:t xml:space="preserve">. � ����� ��� </w:t>
      </w:r>
      <w:r>
        <w:rPr/>
        <w:t xml:space="preserve">ᠤ�� </w:t>
      </w:r>
      <w:r>
        <w:rPr/>
        <w:t>㤠</w:t>
      </w:r>
      <w:r>
        <w:rPr/>
        <w:t>ਫ ᨫ</w:t>
      </w:r>
      <w:r>
        <w:rPr/>
        <w:t>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誠 ��</w:t>
      </w:r>
      <w:r>
        <w:rPr/>
        <w:t>࣠�� ᪮�</w:t>
      </w:r>
      <w:r>
        <w:rPr/>
        <w:t>짭㫠 ���� �  㢨����  ���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�</w:t>
      </w:r>
      <w:r>
        <w:rPr/>
        <w:t>. ��� ��� �� ����� �� ��� � � ������ �</w:t>
      </w:r>
      <w:r>
        <w:rPr/>
        <w:t>襫������� ����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 � �����</w:t>
      </w:r>
      <w:r>
        <w:rPr/>
        <w:t>, ������</w:t>
      </w:r>
      <w:r>
        <w:rPr/>
        <w:t>騬�� �� �</w:t>
      </w:r>
      <w:r>
        <w:rPr/>
        <w:t>ᢥ</w:t>
      </w:r>
      <w:r>
        <w:rPr/>
        <w:t xml:space="preserve">饭��� </w:t>
      </w:r>
      <w:r>
        <w:rPr/>
        <w:t>ᯠ�</w:t>
      </w:r>
      <w:r>
        <w:rPr/>
        <w:t>쭨 ���孨� ����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頩�</w:t>
      </w:r>
      <w:r>
        <w:rPr/>
        <w:t>, �������  ��������!  -  ����</w:t>
      </w:r>
      <w:r>
        <w:rPr/>
        <w:t>砫�  ��</w:t>
      </w:r>
      <w:r>
        <w:rPr/>
        <w:t>࣠��</w:t>
      </w:r>
      <w:r>
        <w:rPr/>
        <w:t>,  �</w:t>
      </w:r>
      <w:r>
        <w:rPr/>
        <w:t>ਯ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���� �������</w:t>
      </w:r>
      <w:r>
        <w:rPr/>
        <w:t>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 �� </w:t>
      </w:r>
      <w:r>
        <w:rPr/>
        <w:t>᪠�����</w:t>
      </w:r>
      <w:r>
        <w:rPr/>
        <w:t>, ��</w:t>
      </w:r>
      <w:r>
        <w:rPr/>
        <w:t>ॡ��� �� ��� �</w:t>
      </w:r>
      <w:r>
        <w:rPr/>
        <w:t xml:space="preserve">㪠�� � </w:t>
      </w:r>
      <w:r>
        <w:rPr/>
        <w:t>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</w:t>
      </w:r>
      <w:r>
        <w:rPr/>
        <w:t>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頩� ���</w:t>
      </w:r>
      <w:r>
        <w:rPr/>
        <w:t>ᥣ��</w:t>
      </w:r>
      <w:r>
        <w:rPr/>
        <w:t xml:space="preserve">! � </w:t>
      </w:r>
      <w:r>
        <w:rPr/>
        <w:t>㫥��</w:t>
      </w:r>
      <w:r>
        <w:rPr/>
        <w:t>, - ��</w:t>
      </w:r>
      <w:r>
        <w:rPr/>
        <w:t>砫� ��</w:t>
      </w:r>
      <w:r>
        <w:rPr/>
        <w:t>࣠��</w:t>
      </w:r>
      <w:r>
        <w:rPr/>
        <w:t>,  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ᮮ�ࠧ���</w:t>
      </w:r>
      <w:r>
        <w:rPr/>
        <w:t>, ��  �</w:t>
      </w:r>
      <w:r>
        <w:rPr/>
        <w:t>㡠誠  ��  ��  �  祬�  ��  �㦭�</w:t>
      </w:r>
      <w:r>
        <w:rPr/>
        <w:t>,  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⠢,  ����</w:t>
      </w:r>
      <w:r>
        <w:rPr/>
        <w:t>뫠  ��  ������  �������  ��������</w:t>
      </w:r>
      <w:r>
        <w:rPr/>
        <w:t>.  �᫥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 </w:t>
      </w:r>
      <w:r>
        <w:rPr/>
        <w:t>᪠����� �� ��௨� ��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�</w:t>
      </w:r>
      <w:r>
        <w:rPr/>
        <w:t>㫠��</w:t>
      </w:r>
      <w:r>
        <w:rPr/>
        <w:t xml:space="preserve">, �⮡� ��᫥���� </w:t>
      </w:r>
      <w:r>
        <w:rPr/>
        <w:t>ࠧ ������ �� �ᮡ��</w:t>
      </w:r>
      <w:r>
        <w:rPr/>
        <w:t>, �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稫���</w:t>
      </w:r>
      <w:r>
        <w:rPr/>
        <w:t xml:space="preserve">, � </w:t>
      </w:r>
      <w:r>
        <w:rPr/>
        <w:t>㢨���� � �뫠�饬 ���� �</w:t>
      </w:r>
      <w:r>
        <w:rPr/>
        <w:t>᪠������ �� ��</w:t>
      </w:r>
      <w:r>
        <w:rPr/>
        <w:t>㬫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頩</w:t>
      </w:r>
      <w:r>
        <w:rPr/>
        <w:t>,  ����!  -  �</w:t>
      </w:r>
      <w:r>
        <w:rPr/>
        <w:t>ப�</w:t>
      </w:r>
      <w:r>
        <w:rPr/>
        <w:t>砫�  ��</w:t>
      </w:r>
      <w:r>
        <w:rPr/>
        <w:t>࣠��  �  �����</w:t>
      </w:r>
      <w:r>
        <w:rPr/>
        <w:t>㫠  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, - �� �</w:t>
      </w:r>
      <w:r>
        <w:rPr/>
        <w:t>஬�  �ਪ�</w:t>
      </w:r>
      <w:r>
        <w:rPr/>
        <w:t>㫠  ���  �  �����  ���</w:t>
      </w:r>
      <w:r>
        <w:rPr>
          <w:rtl w:val="true"/>
        </w:rPr>
        <w:t>ﬨ</w:t>
      </w:r>
      <w:r>
        <w:rPr/>
        <w:t xml:space="preserve">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嫥���訬� �� �� ����</w:t>
      </w:r>
      <w:r>
        <w:rPr/>
        <w:t>, ��</w:t>
      </w:r>
      <w:r>
        <w:rPr/>
        <w:t>५�⥢ ����</w:t>
      </w:r>
      <w:r>
        <w:rPr/>
        <w:t>, �</w:t>
      </w:r>
      <w:r>
        <w:rPr/>
        <w:t>뫥⥫� � ���㫮�</w:t>
      </w:r>
      <w:r>
        <w:rPr/>
        <w:t>. � �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 </w:t>
      </w:r>
      <w:r>
        <w:rPr/>
        <w:t>ᮢ��</w:t>
      </w:r>
      <w:r>
        <w:rPr/>
        <w:t>襭�� ����㬥�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1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  </w:t>
      </w:r>
      <w:r>
        <w:rPr/>
        <w:t>᢮�����</w:t>
      </w:r>
      <w:r>
        <w:rPr/>
        <w:t xml:space="preserve">!  ��������  �  </w:t>
      </w:r>
      <w:r>
        <w:rPr/>
        <w:t>᢮�����</w:t>
      </w:r>
      <w:r>
        <w:rPr/>
        <w:t>!  �</w:t>
      </w:r>
      <w:r>
        <w:rPr/>
        <w:t>஫�⥢  �� 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㫪�</w:t>
      </w:r>
      <w:r>
        <w:rPr/>
        <w:t>, ��</w:t>
      </w:r>
      <w:r>
        <w:rPr/>
        <w:t>࣠�� ������ � ��</w:t>
      </w:r>
      <w:r>
        <w:rPr/>
        <w:t>㣮�</w:t>
      </w:r>
      <w:r>
        <w:rPr/>
        <w:t>, ���</w:t>
      </w:r>
      <w:r>
        <w:rPr/>
        <w:t>ᥪ��</w:t>
      </w:r>
      <w:r>
        <w:rPr/>
        <w:t>訩 ���� ��� ���� 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⠭��, ���⮯����, �</w:t>
      </w:r>
      <w:r>
        <w:rPr/>
        <w:t>ਢ�� � ������  ���</w:t>
      </w:r>
      <w:r>
        <w:rPr/>
        <w:t>㫮�  �  ����</w:t>
      </w:r>
      <w:r>
        <w:rPr/>
        <w:t>ᨢ</w:t>
      </w:r>
      <w:r>
        <w:rPr/>
        <w:t>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⥫����</w:t>
      </w:r>
      <w:r>
        <w:rPr/>
        <w:t>, ��� ��</w:t>
      </w:r>
      <w:r>
        <w:rPr/>
        <w:t>㦪��� �</w:t>
      </w:r>
      <w:r>
        <w:rPr/>
        <w:t>த��� ���ᨭ � �������� �� ��ࠧ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���</w:t>
      </w:r>
      <w:r>
        <w:rPr/>
        <w:t>, ��� ���</w:t>
      </w:r>
      <w:r>
        <w:rPr/>
        <w:t>१��� � ���� ��������� � ��� �᢮���</w:t>
      </w:r>
      <w:r>
        <w:rPr/>
        <w:t>,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襭�� </w:t>
      </w:r>
      <w:r>
        <w:rPr/>
        <w:t>᢮������ � ���������</w:t>
      </w:r>
      <w:r>
        <w:rPr/>
        <w:t>, �� �� � � ��᫠������ �</w:t>
      </w:r>
      <w:r>
        <w:rPr/>
        <w:t>㦭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ࠧ</w:t>
      </w:r>
      <w:r>
        <w:rPr/>
        <w:t>㬭��</w:t>
      </w:r>
      <w:r>
        <w:rPr/>
        <w:t>.  ���</w:t>
      </w:r>
      <w:r>
        <w:rPr/>
        <w:t>쪮  �����</w:t>
      </w:r>
      <w:r>
        <w:rPr/>
        <w:t>-�  �</w:t>
      </w:r>
      <w:r>
        <w:rPr/>
        <w:t>㤮�  ���</w:t>
      </w:r>
      <w:r>
        <w:rPr/>
        <w:t>ମ����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ᬥ��� � ���� ����ᨢ</w:t>
      </w:r>
      <w:r>
        <w:rPr/>
        <w:t>訩�� 䮭��� ��  㣫�</w:t>
      </w:r>
      <w:r>
        <w:rPr/>
        <w:t>.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࣠�� ���९� ᦠ�� ��� � ����⥫� �����������</w:t>
      </w:r>
      <w:r>
        <w:rPr/>
        <w:t>, ����</w:t>
      </w:r>
      <w:r>
        <w:rPr/>
        <w:t>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஢��� � �</w:t>
      </w:r>
      <w:r>
        <w:rPr/>
        <w:t>뢥</w:t>
      </w:r>
      <w:r>
        <w:rPr/>
        <w:t>᪨</w:t>
      </w:r>
      <w:r>
        <w:rPr/>
        <w:t>, ����</w:t>
      </w:r>
      <w:r>
        <w:rPr/>
        <w:t>騥 ����</w:t>
      </w:r>
      <w:r>
        <w:rPr/>
        <w:t>४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⨩ ���</w:t>
      </w:r>
      <w:r>
        <w:rPr/>
        <w:t>㫮�  ���  ��</w:t>
      </w:r>
      <w:r>
        <w:rPr>
          <w:rtl w:val="true"/>
        </w:rPr>
        <w:t>אַ  �  �ࡠ</w:t>
      </w:r>
      <w:r>
        <w:rPr/>
        <w:t>��</w:t>
      </w:r>
      <w:r>
        <w:rPr/>
        <w:t>.  �����  ��</w:t>
      </w:r>
      <w:r>
        <w:rPr/>
        <w:t>࣠��  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  �  �ࠢ������  �⪮�</w:t>
      </w:r>
      <w:r>
        <w:rPr/>
        <w:t>,  ���</w:t>
      </w:r>
      <w:r>
        <w:rPr/>
        <w:t>﫠</w:t>
      </w:r>
      <w:r>
        <w:rPr/>
        <w:t>,  ��  �  ��</w:t>
      </w:r>
      <w:r>
        <w:rPr/>
        <w:t>蠥���  ���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᭮����� �� ��� ��� �  ��</w:t>
      </w:r>
      <w:r>
        <w:rPr/>
        <w:t>,  ����  ���  ��</w:t>
      </w:r>
      <w:r>
        <w:rPr/>
        <w:t>த��</w:t>
      </w:r>
      <w:r>
        <w:rPr/>
        <w:t>,  �</w:t>
      </w:r>
      <w:r>
        <w:rPr/>
        <w:t>㦭�  ���� 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 � �� �祭� ���</w:t>
      </w:r>
      <w:r>
        <w:rPr/>
        <w:t>⢮����. �</w:t>
      </w:r>
      <w:r>
        <w:rPr/>
        <w:t>஬� ⮣� ᮢ��</w:t>
      </w:r>
      <w:r>
        <w:rPr/>
        <w:t>襭�� �</w:t>
      </w:r>
      <w:r>
        <w:rPr/>
        <w:t>᭮ �</w:t>
      </w:r>
      <w:r>
        <w:rPr/>
        <w:t xml:space="preserve">⠫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㫪�</w:t>
      </w:r>
      <w:r>
        <w:rPr/>
        <w:t>, �� ��</w:t>
      </w:r>
      <w:r>
        <w:rPr/>
        <w:t>宦�� ������ �� �����</w:t>
      </w:r>
      <w:r>
        <w:rPr/>
        <w:t>. ����  ��  ����</w:t>
      </w:r>
      <w:r>
        <w:rPr/>
        <w:t>ࠫ 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 </w:t>
      </w:r>
      <w:r>
        <w:rPr/>
        <w:t>"��</w:t>
      </w:r>
      <w:r>
        <w:rPr/>
        <w:t>廊</w:t>
      </w:r>
      <w:r>
        <w:rPr/>
        <w:t>, ��</w:t>
      </w:r>
      <w:r>
        <w:rPr/>
        <w:t>廊</w:t>
      </w:r>
      <w:r>
        <w:rPr/>
        <w:t>!", �� ��</w:t>
      </w:r>
      <w:r>
        <w:rPr/>
        <w:t>堫�� � ��</w:t>
      </w:r>
      <w:r>
        <w:rPr/>
        <w:t>஭�</w:t>
      </w:r>
      <w:r>
        <w:rPr/>
        <w:t>, �� ������  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ப</w:t>
      </w:r>
      <w:r>
        <w:rPr/>
        <w:t xml:space="preserve">, ����� </w:t>
      </w:r>
      <w:r>
        <w:rPr/>
        <w:t>ᬥ</w:t>
      </w:r>
      <w:r>
        <w:rPr/>
        <w:t>宬 �� ��</w:t>
      </w:r>
      <w:r>
        <w:rPr/>
        <w:t>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⥫� ������</w:t>
      </w:r>
      <w:r>
        <w:rPr/>
        <w:t>筮</w:t>
      </w:r>
      <w:r>
        <w:rPr/>
        <w:t>, �</w:t>
      </w:r>
      <w:r>
        <w:rPr/>
        <w:t>祭� �������� �  ����</w:t>
      </w:r>
      <w:r>
        <w:rPr/>
        <w:t>᮪�</w:t>
      </w:r>
      <w:r>
        <w:rPr/>
        <w:t>,  �</w:t>
      </w:r>
      <w:r>
        <w:rPr/>
        <w:t>ਬ�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ண� �</w:t>
      </w:r>
      <w:r>
        <w:rPr/>
        <w:t xml:space="preserve">⠦�.  ��  �  ��  ���������  ���,  �  </w:t>
      </w:r>
      <w:r>
        <w:rPr/>
        <w:t>ᠬ���  ��</w:t>
      </w:r>
      <w:r>
        <w:rPr/>
        <w:t>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⥫</w:t>
      </w:r>
      <w:r>
        <w:rPr/>
        <w:t>쭮 �</w:t>
      </w:r>
      <w:r>
        <w:rPr/>
        <w:t>ᢥ</w:t>
      </w:r>
      <w:r>
        <w:rPr/>
        <w:t>饭�� �</w:t>
      </w:r>
      <w:r>
        <w:rPr>
          <w:rtl w:val="true"/>
        </w:rPr>
        <w:t>ࡠ</w:t>
      </w:r>
      <w:r>
        <w:rPr/>
        <w:t>�</w:t>
      </w:r>
      <w:r>
        <w:rPr/>
        <w:t>, ��� ������� �</w:t>
      </w:r>
      <w:r>
        <w:rPr/>
        <w:t>஬��</w:t>
      </w:r>
      <w:r>
        <w:rPr/>
        <w:t>㫠�� � ���箬 㤠</w:t>
      </w:r>
      <w:r>
        <w:rPr/>
        <w:t>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-�  �</w:t>
      </w:r>
      <w:r>
        <w:rPr/>
        <w:t>ᢥ</w:t>
      </w:r>
      <w:r>
        <w:rPr/>
        <w:t>饭��  ���</w:t>
      </w:r>
      <w:r>
        <w:rPr/>
        <w:t>,  ��  ���</w:t>
      </w:r>
      <w:r>
        <w:rPr/>
        <w:t>஬  �</w:t>
      </w:r>
      <w:r>
        <w:rPr/>
        <w:t>뫠  ���</w:t>
      </w:r>
      <w:r>
        <w:rPr/>
        <w:t>ᮢ���  ��५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 ��࣠���</w:t>
      </w:r>
      <w:r>
        <w:rPr/>
        <w:t>. ��� �</w:t>
      </w:r>
      <w:r>
        <w:rPr/>
        <w:t>ᠤ��� ������� ���</w:t>
      </w:r>
      <w:r>
        <w:rPr/>
        <w:t>, �⫥⥫� �  ��</w:t>
      </w:r>
      <w:r>
        <w:rPr/>
        <w:t>஭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</w:t>
      </w:r>
      <w:r>
        <w:rPr/>
        <w:t>, ��</w:t>
      </w:r>
      <w:r>
        <w:rPr/>
        <w:t>ᨢ��� �� ��� ��������</w:t>
      </w:r>
      <w:r>
        <w:rPr/>
        <w:t>, ���</w:t>
      </w:r>
      <w:r>
        <w:rPr/>
        <w:t xml:space="preserve">殬 �⪨  </w:t>
      </w:r>
      <w:r>
        <w:rPr/>
        <w:t>ࠧ����  ���  �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믠���� � ���⮬ �᪮���</w:t>
      </w:r>
      <w:r>
        <w:rPr/>
        <w:t>, ��</w:t>
      </w:r>
      <w:r>
        <w:rPr/>
        <w:t>宦�� ���㫨��</w:t>
      </w:r>
      <w:r>
        <w:rPr/>
        <w:t>, ���-� ��</w:t>
      </w:r>
      <w:r>
        <w:rPr/>
        <w:t>ᢨ�⥫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</w:t>
      </w:r>
      <w:r>
        <w:rPr/>
        <w:t xml:space="preserve">, </w:t>
      </w:r>
      <w:r>
        <w:rPr/>
        <w:t>ᮢ��</w:t>
      </w:r>
      <w:r>
        <w:rPr/>
        <w:t>訢 ��� ���㦭� ����㯮�</w:t>
      </w:r>
      <w:r>
        <w:rPr/>
        <w:t>, ����⠫���. "�� �</w:t>
      </w:r>
      <w:r>
        <w:rPr>
          <w:rtl w:val="true"/>
        </w:rPr>
        <w:t>ࡠ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஦���</w:t>
      </w:r>
      <w:r>
        <w:rPr/>
        <w:t>, - ���</w:t>
      </w:r>
      <w:r>
        <w:rPr/>
        <w:t>㬠�� ��</w:t>
      </w:r>
      <w:r>
        <w:rPr/>
        <w:t>࣠��</w:t>
      </w:r>
      <w:r>
        <w:rPr/>
        <w:t>, - ��� �⮫</w:t>
      </w:r>
      <w:r>
        <w:rPr/>
        <w:t>쪮 ����</w:t>
      </w:r>
      <w:r>
        <w:rPr/>
        <w:t>⠭� �</w:t>
      </w:r>
      <w:r>
        <w:rPr/>
        <w:t>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��  </w:t>
      </w:r>
      <w:r>
        <w:rPr/>
        <w:t>ࠧ�������</w:t>
      </w:r>
      <w:r>
        <w:rPr/>
        <w:t>".  ���  �</w:t>
      </w:r>
      <w:r>
        <w:rPr/>
        <w:t>ਭ</w:t>
      </w:r>
      <w:r>
        <w:rPr/>
        <w:t>﫠��  ������  �����  �</w:t>
      </w:r>
      <w:r>
        <w:rPr/>
        <w:t>஢����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⮩ ��</w:t>
      </w:r>
      <w:r>
        <w:rPr/>
        <w:t>뫨 ���� �</w:t>
      </w:r>
      <w:r>
        <w:rPr/>
        <w:t>஫�����ᮢ</w:t>
      </w:r>
      <w:r>
        <w:rPr/>
        <w:t>, ��⮡�</w:t>
      </w:r>
      <w:r>
        <w:rPr/>
        <w:t>ᮢ  �  ��������  ��</w:t>
      </w:r>
      <w:r>
        <w:rPr/>
        <w:t>設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ࠬ</w:t>
      </w:r>
      <w:r>
        <w:rPr/>
        <w:t xml:space="preserve">, ��� �������� </w:t>
      </w:r>
      <w:r>
        <w:rPr/>
        <w:t>ᢥ��� ��࣠��</w:t>
      </w:r>
      <w:r>
        <w:rPr/>
        <w:t>, ��</w:t>
      </w:r>
      <w:r>
        <w:rPr/>
        <w:t xml:space="preserve">뫨 </w:t>
      </w:r>
      <w:r>
        <w:rPr/>
        <w:t>४� �����</w:t>
      </w:r>
      <w:r>
        <w:rPr/>
        <w:t xml:space="preserve">.  ��  ���  </w:t>
      </w:r>
      <w:r>
        <w:rPr/>
        <w:t>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���� ��</w:t>
      </w:r>
      <w:r>
        <w:rPr/>
        <w:t>祩��</w:t>
      </w:r>
      <w:r>
        <w:rPr/>
        <w:t>, ��������� � ������� ���� ����� ���������. "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ᨢ�</w:t>
      </w:r>
      <w:r>
        <w:rPr/>
        <w:t>! - �</w:t>
      </w:r>
      <w:r>
        <w:rPr/>
        <w:t>न� ���</w:t>
      </w:r>
      <w:r>
        <w:rPr/>
        <w:t>㬠��  ��</w:t>
      </w:r>
      <w:r>
        <w:rPr/>
        <w:t>࣠��</w:t>
      </w:r>
      <w:r>
        <w:rPr/>
        <w:t>,  -  ���  ����������  �����"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ᥪ�� �</w:t>
      </w:r>
      <w:r>
        <w:rPr>
          <w:rtl w:val="true"/>
        </w:rPr>
        <w:t>ࡠ</w:t>
      </w:r>
      <w:r>
        <w:rPr/>
        <w:t>�</w:t>
      </w:r>
      <w:r>
        <w:rPr/>
        <w:t>, ����</w:t>
      </w:r>
      <w:r>
        <w:rPr/>
        <w:t>﫠�� �����</w:t>
      </w:r>
      <w:r>
        <w:rPr/>
        <w:t>, � �⢥��� �⠦��, � ���� �᫥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㡮� �� 㣫����  ������  ⥠��  �</w:t>
      </w:r>
      <w:r>
        <w:rPr/>
        <w:t>ய�</w:t>
      </w:r>
      <w:r>
        <w:rPr/>
        <w:t>뫠  �  㧪��  ���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᮪��� ������</w:t>
      </w:r>
      <w:r>
        <w:rPr/>
        <w:t>. �� ����  �</w:t>
      </w:r>
      <w:r>
        <w:rPr/>
        <w:t>뫨  ������</w:t>
      </w:r>
      <w:r>
        <w:rPr/>
        <w:t>,  �  ����  ��</w:t>
      </w:r>
      <w:r>
        <w:rPr/>
        <w:t>蠫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���</w:t>
      </w:r>
      <w:r>
        <w:rPr/>
        <w:t>몠</w:t>
      </w:r>
      <w:r>
        <w:rPr/>
        <w:t>. �� �����⢠ ��</w:t>
      </w:r>
      <w:r>
        <w:rPr/>
        <w:t>࣠�� �����</w:t>
      </w:r>
      <w:r>
        <w:rPr/>
        <w:t>㫠 �  ����  ��  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</w:t>
      </w:r>
      <w:r>
        <w:rPr/>
        <w:t>ਬ�� ॢ��� �� ����</w:t>
      </w:r>
      <w:r>
        <w:rPr/>
        <w:t>, ����� ��� ��</w:t>
      </w:r>
      <w:r>
        <w:rPr/>
        <w:t>﫨 ��� ���騭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㪠� � ����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� ����� �� </w:t>
      </w:r>
      <w:r>
        <w:rPr/>
        <w:t xml:space="preserve">ᮡ�� � </w:t>
      </w:r>
      <w:r>
        <w:rPr/>
        <w:t>㡮</w:t>
      </w:r>
      <w:r>
        <w:rPr/>
        <w:t>୮�</w:t>
      </w:r>
      <w:r>
        <w:rPr/>
        <w:t xml:space="preserve">, ��� �� � ���  </w:t>
      </w:r>
      <w:r>
        <w:rPr/>
        <w:t>᪠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</w:t>
      </w:r>
      <w:r>
        <w:rPr/>
        <w:t>, - ����</w:t>
      </w:r>
      <w:r>
        <w:rPr/>
        <w:t>ਫ� � ���</w:t>
      </w:r>
      <w:r>
        <w:rPr/>
        <w:t>騭�</w:t>
      </w:r>
      <w:r>
        <w:rPr/>
        <w:t>, ��</w:t>
      </w:r>
      <w:r>
        <w:rPr/>
        <w:t>। ���ன �</w:t>
      </w:r>
      <w:r>
        <w:rPr/>
        <w:t>뫠  �������  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᭥���</w:t>
      </w:r>
      <w:r>
        <w:rPr/>
        <w:t>, �� ���</w:t>
      </w:r>
      <w:r>
        <w:rPr/>
        <w:t>ன ����� ���</w:t>
      </w:r>
      <w:r>
        <w:rPr/>
        <w:t>, - � � �� �� ��</w:t>
      </w:r>
      <w:r>
        <w:rPr/>
        <w:t>ᥫ���� �� 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, - �⢥</w:t>
      </w:r>
      <w:r>
        <w:rPr/>
        <w:t>砫� ��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-  ���</w:t>
      </w:r>
      <w:r>
        <w:rPr/>
        <w:t xml:space="preserve">筮  </w:t>
      </w:r>
      <w:r>
        <w:rPr/>
        <w:t>᪠����  ��࣠��</w:t>
      </w:r>
      <w:r>
        <w:rPr/>
        <w:t>,  ��</w:t>
      </w:r>
      <w:r>
        <w:rPr/>
        <w:t>ॢ�������� 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. ���  ����</w:t>
      </w:r>
      <w:r>
        <w:rPr/>
        <w:t>騥��  �����㫨��  ��  �����  �  ����</w:t>
      </w:r>
      <w:r>
        <w:rPr/>
        <w:t>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吝묨 ������� � �㪠�</w:t>
      </w:r>
      <w:r>
        <w:rPr/>
        <w:t>. ��</w:t>
      </w:r>
      <w:r>
        <w:rPr/>
        <w:t>࣠�� ���஦�� ����</w:t>
      </w:r>
      <w:r>
        <w:rPr/>
        <w:t>㫠 ���  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㫠 �</w:t>
      </w:r>
      <w:r>
        <w:rPr/>
        <w:t>࠭� � ����� �ਬ��� � ����</w:t>
      </w:r>
      <w:r>
        <w:rPr/>
        <w:t>訫� ��</w:t>
      </w:r>
      <w:r>
        <w:rPr/>
        <w:t>. ���</w:t>
      </w:r>
      <w:r>
        <w:rPr/>
        <w:t>騭� ��㫨  �  ���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</w:t>
      </w:r>
      <w:r>
        <w:rPr/>
        <w:t xml:space="preserve">࣠�� </w:t>
      </w:r>
      <w:r>
        <w:rPr/>
        <w:t>㦥 ���稫��� � ��孥 � �뫥⥫� � ���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 �������� �</w:t>
      </w:r>
      <w:r>
        <w:rPr/>
        <w:t>ਢ����� �᪮</w:t>
      </w:r>
      <w:r>
        <w:rPr/>
        <w:t>譠�  �</w:t>
      </w:r>
      <w:r>
        <w:rPr/>
        <w:t>஬���  ���</w:t>
      </w:r>
      <w:r>
        <w:rPr/>
        <w:t>쬨�</w:t>
      </w:r>
      <w:r>
        <w:rPr/>
        <w:t>⠦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⮫</w:t>
      </w:r>
      <w:r>
        <w:rPr/>
        <w:t>쪮  ��  ����</w:t>
      </w:r>
      <w:r>
        <w:rPr/>
        <w:t>஥�����   ����</w:t>
      </w:r>
      <w:r>
        <w:rPr/>
        <w:t>.   ��</w:t>
      </w:r>
      <w:r>
        <w:rPr/>
        <w:t>࣠��   ��</w:t>
      </w:r>
      <w:r>
        <w:rPr/>
        <w:t>諠   ���� 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����</w:t>
      </w:r>
      <w:r>
        <w:rPr/>
        <w:t xml:space="preserve">, </w:t>
      </w:r>
      <w:r>
        <w:rPr/>
        <w:t>㢨����</w:t>
      </w:r>
      <w:r>
        <w:rPr/>
        <w:t>, �� �</w:t>
      </w:r>
      <w:r>
        <w:rPr/>
        <w:t>ᠤ ���� �</w:t>
      </w:r>
      <w:r>
        <w:rPr/>
        <w:t>뫮��� ��� �</w:t>
      </w:r>
      <w:r>
        <w:rPr/>
        <w:t>ࠬ�஬</w:t>
      </w:r>
      <w:r>
        <w:rPr/>
        <w:t>,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</w:t>
      </w:r>
      <w:r>
        <w:rPr/>
        <w:t>, �� �� �⥪��� �� ��������� ��</w:t>
      </w:r>
      <w:r>
        <w:rPr/>
        <w:t>ࠦ�� � ������ ���</w:t>
      </w:r>
      <w:r>
        <w:rPr/>
        <w:t>㭮� �  �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袥��� � �� ��� ����쬨 ����⮬ �뢥���� �������</w:t>
      </w:r>
      <w:r>
        <w:rPr/>
        <w:t>: "��� �</w:t>
      </w:r>
      <w:r>
        <w:rPr/>
        <w:t>ࠬ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ਫ��� �� �������</w:t>
      </w:r>
      <w:r>
        <w:rPr/>
        <w:t xml:space="preserve">, </w:t>
      </w:r>
      <w:r>
        <w:rPr/>
        <w:t>ᮮ�ࠦ��</w:t>
      </w:r>
      <w:r>
        <w:rPr/>
        <w:t>, �� �� ����� ����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ࠬ���</w:t>
      </w:r>
      <w:r>
        <w:rPr/>
        <w:t>". ��� ��� ��� ����, ��</w:t>
      </w:r>
      <w:r>
        <w:rPr/>
        <w:t>࣠�� ��</w:t>
      </w:r>
      <w:r>
        <w:rPr/>
        <w:t>諠 � ���ꥧ�</w:t>
      </w:r>
      <w:r>
        <w:rPr/>
        <w:t>, ⮫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㤨�������� 袥���</w:t>
      </w:r>
      <w:r>
        <w:rPr/>
        <w:t xml:space="preserve">, � </w:t>
      </w:r>
      <w:r>
        <w:rPr/>
        <w:t>㢨���� �冷� � ���⮬ �� �⥭�  ����  �</w:t>
      </w:r>
      <w:r>
        <w:rPr/>
        <w:t>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 ���  �</w:t>
      </w:r>
      <w:r>
        <w:rPr/>
        <w:t>믨</w:t>
      </w:r>
      <w:r>
        <w:rPr/>
        <w:t>ᠭ��  ���</w:t>
      </w:r>
      <w:r>
        <w:rPr/>
        <w:t>묨  �㪢���  �����  ������  �  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殢</w:t>
      </w:r>
      <w:r>
        <w:rPr/>
        <w:t xml:space="preserve">. ������� </w:t>
      </w:r>
      <w:r>
        <w:rPr/>
        <w:t xml:space="preserve">ᯨ᮪ ������� </w:t>
      </w:r>
      <w:r>
        <w:rPr/>
        <w:t>"��� �</w:t>
      </w:r>
      <w:r>
        <w:rPr/>
        <w:t>ࠬ���࣠ � ������</w:t>
      </w:r>
      <w:r>
        <w:rPr/>
        <w:t>"  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 ������� ��� ����</w:t>
      </w:r>
      <w:r>
        <w:rPr/>
        <w:t>襭�� �����</w:t>
      </w:r>
      <w:r>
        <w:rPr/>
        <w:t>. �������� �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砫� ���� 䠬����</w:t>
      </w:r>
      <w:r>
        <w:rPr/>
        <w:t>: ���⮢, �����</w:t>
      </w:r>
      <w:r>
        <w:rPr/>
        <w:t>᪨�</w:t>
      </w:r>
      <w:r>
        <w:rPr/>
        <w:t>, �����,  ���</w:t>
      </w:r>
      <w:r>
        <w:rPr/>
        <w:t>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᪨�</w:t>
      </w:r>
      <w:r>
        <w:rPr/>
        <w:t>! - ��������� ��</w:t>
      </w:r>
      <w:r>
        <w:rPr/>
        <w:t>࣠��</w:t>
      </w:r>
      <w:r>
        <w:rPr/>
        <w:t>. - ����</w:t>
      </w:r>
      <w:r>
        <w:rPr/>
        <w:t>᪨�</w:t>
      </w:r>
      <w:r>
        <w:rPr/>
        <w:t>! �� ���� ��  �� 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</w:t>
      </w:r>
      <w:r>
        <w:rPr/>
        <w:t>३</w:t>
      </w:r>
      <w:r>
        <w:rPr/>
        <w:t>, �</w:t>
      </w:r>
      <w:r>
        <w:rPr/>
        <w:t>몠⨢ �����  �  ����  �����루���  ��  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拉� �� ���� ����</w:t>
      </w:r>
      <w:r>
        <w:rPr/>
        <w:t>, ������ ������ ⠪�� �</w:t>
      </w:r>
      <w:r>
        <w:rPr/>
        <w:t>㤮</w:t>
      </w:r>
      <w:r>
        <w:rPr/>
        <w:t>:  ��</w:t>
      </w:r>
      <w:r>
        <w:rPr/>
        <w:t>祬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ᯨ᮪  ����</w:t>
      </w:r>
      <w:r>
        <w:rPr/>
        <w:t>殢</w:t>
      </w:r>
      <w:r>
        <w:rPr/>
        <w:t>.  �  ��</w:t>
      </w:r>
      <w:r>
        <w:rPr/>
        <w:t xml:space="preserve">࣠��  �  ��  �६�  </w:t>
      </w:r>
      <w:r>
        <w:rPr/>
        <w:t>㦥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⥫</w:t>
      </w:r>
      <w:r>
        <w:rPr/>
        <w:t>쭮 ����� �� ���⭨�</w:t>
      </w:r>
      <w:r>
        <w:rPr/>
        <w:t xml:space="preserve">, ������� � �����-� </w:t>
      </w:r>
      <w:r>
        <w:rPr/>
        <w:t>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᪨� </w:t>
      </w:r>
      <w:r>
        <w:rPr/>
        <w:t>- ��</w:t>
      </w:r>
      <w:r>
        <w:rPr/>
        <w:t>ᥬ</w:t>
      </w:r>
      <w:r>
        <w:rPr/>
        <w:t>줥��� ����</w:t>
      </w:r>
      <w:r>
        <w:rPr/>
        <w:t>! ����</w:t>
      </w:r>
      <w:r>
        <w:rPr/>
        <w:t xml:space="preserve">᪨� </w:t>
      </w:r>
      <w:r>
        <w:rPr/>
        <w:t>- ��</w:t>
      </w:r>
      <w:r>
        <w:rPr/>
        <w:t>ᥬ</w:t>
      </w:r>
      <w:r>
        <w:rPr/>
        <w:t>줥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>- 82, ���</w:t>
      </w:r>
      <w:r>
        <w:rPr/>
        <w:t xml:space="preserve">ࠢ� </w:t>
      </w:r>
      <w:r>
        <w:rPr/>
        <w:t>- 83, �� ���, ������ - 84. ��� �  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�. ����</w:t>
      </w:r>
      <w:r>
        <w:rPr/>
        <w:t>᪨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᪮</w:t>
      </w:r>
      <w:r>
        <w:rPr/>
        <w:t>稫� � �⪨</w:t>
      </w:r>
      <w:r>
        <w:rPr/>
        <w:t xml:space="preserve">,  �  </w:t>
      </w:r>
      <w:r>
        <w:rPr/>
        <w:t>ࠧ����</w:t>
      </w:r>
      <w:r>
        <w:rPr/>
        <w:t>祭��  ��  ������  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嫠���� �������� ���頤��</w:t>
      </w:r>
      <w:r>
        <w:rPr/>
        <w:t>. ��</w:t>
      </w:r>
      <w:r>
        <w:rPr/>
        <w:t>࣠�� ��������� ࠧ</w:t>
      </w:r>
      <w:r>
        <w:rPr/>
        <w:t>, ��</w:t>
      </w:r>
      <w:r>
        <w:rPr/>
        <w:t>㣮�</w:t>
      </w:r>
      <w:r>
        <w:rPr/>
        <w:t>.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</w:t>
      </w:r>
      <w:r>
        <w:rPr/>
        <w:t>. ��</w:t>
      </w:r>
      <w:r>
        <w:rPr/>
        <w:t>࣠�� �</w:t>
      </w:r>
      <w:r>
        <w:rPr/>
        <w:t xml:space="preserve">⠫� </w:t>
      </w:r>
      <w:r>
        <w:rPr/>
        <w:t>ᨫ</w:t>
      </w:r>
      <w:r>
        <w:rPr/>
        <w:t xml:space="preserve">쭥� ����  ������  �  </w:t>
      </w:r>
      <w:r>
        <w:rPr/>
        <w:t>ᠬ�  ��</w:t>
      </w:r>
      <w:r>
        <w:rPr/>
        <w:t>蠫�  �</w:t>
      </w:r>
      <w:r>
        <w:rPr/>
        <w:t>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 ����᪮��</w:t>
      </w:r>
      <w:r>
        <w:rPr/>
        <w:t>. ��,  ��  �</w:t>
      </w:r>
      <w:r>
        <w:rPr/>
        <w:t>஡  ����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७ ��������� ��૨��� ����⥫� ������� </w:t>
      </w:r>
      <w:r>
        <w:rPr/>
        <w:t>N 84 � ���</w:t>
      </w:r>
      <w:r>
        <w:rPr/>
        <w:t>쬮�  �</w:t>
      </w:r>
      <w:r>
        <w:rPr/>
        <w:t>⠦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</w:t>
      </w:r>
      <w:r>
        <w:rPr/>
        <w:t>।ᥤ�⥫� ��������� ����� ��� �ࠬ���</w:t>
      </w:r>
      <w:r>
        <w:rPr/>
        <w:t>, � ��  �,  ��  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ᥤ���� �����</w:t>
      </w:r>
      <w:r>
        <w:rPr/>
        <w:t xml:space="preserve">稫� ��� </w:t>
      </w:r>
      <w:r>
        <w:rPr/>
        <w:t>ࠧ �� ��� ����</w:t>
      </w:r>
      <w:r>
        <w:rPr/>
        <w:t xml:space="preserve">. ��� ���⫨��� �������  </w:t>
      </w:r>
      <w:r>
        <w:rPr/>
        <w:t>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 ����</w:t>
      </w:r>
      <w:r>
        <w:rPr/>
        <w:t>᪨�</w:t>
      </w:r>
      <w:r>
        <w:rPr/>
        <w:t xml:space="preserve">. ��� </w:t>
      </w:r>
      <w:r>
        <w:rPr/>
        <w:t>ᯠ᫠ ��� �� ����� � ��࣠�⮩</w:t>
      </w:r>
      <w:r>
        <w:rPr/>
        <w:t>, �⠢</w:t>
      </w:r>
      <w:r>
        <w:rPr/>
        <w:t>襩  ���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⭨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</w:t>
      </w:r>
      <w:r>
        <w:rPr/>
        <w:t>뢠�</w:t>
      </w:r>
      <w:r>
        <w:rPr/>
        <w:t>.  �����  ��  ����  ���  ��</w:t>
      </w:r>
      <w:r>
        <w:rPr/>
        <w:t>࣠��  ����᫠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 �</w:t>
      </w:r>
      <w:r>
        <w:rPr/>
        <w:t>⠦�, ����⥫� ������, ��</w:t>
      </w:r>
      <w:r>
        <w:rPr>
          <w:rtl w:val="true"/>
        </w:rPr>
        <w:t>ࢠ</w:t>
      </w:r>
      <w:r>
        <w:rPr/>
        <w:t xml:space="preserve">����  ��  </w:t>
      </w:r>
      <w:r>
        <w:rPr/>
        <w:t>㫨��  �</w:t>
      </w:r>
      <w:r>
        <w:rPr/>
        <w:t>,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 � �</w:t>
      </w:r>
      <w:r>
        <w:rPr/>
        <w:t>஢�ਫ� �</w:t>
      </w:r>
      <w:r>
        <w:rPr/>
        <w:t xml:space="preserve">⠦� </w:t>
      </w:r>
      <w:r>
        <w:rPr/>
        <w:t>᭠�</w:t>
      </w:r>
      <w:r>
        <w:rPr/>
        <w:t>㦨</w:t>
      </w:r>
      <w:r>
        <w:rPr/>
        <w:t xml:space="preserve">, </w:t>
      </w:r>
      <w:r>
        <w:rPr/>
        <w:t>ᮮ�ࠦ��</w:t>
      </w:r>
      <w:r>
        <w:rPr/>
        <w:t>, ��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�</w:t>
      </w:r>
      <w:r>
        <w:rPr/>
        <w:t>. ��</w:t>
      </w:r>
      <w:r>
        <w:rPr/>
        <w:t>ᮬ�����</w:t>
      </w:r>
      <w:r>
        <w:rPr/>
        <w:t>, �� �</w:t>
      </w:r>
      <w:r>
        <w:rPr/>
        <w:t>뫨  ����  ⥬���  ����  ��  㣫�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� �</w:t>
      </w:r>
      <w:r>
        <w:rPr/>
        <w:t>⠦�. ���</w:t>
      </w:r>
      <w:r>
        <w:rPr/>
        <w:t>ਢ��� � �⮬</w:t>
      </w:r>
      <w:r>
        <w:rPr/>
        <w:t>, ��</w:t>
      </w:r>
      <w:r>
        <w:rPr/>
        <w:t>࣠�� ����</w:t>
      </w:r>
      <w:r>
        <w:rPr/>
        <w:t>﫠�� �  ������  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>ᥪ</w:t>
      </w:r>
      <w:r>
        <w:rPr/>
        <w:t xml:space="preserve">㭤 </w:t>
      </w:r>
      <w:r>
        <w:rPr/>
        <w:t>᪢��� ����⮥ ���� �</w:t>
      </w:r>
      <w:r>
        <w:rPr/>
        <w:t>室��� �  ���</w:t>
      </w:r>
      <w:r>
        <w:rPr/>
        <w:t>ᢥ</w:t>
      </w:r>
      <w:r>
        <w:rPr/>
        <w:t>饭��� 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ॡਫ��� ⮫</w:t>
      </w:r>
      <w:r>
        <w:rPr/>
        <w:t>쪮 㧥�쪠� ����</w:t>
      </w:r>
      <w:r>
        <w:rPr/>
        <w:t>᪠  ��  ���</w:t>
      </w:r>
      <w:r>
        <w:rPr/>
        <w:t>.  ��  ���  �</w:t>
      </w:r>
      <w:r>
        <w:rPr/>
        <w:t>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</w:t>
      </w:r>
      <w:r>
        <w:rPr/>
        <w:t>, ���</w:t>
      </w:r>
      <w:r>
        <w:rPr/>
        <w:t>ਫ� �</w:t>
      </w:r>
      <w:r>
        <w:rPr/>
        <w:t>몫��⥫�</w:t>
      </w:r>
      <w:r>
        <w:rPr/>
        <w:t>. ��</w:t>
      </w:r>
      <w:r>
        <w:rPr/>
        <w:t>१ ������ ��� ������ �</w:t>
      </w:r>
      <w:r>
        <w:rPr/>
        <w:t>뫠  �</w:t>
      </w:r>
      <w:r>
        <w:rPr/>
        <w:t>ᢥ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 ��</w:t>
      </w:r>
      <w:r>
        <w:rPr/>
        <w:t>﫠 � 㣫�</w:t>
      </w:r>
      <w:r>
        <w:rPr/>
        <w:t>. ����⮢�</w:t>
      </w:r>
      <w:r>
        <w:rPr/>
        <w:t>ਢ���</w:t>
      </w:r>
      <w:r>
        <w:rPr/>
        <w:t>,  ��  ����  ������  ����, 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 ����� �� ���⭨�� � �</w:t>
      </w:r>
      <w:r>
        <w:rPr/>
        <w:t>஢�ਫ�</w:t>
      </w:r>
      <w:r>
        <w:rPr/>
        <w:t>, ��� �� ����</w:t>
      </w:r>
      <w:r>
        <w:rPr/>
        <w:t>窠</w:t>
      </w:r>
      <w:r>
        <w:rPr/>
        <w:t>. ����</w:t>
      </w:r>
      <w:r>
        <w:rPr/>
        <w:t>窠  �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࣠�� ������ �</w:t>
      </w:r>
      <w:r>
        <w:rPr/>
        <w:t>㤠</w:t>
      </w:r>
      <w:r>
        <w:rPr/>
        <w:t>, �</w:t>
      </w:r>
      <w:r>
        <w:rPr/>
        <w:t>㤠 �㦭� �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, �� � �� �� ��� ��⨪  ����</w:t>
      </w:r>
      <w:r>
        <w:rPr/>
        <w:t>᪨�  ��������</w:t>
      </w:r>
      <w:r>
        <w:rPr/>
        <w:t>, 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, � �� �� ��� � ������������� �</w:t>
      </w:r>
      <w:r>
        <w:rPr/>
        <w:t>ந����� ��� ��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 �������⭮</w:t>
      </w:r>
      <w:r>
        <w:rPr/>
        <w:t>, ����� ⥬��� � ���</w:t>
      </w:r>
      <w:r>
        <w:rPr/>
        <w:t xml:space="preserve">᭮� </w:t>
      </w:r>
      <w:r>
        <w:rPr/>
        <w:t>㣮���騭�� 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- �� �����</w:t>
      </w:r>
      <w:r>
        <w:rPr/>
        <w:t>饭�� �� ��孨 ��</w:t>
      </w:r>
      <w:r>
        <w:rPr/>
        <w:t>࣠��� �  �</w:t>
      </w:r>
      <w:r>
        <w:rPr/>
        <w:t>㪠�  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 �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���� </w:t>
      </w:r>
      <w:r>
        <w:rPr/>
        <w:t xml:space="preserve">ᤥন����  �  </w:t>
      </w:r>
      <w:r>
        <w:rPr/>
        <w:t>㣮��</w:t>
      </w:r>
      <w:r>
        <w:rPr/>
        <w:t>ਢ���  ᥡ�</w:t>
      </w:r>
      <w:r>
        <w:rPr/>
        <w:t>,  �</w:t>
      </w:r>
      <w:r>
        <w:rPr/>
        <w:t>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᫨�� �� ���</w:t>
      </w:r>
      <w:r>
        <w:rPr/>
        <w:t>௥���</w:t>
      </w:r>
      <w:r>
        <w:rPr/>
        <w:t>. �����⥫</w:t>
      </w:r>
      <w:r>
        <w:rPr/>
        <w:t>쭮  ��楫�����</w:t>
      </w:r>
      <w:r>
        <w:rPr/>
        <w:t>,  ��</w:t>
      </w:r>
      <w:r>
        <w:rPr/>
        <w:t xml:space="preserve">࣠��  </w:t>
      </w:r>
      <w:r>
        <w:rPr/>
        <w:t>㤠</w:t>
      </w:r>
      <w:r>
        <w:rPr/>
        <w:t>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蠬  ���</w:t>
      </w:r>
      <w:r>
        <w:rPr/>
        <w:t>,  �  ��  �</w:t>
      </w:r>
      <w:r>
        <w:rPr/>
        <w:t>ᥩ  ������  �஭����  ����  �������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㯫����  ��砫  ��  �  祬  ��   �������   �����</w:t>
      </w:r>
      <w:r>
        <w:rPr/>
        <w:t>஢᪨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</w:t>
      </w:r>
      <w:r>
        <w:rPr/>
        <w:t>. ������ �� ��� �</w:t>
      </w:r>
      <w:r>
        <w:rPr/>
        <w:t>஢�������</w:t>
      </w:r>
      <w:r>
        <w:rPr/>
        <w:t>, ������ ��������  ��⥫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. �� ��</w:t>
      </w:r>
      <w:r>
        <w:rPr/>
        <w:t xml:space="preserve">㪮�  </w:t>
      </w:r>
      <w:r>
        <w:rPr/>
        <w:t>ॢ��</w:t>
      </w:r>
      <w:r>
        <w:rPr/>
        <w:t>좥</w:t>
      </w:r>
      <w:r>
        <w:rPr/>
        <w:t>୮��  ����५�  ����</w:t>
      </w:r>
      <w:r>
        <w:rPr/>
        <w:t>㫠  ���  㤠</w:t>
      </w:r>
      <w:r>
        <w:rPr/>
        <w:t>஬  �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஢����� ����</w:t>
      </w:r>
      <w:r>
        <w:rPr/>
        <w:t>. �</w:t>
      </w:r>
      <w:r>
        <w:rPr/>
        <w:t>殮�� ���</w:t>
      </w:r>
      <w:r>
        <w:rPr/>
        <w:t>, ��</w:t>
      </w:r>
      <w:r>
        <w:rPr/>
        <w:t xml:space="preserve">࣠�� </w:t>
      </w:r>
      <w:r>
        <w:rPr>
          <w:rtl w:val="true"/>
        </w:rPr>
        <w:t>ࢠ</w:t>
      </w:r>
      <w:r>
        <w:rPr/>
        <w:t>��  �  �</w:t>
      </w:r>
      <w:r>
        <w:rPr/>
        <w:t>﫠  �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,  ��⠢�,  �⢠������,   ���</w:t>
      </w:r>
      <w:r>
        <w:rPr/>
        <w:t>㫠��   �   ��᫮</w:t>
      </w:r>
      <w:r>
        <w:rPr/>
        <w:t>, 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</w:t>
      </w:r>
      <w:r>
        <w:rPr/>
        <w:t>譮 �㤥�� ���� � � ��孥 ⮦�</w:t>
      </w:r>
      <w:r>
        <w:rPr/>
        <w:t xml:space="preserve">. "�������,  </w:t>
      </w:r>
      <w:r>
        <w:rPr/>
        <w:t>㦥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", - ���</w:t>
      </w:r>
      <w:r>
        <w:rPr/>
        <w:t>㬠�� ��</w:t>
      </w:r>
      <w:r>
        <w:rPr/>
        <w:t>࣠�� 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</w:t>
      </w:r>
      <w:r>
        <w:rPr/>
        <w:t>ᨦ�������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孨 � ��</w:t>
      </w:r>
      <w:r>
        <w:rPr/>
        <w:t xml:space="preserve">ਤ�� </w:t>
      </w:r>
      <w:r>
        <w:rPr/>
        <w:t>㦥 ����� ��⮪</w:t>
      </w:r>
      <w:r>
        <w:rPr/>
        <w:t>.  ������  ���</w:t>
      </w:r>
      <w:r>
        <w:rPr/>
        <w:t>묨  ������ 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�ࠬ� ��ᨫ� �� ��</w:t>
      </w:r>
      <w:r>
        <w:rPr/>
        <w:t>孨 ���� � ������� ��⨪� � �뫨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騪� ���쬥����� �⮫�</w:t>
      </w:r>
      <w:r>
        <w:rPr/>
        <w:t xml:space="preserve">. ��⮬, </w:t>
      </w:r>
      <w:r>
        <w:rPr/>
        <w:t xml:space="preserve">ࠧ����� ����⪮� ���� </w:t>
      </w:r>
      <w:r>
        <w:rPr/>
        <w:t>誠�  �  �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</w:t>
      </w:r>
      <w:r>
        <w:rPr/>
        <w:t>ᨫ��� � ᯠ���</w:t>
      </w:r>
      <w:r>
        <w:rPr/>
        <w:t>. ������ ��</w:t>
      </w:r>
      <w:r>
        <w:rPr/>
        <w:t xml:space="preserve">ઠ���  </w:t>
      </w:r>
      <w:r>
        <w:rPr/>
        <w:t>誠�</w:t>
      </w:r>
      <w:r>
        <w:rPr/>
        <w:t>,  ���  ���</w:t>
      </w:r>
      <w:r>
        <w:rPr/>
        <w:t>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⨪�  �  �⮯���  �  �����</w:t>
      </w:r>
      <w:r>
        <w:rPr/>
        <w:t>.  ������  �</w:t>
      </w:r>
      <w:r>
        <w:rPr/>
        <w:t>୨�</w:t>
      </w:r>
      <w:r>
        <w:rPr/>
        <w:t>쭨��  �</w:t>
      </w:r>
      <w:r>
        <w:rPr/>
        <w:t>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祭��� � �������</w:t>
      </w:r>
      <w:r>
        <w:rPr/>
        <w:t>, ��� �</w:t>
      </w:r>
      <w:r>
        <w:rPr/>
        <w:t>뫨�� � ��譮 ������� ���</w:t>
      </w:r>
      <w:r>
        <w:rPr/>
        <w:t>ᯠ����  �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ᯠ�</w:t>
      </w:r>
      <w:r>
        <w:rPr/>
        <w:t>쭥</w:t>
      </w:r>
      <w:r>
        <w:rPr/>
        <w:t>.  �����</w:t>
      </w:r>
      <w:r>
        <w:rPr/>
        <w:t>襭��</w:t>
      </w:r>
      <w:r>
        <w:rPr/>
        <w:t>,  ���</w:t>
      </w:r>
      <w:r>
        <w:rPr/>
        <w:t>஥  ���  �ந�������</w:t>
      </w:r>
      <w:r>
        <w:rPr/>
        <w:t>,  ���⠢�</w:t>
      </w:r>
      <w:r>
        <w:rPr/>
        <w:t>﫠  ��   ���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����</w:t>
      </w:r>
      <w:r>
        <w:rPr/>
        <w:t>, �� �� �⮬ �� �� �</w:t>
      </w:r>
      <w:r>
        <w:rPr/>
        <w:t>६� ��������</w:t>
      </w:r>
      <w:r>
        <w:rPr/>
        <w:t xml:space="preserve">, �� </w:t>
      </w:r>
      <w:r>
        <w:rPr/>
        <w:t>१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���. ���⮬� ��� �⠫� ������ �� ������. ��� 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</w:t>
      </w:r>
      <w:r>
        <w:rPr/>
        <w:t>ᠬ� � ⮩ ������</w:t>
      </w:r>
      <w:r>
        <w:rPr/>
        <w:t>, ��� �� ���. �� �����</w:t>
      </w:r>
      <w:r>
        <w:rPr/>
        <w:t>稢  �⮣�  �����頫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ᯠ��� � ��</w:t>
      </w:r>
      <w:r>
        <w:rPr/>
        <w:t xml:space="preserve">宭�� ����� </w:t>
      </w:r>
      <w:r>
        <w:rPr/>
        <w:t>१��� ����</w:t>
      </w:r>
      <w:r>
        <w:rPr/>
        <w:t>뭨</w:t>
      </w:r>
      <w:r>
        <w:rPr/>
        <w:t>,  ����  ���⥪�����  �⮣�</w:t>
      </w:r>
      <w:r>
        <w:rPr/>
        <w:t>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� �� ���⢮����, � ⮫</w:t>
      </w:r>
      <w:r>
        <w:rPr/>
        <w:t>쪮 ��� ⥪ �� ��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 xml:space="preserve">६� � ������ </w:t>
      </w:r>
      <w:r>
        <w:rPr/>
        <w:t>N 82, ��� �����</w:t>
      </w:r>
      <w:r>
        <w:rPr/>
        <w:t>ன  ����᪮��</w:t>
      </w:r>
      <w:r>
        <w:rPr/>
        <w:t>,  ���</w:t>
      </w:r>
      <w:r>
        <w:rPr/>
        <w:t>ࠡ�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ࠬ���࣠ ����� ���� </w:t>
      </w:r>
      <w:r>
        <w:rPr/>
        <w:t>砩 � ��孥</w:t>
      </w:r>
      <w:r>
        <w:rPr/>
        <w:t>, ����</w:t>
      </w:r>
      <w:r>
        <w:rPr/>
        <w:t>㬥��� �� ������ ⮣�</w:t>
      </w:r>
      <w:r>
        <w:rPr/>
        <w:t xml:space="preserve">, ��  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ᨫ�� �����</w:t>
      </w:r>
      <w:r>
        <w:rPr/>
        <w:t>-� ����, ������ � ����. ����� ������  �  ��⮫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㢨����</w:t>
      </w:r>
      <w:r>
        <w:rPr/>
        <w:t xml:space="preserve">, �� �� �� ������ � ��� ����� </w:t>
      </w:r>
      <w:r>
        <w:rPr/>
        <w:t xml:space="preserve">᢮� ���� </w:t>
      </w:r>
      <w:r>
        <w:rPr/>
        <w:t>梥�  �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⢥��� </w:t>
      </w:r>
      <w:r>
        <w:rPr/>
        <w:t>ᨭ��</w:t>
      </w:r>
      <w:r>
        <w:rPr/>
        <w:t>. ��⭮ ����</w:t>
      </w:r>
      <w:r>
        <w:rPr/>
        <w:t>﫮�� ��  ������</w:t>
      </w:r>
      <w:r>
        <w:rPr/>
        <w:t>,  �  ����  ��  ���  ����</w:t>
      </w:r>
      <w:r>
        <w:rPr/>
        <w:t>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  ���  </w:t>
      </w:r>
      <w:r>
        <w:rPr/>
        <w:t>ᨤ���  ���ࠡ�⭨�</w:t>
      </w:r>
      <w:r>
        <w:rPr/>
        <w:t>,  ������  ⠪���  ��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⮫�� �� ��</w:t>
      </w:r>
      <w:r>
        <w:rPr/>
        <w:t>襫 �����騩 ����� � �� �����砫  ��  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᪮</w:t>
      </w:r>
      <w:r>
        <w:rPr/>
        <w:t>稫�</w:t>
      </w:r>
      <w:r>
        <w:rPr/>
        <w:t>, ����⠢��� ��� ���� ⠧, �� ��᪮�</w:t>
      </w:r>
      <w:r>
        <w:rPr/>
        <w:t>쪮 �� �������</w:t>
      </w:r>
      <w:r>
        <w:rPr/>
        <w:t>, ⠪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ਫ�� � �</w:t>
      </w:r>
      <w:r>
        <w:rPr/>
        <w:t>⠫ �������� � ������� �����, � �⮫ � ���</w:t>
      </w:r>
      <w:r>
        <w:rPr/>
        <w:t>㤮�</w:t>
      </w:r>
      <w:r>
        <w:rPr/>
        <w:t>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</w:t>
      </w:r>
      <w:r>
        <w:rPr/>
        <w:t>, ���</w:t>
      </w:r>
      <w:r>
        <w:rPr/>
        <w:t>ࠡ�⭨� ����� �������� �� ������� �� ���⭨��</w:t>
      </w:r>
      <w:r>
        <w:rPr/>
        <w:t>,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᪮�� ��</w:t>
      </w:r>
      <w:r>
        <w:rPr/>
        <w:t>砫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�������, ��� </w:t>
      </w:r>
      <w:r>
        <w:rPr/>
        <w:t>ᮡ������</w:t>
      </w:r>
      <w:r>
        <w:rPr/>
        <w:t xml:space="preserve">, - </w:t>
      </w:r>
      <w:r>
        <w:rPr/>
        <w:t>᪠����  ��࣠��  ���  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訢���� � ⮬�</w:t>
      </w:r>
      <w:r>
        <w:rPr/>
        <w:t>, ��� ���</w:t>
      </w:r>
      <w:r>
        <w:rPr/>
        <w:t>᪨� ����� ���� � ᪢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ன�</w:t>
      </w:r>
      <w:r>
        <w:rPr/>
        <w:t>, ��</w:t>
      </w:r>
      <w:r>
        <w:rPr/>
        <w:t>ன�</w:t>
      </w:r>
      <w:r>
        <w:rPr/>
        <w:t>! ����, ��</w:t>
      </w:r>
      <w:r>
        <w:rPr/>
        <w:t>ன</w:t>
      </w:r>
      <w:r>
        <w:rPr/>
        <w:t>! � ���, �� ��,  ����  ���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�</w:t>
      </w:r>
      <w:r>
        <w:rPr/>
        <w:t>﫠�� �� ���� ����� � 㤠</w:t>
      </w:r>
      <w:r>
        <w:rPr/>
        <w:t>ਫ� �� �����</w:t>
      </w:r>
      <w:r>
        <w:rPr/>
        <w:t>.  ���  �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>
          <w:rtl w:val="true"/>
        </w:rPr>
        <w:t>ࢠ</w:t>
      </w:r>
      <w:r>
        <w:rPr/>
        <w:t>��  �  ��  ��  ��஭�  ����⥫�  �����᪨</w:t>
      </w:r>
      <w:r>
        <w:rPr/>
        <w:t>.   �</w:t>
      </w:r>
      <w:r>
        <w:rPr/>
        <w:t>ਪ�   �   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⨫���</w:t>
      </w:r>
      <w:r>
        <w:rPr/>
        <w:t>, �� ���⭨� ����</w:t>
      </w:r>
      <w:r>
        <w:rPr/>
        <w:t>蠫��  ⮯��</w:t>
      </w:r>
      <w:r>
        <w:rPr/>
        <w:t>.  ��</w:t>
      </w:r>
      <w:r>
        <w:rPr/>
        <w:t>࣠��  �</w:t>
      </w:r>
      <w:r>
        <w:rPr/>
        <w:t>믫뫠 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᭠�</w:t>
      </w:r>
      <w:r>
        <w:rPr/>
        <w:t>㦨 ����</w:t>
      </w:r>
      <w:r>
        <w:rPr/>
        <w:t xml:space="preserve">, </w:t>
      </w:r>
      <w:r>
        <w:rPr/>
        <w:t>ࠧ���</w:t>
      </w:r>
      <w:r>
        <w:rPr/>
        <w:t>㫠�� ��</w:t>
      </w:r>
      <w:r>
        <w:rPr/>
        <w:t>ᨫ</w:t>
      </w:r>
      <w:r>
        <w:rPr/>
        <w:t>쭮 � ����⪮� 㤠</w:t>
      </w:r>
      <w:r>
        <w:rPr/>
        <w:t>ਫ� � �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嫨��㫮</w:t>
      </w:r>
      <w:r>
        <w:rPr/>
        <w:t>,  �  ��  ����</w:t>
      </w:r>
      <w:r>
        <w:rPr/>
        <w:t>殢�����  �</w:t>
      </w:r>
      <w:r>
        <w:rPr/>
        <w:t>ࠬ�஬  �⥭�  ��᪠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�</w:t>
      </w:r>
      <w:r>
        <w:rPr/>
        <w:t>. ��</w:t>
      </w:r>
      <w:r>
        <w:rPr/>
        <w:t>࣠�� ���</w:t>
      </w:r>
      <w:r>
        <w:rPr/>
        <w:t>堫� � ᫥���饬� ����</w:t>
      </w:r>
      <w:r>
        <w:rPr/>
        <w:t>. ������ �����  ��������  �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 ����� � ���</w:t>
      </w:r>
      <w:r>
        <w:rPr/>
        <w:t>ꥧ�� ��設 ���� ���㤥��  �  ���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稢 � ������ ����᪮��</w:t>
      </w:r>
      <w:r>
        <w:rPr/>
        <w:t>, ��</w:t>
      </w:r>
      <w:r>
        <w:rPr/>
        <w:t>࣠�� ����</w:t>
      </w:r>
      <w:r>
        <w:rPr/>
        <w:t>뫠 � �</w:t>
      </w:r>
      <w:r>
        <w:rPr/>
        <w:t>ᥤ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�, ���</w:t>
      </w:r>
      <w:r>
        <w:rPr/>
        <w:t>㫮� ���������� ������ �  ���⮬</w:t>
      </w:r>
      <w:r>
        <w:rPr/>
        <w:t>.  ��  ��</w:t>
      </w:r>
      <w:r>
        <w:rPr>
          <w:rtl w:val="true"/>
        </w:rPr>
        <w:t>ࢮ</w:t>
      </w:r>
      <w:r>
        <w:rPr/>
        <w:t>��  ���</w:t>
      </w:r>
      <w:r>
        <w:rPr/>
        <w:t>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롥���  袥���</w:t>
      </w:r>
      <w:r>
        <w:rPr/>
        <w:t>,  ����</w:t>
      </w:r>
      <w:r>
        <w:rPr/>
        <w:t>拉�  �����</w:t>
      </w:r>
      <w:r>
        <w:rPr/>
        <w:t>,  �������  �����������,  �</w:t>
      </w:r>
      <w:r>
        <w:rPr/>
        <w:t>祢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ࠧ�� �ࠧ�</w:t>
      </w:r>
      <w:r>
        <w:rPr/>
        <w:t>, �� ���  �</w:t>
      </w:r>
      <w:r>
        <w:rPr/>
        <w:t>।�ਭ���</w:t>
      </w:r>
      <w:r>
        <w:rPr/>
        <w:t xml:space="preserve">,  ����  �  ��  </w:t>
      </w:r>
      <w:r>
        <w:rPr/>
        <w:t>ᢨ�⮪  �  �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ᢨ�⥫</w:t>
      </w:r>
      <w:r>
        <w:rPr/>
        <w:t>. � �</w:t>
      </w:r>
      <w:r>
        <w:rPr/>
        <w:t>ᮡ� ����⮬ ��� ���  ᢨ��  ��ᠤ��  ��᫥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� �</w:t>
      </w:r>
      <w:r>
        <w:rPr/>
        <w:t>⠦�, ��</w:t>
      </w:r>
      <w:r>
        <w:rPr/>
        <w:t>࣠�� ���⨫��� � ᥤ</w:t>
      </w:r>
      <w:r>
        <w:rPr/>
        <w:t>쬮�� � ��砫� ������  �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� ������ ������쥬 �� ��</w:t>
      </w:r>
      <w:r>
        <w:rPr/>
        <w:t>ઠ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ꥧ��</w:t>
      </w:r>
      <w:r>
        <w:rPr/>
        <w:t xml:space="preserve">,  </w:t>
      </w:r>
      <w:r>
        <w:rPr/>
        <w:t>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 � </w:t>
      </w:r>
      <w:r>
        <w:rPr/>
        <w:t>ᢨ�� ��� ����</w:t>
      </w:r>
      <w:r>
        <w:rPr/>
        <w:t>, ��</w:t>
      </w:r>
      <w:r>
        <w:rPr/>
        <w:t>祬 �筮 ᫥����� ��  ��</w:t>
      </w:r>
      <w:r>
        <w:rPr/>
        <w:t>࣠�⮩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</w:t>
      </w:r>
      <w:r>
        <w:rPr/>
        <w:t>. � ��</w:t>
      </w:r>
      <w:r>
        <w:rPr/>
        <w:t>㧠�</w:t>
      </w:r>
      <w:r>
        <w:rPr/>
        <w:t>, ����� ��� ��</w:t>
      </w:r>
      <w:r>
        <w:rPr/>
        <w:t>५�</w:t>
      </w:r>
      <w:r>
        <w:rPr/>
        <w:t>⠫� �� ���� � ����, �� ����</w:t>
      </w:r>
      <w:r>
        <w:rPr/>
        <w:t>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 ������ </w:t>
      </w:r>
      <w:r>
        <w:rPr/>
        <w:t>㤠� ��</w:t>
      </w:r>
      <w:r>
        <w:rPr/>
        <w:t>࣠���</w:t>
      </w:r>
      <w:r>
        <w:rPr/>
        <w:t xml:space="preserve">, ���� </w:t>
      </w:r>
      <w:r>
        <w:rPr/>
        <w:t>饪�</w:t>
      </w:r>
      <w:r>
        <w:rPr/>
        <w:t>, ���������,  ��</w:t>
      </w:r>
      <w:r>
        <w:rPr/>
        <w:t>ࠢ� 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ᠬ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ᨫ��</w:t>
      </w:r>
      <w:r>
        <w:rPr/>
        <w:t xml:space="preserve">, �  </w:t>
      </w:r>
      <w:r>
        <w:rPr/>
        <w:t>ᮥ�������  �  �ᨫ�</w:t>
      </w:r>
      <w:r>
        <w:rPr>
          <w:rtl w:val="true"/>
        </w:rPr>
        <w:t>ﬨ</w:t>
      </w:r>
      <w:r>
        <w:rPr/>
        <w:t xml:space="preserve">  ࠧ��७���  ��࣠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訥 </w:t>
      </w:r>
      <w:r>
        <w:rPr/>
        <w:t>१�����</w:t>
      </w:r>
      <w:r>
        <w:rPr/>
        <w:t xml:space="preserve">. � ���� </w:t>
      </w:r>
      <w:r>
        <w:rPr/>
        <w:t>諠 ������</w:t>
      </w:r>
      <w:r>
        <w:rPr/>
        <w:t>. ���� �� �⥪��  �</w:t>
      </w:r>
      <w:r>
        <w:rPr/>
        <w:t>ᯠ</w:t>
      </w:r>
      <w:r>
        <w:rPr/>
        <w:t>娢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</w:t>
      </w:r>
      <w:r>
        <w:rPr/>
        <w:t>﫨�� ������ �� �  ����  ��  ���</w:t>
      </w:r>
      <w:r>
        <w:rPr/>
        <w:t>⠫���,  �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</w:t>
      </w:r>
      <w:r>
        <w:rPr/>
        <w:t>뢠����</w:t>
      </w:r>
      <w:r>
        <w:rPr/>
        <w:t>. � ��⨢��������� ����� � ����� �� �</w:t>
      </w:r>
      <w:r>
        <w:rPr/>
        <w:t>ᢥ</w:t>
      </w:r>
      <w:r>
        <w:rPr/>
        <w:t>饭���  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⥬�� </w:t>
      </w:r>
      <w:r>
        <w:rPr/>
        <w:t>ᨫ���� ��</w:t>
      </w:r>
      <w:r>
        <w:rPr/>
        <w:t>,  ��</w:t>
      </w:r>
      <w:r>
        <w:rPr/>
        <w:t>ࠢ����  ������</w:t>
      </w:r>
      <w:r>
        <w:rPr/>
        <w:t>,  ��</w:t>
      </w:r>
      <w:r>
        <w:rPr/>
        <w:t>祬�  ���  ��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 �������� �⥪�� � ����� ������ 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㫪� ��</w:t>
      </w:r>
      <w:r>
        <w:rPr/>
        <w:t>த  �����  �  ����  �ࠬ���</w:t>
      </w:r>
      <w:r>
        <w:rPr/>
        <w:t>,  �  �����  ���  �� 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</w:t>
      </w:r>
      <w:r>
        <w:rPr/>
        <w:t>栬 ⮯��� ����騥�� ��� ��类�� ⮫�� � ��᫠  �</w:t>
      </w:r>
      <w:r>
        <w:rPr/>
        <w:t>.  ���</w:t>
      </w:r>
      <w:r>
        <w:rPr/>
        <w:t>ࠡ�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砫� ����騬  ��  ���⭨�</w:t>
      </w:r>
      <w:r>
        <w:rPr/>
        <w:t>,  ��  ��  ������,  �  �  ���  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ᮥ�������� ���ࠡ�⭨� ���⮢� �� �������  </w:t>
      </w:r>
      <w:r>
        <w:rPr/>
        <w:t>N  80,  ����</w:t>
      </w:r>
      <w:r>
        <w:rPr/>
        <w:t>頢襩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ன �����</w:t>
      </w:r>
      <w:r>
        <w:rPr/>
        <w:t>. � ���⮢�� ��</w:t>
      </w:r>
      <w:r>
        <w:rPr/>
        <w:t>㫮 � ��⮫�� �  �  ��孥  �  �  㡮</w:t>
      </w:r>
      <w:r>
        <w:rPr/>
        <w:t>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⮢ � ��</w:t>
      </w:r>
      <w:r>
        <w:rPr/>
        <w:t>孥 ����訫�� �</w:t>
      </w:r>
      <w:r>
        <w:rPr/>
        <w:t>஬���� ����� ��</w:t>
      </w:r>
      <w:r>
        <w:rPr/>
        <w:t>㪠��</w:t>
      </w:r>
      <w:r>
        <w:rPr/>
        <w:t>ન � ��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 ��</w:t>
      </w:r>
      <w:r>
        <w:rPr/>
        <w:t>吝�� �����</w:t>
      </w:r>
      <w:r>
        <w:rPr/>
        <w:t xml:space="preserve">, ��᫥  </w:t>
      </w:r>
      <w:r>
        <w:rPr/>
        <w:t>祣�  ��襫  㦥  �����騩  ������</w:t>
      </w:r>
      <w:r>
        <w:rPr/>
        <w:t>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 �����</w:t>
      </w:r>
      <w:r>
        <w:rPr/>
        <w:t>襩 ���</w:t>
      </w:r>
      <w:r>
        <w:rPr/>
        <w:t>ன �࠭�� ��</w:t>
      </w:r>
      <w:r>
        <w:rPr/>
        <w:t>㫮 ���  ��  ����</w:t>
      </w:r>
      <w:r>
        <w:rPr/>
        <w:t>.  �����  ��  ���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 ���</w:t>
      </w:r>
      <w:r>
        <w:rPr/>
        <w:t>ꥧ��  ��砫���  �</w:t>
      </w:r>
      <w:r>
        <w:rPr/>
        <w:t>ਪ�</w:t>
      </w:r>
      <w:r>
        <w:rPr/>
        <w:t>.  �</w:t>
      </w:r>
      <w:r>
        <w:rPr/>
        <w:t>஫���  ����  �।��᫥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⮣� �⠦�, ��</w:t>
      </w:r>
      <w:r>
        <w:rPr/>
        <w:t>࣠�� �����</w:t>
      </w:r>
      <w:r>
        <w:rPr/>
        <w:t>㫠 � ���� � 㢨���� 祫�����</w:t>
      </w:r>
      <w:r>
        <w:rPr/>
        <w:t>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﫨�襣� �� </w:t>
      </w:r>
      <w:r>
        <w:rPr/>
        <w:t>ᥡ� ��⨢����</w:t>
      </w:r>
      <w:r>
        <w:rPr/>
        <w:t>. ���</w:t>
      </w:r>
      <w:r>
        <w:rPr/>
        <w:t>ਢ ����⪮� �  ���  �⥪��</w:t>
      </w:r>
      <w:r>
        <w:rPr/>
        <w:t>, 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㣭㫠 ��� � �� ��祧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 </w:t>
      </w:r>
      <w:r>
        <w:rPr/>
        <w:t>ࠧ�஬ �४�⨫��</w:t>
      </w:r>
      <w:r>
        <w:rPr/>
        <w:t>. ����</w:t>
      </w:r>
      <w:r>
        <w:rPr/>
        <w:t>짭� �  ���쥬�  �</w:t>
      </w:r>
      <w:r>
        <w:rPr/>
        <w:t>⠦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���</w:t>
      </w:r>
      <w:r>
        <w:rPr/>
        <w:t>㫠 � �</w:t>
      </w:r>
      <w:r>
        <w:rPr/>
        <w:t>ࠩ��� ����</w:t>
      </w:r>
      <w:r>
        <w:rPr/>
        <w:t>, ����</w:t>
      </w:r>
      <w:r>
        <w:rPr/>
        <w:t>襭��� �����쪮� ⥬��� ��</w:t>
      </w:r>
      <w:r>
        <w:rPr/>
        <w:t>મ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५� ᫠���</w:t>
      </w:r>
      <w:r>
        <w:rPr/>
        <w:t>쪠� �����窠 ��� ��⮫���</w:t>
      </w:r>
      <w:r>
        <w:rPr/>
        <w:t>.  �  �����</w:t>
      </w:r>
      <w:r>
        <w:rPr/>
        <w:t>쪮�  �</w:t>
      </w:r>
      <w:r>
        <w:rPr/>
        <w:t>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묨 ������  </w:t>
      </w:r>
      <w:r>
        <w:rPr/>
        <w:t>ᨤ��  ����</w:t>
      </w:r>
      <w:r>
        <w:rPr/>
        <w:t>稪  ���  �����  �  ��㣠���  ���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</w:t>
      </w:r>
      <w:r>
        <w:rPr/>
        <w:t>뫮 � ������</w:t>
      </w:r>
      <w:r>
        <w:rPr/>
        <w:t>. �</w:t>
      </w:r>
      <w:r>
        <w:rPr/>
        <w:t>祢����</w:t>
      </w:r>
      <w:r>
        <w:rPr/>
        <w:t>, �� �</w:t>
      </w:r>
      <w:r>
        <w:rPr/>
        <w:t>롥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⥪�� ����, - �</w:t>
      </w:r>
      <w:r>
        <w:rPr/>
        <w:t>ண���ਫ ����</w:t>
      </w:r>
      <w:r>
        <w:rPr/>
        <w:t>稪 � ������</w:t>
      </w:r>
      <w:r>
        <w:rPr/>
        <w:t>: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⮧�����</w:t>
      </w:r>
      <w:r>
        <w:rPr/>
        <w:t xml:space="preserve">, � ⮣�� 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⪨�</w:t>
      </w:r>
      <w:r>
        <w:rPr/>
        <w:t>㫠 ���� � ���⥫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���</w:t>
      </w:r>
      <w:r>
        <w:rPr/>
        <w:t>ਫ ����</w:t>
      </w:r>
      <w:r>
        <w:rPr/>
        <w:t>稪 � �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 ��  �����,  �����</w:t>
      </w:r>
      <w:r>
        <w:rPr/>
        <w:t>쪨�</w:t>
      </w:r>
      <w:r>
        <w:rPr/>
        <w:t xml:space="preserve">,  -  </w:t>
      </w:r>
      <w:r>
        <w:rPr/>
        <w:t>᪠����  ��࣠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᢮� �ᨯ</w:t>
      </w:r>
      <w:r>
        <w:rPr/>
        <w:t>訩 �� ����� ����㯭� �����</w:t>
      </w:r>
      <w:r>
        <w:rPr/>
        <w:t>, -  ��  �����</w:t>
      </w:r>
      <w:r>
        <w:rPr/>
        <w:t>誨  �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ண�⪨</w:t>
      </w:r>
      <w:r>
        <w:rPr/>
        <w:t>? - ��</w:t>
      </w:r>
      <w:r>
        <w:rPr/>
        <w:t>ᨫ ����</w:t>
      </w:r>
      <w:r>
        <w:rPr/>
        <w:t>稪</w:t>
      </w:r>
      <w:r>
        <w:rPr/>
        <w:t>, ����⠢�� �</w:t>
      </w:r>
      <w:r>
        <w:rPr/>
        <w:t>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ண�⪨</w:t>
      </w:r>
      <w:r>
        <w:rPr/>
        <w:t xml:space="preserve">, �� </w:t>
      </w:r>
      <w:r>
        <w:rPr/>
        <w:t>ண�⪨</w:t>
      </w:r>
      <w:r>
        <w:rPr/>
        <w:t>, - ���⢥</w:t>
      </w:r>
      <w:r>
        <w:rPr/>
        <w:t>न�� ��࣠��</w:t>
      </w:r>
      <w:r>
        <w:rPr/>
        <w:t xml:space="preserve">, - � �� </w:t>
      </w:r>
      <w:r>
        <w:rPr/>
        <w:t>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⭨�, - </w:t>
      </w:r>
      <w:r>
        <w:rPr/>
        <w:t>᪠��� ����</w:t>
      </w:r>
      <w:r>
        <w:rPr/>
        <w:t>稪</w:t>
      </w:r>
      <w:r>
        <w:rPr/>
        <w:t xml:space="preserve">, - � ���� ���� </w:t>
      </w:r>
      <w:r>
        <w:rPr/>
        <w:t>ண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</w:t>
      </w:r>
      <w:r>
        <w:rPr/>
        <w:t>筮</w:t>
      </w:r>
      <w:r>
        <w:rPr/>
        <w:t>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稪 ����拉� �㪠�� �㤠</w:t>
      </w:r>
      <w:r>
        <w:rPr/>
        <w:t>-� � ��</w:t>
      </w:r>
      <w:r>
        <w:rPr/>
        <w:t>஭� � ��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 ����, - </w:t>
      </w:r>
      <w:r>
        <w:rPr/>
        <w:t>᪠���� ��࣠��</w:t>
      </w:r>
      <w:r>
        <w:rPr/>
        <w:t>, - � ⥡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⠪ � �</w:t>
      </w:r>
      <w:r>
        <w:rPr/>
        <w:t>㬠�</w:t>
      </w:r>
      <w:r>
        <w:rPr/>
        <w:t xml:space="preserve">, - </w:t>
      </w:r>
      <w:r>
        <w:rPr/>
        <w:t>᪠��� ��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</w:t>
      </w:r>
      <w:r>
        <w:rPr/>
        <w:t>ਪ����� ��࣠��</w:t>
      </w:r>
      <w:r>
        <w:rPr/>
        <w:t xml:space="preserve">, - ������� ��� ��� </w:t>
      </w:r>
      <w:r>
        <w:rPr/>
        <w:t>饪�</w:t>
      </w:r>
      <w:r>
        <w:rPr/>
        <w:t>, � � 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</w:t>
      </w:r>
      <w:r>
        <w:rPr/>
        <w:t>᭨��</w:t>
      </w:r>
      <w:r>
        <w:rPr/>
        <w:t xml:space="preserve">, </w:t>
      </w:r>
      <w:r>
        <w:rPr/>
        <w:t>᭨��</w:t>
      </w:r>
      <w:r>
        <w:rPr/>
        <w:t xml:space="preserve">, - </w:t>
      </w:r>
      <w:r>
        <w:rPr/>
        <w:t>ᮣ��ᨫ��  ����</w:t>
      </w:r>
      <w:r>
        <w:rPr/>
        <w:t>稪  �  ����  㫥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  ⥡�  </w:t>
      </w:r>
      <w:r>
        <w:rPr/>
        <w:t>᪠���  ��᪠��</w:t>
      </w:r>
      <w:r>
        <w:rPr/>
        <w:t>,  -  ������</w:t>
      </w:r>
      <w:r>
        <w:rPr/>
        <w:t>ਫ�  ��࣠��  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>祭��� ��� �� ��</w:t>
      </w:r>
      <w:r>
        <w:rPr/>
        <w:t>ਦ���� ������</w:t>
      </w:r>
      <w:r>
        <w:rPr/>
        <w:t>, - �</w:t>
      </w:r>
      <w:r>
        <w:rPr/>
        <w:t xml:space="preserve">뫠 �� </w:t>
      </w:r>
      <w:r>
        <w:rPr/>
        <w:t>ᢥ� ���� ���</w:t>
      </w:r>
      <w:r>
        <w:rPr/>
        <w:t>.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⥩</w:t>
      </w:r>
      <w:r>
        <w:rPr/>
        <w:t>, � ������ ����� ⮦� ��  �</w:t>
      </w:r>
      <w:r>
        <w:rPr/>
        <w:t>뫮</w:t>
      </w:r>
      <w:r>
        <w:rPr/>
        <w:t xml:space="preserve">.  �  ���  ���  </w:t>
      </w:r>
      <w:r>
        <w:rPr/>
        <w:t>ᯥ</w:t>
      </w:r>
      <w:r>
        <w:rPr>
          <w:rtl w:val="true"/>
        </w:rPr>
        <w:t>ࢠ</w:t>
      </w: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⮬ �⠫� ����... - ��</w:t>
      </w:r>
      <w:r>
        <w:rPr/>
        <w:t xml:space="preserve">࣠�� </w:t>
      </w:r>
      <w:r>
        <w:rPr/>
        <w:t>㬮����</w:t>
      </w:r>
      <w:r>
        <w:rPr/>
        <w:t>, �</w:t>
      </w:r>
      <w:r>
        <w:rPr/>
        <w:t xml:space="preserve">﫠 ���  </w:t>
      </w:r>
      <w:r>
        <w:rPr/>
        <w:t>-  �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</w:t>
      </w:r>
      <w:r>
        <w:rPr/>
        <w:t>宭쪮 �������� ����⮪ �� ���������� � �뫥⥫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뫠 ����쬠</w:t>
      </w:r>
      <w:r>
        <w:rPr/>
        <w:t>. �� ��</w:t>
      </w:r>
      <w:r>
        <w:rPr/>
        <w:t>䠫��</w:t>
      </w:r>
      <w:r>
        <w:rPr/>
        <w:t>஢������ ������</w:t>
      </w:r>
      <w:r>
        <w:rPr/>
        <w:t>,  ��</w:t>
      </w:r>
      <w:r>
        <w:rPr>
          <w:rtl w:val="true"/>
        </w:rPr>
        <w:t>ﭭ</w:t>
      </w:r>
      <w:r>
        <w:rPr/>
        <w:t>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��</w:t>
      </w:r>
      <w:r>
        <w:rPr/>
        <w:t>, ������  �  ��-�  ��</w:t>
      </w:r>
      <w:r>
        <w:rPr/>
        <w:t>ਪ�����  �</w:t>
      </w:r>
      <w:r>
        <w:rPr/>
        <w:t xml:space="preserve">.  �����  ����  </w:t>
      </w:r>
      <w:r>
        <w:rPr/>
        <w:t>㦥  ���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</w:t>
      </w:r>
      <w:r>
        <w:rPr/>
        <w:t xml:space="preserve">. �������� </w:t>
      </w:r>
      <w:r>
        <w:rPr/>
        <w:t>㤠</w:t>
      </w:r>
      <w:r>
        <w:rPr/>
        <w:t>ਫ ������� � � �</w:t>
      </w:r>
      <w:r>
        <w:rPr>
          <w:rtl w:val="true"/>
        </w:rPr>
        <w:t>ࡠ</w:t>
      </w:r>
      <w:r>
        <w:rPr/>
        <w:t>� � ���</w:t>
      </w:r>
      <w:r>
        <w:rPr/>
        <w:t>㫮� ���⨫� ��</w:t>
      </w:r>
      <w:r>
        <w:rPr/>
        <w:t>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ୠ� ��</w:t>
      </w:r>
      <w:r>
        <w:rPr/>
        <w:t>設� � ���⭨楩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쭥�襥 㦥 �� ����</w:t>
      </w:r>
      <w:r>
        <w:rPr/>
        <w:t>ᮢ��� ��࣠���</w:t>
      </w:r>
      <w:r>
        <w:rPr/>
        <w:t>. ��</w:t>
      </w:r>
      <w:r>
        <w:rPr/>
        <w:t>楫�����</w:t>
      </w:r>
      <w:r>
        <w:rPr/>
        <w:t>,  �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-����� �</w:t>
      </w:r>
      <w:r>
        <w:rPr/>
        <w:t>஢��</w:t>
      </w:r>
      <w:r>
        <w:rPr/>
        <w:t>, ��� ���</w:t>
      </w:r>
      <w:r>
        <w:rPr/>
        <w:t>९�  ᦠ��  ���  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</w:t>
      </w:r>
      <w:r>
        <w:rPr/>
        <w:t>筮�� ����</w:t>
      </w:r>
      <w:r>
        <w:rPr/>
        <w:t>.  ���</w:t>
      </w:r>
      <w:r>
        <w:rPr/>
        <w:t>㫮�  ���  ���  ����</w:t>
      </w:r>
      <w:r>
        <w:rPr/>
        <w:t>ᨫ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 ���� ������ ��� ������ � ��</w:t>
      </w:r>
      <w:r>
        <w:rPr/>
        <w:t>࣠��� ��������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</w:t>
      </w:r>
      <w:r>
        <w:rPr/>
        <w:t>㣫��� ���</w:t>
      </w:r>
      <w:r>
        <w:rPr/>
        <w:t>१����� ᢥઠ�</w:t>
      </w:r>
      <w:r>
        <w:rPr/>
        <w:t>騬� ��</w:t>
      </w:r>
      <w:r>
        <w:rPr/>
        <w:t>஦����</w:t>
      </w:r>
      <w:r>
        <w:rPr/>
        <w:t>.  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堫� � ��</w:t>
      </w:r>
      <w:r>
        <w:rPr/>
        <w:t>஭�</w:t>
      </w:r>
      <w:r>
        <w:rPr/>
        <w:t xml:space="preserve">, � </w:t>
      </w:r>
      <w:r>
        <w:rPr/>
        <w:t xml:space="preserve">楯�窨 ����� </w:t>
      </w:r>
      <w:r>
        <w:rPr/>
        <w:t>ᬠ������ � 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 ᤥ����  ��  ����  �</w:t>
      </w:r>
      <w:r>
        <w:rPr/>
        <w:t>뢮�</w:t>
      </w:r>
      <w:r>
        <w:rPr/>
        <w:t>,  �  ⮣��  ��   ᪮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 ��� �����</w:t>
      </w:r>
      <w:r>
        <w:rPr/>
        <w:t>,  �  �����  ����  ������  �����  ����  �</w:t>
      </w:r>
      <w:r>
        <w:rPr/>
        <w:t>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���</w:t>
      </w:r>
      <w:r>
        <w:rPr/>
        <w:t>, � �� ���� �������� ����</w:t>
      </w:r>
      <w:r>
        <w:rPr/>
        <w:t>﫮�� ���⨪��쭮</w:t>
      </w:r>
      <w:r>
        <w:rPr/>
        <w:t>, 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� ��� ������� � ��</w:t>
      </w:r>
      <w:r>
        <w:rPr/>
        <w:t>࣠���</w:t>
      </w:r>
      <w:r>
        <w:rPr/>
        <w:t>, � ��� ������ ����</w:t>
      </w:r>
      <w:r>
        <w:rPr/>
        <w:t>㫠 �㭠</w:t>
      </w:r>
      <w:r>
        <w:rPr/>
        <w:t>.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ॢ��</w:t>
      </w:r>
      <w:r>
        <w:rPr/>
        <w:t>㫠��</w:t>
      </w:r>
      <w:r>
        <w:rPr/>
        <w:t>, ��</w:t>
      </w:r>
      <w:r>
        <w:rPr/>
        <w:t>࣠�� �ਭ</w:t>
      </w:r>
      <w:r>
        <w:rPr/>
        <w:t>﫠 ��</w:t>
      </w:r>
      <w:r>
        <w:rPr/>
        <w:t>ଠ�</w:t>
      </w:r>
      <w:r>
        <w:rPr/>
        <w:t>쭮� ��������� �</w:t>
      </w:r>
      <w:r>
        <w:rPr/>
        <w:t>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�</w:t>
      </w:r>
      <w:r>
        <w:rPr/>
        <w:t xml:space="preserve">, �� � ���� </w:t>
      </w:r>
      <w:r>
        <w:rPr/>
        <w:t>㦥 ���</w:t>
      </w:r>
      <w:r>
        <w:rPr/>
        <w:t xml:space="preserve">, � �� ⠬, </w:t>
      </w:r>
      <w:r>
        <w:rPr/>
        <w:t>᧠��  ��  ���</w:t>
      </w:r>
      <w:r>
        <w:rPr/>
        <w:t>,  ��⠫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஧���� ��ॢ� �� ��ਧ���</w:t>
      </w:r>
      <w:r>
        <w:rPr/>
        <w:t>. � ���  ��</w:t>
      </w:r>
      <w:r>
        <w:rPr/>
        <w:t>祧��  �</w:t>
      </w:r>
      <w:r>
        <w:rPr/>
        <w:t>१  ᥪ</w:t>
      </w:r>
      <w:r>
        <w:rPr/>
        <w:t>㭤�</w:t>
      </w:r>
      <w:r>
        <w:rPr/>
        <w:t>,  � 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�</w:t>
      </w:r>
      <w:r>
        <w:rPr/>
        <w:t>, �� ��� ������� � ����</w:t>
      </w:r>
      <w:r>
        <w:rPr/>
        <w:t>饩 ��� ��� ᫥�� �㭮�</w:t>
      </w:r>
      <w:r>
        <w:rPr/>
        <w:t>.  ������  ��</w:t>
      </w:r>
      <w:r>
        <w:rPr/>
        <w:t>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㦥 ��﫨 ������</w:t>
      </w:r>
      <w:r>
        <w:rPr/>
        <w:t>, � �</w:t>
      </w:r>
      <w:r>
        <w:rPr/>
        <w:t xml:space="preserve">㭭� </w:t>
      </w:r>
      <w:r>
        <w:rPr/>
        <w:t>ᢥ� � ᢨ�⮬ ��</w:t>
      </w:r>
      <w:r>
        <w:rPr/>
        <w:t>뢠� �� ⥫�</w:t>
      </w:r>
      <w:r>
        <w:rPr/>
        <w:t>. �� 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</w:t>
      </w:r>
      <w:r>
        <w:rPr/>
        <w:t xml:space="preserve">鸞 </w:t>
      </w:r>
      <w:r>
        <w:rPr/>
        <w:t>।��� ����� ᫨���� � ��� �����</w:t>
      </w:r>
      <w:r>
        <w:rPr/>
        <w:t>뢭� 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⮬�</w:t>
      </w:r>
      <w:r>
        <w:rPr/>
        <w:t>, ��� ����� ��� �</w:t>
      </w:r>
      <w:r>
        <w:rPr/>
        <w:t>ய��� ᧠��</w:t>
      </w:r>
      <w:r>
        <w:rPr/>
        <w:t>, ��</w:t>
      </w:r>
      <w:r>
        <w:rPr/>
        <w:t>࣠�� ����������</w:t>
      </w:r>
      <w:r>
        <w:rPr/>
        <w:t>,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㤮��魮� ᪮�����</w:t>
      </w:r>
      <w:r>
        <w:rPr/>
        <w:t>, � ��</w:t>
      </w:r>
      <w:r>
        <w:rPr/>
        <w:t>ࠧ����� ⮬�</w:t>
      </w:r>
      <w:r>
        <w:rPr/>
        <w:t>, �� ��� �� ����</w:t>
      </w:r>
      <w:r>
        <w:rPr/>
        <w:t>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⢨� ��᪮�</w:t>
      </w:r>
      <w:r>
        <w:rPr/>
        <w:t xml:space="preserve">쪨�  </w:t>
      </w:r>
      <w:r>
        <w:rPr/>
        <w:t>ᥪ</w:t>
      </w:r>
      <w:r>
        <w:rPr/>
        <w:t>㭤  ������  �����</w:t>
      </w:r>
      <w:r>
        <w:rPr/>
        <w:t>,  �  ������  �</w:t>
      </w:r>
      <w:r>
        <w:rPr/>
        <w:t>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㫮 ����� ���� �����᪮�� </w:t>
      </w:r>
      <w:r>
        <w:rPr/>
        <w:t>ᢥ� � ����������� ��� ���� ����</w:t>
      </w:r>
      <w:r>
        <w:rPr/>
        <w:t>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⥫��� ���⮬ � �</w:t>
      </w:r>
      <w:r>
        <w:rPr/>
        <w:t>஢������� � �����</w:t>
      </w:r>
      <w:r>
        <w:rPr/>
        <w:t>. �� ��᪮�</w:t>
      </w:r>
      <w:r>
        <w:rPr/>
        <w:t xml:space="preserve">쪮 </w:t>
      </w:r>
      <w:r>
        <w:rPr/>
        <w:t>ᥪ</w:t>
      </w:r>
      <w:r>
        <w:rPr/>
        <w:t xml:space="preserve">㭤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</w:t>
      </w:r>
      <w:r>
        <w:rPr/>
        <w:t>筮 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த�</w:t>
      </w:r>
      <w:r>
        <w:rPr/>
        <w:t>! ��</w:t>
      </w:r>
      <w:r>
        <w:rPr/>
        <w:t>த�</w:t>
      </w:r>
      <w:r>
        <w:rPr/>
        <w:t>! - �</w:t>
      </w:r>
      <w:r>
        <w:rPr/>
        <w:t>ப�</w:t>
      </w:r>
      <w:r>
        <w:rPr/>
        <w:t>砫� ��</w:t>
      </w:r>
      <w:r>
        <w:rPr/>
        <w:t>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�⮣�  </w:t>
      </w:r>
      <w:r>
        <w:rPr/>
        <w:t>ࠧ�  ���  ���  ��  ���  ������   ���   ᮡ��   ��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ᢥ</w:t>
      </w:r>
      <w:r>
        <w:rPr/>
        <w:t>稢��騥 �����</w:t>
      </w:r>
      <w:r>
        <w:rPr/>
        <w:t xml:space="preserve">-�  </w:t>
      </w:r>
      <w:r>
        <w:rPr/>
        <w:t>ᠡ��</w:t>
      </w:r>
      <w:r>
        <w:rPr/>
        <w:t>,  ����</w:t>
      </w:r>
      <w:r>
        <w:rPr/>
        <w:t>騥  �  �������  ����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ࠧ���</w:t>
      </w:r>
      <w:r>
        <w:rPr/>
        <w:t xml:space="preserve">, �� �� </w:t>
      </w:r>
      <w:r>
        <w:rPr/>
        <w:t>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 ������</w:t>
      </w:r>
      <w:r>
        <w:rPr/>
        <w:t>,  ������  �������  ⥬,  ��  �</w:t>
      </w:r>
      <w:r>
        <w:rPr/>
        <w:t>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 �</w:t>
      </w:r>
      <w:r>
        <w:rPr/>
        <w:t>㬠�襤��</w:t>
      </w:r>
      <w:r>
        <w:rPr/>
        <w:t>, ���⭮ � ��</w:t>
      </w:r>
      <w:r>
        <w:rPr/>
        <w:t>᪢� � � � �� �६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 �⮨�  ��  ����</w:t>
      </w:r>
      <w:r>
        <w:rPr/>
        <w:t>,  ⠪  ��  ���⫨��  �����  ��  ��� 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⥬�� - �� � �</w:t>
      </w:r>
      <w:r>
        <w:rPr/>
        <w:t>ࠪ��</w:t>
      </w:r>
      <w:r>
        <w:rPr/>
        <w:t>, ��  �  �����-���</w:t>
      </w:r>
      <w:r>
        <w:rPr/>
        <w:t>㭮�</w:t>
      </w:r>
      <w:r>
        <w:rPr/>
        <w:t>,  ���</w:t>
      </w:r>
      <w:r>
        <w:rPr/>
        <w:t>ன  ��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�����⮬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࣠�⮩ ��������  ����</w:t>
      </w:r>
      <w:r>
        <w:rPr/>
        <w:t>,  ��  ��  ���  ����  ���  ���  �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㯫���� ����� ���</w:t>
      </w:r>
      <w:r>
        <w:rPr/>
        <w:t>. �� ���  ��</w:t>
      </w:r>
      <w:r>
        <w:rPr/>
        <w:t xml:space="preserve">蠥�  </w:t>
      </w:r>
      <w:r>
        <w:rPr/>
        <w:t>ᥡ�  ����������  ��</w:t>
      </w:r>
      <w:r>
        <w:rPr/>
        <w:t>-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</w:t>
      </w:r>
      <w:r>
        <w:rPr/>
        <w:t>ᬮ����</w:t>
      </w:r>
      <w:r>
        <w:rPr/>
        <w:t xml:space="preserve">, ��� ᫥��� </w:t>
      </w:r>
      <w:r>
        <w:rPr/>
        <w:t>㯨���� ����⮬</w:t>
      </w:r>
      <w:r>
        <w:rPr/>
        <w:t>. �� ��-�  ���</w:t>
      </w:r>
      <w:r>
        <w:rPr/>
        <w:t>᪠�</w:t>
      </w:r>
      <w:r>
        <w:rPr/>
        <w:t>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⠬, �</w:t>
      </w:r>
      <w:r>
        <w:rPr/>
        <w:t>㤠 ��� ����</w:t>
      </w:r>
      <w:r>
        <w:rPr/>
        <w:t>, �� �������� � �� ����</w:t>
      </w:r>
      <w:r>
        <w:rPr/>
        <w:t xml:space="preserve">祬  ��  �����  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㬭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������ ��� �⨭�� ���।</w:t>
      </w:r>
      <w:r>
        <w:rPr/>
        <w:t xml:space="preserve">, ⠪ �� </w:t>
      </w:r>
      <w:r>
        <w:rPr/>
        <w:t>墮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, �</w:t>
      </w:r>
      <w:r>
        <w:rPr/>
        <w:t>祭� �������� 室</w:t>
      </w:r>
      <w:r>
        <w:rPr/>
        <w:t>, ��</w:t>
      </w:r>
      <w:r>
        <w:rPr/>
        <w:t xml:space="preserve">諠 � </w:t>
      </w:r>
      <w:r>
        <w:rPr/>
        <w:t>ᠬ�� �����</w:t>
      </w:r>
      <w:r>
        <w:rPr/>
        <w:t>. � �� ᪮�</w:t>
      </w:r>
      <w:r>
        <w:rPr/>
        <w:t>즥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ᠫ�����</w:t>
      </w:r>
      <w:r>
        <w:rPr/>
        <w:t>, ����  �</w:t>
      </w:r>
      <w:r>
        <w:rPr/>
        <w:t>ਭ�᫮  ��  �������</w:t>
      </w:r>
      <w:r>
        <w:rPr/>
        <w:t>襥  ��᫠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﫠�� � ���</w:t>
      </w:r>
      <w:r>
        <w:rPr/>
        <w:t>, � � ����</w:t>
      </w:r>
      <w:r>
        <w:rPr/>
        <w:t>ଥ���� �� �⮣� �୮� ��� �� ������</w:t>
      </w:r>
      <w:r>
        <w:rPr/>
        <w:t>稫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 � �</w:t>
      </w:r>
      <w:r>
        <w:rPr/>
        <w:t>५��� �� �६� �</w:t>
      </w:r>
      <w:r>
        <w:rPr/>
        <w:t>㭭�� ���</w:t>
      </w:r>
      <w:r>
        <w:rPr/>
        <w:t xml:space="preserve">. ����� </w:t>
      </w:r>
      <w:r>
        <w:rPr/>
        <w:t>諠 � ���</w:t>
      </w:r>
      <w:r>
        <w:rPr/>
        <w:t>,  �  ��</w:t>
      </w:r>
      <w:r>
        <w:rPr/>
        <w:t xml:space="preserve">࣠�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宬 ��������� ��</w:t>
      </w:r>
      <w:r>
        <w:rPr/>
        <w:t>ᮢ</w:t>
      </w:r>
      <w:r>
        <w:rPr/>
        <w:t>. ��</w:t>
      </w:r>
      <w:r>
        <w:rPr/>
        <w:t>࣠�� ��⥫�  ���  ᠬ</w:t>
      </w:r>
      <w:r>
        <w:rPr/>
        <w:t>묨  �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� �</w:t>
      </w:r>
      <w:r>
        <w:rPr/>
        <w:t>㣠</w:t>
      </w:r>
      <w:r>
        <w:rPr/>
        <w:t>, ��⮬ ��� ��</w:t>
      </w:r>
      <w:r>
        <w:rPr/>
        <w:t>㤮�</w:t>
      </w:r>
      <w:r>
        <w:rPr/>
        <w:t>. ��� ��</w:t>
      </w:r>
      <w:r>
        <w:rPr/>
        <w:t>࣠�⮩  �஬  ����  ���</w:t>
      </w:r>
      <w:r>
        <w:rPr/>
        <w:t>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���, ��</w:t>
      </w:r>
      <w:r>
        <w:rPr/>
        <w:t>祬�</w:t>
      </w:r>
      <w:r>
        <w:rPr/>
        <w:t>-� �</w:t>
      </w:r>
      <w:r>
        <w:rPr/>
        <w:t>祭� ������ ���</w:t>
      </w:r>
      <w:r>
        <w:rPr/>
        <w:t>, �</w:t>
      </w:r>
      <w:r>
        <w:rPr/>
        <w:t>㬥� �����</w:t>
      </w:r>
      <w:r>
        <w:rPr/>
        <w:t>. ��</w:t>
      </w:r>
      <w:r>
        <w:rPr/>
        <w:t>࣠�� 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� ���</w:t>
      </w:r>
      <w:r>
        <w:rPr/>
        <w:t>. �� ���� ��������, ��� ��</w:t>
      </w:r>
      <w:r>
        <w:rPr/>
        <w:t>ᥭ��</w:t>
      </w:r>
      <w:r>
        <w:rPr/>
        <w:t>, ��� � ������ 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࣠�� ��</w:t>
      </w:r>
      <w:r>
        <w:rPr/>
        <w:t>諠 �� ��� ����� ����� ��</w:t>
      </w:r>
      <w:r>
        <w:rPr/>
        <w:t>ઠ���</w:t>
      </w:r>
      <w:r>
        <w:rPr/>
        <w:t>,  �  ���</w:t>
      </w:r>
      <w:r>
        <w:rPr/>
        <w:t>஬  �ய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</w:t>
      </w:r>
      <w:r>
        <w:rPr/>
        <w:t>㭠</w:t>
      </w:r>
      <w:r>
        <w:rPr/>
        <w:t xml:space="preserve">, �� ����� </w:t>
      </w:r>
      <w:r>
        <w:rPr/>
        <w:t>᭨������ � ��</w:t>
      </w:r>
      <w:r>
        <w:rPr/>
        <w:t>諠</w:t>
      </w:r>
      <w:r>
        <w:rPr/>
        <w:t>, ����-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誨 ��</w:t>
      </w:r>
      <w:r>
        <w:rPr/>
        <w:t>஬��� �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寧�� �� �</w:t>
      </w:r>
      <w:r>
        <w:rPr/>
        <w:t>ᯠ�</w:t>
      </w:r>
      <w:r>
        <w:rPr/>
        <w:t xml:space="preserve">뢠����� ������ ����蠫�� </w:t>
      </w:r>
      <w:r>
        <w:rPr/>
        <w:t>᧠��  �  �</w:t>
      </w:r>
      <w:r>
        <w:rPr/>
        <w:t>⠫  ���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</w:t>
      </w:r>
      <w:r>
        <w:rPr/>
        <w:t xml:space="preserve">.  ���⥯����  �  �⮬�  ���  </w:t>
      </w:r>
      <w:r>
        <w:rPr/>
        <w:t>祣�</w:t>
      </w:r>
      <w:r>
        <w:rPr/>
        <w:t>-�  ����</w:t>
      </w:r>
      <w:r>
        <w:rPr/>
        <w:t>饣�</w:t>
      </w:r>
      <w:r>
        <w:rPr/>
        <w:t xml:space="preserve">,   ���   </w:t>
      </w:r>
      <w:r>
        <w:rPr/>
        <w:t>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ᮥ������� ��</w:t>
      </w:r>
      <w:r>
        <w:rPr/>
        <w:t>訬� �� ����� ����� ���</w:t>
      </w:r>
      <w:r>
        <w:rPr/>
        <w:t>᪨� ���</w:t>
      </w:r>
      <w:r>
        <w:rPr/>
        <w:t>. ��</w:t>
      </w:r>
      <w:r>
        <w:rPr/>
        <w:t>࣠��  ����</w:t>
      </w:r>
      <w:r>
        <w:rPr/>
        <w:t>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㢨����</w:t>
      </w:r>
      <w:r>
        <w:rPr/>
        <w:t>, �� ��  �������  �����-�  ᫮���  ⥬��  �</w:t>
      </w:r>
      <w:r>
        <w:rPr/>
        <w:t>।���</w:t>
      </w:r>
      <w:r>
        <w:rPr/>
        <w:t>.  ���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</w:t>
      </w:r>
      <w:r>
        <w:rPr/>
        <w:t>, �� �� ����� ������</w:t>
      </w:r>
      <w:r>
        <w:rPr/>
        <w:t>砫��</w:t>
      </w:r>
      <w:r>
        <w:rPr/>
        <w:t>, �⠫� �����, �� ��-� ���� ���</w:t>
      </w:r>
      <w:r>
        <w:rPr/>
        <w:t>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 </w:t>
      </w:r>
      <w:r>
        <w:rPr/>
        <w:t>ᮢᥬ ������</w:t>
      </w:r>
      <w:r>
        <w:rPr/>
        <w:t>稫��</w:t>
      </w:r>
      <w:r>
        <w:rPr/>
        <w:t xml:space="preserve">. �������� </w:t>
      </w:r>
      <w:r>
        <w:rPr/>
        <w:t>室</w:t>
      </w:r>
      <w:r>
        <w:rPr/>
        <w:t>, ��</w:t>
      </w:r>
      <w:r>
        <w:rPr/>
        <w:t>࣠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</w:t>
      </w:r>
      <w:r>
        <w:rPr/>
        <w:t>ᮢ��</w:t>
      </w:r>
      <w:r>
        <w:rPr/>
        <w:t>襭�� �����</w:t>
      </w:r>
      <w:r>
        <w:rPr/>
        <w:t>, � ����</w:t>
      </w:r>
      <w:r>
        <w:rPr/>
        <w:t>騬� �� ������� ���</w:t>
      </w:r>
      <w:r>
        <w:rPr/>
        <w:t>९���</w:t>
      </w:r>
      <w:r>
        <w:rPr/>
        <w:t>묨  ����</w:t>
      </w:r>
      <w:r>
        <w:rPr/>
        <w:t>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�</w:t>
      </w:r>
      <w:r>
        <w:rPr/>
        <w:t>宬 �� ⮫�⮬ ��</w:t>
      </w:r>
      <w:r>
        <w:rPr/>
        <w:t>஢�</w:t>
      </w:r>
      <w:r>
        <w:rPr/>
        <w:t>, �������</w:t>
      </w:r>
      <w:r>
        <w:rPr/>
        <w:t>襬 � ��</w:t>
      </w:r>
      <w:r>
        <w:rPr/>
        <w:t>।��� �������  ����</w:t>
      </w:r>
      <w:r>
        <w:rPr/>
        <w:t>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祭�� ������饬 ������</w:t>
      </w:r>
      <w:r>
        <w:rPr/>
        <w:t>. ��</w:t>
      </w:r>
      <w:r>
        <w:rPr/>
        <w:t>।�� �����᪨���</w:t>
      </w:r>
      <w:r>
        <w:rPr/>
        <w:t>饥 �  �㭥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����</w:t>
      </w:r>
      <w:r>
        <w:rPr/>
        <w:t>饥 ���</w:t>
      </w:r>
      <w:r>
        <w:rPr/>
        <w:t>᭥</w:t>
      </w:r>
      <w:r>
        <w:rPr/>
        <w:t xml:space="preserve">, </w:t>
      </w:r>
      <w:r>
        <w:rPr/>
        <w:t>ᢠ���</w:t>
      </w:r>
      <w:r>
        <w:rPr/>
        <w:t>襥�� � ���</w:t>
      </w:r>
      <w:r>
        <w:rPr/>
        <w:t>, ��⥫�  �</w:t>
      </w:r>
      <w:r>
        <w:rPr/>
        <w:t>冷�  �  ��</w:t>
      </w:r>
      <w:r>
        <w:rPr/>
        <w:t>஢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</w:t>
      </w:r>
      <w:r>
        <w:rPr>
          <w:rtl w:val="true"/>
        </w:rPr>
        <w:t>ﯠ</w:t>
      </w:r>
      <w:r>
        <w:rPr/>
        <w:t xml:space="preserve">  �  �  ����  ��������  ��஢�   ��   �����</w:t>
      </w:r>
      <w:r>
        <w:rPr/>
        <w:t>.   ���</w:t>
      </w:r>
      <w:r>
        <w:rPr/>
        <w:t>襭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ᬮ�ॢ���</w:t>
      </w:r>
      <w:r>
        <w:rPr/>
        <w:t>, ��</w:t>
      </w:r>
      <w:r>
        <w:rPr/>
        <w:t xml:space="preserve">࣠�� </w:t>
      </w:r>
      <w:r>
        <w:rPr/>
        <w:t>㧭��� � ��</w:t>
      </w:r>
      <w:r>
        <w:rPr/>
        <w:t>஢� ������� ��������</w:t>
      </w:r>
      <w:r>
        <w:rPr/>
        <w:t>, �  ⮣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६�� ��� ��ᮬ</w:t>
      </w:r>
      <w:r>
        <w:rPr/>
        <w:t xml:space="preserve">, </w:t>
      </w:r>
      <w:r>
        <w:rPr/>
        <w:t>ᬥ</w:t>
      </w:r>
      <w:r>
        <w:rPr/>
        <w:t>蠢��� � ��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誠</w:t>
      </w:r>
      <w:r>
        <w:rPr/>
        <w:t>!  -  �</w:t>
      </w:r>
      <w:r>
        <w:rPr/>
        <w:t>஭��⥫</w:t>
      </w:r>
      <w:r>
        <w:rPr/>
        <w:t>쭮  ����砫�  ��</w:t>
      </w:r>
      <w:r>
        <w:rPr/>
        <w:t>࣠��</w:t>
      </w:r>
      <w:r>
        <w:rPr/>
        <w:t>,  -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襭쪠</w:t>
      </w:r>
      <w:r>
        <w:rPr/>
        <w:t xml:space="preserve">! - ��� </w:t>
      </w:r>
      <w:r>
        <w:rPr/>
        <w:t>᢮��� 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訩  �</w:t>
      </w:r>
      <w:r>
        <w:rPr/>
        <w:t>᭮��  ���</w:t>
      </w:r>
      <w:r>
        <w:rPr/>
        <w:t>,  �⢥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�</w:t>
      </w:r>
      <w:r>
        <w:rPr/>
        <w:t>஫��� ��� �࠭��᪠�</w:t>
      </w:r>
      <w:r>
        <w:rPr/>
        <w:t>, ���� � � ��� �������� ��</w:t>
      </w:r>
      <w:r>
        <w:rPr/>
        <w:t>ᨭ�</w:t>
      </w:r>
      <w:r>
        <w:rPr/>
        <w:t>,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ਭ���</w:t>
      </w:r>
      <w:r>
        <w:rPr/>
        <w:t>! - ����</w:t>
      </w:r>
      <w:r>
        <w:rPr/>
        <w:t>ᨢ� �மࠫ ��஢</w:t>
      </w:r>
      <w:r>
        <w:rPr/>
        <w:t>, ������� ���� �</w:t>
      </w:r>
      <w:r>
        <w:rPr/>
        <w:t>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襭쪠</w:t>
      </w:r>
      <w:r>
        <w:rPr/>
        <w:t>! ��</w:t>
      </w:r>
      <w:r>
        <w:rPr/>
        <w:t>࣠�� ����������</w:t>
      </w:r>
      <w:r>
        <w:rPr/>
        <w:t>! - ��</w:t>
      </w:r>
      <w:r>
        <w:rPr/>
        <w:t>砫�  ����</w:t>
      </w:r>
      <w:r>
        <w:rPr/>
        <w:t xml:space="preserve">,  </w:t>
      </w:r>
      <w:r>
        <w:rPr/>
        <w:t>᪠�  �</w:t>
      </w:r>
      <w:r>
        <w:rPr/>
        <w:t>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⮩</w:t>
      </w:r>
      <w:r>
        <w:rPr/>
        <w:t xml:space="preserve">, - </w:t>
      </w:r>
      <w:r>
        <w:rPr/>
        <w:t>ᮧ�����</w:t>
      </w:r>
      <w:r>
        <w:rPr/>
        <w:t>, ��</w:t>
      </w:r>
      <w:r>
        <w:rPr/>
        <w:t>﫠 �</w:t>
      </w:r>
      <w:r>
        <w:rPr/>
        <w:t>६</w:t>
      </w:r>
      <w:r>
        <w:rPr/>
        <w:t>. ���� � �� �⨬ ���� � �����!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⥫</w:t>
      </w:r>
      <w:r>
        <w:rPr/>
        <w:t>쭨�</w:t>
      </w:r>
      <w:r>
        <w:rPr/>
        <w:t>, � � �� ������,  ����</w:t>
      </w:r>
      <w:r>
        <w:rPr/>
        <w:t>祬  ��  ������</w:t>
      </w:r>
      <w:r>
        <w:rPr/>
        <w:t>!  ��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��������</w:t>
      </w:r>
      <w:r>
        <w:rPr/>
        <w:t>! �</w:t>
      </w:r>
      <w:r>
        <w:rPr/>
        <w:t>।������� ��� �����</w:t>
      </w:r>
      <w:r>
        <w:rPr/>
        <w:t>, - ���� �⠫� �</w:t>
      </w:r>
      <w:r>
        <w:rPr/>
        <w:t>몠�� ����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᪮��</w:t>
      </w:r>
      <w:r>
        <w:rPr/>
        <w:t>㦥��� �����饣� ��</w:t>
      </w:r>
      <w:r>
        <w:rPr/>
        <w:t>஢�</w:t>
      </w:r>
      <w:r>
        <w:rPr/>
        <w:t>, - �</w:t>
      </w:r>
      <w:r>
        <w:rPr/>
        <w:t>।�������</w:t>
      </w:r>
      <w:r>
        <w:rPr/>
        <w:t>! �� ��� ���� ���</w:t>
      </w:r>
      <w:r>
        <w:rPr/>
        <w:t>뢠�</w:t>
      </w:r>
      <w:r>
        <w:rPr/>
        <w:t>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砫� ���</w:t>
      </w:r>
      <w:r>
        <w:rPr/>
        <w:t>, ��������� � ��� �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</w:t>
      </w:r>
      <w:r>
        <w:rPr/>
        <w:t>뢠� ��</w:t>
      </w:r>
      <w:r>
        <w:rPr/>
        <w:t>, - �� ���� � ⠪ ����� �����. � �</w:t>
      </w:r>
      <w:r>
        <w:rPr/>
        <w:t>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⠫�� �</w:t>
      </w:r>
      <w:r>
        <w:rPr/>
        <w:t>ப��</w:t>
      </w:r>
      <w:r>
        <w:rPr/>
        <w:t>쥢��</w:t>
      </w:r>
      <w:r>
        <w:rPr/>
        <w:t>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⥡� � ���� � ⢮���  �</w:t>
      </w:r>
      <w:r>
        <w:rPr/>
        <w:t>㬠����</w:t>
      </w:r>
      <w:r>
        <w:rPr/>
        <w:t>!  -  ��</w:t>
      </w:r>
      <w:r>
        <w:rPr/>
        <w:t>৪�  ���</w:t>
      </w:r>
      <w:r>
        <w:rPr/>
        <w:t>,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⠫�� �</w:t>
      </w:r>
      <w:r>
        <w:rPr/>
        <w:t>ப��</w:t>
      </w:r>
      <w:r>
        <w:rPr/>
        <w:t>쥢��</w:t>
      </w:r>
      <w:r>
        <w:rPr/>
        <w:t>! ��� ����� ��-�����! - �����  �</w:t>
      </w:r>
      <w:r>
        <w:rPr/>
        <w:t>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</w:t>
      </w:r>
      <w:r>
        <w:rPr/>
        <w:t>冷� � ��</w:t>
      </w:r>
      <w:r>
        <w:rPr/>
        <w:t>࣠�⮩</w:t>
      </w:r>
      <w:r>
        <w:rPr/>
        <w:t>, ���� � ��⮬ ��</w:t>
      </w:r>
      <w:r>
        <w:rPr/>
        <w:t>᪠�</w:t>
      </w:r>
      <w:r>
        <w:rPr/>
        <w:t>뢠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</w:t>
      </w:r>
      <w:r>
        <w:rPr/>
        <w:t>ந��</w:t>
      </w:r>
      <w:r>
        <w:rPr/>
        <w:t>諮 � �</w:t>
      </w:r>
      <w:r>
        <w:rPr/>
        <w:t>ᮡ�</w:t>
      </w:r>
      <w:r>
        <w:rPr/>
        <w:t>瘟 ��᫥ ⮣�</w:t>
      </w:r>
      <w:r>
        <w:rPr/>
        <w:t>, ��� ��</w:t>
      </w:r>
      <w:r>
        <w:rPr/>
        <w:t xml:space="preserve">࣠�� ���������� </w:t>
      </w:r>
      <w:r>
        <w:rPr/>
        <w:t>㫥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ᮧ������ �  ⮬</w:t>
      </w:r>
      <w:r>
        <w:rPr/>
        <w:t>,  ��  ��  �</w:t>
      </w:r>
      <w:r>
        <w:rPr/>
        <w:t>ਪ������  �����  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 ��</w:t>
      </w:r>
      <w:r>
        <w:rPr/>
        <w:t>頬</w:t>
      </w:r>
      <w:r>
        <w:rPr/>
        <w:t>, ���  ��</w:t>
      </w:r>
      <w:r>
        <w:rPr/>
        <w:t>ᨫ�  �  ᥡ�  ������  �  ���</w:t>
      </w:r>
      <w:r>
        <w:rPr/>
        <w:t>㫠��  �  �</w:t>
      </w:r>
      <w:r>
        <w:rPr/>
        <w:t>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</w:t>
      </w:r>
      <w:r>
        <w:rPr/>
        <w:t>. � � ��� �</w:t>
      </w:r>
      <w:r>
        <w:rPr/>
        <w:t>ந��</w:t>
      </w:r>
      <w:r>
        <w:rPr/>
        <w:t>諮 � ��</w:t>
      </w:r>
      <w:r>
        <w:rPr/>
        <w:t xml:space="preserve">, �� � �� </w:t>
      </w:r>
      <w:r>
        <w:rPr/>
        <w:t>宧頻��</w:t>
      </w:r>
      <w:r>
        <w:rPr/>
        <w:t>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 xml:space="preserve">, ��� ����, ���  ��  </w:t>
      </w:r>
      <w:r>
        <w:rPr>
          <w:rtl w:val="true"/>
        </w:rPr>
        <w:t>ࠤ</w:t>
      </w:r>
      <w:r>
        <w:rPr/>
        <w:t>���</w:t>
      </w:r>
      <w:r>
        <w:rPr/>
        <w:t xml:space="preserve">,  </w:t>
      </w:r>
      <w:r>
        <w:rPr/>
        <w:t>㯨������  ��</w:t>
      </w:r>
      <w:r>
        <w:rPr/>
        <w:t>।  ��ઠ��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襡���  ��</w:t>
      </w:r>
      <w:r>
        <w:rPr/>
        <w:t>ᮩ</w:t>
      </w:r>
      <w:r>
        <w:rPr/>
        <w:t>,  �����  ���</w:t>
      </w:r>
      <w:r>
        <w:rPr/>
        <w:t>뫠��</w:t>
      </w:r>
      <w:r>
        <w:rPr/>
        <w:t>,  �  ��</w:t>
      </w:r>
      <w:r>
        <w:rPr/>
        <w:t>।  ���</w:t>
      </w:r>
      <w:r>
        <w:rPr/>
        <w:t>襩  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  ��  ����������,  �  �</w:t>
      </w:r>
      <w:r>
        <w:rPr/>
        <w:t>㪠�  ��  ��</w:t>
      </w:r>
      <w:r>
        <w:rPr/>
        <w:t>ঠ�  ����   ��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ᮡ�</w:t>
      </w:r>
      <w:r>
        <w:rPr/>
        <w:t xml:space="preserve">⢥���� </w:t>
      </w:r>
      <w:r>
        <w:rPr/>
        <w:t>᢮� ��� �  ����</w:t>
      </w:r>
      <w:r>
        <w:rPr/>
        <w:t>䥫�</w:t>
      </w:r>
      <w:r>
        <w:rPr/>
        <w:t>.  ����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᪮�</w:t>
      </w:r>
      <w:r>
        <w:rPr/>
        <w:t>쪮 �</w:t>
      </w:r>
      <w:r>
        <w:rPr/>
        <w:t>ࠢ����� � ᮡ��</w:t>
      </w:r>
      <w:r>
        <w:rPr/>
        <w:t xml:space="preserve">, ���� ����, ��� </w:t>
      </w:r>
      <w:r>
        <w:rPr/>
        <w:t>ࠪ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�</w:t>
      </w:r>
      <w:r>
        <w:rPr/>
        <w:t>, �� �</w:t>
      </w:r>
      <w:r>
        <w:rPr/>
        <w:t>祫 ������ ������� �㡠���</w:t>
      </w:r>
      <w:r>
        <w:rPr/>
        <w:t>, ��</w:t>
      </w:r>
      <w:r>
        <w:rPr/>
        <w:t>筮 �</w:t>
      </w:r>
      <w:r>
        <w:rPr/>
        <w:t>ਭ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</w:t>
      </w:r>
      <w:r>
        <w:rPr/>
        <w:t>ਫ</w:t>
      </w:r>
      <w:r>
        <w:rPr/>
        <w:t>, ������! - ������� � ��⠫� ����, -  ��  ����</w:t>
      </w:r>
      <w:r>
        <w:rPr/>
        <w:t>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ᬠ�����</w:t>
      </w:r>
      <w:r>
        <w:rPr/>
        <w:t>! ����� ���</w:t>
      </w:r>
      <w:r>
        <w:rPr/>
        <w:t>죨 �㫨�</w:t>
      </w:r>
      <w:r>
        <w:rPr/>
        <w:t>. ����</w:t>
      </w:r>
      <w:r>
        <w:rPr/>
        <w:t>ਫ</w:t>
      </w:r>
      <w:r>
        <w:rPr/>
        <w:t>, �� ������� ���</w:t>
      </w:r>
      <w:r>
        <w:rPr/>
        <w:t>஢��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㧭���</w:t>
      </w:r>
      <w:r>
        <w:rPr/>
        <w:t xml:space="preserve">. ��, </w:t>
      </w:r>
      <w:r>
        <w:rPr/>
        <w:t>᪠����</w:t>
      </w:r>
      <w:r>
        <w:rPr/>
        <w:t>, ���?  -  ��</w:t>
      </w:r>
      <w:r>
        <w:rPr/>
        <w:t>砫�  ����  ��</w:t>
      </w:r>
      <w:r>
        <w:rPr/>
        <w:t>஢�</w:t>
      </w:r>
      <w:r>
        <w:rPr/>
        <w:t>,  �  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</w:t>
      </w:r>
      <w:r>
        <w:rPr/>
        <w:t>㦥��� �</w:t>
      </w:r>
      <w:r>
        <w:rPr/>
        <w:t>⢮�</w:t>
      </w:r>
      <w:r>
        <w:rPr/>
        <w:t>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蠫����� � </w:t>
      </w:r>
      <w:r>
        <w:rPr/>
        <w:t>ᯠ�</w:t>
      </w:r>
      <w:r>
        <w:rPr/>
        <w:t>쭥</w:t>
      </w:r>
      <w:r>
        <w:rPr/>
        <w:t>, ���� ����</w:t>
      </w:r>
      <w:r>
        <w:rPr/>
        <w:t>㫠  �</w:t>
      </w:r>
      <w:r>
        <w:rPr/>
        <w:t>६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� ��ய��� ��  </w:t>
      </w:r>
      <w:r>
        <w:rPr/>
        <w:t>㤨������</w:t>
      </w:r>
      <w:r>
        <w:rPr/>
        <w:t xml:space="preserve">.  ���  ���⥭����  �������  �����  </w:t>
      </w:r>
      <w:r>
        <w:rPr/>
        <w:t>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箪</w:t>
      </w:r>
      <w:r>
        <w:rPr/>
        <w:t>, � �</w:t>
      </w:r>
      <w:r>
        <w:rPr/>
        <w:t>㪨 � ���� ��������� � �����栬�</w:t>
      </w:r>
      <w:r>
        <w:rPr/>
        <w:t xml:space="preserve">. ���� ��  </w:t>
      </w:r>
      <w:r>
        <w:rPr/>
        <w:t>ᥡ�  �  ��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 ���</w:t>
      </w:r>
      <w:r>
        <w:rPr>
          <w:rtl w:val="true"/>
        </w:rPr>
        <w:t>ﭭ</w:t>
      </w:r>
      <w:r>
        <w:rPr/>
        <w:t>�  �  ����  ����</w:t>
      </w:r>
      <w:r>
        <w:rPr/>
        <w:t>,  ��  �</w:t>
      </w:r>
      <w:r>
        <w:rPr/>
        <w:t>뫮  㦥  ������</w:t>
      </w:r>
      <w:r>
        <w:rPr/>
        <w:t>.  �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>ᥪ</w:t>
      </w:r>
      <w:r>
        <w:rPr/>
        <w:t>㭤 ��</w:t>
      </w:r>
      <w:r>
        <w:rPr/>
        <w:t>, �</w:t>
      </w:r>
      <w:r>
        <w:rPr/>
        <w:t>ᥤ�����</w:t>
      </w:r>
      <w:r>
        <w:rPr/>
        <w:t>, ��⥫ �</w:t>
      </w:r>
      <w:r>
        <w:rPr/>
        <w:t>㤠</w:t>
      </w:r>
      <w:r>
        <w:rPr/>
        <w:t>-� � ���� �� ��</w:t>
      </w:r>
      <w:r>
        <w:rPr/>
        <w:t>᪢�</w:t>
      </w:r>
      <w:r>
        <w:rPr/>
        <w:t>, �</w:t>
      </w:r>
      <w:r>
        <w:rPr/>
        <w:t>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</w:t>
      </w:r>
      <w:r>
        <w:rPr/>
        <w:t>ॡ��  �����</w:t>
      </w:r>
      <w:r>
        <w:rPr/>
        <w:t>饭��  �����  ��</w:t>
      </w:r>
      <w:r>
        <w:rPr/>
        <w:t>ଠ�</w:t>
      </w:r>
      <w:r>
        <w:rPr/>
        <w:t>쭮��  ������</w:t>
      </w:r>
      <w:r>
        <w:rPr/>
        <w:t>!  -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㯫����</w:t>
      </w:r>
      <w:r>
        <w:rPr/>
        <w:t>, �� � ����� ���</w:t>
      </w:r>
      <w:r>
        <w:rPr/>
        <w:t>ਯ�� �  �����  ��஢</w:t>
      </w:r>
      <w:r>
        <w:rPr/>
        <w:t>,  -  �  ��  ����</w:t>
      </w:r>
      <w:r>
        <w:rPr/>
        <w:t>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� </w:t>
      </w:r>
      <w:r>
        <w:rPr/>
        <w:t>ᡮ��</w:t>
      </w:r>
      <w:r>
        <w:rPr/>
        <w:t>! ��</w:t>
      </w:r>
      <w:r>
        <w:rPr/>
        <w:t>࣠�� ����������</w:t>
      </w:r>
      <w:r>
        <w:rPr/>
        <w:t>, �� ��</w:t>
      </w:r>
      <w:r>
        <w:rPr/>
        <w:t>易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⠪ � ⥯��� ⥡�  ���</w:t>
      </w:r>
      <w:r>
        <w:rPr/>
        <w:t>ࠡ�⭨�</w:t>
      </w:r>
      <w:r>
        <w:rPr/>
        <w:t>?  ���</w:t>
      </w:r>
      <w:r>
        <w:rPr/>
        <w:t>ࠡ�⭨�</w:t>
      </w:r>
      <w:r>
        <w:rPr/>
        <w:t>?  -  ��</w:t>
      </w:r>
      <w:r>
        <w:rPr/>
        <w:t>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騯뢠� �� ��</w:t>
      </w:r>
      <w:r>
        <w:rPr/>
        <w:t>஢�</w:t>
      </w:r>
      <w:r>
        <w:rPr/>
        <w:t>, - � �</w:t>
      </w:r>
      <w:r>
        <w:rPr/>
        <w:t>뫠 ������</w:t>
      </w:r>
      <w:r>
        <w:rPr/>
        <w:t>? �� ���� ��� ���</w:t>
      </w:r>
      <w:r>
        <w:rPr/>
        <w:t>뢠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</w:t>
      </w:r>
      <w:r>
        <w:rPr/>
        <w:t>ᨢ� �</w:t>
      </w:r>
      <w:r>
        <w:rPr/>
        <w:t>⢥</w:t>
      </w:r>
      <w:r>
        <w:rPr/>
        <w:t>砫 ��</w:t>
      </w:r>
      <w:r>
        <w:rPr/>
        <w:t>஢</w:t>
      </w:r>
      <w:r>
        <w:rPr/>
        <w:t>, �</w:t>
      </w:r>
      <w:r>
        <w:rPr/>
        <w:t>஫��� ��� ���</w:t>
      </w:r>
      <w:r>
        <w:rPr/>
        <w:t>쥬</w:t>
      </w:r>
      <w:r>
        <w:rPr/>
        <w:t>, ����</w:t>
      </w:r>
      <w:r>
        <w:rPr/>
        <w:t>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</w:t>
      </w:r>
      <w:r>
        <w:rPr/>
        <w:t>栬� ������� � ��宬 �� ����� ��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! - ������� �</w:t>
      </w:r>
      <w:r>
        <w:rPr/>
        <w:t>ப�</w:t>
      </w:r>
      <w:r>
        <w:rPr/>
        <w:t>砫� ����</w:t>
      </w:r>
      <w:r>
        <w:rPr/>
        <w:t>,  �����</w:t>
      </w:r>
      <w:r>
        <w:rPr/>
        <w:t>祭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</w:t>
      </w:r>
      <w:r>
        <w:rPr/>
        <w:t>, � ����� ������ � �</w:t>
      </w:r>
      <w:r>
        <w:rPr/>
        <w:t>㭥</w:t>
      </w:r>
      <w:r>
        <w:rPr/>
        <w:t>, - ��</w:t>
      </w:r>
      <w:r>
        <w:rPr/>
        <w:t>࣠��</w:t>
      </w:r>
      <w:r>
        <w:rPr/>
        <w:t>! ��</w:t>
      </w:r>
      <w:r>
        <w:rPr/>
        <w:t>஫���</w:t>
      </w:r>
      <w:r>
        <w:rPr/>
        <w:t>!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 ���� ���</w:t>
      </w:r>
      <w:r>
        <w:rPr/>
        <w:t>쬮� ��</w:t>
      </w:r>
      <w:r>
        <w:rPr/>
        <w:t xml:space="preserve">⠢���. ��� �� </w:t>
      </w:r>
      <w:r>
        <w:rPr/>
        <w:t>ᤥ����</w:t>
      </w:r>
      <w:r>
        <w:rPr/>
        <w:t>, 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࣠�� �⮧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ᨡ�</w:t>
      </w:r>
      <w:r>
        <w:rPr/>
        <w:t>! - �</w:t>
      </w:r>
      <w:r>
        <w:rPr/>
        <w:t>ப�</w:t>
      </w:r>
      <w:r>
        <w:rPr/>
        <w:t xml:space="preserve">砫� ����  �  ����  ����砫�  </w:t>
      </w:r>
      <w:r>
        <w:rPr/>
        <w:t>१��  � 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�</w:t>
      </w:r>
      <w:r>
        <w:rPr/>
        <w:t>: - ���! ���! ���</w:t>
      </w:r>
      <w:r>
        <w:rPr/>
        <w:t>३</w:t>
      </w:r>
      <w:r>
        <w:rPr/>
        <w:t>! ���</w:t>
      </w:r>
      <w:r>
        <w:rPr/>
        <w:t>३</w:t>
      </w:r>
      <w:r>
        <w:rPr/>
        <w:t xml:space="preserve">! � ��-�� �������! - ��� </w:t>
      </w:r>
      <w:r>
        <w:rPr/>
        <w:t>ᦠ�� ��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㤥�訥 � ���㬭�� </w:t>
      </w:r>
      <w:r>
        <w:rPr/>
        <w:t>᪠</w:t>
      </w:r>
      <w:r>
        <w:rPr/>
        <w:t>窥 ���� ��</w:t>
      </w:r>
      <w:r>
        <w:rPr/>
        <w:t>஢�</w:t>
      </w:r>
      <w:r>
        <w:rPr/>
        <w:t xml:space="preserve">, �  ��  </w:t>
      </w:r>
      <w:r>
        <w:rPr>
          <w:rtl w:val="true"/>
        </w:rPr>
        <w:t>ࢠ</w:t>
      </w:r>
      <w:r>
        <w:rPr/>
        <w:t xml:space="preserve">��  </w:t>
      </w:r>
      <w:r>
        <w:rPr/>
        <w:t>⠪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஫ ������</w:t>
      </w:r>
      <w:r>
        <w:rPr/>
        <w:t>, � �</w:t>
      </w:r>
      <w:r>
        <w:rPr/>
        <w:t xml:space="preserve">१ �������� ����  </w:t>
      </w:r>
      <w:r>
        <w:rPr/>
        <w:t>㦥  �뫠  �����  ���</w:t>
      </w:r>
      <w:r>
        <w:rPr/>
        <w:t>।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ୠ� �</w:t>
      </w:r>
      <w:r>
        <w:rPr/>
        <w:t>窠</w:t>
      </w:r>
      <w:r>
        <w:rPr/>
        <w:t xml:space="preserve">, � ��⮬ � </w:t>
      </w:r>
      <w:r>
        <w:rPr/>
        <w:t>ᮢᥬ �ய���</w:t>
      </w:r>
      <w:r>
        <w:rPr/>
        <w:t>, 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⥫�  ��</w:t>
      </w:r>
      <w:r>
        <w:rPr/>
        <w:t>-�</w:t>
      </w:r>
      <w:r>
        <w:rPr/>
        <w:t>०����  ��������  �  ����</w:t>
      </w:r>
      <w:r>
        <w:rPr/>
        <w:t>뭭��  �  ��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�</w:t>
      </w:r>
      <w:r>
        <w:rPr/>
        <w:t xml:space="preserve">, ��� </w:t>
      </w:r>
      <w:r>
        <w:rPr/>
        <w:t>宫����</w:t>
      </w:r>
      <w:r>
        <w:rPr/>
        <w:t>, ��</w:t>
      </w:r>
      <w:r>
        <w:rPr>
          <w:rtl w:val="true"/>
        </w:rPr>
        <w:t>ﭭ</w:t>
      </w:r>
      <w:r>
        <w:rPr/>
        <w:t xml:space="preserve">묨 </w:t>
      </w:r>
      <w:r>
        <w:rPr/>
        <w:t>।���� ���</w:t>
      </w:r>
      <w:r>
        <w:rPr/>
        <w:t>㭠��</w:t>
      </w:r>
      <w:r>
        <w:rPr/>
        <w:t>, ����</w:t>
      </w:r>
      <w:r>
        <w:rPr/>
        <w:t>騬� ��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� �ᥭ</w:t>
      </w:r>
      <w:r>
        <w:rPr/>
        <w:t>. ��</w:t>
      </w:r>
      <w:r>
        <w:rPr/>
        <w:t>࣠�� ��⥫� �  �</w:t>
      </w:r>
      <w:r>
        <w:rPr/>
        <w:t>㬠��  �  ⮬</w:t>
      </w:r>
      <w:r>
        <w:rPr/>
        <w:t>,  ��  ���,  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</w:t>
      </w:r>
      <w:r>
        <w:rPr/>
        <w:t>祭� ������ �� ��</w:t>
      </w:r>
      <w:r>
        <w:rPr/>
        <w:t>᪢�</w:t>
      </w:r>
      <w:r>
        <w:rPr/>
        <w:t>. ��⪠ ��⥫� �� ��� �����</w:t>
      </w:r>
      <w:r>
        <w:rPr/>
        <w:t>誠�� �</w:t>
      </w:r>
      <w:r>
        <w:rPr/>
        <w:t>ᥭ</w:t>
      </w:r>
      <w:r>
        <w:rPr/>
        <w:t xml:space="preserve">, 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⢮����, � ������ ���� ���</w:t>
      </w:r>
      <w:r>
        <w:rPr/>
        <w:t>ॡ७�</w:t>
      </w:r>
      <w:r>
        <w:rPr/>
        <w:t>묨 �㭮�</w:t>
      </w:r>
      <w:r>
        <w:rPr/>
        <w:t>. ������ ⥭� 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짨�� �� ����� ���</w:t>
      </w:r>
      <w:r>
        <w:rPr/>
        <w:t xml:space="preserve">।� </w:t>
      </w:r>
      <w:r>
        <w:rPr/>
        <w:t>- ⥯��� �</w:t>
      </w:r>
      <w:r>
        <w:rPr/>
        <w:t xml:space="preserve">㭠 </w:t>
      </w:r>
      <w:r>
        <w:rPr/>
        <w:t>ᢥ⨫� � ᯨ�� ��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</w:t>
      </w:r>
      <w:r>
        <w:rPr/>
        <w:t>⢮���� �������� ���� � �����</w:t>
      </w:r>
      <w:r>
        <w:rPr/>
        <w:t>뢠����</w:t>
      </w:r>
      <w:r>
        <w:rPr/>
        <w:t xml:space="preserve">, �� </w:t>
      </w:r>
      <w:r>
        <w:rPr/>
        <w:t>楫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</w:t>
      </w:r>
      <w:r>
        <w:rPr/>
        <w:t>諨��</w:t>
      </w:r>
      <w:r>
        <w:rPr/>
        <w:t>, � ��</w:t>
      </w:r>
      <w:r>
        <w:rPr/>
        <w:t>࣠�� �� ����</w:t>
      </w:r>
      <w:r>
        <w:rPr/>
        <w:t>堫� �� ������� � �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⨬ ���</w:t>
      </w:r>
      <w:r>
        <w:rPr/>
        <w:t>뢮� �����</w:t>
      </w:r>
      <w:r>
        <w:rPr/>
        <w:t xml:space="preserve">, � ⥭�, ������ </w:t>
      </w:r>
      <w:r>
        <w:rPr/>
        <w:t>४�</w:t>
      </w:r>
      <w:r>
        <w:rPr/>
        <w:t>.  �</w:t>
      </w:r>
      <w:r>
        <w:rPr/>
        <w:t>㬠�  ��</w:t>
      </w:r>
      <w:r>
        <w:rPr/>
        <w:t xml:space="preserve">ᥫ  �  </w:t>
      </w:r>
      <w:r>
        <w:rPr/>
        <w:t>楯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⨪��</w:t>
      </w:r>
      <w:r>
        <w:rPr/>
        <w:t>쭮�� ���뢠</w:t>
      </w:r>
      <w:r>
        <w:rPr/>
        <w:t>, �  ��⨢��������  ��</w:t>
      </w:r>
      <w:r>
        <w:rPr/>
        <w:t>ॣ  ��  ��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, ��� ��������  ��</w:t>
      </w:r>
      <w:r>
        <w:rPr/>
        <w:t>㯯��  �����</w:t>
      </w:r>
      <w:r>
        <w:rPr/>
        <w:t>-�  �</w:t>
      </w:r>
      <w:r>
        <w:rPr/>
        <w:t>᪨������  ��ॢ</w:t>
      </w:r>
      <w:r>
        <w:rPr/>
        <w:t>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���</w:t>
      </w:r>
      <w:r>
        <w:rPr/>
        <w:t>祪  ��  �����  �  ���������  �����</w:t>
      </w:r>
      <w:r>
        <w:rPr/>
        <w:t>-�  �����</w:t>
      </w:r>
      <w:r>
        <w:rPr/>
        <w:t>騥��  䨣�</w:t>
      </w:r>
      <w:r>
        <w:rPr/>
        <w:t>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��������</w:t>
      </w:r>
      <w:r>
        <w:rPr/>
        <w:t>, �� ���</w:t>
      </w:r>
      <w:r>
        <w:rPr/>
        <w:t>㤠 ��������  �����</w:t>
      </w:r>
      <w:r>
        <w:rPr/>
        <w:t>-�  �����  ��</w:t>
      </w:r>
      <w:r>
        <w:rPr/>
        <w:t>ᥫ��</w:t>
      </w:r>
      <w:r>
        <w:rPr/>
        <w:t>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몠</w:t>
      </w:r>
      <w:r>
        <w:rPr/>
        <w:t>. �����, ᪮�</w:t>
      </w:r>
      <w:r>
        <w:rPr/>
        <w:t>쪮 墠</w:t>
      </w:r>
      <w:r>
        <w:rPr/>
        <w:t>⠫� ����, �� ���</w:t>
      </w:r>
      <w:r>
        <w:rPr/>
        <w:t>ॡ७��� ࠢ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ਧ����� �� �����</w:t>
      </w:r>
      <w:r>
        <w:rPr/>
        <w:t>, �� �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</w:t>
      </w:r>
      <w:r>
        <w:rPr/>
        <w:t>룭㫠 � ���뢠 ���� � �����  ���⨫���  �  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᫥ �����</w:t>
      </w:r>
      <w:r>
        <w:rPr/>
        <w:t>譮� �����</w:t>
      </w:r>
      <w:r>
        <w:rPr/>
        <w:t>. ���</w:t>
      </w:r>
      <w:r>
        <w:rPr/>
        <w:t>ᨢ �� ᥡ� ���</w:t>
      </w:r>
      <w:r>
        <w:rPr/>
        <w:t xml:space="preserve">, ��� </w:t>
      </w:r>
      <w:r>
        <w:rPr/>
        <w:t>ࠧ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룭㫠 � ���� ���� �������</w:t>
      </w:r>
      <w:r>
        <w:rPr/>
        <w:t>. ������ ��  ⥫�,  ���  ��</w:t>
      </w:r>
      <w:r>
        <w:rPr/>
        <w:t>५�</w:t>
      </w:r>
      <w:r>
        <w:rPr/>
        <w:t>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⮫� ���� ���</w:t>
      </w:r>
      <w:r>
        <w:rPr/>
        <w:t>ᨫ� ���� �� ᠬ�� ���</w:t>
      </w:r>
      <w:r>
        <w:rPr/>
        <w:t>. ����  ���������  ⥯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, �, ����� �� ������, ��</w:t>
      </w:r>
      <w:r>
        <w:rPr/>
        <w:t>࣠�� ������� ����������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⢥ ����� �� �⮩ </w:t>
      </w:r>
      <w:r>
        <w:rPr/>
        <w:t>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冷� � ��</w:t>
      </w:r>
      <w:r>
        <w:rPr/>
        <w:t>࣠�⮩ ������ �� �</w:t>
      </w:r>
      <w:r>
        <w:rPr/>
        <w:t>뫮</w:t>
      </w:r>
      <w:r>
        <w:rPr/>
        <w:t>, ��  �������  �������  ��  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蠫��� �</w:t>
      </w:r>
      <w:r>
        <w:rPr/>
        <w:t>ᯫ�᪨ � ��ઠ��</w:t>
      </w:r>
      <w:r>
        <w:rPr/>
        <w:t>, ⠬ ⮦� ��-� �</w:t>
      </w:r>
      <w:r>
        <w:rPr/>
        <w:t>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</w:t>
      </w:r>
      <w:r>
        <w:rPr/>
        <w:t>롥���� �� ��</w:t>
      </w:r>
      <w:r>
        <w:rPr/>
        <w:t>ॣ</w:t>
      </w:r>
      <w:r>
        <w:rPr/>
        <w:t>. ���� �� �</w:t>
      </w:r>
      <w:r>
        <w:rPr/>
        <w:t>뫮  ��᫥  �㯠���</w:t>
      </w:r>
      <w:r>
        <w:rPr/>
        <w:t>.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</w:t>
      </w:r>
      <w:r>
        <w:rPr/>
        <w:t xml:space="preserve">頫� � </w:t>
      </w:r>
      <w:r>
        <w:rPr>
          <w:rtl w:val="true"/>
        </w:rPr>
        <w:t>ࠤ</w:t>
      </w:r>
      <w:r>
        <w:rPr/>
        <w:t>��⭮ �ਯ���</w:t>
      </w:r>
      <w:r>
        <w:rPr/>
        <w:t>뢠�� �� ������� �</w:t>
      </w:r>
      <w:r>
        <w:rPr/>
        <w:t>ࠢ�</w:t>
      </w:r>
      <w:r>
        <w:rPr/>
        <w:t>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 ⠭</w:t>
      </w:r>
      <w:r>
        <w:rPr/>
        <w:t>楢��� � ����</w:t>
      </w:r>
      <w:r>
        <w:rPr/>
        <w:t>஦�����</w:t>
      </w:r>
      <w:r>
        <w:rPr/>
        <w:t>. ��</w:t>
      </w:r>
      <w:r>
        <w:rPr/>
        <w:t>ઠ�� �</w:t>
      </w:r>
      <w:r>
        <w:rPr/>
        <w:t>⠫� �</w:t>
      </w:r>
      <w:r>
        <w:rPr/>
        <w:t>ਡ��������  � 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ࠪ�⮢�� ���⮢  �</w:t>
      </w:r>
      <w:r>
        <w:rPr/>
        <w:t>뫥�  �����</w:t>
      </w:r>
      <w:r>
        <w:rPr/>
        <w:t>-�  ⮫���  �  �</w:t>
      </w:r>
      <w:r>
        <w:rPr/>
        <w:t xml:space="preserve">୮�  </w:t>
      </w:r>
      <w:r>
        <w:rPr/>
        <w:t>襫�����  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</w:t>
      </w:r>
      <w:r>
        <w:rPr/>
        <w:t>뫮�</w:t>
      </w:r>
      <w:r>
        <w:rPr/>
        <w:t>. ��</w:t>
      </w:r>
      <w:r>
        <w:rPr/>
        <w:t>㯭� ��� ���  �뫨  �  ����⮩  ��裡</w:t>
      </w:r>
      <w:r>
        <w:rPr/>
        <w:t>,  ⠪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 �</w:t>
      </w:r>
      <w:r>
        <w:rPr/>
        <w:t>㯠��騪  �  ����  ��⨭���</w:t>
      </w:r>
      <w:r>
        <w:rPr/>
        <w:t>.  ���  ��  ⮬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㢠��� � ����</w:t>
      </w:r>
      <w:r>
        <w:rPr/>
        <w:t>, �� �� ���</w:t>
      </w:r>
      <w:r>
        <w:rPr/>
        <w:t>冷筮 �믨��</w:t>
      </w:r>
      <w:r>
        <w:rPr/>
        <w:t>, ��, ���</w:t>
      </w:r>
      <w:r>
        <w:rPr/>
        <w:t>祬</w:t>
      </w:r>
      <w:r>
        <w:rPr/>
        <w:t>, ���⢥</w:t>
      </w:r>
      <w:r>
        <w:rPr/>
        <w:t>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 xml:space="preserve">, �� </w:t>
      </w:r>
      <w:r>
        <w:rPr/>
        <w:t>४� ���� �</w:t>
      </w:r>
      <w:r>
        <w:rPr/>
        <w:t>⠫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࣠���</w:t>
      </w:r>
      <w:r>
        <w:rPr/>
        <w:t>, ⮫��� �⠫ ����</w:t>
      </w:r>
      <w:r>
        <w:rPr/>
        <w:t>뢠����</w:t>
      </w:r>
      <w:r>
        <w:rPr/>
        <w:t xml:space="preserve">, � ��⮬ </w:t>
      </w:r>
      <w:r>
        <w:rPr>
          <w:rtl w:val="true"/>
        </w:rPr>
        <w:t>ࠤ</w:t>
      </w:r>
      <w:r>
        <w:rPr/>
        <w:t>��⭮ ���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⠪��? �� �� � ����?  �������,  ��  ����  ��  ��, 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 �� �����? - � ��� �� ����� 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�</w:t>
      </w:r>
      <w:r>
        <w:rPr/>
        <w:t>㯨�� � � ���⮨��</w:t>
      </w:r>
      <w:r>
        <w:rPr/>
        <w:t>⢮� �⢥⨫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襫 �� � ��⮢�� ����</w:t>
      </w:r>
      <w:r>
        <w:rPr/>
        <w:t xml:space="preserve">. ����� � ⥡� �������? �� </w:t>
      </w:r>
      <w:r>
        <w:rPr/>
        <w:t>ᬮ��</w:t>
      </w:r>
      <w:r>
        <w:rPr/>
        <w:t>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ਢ����</w:t>
      </w:r>
      <w:r>
        <w:rPr/>
        <w:t>, - �, ���</w:t>
      </w:r>
      <w:r>
        <w:rPr/>
        <w:t>㬠� ��������</w:t>
      </w:r>
      <w:r>
        <w:rPr/>
        <w:t>, ��� �</w:t>
      </w:r>
      <w:r>
        <w:rPr/>
        <w:t>ਡ����� � ᢮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�</w:t>
      </w:r>
      <w:r>
        <w:rPr/>
        <w:t>㣠⥫��</w:t>
      </w:r>
      <w:r>
        <w:rPr/>
        <w:t>⢮. �� ��  �</w:t>
      </w:r>
      <w:r>
        <w:rPr/>
        <w:t>ந�����  ��  �������᫥�����  ⮫��</w:t>
      </w:r>
      <w:r>
        <w:rPr/>
        <w:t>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�</w:t>
      </w:r>
      <w:r>
        <w:rPr/>
        <w:t>饥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 ��</w:t>
      </w:r>
      <w:r>
        <w:rPr/>
        <w:t>᪫����  ��  �  ���ண��</w:t>
      </w:r>
      <w:r>
        <w:rPr/>
        <w:t>,  -  �����  ��������</w:t>
      </w:r>
      <w:r>
        <w:rPr/>
        <w:t>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⫠� ��஫��� ��࣮</w:t>
      </w:r>
      <w:r>
        <w:rPr/>
        <w:t>! � ���������. � ������� �����, ��� �� �</w:t>
      </w:r>
      <w:r>
        <w:rPr/>
        <w:t>ப���</w:t>
      </w:r>
      <w:r>
        <w:rPr/>
        <w:t>!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⨫�� �� ���� ������</w:t>
      </w:r>
      <w:r>
        <w:rPr/>
        <w:t xml:space="preserve">, </w:t>
      </w:r>
      <w:r>
        <w:rPr/>
        <w:t>樫���� �⭥� � ��</w:t>
      </w:r>
      <w:r>
        <w:rPr/>
        <w:t>஭�</w:t>
      </w:r>
      <w:r>
        <w:rPr/>
        <w:t xml:space="preserve">, </w:t>
      </w:r>
      <w:r>
        <w:rPr/>
        <w:t>ᤥ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⠫, ���� ���</w:t>
      </w:r>
      <w:r>
        <w:rPr/>
        <w:t>᪨� �ࠧ� � �࠭��᪨��</w:t>
      </w:r>
      <w:r>
        <w:rPr/>
        <w:t>, �����-� ����� 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ᢠ��� ᢮��� ��</w:t>
      </w:r>
      <w:r>
        <w:rPr/>
        <w:t>㣠 � ��</w:t>
      </w:r>
      <w:r>
        <w:rPr/>
        <w:t>ਦ� �����</w:t>
      </w:r>
      <w:r>
        <w:rPr/>
        <w:t>, � �� �����,  �  ��  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⭮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 �����, �</w:t>
      </w:r>
      <w:r>
        <w:rPr/>
        <w:t>㪨� ��</w:t>
      </w:r>
      <w:r>
        <w:rPr/>
        <w:t xml:space="preserve">, - </w:t>
      </w:r>
      <w:r>
        <w:rPr/>
        <w:t>᪠����</w:t>
      </w:r>
      <w:r>
        <w:rPr/>
        <w:t>, ������, ��</w:t>
      </w:r>
      <w:r>
        <w:rPr/>
        <w:t>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>
          <w:rtl w:val="true"/>
        </w:rPr>
        <w:t>ࠤ</w:t>
      </w:r>
      <w:r>
        <w:rPr/>
        <w:t>��⭮ �᪫������</w:t>
      </w:r>
      <w:r>
        <w:rPr/>
        <w:t>,  ����,  ��  ��</w:t>
      </w:r>
      <w:r>
        <w:rPr/>
        <w:t>࣠��  ��  �न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থ��� ᮮ�</w:t>
      </w:r>
      <w:r>
        <w:rPr/>
        <w:t>騫</w:t>
      </w:r>
      <w:r>
        <w:rPr/>
        <w:t>, �� �������� ��� ��� � �����  ������  ����  ��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>
          <w:rtl w:val="true"/>
        </w:rPr>
        <w:t>ﭭ</w:t>
      </w:r>
      <w:r>
        <w:rPr/>
        <w:t>��� ��</w:t>
      </w:r>
      <w:r>
        <w:rPr/>
        <w:t xml:space="preserve">⠢�� �� �� </w:t>
      </w:r>
      <w:r>
        <w:rPr/>
        <w:t>४� ���ᥥ</w:t>
      </w:r>
      <w:r>
        <w:rPr/>
        <w:t>, ��� �</w:t>
      </w:r>
      <w:r>
        <w:rPr/>
        <w:t>㯠��� ��</w:t>
      </w:r>
      <w:r>
        <w:rPr/>
        <w:t>।  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ᥩ�� �� ���� �</w:t>
      </w:r>
      <w:r>
        <w:rPr/>
        <w:t>㤠</w:t>
      </w:r>
      <w:r>
        <w:rPr/>
        <w:t>, ����� �� �</w:t>
      </w:r>
      <w:r>
        <w:rPr/>
        <w:t>㪮� ������</w:t>
      </w:r>
      <w:r>
        <w:rPr/>
        <w:t>, � ��⥬, ����</w:t>
      </w:r>
      <w:r>
        <w:rPr/>
        <w:t xml:space="preserve">稢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 ���஢�⥫����</w:t>
      </w:r>
      <w:r>
        <w:rPr/>
        <w:t>, ��</w:t>
      </w:r>
      <w:r>
        <w:rPr/>
        <w:t>砫 ����㯠�� ����� �  ����㯠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 ��᪮�</w:t>
      </w:r>
      <w:r>
        <w:rPr/>
        <w:t>짭��� � �������� �� 㯠� � ����</w:t>
      </w:r>
      <w:r>
        <w:rPr/>
        <w:t>. �� � �����,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</w:t>
      </w:r>
      <w:r>
        <w:rPr/>
        <w:t>訬� �������</w:t>
      </w:r>
      <w:r>
        <w:rPr/>
        <w:t>ठ�� ��� �</w:t>
      </w:r>
      <w:r>
        <w:rPr/>
        <w:t>롪� ����</w:t>
      </w:r>
      <w:r>
        <w:rPr/>
        <w:t>࣠ � �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 �஭��⥫</w:t>
      </w:r>
      <w:r>
        <w:rPr/>
        <w:t xml:space="preserve">쭮 </w:t>
      </w:r>
      <w:r>
        <w:rPr/>
        <w:t>ᢨ��</w:t>
      </w:r>
      <w:r>
        <w:rPr/>
        <w:t>㫠  �</w:t>
      </w:r>
      <w:r>
        <w:rPr/>
        <w:t>,  �</w:t>
      </w:r>
      <w:r>
        <w:rPr/>
        <w:t>ᥤ���  �����⥢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᫠�� ��� ४�� �� ��⨢�������� ��ॣ</w:t>
      </w:r>
      <w:r>
        <w:rPr/>
        <w:t>. ���� ������� ���� �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, � ���� ��</w:t>
      </w:r>
      <w:r>
        <w:rPr/>
        <w:t>ॣ �������� �</w:t>
      </w:r>
      <w:r>
        <w:rPr/>
        <w:t>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⮫</w:t>
      </w:r>
      <w:r>
        <w:rPr/>
        <w:t>쪮 ��</w:t>
      </w:r>
      <w:r>
        <w:rPr/>
        <w:t>࣠�� ���</w:t>
      </w:r>
      <w:r>
        <w:rPr/>
        <w:t>㫠�� �������  �</w:t>
      </w:r>
      <w:r>
        <w:rPr/>
        <w:t>ࠢ�</w:t>
      </w:r>
      <w:r>
        <w:rPr/>
        <w:t>,  ��</w:t>
      </w:r>
      <w:r>
        <w:rPr/>
        <w:t>몠  ���  ��</w:t>
      </w:r>
      <w:r>
        <w:rPr>
          <w:rtl w:val="true"/>
        </w:rPr>
        <w:t>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</w:t>
      </w:r>
      <w:r>
        <w:rPr/>
        <w:t>ਫ� ᨫ</w:t>
      </w:r>
      <w:r>
        <w:rPr/>
        <w:t>쭥� � ��</w:t>
      </w:r>
      <w:r>
        <w:rPr/>
        <w:t>ᥫ�� ����⥫ ᭮� ��� �� �����</w:t>
      </w:r>
      <w:r>
        <w:rPr/>
        <w:t>. ���  ���</w:t>
      </w:r>
      <w:r>
        <w:rPr>
          <w:rtl w:val="true"/>
        </w:rPr>
        <w:t>ﬨ</w:t>
      </w:r>
      <w:r>
        <w:rPr/>
        <w:t xml:space="preserve">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ﭭ</w:t>
      </w:r>
      <w:r>
        <w:rPr/>
        <w:t>묨 ����묨</w:t>
      </w:r>
      <w:r>
        <w:rPr/>
        <w:t>, �����</w:t>
      </w:r>
      <w:r>
        <w:rPr/>
        <w:t>묨 �</w:t>
      </w:r>
      <w:r>
        <w:rPr/>
        <w:t>०����</w:t>
      </w:r>
      <w:r>
        <w:rPr/>
        <w:t>, ����</w:t>
      </w:r>
      <w:r>
        <w:rPr/>
        <w:t>묨 � �㭥</w:t>
      </w:r>
      <w:r>
        <w:rPr/>
        <w:t xml:space="preserve">, </w:t>
      </w:r>
      <w:r>
        <w:rPr/>
        <w:t>ᨤ��� � ���  �</w:t>
      </w:r>
      <w:r>
        <w:rPr/>
        <w:t>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�⮬��� ���</w:t>
      </w:r>
      <w:r>
        <w:rPr/>
        <w:t>誨 �</w:t>
      </w:r>
      <w:r>
        <w:rPr/>
        <w:t xml:space="preserve">, </w:t>
      </w:r>
      <w:r>
        <w:rPr/>
        <w:t>ࠧ�</w:t>
      </w:r>
      <w:r>
        <w:rPr/>
        <w:t xml:space="preserve">㢠��� ���  </w:t>
      </w:r>
      <w:r>
        <w:rPr/>
        <w:t>१�����</w:t>
      </w:r>
      <w:r>
        <w:rPr/>
        <w:t>,  ��</w:t>
      </w:r>
      <w:r>
        <w:rPr/>
        <w:t>ࠫ�  ��  ��ॢ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窠� �</w:t>
      </w:r>
      <w:r>
        <w:rPr/>
        <w:t>ࠢ��� ����</w:t>
      </w:r>
      <w:r>
        <w:rPr/>
        <w:t>. �����</w:t>
      </w:r>
      <w:r>
        <w:rPr/>
        <w:t>騥�� �����誨  ��</w:t>
      </w:r>
      <w:r>
        <w:rPr/>
        <w:t>ᥫ�  ��  ������  ���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</w:t>
      </w:r>
      <w:r>
        <w:rPr/>
        <w:t>몠�</w:t>
      </w:r>
      <w:r>
        <w:rPr/>
        <w:t>⠬�, �</w:t>
      </w:r>
      <w:r>
        <w:rPr/>
        <w:t>ᢥ�� ����</w:t>
      </w:r>
      <w:r>
        <w:rPr/>
        <w:t>, �� ������� ��</w:t>
      </w:r>
      <w:r>
        <w:rPr/>
        <w:t>ठ� ��ࠫ ����</w:t>
      </w:r>
      <w:r>
        <w:rPr/>
        <w:t xml:space="preserve">騩��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</w:t>
      </w:r>
      <w:r>
        <w:rPr/>
        <w:t>ࠫ��  �  ����  ��࣠���</w:t>
      </w:r>
      <w:r>
        <w:rPr/>
        <w:t>.  �</w:t>
      </w:r>
      <w:r>
        <w:rPr/>
        <w:t>ਥ�  ��   ������   ��   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থ�</w:t>
      </w:r>
      <w:r>
        <w:rPr/>
        <w:t>⢥���. �</w:t>
      </w:r>
      <w:r>
        <w:rPr/>
        <w:t>஧��� ��ᠫ�� ��</w:t>
      </w:r>
      <w:r>
        <w:rPr/>
        <w:t xml:space="preserve">⠭�����  </w:t>
      </w:r>
      <w:r>
        <w:rPr/>
        <w:t>᢮�  �஢��  ���  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堫�  ��</w:t>
      </w:r>
      <w:r>
        <w:rPr/>
        <w:t>࣠��  ������</w:t>
      </w:r>
      <w:r>
        <w:rPr>
          <w:rtl w:val="true"/>
        </w:rPr>
        <w:t>ﬨ</w:t>
      </w:r>
      <w:r>
        <w:rPr/>
        <w:t>,  �  ���  ����</w:t>
      </w:r>
      <w:r>
        <w:rPr/>
        <w:t>뭭�  ����������  ��</w:t>
      </w:r>
      <w:r>
        <w:rPr/>
        <w:t>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⮭��� ������ ���� �� �</w:t>
      </w:r>
      <w:r>
        <w:rPr/>
        <w:t>ਢ���</w:t>
      </w:r>
      <w:r>
        <w:rPr/>
        <w:t>⢨�.  �����  �����,  ��᪮</w:t>
      </w:r>
      <w:r>
        <w:rPr/>
        <w:t>稢 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</w:t>
      </w:r>
      <w:r>
        <w:rPr/>
        <w:t>ந����  �  ��  �  �</w:t>
      </w:r>
      <w:r>
        <w:rPr/>
        <w:t>⠫�  ��</w:t>
      </w:r>
      <w:r>
        <w:rPr/>
        <w:t>ᥤ���  �  ���������  �ਤ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-� ���������� �����⥫ � �</w:t>
      </w:r>
      <w:r>
        <w:rPr/>
        <w:t>ਯ�� � �</w:t>
      </w:r>
      <w:r>
        <w:rPr/>
        <w:t>㪥</w:t>
      </w:r>
      <w:r>
        <w:rPr/>
        <w:t>, �</w:t>
      </w:r>
      <w:r>
        <w:rPr/>
        <w:t>᪨��  ��  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襫�</w:t>
      </w:r>
      <w:r>
        <w:rPr/>
        <w:t>, �</w:t>
      </w:r>
      <w:r>
        <w:rPr/>
        <w:t>ᢥ�������� � ⮬</w:t>
      </w:r>
      <w:r>
        <w:rPr/>
        <w:t>, ��� �� �</w:t>
      </w:r>
      <w:r>
        <w:rPr/>
        <w:t>㯠���� ��</w:t>
      </w:r>
      <w:r>
        <w:rPr/>
        <w:t>஫���</w:t>
      </w:r>
      <w:r>
        <w:rPr/>
        <w:t>,  �</w:t>
      </w:r>
      <w:r>
        <w:rPr/>
        <w:t>।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࣠�� </w:t>
      </w:r>
      <w:r>
        <w:rPr/>
        <w:t xml:space="preserve">⠪ � </w:t>
      </w:r>
      <w:r>
        <w:rPr/>
        <w:t>ᤥ����</w:t>
      </w:r>
      <w:r>
        <w:rPr/>
        <w:t xml:space="preserve">. ���������� ������ �� ����� � </w:t>
      </w:r>
      <w:r>
        <w:rPr/>
        <w:t>蠬���</w:t>
      </w:r>
      <w:r>
        <w:rPr/>
        <w:t>᪨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믨�� ���</w:t>
      </w:r>
      <w:r>
        <w:rPr/>
        <w:t>, � ��� �� �</w:t>
      </w:r>
      <w:r>
        <w:rPr/>
        <w:t>ࠧ� ᮣ५���</w:t>
      </w:r>
      <w:r>
        <w:rPr/>
        <w:t>. �</w:t>
      </w:r>
      <w:r>
        <w:rPr/>
        <w:t>ᢥ�������� � ⮬</w:t>
      </w:r>
      <w:r>
        <w:rPr/>
        <w:t>,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稫� �</w:t>
      </w:r>
      <w:r>
        <w:rPr/>
        <w:t xml:space="preserve">⢥�, �� ���� </w:t>
      </w:r>
      <w:r>
        <w:rPr/>
        <w:t xml:space="preserve">㦥 ��㯠���� � ����⥫� ��  </w:t>
      </w:r>
      <w:r>
        <w:rPr/>
        <w:t>᢮��  ��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</w:t>
      </w:r>
      <w:r>
        <w:rPr/>
        <w:t>, � ��</w:t>
      </w:r>
      <w:r>
        <w:rPr/>
        <w:t>᪢�</w:t>
      </w:r>
      <w:r>
        <w:rPr/>
        <w:t>, �⮡� �</w:t>
      </w:r>
      <w:r>
        <w:rPr/>
        <w:t>।�।��� � ⮬</w:t>
      </w:r>
      <w:r>
        <w:rPr/>
        <w:t>, �� ��</w:t>
      </w:r>
      <w:r>
        <w:rPr/>
        <w:t>࣠�� ᪮�  �</w:t>
      </w:r>
      <w:r>
        <w:rPr/>
        <w:t>㤥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ਣ�⮢��� 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⪮�  �</w:t>
      </w:r>
      <w:r>
        <w:rPr/>
        <w:t>ॡ</w:t>
      </w:r>
      <w:r>
        <w:rPr/>
        <w:t>뢠���  ��</w:t>
      </w:r>
      <w:r>
        <w:rPr/>
        <w:t>࣠���  ���  ��</w:t>
      </w:r>
      <w:r>
        <w:rPr>
          <w:rtl w:val="true"/>
        </w:rPr>
        <w:t>ࡠ</w:t>
      </w:r>
      <w:r>
        <w:rPr/>
        <w:t>��  ����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�� </w:t>
      </w:r>
      <w:r>
        <w:rPr/>
        <w:t>ࠧ����� ᢨ��</w:t>
      </w:r>
      <w:r>
        <w:rPr/>
        <w:t>, �  �</w:t>
      </w:r>
      <w:r>
        <w:rPr/>
        <w:t>୮�  ⥫�</w:t>
      </w:r>
      <w:r>
        <w:rPr/>
        <w:t>,  �  �</w:t>
      </w:r>
      <w:r>
        <w:rPr/>
        <w:t>஬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訫��� � ����</w:t>
      </w:r>
      <w:r>
        <w:rPr/>
        <w:t>. ��</w:t>
      </w:r>
      <w:r>
        <w:rPr/>
        <w:t>१ ��᪮�</w:t>
      </w:r>
      <w:r>
        <w:rPr/>
        <w:t>쪮 ��������� ��</w:t>
      </w:r>
      <w:r>
        <w:rPr/>
        <w:t>। ��࣠�⮩ �।�</w:t>
      </w:r>
      <w:r>
        <w:rPr/>
        <w:t>⠫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⮫���</w:t>
      </w:r>
      <w:r>
        <w:rPr/>
        <w:t>-�������</w:t>
      </w:r>
      <w:r>
        <w:rPr/>
        <w:t>न��</w:t>
      </w:r>
      <w:r>
        <w:rPr/>
        <w:t>, �� ⠪ ��</w:t>
      </w:r>
      <w:r>
        <w:rPr/>
        <w:t>㤠筮 �</w:t>
      </w:r>
      <w:r>
        <w:rPr/>
        <w:t>।�</w:t>
      </w:r>
      <w:r>
        <w:rPr/>
        <w:t>⠢���� ��  ⮬  ��</w:t>
      </w:r>
      <w:r>
        <w:rPr/>
        <w:t>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ᯥ�</w:t>
      </w:r>
      <w:r>
        <w:rPr/>
        <w:t xml:space="preserve">, ��-��������, </w:t>
      </w:r>
      <w:r>
        <w:rPr/>
        <w:t>ᬮ����� �� ���ᥩ</w:t>
      </w:r>
      <w:r>
        <w:rPr/>
        <w:t>, ��� �� �� ��</w:t>
      </w:r>
      <w:r>
        <w:rPr/>
        <w:t>筮� ���拉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 ���</w:t>
      </w:r>
      <w:r>
        <w:rPr/>
        <w:t>. ����� ������ ��� ���</w:t>
      </w:r>
      <w:r>
        <w:rPr/>
        <w:t>筮</w:t>
      </w:r>
      <w:r>
        <w:rPr/>
        <w:t>: ��</w:t>
      </w:r>
      <w:r>
        <w:rPr/>
        <w:t>ᠦ������</w:t>
      </w:r>
      <w:r>
        <w:rPr/>
        <w:t>, �� ��-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 � ����</w:t>
      </w:r>
      <w:r>
        <w:rPr/>
        <w:t>. �� �</w:t>
      </w:r>
      <w:r>
        <w:rPr/>
        <w:t xml:space="preserve">롪� </w:t>
      </w:r>
      <w:r>
        <w:rPr/>
        <w:t>᢮�� �� �� ���⨫ � � �⮬ ��</w:t>
      </w:r>
      <w:r>
        <w:rPr/>
        <w:t>砫쭮� ��砥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ᬥ����� ��࣠�⮩ ����</w:t>
      </w:r>
      <w:r>
        <w:rPr/>
        <w:t>饭 � �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 �</w:t>
      </w:r>
      <w:r>
        <w:rPr/>
        <w:t xml:space="preserve">⠫� </w:t>
      </w:r>
      <w:r>
        <w:rPr/>
        <w:t>ᮡ������</w:t>
      </w:r>
      <w:r>
        <w:rPr/>
        <w:t>. ��</w:t>
      </w:r>
      <w:r>
        <w:rPr/>
        <w:t xml:space="preserve">ᠫ�� �����ᠫ�  ᢮�  </w:t>
      </w:r>
      <w:r>
        <w:rPr/>
        <w:t>⠭��  �  �</w:t>
      </w:r>
      <w:r>
        <w:rPr/>
        <w:t>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 � ���</w:t>
      </w:r>
      <w:r>
        <w:rPr/>
        <w:t>﫨 � ���</w:t>
      </w:r>
      <w:r>
        <w:rPr/>
        <w:t>. ���������� ����⥫</w:t>
      </w:r>
      <w:r>
        <w:rPr/>
        <w:t>쭮 �</w:t>
      </w:r>
      <w:r>
        <w:rPr/>
        <w:t>ᢥ������� � ��࣠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 �</w:t>
      </w:r>
      <w:r>
        <w:rPr/>
        <w:t>ਡ</w:t>
      </w:r>
      <w:r>
        <w:rPr/>
        <w:t xml:space="preserve">뫠 �� </w:t>
      </w:r>
      <w:r>
        <w:rPr/>
        <w:t>४�</w:t>
      </w:r>
      <w:r>
        <w:rPr/>
        <w:t xml:space="preserve">; </w:t>
      </w:r>
      <w:r>
        <w:rPr/>
        <w:t>㧭��</w:t>
      </w:r>
      <w:r>
        <w:rPr/>
        <w:t>, �� ��� ���� ���</w:t>
      </w:r>
      <w:r>
        <w:rPr/>
        <w:t>宬 �� �⪥</w:t>
      </w:r>
      <w:r>
        <w:rPr/>
        <w:t xml:space="preserve">,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</w:t>
      </w:r>
      <w:r>
        <w:rPr/>
        <w:t>祬 ��</w:t>
      </w:r>
      <w:r>
        <w:rPr/>
        <w:t>, �� ��</w:t>
      </w:r>
      <w:r>
        <w:rPr/>
        <w:t>㤮���</w:t>
      </w:r>
      <w:r>
        <w:rPr/>
        <w:t xml:space="preserve">, - ����� </w:t>
      </w:r>
      <w:r>
        <w:rPr/>
        <w:t>ᮮ�</w:t>
      </w:r>
      <w:r>
        <w:rPr/>
        <w:t>㤨� �� ���� ��窮�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 ⥫�</w:t>
      </w:r>
      <w:r>
        <w:rPr/>
        <w:t>䮭 � ���</w:t>
      </w:r>
      <w:r>
        <w:rPr/>
        <w:t>ॡ����  �  ����</w:t>
      </w:r>
      <w:r>
        <w:rPr/>
        <w:t>-�  ��  ��  ������  ��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</w:t>
      </w:r>
      <w:r>
        <w:rPr/>
        <w:t>, ��  �  �</w:t>
      </w:r>
      <w:r>
        <w:rPr/>
        <w:t>ᯮ�������</w:t>
      </w:r>
      <w:r>
        <w:rPr/>
        <w:t>,  ����⢨⥫</w:t>
      </w:r>
      <w:r>
        <w:rPr/>
        <w:t>쭮</w:t>
      </w:r>
      <w:r>
        <w:rPr/>
        <w:t>,  �  ����  ������.  ��  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訫��� �㫠��� ������ ��設�</w:t>
      </w:r>
      <w:r>
        <w:rPr/>
        <w:t>, ⮫</w:t>
      </w:r>
      <w:r>
        <w:rPr/>
        <w:t xml:space="preserve">쪮 ��  ���᪮�  ����  </w:t>
      </w:r>
      <w:r>
        <w:rPr/>
        <w:t>ᨤ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 ���� ���</w:t>
      </w:r>
      <w:r>
        <w:rPr/>
        <w:t>, � ��� ���������� ��� � ������⮩  ��</w:t>
      </w:r>
      <w:r>
        <w:rPr/>
        <w:t>ࠦ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⪠� � ����</w:t>
      </w:r>
      <w:r>
        <w:rPr/>
        <w:t>㡠��</w:t>
      </w:r>
      <w:r>
        <w:rPr/>
        <w:t>. ���</w:t>
      </w:r>
      <w:r>
        <w:rPr/>
        <w:t>஢�� ����⥫</w:t>
      </w:r>
      <w:r>
        <w:rPr/>
        <w:t>. �  �</w:t>
      </w:r>
      <w:r>
        <w:rPr/>
        <w:t>㭭��  �뫠���  ��</w:t>
      </w:r>
      <w:r>
        <w:rPr/>
        <w:t>⢮</w:t>
      </w:r>
      <w:r>
        <w:rPr/>
        <w:t>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㫥⥢訥 �����</w:t>
      </w:r>
      <w:r>
        <w:rPr/>
        <w:t>. ����� ����</w:t>
      </w:r>
      <w:r>
        <w:rPr/>
        <w:t>ࠫ</w:t>
      </w:r>
      <w:r>
        <w:rPr/>
        <w:t xml:space="preserve">, � </w:t>
      </w:r>
      <w:r>
        <w:rPr/>
        <w:t xml:space="preserve">㣫� ������� </w:t>
      </w:r>
      <w:r>
        <w:rPr/>
        <w:t>ᥤ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न�� � ���������� ���ᠤ��� ��࣠���</w:t>
      </w:r>
      <w:r>
        <w:rPr/>
        <w:t>, �  ���  ����⨫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 ������ ᨤ���</w:t>
      </w:r>
      <w:r>
        <w:rPr/>
        <w:t>. ��</w:t>
      </w:r>
      <w:r>
        <w:rPr/>
        <w:t>設� ���뫠</w:t>
      </w:r>
      <w:r>
        <w:rPr/>
        <w:t>, ��</w:t>
      </w:r>
      <w:r>
        <w:rPr/>
        <w:t xml:space="preserve">룭㫠 � ����﫠�� ���� 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㭥</w:t>
      </w:r>
      <w:r>
        <w:rPr/>
        <w:t>, ���</w:t>
      </w:r>
      <w:r>
        <w:rPr/>
        <w:t>஢ �ய��</w:t>
      </w:r>
      <w:r>
        <w:rPr/>
        <w:t>, �</w:t>
      </w:r>
      <w:r>
        <w:rPr/>
        <w:t>ய��� ४�</w:t>
      </w:r>
      <w:r>
        <w:rPr/>
        <w:t>, ��</w:t>
      </w:r>
      <w:r>
        <w:rPr/>
        <w:t>࣠�� ����᫠�� � ��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22. �� </w:t>
      </w:r>
      <w:r>
        <w:rPr/>
        <w:t>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</w:t>
      </w:r>
      <w:r>
        <w:rPr/>
        <w:t>㤥��  ��設�</w:t>
      </w:r>
      <w:r>
        <w:rPr/>
        <w:t>,  ����</w:t>
      </w:r>
      <w:r>
        <w:rPr/>
        <w:t>饩  ��</w:t>
      </w:r>
      <w:r>
        <w:rPr/>
        <w:t>᮪�  ���   ������</w:t>
      </w:r>
      <w:r>
        <w:rPr/>
        <w:t xml:space="preserve">,   </w:t>
      </w:r>
      <w:r>
        <w:rPr/>
        <w:t>㡠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</w:t>
      </w:r>
      <w:r>
        <w:rPr/>
        <w:t>, � �</w:t>
      </w:r>
      <w:r>
        <w:rPr/>
        <w:t xml:space="preserve">㭭� </w:t>
      </w:r>
      <w:r>
        <w:rPr/>
        <w:t>ᢥ� �� ���⭮ ᮣॢ��</w:t>
      </w:r>
      <w:r>
        <w:rPr/>
        <w:t>.  �����  �����,  ���  �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</w:t>
      </w:r>
      <w:r>
        <w:rPr/>
        <w:t>㬠�� � �����</w:t>
      </w:r>
      <w:r>
        <w:rPr/>
        <w:t>-� ������� � ������⮬ ��  �������⭮�  ��</w:t>
      </w:r>
      <w:r>
        <w:rPr/>
        <w:t>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</w:t>
      </w:r>
      <w:r>
        <w:rPr/>
        <w:t xml:space="preserve">, ������, ��� ��� ���⢮����, ��� �������  �����  ��  </w:t>
      </w:r>
      <w:r>
        <w:rPr/>
        <w:t>㢨���</w:t>
      </w:r>
      <w:r>
        <w:rPr/>
        <w:t>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襡�� � �㤥� </w:t>
      </w:r>
      <w:r>
        <w:rPr/>
        <w:t>ᥣ����</w:t>
      </w:r>
      <w:r>
        <w:rPr/>
        <w:t>譥�� ���� ��� 㦥  �����뢠�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 �����</w:t>
      </w:r>
      <w:r>
        <w:rPr/>
        <w:t>, �� �� �� �</w:t>
      </w:r>
      <w:r>
        <w:rPr/>
        <w:t>㣠�� ��</w:t>
      </w:r>
      <w:r>
        <w:rPr/>
        <w:t>. ������� �� �,  ��  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 ��������  �����饭��  </w:t>
      </w:r>
      <w:r>
        <w:rPr/>
        <w:t>᢮���  ������</w:t>
      </w:r>
      <w:r>
        <w:rPr/>
        <w:t xml:space="preserve">,  </w:t>
      </w:r>
      <w:r>
        <w:rPr/>
        <w:t>ᤥ����  ��  ������</w:t>
      </w:r>
      <w:r>
        <w:rPr/>
        <w:t>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��� ������ � ��</w:t>
      </w:r>
      <w:r>
        <w:rPr/>
        <w:t>設� �� �⮬ ����� �� ��  ��諮��</w:t>
      </w:r>
      <w:r>
        <w:rPr/>
        <w:t>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᢮� ����</w:t>
      </w:r>
      <w:r>
        <w:rPr/>
        <w:t>, ��</w:t>
      </w:r>
      <w:r>
        <w:rPr/>
        <w:t>設� �� �뫠 ���</w:t>
      </w:r>
      <w:r>
        <w:rPr/>
        <w:t>, �� ⮫</w:t>
      </w:r>
      <w:r>
        <w:rPr/>
        <w:t>쪮 �᪮�  ��</w:t>
      </w:r>
      <w:r>
        <w:rPr/>
        <w:t>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 xml:space="preserve">,  </w:t>
      </w:r>
      <w:r>
        <w:rPr/>
        <w:t xml:space="preserve">㢨����  ���  </w:t>
      </w:r>
      <w:r>
        <w:rPr/>
        <w:t>ᮡ��  ��  �����  ���</w:t>
      </w:r>
      <w:r>
        <w:rPr/>
        <w:t>,  �  �</w:t>
      </w:r>
      <w:r>
        <w:rPr/>
        <w:t>஦�</w:t>
      </w:r>
      <w:r>
        <w:rPr/>
        <w:t>饥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᪨� �����</w:t>
      </w:r>
      <w:r>
        <w:rPr/>
        <w:t>. ��</w:t>
      </w:r>
      <w:r>
        <w:rPr/>
        <w:t>ୠ� ���</w:t>
      </w:r>
      <w:r>
        <w:rPr/>
        <w:t>-���  ��  ����  �⢨�⨫  �</w:t>
      </w:r>
      <w:r>
        <w:rPr/>
        <w:t>ࠢ��  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⥬ ��</w:t>
      </w:r>
      <w:r>
        <w:rPr/>
        <w:t>ᠤ�� ��</w:t>
      </w:r>
      <w:r>
        <w:rPr/>
        <w:t>設� �� �����</w:t>
      </w:r>
      <w:r>
        <w:rPr/>
        <w:t xml:space="preserve">-� </w:t>
      </w:r>
      <w:r>
        <w:rPr/>
        <w:t>ᮢ��</w:t>
      </w:r>
      <w:r>
        <w:rPr/>
        <w:t>襭�� ����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ࠩ��� �ࠣ�������</w:t>
      </w:r>
      <w:r>
        <w:rPr/>
        <w:t>. ��</w:t>
      </w:r>
      <w:r>
        <w:rPr/>
        <w:t xml:space="preserve">ᠤ�� ��  �  </w:t>
      </w:r>
      <w:r>
        <w:rPr/>
        <w:t>祬  ��  ��訢�����  ��</w:t>
      </w:r>
      <w:r>
        <w:rPr/>
        <w:t>࣠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஡�� ����� � �� �⪮�</w:t>
      </w:r>
      <w:r>
        <w:rPr/>
        <w:t>, ��� �����⨫ ��</w:t>
      </w:r>
      <w:r>
        <w:rPr/>
        <w:t>設�</w:t>
      </w:r>
      <w:r>
        <w:rPr/>
        <w:t>, ���</w:t>
      </w:r>
      <w:r>
        <w:rPr/>
        <w:t>ࠢ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 � ��ࠣ �� ������</w:t>
      </w:r>
      <w:r>
        <w:rPr/>
        <w:t>饬</w:t>
      </w:r>
      <w:r>
        <w:rPr/>
        <w:t>. � ���� ���  �  ���⮬  ����</w:t>
      </w:r>
      <w:r>
        <w:rPr/>
        <w:t>訫��� 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⥫</w:t>
      </w:r>
      <w:r>
        <w:rPr/>
        <w:t>쭮 ������</w:t>
      </w:r>
      <w:r>
        <w:rPr/>
        <w:t xml:space="preserve">, </w:t>
      </w:r>
      <w:r>
        <w:rPr/>
        <w:t>ᥫ �� ����� ���</w:t>
      </w:r>
      <w:r>
        <w:rPr/>
        <w:t>宬 � 㫥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>-��  ������  ��  ����⭨���  ���������  ��� 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ભ� �� �</w:t>
      </w:r>
      <w:r>
        <w:rPr/>
        <w:t>㭥</w:t>
      </w:r>
      <w:r>
        <w:rPr/>
        <w:t>, �  ��</w:t>
      </w:r>
      <w:r>
        <w:rPr/>
        <w:t xml:space="preserve">࣠��  </w:t>
      </w:r>
      <w:r>
        <w:rPr/>
        <w:t>㧭���  ��������</w:t>
      </w:r>
      <w:r>
        <w:rPr/>
        <w:t>.  ���  ���⮬  �</w:t>
      </w:r>
      <w:r>
        <w:rPr/>
        <w:t>ਣ��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 ���� �� ���</w:t>
      </w:r>
      <w:r>
        <w:rPr/>
        <w:t xml:space="preserve">, </w:t>
      </w:r>
      <w:r>
        <w:rPr/>
        <w:t>ᠬ �᪮</w:t>
      </w:r>
      <w:r>
        <w:rPr/>
        <w:t xml:space="preserve">稫 �� ������� </w:t>
      </w:r>
      <w:r>
        <w:rPr>
          <w:rtl w:val="true"/>
        </w:rPr>
        <w:t>࠯</w:t>
      </w:r>
      <w:r>
        <w:rPr/>
        <w:t>���</w:t>
      </w:r>
      <w:r>
        <w:rPr/>
        <w:t>,  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祭�� �</w:t>
      </w:r>
      <w:r>
        <w:rPr/>
        <w:t>१ ��᪮�</w:t>
      </w:r>
      <w:r>
        <w:rPr/>
        <w:t xml:space="preserve">쪮 </w:t>
      </w:r>
      <w:r>
        <w:rPr/>
        <w:t>ᥪ</w:t>
      </w:r>
      <w:r>
        <w:rPr/>
        <w:t>㭤 ��</w:t>
      </w:r>
      <w:r>
        <w:rPr/>
        <w:t xml:space="preserve">ᠤ����� ����� ���� </w:t>
      </w:r>
      <w:r>
        <w:rPr/>
        <w:t>N 302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</w:t>
      </w:r>
      <w:r>
        <w:rPr/>
        <w:t xml:space="preserve">誮� ���� ��� � </w:t>
      </w:r>
      <w:r>
        <w:rPr>
          <w:rtl w:val="true"/>
        </w:rPr>
        <w:t>࠯</w:t>
      </w:r>
      <w:r>
        <w:rPr/>
        <w:t>���</w:t>
      </w:r>
      <w:r>
        <w:rPr/>
        <w:t>, ��⭨�� ��</w:t>
      </w:r>
      <w:r>
        <w:rPr/>
        <w:t>室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��⨫� ⮬�</w:t>
      </w:r>
      <w:r>
        <w:rPr/>
        <w:t>饣��� � ��� 祫����� � �����  �  ��</w:t>
      </w:r>
      <w:r>
        <w:rPr/>
        <w:t>᮪��  ᠯ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  ����</w:t>
      </w:r>
      <w:r>
        <w:rPr/>
        <w:t>-�  ��������</w:t>
      </w:r>
      <w:r>
        <w:rPr/>
        <w:t>襣�</w:t>
      </w:r>
      <w:r>
        <w:rPr/>
        <w:t>.  ���  ��  �����  �</w:t>
      </w:r>
      <w:r>
        <w:rPr/>
        <w:t>뫨  蠣�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</w:t>
      </w:r>
      <w:r>
        <w:rPr/>
        <w:t xml:space="preserve">, �������� </w:t>
      </w:r>
      <w:r>
        <w:rPr/>
        <w:t>祫���� �� ���堫 � ��</w:t>
      </w:r>
      <w:r>
        <w:rPr/>
        <w:t>ᯮ����� ������</w:t>
      </w:r>
      <w:r>
        <w:rPr/>
        <w:t>,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ண�</w:t>
      </w:r>
      <w:r>
        <w:rPr/>
        <w:t xml:space="preserve">, �� </w:t>
      </w:r>
      <w:r>
        <w:rPr/>
        <w:t>㤨��⥫쭮�� ��宦��� �� ��</w:t>
      </w:r>
      <w:r>
        <w:rPr>
          <w:rtl w:val="true"/>
        </w:rPr>
        <w:t>ࢮ</w:t>
      </w:r>
      <w:r>
        <w:rPr/>
        <w:t>��</w:t>
      </w:r>
      <w:r>
        <w:rPr/>
        <w:t xml:space="preserve">, </w:t>
      </w:r>
      <w:r>
        <w:rPr/>
        <w:t>祫����� ����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⮣� ���</w:t>
      </w:r>
      <w:r>
        <w:rPr/>
        <w:t>ꥧ��</w:t>
      </w:r>
      <w:r>
        <w:rPr/>
        <w:t>. � �����  ����</w:t>
      </w:r>
      <w:r>
        <w:rPr/>
        <w:t>ਫ���  �  ��  �����</w:t>
      </w:r>
      <w:r>
        <w:rPr/>
        <w:t>.  ����..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 ������� � ����ਫ��</w:t>
      </w:r>
      <w:r>
        <w:rPr/>
        <w:t>.  �����  �����  ���</w:t>
      </w:r>
      <w:r>
        <w:rPr/>
        <w:t>뫠��  �  ����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᫥� �� �������</w:t>
      </w:r>
      <w:r>
        <w:rPr/>
        <w:t>묨 �室�騬�</w:t>
      </w:r>
      <w:r>
        <w:rPr/>
        <w:t>,  ������  �  ���</w:t>
      </w:r>
      <w:r>
        <w:rPr/>
        <w:t>ꥧ�</w:t>
      </w:r>
      <w:r>
        <w:rPr/>
        <w:t>,  ��  ��</w:t>
      </w:r>
      <w:r>
        <w:rPr/>
        <w:t>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 xml:space="preserve">, �� </w:t>
      </w:r>
      <w:r>
        <w:rPr/>
        <w:t>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⨩</w:t>
      </w:r>
      <w:r>
        <w:rPr/>
        <w:t>, �</w:t>
      </w:r>
      <w:r>
        <w:rPr/>
        <w:t>筠� ����� ��</w:t>
      </w:r>
      <w:r>
        <w:rPr/>
        <w:t>ண�</w:t>
      </w:r>
      <w:r>
        <w:rPr/>
        <w:t>, � �⠫� ����,  �  ��</w:t>
      </w:r>
      <w:r>
        <w:rPr>
          <w:rtl w:val="true"/>
        </w:rPr>
        <w:t>ࢮ</w:t>
      </w:r>
      <w:r>
        <w:rPr/>
        <w:t>��</w:t>
      </w:r>
      <w:r>
        <w:rPr/>
        <w:t>,  ����</w:t>
      </w:r>
      <w:r>
        <w:rPr/>
        <w:t>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頤��  ���쥣�  �</w:t>
      </w:r>
      <w:r>
        <w:rPr/>
        <w:t>⠦�.  ��  ��</w:t>
      </w:r>
      <w:r>
        <w:rPr/>
        <w:t>ਫ  �९���   �������</w:t>
      </w:r>
      <w:r>
        <w:rPr/>
        <w:t>,   �  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</w:t>
      </w:r>
      <w:r>
        <w:rPr/>
        <w:t>﫠��</w:t>
      </w:r>
      <w:r>
        <w:rPr/>
        <w:t>, ��</w:t>
      </w:r>
      <w:r>
        <w:rPr/>
        <w:t>室� ���� ����</w:t>
      </w:r>
      <w:r>
        <w:rPr/>
        <w:t>. ����</w:t>
      </w:r>
      <w:r>
        <w:rPr/>
        <w:t>騩</w:t>
      </w:r>
      <w:r>
        <w:rPr/>
        <w:t>, ��� ��� ��� ����</w:t>
      </w:r>
      <w:r>
        <w:rPr/>
        <w:t>㫨</w:t>
      </w:r>
      <w:r>
        <w:rPr/>
        <w:t>,  �᪮</w:t>
      </w:r>
      <w:r>
        <w:rPr/>
        <w:t>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᪠�����</w:t>
      </w:r>
      <w:r>
        <w:rPr/>
        <w:t>, �� ���</w:t>
      </w:r>
      <w:r>
        <w:rPr/>
        <w:t>ன ᨤ��</w:t>
      </w:r>
      <w:r>
        <w:rPr/>
        <w:t>, ��</w:t>
      </w:r>
      <w:r>
        <w:rPr/>
        <w:t>砫 ��</w:t>
      </w:r>
      <w:r>
        <w:rPr/>
        <w:t>ᯮ�����  ����</w:t>
      </w:r>
      <w:r>
        <w:rPr/>
        <w:t>뢠����</w:t>
      </w:r>
      <w:r>
        <w:rPr/>
        <w:t>,  ����</w:t>
      </w:r>
      <w:r>
        <w:rPr/>
        <w:t>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ਫ��</w:t>
      </w:r>
      <w:r>
        <w:rPr/>
        <w:t>, ���� ����. ��</w:t>
      </w:r>
      <w:r>
        <w:rPr/>
        <w:t xml:space="preserve">࣠�� � ᢮�� �஢����� � �� �६� </w:t>
      </w:r>
      <w:r>
        <w:rPr/>
        <w:t>㦥 �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३ ������� </w:t>
      </w:r>
      <w:r>
        <w:rPr/>
        <w:t>N 50. ������� �� �⠫�,  ��������  ����</w:t>
      </w:r>
      <w:r>
        <w:rPr/>
        <w:t>㬭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</w:t>
      </w:r>
      <w:r>
        <w:rPr/>
        <w:t>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</w:t>
      </w:r>
      <w:r>
        <w:rPr/>
        <w:t>, �� ��</w:t>
      </w:r>
      <w:r>
        <w:rPr/>
        <w:t>ࠧ��� ��࣠���</w:t>
      </w:r>
      <w:r>
        <w:rPr/>
        <w:t>, �� � �</w:t>
      </w:r>
      <w:r>
        <w:rPr/>
        <w:t>쬠</w:t>
      </w:r>
      <w:r>
        <w:rPr/>
        <w:t>, �  ������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뫮 �����</w:t>
      </w:r>
      <w:r>
        <w:rPr/>
        <w:t>, ��� � ���������, � ��</w:t>
      </w:r>
      <w:r>
        <w:rPr/>
        <w:t>࣠�� �����</w:t>
      </w:r>
      <w:r>
        <w:rPr/>
        <w:t>쭮 �楯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 xml:space="preserve">, ������� </w:t>
      </w:r>
      <w:r>
        <w:rPr/>
        <w:t>ᯮ⪭�����</w:t>
      </w:r>
      <w:r>
        <w:rPr/>
        <w:t>.  ��  ���  �������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-� �������� � ��</w:t>
      </w:r>
      <w:r>
        <w:rPr/>
        <w:t>砫  �</w:t>
      </w:r>
      <w:r>
        <w:rPr/>
        <w:t>ਡ��������</w:t>
      </w:r>
      <w:r>
        <w:rPr/>
        <w:t xml:space="preserve">.  ��������  ��  </w:t>
      </w:r>
      <w:r>
        <w:rPr/>
        <w:t>室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��</w:t>
      </w:r>
      <w:r>
        <w:rPr/>
        <w:t>誨 ��</w:t>
      </w:r>
      <w:r>
        <w:rPr/>
        <w:t>࣠��� ���</w:t>
      </w:r>
      <w:r>
        <w:rPr/>
        <w:t>, � � ��</w:t>
      </w:r>
      <w:r>
        <w:rPr/>
        <w:t>祧�� ��� ��类��  ��㪠  �  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⠫� ����������� �� �����-�  �</w:t>
      </w:r>
      <w:r>
        <w:rPr/>
        <w:t>ப��  ��</w:t>
      </w:r>
      <w:r>
        <w:rPr/>
        <w:t>㯥��</w:t>
      </w:r>
      <w:r>
        <w:rPr/>
        <w:t>,  �  ��</w:t>
      </w:r>
      <w:r>
        <w:rPr/>
        <w:t>࣠��  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 �� �</w:t>
      </w:r>
      <w:r>
        <w:rPr/>
        <w:t>㤥�</w:t>
      </w:r>
      <w:r>
        <w:rPr/>
        <w:t>. �� ��</w:t>
      </w:r>
      <w:r>
        <w:rPr/>
        <w:t>ࠦ���</w:t>
      </w:r>
      <w:r>
        <w:rPr/>
        <w:t>, ��� � ��</w:t>
      </w:r>
      <w:r>
        <w:rPr/>
        <w:t>।���  ��</w:t>
      </w:r>
      <w:r>
        <w:rPr/>
        <w:t>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᪮� ������� ����� ���������� ����</w:t>
      </w:r>
      <w:r>
        <w:rPr/>
        <w:t>몭������� ���������</w:t>
      </w:r>
      <w:r>
        <w:rPr/>
        <w:t>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頥��� ��᪮��筠�  ���⭨�</w:t>
      </w:r>
      <w:r>
        <w:rPr/>
        <w:t>.  ��  ���  ���</w:t>
      </w:r>
      <w:r>
        <w:rPr/>
        <w:t>ꥬ  ���稫��</w:t>
      </w:r>
      <w:r>
        <w:rPr/>
        <w:t>,  � 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﫠</w:t>
      </w:r>
      <w:r>
        <w:rPr/>
        <w:t>, �� �⮨� �� ���</w:t>
      </w:r>
      <w:r>
        <w:rPr/>
        <w:t>頤��</w:t>
      </w:r>
      <w:r>
        <w:rPr/>
        <w:t>. ������ �</w:t>
      </w:r>
      <w:r>
        <w:rPr/>
        <w:t>ਡ�������  �������</w:t>
      </w:r>
      <w:r>
        <w:rPr/>
        <w:t>,  � 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� �</w:t>
      </w:r>
      <w:r>
        <w:rPr/>
        <w:t>ᢥ</w:t>
      </w:r>
      <w:r>
        <w:rPr/>
        <w:t>饭��� ��� ��稭�</w:t>
      </w:r>
      <w:r>
        <w:rPr/>
        <w:t>, �������� � �</w:t>
      </w:r>
      <w:r>
        <w:rPr/>
        <w:t>୮��</w:t>
      </w:r>
      <w:r>
        <w:rPr/>
        <w:t>, ��</w:t>
      </w:r>
      <w:r>
        <w:rPr/>
        <w:t>ঠ</w:t>
      </w:r>
      <w:r>
        <w:rPr/>
        <w:t>饣� � �㪥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����</w:t>
      </w:r>
      <w:r>
        <w:rPr/>
        <w:t xml:space="preserve">. ��, �� ����� </w:t>
      </w:r>
      <w:r>
        <w:rPr/>
        <w:t>㦥 �����⨥ � ��  ���  ���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</w:t>
      </w:r>
      <w:r>
        <w:rPr/>
        <w:t xml:space="preserve">, ���� �� ᫠��� </w:t>
      </w:r>
      <w:r>
        <w:rPr/>
        <w:t>ᢥ� ��</w:t>
      </w:r>
      <w:r>
        <w:rPr/>
        <w:t>窠 � ��������</w:t>
      </w:r>
      <w:r>
        <w:rPr/>
        <w:t>, ����</w:t>
      </w:r>
      <w:r>
        <w:rPr/>
        <w:t>筮</w:t>
      </w:r>
      <w:r>
        <w:rPr/>
        <w:t xml:space="preserve">, ���� �� </w:t>
      </w:r>
      <w:r>
        <w:rPr/>
        <w:t>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 �� ��</w:t>
      </w:r>
      <w:r>
        <w:rPr/>
        <w:t>஢</w:t>
      </w:r>
      <w:r>
        <w:rPr/>
        <w:t>쥢</w:t>
      </w:r>
      <w:r>
        <w:rPr/>
        <w:t>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</w:t>
      </w:r>
      <w:r>
        <w:rPr/>
        <w:t>,  ���</w:t>
      </w:r>
      <w:r>
        <w:rPr/>
        <w:t>譮���  ��</w:t>
      </w:r>
      <w:r>
        <w:rPr/>
        <w:t>஢</w:t>
      </w:r>
      <w:r>
        <w:rPr/>
        <w:t>쥢�  ���쬠  ����������</w:t>
      </w:r>
      <w:r>
        <w:rPr/>
        <w:t>.  �����</w:t>
      </w:r>
      <w:r>
        <w:rPr/>
        <w:t>騩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� � ����</w:t>
      </w:r>
      <w:r>
        <w:rPr/>
        <w:t>襬 ���</w:t>
      </w:r>
      <w:r>
        <w:rPr/>
        <w:t>᭥</w:t>
      </w:r>
      <w:r>
        <w:rPr/>
        <w:t>, ���</w:t>
      </w:r>
      <w:r>
        <w:rPr/>
        <w:t>஥ ����� ��� �</w:t>
      </w:r>
      <w:r>
        <w:rPr/>
        <w:t>뫮 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 �������, �</w:t>
      </w:r>
      <w:r>
        <w:rPr/>
        <w:t>ࠢ��</w:t>
      </w:r>
      <w:r>
        <w:rPr/>
        <w:t>, ⮦� ����</w:t>
      </w:r>
      <w:r>
        <w:rPr/>
        <w:t>襬</w:t>
      </w:r>
      <w:r>
        <w:rPr/>
        <w:t>. ��</w:t>
      </w:r>
      <w:r>
        <w:rPr/>
        <w:t>誨 �� ������ ���  �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>, � �</w:t>
      </w:r>
      <w:r>
        <w:rPr/>
        <w:t>୮� ��஢</w:t>
      </w:r>
      <w:r>
        <w:rPr/>
        <w:t xml:space="preserve">쥢� �����﫠�� �祭�  ���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筮� ���拉</w:t>
      </w:r>
      <w:r>
        <w:rPr/>
        <w:t>. ������ ⮫</w:t>
      </w:r>
      <w:r>
        <w:rPr/>
        <w:t>쪮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</w:t>
      </w:r>
      <w:r>
        <w:rPr/>
        <w:t>ॣ���</w:t>
      </w:r>
      <w:r>
        <w:rPr/>
        <w:t>, �</w:t>
      </w:r>
      <w:r>
        <w:rPr/>
        <w:t>த��</w:t>
      </w:r>
      <w:r>
        <w:rPr/>
        <w:t>, ��</w:t>
      </w:r>
      <w:r>
        <w:rPr/>
        <w:t>ॢ��</w:t>
      </w:r>
      <w:r>
        <w:rPr/>
        <w:t xml:space="preserve">稪 ��� ��� ��� ����� �� ��  �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᫮���, ��</w:t>
      </w:r>
      <w:r>
        <w:rPr/>
        <w:t>஢</w:t>
      </w:r>
      <w:r>
        <w:rPr/>
        <w:t xml:space="preserve">쥢  </w:t>
      </w:r>
      <w:r>
        <w:rPr/>
        <w:t>-  �</w:t>
      </w:r>
      <w:r>
        <w:rPr/>
        <w:t>᪫�����  �</w:t>
      </w:r>
      <w:r>
        <w:rPr/>
        <w:t>,  �</w:t>
      </w:r>
      <w:r>
        <w:rPr/>
        <w:t>ப�  �஢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ਣ��ᨫ ��࣠��� ᫥������ �� ���</w:t>
      </w:r>
      <w:r>
        <w:rPr/>
        <w:t>. �������� ��</w:t>
      </w:r>
      <w:r>
        <w:rPr/>
        <w:t>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⥫</w:t>
      </w:r>
      <w:r>
        <w:rPr/>
        <w:t>쭮 ��</w:t>
      </w:r>
      <w:r>
        <w:rPr/>
        <w:t>࠭�� ����</w:t>
      </w:r>
      <w:r>
        <w:rPr/>
        <w:t>, - �</w:t>
      </w:r>
      <w:r>
        <w:rPr/>
        <w:t>㬠�� ��</w:t>
      </w:r>
      <w:r>
        <w:rPr/>
        <w:t>࣠��</w:t>
      </w:r>
      <w:r>
        <w:rPr/>
        <w:t>, - �  �</w:t>
      </w:r>
      <w:r>
        <w:rPr/>
        <w:t>ᥣ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 �⮣�</w:t>
      </w:r>
      <w:r>
        <w:rPr/>
        <w:t>!  ��������⢮,  ��  ��,  �  ���  ����</w:t>
      </w:r>
      <w:r>
        <w:rPr/>
        <w:t>嫮</w:t>
      </w:r>
      <w:r>
        <w:rPr/>
        <w:t xml:space="preserve">?  �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⥫</w:t>
      </w:r>
      <w:r>
        <w:rPr/>
        <w:t xml:space="preserve">쭮� </w:t>
      </w:r>
      <w:r>
        <w:rPr/>
        <w:t xml:space="preserve">- </w:t>
      </w:r>
      <w:r>
        <w:rPr/>
        <w:t>ࠧ���� �⮣�  ����</w:t>
      </w:r>
      <w:r>
        <w:rPr/>
        <w:t>饭��</w:t>
      </w:r>
      <w:r>
        <w:rPr/>
        <w:t>.  �����  ��</w:t>
      </w:r>
      <w:r>
        <w:rPr/>
        <w:t>ࠧ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᪮���� �������</w:t>
      </w:r>
      <w:r>
        <w:rPr/>
        <w:t>? ����-������ 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���� </w:t>
      </w:r>
      <w:r>
        <w:rPr/>
        <w:t>ᢥ�� ��஢</w:t>
      </w:r>
      <w:r>
        <w:rPr/>
        <w:t>쥢</w:t>
      </w:r>
      <w:r>
        <w:rPr/>
        <w:t>᪠� ��������</w:t>
      </w:r>
      <w:r>
        <w:rPr/>
        <w:t>, ��</w:t>
      </w:r>
      <w:r>
        <w:rPr/>
        <w:t>࣠�� ���</w:t>
      </w:r>
      <w:r>
        <w:rPr/>
        <w:t>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室���� � </w:t>
      </w:r>
      <w:r>
        <w:rPr/>
        <w:t>ᮢ��</w:t>
      </w:r>
      <w:r>
        <w:rPr/>
        <w:t>襭�� ������⭮� ����</w:t>
      </w:r>
      <w:r>
        <w:rPr/>
        <w:t>, �� �� � ����������, ⥬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ࢮ</w:t>
      </w:r>
      <w:r>
        <w:rPr/>
        <w:t>�� ����⫥��� ��᪮��</w:t>
      </w:r>
      <w:r>
        <w:rPr/>
        <w:t>筮�</w:t>
      </w:r>
      <w:r>
        <w:rPr/>
        <w:t>.  �����  ������-�  �����</w:t>
      </w:r>
      <w:r>
        <w:rPr/>
        <w:t>稪�  ��</w:t>
      </w:r>
      <w:r>
        <w:rPr/>
        <w:t>஢</w:t>
      </w:r>
      <w:r>
        <w:rPr/>
        <w:t>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, ���⠢�� </w:t>
      </w:r>
      <w:r>
        <w:rPr/>
        <w:t>᢮� �������� �� �����</w:t>
      </w:r>
      <w:r>
        <w:rPr/>
        <w:t>-�  �</w:t>
      </w:r>
      <w:r>
        <w:rPr/>
        <w:t>㬡�</w:t>
      </w:r>
      <w:r>
        <w:rPr/>
        <w:t>,  ���⮬ 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��</w:t>
      </w:r>
      <w:r>
        <w:rPr/>
        <w:t xml:space="preserve">, � </w:t>
      </w:r>
      <w:r>
        <w:rPr/>
        <w:t xml:space="preserve">ᠬ �����⨫�� ����� � ������᭮� ���� </w:t>
      </w:r>
      <w:r>
        <w:rPr/>
        <w:t>-  ����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</w:t>
      </w:r>
      <w:r>
        <w:rPr/>
        <w:t>।�</w:t>
      </w:r>
      <w:r>
        <w:rPr/>
        <w:t>⠢����� ���, - ���</w:t>
      </w:r>
      <w:r>
        <w:rPr/>
        <w:t>ਯ�� ��஢</w:t>
      </w:r>
      <w:r>
        <w:rPr/>
        <w:t>쥢</w:t>
      </w:r>
      <w:r>
        <w:rPr/>
        <w:t>, -  ��</w:t>
      </w:r>
      <w:r>
        <w:rPr/>
        <w:t>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㤨����</w:t>
      </w:r>
      <w:r>
        <w:rPr/>
        <w:t xml:space="preserve">,  ��  ���  </w:t>
      </w:r>
      <w:r>
        <w:rPr/>
        <w:t>ᢥ�</w:t>
      </w:r>
      <w:r>
        <w:rPr/>
        <w:t>?  ��������,  ���  ��,  ����</w:t>
      </w:r>
      <w:r>
        <w:rPr/>
        <w:t>筮</w:t>
      </w:r>
      <w:r>
        <w:rPr/>
        <w:t>,  ���</w:t>
      </w:r>
      <w:r>
        <w:rPr/>
        <w:t>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. ����� ���� �����</w:t>
      </w:r>
      <w:r>
        <w:rPr/>
        <w:t>訩�� �����</w:t>
      </w:r>
      <w:r>
        <w:rPr/>
        <w:t>, ���  ��  ����  ��  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, ������� ����� ���� ����� ���� �</w:t>
      </w:r>
      <w:r>
        <w:rPr/>
        <w:t>ਫ������� � ��</w:t>
      </w:r>
      <w:r>
        <w:rPr/>
        <w:t>襬� 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 �</w:t>
      </w:r>
      <w:r>
        <w:rPr/>
        <w:t>㬡� ���</w:t>
      </w:r>
      <w:r>
        <w:rPr>
          <w:rtl w:val="true"/>
        </w:rPr>
        <w:t>ﯠ</w:t>
      </w:r>
      <w:r>
        <w:rPr/>
        <w:t>�� ��� ������</w:t>
      </w:r>
      <w:r>
        <w:rPr/>
        <w:t>, �᫨ �� �� ⠪. ���� ����� �� �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᪮�� </w:t>
      </w:r>
      <w:r>
        <w:rPr/>
        <w:t>ᢥ�</w:t>
      </w:r>
      <w:r>
        <w:rPr/>
        <w:t xml:space="preserve">, � �� ����� ��� � </w:t>
      </w:r>
      <w:r>
        <w:rPr/>
        <w:t>ᠬ� ��᫥����  ������</w:t>
      </w:r>
      <w:r>
        <w:rPr/>
        <w:t>.  �  ⮣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⪠ � ��� �� �</w:t>
      </w:r>
      <w:r>
        <w:rPr/>
        <w:t>㤥�</w:t>
      </w:r>
      <w:r>
        <w:rPr/>
        <w:t>. ����, ������, ��� �</w:t>
      </w:r>
      <w:r>
        <w:rPr/>
        <w:t>뫮 ��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뫮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஢</w:t>
      </w:r>
      <w:r>
        <w:rPr/>
        <w:t>쥢 ���</w:t>
      </w:r>
      <w:r>
        <w:rPr/>
        <w:t>ࠢ���� ��࣠��</w:t>
      </w:r>
      <w:r>
        <w:rPr/>
        <w:t>, � ������ ��� ���⮢�� ����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ᯮ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⢥⨫� ��</w:t>
      </w:r>
      <w:r>
        <w:rPr/>
        <w:t>࣠��</w:t>
      </w:r>
      <w:r>
        <w:rPr/>
        <w:t>, - ����� �</w:t>
      </w:r>
      <w:r>
        <w:rPr/>
        <w:t>ᥣ� ���� ��ࠦ���</w:t>
      </w:r>
      <w:r>
        <w:rPr/>
        <w:t>,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頥���</w:t>
      </w:r>
      <w:r>
        <w:rPr/>
        <w:t>. - ��� ������ �</w:t>
      </w:r>
      <w:r>
        <w:rPr/>
        <w:t>㪮�</w:t>
      </w:r>
      <w:r>
        <w:rPr/>
        <w:t>, ����</w:t>
      </w:r>
      <w:r>
        <w:rPr/>
        <w:t>ન��� �� �⮬ ������⭮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஢</w:t>
      </w:r>
      <w:r>
        <w:rPr/>
        <w:t>쥢 ᫠��� �������</w:t>
      </w:r>
      <w:r>
        <w:rPr/>
        <w:t>, ��</w:t>
      </w:r>
      <w:r>
        <w:rPr/>
        <w:t xml:space="preserve">祣� ⥭� 襢���㫨��  �  </w:t>
      </w:r>
      <w:r>
        <w:rPr/>
        <w:t>᪫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᫮���� �� �</w:t>
      </w:r>
      <w:r>
        <w:rPr/>
        <w:t>ᥣ�</w:t>
      </w:r>
      <w:r>
        <w:rPr/>
        <w:t>! - �⢥⨫ ��. - ���, �� 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७���</w:t>
      </w:r>
      <w:r>
        <w:rPr/>
        <w:t>, ��</w:t>
      </w:r>
      <w:r>
        <w:rPr/>
        <w:t xml:space="preserve">祣� ��  �⮨�  </w:t>
      </w:r>
      <w:r>
        <w:rPr/>
        <w:t>ࠧ�������  ����</w:t>
      </w:r>
      <w:r>
        <w:rPr/>
        <w:t>饭��  ��  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 xml:space="preserve">.  �����  ���  �����,  </w:t>
      </w:r>
      <w:r>
        <w:rPr/>
        <w:t>㢠������  ��</w:t>
      </w:r>
      <w:r>
        <w:rPr/>
        <w:t>ᯮ��</w:t>
      </w:r>
      <w:r>
        <w:rPr/>
        <w:t>,  ��  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>! �, ���</w:t>
      </w:r>
      <w:r>
        <w:rPr/>
        <w:t>祬</w:t>
      </w:r>
      <w:r>
        <w:rPr/>
        <w:t>, - �</w:t>
      </w:r>
      <w:r>
        <w:rPr/>
        <w:t>த����� ������ ��஢</w:t>
      </w:r>
      <w:r>
        <w:rPr/>
        <w:t>쥢</w:t>
      </w:r>
      <w:r>
        <w:rPr/>
        <w:t>,  -  ������  �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</w:t>
      </w:r>
      <w:r>
        <w:rPr/>
        <w:t>।�</w:t>
      </w:r>
      <w:r>
        <w:rPr/>
        <w:t>⠢����� �� ⮫</w:t>
      </w:r>
      <w:r>
        <w:rPr/>
        <w:t>쪮 � ��⮬ ����</w:t>
      </w:r>
      <w:r>
        <w:rPr/>
        <w:t>७��</w:t>
      </w:r>
      <w:r>
        <w:rPr/>
        <w:t>, 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祬 �� ������ ��������  �</w:t>
      </w:r>
      <w:r>
        <w:rPr/>
        <w:t>।�</w:t>
      </w:r>
      <w:r>
        <w:rPr/>
        <w:t>⠢�����  �  ⥬  ��  �����  �</w:t>
      </w:r>
      <w:r>
        <w:rPr/>
        <w:t>த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  ��᫥  ���</w:t>
      </w:r>
      <w:r>
        <w:rPr/>
        <w:t>७��  ᢮���  ����</w:t>
      </w:r>
      <w:r>
        <w:rPr/>
        <w:t>饭��</w:t>
      </w:r>
      <w:r>
        <w:rPr/>
        <w:t>.  ���,   ���</w:t>
      </w:r>
      <w:r>
        <w:rPr/>
        <w:t>ਬ��</w:t>
      </w:r>
      <w:r>
        <w:rPr/>
        <w:t>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�</w:t>
      </w:r>
      <w:r>
        <w:rPr/>
        <w:t>, ��� ��</w:t>
      </w:r>
      <w:r>
        <w:rPr/>
        <w:t>᪠�</w:t>
      </w:r>
      <w:r>
        <w:rPr/>
        <w:t>뢠��</w:t>
      </w:r>
      <w:r>
        <w:rPr/>
        <w:t>, ����</w:t>
      </w:r>
      <w:r>
        <w:rPr/>
        <w:t>稢 ��媮������  �������  ��  ����</w:t>
      </w:r>
      <w:r>
        <w:rPr>
          <w:rtl w:val="true"/>
        </w:rPr>
        <w:t>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</w:t>
      </w:r>
      <w:r>
        <w:rPr/>
        <w:t>类�� ��⮣� ����</w:t>
      </w:r>
      <w:r>
        <w:rPr/>
        <w:t>७�� � ���� ��</w:t>
      </w:r>
      <w:r>
        <w:rPr/>
        <w:t>饩</w:t>
      </w:r>
      <w:r>
        <w:rPr/>
        <w:t>, �� ������  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</w:t>
      </w:r>
      <w:r>
        <w:rPr/>
        <w:t>, ��������� �</w:t>
      </w:r>
      <w:r>
        <w:rPr/>
        <w:t>ॢ�⨫ ��  �  ����</w:t>
      </w:r>
      <w:r>
        <w:rPr/>
        <w:t>媮������</w:t>
      </w:r>
      <w:r>
        <w:rPr/>
        <w:t xml:space="preserve">,  </w:t>
      </w:r>
      <w:r>
        <w:rPr/>
        <w:t>ࠧ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</w:t>
      </w:r>
      <w:r>
        <w:rPr/>
        <w:t>ॣ�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ᨬ ��� �� ������ ��  ���  �⤥����  �������  �  ࠧ���  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᪢� </w:t>
      </w:r>
      <w:r>
        <w:rPr/>
        <w:t>- ���� � �� � ����� � ���  �������.  ���������,  ��  �� 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/>
        <w:t>媮������ �� ������ �� ��� �⤥����  ��  ���  �������  �  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</w:t>
      </w:r>
      <w:r>
        <w:rPr/>
        <w:t xml:space="preserve">, ��� �� </w:t>
      </w:r>
      <w:r>
        <w:rPr/>
        <w:t>ᠬ� �����</w:t>
      </w:r>
      <w:r>
        <w:rPr/>
        <w:t>, ��� ������, �</w:t>
      </w:r>
      <w:r>
        <w:rPr/>
        <w:t>ࠢ��</w:t>
      </w:r>
      <w:r>
        <w:rPr/>
        <w:t>, ���</w:t>
      </w:r>
      <w:r>
        <w:rPr>
          <w:rtl w:val="true"/>
        </w:rPr>
        <w:t>ﭭ</w:t>
      </w:r>
      <w:r>
        <w:rPr/>
        <w:t>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>浪� �� �</w:t>
      </w:r>
      <w:r>
        <w:rPr/>
        <w:t>ᥩ ��᪢�</w:t>
      </w:r>
      <w:r>
        <w:rPr/>
        <w:t xml:space="preserve">. �� </w:t>
      </w:r>
      <w:r>
        <w:rPr/>
        <w:t xml:space="preserve">㦥 </w:t>
      </w:r>
      <w:r>
        <w:rPr/>
        <w:t>ᮡ�ࠫ�� �ந����� ��᫥����  �  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 �����</w:t>
      </w:r>
      <w:r>
        <w:rPr/>
        <w:t>, �����⨢ � ����� �������, 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� ࠩ���� ��᪢� �� ���� ��⨪������� ������� ��  ����</w:t>
      </w:r>
      <w:r>
        <w:rPr>
          <w:rtl w:val="true"/>
        </w:rPr>
        <w:t>ﭮ</w:t>
      </w:r>
      <w:r>
        <w:rPr/>
        <w:t>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⥫</w:t>
      </w:r>
      <w:r>
        <w:rPr/>
        <w:t>쭮���</w:t>
      </w:r>
      <w:r>
        <w:rPr/>
        <w:t>,  ��  ��������</w:t>
      </w:r>
      <w:r>
        <w:rPr/>
        <w:t>騬  ��  ����  ��稭��</w:t>
      </w:r>
      <w:r>
        <w:rPr/>
        <w:t>,  �</w:t>
      </w:r>
      <w:r>
        <w:rPr/>
        <w:t>४�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 </w:t>
      </w:r>
      <w:r>
        <w:rPr/>
        <w:t>ᥩ�� � ����� �����</w:t>
      </w:r>
      <w:r>
        <w:rPr/>
        <w:t>-����� �������, �� ⮫</w:t>
      </w:r>
      <w:r>
        <w:rPr/>
        <w:t>쪮</w:t>
      </w:r>
      <w:r>
        <w:rPr/>
        <w:t xml:space="preserve">, </w:t>
      </w:r>
      <w:r>
        <w:rPr/>
        <w:t>ᬥ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�</w:t>
      </w:r>
      <w:r>
        <w:rPr/>
        <w:t>, �� �� � ��</w:t>
      </w:r>
      <w:r>
        <w:rPr/>
        <w:t>᪢�</w:t>
      </w:r>
      <w:r>
        <w:rPr/>
        <w:t>. ���-�, ����� �</w:t>
      </w:r>
      <w:r>
        <w:rPr/>
        <w:t>஭��</w:t>
      </w:r>
      <w:r>
        <w:rPr/>
        <w:t>, �  ��  �������  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⮥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</w:t>
      </w:r>
      <w:r>
        <w:rPr/>
        <w:t>, ��� � �� ⮫������ ���� �� ��⮥ ����</w:t>
      </w:r>
      <w:r>
        <w:rPr/>
        <w:t>७��</w:t>
      </w:r>
      <w:r>
        <w:rPr/>
        <w:t>, �  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ᠬ ��஢</w:t>
      </w:r>
      <w:r>
        <w:rPr/>
        <w:t>쥢</w:t>
      </w:r>
      <w:r>
        <w:rPr/>
        <w:t>, ��</w:t>
      </w:r>
      <w:r>
        <w:rPr/>
        <w:t>ᥫ� ��ᬥ</w:t>
      </w:r>
      <w:r>
        <w:rPr/>
        <w:t>﫠��</w:t>
      </w:r>
      <w:r>
        <w:rPr/>
        <w:t>, ����</w:t>
      </w:r>
      <w:r>
        <w:rPr/>
        <w:t>蠢  ��</w:t>
      </w:r>
      <w:r>
        <w:rPr/>
        <w:t>᪠�  �  ��</w:t>
      </w:r>
      <w:r>
        <w:rPr/>
        <w:t>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� �஭���</w:t>
      </w:r>
      <w:r>
        <w:rPr/>
        <w:t>. ��</w:t>
      </w:r>
      <w:r>
        <w:rPr/>
        <w:t>஢</w:t>
      </w:r>
      <w:r>
        <w:rPr/>
        <w:t>쥢 �� �</w:t>
      </w:r>
      <w:r>
        <w:rPr/>
        <w:t>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, � ����, ��</w:t>
      </w:r>
      <w:r>
        <w:rPr/>
        <w:t>࣠�� ����������</w:t>
      </w:r>
      <w:r>
        <w:rPr/>
        <w:t>. �� ���</w:t>
      </w:r>
      <w:r>
        <w:rPr/>
        <w:t>騭� ���쬠 㬭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 xml:space="preserve">, </w:t>
      </w:r>
      <w:r>
        <w:rPr/>
        <w:t>㦥 ���������� � ⮬</w:t>
      </w:r>
      <w:r>
        <w:rPr/>
        <w:t xml:space="preserve">, �� ��� </w:t>
      </w:r>
      <w:r>
        <w:rPr/>
        <w:t>宧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࣠��� ��</w:t>
      </w:r>
      <w:r>
        <w:rPr/>
        <w:t>㪭㫮</w:t>
      </w:r>
      <w:r>
        <w:rPr/>
        <w:t>, � ��� ����</w:t>
      </w:r>
      <w:r>
        <w:rPr/>
        <w:t>㫠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-�, ���-�, - ����</w:t>
      </w:r>
      <w:r>
        <w:rPr/>
        <w:t>ਫ ��஢</w:t>
      </w:r>
      <w:r>
        <w:rPr/>
        <w:t>쥢</w:t>
      </w:r>
      <w:r>
        <w:rPr/>
        <w:t>, - �� �</w:t>
      </w:r>
      <w:r>
        <w:rPr/>
        <w:t>ࠣ� ��</w:t>
      </w:r>
      <w:r>
        <w:rPr/>
        <w:t>直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⠨��⢥����⥩. �������� ����� ���� ���� ���. ��  ���</w:t>
      </w:r>
      <w:r>
        <w:rPr/>
        <w:t>뢠����  ��</w:t>
      </w:r>
      <w:r>
        <w:rPr/>
        <w:t>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㭨�</w:t>
      </w:r>
      <w:r>
        <w:rPr/>
        <w:t>, ��� ����� �� ��</w:t>
      </w:r>
      <w:r>
        <w:rPr/>
        <w:t>஫��</w:t>
      </w:r>
      <w:r>
        <w:rPr/>
        <w:t>. ��</w:t>
      </w:r>
      <w:r>
        <w:rPr/>
        <w:t>த�</w:t>
      </w:r>
      <w:r>
        <w:rPr/>
        <w:t>! - ��� ��</w:t>
      </w:r>
      <w:r>
        <w:rPr/>
        <w:t>஢</w:t>
      </w:r>
      <w:r>
        <w:rPr/>
        <w:t>쥢  �墠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饪�</w:t>
      </w:r>
      <w:r>
        <w:rPr/>
        <w:t>, ��� ��� � ���� ������� ��, - ���</w:t>
      </w:r>
      <w:r>
        <w:rPr/>
        <w:t>祬</w:t>
      </w:r>
      <w:r>
        <w:rPr/>
        <w:t xml:space="preserve">, �  �������,  ��  </w:t>
      </w:r>
      <w:r>
        <w:rPr/>
        <w:t>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>㡥�����</w:t>
      </w:r>
      <w:r>
        <w:rPr/>
        <w:t xml:space="preserve">. ��� ���-�: ����� </w:t>
      </w:r>
      <w:r>
        <w:rPr/>
        <w:t>宫���</w:t>
      </w:r>
      <w:r>
        <w:rPr/>
        <w:t>, ��� ��, ����</w:t>
      </w:r>
      <w:r>
        <w:rPr/>
        <w:t>筮</w:t>
      </w:r>
      <w:r>
        <w:rPr/>
        <w:t xml:space="preserve">, </w:t>
      </w:r>
      <w:r>
        <w:rPr/>
        <w:t>ᠬ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㦭� 宧頻�</w:t>
      </w:r>
      <w:r>
        <w:rPr/>
        <w:t>, -  ��</w:t>
      </w:r>
      <w:r>
        <w:rPr/>
        <w:t>஢</w:t>
      </w:r>
      <w:r>
        <w:rPr/>
        <w:t xml:space="preserve">쥢  </w:t>
      </w:r>
      <w:r>
        <w:rPr/>
        <w:t>ࠧ���  �</w:t>
      </w:r>
      <w:r>
        <w:rPr/>
        <w:t>㪠��</w:t>
      </w:r>
      <w:r>
        <w:rPr/>
        <w:t xml:space="preserve">,  -  </w:t>
      </w:r>
      <w:r>
        <w:rPr/>
        <w:t>ᮣ������  ᠬ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宧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</w:t>
      </w:r>
      <w:r>
        <w:rPr/>
        <w:t>蠫� ��</w:t>
      </w:r>
      <w:r>
        <w:rPr/>
        <w:t>஢</w:t>
      </w:r>
      <w:r>
        <w:rPr/>
        <w:t>쥢�</w:t>
      </w:r>
      <w:r>
        <w:rPr/>
        <w:t>, ������  ��  ��</w:t>
      </w:r>
      <w:r>
        <w:rPr/>
        <w:t>஭���  ��  ᫮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楬 � ��� �뫮 宫����</w:t>
      </w:r>
      <w:r>
        <w:rPr/>
        <w:t>, ������� �� ����� ��</w:t>
      </w:r>
      <w:r>
        <w:rPr/>
        <w:t>㦨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⠭������� �</w:t>
      </w:r>
      <w:r>
        <w:rPr>
          <w:rtl w:val="true"/>
        </w:rPr>
        <w:t>ࠤ</w:t>
      </w:r>
      <w:r>
        <w:rPr/>
        <w:t>���</w:t>
      </w:r>
      <w:r>
        <w:rPr/>
        <w:t>, - ����</w:t>
      </w:r>
      <w:r>
        <w:rPr/>
        <w:t>ਫ �����  ��஢</w:t>
      </w:r>
      <w:r>
        <w:rPr/>
        <w:t>쥢</w:t>
      </w:r>
      <w:r>
        <w:rPr/>
        <w:t xml:space="preserve">,  -  </w:t>
      </w:r>
      <w:r>
        <w:rPr/>
        <w:t>宧頻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६���� ����� ��� ��࣠���</w:t>
      </w:r>
      <w:r>
        <w:rPr/>
        <w:t>,  -  ��-�����,  �  ��-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⭮� �</w:t>
      </w:r>
      <w:r>
        <w:rPr/>
        <w:t>஦�����</w:t>
      </w:r>
      <w:r>
        <w:rPr/>
        <w:t>. � ��, ��� ������� ������, ������</w:t>
      </w:r>
      <w:r>
        <w:rPr/>
        <w:t>㥬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६� ��</w:t>
      </w:r>
      <w:r>
        <w:rPr/>
        <w:t>室���� � ��</w:t>
      </w:r>
      <w:r>
        <w:rPr/>
        <w:t>᪢�</w:t>
      </w:r>
      <w:r>
        <w:rPr/>
        <w:t>. �� ������� ���� ��</w:t>
      </w:r>
      <w:r>
        <w:rPr/>
        <w:t>࣠��� �����</w:t>
      </w:r>
      <w:r>
        <w:rPr/>
        <w:t>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᪢�</w:t>
      </w:r>
      <w:r>
        <w:rPr/>
        <w:t>, �, ���� ��, - ��� ��</w:t>
      </w:r>
      <w:r>
        <w:rPr/>
        <w:t>஢</w:t>
      </w:r>
      <w:r>
        <w:rPr/>
        <w:t>쥢 � ���</w:t>
      </w:r>
      <w:r>
        <w:rPr>
          <w:rtl w:val="true"/>
        </w:rPr>
        <w:t>ﭨ</w:t>
      </w:r>
      <w:r>
        <w:rPr/>
        <w:t xml:space="preserve">�� </w:t>
      </w:r>
      <w:r>
        <w:rPr/>
        <w:t xml:space="preserve">嫮��� </w:t>
      </w:r>
      <w:r>
        <w:rPr/>
        <w:t>ᥡ� ��  �</w:t>
      </w:r>
      <w:r>
        <w:rPr/>
        <w:t>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</w:t>
      </w:r>
      <w:r>
        <w:rPr/>
        <w:t>室��</w:t>
      </w:r>
      <w:r>
        <w:rPr/>
        <w:t>. �, �������, ���⫨��� ��</w:t>
      </w:r>
      <w:r>
        <w:rPr/>
        <w:t>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஢</w:t>
      </w:r>
      <w:r>
        <w:rPr/>
        <w:t>쥢 ��</w:t>
      </w:r>
      <w:r>
        <w:rPr/>
        <w:t>ࠧ�⥫</w:t>
      </w:r>
      <w:r>
        <w:rPr/>
        <w:t>쭮 �������</w:t>
      </w:r>
      <w:r>
        <w:rPr/>
        <w:t>, �������� �⠭, � �����  ��</w:t>
      </w:r>
      <w:r>
        <w:rPr/>
        <w:t>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</w:t>
      </w:r>
      <w:r>
        <w:rPr/>
        <w:t>砫 ��</w:t>
      </w:r>
      <w:r>
        <w:rPr/>
        <w:t>஢</w:t>
      </w:r>
      <w:r>
        <w:rPr/>
        <w:t>쥢</w:t>
      </w:r>
      <w:r>
        <w:rPr/>
        <w:t xml:space="preserve">, - </w:t>
      </w:r>
      <w:r>
        <w:rPr/>
        <w:t>ᮢᥬ  ���⪮</w:t>
      </w:r>
      <w:r>
        <w:rPr/>
        <w:t>:  ��  ��  �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 �� ᥡ� ��� ��</w:t>
      </w:r>
      <w:r>
        <w:rPr/>
        <w:t>易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⪠����, - ⢥</w:t>
      </w:r>
      <w:r>
        <w:rPr/>
        <w:t>म �</w:t>
      </w:r>
      <w:r>
        <w:rPr/>
        <w:t>⢥⨫� ��</w:t>
      </w:r>
      <w:r>
        <w:rPr/>
        <w:t>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祭�</w:t>
      </w:r>
      <w:r>
        <w:rPr/>
        <w:t xml:space="preserve">! - </w:t>
      </w:r>
      <w:r>
        <w:rPr/>
        <w:t>᪠��� ��஢</w:t>
      </w:r>
      <w:r>
        <w:rPr/>
        <w:t>쥢 �</w:t>
      </w:r>
      <w:r>
        <w:rPr/>
        <w:t>, ����� �������, �������: -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諨 ����� ��������� � ������� ��</w:t>
      </w:r>
      <w:r>
        <w:rPr/>
        <w:t>ࠫ��� � �����</w:t>
      </w:r>
      <w:r>
        <w:rPr/>
        <w:t>-� ��</w:t>
      </w:r>
      <w:r>
        <w:rPr/>
        <w:t>㣮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஬ ��</w:t>
      </w:r>
      <w:r>
        <w:rPr/>
        <w:t>祬�</w:t>
      </w:r>
      <w:r>
        <w:rPr/>
        <w:t xml:space="preserve">-� </w:t>
      </w:r>
      <w:r>
        <w:rPr/>
        <w:t>ᨫ</w:t>
      </w:r>
      <w:r>
        <w:rPr/>
        <w:t>쭮 ��嫮 �������</w:t>
      </w:r>
      <w:r>
        <w:rPr/>
        <w:t>, ��� ��</w:t>
      </w:r>
      <w:r>
        <w:rPr/>
        <w:t>蠫��� �����</w:t>
      </w:r>
      <w:r>
        <w:rPr/>
        <w:t>-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 ������ ��</w:t>
      </w:r>
      <w:r>
        <w:rPr/>
        <w:t>࣠��� �� ������</w:t>
      </w:r>
      <w:r>
        <w:rPr/>
        <w:t>. ��� ���</w:t>
      </w:r>
      <w:r>
        <w:rPr/>
        <w:t>ண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㣠����</w:t>
      </w:r>
      <w:r>
        <w:rPr/>
        <w:t>, - ᫠��� �</w:t>
      </w:r>
      <w:r>
        <w:rPr/>
        <w:t>ᯮ����  ��஢</w:t>
      </w:r>
      <w:r>
        <w:rPr/>
        <w:t>쥢</w:t>
      </w:r>
      <w:r>
        <w:rPr/>
        <w:t>,  -  ����  ��</w:t>
      </w:r>
      <w:r>
        <w:rPr/>
        <w:t>࣠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- ����� ���</w:t>
      </w:r>
      <w:r>
        <w:rPr/>
        <w:t>७�� �������</w:t>
      </w:r>
      <w:r>
        <w:rPr/>
        <w:t>, ��</w:t>
      </w:r>
      <w:r>
        <w:rPr/>
        <w:t>祣� �����</w:t>
      </w:r>
      <w:r>
        <w:rPr/>
        <w:t xml:space="preserve">. � ����� � �����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��� ��ᮢ�⮢��� ���</w:t>
      </w:r>
      <w:r>
        <w:rPr/>
        <w:t>,  ��</w:t>
      </w:r>
      <w:r>
        <w:rPr/>
        <w:t>࣠��  ����������</w:t>
      </w:r>
      <w:r>
        <w:rPr/>
        <w:t>,  �������  �  ��</w:t>
      </w:r>
      <w:r>
        <w:rPr/>
        <w:t>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</w:t>
      </w:r>
      <w:r>
        <w:rPr/>
        <w:t>ࠧ</w:t>
      </w:r>
      <w:r>
        <w:rPr/>
        <w:t>㬭�</w:t>
      </w:r>
      <w:r>
        <w:rPr/>
        <w:t>. ��� �</w:t>
      </w:r>
      <w:r>
        <w:rPr/>
        <w:t>㤥� ����</w:t>
      </w:r>
      <w:r>
        <w:rPr/>
        <w:t>, �� �⠭� ��</w:t>
      </w:r>
      <w:r>
        <w:rPr/>
        <w:t>뢠�� �� ��� 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㢨��� ���</w:t>
      </w:r>
      <w:r>
        <w:rPr/>
        <w:t>, ��</w:t>
      </w:r>
      <w:r>
        <w:rPr/>
        <w:t xml:space="preserve">ꥬ ����� ������ � </w:t>
      </w:r>
      <w:r>
        <w:rPr/>
        <w:t>᢮� �६�  ��  �१��</w:t>
      </w:r>
      <w:r>
        <w:rPr/>
        <w:t>砩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</w:t>
      </w:r>
      <w:r>
        <w:rPr/>
        <w:t>ࠢ�</w:t>
      </w:r>
      <w:r>
        <w:rPr/>
        <w:t>,  ���  ���</w:t>
      </w:r>
      <w:r>
        <w:rPr/>
        <w:t>㬠���  �  ⮬</w:t>
      </w:r>
      <w:r>
        <w:rPr/>
        <w:t>,  ��᪮�</w:t>
      </w:r>
      <w:r>
        <w:rPr/>
        <w:t>쪮  ����᪮���</w:t>
      </w:r>
      <w:r>
        <w:rPr/>
        <w:t>᪨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</w:t>
      </w:r>
      <w:r>
        <w:rPr/>
        <w:t>ࠢ����� � ����������</w:t>
      </w:r>
      <w:r>
        <w:rPr>
          <w:rtl w:val="true"/>
        </w:rPr>
        <w:t>ﬨ</w:t>
      </w:r>
      <w:r>
        <w:rPr/>
        <w:t xml:space="preserve"> ⮣�</w:t>
      </w:r>
      <w:r>
        <w:rPr/>
        <w:t>, � �</w:t>
      </w:r>
      <w:r>
        <w:rPr/>
        <w:t xml:space="preserve">쥩 </w:t>
      </w:r>
      <w:r>
        <w:rPr/>
        <w:t>ᢨ� 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⠭������ </w:t>
      </w:r>
      <w:r>
        <w:rPr/>
        <w:t>ᬥ</w:t>
      </w:r>
      <w:r>
        <w:rPr/>
        <w:t>譮 �</w:t>
      </w:r>
      <w:r>
        <w:rPr/>
        <w:t xml:space="preserve">, ���� � �� </w:t>
      </w:r>
      <w:r>
        <w:rPr/>
        <w:t>᪠���</w:t>
      </w:r>
      <w:r>
        <w:rPr/>
        <w:t>, ����⭮. �� �  ��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� </w:t>
      </w:r>
      <w:r>
        <w:rPr/>
        <w:t>- ��</w:t>
      </w:r>
      <w:r>
        <w:rPr/>
        <w:t>஫��᪮� �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祬� ��</w:t>
      </w:r>
      <w:r>
        <w:rPr/>
        <w:t>஫��᪮� �஢�</w:t>
      </w:r>
      <w:r>
        <w:rPr/>
        <w:t>? - ��</w:t>
      </w:r>
      <w:r>
        <w:rPr/>
        <w:t>㣠��� 襯�㫠 ��</w:t>
      </w:r>
      <w:r>
        <w:rPr/>
        <w:t>࣠��</w:t>
      </w:r>
      <w:r>
        <w:rPr/>
        <w:t>, �</w:t>
      </w:r>
      <w:r>
        <w:rPr/>
        <w:t>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஢</w:t>
      </w:r>
      <w:r>
        <w:rPr/>
        <w:t>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</w:t>
      </w:r>
      <w:r>
        <w:rPr/>
        <w:t>஫���</w:t>
      </w:r>
      <w:r>
        <w:rPr/>
        <w:t>, - ��</w:t>
      </w:r>
      <w:r>
        <w:rPr/>
        <w:t>ਢ� ��</w:t>
      </w:r>
      <w:r>
        <w:rPr/>
        <w:t>頫 ��</w:t>
      </w:r>
      <w:r>
        <w:rPr/>
        <w:t>஢</w:t>
      </w:r>
      <w:r>
        <w:rPr/>
        <w:t>쥢</w:t>
      </w:r>
      <w:r>
        <w:rPr/>
        <w:t>, -  ������  �</w:t>
      </w:r>
      <w:r>
        <w:rPr/>
        <w:t xml:space="preserve">஢�  </w:t>
      </w:r>
      <w:r>
        <w:rPr/>
        <w:t xml:space="preserve">-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 ������ � ���</w:t>
      </w:r>
      <w:r>
        <w:rPr/>
        <w:t>! � �᫨ �� �������  ��������  �</w:t>
      </w:r>
      <w:r>
        <w:rPr/>
        <w:t>ࠡ���</w:t>
      </w:r>
      <w:r>
        <w:rPr/>
        <w:t>襪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  ��  ��   ���</w:t>
      </w:r>
      <w:r>
        <w:rPr/>
        <w:t>,   ��   ���</w:t>
      </w:r>
      <w:r>
        <w:rPr/>
        <w:t xml:space="preserve">짮������   </w:t>
      </w:r>
      <w:r>
        <w:rPr/>
        <w:t>९��</w:t>
      </w:r>
      <w:r>
        <w:rPr/>
        <w:t xml:space="preserve">樥�   </w:t>
      </w:r>
      <w:r>
        <w:rPr/>
        <w:t>ᬨ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㤨��⥫쭥�訥 </w:t>
      </w:r>
      <w:r>
        <w:rPr/>
        <w:t>⠩�� ���</w:t>
      </w:r>
      <w:r>
        <w:rPr/>
        <w:t>뫨��  ��</w:t>
      </w:r>
      <w:r>
        <w:rPr/>
        <w:t xml:space="preserve">,  </w:t>
      </w:r>
      <w:r>
        <w:rPr/>
        <w:t>㢠������  ��</w:t>
      </w:r>
      <w:r>
        <w:rPr/>
        <w:t>࣠��  ���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 xml:space="preserve">, �᫨, ������ �� �⮬,  </w:t>
      </w:r>
      <w:r>
        <w:rPr/>
        <w:t>㯮���  �  ���㤫���  ��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. ���� ���, � ������ </w:t>
      </w:r>
      <w:r>
        <w:rPr/>
        <w:t>ᮢ��</w:t>
      </w:r>
      <w:r>
        <w:rPr/>
        <w:t>襭�� ������</w:t>
      </w:r>
      <w:r>
        <w:rPr/>
        <w:t>⢨⥫�� �� 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த��</w:t>
      </w:r>
      <w:r>
        <w:rPr/>
        <w:t>,  ��  ����  �</w:t>
      </w:r>
      <w:r>
        <w:rPr/>
        <w:t>࠭���  �����  ���</w:t>
      </w:r>
      <w:r>
        <w:rPr/>
        <w:t>㤠��</w:t>
      </w:r>
      <w:r>
        <w:rPr/>
        <w:t>⢠��.  �������: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᪨� ��஫��</w:t>
      </w:r>
      <w:r>
        <w:rPr/>
        <w:t>, ����� �  ��⭠��⮬  ����,  ����  ��������,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㬨����  ��</w:t>
      </w:r>
      <w:r>
        <w:rPr/>
        <w:t xml:space="preserve">,  �᫨  ��  ��-�����  </w:t>
      </w:r>
      <w:r>
        <w:rPr/>
        <w:t>᪠���   ��</w:t>
      </w:r>
      <w:r>
        <w:rPr/>
        <w:t>,   ��   ��   �</w:t>
      </w:r>
      <w:r>
        <w:rPr/>
        <w:t>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࠯࠯࠯</w:t>
      </w:r>
      <w:r>
        <w:rPr>
          <w:rtl w:val="true"/>
        </w:rPr>
        <w:t>ࠢ</w:t>
      </w:r>
      <w:r>
        <w:rPr/>
        <w:t>���� � �� ����</w:t>
      </w:r>
      <w:r>
        <w:rPr/>
        <w:t>⢨� ������ ��� ��� ���� ��� ��� � ��</w:t>
      </w:r>
      <w:r>
        <w:rPr/>
        <w:t>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 �� �� ��</w:t>
      </w:r>
      <w:r>
        <w:rPr/>
        <w:t>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஢</w:t>
      </w:r>
      <w:r>
        <w:rPr/>
        <w:t xml:space="preserve">쥢 ���� </w:t>
      </w:r>
      <w:r>
        <w:rPr/>
        <w:t>᢮� �������</w:t>
      </w:r>
      <w:r>
        <w:rPr/>
        <w:t>, � ���  �</w:t>
      </w:r>
      <w:r>
        <w:rPr/>
        <w:t>ய���  �  ����  ��  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࣠�� </w:t>
      </w:r>
      <w:r>
        <w:rPr/>
        <w:t>㢨���� ������� �� ���� ��</w:t>
      </w:r>
      <w:r>
        <w:rPr/>
        <w:t>। ���  ������  ᢥ�  ��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 ������</w:t>
      </w:r>
      <w:r>
        <w:rPr/>
        <w:t>.  �  �  ���  �����  ��</w:t>
      </w:r>
      <w:r>
        <w:rPr/>
        <w:t>஢</w:t>
      </w:r>
      <w:r>
        <w:rPr/>
        <w:t>쥢  ��  ��㪭�</w:t>
      </w:r>
      <w:r>
        <w:rPr/>
        <w:t>.  ��� 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⮫</w:t>
      </w:r>
      <w:r>
        <w:rPr/>
        <w:t>쪮</w:t>
      </w:r>
      <w:r>
        <w:rPr/>
        <w:t>, �� � ��� �����</w:t>
      </w:r>
      <w:r>
        <w:rPr/>
        <w:t xml:space="preserve">砫� ��� � �� </w:t>
      </w:r>
      <w:r>
        <w:rPr/>
        <w:t>ᯨ�� ��</w:t>
      </w:r>
      <w:r>
        <w:rPr/>
        <w:t>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뫠��</w:t>
      </w:r>
      <w:r>
        <w:rPr/>
        <w:t>. ������ ���������  �</w:t>
      </w:r>
      <w:r>
        <w:rPr/>
        <w:t>祭�  ������让</w:t>
      </w:r>
      <w:r>
        <w:rPr/>
        <w:t>.  ��</w:t>
      </w:r>
      <w:r>
        <w:rPr/>
        <w:t xml:space="preserve">࣠�� 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 �</w:t>
      </w:r>
      <w:r>
        <w:rPr/>
        <w:t>㡮��� �</w:t>
      </w:r>
      <w:r>
        <w:rPr/>
        <w:t>஢��� � ���</w:t>
      </w:r>
      <w:r>
        <w:rPr/>
        <w:t>묨 �  ᪮�����묨  ��吝묨  �����</w:t>
      </w:r>
      <w:r>
        <w:rPr>
          <w:rtl w:val="true"/>
        </w:rPr>
        <w:t>ﬨ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誮�</w:t>
      </w:r>
      <w:r>
        <w:rPr/>
        <w:t>. ��</w:t>
      </w:r>
      <w:r>
        <w:rPr/>
        <w:t>। �஢���� ��� �</w:t>
      </w:r>
      <w:r>
        <w:rPr/>
        <w:t xml:space="preserve">㡮�� �� </w:t>
      </w:r>
      <w:r>
        <w:rPr/>
        <w:t>१��� ������ �⮫</w:t>
      </w:r>
      <w:r>
        <w:rPr/>
        <w:t>,  �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頫�� �������� � �������� � ���� �������� ����� ���</w:t>
      </w:r>
      <w:r>
        <w:rPr/>
        <w:t xml:space="preserve">. �  ���  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</w:t>
      </w:r>
      <w:r>
        <w:rPr/>
        <w:t>५� ⮫��� ��᪮�� ᢥ�</w:t>
      </w:r>
      <w:r>
        <w:rPr/>
        <w:t>. �</w:t>
      </w:r>
      <w:r>
        <w:rPr/>
        <w:t>஬� �⮣�</w:t>
      </w:r>
      <w:r>
        <w:rPr/>
        <w:t>, �� �⮫���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嬠⭠� ��</w:t>
      </w:r>
      <w:r>
        <w:rPr/>
        <w:t xml:space="preserve">᪠ � </w:t>
      </w:r>
      <w:r>
        <w:rPr/>
        <w:t>䨣�</w:t>
      </w:r>
      <w:r>
        <w:rPr/>
        <w:t>ઠ��</w:t>
      </w:r>
      <w:r>
        <w:rPr/>
        <w:t>, ����</w:t>
      </w:r>
      <w:r>
        <w:rPr/>
        <w:t>몭������ ���</w:t>
      </w:r>
      <w:r>
        <w:rPr/>
        <w:t>᭮ ᤥ����</w:t>
      </w:r>
      <w:r>
        <w:rPr/>
        <w:t>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쪮� ����⮬ ���</w:t>
      </w:r>
      <w:r>
        <w:rPr/>
        <w:t>ਪ� ��</w:t>
      </w:r>
      <w:r>
        <w:rPr/>
        <w:t xml:space="preserve">﫠 �����쪠� </w:t>
      </w:r>
      <w:r>
        <w:rPr/>
        <w:t>᪠���</w:t>
      </w:r>
      <w:r>
        <w:rPr/>
        <w:t>窠</w:t>
      </w:r>
      <w:r>
        <w:rPr/>
        <w:t>. �� �� ���� �⮫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�⮩ �</w:t>
      </w:r>
      <w:r>
        <w:rPr/>
        <w:t>襩 � ��㣨� �������</w:t>
      </w:r>
      <w:r>
        <w:rPr/>
        <w:t>஬</w:t>
      </w:r>
      <w:r>
        <w:rPr/>
        <w:t>, ��⢨ ���</w:t>
      </w:r>
      <w:r>
        <w:rPr/>
        <w:t>ண� �</w:t>
      </w:r>
      <w:r>
        <w:rPr/>
        <w:t xml:space="preserve">뫨 </w:t>
      </w:r>
      <w:r>
        <w:rPr/>
        <w:t>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.  �  ������  ��</w:t>
      </w:r>
      <w:r>
        <w:rPr/>
        <w:t>嫮  �</w:t>
      </w:r>
      <w:r>
        <w:rPr/>
        <w:t>ன  �  ᬮ���</w:t>
      </w:r>
      <w:r>
        <w:rPr/>
        <w:t xml:space="preserve">,  ⥭�  ��   </w:t>
      </w:r>
      <w:r>
        <w:rPr/>
        <w:t>ᢥ⨫</w:t>
      </w:r>
      <w:r>
        <w:rPr/>
        <w:t>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</w:t>
      </w:r>
      <w:r>
        <w:rPr/>
        <w:t>騢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 ����������� ��࣠��  �ࠧ�  </w:t>
      </w:r>
      <w:r>
        <w:rPr/>
        <w:t>㧭���  ��������</w:t>
      </w:r>
      <w:r>
        <w:rPr/>
        <w:t xml:space="preserve">,  ⥯�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� �� �</w:t>
      </w:r>
      <w:r>
        <w:rPr/>
        <w:t>ࠪ � ���</w:t>
      </w:r>
      <w:r>
        <w:rPr/>
        <w:t xml:space="preserve">饣� � </w:t>
      </w:r>
      <w:r>
        <w:rPr/>
        <w:t>ᯨ��� �஢��</w:t>
      </w:r>
      <w:r>
        <w:rPr/>
        <w:t>. �</w:t>
      </w:r>
      <w:r>
        <w:rPr/>
        <w:t>ਭ��</w:t>
      </w:r>
      <w:r>
        <w:rPr/>
        <w:t>廊�訩�� �������� 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室�� ��  ⮣�  </w:t>
      </w:r>
      <w:r>
        <w:rPr/>
        <w:t>ࠧ�������</w:t>
      </w:r>
      <w:r>
        <w:rPr/>
        <w:t>,  �  ����  ���</w:t>
      </w:r>
      <w:r>
        <w:rPr/>
        <w:t>ண�  ���  ��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஢᪮� ᠤ�</w:t>
      </w:r>
      <w:r>
        <w:rPr/>
        <w:t>, � ���������� �� ��</w:t>
      </w:r>
      <w:r>
        <w:rPr/>
        <w:t>࣠�� �१��</w:t>
      </w:r>
      <w:r>
        <w:rPr/>
        <w:t>砩�� �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쬠</w:t>
      </w:r>
      <w:r>
        <w:rPr/>
        <w:t xml:space="preserve">, � </w:t>
      </w:r>
      <w:r>
        <w:rPr/>
        <w:t>ᠬ�� �����</w:t>
      </w:r>
      <w:r>
        <w:rPr/>
        <w:t>, �� ⠪  ��</w:t>
      </w:r>
      <w:r>
        <w:rPr/>
        <w:t>頫�  ���⥭����  ���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, ��, � </w:t>
      </w:r>
      <w:r>
        <w:rPr/>
        <w:t>ᠬ��</w:t>
      </w:r>
      <w:r>
        <w:rPr/>
        <w:t>, ������, � �������� ������, ��</w:t>
      </w:r>
      <w:r>
        <w:rPr/>
        <w:t>㣭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⮣� </w:t>
      </w:r>
      <w:r>
        <w:rPr/>
        <w:t>ᥠ��</w:t>
      </w:r>
      <w:r>
        <w:rPr/>
        <w:t xml:space="preserve">, </w:t>
      </w:r>
      <w:r>
        <w:rPr/>
        <w:t>ᨤ��� �� ���ਪ� �� ���� � �஢��</w:t>
      </w:r>
      <w:r>
        <w:rPr/>
        <w:t>, ����</w:t>
      </w:r>
      <w:r>
        <w:rPr/>
        <w:t>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 ��</w:t>
      </w:r>
      <w:r>
        <w:rPr/>
        <w:t xml:space="preserve">-�, �� </w:t>
      </w:r>
      <w:r>
        <w:rPr/>
        <w:t>祣� 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���</w:t>
      </w:r>
      <w:r>
        <w:rPr/>
        <w:t xml:space="preserve">, �� �� �  ������  </w:t>
      </w:r>
      <w:r>
        <w:rPr/>
        <w:t>ᨤ�</w:t>
      </w:r>
      <w:r>
        <w:rPr/>
        <w:t>騩  ��  ��</w:t>
      </w:r>
      <w:r>
        <w:rPr/>
        <w:t xml:space="preserve">᮪��  </w:t>
      </w:r>
      <w:r>
        <w:rPr/>
        <w:t>⠡��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嬠�� �⮫���� �</w:t>
      </w:r>
      <w:r>
        <w:rPr/>
        <w:t>஬�����</w:t>
      </w:r>
      <w:r>
        <w:rPr/>
        <w:t>訩 ���  ����</w:t>
      </w:r>
      <w:r>
        <w:rPr/>
        <w:t>,  ��</w:t>
      </w:r>
      <w:r>
        <w:rPr/>
        <w:t>ঠ</w:t>
      </w:r>
      <w:r>
        <w:rPr/>
        <w:t>騩  �  �</w:t>
      </w:r>
      <w:r>
        <w:rPr/>
        <w:t>ࠢ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嬠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ਯ���</w:t>
      </w:r>
      <w:r>
        <w:rPr/>
        <w:t>﫠�� � �����������  ��</w:t>
      </w:r>
      <w:r>
        <w:rPr/>
        <w:t>࣠��</w:t>
      </w:r>
      <w:r>
        <w:rPr/>
        <w:t xml:space="preserve">.  ��  ��  </w:t>
      </w:r>
      <w:r>
        <w:rPr/>
        <w:t>ᤥ���  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</w:t>
      </w:r>
      <w:r>
        <w:rPr/>
        <w:t xml:space="preserve">稢� � </w:t>
      </w:r>
      <w:r>
        <w:rPr/>
        <w:t>⠡���, �</w:t>
      </w:r>
      <w:r>
        <w:rPr/>
        <w:t>ઠ� �ࠢ�� ������ �����</w:t>
      </w:r>
      <w:r>
        <w:rPr/>
        <w:t>, �� �</w:t>
      </w:r>
      <w:r>
        <w:rPr/>
        <w:t>஭�� 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 �� ���� ��</w:t>
      </w:r>
      <w:r>
        <w:rPr/>
        <w:t>࣠�� ࠧ��</w:t>
      </w:r>
      <w:r>
        <w:rPr/>
        <w:t>拉�� � ������� 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</w:t>
      </w:r>
      <w:r>
        <w:rPr/>
        <w:t>祩 ���</w:t>
      </w:r>
      <w:r>
        <w:rPr/>
        <w:t>-���. ���� �� ������� ���⥫�, �� ���</w:t>
      </w:r>
      <w:r>
        <w:rPr/>
        <w:t>ன  ᨤ��  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ᮢᥬ ������� ����� ���� �� ���ਠ��� ��</w:t>
      </w:r>
      <w:r>
        <w:rPr/>
        <w:t>㤠�  㡥����  � 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�� �� �������</w:t>
      </w:r>
      <w:r>
        <w:rPr/>
        <w:t>. ��� ���������</w:t>
      </w:r>
      <w:r>
        <w:rPr/>
        <w:t xml:space="preserve">騩 � </w:t>
      </w:r>
      <w:r>
        <w:rPr/>
        <w:t>ᨤ�� 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㯥</w:t>
      </w:r>
      <w:r>
        <w:rPr/>
        <w:t>૨�� ��࣠�� � ���</w:t>
      </w:r>
      <w:r>
        <w:rPr/>
        <w:t>. �</w:t>
      </w:r>
      <w:r>
        <w:rPr/>
        <w:t>ࠢ� � ������ ��ன 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</w:t>
      </w:r>
      <w:r>
        <w:rPr/>
        <w:t>騩 ��� �� ��� ���</w:t>
      </w:r>
      <w:r>
        <w:rPr/>
        <w:t>, � ���� - ���⮩ � ���, �</w:t>
      </w:r>
      <w:r>
        <w:rPr/>
        <w:t xml:space="preserve">த�  ���  </w:t>
      </w:r>
      <w:r>
        <w:rPr/>
        <w:t>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쭮� ��</w:t>
      </w:r>
      <w:r>
        <w:rPr/>
        <w:t>, ��� ��</w:t>
      </w:r>
      <w:r>
        <w:rPr/>
        <w:t>室 � �������� �������  ��类�  ���  �  ⥭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뫮 ᪮襭� �� ��</w:t>
      </w:r>
      <w:r>
        <w:rPr/>
        <w:t>஭�</w:t>
      </w:r>
      <w:r>
        <w:rPr/>
        <w:t>, �</w:t>
      </w:r>
      <w:r>
        <w:rPr/>
        <w:t xml:space="preserve">ࠢ� </w:t>
      </w:r>
      <w:r>
        <w:rPr/>
        <w:t>㣮� �� ������ �����</w:t>
      </w:r>
      <w:r>
        <w:rPr/>
        <w:t>, 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ᥢ</w:t>
      </w:r>
      <w:r>
        <w:rPr/>
        <w:t>襬 ��� �뫨 ��</w:t>
      </w:r>
      <w:r>
        <w:rPr/>
        <w:t>१��� ��</w:t>
      </w:r>
      <w:r>
        <w:rPr/>
        <w:t>㡮��� ��</w:t>
      </w:r>
      <w:r>
        <w:rPr/>
        <w:t>ࠫ����� ����� �஢� ���</w:t>
      </w:r>
      <w:r>
        <w:rPr/>
        <w:t>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 ������� ��� ��� �� ������ </w:t>
      </w:r>
      <w:r>
        <w:rPr/>
        <w:t>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ப� ������� �� ���⥫�</w:t>
      </w:r>
      <w:r>
        <w:rPr/>
        <w:t>, �� ���� � ���� �����  �</w:t>
      </w:r>
      <w:r>
        <w:rPr/>
        <w:t>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吝�� � �����</w:t>
      </w:r>
      <w:r>
        <w:rPr/>
        <w:t xml:space="preserve">⠭��� �� ����� ����. ���� ����� ���� �� ������ ���  </w:t>
      </w:r>
      <w:r>
        <w:rPr/>
        <w:t>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 </w:t>
      </w:r>
      <w:r>
        <w:rPr/>
        <w:t>᪠�����</w:t>
      </w:r>
      <w:r>
        <w:rPr/>
        <w:t>. ������ �⮩ ⥬��� ���� �  ���</w:t>
      </w:r>
      <w:r>
        <w:rPr/>
        <w:t>ࠫ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ࠧ��</w:t>
      </w:r>
      <w:r>
        <w:rPr/>
        <w:t>拉��  ��</w:t>
      </w:r>
      <w:r>
        <w:rPr/>
        <w:t>࣠��  ��  ����⮩  �������ᮩ  ��</w:t>
      </w:r>
      <w:r>
        <w:rPr/>
        <w:t>㤨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 �� ⥬���� ����� ��१������ �</w:t>
      </w:r>
      <w:r>
        <w:rPr/>
        <w:t>㪠 �� ����⮩ 楯�窥 � � 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쬥���� �� </w:t>
      </w:r>
      <w:r>
        <w:rPr/>
        <w:t>ᯨ���</w:t>
      </w:r>
      <w:r>
        <w:rPr/>
        <w:t>. �</w:t>
      </w:r>
      <w:r>
        <w:rPr/>
        <w:t>冷� � �������� �� ���⥫�</w:t>
      </w:r>
      <w:r>
        <w:rPr/>
        <w:t>, �� �</w:t>
      </w:r>
      <w:r>
        <w:rPr/>
        <w:t>殮���  ���</w:t>
      </w:r>
      <w:r>
        <w:rPr/>
        <w:t>⠬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�</w:t>
      </w:r>
      <w:r>
        <w:rPr/>
        <w:t>, ��� ��� ����� � �</w:t>
      </w:r>
      <w:r>
        <w:rPr/>
        <w:t>ᢥ</w:t>
      </w:r>
      <w:r>
        <w:rPr/>
        <w:t xml:space="preserve">饭�� � ������ ���� </w:t>
      </w:r>
      <w:r>
        <w:rPr/>
        <w:t>᮫�</w:t>
      </w:r>
      <w:r>
        <w:rPr/>
        <w:t>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 xml:space="preserve">쪮 </w:t>
      </w:r>
      <w:r>
        <w:rPr/>
        <w:t>ᥪ</w:t>
      </w:r>
      <w:r>
        <w:rPr/>
        <w:t>㭤 ������� ���砭��</w:t>
      </w:r>
      <w:r>
        <w:rPr/>
        <w:t>.  "��  ���</w:t>
      </w:r>
      <w:r>
        <w:rPr/>
        <w:t>砥�  ����</w:t>
      </w:r>
      <w:r>
        <w:rPr/>
        <w:t>",  -  ���</w:t>
      </w:r>
      <w:r>
        <w:rPr/>
        <w:t>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 �ᨫ��� ���� ����ࠫ��� ᤥঠ�� �஦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</w:t>
      </w:r>
      <w:r>
        <w:rPr/>
        <w:t>ਫ</w:t>
      </w:r>
      <w:r>
        <w:rPr/>
        <w:t>, �</w:t>
      </w:r>
      <w:r>
        <w:rPr/>
        <w:t>롭����</w:t>
      </w:r>
      <w:r>
        <w:rPr/>
        <w:t>, ��</w:t>
      </w:r>
      <w:r>
        <w:rPr/>
        <w:t>祣� ��� ����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ਢ������ ���</w:t>
      </w:r>
      <w:r>
        <w:rPr/>
        <w:t>, ��</w:t>
      </w:r>
      <w:r>
        <w:rPr/>
        <w:t>஫���</w:t>
      </w:r>
      <w:r>
        <w:rPr/>
        <w:t>, � ���� ���� ��������  ��  ���  �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</w:t>
      </w:r>
      <w:r>
        <w:rPr/>
        <w:t>⠪ �����, �� �� �������� ᫮��� ����� ���</w:t>
      </w:r>
      <w:r>
        <w:rPr/>
        <w:t>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 ���⥫� ������� </w:t>
      </w:r>
      <w:r>
        <w:rPr/>
        <w:t>诠��</w:t>
      </w:r>
      <w:r>
        <w:rPr/>
        <w:t>, �����������, ��</w:t>
      </w:r>
      <w:r>
        <w:rPr/>
        <w:t>襢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뫥���</w:t>
      </w:r>
      <w:r>
        <w:rPr/>
        <w:t>! ����� �⬥�����. �</w:t>
      </w:r>
      <w:r>
        <w:rPr/>
        <w:t>ਡ</w:t>
      </w:r>
      <w:r>
        <w:rPr/>
        <w:t>뫠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</w:t>
      </w:r>
      <w:r>
        <w:rPr/>
        <w:t>砥</w:t>
      </w:r>
      <w:r>
        <w:rPr/>
        <w:t>... - ��</w:t>
      </w:r>
      <w:r>
        <w:rPr/>
        <w:t>砫� ��</w:t>
      </w:r>
      <w:r>
        <w:rPr/>
        <w:t>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- ���� ��</w:t>
      </w:r>
      <w:r>
        <w:rPr/>
        <w:t>஢</w:t>
      </w:r>
      <w:r>
        <w:rPr/>
        <w:t>쥢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</w:t>
      </w:r>
      <w:r>
        <w:rPr/>
        <w:t>砥</w:t>
      </w:r>
      <w:r>
        <w:rPr/>
        <w:t>, �����, - �</w:t>
      </w:r>
      <w:r>
        <w:rPr/>
        <w:t>ࠢ�����  �  ᮡ��  ��</w:t>
      </w:r>
      <w:r>
        <w:rPr/>
        <w:t>,  ��  �</w:t>
      </w:r>
      <w:r>
        <w:rPr/>
        <w:t>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⨫� ��</w:t>
      </w:r>
      <w:r>
        <w:rPr/>
        <w:t>࣠�� �</w:t>
      </w:r>
      <w:r>
        <w:rPr/>
        <w:t>, �</w:t>
      </w:r>
      <w:r>
        <w:rPr/>
        <w:t>롭����</w:t>
      </w:r>
      <w:r>
        <w:rPr/>
        <w:t xml:space="preserve">, ��������: - � </w:t>
      </w:r>
      <w:r>
        <w:rPr/>
        <w:t>㬮��� ���  ��  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⨨</w:t>
      </w:r>
      <w:r>
        <w:rPr/>
        <w:t>. � �������, �� �</w:t>
      </w:r>
      <w:r>
        <w:rPr/>
        <w:t>嬠�� ��</w:t>
      </w:r>
      <w:r>
        <w:rPr/>
        <w:t>ୠ��  �����⨫�  ��  ������  ���</w:t>
      </w:r>
      <w:r>
        <w:rPr/>
        <w:t>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�� �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 �����⥫</w:t>
      </w:r>
      <w:r>
        <w:rPr/>
        <w:t>쭮 ��節�</w:t>
      </w:r>
      <w:r>
        <w:rPr/>
        <w:t>, � ������, �����⥫</w:t>
      </w:r>
      <w:r>
        <w:rPr/>
        <w:t>쭮  ����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࣠���</w:t>
      </w:r>
      <w:r>
        <w:rPr/>
        <w:t xml:space="preserve">, ����⨫ ��� �� �� </w:t>
      </w:r>
      <w:r>
        <w:rPr/>
        <w:t>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</w:t>
      </w:r>
      <w:r>
        <w:rPr/>
        <w:t>ࠢ ��஢</w:t>
      </w:r>
      <w:r>
        <w:rPr/>
        <w:t>쥢</w:t>
      </w:r>
      <w:r>
        <w:rPr/>
        <w:t>! ��� ���</w:t>
      </w:r>
      <w:r>
        <w:rPr/>
        <w:t>㤫��� ������ ������</w:t>
      </w:r>
      <w:r>
        <w:rPr/>
        <w:t>! �</w:t>
      </w:r>
      <w:r>
        <w:rPr/>
        <w:t>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 ������� � </w:t>
      </w:r>
      <w:r>
        <w:rPr/>
        <w:t>ᥡ� ��࣠���</w:t>
      </w:r>
      <w:r>
        <w:rPr/>
        <w:t>. �� ����</w:t>
      </w:r>
      <w:r>
        <w:rPr/>
        <w:t>諠</w:t>
      </w:r>
      <w:r>
        <w:rPr/>
        <w:t>,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묨 ������</w:t>
      </w:r>
      <w:r>
        <w:rPr/>
        <w:t xml:space="preserve">. ������ ������� </w:t>
      </w:r>
      <w:r>
        <w:rPr/>
        <w:t>᢮� �</w:t>
      </w:r>
      <w:r>
        <w:rPr/>
        <w:t>殮���</w:t>
      </w:r>
      <w:r>
        <w:rPr/>
        <w:t>, ��� 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</w:t>
      </w:r>
      <w:r>
        <w:rPr/>
        <w:t>६� �������</w:t>
      </w:r>
      <w:r>
        <w:rPr/>
        <w:t>, ��� �����, ��� �� ����  ��</w:t>
      </w:r>
      <w:r>
        <w:rPr/>
        <w:t>࣠���</w:t>
      </w:r>
      <w:r>
        <w:rPr/>
        <w:t>,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 ��ᠤ�� �� �஢��� �</w:t>
      </w:r>
      <w:r>
        <w:rPr/>
        <w:t xml:space="preserve">冷� � 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᫨ �� ⠪ ��</w:t>
      </w:r>
      <w:r>
        <w:rPr/>
        <w:t>஢�⥫</w:t>
      </w:r>
      <w:r>
        <w:rPr/>
        <w:t>쭮 ����</w:t>
      </w:r>
      <w:r>
        <w:rPr/>
        <w:t>, - �</w:t>
      </w:r>
      <w:r>
        <w:rPr/>
        <w:t>ண���ਫ ��</w:t>
      </w:r>
      <w:r>
        <w:rPr/>
        <w:t>,  -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� ��祣� � �� ������</w:t>
      </w:r>
      <w:r>
        <w:rPr/>
        <w:t>, ⠪ �</w:t>
      </w:r>
      <w:r>
        <w:rPr/>
        <w:t>㤥� ��� �</w:t>
      </w:r>
      <w:r>
        <w:rPr/>
        <w:t>६����</w:t>
      </w:r>
      <w:r>
        <w:rPr/>
        <w:t>, -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஢�� � �ਪ��</w:t>
      </w:r>
      <w:r>
        <w:rPr/>
        <w:t>: - �����  �</w:t>
      </w:r>
      <w:r>
        <w:rPr/>
        <w:t>㤥�  �</w:t>
      </w:r>
      <w:r>
        <w:rPr/>
        <w:t>த��������  �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>? �</w:t>
      </w:r>
      <w:r>
        <w:rPr/>
        <w:t>뫥���</w:t>
      </w:r>
      <w:r>
        <w:rPr/>
        <w:t>, ���</w:t>
      </w:r>
      <w:r>
        <w:rPr>
          <w:rtl w:val="true"/>
        </w:rPr>
        <w:t>ﭭ</w:t>
      </w:r>
      <w:r>
        <w:rPr/>
        <w:t>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 ����, -  ����</w:t>
      </w:r>
      <w:r>
        <w:rPr/>
        <w:t>襭��  �  䠫�訢�  ����</w:t>
      </w:r>
      <w:r>
        <w:rPr/>
        <w:t>ᮬ  �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�</w:t>
      </w:r>
      <w:r>
        <w:rPr/>
        <w:t>஢�� ���</w:t>
      </w:r>
      <w:r>
        <w:rPr/>
        <w:t>, - �</w:t>
      </w:r>
      <w:r>
        <w:rPr/>
        <w:t>᪠��� �</w:t>
      </w:r>
      <w:r>
        <w:rPr/>
        <w:t>㤠</w:t>
      </w:r>
      <w:r>
        <w:rPr/>
        <w:t>-�,  �  �����  ����  �����-�  �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</w:t>
      </w:r>
      <w:r>
        <w:rPr/>
        <w:t>ࠦ���� �� ��</w:t>
      </w:r>
      <w:r>
        <w:rPr/>
        <w:t>,  ��  ��</w:t>
      </w:r>
      <w:r>
        <w:rPr/>
        <w:t>室�����  ��  �</w:t>
      </w:r>
      <w:r>
        <w:rPr/>
        <w:t>ଠ�</w:t>
      </w:r>
      <w:r>
        <w:rPr/>
        <w:t>筮�  ���頤�</w:t>
      </w:r>
      <w:r>
        <w:rPr/>
        <w:t>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����� ���</w:t>
      </w:r>
      <w:r>
        <w:rPr/>
        <w:t>থ���</w:t>
      </w:r>
      <w:r>
        <w:rPr/>
        <w:t>, ��</w:t>
      </w:r>
      <w:r>
        <w:rPr/>
        <w:t>訢�� ������</w:t>
      </w:r>
      <w:r>
        <w:rPr/>
        <w:t>, - ������� ���</w:t>
      </w:r>
      <w:r>
        <w:rPr/>
        <w:t>誨 �� �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>! ��⠢� �� ��</w:t>
      </w:r>
      <w:r>
        <w:rPr/>
        <w:t>襢� 䮪��� ��� �����</w:t>
      </w:r>
      <w:r>
        <w:rPr/>
        <w:t xml:space="preserve">.  �᫨  ��  </w:t>
      </w:r>
      <w:r>
        <w:rPr/>
        <w:t>ᥩ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�</w:t>
      </w:r>
      <w:r>
        <w:rPr/>
        <w:t>, �� �</w:t>
      </w:r>
      <w:r>
        <w:rPr/>
        <w:t>㤥� �����</w:t>
      </w:r>
      <w:r>
        <w:rPr/>
        <w:t xml:space="preserve">, �� �� </w:t>
      </w:r>
      <w:r>
        <w:rPr/>
        <w:t>ᤠ���</w:t>
      </w:r>
      <w:r>
        <w:rPr/>
        <w:t>, �</w:t>
      </w:r>
      <w:r>
        <w:rPr/>
        <w:t>ப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, �����! - ���</w:t>
      </w:r>
      <w:r>
        <w:rPr/>
        <w:t>ࠫ ��� � �  ��  ��  ᥪ</w:t>
      </w:r>
      <w:r>
        <w:rPr/>
        <w:t>㭤�  �뫥� 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, ��</w:t>
      </w:r>
      <w:r>
        <w:rPr/>
        <w:t>ঠ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... - ��</w:t>
      </w:r>
      <w:r>
        <w:rPr/>
        <w:t xml:space="preserve">砫 �뫮 ������ � </w:t>
      </w:r>
      <w:r>
        <w:rPr/>
        <w:t>ᠬ ᥡ� ��ॡ��</w:t>
      </w:r>
      <w:r>
        <w:rPr/>
        <w:t>: -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⮣� ��� ���</w:t>
      </w:r>
      <w:r>
        <w:rPr/>
        <w:t>客���</w:t>
      </w:r>
      <w:r>
        <w:rPr/>
        <w:t>. ��</w:t>
      </w:r>
      <w:r>
        <w:rPr/>
        <w:t>ᬮ���</w:t>
      </w:r>
      <w:r>
        <w:rPr/>
        <w:t xml:space="preserve">, �� �� �� </w:t>
      </w:r>
      <w:r>
        <w:rPr/>
        <w:t>ᥡ� �ॢ�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騩  ��  ������  �����  �  �믠窠���  ����  ���  ⥬ 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������ ��। ��࣠�⮩</w:t>
      </w:r>
      <w:r>
        <w:rPr/>
        <w:t xml:space="preserve">.  ������  ��  </w:t>
      </w:r>
      <w:r>
        <w:rPr/>
        <w:t>襥  �  ���  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⨪��</w:t>
      </w:r>
      <w:r>
        <w:rPr/>
        <w:t>, � ��  ��</w:t>
      </w:r>
      <w:r>
        <w:rPr/>
        <w:t>㤨  ��</w:t>
      </w:r>
      <w:r>
        <w:rPr/>
        <w:t>ૠ���஢�  ���᪨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६�</w:t>
      </w:r>
      <w:r>
        <w:rPr/>
        <w:t>誥</w:t>
      </w:r>
      <w:r>
        <w:rPr/>
        <w:t>. �</w:t>
      </w:r>
      <w:r>
        <w:rPr/>
        <w:t>஬� ⮣�</w:t>
      </w:r>
      <w:r>
        <w:rPr/>
        <w:t>, ��� � ��� �</w:t>
      </w:r>
      <w:r>
        <w:rPr/>
        <w:t>뫨 ����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 ⠪��! - ��</w:t>
      </w:r>
      <w:r>
        <w:rPr/>
        <w:t>᪫���� ������</w:t>
      </w:r>
      <w:r>
        <w:rPr/>
        <w:t>, - ��</w:t>
      </w:r>
      <w:r>
        <w:rPr/>
        <w:t>祬 �� ������⨫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 ⥡� �</w:t>
      </w:r>
      <w:r>
        <w:rPr/>
        <w:t>㦥� �������</w:t>
      </w:r>
      <w:r>
        <w:rPr/>
        <w:t>, �᫨ �� ⥡� ��� �⠭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⠭� ���� �� ����������, �����, - � ����</w:t>
      </w:r>
      <w:r>
        <w:rPr/>
        <w:t>訬 ���⮨��</w:t>
      </w:r>
      <w:r>
        <w:rPr/>
        <w:t>⢮�  �⢥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- � �� �</w:t>
      </w:r>
      <w:r>
        <w:rPr/>
        <w:t>ਪ���� �� �� ��� ������ � ᠯ���</w:t>
      </w:r>
      <w:r>
        <w:rPr/>
        <w:t xml:space="preserve">?  ���  �  </w:t>
      </w:r>
      <w:r>
        <w:rPr/>
        <w:t>ᠯ����  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 </w:t>
      </w:r>
      <w:r>
        <w:rPr/>
        <w:t>᪠����</w:t>
      </w:r>
      <w:r>
        <w:rPr/>
        <w:t>, �����. �� ������ �� �� �����-���� ����-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? � �� ����</w:t>
      </w:r>
      <w:r>
        <w:rPr/>
        <w:t>७ ��������� � �����᪮�  ���������  �  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� ���� ��⮫���� � ��! ����� ��</w:t>
      </w:r>
      <w:r>
        <w:rPr/>
        <w:t xml:space="preserve">蠥� </w:t>
      </w:r>
      <w:r>
        <w:rPr/>
        <w:t>ᥡ�</w:t>
      </w:r>
      <w:r>
        <w:rPr/>
        <w:t xml:space="preserve">, </w:t>
      </w:r>
      <w:r>
        <w:rPr/>
        <w:t>祬 �����</w:t>
      </w:r>
      <w:r>
        <w:rPr/>
        <w:t>.  ��⠩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᪠������ �⭮���� � � �������</w:t>
      </w:r>
      <w:r>
        <w:rPr/>
        <w:t>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- ��� ���</w:t>
      </w:r>
      <w:r>
        <w:rPr/>
        <w:t>ࠦ�� ���</w:t>
      </w:r>
      <w:r>
        <w:rPr/>
        <w:t>, - ��</w:t>
      </w:r>
      <w:r>
        <w:rPr/>
        <w:t>祬�</w:t>
      </w:r>
      <w:r>
        <w:rPr/>
        <w:t xml:space="preserve">, ����� </w:t>
      </w:r>
      <w:r>
        <w:rPr/>
        <w:t>ᥣ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஢</w:t>
      </w:r>
      <w:r>
        <w:rPr/>
        <w:t xml:space="preserve">쥢 ����� ���믠�� </w:t>
      </w:r>
      <w:r>
        <w:rPr/>
        <w:t>ᥡ� ����� ��ன</w:t>
      </w:r>
      <w:r>
        <w:rPr/>
        <w:t xml:space="preserve">, � </w:t>
      </w:r>
      <w:r>
        <w:rPr/>
        <w:t>祬 ���  ����  ����⮩</w:t>
      </w:r>
      <w:r>
        <w:rPr/>
        <w:t>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 ���</w:t>
      </w:r>
      <w:r>
        <w:rPr/>
        <w:t>, ��� � ��! ��</w:t>
      </w:r>
      <w:r>
        <w:rPr/>
        <w:t xml:space="preserve">㣮� </w:t>
      </w:r>
      <w:r>
        <w:rPr/>
        <w:t>ࠧ����� �� ��</w:t>
      </w:r>
      <w:r>
        <w:rPr/>
        <w:t>, �᫨ � � ���</w:t>
      </w:r>
      <w:r>
        <w:rPr/>
        <w:t>ਫ��</w:t>
      </w:r>
      <w:r>
        <w:rPr/>
        <w:t>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 ����⢨⥫</w:t>
      </w:r>
      <w:r>
        <w:rPr/>
        <w:t>쭮 � �����</w:t>
      </w:r>
      <w:r>
        <w:rPr/>
        <w:t>ࠧ��</w:t>
      </w:r>
      <w:r>
        <w:rPr/>
        <w:t xml:space="preserve">, ������ </w:t>
      </w:r>
      <w:r>
        <w:rPr/>
        <w:t>ࠧ ᮣ��ᥭ  �ਧ���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- ��� ����� ���  ����</w:t>
      </w:r>
      <w:r>
        <w:rPr/>
        <w:t>稢�  �</w:t>
      </w:r>
      <w:r>
        <w:rPr/>
        <w:t>ண��</w:t>
      </w:r>
      <w:r>
        <w:rPr/>
        <w:t>,  -  �  ����,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 ���</w:t>
      </w:r>
      <w:r>
        <w:rPr/>
        <w:t>-����� �</w:t>
      </w:r>
      <w:r>
        <w:rPr/>
        <w:t>ਤ�ન</w:t>
      </w:r>
      <w:r>
        <w:rPr/>
        <w:t>, - � ����, �� ��</w:t>
      </w:r>
      <w:r>
        <w:rPr/>
        <w:t>।�  ����  �⮨�  ��</w:t>
      </w:r>
      <w:r>
        <w:rPr/>
        <w:t>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</w:t>
      </w:r>
      <w:r>
        <w:rPr/>
        <w:t xml:space="preserve">, ���� �� ��� ����� �� ����? �� �� </w:t>
      </w:r>
      <w:r>
        <w:rPr/>
        <w:t>᪠��� ��� �� �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 </w:t>
      </w:r>
      <w:r>
        <w:rPr/>
        <w:t xml:space="preserve">⠪ </w:t>
      </w:r>
      <w:r>
        <w:rPr/>
        <w:t>ࠧ����</w:t>
      </w:r>
      <w:r>
        <w:rPr/>
        <w:t xml:space="preserve">, �� ��������, �� </w:t>
      </w:r>
      <w:r>
        <w:rPr/>
        <w:t>ᥪ</w:t>
      </w:r>
      <w:r>
        <w:rPr/>
        <w:t>㭤�</w:t>
      </w:r>
      <w:r>
        <w:rPr/>
        <w:t>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</w:t>
      </w:r>
      <w:r>
        <w:rPr/>
        <w:t>襭���</w:t>
      </w:r>
      <w:r>
        <w:rPr/>
        <w:t>, ��</w:t>
      </w:r>
      <w:r>
        <w:rPr/>
        <w:t>襭���</w:t>
      </w:r>
      <w:r>
        <w:rPr/>
        <w:t>, - ���� �������, ����</w:t>
      </w:r>
      <w:r>
        <w:rPr/>
        <w:t>ਫ ������</w:t>
      </w:r>
      <w:r>
        <w:rPr/>
        <w:t>,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, ��� ����� ��� �  �����������  ���������,  ��  ��</w:t>
      </w:r>
      <w:r>
        <w:rPr/>
        <w:t>稭���  ������</w:t>
      </w:r>
      <w:r>
        <w:rPr/>
        <w:t>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 </w:t>
      </w:r>
      <w:r>
        <w:rPr/>
        <w:t>ᠬ��� ��᫥����� �ૠ</w:t>
      </w:r>
      <w:r>
        <w:rPr/>
        <w:t>⠭� �� �����.  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� ��� ᫮����� ��</w:t>
      </w:r>
      <w:r>
        <w:rPr/>
        <w:t>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  ���,  -  �⢥⨫  ���,  </w:t>
      </w:r>
      <w:r>
        <w:rPr/>
        <w:t>ᠤ���</w:t>
      </w:r>
      <w:r>
        <w:rPr/>
        <w:t>,  -  ��  ���</w:t>
      </w:r>
      <w:r>
        <w:rPr/>
        <w:t>ࠦ�  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</w:t>
      </w:r>
      <w:r>
        <w:rPr/>
        <w:t>. ��� ��� �</w:t>
      </w:r>
      <w:r>
        <w:rPr/>
        <w:t>।�</w:t>
      </w:r>
      <w:r>
        <w:rPr/>
        <w:t>⠢���� ����  ��  ��</w:t>
      </w:r>
      <w:r>
        <w:rPr/>
        <w:t>窮��</w:t>
      </w:r>
      <w:r>
        <w:rPr/>
        <w:t>,  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 ������</w:t>
      </w:r>
      <w:r>
        <w:rPr/>
        <w:t>⢨� ����, � ��</w:t>
      </w:r>
      <w:r>
        <w:rPr/>
        <w:t>७���  ��</w:t>
      </w:r>
      <w:r>
        <w:rPr/>
        <w:t xml:space="preserve">筮  �易����  </w:t>
      </w:r>
      <w:r>
        <w:rPr/>
        <w:t>ᨫ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業��� ��  ��  ���⮨����  </w:t>
      </w:r>
      <w:r>
        <w:rPr/>
        <w:t xml:space="preserve">⠪��  ���⮪�,  ���  </w:t>
      </w:r>
      <w:r>
        <w:rPr/>
        <w:t>ᥪ��  ��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 �������</w:t>
      </w:r>
      <w:r>
        <w:rPr/>
        <w:t xml:space="preserve">, � �, </w:t>
      </w:r>
      <w:r>
        <w:rPr/>
        <w:t>祣� ���</w:t>
      </w:r>
      <w:r>
        <w:rPr/>
        <w:t>ண�</w:t>
      </w:r>
      <w:r>
        <w:rPr/>
        <w:t xml:space="preserve">, � </w:t>
      </w:r>
      <w:r>
        <w:rPr/>
        <w:t>ᠬ 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>஫�</w:t>
      </w:r>
      <w:r>
        <w:rPr/>
        <w:t xml:space="preserve">, - </w:t>
      </w:r>
      <w:r>
        <w:rPr/>
        <w:t>᪠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, ��������, - �⮧����� ��� � �⠫ �  �������  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⠪, - ���⨫�� � ��</w:t>
      </w:r>
      <w:r>
        <w:rPr/>
        <w:t>࣠�� ������</w:t>
      </w:r>
      <w:r>
        <w:rPr/>
        <w:t xml:space="preserve">, - </w:t>
      </w:r>
      <w:r>
        <w:rPr/>
        <w:t>४������� ���</w:t>
      </w:r>
      <w:r>
        <w:rPr/>
        <w:t>,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ᢨ��</w:t>
      </w:r>
      <w:r>
        <w:rPr/>
        <w:t>. ��� �����</w:t>
      </w:r>
      <w:r>
        <w:rPr/>
        <w:t>騩 ��</w:t>
      </w:r>
      <w:r>
        <w:rPr/>
        <w:t xml:space="preserve">ࠪ� </w:t>
      </w:r>
      <w:r>
        <w:rPr/>
        <w:t>- ��� �������. � �������� � ��</w:t>
      </w:r>
      <w:r>
        <w:rPr/>
        <w:t>஢</w:t>
      </w:r>
      <w:r>
        <w:rPr/>
        <w:t>쥢� �� 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</w:t>
      </w:r>
      <w:r>
        <w:rPr/>
        <w:t xml:space="preserve">㦠��� ��� ����� </w:t>
      </w:r>
      <w:r>
        <w:rPr/>
        <w:t>४�������</w:t>
      </w:r>
      <w:r>
        <w:rPr/>
        <w:t>. ����</w:t>
      </w:r>
      <w:r>
        <w:rPr/>
        <w:t>ய��</w:t>
      </w:r>
      <w:r>
        <w:rPr/>
        <w:t>, ����⫨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㣨</w:t>
      </w:r>
      <w:r>
        <w:rPr/>
        <w:t>, ������ ��� �� �</w:t>
      </w:r>
      <w:r>
        <w:rPr/>
        <w:t>㬥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ᠢ�� ����� �</w:t>
      </w:r>
      <w:r>
        <w:rPr/>
        <w:t>론����</w:t>
      </w:r>
      <w:r>
        <w:rPr/>
        <w:t>, ���⨢ � ��</w:t>
      </w:r>
      <w:r>
        <w:rPr/>
        <w:t>࣠�� ᢮� � 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⠢�� ����</w:t>
      </w:r>
      <w:r>
        <w:rPr/>
        <w:t>뢠�� �</w:t>
      </w:r>
      <w:r>
        <w:rPr/>
        <w:t>ਣ��</w:t>
      </w:r>
      <w:r>
        <w:rPr/>
        <w:t>譥� ���� � ������뢠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�, - �����</w:t>
      </w:r>
      <w:r>
        <w:rPr/>
        <w:t>稫 ������ � �����騫��</w:t>
      </w:r>
      <w:r>
        <w:rPr/>
        <w:t>, ����� �����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 xml:space="preserve">쭮 </w:t>
      </w:r>
      <w:r>
        <w:rPr/>
        <w:t>ᦠ�� ��� ������</w:t>
      </w:r>
      <w:r>
        <w:rPr/>
        <w:t>, - ����⢮, ��� �� �����, ������</w:t>
      </w:r>
      <w:r>
        <w:rPr/>
        <w:t>讥</w:t>
      </w:r>
      <w:r>
        <w:rPr/>
        <w:t xml:space="preserve">, </w:t>
      </w:r>
      <w:r>
        <w:rPr/>
        <w:t>ᬥ</w:t>
      </w:r>
      <w:r>
        <w:rPr/>
        <w:t>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�</w:t>
      </w:r>
      <w:r>
        <w:rPr/>
        <w:t xml:space="preserve">. - �� </w:t>
      </w:r>
      <w:r>
        <w:rPr/>
        <w:t>㬮�� � �</w:t>
      </w:r>
      <w:r>
        <w:rPr/>
        <w:t>⠫ �����</w:t>
      </w:r>
      <w:r>
        <w:rPr/>
        <w:t>稢���  ��</w:t>
      </w:r>
      <w:r>
        <w:rPr/>
        <w:t>।  ᮡ��  ᢮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� �⮫� ���᭮</w:t>
      </w:r>
      <w:r>
        <w:rPr/>
        <w:t xml:space="preserve">, �� </w:t>
      </w:r>
      <w:r>
        <w:rPr/>
        <w:t xml:space="preserve">ᨭ�� ������ �� ��� </w:t>
      </w:r>
      <w:r>
        <w:rPr/>
        <w:t>襢�������</w:t>
      </w:r>
      <w:r>
        <w:rPr/>
        <w:t xml:space="preserve">,  �  </w:t>
      </w:r>
      <w:r>
        <w:rPr/>
        <w:t>蠯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</w:t>
      </w:r>
      <w:r>
        <w:rPr/>
        <w:t>, ���</w:t>
      </w:r>
      <w:r>
        <w:rPr>
          <w:rtl w:val="true"/>
        </w:rPr>
        <w:t>ﭠ</w:t>
      </w:r>
      <w:r>
        <w:rPr/>
        <w:t>� � 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᪥ ⥬ �६���� �ந�</w:t>
      </w:r>
      <w:r>
        <w:rPr/>
        <w:t>室��� ��⥭��</w:t>
      </w:r>
      <w:r>
        <w:rPr/>
        <w:t>.  �����</w:t>
      </w:r>
      <w:r>
        <w:rPr/>
        <w:t>襭��  �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 � ����� ���⨨ ⮯</w:t>
      </w:r>
      <w:r>
        <w:rPr/>
        <w:t>⠫�� � ���⪥,  �  ���</w:t>
      </w:r>
      <w:r>
        <w:rPr>
          <w:rtl w:val="true"/>
        </w:rPr>
        <w:t>ﭨ</w:t>
      </w:r>
      <w:r>
        <w:rPr/>
        <w:t>�  ���</w:t>
      </w:r>
      <w:r>
        <w:rPr/>
        <w:t>묠�  �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誨</w:t>
      </w:r>
      <w:r>
        <w:rPr/>
        <w:t>-����</w:t>
      </w:r>
      <w:r>
        <w:rPr/>
        <w:t>᪭����  �  �����ठ��  ����</w:t>
      </w:r>
      <w:r>
        <w:rPr>
          <w:rtl w:val="true"/>
        </w:rPr>
        <w:t>ﭭ</w:t>
      </w:r>
      <w:r>
        <w:rPr/>
        <w:t>�  ��</w:t>
      </w:r>
      <w:r>
        <w:rPr/>
        <w:t>拉��  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娢��饣� 诠��� � 㪠�뢠�饣� ���</w:t>
      </w:r>
      <w:r>
        <w:rPr/>
        <w:t>।</w:t>
      </w:r>
      <w:r>
        <w:rPr/>
        <w:t xml:space="preserve">, ��� � </w:t>
      </w:r>
      <w:r>
        <w:rPr/>
        <w:t>ᬥ���� ���⪠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୮�</w:t>
      </w:r>
      <w:r>
        <w:rPr/>
        <w:t>, ���������  ���  �</w:t>
      </w:r>
      <w:r>
        <w:rPr/>
        <w:t>ᠤ����  �������  ��  ����  �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⠬� ���⪨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� �१��</w:t>
      </w:r>
      <w:r>
        <w:rPr/>
        <w:t>砩�� ������</w:t>
      </w:r>
      <w:r>
        <w:rPr/>
        <w:t>ᮢ��� �  ��ࠧ���  �</w:t>
      </w:r>
      <w:r>
        <w:rPr/>
        <w:t>,  ��  �</w:t>
      </w:r>
      <w:r>
        <w:rPr/>
        <w:t>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䨣�</w:t>
      </w:r>
      <w:r>
        <w:rPr/>
        <w:t>ન �</w:t>
      </w:r>
      <w:r>
        <w:rPr/>
        <w:t>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⠢�� �� ���� �������, �</w:t>
      </w:r>
      <w:r>
        <w:rPr/>
        <w:t xml:space="preserve">宭쪮  �������  </w:t>
      </w:r>
      <w:r>
        <w:rPr/>
        <w:t>᢮���  ��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</w:t>
      </w:r>
      <w:r>
        <w:rPr/>
        <w:t>. ��� � ���</w:t>
      </w:r>
      <w:r>
        <w:rPr>
          <w:rtl w:val="true"/>
        </w:rPr>
        <w:t>ﭨ</w:t>
      </w:r>
      <w:r>
        <w:rPr/>
        <w:t>� ����� ��� 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客�� �����</w:t>
      </w:r>
      <w:r>
        <w:rPr/>
        <w:t>, ��</w:t>
      </w:r>
      <w:r>
        <w:rPr/>
        <w:t>ண�� �������</w:t>
      </w:r>
      <w:r>
        <w:rPr/>
        <w:t xml:space="preserve">, - �� </w:t>
      </w:r>
      <w:r>
        <w:rPr/>
        <w:t>᪠��� ��஢</w:t>
      </w:r>
      <w:r>
        <w:rPr/>
        <w:t>쥢  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</w:t>
      </w:r>
      <w:r>
        <w:rPr/>
        <w:t>쥧���</w:t>
      </w:r>
      <w:r>
        <w:rPr/>
        <w:t>, �� ���� �� �����������, - �⮧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⮣�: � ������ </w:t>
      </w:r>
      <w:r>
        <w:rPr/>
        <w:t>㢥</w:t>
      </w:r>
      <w:r>
        <w:rPr/>
        <w:t>७ � ����</w:t>
      </w:r>
      <w:r>
        <w:rPr/>
        <w:t>筮� ������</w:t>
      </w:r>
      <w:r>
        <w:rPr/>
        <w:t>. �⮨� ⮫</w:t>
      </w:r>
      <w:r>
        <w:rPr/>
        <w:t>쪮  ��襭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஠������஢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</w:t>
      </w:r>
      <w:r>
        <w:rPr/>
        <w:t>砫 �</w:t>
      </w:r>
      <w:r>
        <w:rPr/>
        <w:t>ந������� �����</w:t>
      </w:r>
      <w:r>
        <w:rPr/>
        <w:t>쭮  ��</w:t>
      </w:r>
      <w:r>
        <w:rPr/>
        <w:t>࠭��  ��ࠧ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 �</w:t>
      </w:r>
      <w:r>
        <w:rPr/>
        <w:t>ந�� �����</w:t>
      </w:r>
      <w:r>
        <w:rPr/>
        <w:t xml:space="preserve">-� </w:t>
      </w:r>
      <w:r>
        <w:rPr/>
        <w:t>஦� � ����������� ᢮��� 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 �� ��������</w:t>
      </w:r>
      <w:r>
        <w:rPr/>
        <w:t>, - ����⨫ ��</w:t>
      </w:r>
      <w:r>
        <w:rPr/>
        <w:t>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!  -  ���</w:t>
      </w:r>
      <w:r>
        <w:rPr/>
        <w:t>砫  �������</w:t>
      </w:r>
      <w:r>
        <w:rPr/>
        <w:t>,  -  ���</w:t>
      </w:r>
      <w:r>
        <w:rPr/>
        <w:t xml:space="preserve">㣠�  </w:t>
      </w:r>
      <w:r>
        <w:rPr/>
        <w:t>ࠧ��⥫���</w:t>
      </w:r>
      <w:r>
        <w:rPr/>
        <w:t>,   �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᪠�</w:t>
      </w:r>
      <w:r>
        <w:rPr/>
        <w:t>뢠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⥫</w:t>
      </w:r>
      <w:r>
        <w:rPr/>
        <w:t>쭮</w:t>
      </w:r>
      <w:r>
        <w:rPr/>
        <w:t>, ���-� ����� ����</w:t>
      </w:r>
      <w:r>
        <w:rPr/>
        <w:t>蠫��  ��  ������᫥����  ���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쥢 � �������� ��</w:t>
      </w:r>
      <w:r>
        <w:rPr/>
        <w:t>ᨫ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 ���</w:t>
      </w:r>
      <w:r>
        <w:rPr/>
        <w:t>쬨 � ��訬� ����묨 ���</w:t>
      </w:r>
      <w:r>
        <w:rPr>
          <w:rtl w:val="true"/>
        </w:rPr>
        <w:t>ﬨ</w:t>
      </w:r>
      <w:r>
        <w:rPr/>
        <w:t>! - ��</w:t>
      </w:r>
      <w:r>
        <w:rPr/>
        <w:t>ભ�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�� </w:t>
      </w:r>
      <w:r>
        <w:rPr/>
        <w:t>᢮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⮫</w:t>
      </w:r>
      <w:r>
        <w:rPr/>
        <w:t>쪮 ��</w:t>
      </w:r>
      <w:r>
        <w:rPr/>
        <w:t>஢</w:t>
      </w:r>
      <w:r>
        <w:rPr/>
        <w:t>쥢 � �������� ��뫨��</w:t>
      </w:r>
      <w:r>
        <w:rPr/>
        <w:t>,  �������  �������  �</w:t>
      </w:r>
      <w:r>
        <w:rPr/>
        <w:t>ਭ</w:t>
      </w:r>
      <w:r>
        <w:rPr/>
        <w:t>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�� ࠧ����</w:t>
      </w:r>
      <w:r>
        <w:rPr/>
        <w:t>. ���� ��</w:t>
      </w:r>
      <w:r>
        <w:rPr/>
        <w:t>஫� ������� ���������</w:t>
      </w:r>
      <w:r>
        <w:rPr/>
        <w:t xml:space="preserve">,  </w:t>
      </w:r>
      <w:r>
        <w:rPr/>
        <w:t>祣�  ��  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騫 � </w:t>
      </w:r>
      <w:r>
        <w:rPr/>
        <w:t>ᥡ� �����</w:t>
      </w:r>
      <w:r>
        <w:rPr/>
        <w:t>, ��</w:t>
      </w:r>
      <w:r>
        <w:rPr/>
        <w:t xml:space="preserve">ᨫ �� �� ����� � </w:t>
      </w:r>
      <w:r>
        <w:rPr/>
        <w:t>㡥��� �  ��</w:t>
      </w:r>
      <w:r>
        <w:rPr/>
        <w:t>᪨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� ��</w:t>
      </w:r>
      <w:r>
        <w:rPr/>
        <w:t>஫��᪮� ���</w:t>
      </w:r>
      <w:r>
        <w:rPr>
          <w:rtl w:val="true"/>
        </w:rPr>
        <w:t>ﭨ</w:t>
      </w:r>
      <w:r>
        <w:rPr/>
        <w:t>�  ������  ��  ᥡ�  �  ����  ����  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쥢 � �������� ���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ࠪ�</w:t>
      </w:r>
      <w:r>
        <w:rPr/>
        <w:t>, ��� � �</w:t>
      </w:r>
      <w:r>
        <w:rPr/>
        <w:t>ᥣ��</w:t>
      </w:r>
      <w:r>
        <w:rPr/>
        <w:t>, - ���</w:t>
      </w:r>
      <w:r>
        <w:rPr/>
        <w:t>砫 ��������</w:t>
      </w:r>
      <w:r>
        <w:rPr/>
        <w:t>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</w:t>
      </w:r>
      <w:r>
        <w:rPr/>
        <w:t>蠫���</w:t>
      </w:r>
      <w:r>
        <w:rPr/>
        <w:t>, - �⢥⨫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, ����� �� �</w:t>
      </w:r>
      <w:r>
        <w:rPr/>
        <w:t>㤥� �</w:t>
      </w:r>
      <w:r>
        <w:rPr/>
        <w:t>த��������</w:t>
      </w:r>
      <w:r>
        <w:rPr/>
        <w:t>, - ��</w:t>
      </w:r>
      <w:r>
        <w:rPr/>
        <w:t>ᨫ ������</w:t>
      </w:r>
      <w:r>
        <w:rPr/>
        <w:t>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⭮, ���</w:t>
      </w:r>
      <w:r>
        <w:rPr/>
        <w:t>蠫��</w:t>
      </w:r>
      <w:r>
        <w:rPr/>
        <w:t>, ��� ����, - �⢥⨫ ���, - �� ��</w:t>
      </w:r>
      <w:r>
        <w:rPr/>
        <w:t>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,  -  �</w:t>
      </w:r>
      <w:r>
        <w:rPr/>
        <w:t>ॢ����</w:t>
      </w:r>
      <w:r>
        <w:rPr/>
        <w:t>-</w:t>
      </w:r>
      <w:r>
        <w:rPr/>
        <w:t>䠫�訢�  ����</w:t>
      </w:r>
      <w:r>
        <w:rPr/>
        <w:t>ᮬ  �⮧�����   ���</w:t>
      </w:r>
      <w:r>
        <w:rPr/>
        <w:t>,   -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�����</w:t>
      </w:r>
      <w:r>
        <w:rPr/>
        <w:t>: ��� 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஫� �� ���⪥ �</w:t>
      </w:r>
      <w:r>
        <w:rPr/>
        <w:t xml:space="preserve">-���, - �� ���� �� ����, </w:t>
      </w:r>
      <w:r>
        <w:rPr/>
        <w:t>᪠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, � � </w:t>
      </w:r>
      <w:r>
        <w:rPr/>
        <w:t>㦠�</w:t>
      </w:r>
      <w:r>
        <w:rPr/>
        <w:t>, - ���� ���, ����</w:t>
      </w:r>
      <w:r>
        <w:rPr/>
        <w:t xml:space="preserve">ࠦ�� </w:t>
      </w:r>
      <w:r>
        <w:rPr/>
        <w:t xml:space="preserve">㦠� �� </w:t>
      </w:r>
      <w:r>
        <w:rPr/>
        <w:t>᢮�� ��थ</w:t>
      </w:r>
      <w:r>
        <w:rPr/>
        <w:t>,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⪥ �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⠪��? - � ����</w:t>
      </w:r>
      <w:r>
        <w:rPr/>
        <w:t>㬥��� ��</w:t>
      </w:r>
      <w:r>
        <w:rPr/>
        <w:t>ᨫ ������ � �</w:t>
      </w:r>
      <w:r>
        <w:rPr/>
        <w:t>⠫ ��</w:t>
      </w:r>
      <w:r>
        <w:rPr/>
        <w:t>拉��  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訩 ��  ��</w:t>
      </w:r>
      <w:r>
        <w:rPr/>
        <w:t>஫��᪮�  ���⪥  ����  �</w:t>
      </w:r>
      <w:r>
        <w:rPr/>
        <w:t>⢮�</w:t>
      </w:r>
      <w:r>
        <w:rPr/>
        <w:t>稢����  �  �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- ����</w:t>
      </w:r>
      <w:r>
        <w:rPr/>
        <w:t xml:space="preserve">稢� </w:t>
      </w:r>
      <w:r>
        <w:rPr/>
        <w:t>᪠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� ������� � ������, - ������</w:t>
      </w:r>
      <w:r>
        <w:rPr/>
        <w:t>ਫ ���</w:t>
      </w:r>
      <w:r>
        <w:rPr/>
        <w:t>, �</w:t>
      </w:r>
      <w:r>
        <w:rPr/>
        <w:t>ਦ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㤨</w:t>
      </w:r>
      <w:r>
        <w:rPr/>
        <w:t>, - �᫨ ��</w:t>
      </w:r>
      <w:r>
        <w:rPr/>
        <w:t>ப ����� �� ��஫�</w:t>
      </w:r>
      <w:r>
        <w:rPr/>
        <w:t>, � ��</w:t>
      </w:r>
      <w:r>
        <w:rPr/>
        <w:t xml:space="preserve">஫� �����  ⥬  </w:t>
      </w:r>
      <w:r>
        <w:rPr/>
        <w:t>㦥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</w:t>
      </w:r>
      <w:r>
        <w:rPr/>
        <w:t>᪥</w:t>
      </w:r>
      <w:r>
        <w:rPr/>
        <w:t>, �� �</w:t>
      </w:r>
      <w:r>
        <w:rPr/>
        <w:t>ਧ������ ������</w:t>
      </w:r>
      <w:r>
        <w:rPr/>
        <w:t>⢨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ᤠ����� ��� ���</w:t>
      </w:r>
      <w:r>
        <w:rPr/>
        <w:t>? - �</w:t>
      </w:r>
      <w:r>
        <w:rPr/>
        <w:t>ப�</w:t>
      </w:r>
      <w:r>
        <w:rPr/>
        <w:t>砫 ����� ����</w:t>
      </w:r>
      <w:r>
        <w:rPr/>
        <w:t>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</w:t>
      </w:r>
      <w:r>
        <w:rPr/>
        <w:t>㬠��</w:t>
      </w:r>
      <w:r>
        <w:rPr/>
        <w:t xml:space="preserve">, - </w:t>
      </w:r>
      <w:r>
        <w:rPr/>
        <w:t>ᬨ७�� �</w:t>
      </w:r>
      <w:r>
        <w:rPr/>
        <w:t>⢥⨫ ���, ������� ���� ��  �⮫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⪭� �� � ���� � �</w:t>
      </w:r>
      <w:r>
        <w:rPr/>
        <w:t>⠫ �</w:t>
      </w:r>
      <w:r>
        <w:rPr/>
        <w:t>㬠��</w:t>
      </w:r>
      <w:r>
        <w:rPr/>
        <w:t>.  �</w:t>
      </w:r>
      <w:r>
        <w:rPr/>
        <w:t xml:space="preserve">㬠�  ��  �����  �  �������  </w:t>
      </w:r>
      <w:r>
        <w:rPr/>
        <w:t>᪠���</w:t>
      </w:r>
      <w:r>
        <w:rPr/>
        <w:t>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�� ⢠��, - </w:t>
      </w:r>
      <w:r>
        <w:rPr/>
        <w:t>襯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</w:t>
      </w:r>
      <w:r>
        <w:rPr/>
        <w:t>ᤠ���</w:t>
      </w:r>
      <w:r>
        <w:rPr/>
        <w:t xml:space="preserve">, - </w:t>
      </w:r>
      <w:r>
        <w:rPr/>
        <w:t>᪠��� ���</w:t>
      </w:r>
      <w:r>
        <w:rPr/>
        <w:t xml:space="preserve">, - �� </w:t>
      </w:r>
      <w:r>
        <w:rPr/>
        <w:t>ᤠ��� �᪫��⥫</w:t>
      </w:r>
      <w:r>
        <w:rPr/>
        <w:t>쭮 ��⮬�</w:t>
      </w:r>
      <w:r>
        <w:rPr/>
        <w:t>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⬮��� �</w:t>
      </w:r>
      <w:r>
        <w:rPr/>
        <w:t>ࠢ�� �  ��஭�  �����⭨���</w:t>
      </w:r>
      <w:r>
        <w:rPr/>
        <w:t>!  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嬠�� 䨣�</w:t>
      </w:r>
      <w:r>
        <w:rPr/>
        <w:t>ન ������� � �</w:t>
      </w:r>
      <w:r>
        <w:rPr/>
        <w:t>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, ���, - </w:t>
      </w:r>
      <w:r>
        <w:rPr/>
        <w:t>᪠��� ������</w:t>
      </w:r>
      <w:r>
        <w:rPr/>
        <w:t>, - � ����� ��</w:t>
      </w:r>
      <w:r>
        <w:rPr/>
        <w:t>祧�� �� �������</w:t>
      </w:r>
      <w:r>
        <w:rPr/>
        <w:t>.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</w:t>
      </w:r>
      <w:r>
        <w:rPr/>
        <w:t>, � ��� ��� ���, - �</w:t>
      </w:r>
      <w:r>
        <w:rPr/>
        <w:t>த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- �� ����</w:t>
      </w:r>
      <w:r>
        <w:rPr/>
        <w:t>ᨫ� ��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⠫</w:t>
      </w:r>
      <w:r>
        <w:rPr/>
        <w:t>쭮 ����拉� �� ��� � ������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, ���� ��������  �</w:t>
      </w:r>
      <w:r>
        <w:rPr/>
        <w:t>㪨</w:t>
      </w:r>
      <w:r>
        <w:rPr/>
        <w:t>,  ��  ��</w:t>
      </w:r>
      <w:r>
        <w:rPr/>
        <w:t>࣠��</w:t>
      </w:r>
      <w:r>
        <w:rPr/>
        <w:t>,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稭��� ����</w:t>
      </w:r>
      <w:r>
        <w:rPr/>
        <w:t>, ��</w:t>
      </w:r>
      <w:r>
        <w:rPr/>
        <w:t>ࠫ� 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ਡ������� �</w:t>
      </w:r>
      <w:r>
        <w:rPr/>
        <w:t>⢥</w:t>
      </w:r>
      <w:r>
        <w:rPr/>
        <w:t>ত���</w:t>
      </w:r>
      <w:r>
        <w:rPr/>
        <w:t xml:space="preserve">, �� �� </w:t>
      </w:r>
      <w:r>
        <w:rPr/>
        <w:t>ॢ��⨧�</w:t>
      </w:r>
      <w:r>
        <w:rPr/>
        <w:t>, -  ����</w:t>
      </w:r>
      <w:r>
        <w:rPr/>
        <w:t>ਫ 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 ���� � ��࣠���</w:t>
      </w:r>
      <w:r>
        <w:rPr/>
        <w:t xml:space="preserve">, - �� � </w:t>
      </w:r>
      <w:r>
        <w:rPr/>
        <w:t>ᨫ</w:t>
      </w:r>
      <w:r>
        <w:rPr/>
        <w:t>쭮 �����</w:t>
      </w:r>
      <w:r>
        <w:rPr/>
        <w:t>ॢ��</w:t>
      </w:r>
      <w:r>
        <w:rPr/>
        <w:t>, �� �� 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 ��� �� ������ ����� ��</w:t>
      </w:r>
      <w:r>
        <w:rPr/>
        <w:t>஢�⥫</w:t>
      </w:r>
      <w:r>
        <w:rPr/>
        <w:t>쭮� ���쬮�</w:t>
      </w:r>
      <w:r>
        <w:rPr/>
        <w:t>, � ���</w:t>
      </w:r>
      <w:r>
        <w:rPr/>
        <w:t>ன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 ������ </w:t>
      </w:r>
      <w:r>
        <w:rPr/>
        <w:t>ᥬ</w:t>
      </w:r>
      <w:r>
        <w:rPr/>
        <w:t>줥��� ��</w:t>
      </w:r>
      <w:r>
        <w:rPr>
          <w:rtl w:val="true"/>
        </w:rPr>
        <w:t>ࢮ</w:t>
      </w:r>
      <w:r>
        <w:rPr/>
        <w:t>� ���� � �ப��᪨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 ��</w:t>
      </w:r>
      <w:r>
        <w:rPr/>
        <w:t>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��� �� �� ����! - </w:t>
      </w:r>
      <w:r>
        <w:rPr/>
        <w:t>᪠���� ��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 �</w:t>
      </w:r>
      <w:r>
        <w:rPr/>
        <w:t>१ ���� ��  �ன���</w:t>
      </w:r>
      <w:r>
        <w:rPr/>
        <w:t>.  ���  ��</w:t>
      </w:r>
      <w:r>
        <w:rPr/>
        <w:t>ᮢ�⮢��� 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 ��</w:t>
      </w:r>
      <w:r>
        <w:rPr/>
        <w:t>ਭ�� �ਤ�ন����� ����</w:t>
      </w:r>
      <w:r>
        <w:rPr/>
        <w:t>誨��� �</w:t>
      </w:r>
      <w:r>
        <w:rPr/>
        <w:t>।��</w:t>
      </w:r>
      <w:r>
        <w:rPr/>
        <w:t>. ��</w:t>
      </w:r>
      <w:r>
        <w:rPr/>
        <w:t>ࠧ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 ��</w:t>
      </w:r>
      <w:r>
        <w:rPr/>
        <w:t>⠢���  �  ��᫥��⢮  �������  ����</w:t>
      </w:r>
      <w:r>
        <w:rPr/>
        <w:t>誠</w:t>
      </w:r>
      <w:r>
        <w:rPr/>
        <w:t>,  ���  ����</w:t>
      </w:r>
      <w:r>
        <w:rPr/>
        <w:t>誠</w:t>
      </w:r>
      <w:r>
        <w:rPr/>
        <w:t>!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, �  ��  ��  ��</w:t>
      </w:r>
      <w:r>
        <w:rPr>
          <w:rtl w:val="true"/>
        </w:rPr>
        <w:t>ࠤ</w:t>
      </w:r>
      <w:r>
        <w:rPr/>
        <w:t xml:space="preserve">���  ��  </w:t>
      </w:r>
      <w:r>
        <w:rPr/>
        <w:t>祬</w:t>
      </w:r>
      <w:r>
        <w:rPr/>
        <w:t>-�����?  ����  �����, 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</w:t>
      </w:r>
      <w:r>
        <w:rPr/>
        <w:t>砫�</w:t>
      </w:r>
      <w:r>
        <w:rPr/>
        <w:t>, ��</w:t>
      </w:r>
      <w:r>
        <w:rPr/>
        <w:t>ࠢ����� ����</w:t>
      </w:r>
      <w:r>
        <w:rPr/>
        <w:t>, �</w:t>
      </w:r>
      <w:r>
        <w:rPr/>
        <w:t>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��</w:t>
      </w:r>
      <w:r>
        <w:rPr/>
        <w:t>祣� �⮣� ���</w:t>
      </w:r>
      <w:r>
        <w:rPr/>
        <w:t xml:space="preserve">, - �⢥⨫�  </w:t>
      </w:r>
      <w:r>
        <w:rPr/>
        <w:t>㬭��  ��</w:t>
      </w:r>
      <w:r>
        <w:rPr/>
        <w:t>࣠��</w:t>
      </w:r>
      <w:r>
        <w:rPr/>
        <w:t>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</w:t>
      </w:r>
      <w:r>
        <w:rPr/>
        <w:t xml:space="preserve">, ����� � � ���, � ������ </w:t>
      </w:r>
      <w:r>
        <w:rPr/>
        <w:t>ᥡ� ᮢ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஢� </w:t>
      </w:r>
      <w:r>
        <w:rPr/>
        <w:t xml:space="preserve">- ������� ����, - �������⭮ � </w:t>
      </w:r>
      <w:r>
        <w:rPr/>
        <w:t>祬� ��</w:t>
      </w:r>
      <w:r>
        <w:rPr/>
        <w:t>ᥫ�  ᪠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</w:t>
      </w:r>
      <w:r>
        <w:rPr/>
        <w:t>: - � ����, �� 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 ������� �� ������ ⠪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 �, ��</w:t>
      </w:r>
      <w:r>
        <w:rPr/>
        <w:t>஢���� ������</w:t>
      </w:r>
      <w:r>
        <w:rPr/>
        <w:t>, �� ��  ��᫥����  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>
          <w:rtl w:val="true"/>
        </w:rPr>
        <w:t>ࠤ</w:t>
      </w:r>
      <w:r>
        <w:rPr/>
        <w:t>��</w:t>
      </w:r>
      <w:r>
        <w:rPr/>
        <w:t>. ������� � ��� �</w:t>
      </w:r>
      <w:r>
        <w:rPr/>
        <w:t>ᥣ�� �����</w:t>
      </w:r>
      <w:r>
        <w:rPr/>
        <w:t>-�  ����</w:t>
      </w:r>
      <w:r>
        <w:rPr/>
        <w:t>誨</w:t>
      </w:r>
      <w:r>
        <w:rPr/>
        <w:t>,  �����⭮  �</w:t>
      </w:r>
      <w:r>
        <w:rPr/>
        <w:t>ந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</w:t>
      </w:r>
      <w:r>
        <w:rPr/>
        <w:t>஬� ⮣�</w:t>
      </w:r>
      <w:r>
        <w:rPr/>
        <w:t>, ������ ����� �� ��� �������  ��</w:t>
      </w:r>
      <w:r>
        <w:rPr/>
        <w:t>᭮��</w:t>
      </w:r>
      <w:r>
        <w:rPr/>
        <w:t>筠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筮 </w:t>
      </w:r>
      <w:r>
        <w:rPr/>
        <w:t>⠪�� ��������. ��� ������ ��</w:t>
      </w:r>
      <w:r>
        <w:rPr/>
        <w:t xml:space="preserve">ࠧ�� </w:t>
      </w:r>
      <w:r>
        <w:rPr/>
        <w:t>㤮����</w:t>
      </w:r>
      <w:r>
        <w:rPr/>
        <w:t>, ⥬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 ��� �</w:t>
      </w:r>
      <w:r>
        <w:rPr/>
        <w:t>㦭� ����� �筮</w:t>
      </w:r>
      <w:r>
        <w:rPr/>
        <w:t>. ���, ���</w:t>
      </w:r>
      <w:r>
        <w:rPr/>
        <w:t>ਬ��</w:t>
      </w:r>
      <w:r>
        <w:rPr/>
        <w:t>, ����� ��� ��</w:t>
      </w:r>
      <w:r>
        <w:rPr/>
        <w:t>᮪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�� �����</w:t>
      </w:r>
      <w:r>
        <w:rPr/>
        <w:t>? ������,  ���  ��  ����������  �����.  ���  ��</w:t>
      </w:r>
      <w:r>
        <w:rPr/>
        <w:t>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᫨ �� �</w:t>
      </w:r>
      <w:r>
        <w:rPr/>
        <w:t>ਡ����� �����</w:t>
      </w:r>
      <w:r>
        <w:rPr/>
        <w:t xml:space="preserve">, �� </w:t>
      </w:r>
      <w:r>
        <w:rPr/>
        <w:t>㢨��� � 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࣠�� �����������  �  �������  �  </w:t>
      </w:r>
      <w:r>
        <w:rPr/>
        <w:t>㢨����</w:t>
      </w:r>
      <w:r>
        <w:rPr/>
        <w:t>,  ��  �����⨪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ਫ��</w:t>
      </w:r>
      <w:r>
        <w:rPr/>
        <w:t>, ��������</w:t>
      </w:r>
      <w:r>
        <w:rPr/>
        <w:t>筮 �</w:t>
      </w:r>
      <w:r>
        <w:rPr/>
        <w:t>ᯨᠫ�� �  �ॢ�⨫��  ���  ��  �  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��⥬ ��� </w:t>
      </w:r>
      <w:r>
        <w:rPr/>
        <w:t xml:space="preserve">㢨���� � ������ </w:t>
      </w:r>
      <w:r>
        <w:rPr/>
        <w:t>४�</w:t>
      </w:r>
      <w:r>
        <w:rPr/>
        <w:t xml:space="preserve">, � �����-� </w:t>
      </w:r>
      <w:r>
        <w:rPr/>
        <w:t>ᥫ���� ��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 </w:t>
      </w:r>
      <w:r>
        <w:rPr/>
        <w:t>ࠧ��஬ � ���</w:t>
      </w:r>
      <w:r>
        <w:rPr/>
        <w:t>設�</w:t>
      </w:r>
      <w:r>
        <w:rPr/>
        <w:t xml:space="preserve">,  </w:t>
      </w:r>
      <w:r>
        <w:rPr/>
        <w:t>ࠧ����  �  �</w:t>
      </w:r>
      <w:r>
        <w:rPr/>
        <w:t xml:space="preserve">⠫  ���  </w:t>
      </w:r>
      <w:r>
        <w:rPr/>
        <w:t>ᯨ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஡��</w:t>
      </w:r>
      <w:r>
        <w:rPr/>
        <w:t>. �������� � ������</w:t>
      </w:r>
      <w:r>
        <w:rPr/>
        <w:t>筮 ���� �⮣� ���� ����⥫�  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㡮� �</w:t>
      </w:r>
      <w:r>
        <w:rPr/>
        <w:t>୮�� �</w:t>
      </w:r>
      <w:r>
        <w:rPr/>
        <w:t>묠</w:t>
      </w:r>
      <w:r>
        <w:rPr/>
        <w:t>, � �⥭�� ���</w:t>
      </w:r>
      <w:r>
        <w:rPr/>
        <w:t>㫨</w:t>
      </w:r>
      <w:r>
        <w:rPr/>
        <w:t>,  ⠪  ��  ��  �����⠦���  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�</w:t>
      </w:r>
      <w:r>
        <w:rPr/>
        <w:t>⠫���, �</w:t>
      </w:r>
      <w:r>
        <w:rPr/>
        <w:t>஬�  ���</w:t>
      </w:r>
      <w:r>
        <w:rPr/>
        <w:t>窨</w:t>
      </w:r>
      <w:r>
        <w:rPr/>
        <w:t>,  ��  ���</w:t>
      </w:r>
      <w:r>
        <w:rPr/>
        <w:t>ன  �����  ���  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 ᢮�  ����</w:t>
      </w:r>
      <w:r>
        <w:rPr/>
        <w:t>,  ��</w:t>
      </w:r>
      <w:r>
        <w:rPr/>
        <w:t>࣠��  ࠧ��</w:t>
      </w:r>
      <w:r>
        <w:rPr/>
        <w:t>拉��  ��������  ������  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 ����� ��� � �</w:t>
      </w:r>
      <w:r>
        <w:rPr/>
        <w:t>㦥 �</w:t>
      </w:r>
      <w:r>
        <w:rPr/>
        <w:t>஢�  ࠧ��</w:t>
      </w:r>
      <w:r>
        <w:rPr/>
        <w:t>⠢</w:t>
      </w:r>
      <w:r>
        <w:rPr/>
        <w:t>襣�  �㪨  �����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, - �</w:t>
      </w:r>
      <w:r>
        <w:rPr/>
        <w:t>론���</w:t>
      </w:r>
      <w:r>
        <w:rPr/>
        <w:t xml:space="preserve">, </w:t>
      </w:r>
      <w:r>
        <w:rPr/>
        <w:t>᪠��� ������</w:t>
      </w:r>
      <w:r>
        <w:rPr/>
        <w:t>,  -  ��  ��  �</w:t>
      </w:r>
      <w:r>
        <w:rPr/>
        <w:t>ᯥ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>㪮</w:t>
      </w:r>
      <w:r>
        <w:rPr/>
        <w:t>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⥫� �� ���� �� ⮩ ��</w:t>
      </w:r>
      <w:r>
        <w:rPr/>
        <w:t>஭�</w:t>
      </w:r>
      <w:r>
        <w:rPr/>
        <w:t>, ��⨢ ���</w:t>
      </w:r>
      <w:r>
        <w:rPr/>
        <w:t>ன ��� �����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 ��࣠��</w:t>
      </w:r>
      <w:r>
        <w:rPr/>
        <w:t>, - �� �</w:t>
      </w:r>
      <w:r>
        <w:rPr/>
        <w:t>쥩 �� ��</w:t>
      </w:r>
      <w:r>
        <w:rPr/>
        <w:t>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����� � ����, - ���� �⮧����� ������, ⥬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�� � ⮬</w:t>
      </w:r>
      <w:r>
        <w:rPr/>
        <w:t>, ��  ��  �</w:t>
      </w:r>
      <w:r>
        <w:rPr/>
        <w:t>祭�  㬭�</w:t>
      </w:r>
      <w:r>
        <w:rPr/>
        <w:t>.  �  �</w:t>
      </w:r>
      <w:r>
        <w:rPr/>
        <w:t>ᯮ���  ���</w:t>
      </w:r>
      <w:r>
        <w:rPr/>
        <w:t xml:space="preserve">.  ��  ��  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⥭ � </w:t>
      </w:r>
      <w:r>
        <w:rPr/>
        <w:t>ࠢ�� ������� ����� �ࠦ��</w:t>
      </w:r>
      <w:r>
        <w:rPr/>
        <w:t>騬�� ��</w:t>
      </w:r>
      <w:r>
        <w:rPr/>
        <w:t>஭��</w:t>
      </w:r>
      <w:r>
        <w:rPr/>
        <w:t>.  �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 </w:t>
      </w:r>
      <w:r>
        <w:rPr/>
        <w:t>१����� ��� ����� ��஭ �</w:t>
      </w:r>
      <w:r>
        <w:rPr/>
        <w:t>뢠�� �</w:t>
      </w:r>
      <w:r>
        <w:rPr/>
        <w:t>ᥣ�� ���������</w:t>
      </w:r>
      <w:r>
        <w:rPr/>
        <w:t>.  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�� ������ ������</w:t>
      </w:r>
      <w:r>
        <w:rPr/>
        <w:t xml:space="preserve">, � ��� �� �⥭� ������ </w:t>
      </w:r>
      <w:r>
        <w:rPr/>
        <w:t>䨣��  ������</w:t>
      </w:r>
      <w:r>
        <w:rPr/>
        <w:t>-�  �</w:t>
      </w:r>
      <w:r>
        <w:rPr/>
        <w:t>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 � ⥬��� �窠�</w:t>
      </w:r>
      <w:r>
        <w:rPr/>
        <w:t>. �� �</w:t>
      </w:r>
      <w:r>
        <w:rPr/>
        <w:t>窨 ��祬�</w:t>
      </w:r>
      <w:r>
        <w:rPr/>
        <w:t>-� �</w:t>
      </w:r>
      <w:r>
        <w:rPr/>
        <w:t xml:space="preserve">ந����� ��  ��࣠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쭮� ����⫥���</w:t>
      </w:r>
      <w:r>
        <w:rPr/>
        <w:t>, �� ���, �</w:t>
      </w:r>
      <w:r>
        <w:rPr/>
        <w:t>宭쪮 ��</w:t>
      </w:r>
      <w:r>
        <w:rPr/>
        <w:t>ਪ��</w:t>
      </w:r>
      <w:r>
        <w:rPr/>
        <w:t>, �⪭</w:t>
      </w:r>
      <w:r>
        <w:rPr/>
        <w:t>㫠�� ��殬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-  ��  ����⠭��,  -  �</w:t>
      </w:r>
      <w:r>
        <w:rPr/>
        <w:t>ਪ��  ������</w:t>
      </w:r>
      <w:r>
        <w:rPr/>
        <w:t xml:space="preserve">,  -  ��  </w:t>
      </w:r>
      <w:r>
        <w:rPr/>
        <w:t>祣�   ��</w:t>
      </w:r>
      <w:r>
        <w:rPr>
          <w:rtl w:val="true"/>
        </w:rPr>
        <w:t>ࢮ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६���� �</w:t>
      </w:r>
      <w:r>
        <w:rPr/>
        <w:t xml:space="preserve">. - �� � </w:t>
      </w:r>
      <w:r>
        <w:rPr/>
        <w:t xml:space="preserve">ࠧ���� </w:t>
      </w:r>
      <w:r>
        <w:rPr/>
        <w:t>諥��� ��</w:t>
      </w:r>
      <w:r>
        <w:rPr/>
        <w:t>࣠��� �� ᯨ��</w:t>
      </w:r>
      <w:r>
        <w:rPr/>
        <w:t>, ⠪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</w:t>
      </w:r>
      <w:r>
        <w:rPr/>
        <w:t>襫 ����</w:t>
      </w:r>
      <w:r>
        <w:rPr/>
        <w:t>. - ���� ����� ��, �� �� � �</w:t>
      </w:r>
      <w:r>
        <w:rPr/>
        <w:t>窠�</w:t>
      </w:r>
      <w:r>
        <w:rPr/>
        <w:t>. �</w:t>
      </w:r>
      <w:r>
        <w:rPr/>
        <w:t>஬� ⮣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</w:t>
      </w:r>
      <w:r>
        <w:rPr/>
        <w:t>, ��  �  ��  �</w:t>
      </w:r>
      <w:r>
        <w:rPr/>
        <w:t>㤥�</w:t>
      </w:r>
      <w:r>
        <w:rPr/>
        <w:t>,  �⮡�  ��������  �����  ��</w:t>
      </w:r>
      <w:r>
        <w:rPr/>
        <w:t>।  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६����</w:t>
      </w:r>
      <w:r>
        <w:rPr/>
        <w:t>. �� �, �������, � �����. �� � ���� � ������! � ���� �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⮡� �� ��  �</w:t>
      </w:r>
      <w:r>
        <w:rPr/>
        <w:t xml:space="preserve">窨  ��  </w:t>
      </w:r>
      <w:r>
        <w:rPr/>
        <w:t>ᥪ</w:t>
      </w:r>
      <w:r>
        <w:rPr/>
        <w:t>㭤�</w:t>
      </w:r>
      <w:r>
        <w:rPr/>
        <w:t>?  -  ��</w:t>
      </w:r>
      <w:r>
        <w:rPr/>
        <w:t>ᨫ�  ��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ਦ������ � ������� � ���ࠣ����</w:t>
      </w:r>
      <w:r>
        <w:rPr/>
        <w:t xml:space="preserve">, �� </w:t>
      </w:r>
      <w:r>
        <w:rPr/>
        <w:t>㦥 �� �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⮣�  �����,  -  ��</w:t>
      </w:r>
      <w:r>
        <w:rPr/>
        <w:t xml:space="preserve">쥧��  </w:t>
      </w:r>
      <w:r>
        <w:rPr/>
        <w:t>᪠���  ������  �  ����  �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⮣� �� �⠫�. - �� �� ���� </w:t>
      </w:r>
      <w:r>
        <w:rPr/>
        <w:t>᪠����</w:t>
      </w:r>
      <w:r>
        <w:rPr/>
        <w:t>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, - �⢥⨫ ��������, - </w:t>
      </w:r>
      <w:r>
        <w:rPr/>
        <w:t>ࠧ��� ��� ᪠����</w:t>
      </w:r>
      <w:r>
        <w:rPr/>
        <w:t>. -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஭���</w:t>
      </w:r>
      <w:r>
        <w:rPr/>
        <w:t>: ��</w:t>
      </w:r>
      <w:r>
        <w:rPr/>
        <w:t>ᠢ��</w:t>
      </w:r>
      <w:r>
        <w:rPr/>
        <w:t xml:space="preserve">, ����� ���� � </w:t>
      </w:r>
      <w:r>
        <w:rPr/>
        <w:t>㬮���</w:t>
      </w:r>
      <w:r>
        <w:rPr/>
        <w:t>, �⮡�  ��  ��⠢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, � �</w:t>
      </w:r>
      <w:r>
        <w:rPr/>
        <w:t>஬� ⮣�</w:t>
      </w:r>
      <w:r>
        <w:rPr/>
        <w:t>, � ���, ���� ��</w:t>
      </w:r>
      <w:r>
        <w:rPr/>
        <w:t>饭��</w:t>
      </w:r>
      <w:r>
        <w:rPr/>
        <w:t>, �� 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࠭�� ����� ᥡ� ��ᠢ���</w:t>
      </w:r>
      <w:r>
        <w:rPr/>
        <w:t>, - ����⨫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, - ��</w:t>
      </w:r>
      <w:r>
        <w:rPr/>
        <w:t>᪫���</w:t>
      </w:r>
      <w:r>
        <w:rPr/>
        <w:t>㫠 ��</w:t>
      </w:r>
      <w:r>
        <w:rPr/>
        <w:t>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⠢��� �� ��</w:t>
      </w:r>
      <w:r>
        <w:rPr/>
        <w:t>ᯮ��</w:t>
      </w:r>
      <w:r>
        <w:rPr/>
        <w:t>. � ��</w:t>
      </w:r>
      <w:r>
        <w:rPr/>
        <w:t>஢� � ����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१���</w:t>
      </w:r>
      <w:r>
        <w:rPr/>
        <w:t>? - ��</w:t>
      </w:r>
      <w:r>
        <w:rPr/>
        <w:t>㣠��� �</w:t>
      </w:r>
      <w:r>
        <w:rPr/>
        <w:t>ਪ�</w:t>
      </w:r>
      <w:r>
        <w:rPr/>
        <w:t>㫠 ��</w:t>
      </w:r>
      <w:r>
        <w:rPr/>
        <w:t>࣠��</w:t>
      </w:r>
      <w:r>
        <w:rPr/>
        <w:t>, - �������,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 �����. ��� ����</w:t>
      </w:r>
      <w:r>
        <w:rPr/>
        <w:t>ࠧ</w:t>
      </w:r>
      <w:r>
        <w:rPr/>
        <w:t>㬥���</w:t>
      </w:r>
      <w:r>
        <w:rPr/>
        <w:t>, ���, ����� ��, ����</w:t>
      </w:r>
      <w:r>
        <w:rPr/>
        <w:t>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६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! - </w:t>
      </w:r>
      <w:r>
        <w:rPr/>
        <w:t>᪠��� ������</w:t>
      </w:r>
      <w:r>
        <w:rPr/>
        <w:t xml:space="preserve">, - �� ��� ��� � �� �⠭�� ���  </w:t>
      </w:r>
      <w:r>
        <w:rPr/>
        <w:t>१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ᨤ�� ����� � ����ࠬ�</w:t>
      </w:r>
      <w:r>
        <w:rPr/>
        <w:t xml:space="preserve">, ��� � ��! �� ���� ��, </w:t>
      </w:r>
      <w:r>
        <w:rPr/>
        <w:t>ᮣ�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... - ������� ��������  �  �������:  -  �������  �</w:t>
      </w:r>
      <w:r>
        <w:rPr/>
        <w:t>ਡ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. - ������ ���⨫��  �  ��</w:t>
      </w:r>
      <w:r>
        <w:rPr/>
        <w:t>࣠��</w:t>
      </w:r>
      <w:r>
        <w:rPr/>
        <w:t>:  -  �⠪,  ���� 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������ ���</w:t>
      </w:r>
      <w:r>
        <w:rPr/>
        <w:t>. �� ������ � ��</w:t>
      </w:r>
      <w:r>
        <w:rPr/>
        <w:t>祣� �� ������</w:t>
      </w:r>
      <w:r>
        <w:rPr/>
        <w:t>. ��</w:t>
      </w:r>
      <w:r>
        <w:rPr/>
        <w:t>祣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���</w:t>
      </w:r>
      <w:r>
        <w:rPr/>
        <w:t xml:space="preserve">, � � �� </w:t>
      </w:r>
      <w:r>
        <w:rPr/>
        <w:t>ࠧ������ � ��� �</w:t>
      </w:r>
      <w:r>
        <w:rPr/>
        <w:t>㤥� ��㤭�</w:t>
      </w:r>
      <w:r>
        <w:rPr/>
        <w:t>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�</w:t>
      </w:r>
      <w:r>
        <w:rPr/>
        <w:t>﫠�� � ���</w:t>
      </w:r>
      <w:r>
        <w:rPr/>
        <w:t>ਪ�</w:t>
      </w:r>
      <w:r>
        <w:rPr/>
        <w:t>, � ⮣�� � ������ ������ ��</w:t>
      </w:r>
      <w:r>
        <w:rPr/>
        <w:t>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. ������� ��� � �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</w:t>
      </w:r>
      <w:r>
        <w:rPr/>
        <w:t>ਡ��������</w:t>
      </w:r>
      <w:r>
        <w:rPr/>
        <w:t>,  ��</w:t>
      </w:r>
      <w:r>
        <w:rPr/>
        <w:t xml:space="preserve">諮��  </w:t>
      </w:r>
      <w:r>
        <w:rPr/>
        <w:t>ᯥ���</w:t>
      </w:r>
      <w:r>
        <w:rPr/>
        <w:t>.  ��</w:t>
      </w:r>
      <w:r>
        <w:rPr/>
        <w:t>࣠��  ��⭮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.  �����������  </w:t>
      </w:r>
      <w:r>
        <w:rPr/>
        <w:t>ᢥ�  �  ᠬ�</w:t>
      </w:r>
      <w:r>
        <w:rPr/>
        <w:t>梥��  �����</w:t>
      </w:r>
      <w:r>
        <w:rPr/>
        <w:t>-�  ���</w:t>
      </w:r>
      <w:r>
        <w:rPr/>
        <w:t>ᥩ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</w:t>
      </w:r>
      <w:r>
        <w:rPr/>
        <w:t>⠫� �� ���  �⮣�  ���</w:t>
      </w:r>
      <w:r>
        <w:rPr/>
        <w:t>ᥩ��</w:t>
      </w:r>
      <w:r>
        <w:rPr/>
        <w:t>,  �����  �  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 ��</w:t>
      </w:r>
      <w:r>
        <w:rPr/>
        <w:t>࣠��� �����</w:t>
      </w:r>
      <w:r>
        <w:rPr/>
        <w:t>-� ����</w:t>
      </w:r>
      <w:r>
        <w:rPr/>
        <w:t>祩</w:t>
      </w:r>
      <w:r>
        <w:rPr/>
        <w:t>, ���⮩ � ��</w:t>
      </w:r>
      <w:r>
        <w:rPr/>
        <w:t>᭮� ���������</w:t>
      </w:r>
      <w:r>
        <w:rPr/>
        <w:t>. 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⨫� </w:t>
      </w:r>
      <w:r>
        <w:rPr/>
        <w:t>᮫��� ���� �� �</w:t>
      </w:r>
      <w:r>
        <w:rPr/>
        <w:t>㡠� �  ���﫠</w:t>
      </w:r>
      <w:r>
        <w:rPr/>
        <w:t>,  ��  ��  ����  �</w:t>
      </w:r>
      <w:r>
        <w:rPr/>
        <w:t>஢��</w:t>
      </w:r>
      <w:r>
        <w:rPr/>
        <w:t>. 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ᬥ������ ��</w:t>
      </w:r>
      <w:r>
        <w:rPr/>
        <w:t xml:space="preserve">㣮� </w:t>
      </w:r>
      <w:r>
        <w:rPr/>
        <w:t>- ���⮩, �</w:t>
      </w:r>
      <w:r>
        <w:rPr/>
        <w:t>஧�</w:t>
      </w:r>
      <w:r>
        <w:rPr/>
        <w:t>筮�</w:t>
      </w:r>
      <w:r>
        <w:rPr/>
        <w:t xml:space="preserve">,  </w:t>
      </w:r>
      <w:r>
        <w:rPr/>
        <w:t>஧���⮩</w:t>
      </w:r>
      <w:r>
        <w:rPr/>
        <w:t>,  �  �  ��</w:t>
      </w:r>
      <w:r>
        <w:rPr/>
        <w:t>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㦨����  ������  ��  </w:t>
      </w:r>
      <w:r>
        <w:rPr/>
        <w:t>஧�����  ��᫠</w:t>
      </w:r>
      <w:r>
        <w:rPr/>
        <w:t>.  ��⮬  ��</w:t>
      </w:r>
      <w:r>
        <w:rPr/>
        <w:t>࣠���   ��ᨫ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</w:t>
      </w:r>
      <w:r>
        <w:rPr/>
        <w:t>쭮� ���� � �� ���</w:t>
      </w:r>
      <w:r>
        <w:rPr/>
        <w:t>᪠ �</w:t>
      </w:r>
      <w:r>
        <w:rPr/>
        <w:t>⠫� ������ ������-�  ����</w:t>
      </w:r>
      <w:r>
        <w:rPr/>
        <w:t>訬�  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ﬨ</w:t>
      </w:r>
      <w:r>
        <w:rPr>
          <w:rtl w:val="true"/>
        </w:rPr>
        <w:t>. ��� ��</w:t>
      </w:r>
      <w:r>
        <w:rPr>
          <w:rtl w:val="true"/>
        </w:rPr>
        <w:t>ࢠ</w:t>
      </w:r>
      <w:r>
        <w:rPr/>
        <w:t>��� ��� � �</w:t>
      </w:r>
      <w:r>
        <w:rPr/>
        <w:t>⠫ ��������. �� �</w:t>
      </w:r>
      <w:r>
        <w:rPr/>
        <w:t>ᥫ�� ��  ����</w:t>
      </w:r>
      <w:r>
        <w:rPr/>
        <w:t>窨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 � �</w:t>
      </w:r>
      <w:r>
        <w:rPr/>
        <w:t>⠫ ������ �� ��</w:t>
      </w:r>
      <w:r>
        <w:rPr/>
        <w:t xml:space="preserve">㯭� � </w:t>
      </w:r>
      <w:r>
        <w:rPr/>
        <w:t xml:space="preserve">⠪�� �����, ��� ��� ��⨫ </w:t>
      </w:r>
      <w:r>
        <w:rPr/>
        <w:t>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㫨�</w:t>
      </w:r>
      <w:r>
        <w:rPr/>
        <w:t>. ��</w:t>
      </w:r>
      <w:r>
        <w:rPr/>
        <w:t>࣠�� �� ������</w:t>
      </w:r>
      <w:r>
        <w:rPr/>
        <w:t>, ��  �</w:t>
      </w:r>
      <w:r>
        <w:rPr/>
        <w:t xml:space="preserve">訫  ��  ��  �����⪮�  �������  </w:t>
      </w:r>
      <w:r>
        <w:rPr/>
        <w:t>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䫨</w:t>
      </w:r>
      <w:r>
        <w:rPr/>
        <w:t>, � ��� �� ��</w:t>
      </w:r>
      <w:r>
        <w:rPr/>
        <w:t xml:space="preserve">䫨 </w:t>
      </w:r>
      <w:r>
        <w:rPr/>
        <w:t>ᠬ� ᮡ�� ���⥣�</w:t>
      </w:r>
      <w:r>
        <w:rPr/>
        <w:t>㫨�� �����묨 ��寧���</w:t>
      </w:r>
      <w:r>
        <w:rPr/>
        <w:t>.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� �����</w:t>
      </w:r>
      <w:r>
        <w:rPr/>
        <w:t>㫠 ��</w:t>
      </w:r>
      <w:r>
        <w:rPr/>
        <w:t>࣠��� � ���</w:t>
      </w:r>
      <w:r>
        <w:rPr/>
        <w:t>⠢��� ��</w:t>
      </w:r>
      <w:r>
        <w:rPr/>
        <w:t>। ��ઠ���</w:t>
      </w:r>
      <w:r>
        <w:rPr/>
        <w:t>, �  � 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஫��᪨� ������� �����</w:t>
      </w:r>
      <w:r>
        <w:rPr/>
        <w:t>. ��</w:t>
      </w:r>
      <w:r>
        <w:rPr/>
        <w:t>㤠</w:t>
      </w:r>
      <w:r>
        <w:rPr/>
        <w:t>-� ��� ��</w:t>
      </w:r>
      <w:r>
        <w:rPr/>
        <w:t>஢</w:t>
      </w:r>
      <w:r>
        <w:rPr/>
        <w:t>쥢 � ����</w:t>
      </w:r>
      <w:r>
        <w:rPr/>
        <w:t>ᨫ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࣠��� �</w:t>
      </w:r>
      <w:r>
        <w:rPr/>
        <w:t xml:space="preserve">殮��� � ����쭮�  </w:t>
      </w:r>
      <w:r>
        <w:rPr/>
        <w:t>ࠬ�  ����ࠦ����  �୮��  �</w:t>
      </w:r>
      <w:r>
        <w:rPr/>
        <w:t>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� 楯�</w:t>
      </w:r>
      <w:r>
        <w:rPr/>
        <w:t>. �� ��</w:t>
      </w:r>
      <w:r>
        <w:rPr/>
        <w:t>襭�� �</w:t>
      </w:r>
      <w:r>
        <w:rPr/>
        <w:t>१��</w:t>
      </w:r>
      <w:r>
        <w:rPr/>
        <w:t>砩�� ��</w:t>
      </w:r>
      <w:r>
        <w:rPr/>
        <w:t>६����� ��஫���</w:t>
      </w:r>
      <w:r>
        <w:rPr/>
        <w:t xml:space="preserve">.  ���� 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⠫�  ������  ��,  ����</w:t>
      </w:r>
      <w:r>
        <w:rPr/>
        <w:t>ࠦ����  ��</w:t>
      </w:r>
      <w:r>
        <w:rPr/>
        <w:t xml:space="preserve">㫮  ��  </w:t>
      </w:r>
      <w:r>
        <w:rPr/>
        <w:t>ᮣ������</w:t>
      </w:r>
      <w:r>
        <w:rPr/>
        <w:t>.  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ࠤ</w:t>
      </w:r>
      <w:r>
        <w:rPr/>
        <w:t>��� ��࣠��� �� �  ��</w:t>
      </w:r>
      <w:r>
        <w:rPr/>
        <w:t>㤮��</w:t>
      </w:r>
      <w:r>
        <w:rPr/>
        <w:t>⢠,  �����  ��  ��</w:t>
      </w:r>
      <w:r>
        <w:rPr/>
        <w:t>稭﫠  楯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㤥���</w:t>
      </w:r>
      <w:r>
        <w:rPr/>
        <w:t>. �� - � ����⥫</w:t>
      </w:r>
      <w:r>
        <w:rPr/>
        <w:t>쭮���</w:t>
      </w:r>
      <w:r>
        <w:rPr/>
        <w:t>, � ����� �⠫� �⭮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쥢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</w:t>
      </w:r>
      <w:r>
        <w:rPr/>
        <w:t>, ��</w:t>
      </w:r>
      <w:r>
        <w:rPr/>
        <w:t>祣�</w:t>
      </w:r>
      <w:r>
        <w:rPr/>
        <w:t>, ��</w:t>
      </w:r>
      <w:r>
        <w:rPr/>
        <w:t>祣�</w:t>
      </w:r>
      <w:r>
        <w:rPr/>
        <w:t>! - ��</w:t>
      </w:r>
      <w:r>
        <w:rPr/>
        <w:t>ମ</w:t>
      </w:r>
      <w:r>
        <w:rPr/>
        <w:t>⠫  ��</w:t>
      </w:r>
      <w:r>
        <w:rPr/>
        <w:t>஢</w:t>
      </w:r>
      <w:r>
        <w:rPr/>
        <w:t>쥢  �  ���</w:t>
      </w:r>
      <w:r>
        <w:rPr/>
        <w:t>३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ᥩ���</w:t>
      </w:r>
      <w:r>
        <w:rPr/>
        <w:t>, - ��</w:t>
      </w:r>
      <w:r>
        <w:rPr/>
        <w:t>祣� �� ���������</w:t>
      </w:r>
      <w:r>
        <w:rPr/>
        <w:t>, ����, ����, ����.  ������,  ��</w:t>
      </w:r>
      <w:r>
        <w:rPr/>
        <w:t>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  ��᫥����  </w:t>
      </w:r>
      <w:r>
        <w:rPr/>
        <w:t>ᮢ��</w:t>
      </w:r>
      <w:r>
        <w:rPr/>
        <w:t>.  �</w:t>
      </w:r>
      <w:r>
        <w:rPr/>
        <w:t>।�  ���⥩  ����  ࠧ����</w:t>
      </w:r>
      <w:r>
        <w:rPr/>
        <w:t>,  ��,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>,  ��  ������,  ��</w:t>
      </w:r>
      <w:r>
        <w:rPr/>
        <w:t>஫���  ��࣮</w:t>
      </w:r>
      <w:r>
        <w:rPr/>
        <w:t>,  ��������   �</w:t>
      </w:r>
      <w:r>
        <w:rPr/>
        <w:t>२����</w:t>
      </w:r>
      <w:r>
        <w:rPr/>
        <w:t>⢠!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 �� ���</w:t>
      </w:r>
      <w:r>
        <w:rPr/>
        <w:t>ࠢ����</w:t>
      </w:r>
      <w:r>
        <w:rPr/>
        <w:t>... � �������,  ��  ��,  ����</w:t>
      </w:r>
      <w:r>
        <w:rPr/>
        <w:t>筮</w:t>
      </w:r>
      <w:r>
        <w:rPr/>
        <w:t>,  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� </w:t>
      </w:r>
      <w:r>
        <w:rPr/>
        <w:t>᢮�� ���</w:t>
      </w:r>
      <w:r>
        <w:rPr/>
        <w:t>... ���, ���, ����� ���</w:t>
      </w:r>
      <w:r>
        <w:rPr/>
        <w:t>㬠�� �� �⮬</w:t>
      </w:r>
      <w:r>
        <w:rPr/>
        <w:t>!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���</w:t>
      </w:r>
      <w:r>
        <w:rPr/>
        <w:t>. �</w:t>
      </w:r>
      <w:r>
        <w:rPr/>
        <w:t>㦭� ����� ���</w:t>
      </w:r>
      <w:r>
        <w:rPr/>
        <w:t>, �����, ��</w:t>
      </w:r>
      <w:r>
        <w:rPr/>
        <w:t>஫���</w:t>
      </w:r>
      <w:r>
        <w:rPr/>
        <w:t>. ���</w:t>
      </w:r>
      <w:r>
        <w:rPr/>
        <w:t>楩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ࠦ���� �� �� </w:t>
      </w:r>
      <w:r>
        <w:rPr/>
        <w:t>宧頻� ����</w:t>
      </w:r>
      <w:r>
        <w:rPr/>
        <w:t>!  �  ��:  ��  �</w:t>
      </w:r>
      <w:r>
        <w:rPr/>
        <w:t>ய�����  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�</w:t>
      </w:r>
      <w:r>
        <w:rPr/>
        <w:t>, �᫨ �� �</w:t>
      </w:r>
      <w:r>
        <w:rPr/>
        <w:t>㤥� �</w:t>
      </w:r>
      <w:r>
        <w:rPr/>
        <w:t>६��� ����� ᫮��</w:t>
      </w:r>
      <w:r>
        <w:rPr/>
        <w:t>,  ���  ����</w:t>
      </w:r>
      <w:r>
        <w:rPr/>
        <w:t>ᥭ</w:t>
      </w:r>
      <w:r>
        <w:rPr/>
        <w:t>쪨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, �� </w:t>
      </w:r>
      <w:r>
        <w:rPr/>
        <w:t>㣮���</w:t>
      </w:r>
      <w:r>
        <w:rPr/>
        <w:t>, �� ⮫</w:t>
      </w:r>
      <w:r>
        <w:rPr/>
        <w:t>쪮 �� ����������</w:t>
      </w:r>
      <w:r>
        <w:rPr/>
        <w:t>. �� �⮣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࣠��  �  ᮯ஢�������  ��஢</w:t>
      </w:r>
      <w:r>
        <w:rPr/>
        <w:t>쥢�  �  �������  蠣�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ᥩ��� � ������ 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, �, - </w:t>
      </w:r>
      <w:r>
        <w:rPr/>
        <w:t>襯</w:t>
      </w:r>
      <w:r>
        <w:rPr/>
        <w:t xml:space="preserve">⠫ ���, - � ��� </w:t>
      </w:r>
      <w:r>
        <w:rPr/>
        <w:t>ᨣ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⢥⨫ � ⥬��� ��</w:t>
      </w:r>
      <w:r>
        <w:rPr/>
        <w:t>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</w:t>
      </w:r>
      <w:r>
        <w:rPr/>
        <w:t>஭��⥫</w:t>
      </w:r>
      <w:r>
        <w:rPr/>
        <w:t>쭮 �������� ���</w:t>
      </w:r>
      <w:r>
        <w:rPr/>
        <w:t>, � ���� ��</w:t>
      </w:r>
      <w:r>
        <w:rPr/>
        <w:t>࣠�� ��ਪ�</w:t>
      </w:r>
      <w:r>
        <w:rPr/>
        <w:t>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�</w:t>
      </w:r>
      <w:r>
        <w:rPr/>
        <w:t xml:space="preserve">쪮 </w:t>
      </w:r>
      <w:r>
        <w:rPr/>
        <w:t>ᥪ</w:t>
      </w:r>
      <w:r>
        <w:rPr/>
        <w:t>㭤 ����뫠 �����</w:t>
      </w:r>
      <w:r>
        <w:rPr/>
        <w:t xml:space="preserve">. ��� </w:t>
      </w:r>
      <w:r>
        <w:rPr/>
        <w:t>㯠� �� ���  �</w:t>
      </w:r>
      <w:r>
        <w:rPr/>
        <w:t>ࠧ�  �  ����  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 </w:t>
      </w:r>
      <w:r>
        <w:rPr/>
        <w:t>- ��</w:t>
      </w:r>
      <w:r>
        <w:rPr/>
        <w:t>㪠 � �����</w:t>
      </w:r>
      <w:r>
        <w:rPr/>
        <w:t>. ���</w:t>
      </w:r>
      <w:r>
        <w:rPr/>
        <w:t>ᨬ��  ���  ���  ��஢</w:t>
      </w:r>
      <w:r>
        <w:rPr/>
        <w:t>쥢�</w:t>
      </w:r>
      <w:r>
        <w:rPr/>
        <w:t>, 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㢨����  </w:t>
      </w:r>
      <w:r>
        <w:rPr/>
        <w:t>ᥡ�  �  �ய��᪮�  ����</w:t>
      </w:r>
      <w:r>
        <w:rPr/>
        <w:t>.  ��</w:t>
      </w:r>
      <w:r>
        <w:rPr/>
        <w:t>᭮����  ������</w:t>
      </w:r>
      <w:r>
        <w:rPr/>
        <w:t>墮���  ���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﫨�� �� �����</w:t>
      </w:r>
      <w:r>
        <w:rPr/>
        <w:t>,  ���</w:t>
      </w:r>
      <w:r>
        <w:rPr/>
        <w:t>᪠������  ��  ���  �  �����⥫</w:t>
      </w:r>
      <w:r>
        <w:rPr/>
        <w:t>쭮  ��砫�</w:t>
      </w:r>
      <w:r>
        <w:rPr/>
        <w:t>: 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</w:t>
      </w:r>
      <w:r>
        <w:rPr/>
        <w:t>!" �� ��� ����� ���</w:t>
      </w:r>
      <w:r>
        <w:rPr/>
        <w:t>稫��</w:t>
      </w:r>
      <w:r>
        <w:rPr/>
        <w:t xml:space="preserve">, � ��� ������  ����  ����  </w:t>
      </w:r>
      <w:r>
        <w:rPr/>
        <w:t>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嫠��� ���쭮�� ���� � ��������� �� ������</w:t>
      </w:r>
      <w:r>
        <w:rPr/>
        <w:t>-�  ���⮢�⮣�  ����</w:t>
      </w:r>
      <w:r>
        <w:rPr/>
        <w:t>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 ���, ⠪ ��, ��� � ���, �� </w:t>
      </w:r>
      <w:r>
        <w:rPr/>
        <w:t>ᮢ��</w:t>
      </w:r>
      <w:r>
        <w:rPr/>
        <w:t>襭�� ����</w:t>
      </w:r>
      <w:r>
        <w:rPr/>
        <w:t>, �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﫨 ��������� ����� � �</w:t>
      </w:r>
      <w:r>
        <w:rPr/>
        <w:t>ॡ���� ���</w:t>
      </w:r>
      <w:r>
        <w:rPr/>
        <w:t>離�� �� 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⠫� ��</w:t>
      </w:r>
      <w:r>
        <w:rPr/>
        <w:t>吝�</w:t>
      </w:r>
      <w:r>
        <w:rPr/>
        <w:t>-���</w:t>
      </w:r>
      <w:r>
        <w:rPr/>
        <w:t>묨 �� ��������</w:t>
      </w:r>
      <w:r>
        <w:rPr/>
        <w:t>, ����� � ��� ���⥫� ��</w:t>
      </w:r>
      <w:r>
        <w:rPr/>
        <w:t>࣠�� 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ᢨ⮩</w:t>
      </w:r>
      <w:r>
        <w:rPr/>
        <w:t>, � ���</w:t>
      </w:r>
      <w:r>
        <w:rPr/>
        <w:t>ன ��</w:t>
      </w:r>
      <w:r>
        <w:rPr/>
        <w:t>㤠</w:t>
      </w:r>
      <w:r>
        <w:rPr/>
        <w:t>-� ����� ��������. ���  ��</w:t>
      </w:r>
      <w:r>
        <w:rPr/>
        <w:t>஢</w:t>
      </w:r>
      <w:r>
        <w:rPr/>
        <w:t>쥢  ����⨫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࣠��� � </w:t>
      </w:r>
      <w:r>
        <w:rPr/>
        <w:t>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>
          <w:rtl w:val="true"/>
        </w:rPr>
        <w:t>אַ</w:t>
      </w:r>
      <w:r>
        <w:rPr/>
        <w:t xml:space="preserve"> �� ��</w:t>
      </w:r>
      <w:r>
        <w:rPr/>
        <w:t>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᮪�� �⥭� ����� ��</w:t>
      </w:r>
      <w:r>
        <w:rPr/>
        <w:t>쯠��� ���᫠ ��</w:t>
      </w:r>
      <w:r>
        <w:rPr/>
        <w:t>। ��࣠�⮩</w:t>
      </w:r>
      <w:r>
        <w:rPr/>
        <w:t>, 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㢨���� ����᫥��� ���� � �����窠�  �  ��</w:t>
      </w:r>
      <w:r>
        <w:rPr/>
        <w:t>।  ����  ����  ��</w:t>
      </w:r>
      <w:r>
        <w:rPr/>
        <w:t>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筨���</w:t>
      </w:r>
      <w:r>
        <w:rPr/>
        <w:t>. ����� ��</w:t>
      </w:r>
      <w:r>
        <w:rPr/>
        <w:t>࣠�� ���</w:t>
      </w:r>
      <w:r>
        <w:rPr/>
        <w:t>﫠</w:t>
      </w:r>
      <w:r>
        <w:rPr/>
        <w:t>, ��</w:t>
      </w:r>
      <w:r>
        <w:rPr/>
        <w:t>㤠 襫  ��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 xml:space="preserve">訫�� </w:t>
      </w:r>
      <w:r>
        <w:rPr/>
        <w:t>ॢ ���</w:t>
      </w:r>
      <w:r>
        <w:rPr/>
        <w:t>, � ��</w:t>
      </w:r>
      <w:r>
        <w:rPr>
          <w:rtl w:val="true"/>
        </w:rPr>
        <w:t>ࢠ</w:t>
      </w:r>
      <w:r>
        <w:rPr/>
        <w:t>�</w:t>
      </w:r>
      <w:r>
        <w:rPr/>
        <w:t>訩�� ��</w:t>
      </w:r>
      <w:r>
        <w:rPr/>
        <w:t>-��� ���� ���� �</w:t>
      </w:r>
      <w:r>
        <w:rPr/>
        <w:t>ਯ��  ���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⥫�</w:t>
      </w:r>
      <w:r>
        <w:rPr/>
        <w:t>, ��� �</w:t>
      </w:r>
      <w:r>
        <w:rPr/>
        <w:t>஢��</w:t>
      </w:r>
      <w:r>
        <w:rPr/>
        <w:t>. �</w:t>
      </w:r>
      <w:r>
        <w:rPr/>
        <w:t xml:space="preserve">થ��� </w:t>
      </w:r>
      <w:r>
        <w:rPr/>
        <w:t>祫���� � ������� ��</w:t>
      </w:r>
      <w:r>
        <w:rPr/>
        <w:t>ࠫ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蠢訩�� ��</w:t>
      </w:r>
      <w:r>
        <w:rPr/>
        <w:t xml:space="preserve">। �થ��஬ </w:t>
      </w:r>
      <w:r>
        <w:rPr/>
        <w:t>祫����  ��  �</w:t>
      </w:r>
      <w:r>
        <w:rPr/>
        <w:t>ࠪ�</w:t>
      </w:r>
      <w:r>
        <w:rPr/>
        <w:t xml:space="preserve">,  </w:t>
      </w:r>
      <w:r>
        <w:rPr/>
        <w:t>㢨���  ��</w:t>
      </w:r>
      <w:r>
        <w:rPr/>
        <w:t>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</w:t>
      </w:r>
      <w:r>
        <w:rPr/>
        <w:t>론���</w:t>
      </w:r>
      <w:r>
        <w:rPr/>
        <w:t>, � ���� ����</w:t>
      </w:r>
      <w:r>
        <w:rPr/>
        <w:t>宬 ��  �����  ����  �</w:t>
      </w:r>
      <w:r>
        <w:rPr/>
        <w:t>થ���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뢠� ��모</w:t>
      </w:r>
      <w:r>
        <w:rPr/>
        <w:t>, �</w:t>
      </w:r>
      <w:r>
        <w:rPr/>
        <w:t>થ���</w:t>
      </w:r>
      <w:r>
        <w:rPr/>
        <w:t>, ���, ����</w:t>
      </w:r>
      <w:r>
        <w:rPr/>
        <w:t>뢠�  ��</w:t>
      </w:r>
      <w:r>
        <w:rPr/>
        <w:t>࣠���  �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</w:t>
      </w:r>
      <w:r>
        <w:rPr/>
        <w:t>થ��஬  �</w:t>
      </w:r>
      <w:r>
        <w:rPr/>
        <w:t>⢥����  ��  ����  �  ����������  �����,  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ᨢ �</w:t>
      </w:r>
      <w:r>
        <w:rPr/>
        <w:t>㪨</w:t>
      </w:r>
      <w:r>
        <w:rPr/>
        <w:t>, � ��</w:t>
      </w:r>
      <w:r>
        <w:rPr/>
        <w:t>࣠��</w:t>
      </w:r>
      <w:r>
        <w:rPr/>
        <w:t>, �</w:t>
      </w:r>
      <w:r>
        <w:rPr/>
        <w:t>론���</w:t>
      </w:r>
      <w:r>
        <w:rPr/>
        <w:t>, ����</w:t>
      </w:r>
      <w:r>
        <w:rPr/>
        <w:t>堫� ��� �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, ����, - ��</w:t>
      </w:r>
      <w:r>
        <w:rPr/>
        <w:t>襯</w:t>
      </w:r>
      <w:r>
        <w:rPr/>
        <w:t>⠫ ��</w:t>
      </w:r>
      <w:r>
        <w:rPr/>
        <w:t>஢</w:t>
      </w:r>
      <w:r>
        <w:rPr/>
        <w:t>쥢</w:t>
      </w:r>
      <w:r>
        <w:rPr/>
        <w:t>, - �� �� �</w:t>
      </w:r>
      <w:r>
        <w:rPr/>
        <w:t xml:space="preserve">㤥� </w:t>
      </w:r>
      <w:r>
        <w:rPr/>
        <w:t>ᯠ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 ���</w:t>
      </w:r>
      <w:r>
        <w:rPr/>
        <w:t>: "�</w:t>
      </w:r>
      <w:r>
        <w:rPr/>
        <w:t>ਢ������ ���</w:t>
      </w:r>
      <w:r>
        <w:rPr/>
        <w:t>, ��</w:t>
      </w:r>
      <w:r>
        <w:rPr/>
        <w:t>஫� ����ᮢ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ਪ�</w:t>
      </w:r>
      <w:r>
        <w:rPr/>
        <w:t>㫠 �� � ���������� ⮬�</w:t>
      </w:r>
      <w:r>
        <w:rPr/>
        <w:t>, �� ��  �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</w:t>
      </w:r>
      <w:r>
        <w:rPr/>
        <w:t>થ���</w:t>
      </w:r>
      <w:r>
        <w:rPr/>
        <w:t>. ������� �� ������ ���</w:t>
      </w:r>
      <w:r>
        <w:rPr/>
        <w:t>ண��  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 � ��</w:t>
      </w:r>
      <w:r>
        <w:rPr/>
        <w:t>㤨</w:t>
      </w:r>
      <w:r>
        <w:rPr/>
        <w:t>, �</w:t>
      </w:r>
      <w:r>
        <w:rPr/>
        <w:t>ࠢ�� �த����� ����� �થ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, ����, - </w:t>
      </w:r>
      <w:r>
        <w:rPr/>
        <w:t>襯</w:t>
      </w:r>
      <w:r>
        <w:rPr/>
        <w:t>⠫ ��</w:t>
      </w:r>
      <w:r>
        <w:rPr/>
        <w:t>஢</w:t>
      </w:r>
      <w:r>
        <w:rPr/>
        <w:t>쥢</w:t>
      </w:r>
      <w:r>
        <w:rPr/>
        <w:t>, - ��</w:t>
      </w:r>
      <w:r>
        <w:rPr/>
        <w:t>廊� ������</w:t>
      </w:r>
      <w:r>
        <w:rPr/>
        <w:t>, �� ���� �</w:t>
      </w:r>
      <w:r>
        <w:rPr/>
        <w:t>ਯ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⠪, �⮡� ����� �</w:t>
      </w:r>
      <w:r>
        <w:rPr/>
        <w:t>㬠�</w:t>
      </w:r>
      <w:r>
        <w:rPr/>
        <w:t xml:space="preserve">, �� �� ��� </w:t>
      </w:r>
      <w:r>
        <w:rPr/>
        <w:t>㧭��� � �⤥�쭮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</w:t>
      </w:r>
      <w:r>
        <w:rPr/>
        <w:t>஢� ����������</w:t>
      </w:r>
      <w:r>
        <w:rPr/>
        <w:t>. ��� �⮬�, �� ���� ���⮬  -  ��  ��⠭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祭� ���</w:t>
      </w:r>
      <w:r>
        <w:rPr/>
        <w:t>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ਦ��</w:t>
      </w:r>
      <w:r>
        <w:rPr/>
        <w:t>? - �⫥��, ��</w:t>
      </w:r>
      <w:r>
        <w:rPr/>
        <w:t>ᨫ� ��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- ����</w:t>
      </w:r>
      <w:r>
        <w:rPr/>
        <w:t>砫 ���</w:t>
      </w:r>
      <w:r>
        <w:rPr/>
        <w:t>, - � ����� ���� ������� � �</w:t>
      </w:r>
      <w:r>
        <w:rPr/>
        <w:t>ய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ᠤ� �� �����</w:t>
      </w:r>
      <w:r>
        <w:rPr/>
        <w:t>, �᫨ �� �����-����� ���� �����-���� ��</w:t>
      </w:r>
      <w:r>
        <w:rPr/>
        <w:t xml:space="preserve">ࠫ </w:t>
      </w:r>
      <w:r>
        <w:rPr/>
        <w:t>⠪�� �</w:t>
      </w:r>
      <w:r>
        <w:rPr/>
        <w:t>થ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>蠫 ���</w:t>
      </w:r>
      <w:r>
        <w:rPr/>
        <w:t>! �, �������, �� ���� �� ������� � �� ���� �� �⪠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᫥���</w:t>
      </w:r>
      <w:r>
        <w:rPr/>
        <w:t>饬 ���� �� �뫮 ������</w:t>
      </w:r>
      <w:r>
        <w:rPr/>
        <w:t>, �����  ���  ��</w:t>
      </w:r>
      <w:r>
        <w:rPr/>
        <w:t>﫨  �⥭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஧����</w:t>
      </w:r>
      <w:r>
        <w:rPr/>
        <w:t>, ����</w:t>
      </w:r>
      <w:r>
        <w:rPr/>
        <w:t>筮</w:t>
      </w:r>
      <w:r>
        <w:rPr/>
        <w:t xml:space="preserve">-����� </w:t>
      </w:r>
      <w:r>
        <w:rPr/>
        <w:t>஧ � ����� ��஭�</w:t>
      </w:r>
      <w:r>
        <w:rPr/>
        <w:t>, � � ��</w:t>
      </w:r>
      <w:r>
        <w:rPr/>
        <w:t xml:space="preserve">㣮�  </w:t>
      </w:r>
      <w:r>
        <w:rPr/>
        <w:t xml:space="preserve">-  �⥭�  </w:t>
      </w:r>
      <w:r>
        <w:rPr>
          <w:rtl w:val="true"/>
        </w:rPr>
        <w:t>ﯮ</w:t>
      </w:r>
      <w:r>
        <w:rPr/>
        <w:t>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  �������</w:t>
      </w:r>
      <w:r>
        <w:rPr/>
        <w:t xml:space="preserve">.  �����  �⨬�  �⥭���  </w:t>
      </w:r>
      <w:r>
        <w:rPr/>
        <w:t>㦥  ����</w:t>
      </w:r>
      <w:r>
        <w:rPr/>
        <w:t xml:space="preserve">,  </w:t>
      </w:r>
      <w:r>
        <w:rPr/>
        <w:t>訯�</w:t>
      </w:r>
      <w:r>
        <w:rPr/>
        <w:t xml:space="preserve">,  </w:t>
      </w:r>
      <w:r>
        <w:rPr/>
        <w:t>䮭</w:t>
      </w:r>
      <w:r>
        <w:rPr/>
        <w:t>⠭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蠬���᪮� �</w:t>
      </w:r>
      <w:r>
        <w:rPr/>
        <w:t>᪨���� ����</w:t>
      </w:r>
      <w:r>
        <w:rPr>
          <w:rtl w:val="true"/>
        </w:rPr>
        <w:t>ﬨ</w:t>
      </w:r>
      <w:r>
        <w:rPr/>
        <w:t xml:space="preserve"> � ��� ���ᥩ���</w:t>
      </w:r>
      <w:r>
        <w:rPr/>
        <w:t>, ��  ������  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</w:t>
      </w:r>
      <w:r>
        <w:rPr/>
        <w:t>筮</w:t>
      </w:r>
      <w:r>
        <w:rPr/>
        <w:t>-</w:t>
      </w:r>
      <w:r>
        <w:rPr/>
        <w:t>䨮��⮢�</w:t>
      </w:r>
      <w:r>
        <w:rPr/>
        <w:t>, ��</w:t>
      </w:r>
      <w:r>
        <w:rPr/>
        <w:t xml:space="preserve">ன </w:t>
      </w:r>
      <w:r>
        <w:rPr/>
        <w:t>- �</w:t>
      </w:r>
      <w:r>
        <w:rPr/>
        <w:t>㡨����</w:t>
      </w:r>
      <w:r>
        <w:rPr/>
        <w:t>, ��⨩ - ����⠫��.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��� � ���� ���</w:t>
      </w:r>
      <w:r>
        <w:rPr/>
        <w:t>離��</w:t>
      </w:r>
      <w:r>
        <w:rPr/>
        <w:t>, �</w:t>
      </w:r>
      <w:r>
        <w:rPr/>
        <w:t>ॡ��</w:t>
      </w:r>
      <w:r>
        <w:rPr/>
        <w:t>묨 �</w:t>
      </w:r>
      <w:r>
        <w:rPr/>
        <w:t>௠���� �������� �� ���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</w:t>
      </w:r>
      <w:r>
        <w:rPr/>
        <w:t xml:space="preserve">. �  </w:t>
      </w:r>
      <w:r>
        <w:rPr/>
        <w:t>஧����  �⥭�  ��������  �஫��</w:t>
      </w:r>
      <w:r>
        <w:rPr/>
        <w:t>,  �  �  ���  ��  ���</w:t>
      </w:r>
      <w:r>
        <w:rPr>
          <w:rtl w:val="true"/>
        </w:rPr>
        <w:t>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⨫�� </w:t>
      </w:r>
      <w:r>
        <w:rPr/>
        <w:t>祫���� � ��</w:t>
      </w:r>
      <w:r>
        <w:rPr/>
        <w:t>᭮� � ����</w:t>
      </w:r>
      <w:r>
        <w:rPr/>
        <w:t>窨�� 墮�⮬ �</w:t>
      </w:r>
      <w:r>
        <w:rPr/>
        <w:t>ࠪ�</w:t>
      </w:r>
      <w:r>
        <w:rPr/>
        <w:t>. ��</w:t>
      </w:r>
      <w:r>
        <w:rPr/>
        <w:t>। ���  �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௨�� �஬�� ����</w:t>
      </w:r>
      <w:r>
        <w:rPr/>
        <w:t>. ���� ⮫</w:t>
      </w:r>
      <w:r>
        <w:rPr/>
        <w:t>쪮 ��</w:t>
      </w:r>
      <w:r>
        <w:rPr/>
        <w:t xml:space="preserve">ਦ�� </w:t>
      </w:r>
      <w:r>
        <w:rPr/>
        <w:t>㢨��� ��</w:t>
      </w:r>
      <w:r>
        <w:rPr/>
        <w:t>࣠���</w:t>
      </w:r>
      <w:r>
        <w:rPr/>
        <w:t xml:space="preserve">, ��  </w:t>
      </w:r>
      <w:r>
        <w:rPr/>
        <w:t>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 ��� </w:t>
      </w:r>
      <w:r>
        <w:rPr/>
        <w:t>⠪, �� �</w:t>
      </w:r>
      <w:r>
        <w:rPr/>
        <w:t>㪠�� ������ ����</w:t>
      </w:r>
      <w:r>
        <w:rPr/>
        <w:t>, ��⮬ ���</w:t>
      </w:r>
      <w:r>
        <w:rPr>
          <w:rtl w:val="true"/>
        </w:rPr>
        <w:t>ﬨ</w:t>
      </w:r>
      <w:r>
        <w:rPr/>
        <w:t>���  �  �஭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嫮��� </w:t>
      </w:r>
      <w:r>
        <w:rPr/>
        <w:t>ᥡ� �� ������� ࠧ</w:t>
      </w:r>
      <w:r>
        <w:rPr/>
        <w:t>, ��⮬ ������ �� ��</w:t>
      </w:r>
      <w:r>
        <w:rPr/>
        <w:t xml:space="preserve">㣮� </w:t>
      </w:r>
      <w:r>
        <w:rPr/>
        <w:t>- ���,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ࠩ���� ��</w:t>
      </w:r>
      <w:r>
        <w:rPr/>
        <w:t>몠�� �</w:t>
      </w:r>
      <w:r>
        <w:rPr/>
        <w:t>५��</w:t>
      </w:r>
      <w:r>
        <w:rPr/>
        <w:t xml:space="preserve">, </w:t>
      </w:r>
      <w:r>
        <w:rPr/>
        <w:t>㤠</w:t>
      </w:r>
      <w:r>
        <w:rPr/>
        <w:t>ਫ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</w:t>
      </w:r>
      <w:r>
        <w:rPr/>
        <w:t>࣠�� ������ ⮫</w:t>
      </w:r>
      <w:r>
        <w:rPr/>
        <w:t>쪮</w:t>
      </w:r>
      <w:r>
        <w:rPr/>
        <w:t>, ��  ����</w:t>
      </w:r>
      <w:r>
        <w:rPr/>
        <w:t>㮧</w:t>
      </w:r>
      <w:r>
        <w:rPr/>
        <w:t>-������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 ��</w:t>
      </w:r>
      <w:r>
        <w:rPr/>
        <w:t>࣠�� � ᯨ��</w:t>
      </w:r>
      <w:r>
        <w:rPr/>
        <w:t>, ���  ��  �������  ������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 �५��� � � ��ᥤ��� � �����᪮� </w:t>
      </w:r>
      <w:r>
        <w:rPr/>
        <w:t>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뫥⥫� �� ���頤��</w:t>
      </w:r>
      <w:r>
        <w:rPr/>
        <w:t>, ���, ��� ���</w:t>
      </w:r>
      <w:r>
        <w:rPr/>
        <w:t>﫠 ��</w:t>
      </w:r>
      <w:r>
        <w:rPr/>
        <w:t>࣠��</w:t>
      </w:r>
      <w:r>
        <w:rPr/>
        <w:t>, ��  ��  �</w:t>
      </w:r>
      <w:r>
        <w:rPr/>
        <w:t>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 ��</w:t>
      </w:r>
      <w:r>
        <w:rPr/>
        <w:t>஢</w:t>
      </w:r>
      <w:r>
        <w:rPr/>
        <w:t>쥢 � ���������</w:t>
      </w:r>
      <w:r>
        <w:rPr/>
        <w:t>. ������ �� �⮩  ���</w:t>
      </w:r>
      <w:r>
        <w:rPr/>
        <w:t>頤��  �����  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</w:t>
      </w:r>
      <w:r>
        <w:rPr/>
        <w:t>, ���</w:t>
      </w:r>
      <w:r>
        <w:rPr/>
        <w:t>饣��� �� ����</w:t>
      </w:r>
      <w:r>
        <w:rPr/>
        <w:t>⠫��� �����</w:t>
      </w:r>
      <w:r>
        <w:rPr>
          <w:rtl w:val="true"/>
        </w:rPr>
        <w:t>ࠤ</w:t>
      </w:r>
      <w:r>
        <w:rPr/>
        <w:t>��� �஧�</w:t>
      </w:r>
      <w:r>
        <w:rPr/>
        <w:t>쥢</w:t>
      </w:r>
      <w:r>
        <w:rPr/>
        <w:t>. ��</w:t>
      </w:r>
      <w:r>
        <w:rPr/>
        <w:t>࣠�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� ����� �</w:t>
      </w:r>
      <w:r>
        <w:rPr/>
        <w:t>㪮� � ��� ��������� ������ �����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</w:t>
      </w:r>
      <w:r>
        <w:rPr/>
        <w:t>㤥� �������� ��  ���</w:t>
      </w:r>
      <w:r>
        <w:rPr/>
        <w:t>,  �᫨  �⠭��  �</w:t>
      </w:r>
      <w:r>
        <w:rPr/>
        <w:t>祭�  ��㤭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襯</w:t>
      </w:r>
      <w:r>
        <w:rPr/>
        <w:t>⠫ ��</w:t>
      </w:r>
      <w:r>
        <w:rPr/>
        <w:t>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 �</w:t>
      </w:r>
      <w:r>
        <w:rPr/>
        <w:t>୮����� ������� ��� ���� ��࣠�� ������ 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㤥���</w:t>
      </w:r>
      <w:r>
        <w:rPr/>
        <w:t>, � �� ��� ���,  ���������  �</w:t>
      </w:r>
      <w:r>
        <w:rPr/>
        <w:t>쨬</w:t>
      </w:r>
      <w:r>
        <w:rPr/>
        <w:t>-�  �</w:t>
      </w:r>
      <w:r>
        <w:rPr/>
        <w:t>㪠�</w:t>
      </w:r>
      <w:r>
        <w:rPr/>
        <w:t>,  ���⠢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 � ������</w:t>
      </w:r>
      <w:r>
        <w:rPr/>
        <w:t xml:space="preserve">,  </w:t>
      </w:r>
      <w:r>
        <w:rPr/>
        <w:t>᢮�  �ࠢ��  ����</w:t>
      </w:r>
      <w:r>
        <w:rPr/>
        <w:t>.  ��</w:t>
      </w:r>
      <w:r>
        <w:rPr/>
        <w:t>࣠��  ���஡�����  ���</w:t>
      </w:r>
      <w:r>
        <w:rPr/>
        <w:t>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쥢 � �������� ��﫨 ����� ��� � ��</w:t>
      </w:r>
      <w:r>
        <w:rPr>
          <w:rtl w:val="true"/>
        </w:rPr>
        <w:t>ࠤ</w:t>
      </w:r>
      <w:r>
        <w:rPr/>
        <w:t>��� �����</w:t>
      </w:r>
      <w:r>
        <w:rPr/>
        <w:t>. �</w:t>
      </w:r>
      <w:r>
        <w:rPr/>
        <w:t xml:space="preserve">冷� � �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஥ ������� ��</w:t>
      </w:r>
      <w:r>
        <w:rPr/>
        <w:t xml:space="preserve">, ��⭮ </w:t>
      </w:r>
      <w:r>
        <w:rPr/>
        <w:t>祬</w:t>
      </w:r>
      <w:r>
        <w:rPr/>
        <w:t>-� ����������  ��</w:t>
      </w:r>
      <w:r>
        <w:rPr/>
        <w:t>࣠��  �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 ��</w:t>
      </w:r>
      <w:r>
        <w:rPr/>
        <w:t>﫮 宫����</w:t>
      </w:r>
      <w:r>
        <w:rPr/>
        <w:t>. ��������,  ��</w:t>
      </w:r>
      <w:r>
        <w:rPr/>
        <w:t xml:space="preserve">࣠��  </w:t>
      </w:r>
      <w:r>
        <w:rPr/>
        <w:t>㢨����</w:t>
      </w:r>
      <w:r>
        <w:rPr/>
        <w:t>,  ��  ��  �</w:t>
      </w:r>
      <w:r>
        <w:rPr/>
        <w:t>ࠬ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 ��� </w:t>
      </w:r>
      <w:r>
        <w:rPr/>
        <w:t>訯�饥 ���� � �⥪��� � ���</w:t>
      </w:r>
      <w:r>
        <w:rPr>
          <w:rtl w:val="true"/>
        </w:rPr>
        <w:t>ﭮ</w:t>
      </w:r>
      <w:r>
        <w:rPr/>
        <w:t>�  ���ᥩ�</w:t>
      </w:r>
      <w:r>
        <w:rPr/>
        <w:t>.  �  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���� ��-� ⥯��� � ��</w:t>
      </w:r>
      <w:r>
        <w:rPr/>
        <w:t>孠⮥</w:t>
      </w:r>
      <w:r>
        <w:rPr/>
        <w:t>.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</w:t>
      </w:r>
      <w:r>
        <w:rPr/>
        <w:t>뫠 � ����</w:t>
      </w:r>
      <w:r>
        <w:rPr/>
        <w:t>, � ��-��� ���  ��  ����  �</w:t>
      </w:r>
      <w:r>
        <w:rPr/>
        <w:t>室���  �</w:t>
      </w:r>
      <w:r>
        <w:rPr/>
        <w:t>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</w:t>
      </w:r>
      <w:r>
        <w:rPr/>
        <w:t>, �����  ���</w:t>
      </w:r>
      <w:r>
        <w:rPr/>
        <w:t>஬</w:t>
      </w:r>
      <w:r>
        <w:rPr/>
        <w:t>.  �����,  ⠪  ������,  ���  ���  �� 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�५� ����� ᯮᮡ�� � �������</w:t>
      </w:r>
      <w:r>
        <w:rPr/>
        <w:t>, ��� ������ �</w:t>
      </w:r>
      <w:r>
        <w:rPr/>
        <w:t xml:space="preserve">஬��������  </w:t>
      </w:r>
      <w:r>
        <w:rPr/>
        <w:t>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</w:t>
      </w:r>
      <w:r>
        <w:rPr/>
        <w:t xml:space="preserve">, � </w:t>
      </w:r>
      <w:r>
        <w:rPr/>
        <w:t>宫����� �  ����  �����  ���</w:t>
      </w:r>
      <w:r>
        <w:rPr/>
        <w:t>ண�  ���  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⮭�� ��</w:t>
      </w:r>
      <w:r>
        <w:rPr/>
        <w:t>㧮���</w:t>
      </w:r>
      <w:r>
        <w:rPr/>
        <w:t>. ������</w:t>
      </w:r>
      <w:r>
        <w:rPr/>
        <w:t>᪠� �  ���⭨�</w:t>
      </w:r>
      <w:r>
        <w:rPr/>
        <w:t>,  �� 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ᢥ⮬</w:t>
      </w:r>
      <w:r>
        <w:rPr/>
        <w:t>, �</w:t>
      </w:r>
      <w:r>
        <w:rPr/>
        <w:t>뫨 �����</w:t>
      </w:r>
      <w:r>
        <w:rPr/>
        <w:t>. ���� ⥯��� ����</w:t>
      </w:r>
      <w:r>
        <w:rPr/>
        <w:t>ᨫ��� �� ��࣠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﫨 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? - ��</w:t>
      </w:r>
      <w:r>
        <w:rPr/>
        <w:t>ᨫ� ��࣠�� � ��஢</w:t>
      </w:r>
      <w:r>
        <w:rPr/>
        <w:t>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</w:t>
      </w:r>
      <w:r>
        <w:rPr/>
        <w:t>஫���</w:t>
      </w:r>
      <w:r>
        <w:rPr/>
        <w:t xml:space="preserve">, </w:t>
      </w:r>
      <w:r>
        <w:rPr/>
        <w:t>ᥩ�� ����</w:t>
      </w:r>
      <w:r>
        <w:rPr/>
        <w:t>. � ��� ������⪠ �� �</w:t>
      </w:r>
      <w:r>
        <w:rPr/>
        <w:t>㤥�</w:t>
      </w:r>
      <w:r>
        <w:rPr/>
        <w:t>. �, �</w:t>
      </w:r>
      <w:r>
        <w:rPr/>
        <w:t>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</w:t>
      </w:r>
      <w:r>
        <w:rPr/>
        <w:t>祫 �� �㡨�� �</w:t>
      </w:r>
      <w:r>
        <w:rPr/>
        <w:t>஢�</w:t>
      </w:r>
      <w:r>
        <w:rPr/>
        <w:t>, �����  ⮣�  �⮡�  �</w:t>
      </w:r>
      <w:r>
        <w:rPr/>
        <w:t>ਭ�����  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㡨�� �</w:t>
      </w:r>
      <w:r>
        <w:rPr/>
        <w:t>஢�</w:t>
      </w:r>
      <w:r>
        <w:rPr/>
        <w:t>, - ���</w:t>
      </w:r>
      <w:r>
        <w:rPr/>
        <w:t>墠⨫ ᫮����⫨��  ���</w:t>
      </w:r>
      <w:r>
        <w:rPr/>
        <w:t>,  -  �  �⥫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� ������</w:t>
      </w:r>
      <w:r>
        <w:rPr/>
        <w:t>஬ � �ࠬ���</w:t>
      </w:r>
      <w:r>
        <w:rPr/>
        <w:t>, � � �</w:t>
      </w:r>
      <w:r>
        <w:rPr/>
        <w:t xml:space="preserve">㦥 �⮩ </w:t>
      </w:r>
      <w:r>
        <w:rPr/>
        <w:t>ࠡ��� ��� ��</w:t>
      </w:r>
      <w:r>
        <w:rPr/>
        <w:t xml:space="preserve">祣� 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⮢�  ��</w:t>
      </w:r>
      <w:r>
        <w:rPr/>
        <w:t>࠭��</w:t>
      </w:r>
      <w:r>
        <w:rPr/>
        <w:t>,  ��</w:t>
      </w:r>
      <w:r>
        <w:rPr/>
        <w:t>஫���</w:t>
      </w:r>
      <w:r>
        <w:rPr/>
        <w:t>,  -  ������  ��</w:t>
      </w:r>
      <w:r>
        <w:rPr/>
        <w:t>஢</w:t>
      </w:r>
      <w:r>
        <w:rPr/>
        <w:t>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�� ����</w:t>
      </w:r>
      <w:r>
        <w:rPr/>
        <w:t xml:space="preserve">冷� </w:t>
      </w:r>
      <w:r>
        <w:rPr/>
        <w:t>᪢��� �ᯮ�</w:t>
      </w:r>
      <w:r>
        <w:rPr/>
        <w:t>祭�� �������</w:t>
      </w:r>
      <w:r>
        <w:rPr/>
        <w:t>. - ��</w:t>
      </w:r>
      <w:r>
        <w:rPr/>
        <w:t>祣�  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祬 �����  �</w:t>
      </w:r>
      <w:r>
        <w:rPr/>
        <w:t>ਥ</w:t>
      </w:r>
      <w:r>
        <w:rPr/>
        <w:t>堢訩  ����  �����  �몠����</w:t>
      </w:r>
      <w:r>
        <w:rPr/>
        <w:t>,  ��  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</w:t>
      </w:r>
      <w:r>
        <w:rPr/>
        <w:t xml:space="preserve">, � ��� �������� �����  </w:t>
      </w:r>
      <w:r>
        <w:rPr/>
        <w:t>襯�⮬  �����  ���  ��  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</w:t>
      </w:r>
      <w:r>
        <w:rPr/>
        <w:t xml:space="preserve">堫� </w:t>
      </w:r>
      <w:r>
        <w:rPr/>
        <w:t>࠭�� ���</w:t>
      </w:r>
      <w:r>
        <w:rPr/>
        <w:t>. ����� ���� ���� ����</w:t>
      </w:r>
      <w:r>
        <w:rPr/>
        <w:t>뢠�� �� �������</w:t>
      </w:r>
      <w:r>
        <w:rPr/>
        <w:t>, ��</w:t>
      </w:r>
      <w:r>
        <w:rPr/>
        <w:t>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।������ �� �������</w:t>
      </w:r>
      <w:r>
        <w:rPr/>
        <w:t>, - ���⢥</w:t>
      </w:r>
      <w:r>
        <w:rPr/>
        <w:t>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</w:t>
      </w:r>
      <w:r>
        <w:rPr/>
        <w:t xml:space="preserve">㭮� �� ����� ����� </w:t>
      </w:r>
      <w:r>
        <w:rPr/>
        <w:t>ᥪ</w:t>
      </w:r>
      <w:r>
        <w:rPr/>
        <w:t>㭤</w:t>
      </w:r>
      <w:r>
        <w:rPr/>
        <w:t>, - �������  ��</w:t>
      </w:r>
      <w:r>
        <w:rPr/>
        <w:t>஢</w:t>
      </w:r>
      <w:r>
        <w:rPr/>
        <w:t>쥢</w:t>
      </w:r>
      <w:r>
        <w:rPr/>
        <w:t xml:space="preserve">,  - 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</w:t>
      </w:r>
      <w:r>
        <w:rPr/>
        <w:t>ᥪ</w:t>
      </w:r>
      <w:r>
        <w:rPr/>
        <w:t>㭤  ����������   ��</w:t>
      </w:r>
      <w:r>
        <w:rPr/>
        <w:t>࣠��   �१��</w:t>
      </w:r>
      <w:r>
        <w:rPr/>
        <w:t>砩��   �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��, ��� ��⥪�� </w:t>
      </w:r>
      <w:r>
        <w:rPr/>
        <w:t>㦥</w:t>
      </w:r>
      <w:r>
        <w:rPr/>
        <w:t xml:space="preserve">, � </w:t>
      </w:r>
      <w:r>
        <w:rPr/>
        <w:t>஢�� ��</w:t>
      </w:r>
      <w:r>
        <w:rPr/>
        <w:t>祣� �� �</w:t>
      </w:r>
      <w:r>
        <w:rPr/>
        <w:t>ந��</w:t>
      </w:r>
      <w:r>
        <w:rPr/>
        <w:t>諮</w:t>
      </w:r>
      <w:r>
        <w:rPr/>
        <w:t>. 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��</w:t>
      </w:r>
      <w:r>
        <w:rPr/>
        <w:t>㫮 ����� � �</w:t>
      </w:r>
      <w:r>
        <w:rPr/>
        <w:t>஬����� ������</w:t>
      </w:r>
      <w:r>
        <w:rPr/>
        <w:t>, � �� ���� ��᪮</w:t>
      </w:r>
      <w:r>
        <w:rPr/>
        <w:t>稫�  ��</w:t>
      </w:r>
      <w:r>
        <w:rPr/>
        <w:t>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騬�� �� ��� �������믠�訬�� ��宬</w:t>
      </w:r>
      <w:r>
        <w:rPr/>
        <w:t>. ��� ��� �</w:t>
      </w:r>
      <w:r>
        <w:rPr>
          <w:rtl w:val="true"/>
        </w:rPr>
        <w:t>ࢠ</w:t>
      </w:r>
      <w:r>
        <w:rPr/>
        <w:t>��� � ��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</w:t>
      </w:r>
      <w:r>
        <w:rPr/>
        <w:t>ਫ�� �� ���</w:t>
      </w:r>
      <w:r>
        <w:rPr/>
        <w:t>, � �� ���� ��᪮</w:t>
      </w:r>
      <w:r>
        <w:rPr/>
        <w:t>稫 �</w:t>
      </w:r>
      <w:r>
        <w:rPr/>
        <w:t>୮������ ��ᠢ��  ��  �ࠪ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� �����</w:t>
      </w:r>
      <w:r>
        <w:rPr/>
        <w:t>.  ��  ������  �</w:t>
      </w:r>
      <w:r>
        <w:rPr/>
        <w:t>롥���  �����⫥�訩  ������让  �</w:t>
      </w:r>
      <w:r>
        <w:rPr/>
        <w:t>஡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誠 ��� ��᪮稫�</w:t>
      </w:r>
      <w:r>
        <w:rPr/>
        <w:t>, � �� ���� �</w:t>
      </w:r>
      <w:r>
        <w:rPr/>
        <w:t>뢠����� ��㣮� ���</w:t>
      </w:r>
      <w:r>
        <w:rPr/>
        <w:t>.  ��</w:t>
      </w:r>
      <w:r>
        <w:rPr/>
        <w:t>ᠢ��  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</w:t>
      </w:r>
      <w:r>
        <w:rPr/>
        <w:t>稫 � ���� � ����� ��� ����稪��</w:t>
      </w:r>
      <w:r>
        <w:rPr/>
        <w:t>,  ��</w:t>
      </w:r>
      <w:r>
        <w:rPr/>
        <w:t>ன  ���  ᫮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騭� � ���� ��䥫쪠� � �  ��묨  ����</w:t>
      </w:r>
      <w:r>
        <w:rPr>
          <w:rtl w:val="true"/>
        </w:rPr>
        <w:t>ﬨ</w:t>
      </w:r>
      <w:r>
        <w:rPr/>
        <w:t xml:space="preserve">  ��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��</w:t>
      </w:r>
      <w:r>
        <w:rPr/>
        <w:t>, � ��</w:t>
      </w:r>
      <w:r>
        <w:rPr/>
        <w:t>稭� � ���騭�</w:t>
      </w:r>
      <w:r>
        <w:rPr/>
        <w:t>, ��</w:t>
      </w:r>
      <w:r>
        <w:rPr/>
        <w:t>ᯥ</w:t>
      </w:r>
      <w:r>
        <w:rPr/>
        <w:t>訫� ����� �� ���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!  -  ��</w:t>
      </w:r>
      <w:r>
        <w:rPr/>
        <w:t>᪫����  ��஢</w:t>
      </w:r>
      <w:r>
        <w:rPr/>
        <w:t>쥢</w:t>
      </w:r>
      <w:r>
        <w:rPr/>
        <w:t>,  -  ��</w:t>
      </w:r>
      <w:r>
        <w:rPr/>
        <w:t>ᯮ���  ���  �   �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</w:t>
      </w:r>
      <w:r>
        <w:rPr/>
        <w:t>,  ��</w:t>
      </w:r>
      <w:r>
        <w:rPr/>
        <w:t>஫���</w:t>
      </w:r>
      <w:r>
        <w:rPr/>
        <w:t>,  ����   ��   �������   ��</w:t>
      </w:r>
      <w:r>
        <w:rPr/>
        <w:t>稭</w:t>
      </w:r>
      <w:r>
        <w:rPr/>
        <w:t>!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䠫�訢������稪</w:t>
      </w:r>
      <w:r>
        <w:rPr/>
        <w:t>, ���</w:t>
      </w:r>
      <w:r>
        <w:rPr/>
        <w:t>㤠��</w:t>
      </w:r>
      <w:r>
        <w:rPr/>
        <w:t>⢥��� ��������,  ��  �</w:t>
      </w:r>
      <w:r>
        <w:rPr/>
        <w:t>祭�  ����</w:t>
      </w:r>
      <w:r>
        <w:rPr/>
        <w:t>୮�  ��</w:t>
      </w:r>
      <w:r>
        <w:rPr/>
        <w:t>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��� ⥬</w:t>
      </w:r>
      <w:r>
        <w:rPr/>
        <w:t xml:space="preserve">, -  </w:t>
      </w:r>
      <w:r>
        <w:rPr/>
        <w:t>襯��  ��  ��  ��</w:t>
      </w:r>
      <w:r>
        <w:rPr/>
        <w:t>࣠��  ��஢</w:t>
      </w:r>
      <w:r>
        <w:rPr/>
        <w:t>쥢</w:t>
      </w:r>
      <w:r>
        <w:rPr/>
        <w:t>,  -  ��  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���� ������</w:t>
      </w:r>
      <w:r>
        <w:rPr/>
        <w:t>. � ���� �� �� � ����� ��</w:t>
      </w:r>
      <w:r>
        <w:rPr/>
        <w:t>砥���</w:t>
      </w:r>
      <w:r>
        <w:rPr/>
        <w:t>!  ��</w:t>
      </w:r>
      <w:r>
        <w:rPr/>
        <w:t>ᬮ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</w:t>
      </w:r>
      <w:r>
        <w:rPr/>
        <w:t>࣠��</w:t>
      </w:r>
      <w:r>
        <w:rPr/>
        <w:t>, ����  ��,  ��</w:t>
      </w:r>
      <w:r>
        <w:rPr/>
        <w:t>拉��  ����  �  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 � �����</w:t>
      </w:r>
      <w:r>
        <w:rPr/>
        <w:t xml:space="preserve">-� ������� </w:t>
      </w:r>
      <w:r>
        <w:rPr/>
        <w:t>室� 袥���᪮� � ��</w:t>
      </w:r>
      <w:r>
        <w:rPr/>
        <w:t>ᥫ�� � �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</w:t>
      </w:r>
      <w:r>
        <w:rPr/>
        <w:t>饭��</w:t>
      </w:r>
      <w:r>
        <w:rPr/>
        <w:t>, - ���</w:t>
      </w:r>
      <w:r>
        <w:rPr/>
        <w:t>ࠫ ��</w:t>
      </w:r>
      <w:r>
        <w:rPr>
          <w:rtl w:val="true"/>
        </w:rPr>
        <w:t>אַ</w:t>
      </w:r>
      <w:r>
        <w:rPr/>
        <w:t xml:space="preserve">  �  ���  �����</w:t>
      </w:r>
      <w:r>
        <w:rPr/>
        <w:t>襬���  ��  ���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>६� ����� �� ������ ����� ���������</w:t>
      </w:r>
      <w:r>
        <w:rPr/>
        <w:t>, �  ��</w:t>
      </w:r>
      <w:r>
        <w:rPr>
          <w:rtl w:val="true"/>
        </w:rPr>
        <w:t>ࢠ</w:t>
      </w:r>
      <w:r>
        <w:rPr/>
        <w:t>����  �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᪥���</w:t>
      </w:r>
      <w:r>
        <w:rPr/>
        <w:t xml:space="preserve">, </w:t>
      </w:r>
      <w:r>
        <w:rPr/>
        <w:t>㤠</w:t>
      </w:r>
      <w:r>
        <w:rPr/>
        <w:t>ਫ�� ����� � �ॢ�⨫�� � ��</w:t>
      </w:r>
      <w:r>
        <w:rPr/>
        <w:t>稭� �� 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㣠 ��</w:t>
      </w:r>
      <w:r>
        <w:rPr/>
        <w:t xml:space="preserve">ᯮ���� ����  </w:t>
      </w:r>
      <w:r>
        <w:rPr/>
        <w:t>㦥  �</w:t>
      </w:r>
      <w:r>
        <w:rPr/>
        <w:t>⠭�������  ��</w:t>
      </w:r>
      <w:r>
        <w:rPr/>
        <w:t>।  ��࣠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, ������� �� ��������, </w:t>
      </w:r>
      <w:r>
        <w:rPr/>
        <w:t>楫����� ������ ��</w:t>
      </w:r>
      <w:r>
        <w:rPr/>
        <w:t>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஫���</w:t>
      </w:r>
      <w:r>
        <w:rPr/>
        <w:t>, - ��</w:t>
      </w:r>
      <w:r>
        <w:rPr/>
        <w:t>ମ</w:t>
      </w:r>
      <w:r>
        <w:rPr/>
        <w:t>⠫� ���</w:t>
      </w:r>
      <w:r>
        <w:rPr/>
        <w:t>㣠 ��</w:t>
      </w:r>
      <w:r>
        <w:rPr/>
        <w:t>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஫��� � ����</w:t>
      </w:r>
      <w:r>
        <w:rPr/>
        <w:t>饭��</w:t>
      </w:r>
      <w:r>
        <w:rPr/>
        <w:t>, - ��</w:t>
      </w:r>
      <w:r>
        <w:rPr/>
        <w:t>砫 ��</w:t>
      </w:r>
      <w:r>
        <w:rPr/>
        <w:t>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஫���</w:t>
      </w:r>
      <w:r>
        <w:rPr/>
        <w:t xml:space="preserve">... - �� </w:t>
      </w:r>
      <w:r>
        <w:rPr/>
        <w:t>᪠��� ��ᠢ��</w:t>
      </w:r>
      <w:r>
        <w:rPr/>
        <w:t>, ��</w:t>
      </w:r>
      <w:r>
        <w:rPr/>
        <w:t>ᯮ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</w:t>
      </w:r>
      <w:r>
        <w:rPr/>
        <w:t>饭��</w:t>
      </w:r>
      <w:r>
        <w:rPr/>
        <w:t>, - ���</w:t>
      </w:r>
      <w:r>
        <w:rPr/>
        <w:t>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</w:t>
      </w:r>
      <w:r>
        <w:rPr/>
        <w:t>,  ��⭨��   ��������,   �</w:t>
      </w:r>
      <w:r>
        <w:rPr/>
        <w:t>론���   ����������묨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⫨�</w:t>
      </w:r>
      <w:r>
        <w:rPr/>
        <w:t>묨 �롪���</w:t>
      </w:r>
      <w:r>
        <w:rPr/>
        <w:t xml:space="preserve">, </w:t>
      </w:r>
      <w:r>
        <w:rPr/>
        <w:t>㦥 �</w:t>
      </w:r>
      <w:r>
        <w:rPr/>
        <w:t>᭨�� ��ᯮ���� ���� � ���</w:t>
      </w:r>
      <w:r>
        <w:rPr/>
        <w:t>㣮� � ��</w:t>
      </w:r>
      <w:r>
        <w:rPr/>
        <w:t>஭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蠬 � 蠬���</w:t>
      </w:r>
      <w:r>
        <w:rPr/>
        <w:t>᪨�</w:t>
      </w:r>
      <w:r>
        <w:rPr/>
        <w:t>, ����� ����� ��</w:t>
      </w:r>
      <w:r>
        <w:rPr/>
        <w:t>ঠ�� � �</w:t>
      </w:r>
      <w:r>
        <w:rPr/>
        <w:t>㪠�</w:t>
      </w:r>
      <w:r>
        <w:rPr/>
        <w:t>. �� ���⭨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</w:t>
      </w:r>
      <w:r>
        <w:rPr/>
        <w:t>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����, - </w:t>
      </w:r>
      <w:r>
        <w:rPr/>
        <w:t>襯�� ��</w:t>
      </w:r>
      <w:r>
        <w:rPr/>
        <w:t>࣠�� ��஢</w:t>
      </w:r>
      <w:r>
        <w:rPr/>
        <w:t>쥢</w:t>
      </w:r>
      <w:r>
        <w:rPr/>
        <w:t>, - ��-�</w:t>
      </w:r>
      <w:r>
        <w:rPr/>
        <w:t>०����  ����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, ���  </w:t>
      </w:r>
      <w:r>
        <w:rPr/>
        <w:t>ᬥ</w:t>
      </w:r>
      <w:r>
        <w:rPr/>
        <w:t>譮</w:t>
      </w:r>
      <w:r>
        <w:rPr/>
        <w:t>,  ��</w:t>
      </w:r>
      <w:r>
        <w:rPr/>
        <w:t xml:space="preserve">஫���  </w:t>
      </w:r>
      <w:r>
        <w:rPr/>
        <w:t>-  �����  ��</w:t>
      </w:r>
      <w:r>
        <w:rPr/>
        <w:t>砩</w:t>
      </w:r>
      <w:r>
        <w:rPr/>
        <w:t>: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���� ��</w:t>
      </w:r>
      <w:r>
        <w:rPr/>
        <w:t>஫��� � ��ࠢ�� 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>
          <w:rtl w:val="true"/>
        </w:rPr>
        <w:t>ࠤ</w:t>
      </w:r>
      <w:r>
        <w:rPr/>
        <w:t>�</w:t>
      </w:r>
      <w:r>
        <w:rPr/>
        <w:t>, ���, - ���</w:t>
      </w:r>
      <w:r>
        <w:rPr/>
        <w:t>砫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 �� ��</w:t>
      </w:r>
      <w:r>
        <w:rPr/>
        <w:t>㣨� �뢠������</w:t>
      </w:r>
      <w:r>
        <w:rPr/>
        <w:t>, ������� � �</w:t>
      </w:r>
      <w:r>
        <w:rPr/>
        <w:t>ᯠ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</w:t>
      </w:r>
      <w:r>
        <w:rPr/>
        <w:t>, ��⥬ ��-� � �</w:t>
      </w:r>
      <w:r>
        <w:rPr/>
        <w:t>୮�  ���⨨</w:t>
      </w:r>
      <w:r>
        <w:rPr/>
        <w:t>,  ���</w:t>
      </w:r>
      <w:r>
        <w:rPr/>
        <w:t>ண�  ᫥���</w:t>
      </w:r>
      <w:r>
        <w:rPr/>
        <w:t>騩  �롥���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୮� ���� </w:t>
      </w:r>
      <w:r>
        <w:rPr/>
        <w:t>㤠</w:t>
      </w:r>
      <w:r>
        <w:rPr/>
        <w:t>ਫ � ᯨ�� �����</w:t>
      </w:r>
      <w:r>
        <w:rPr/>
        <w:t>. ����� ����</w:t>
      </w:r>
      <w:r>
        <w:rPr/>
        <w:t xml:space="preserve">蠫��  </w:t>
      </w:r>
      <w:r>
        <w:rPr/>
        <w:t>ᤠ������  �ਪ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롥��� ���� </w:t>
      </w:r>
      <w:r>
        <w:rPr/>
        <w:t>ᮢᥬ ࠧ�����</w:t>
      </w:r>
      <w:r>
        <w:rPr/>
        <w:t>訩�� ���</w:t>
      </w:r>
      <w:r>
        <w:rPr/>
        <w:t>. ��</w:t>
      </w:r>
      <w:r>
        <w:rPr/>
        <w:t>࣠��  �����ਫ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</w:t>
      </w:r>
      <w:r>
        <w:rPr/>
        <w:t xml:space="preserve">㪠 �����᫠ � �� ���� 䫠��� � ����� </w:t>
      </w:r>
      <w:r>
        <w:rPr/>
        <w:t>᮫��</w:t>
      </w:r>
      <w:r>
        <w:rPr/>
        <w:t>. ��</w:t>
      </w:r>
      <w:r>
        <w:rPr/>
        <w:t>࣠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㪠 ����</w:t>
      </w:r>
      <w:r>
        <w:rPr/>
        <w:t xml:space="preserve">. ���⭨� �⠫�  �����������.  ������  </w:t>
      </w:r>
      <w:r>
        <w:rPr/>
        <w:t>㦥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㯥�쪥 ���������</w:t>
      </w:r>
      <w:r>
        <w:rPr/>
        <w:t>, ������ �����</w:t>
      </w:r>
      <w:r>
        <w:rPr/>
        <w:t xml:space="preserve">訥�� </w:t>
      </w:r>
      <w:r>
        <w:rPr/>
        <w:t>ᮢ��</w:t>
      </w:r>
      <w:r>
        <w:rPr/>
        <w:t>襭�� ��������묨</w:t>
      </w:r>
      <w:r>
        <w:rPr/>
        <w:t>, ��</w:t>
      </w:r>
      <w:r>
        <w:rPr/>
        <w:t>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騭� � ����</w:t>
      </w:r>
      <w:r>
        <w:rPr/>
        <w:t>, �⫨</w:t>
      </w:r>
      <w:r>
        <w:rPr/>
        <w:t>砢訥�� ��� �� ��㣠 ⮫쪮 梥⮬  ���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࣠�� �ਡ��������</w:t>
      </w:r>
      <w:r>
        <w:rPr/>
        <w:t>, ������, � ��</w:t>
      </w:r>
      <w:r>
        <w:rPr/>
        <w:t>࠭���  ��ॢ</w:t>
      </w:r>
      <w:r>
        <w:rPr>
          <w:rtl w:val="true"/>
        </w:rPr>
        <w:t>ﭭ</w:t>
      </w:r>
      <w:r>
        <w:rPr/>
        <w:t>��  ᠯ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 � �����</w:t>
      </w:r>
      <w:r>
        <w:rPr/>
        <w:t>᪨ ���</w:t>
      </w:r>
      <w:r>
        <w:rPr/>
        <w:t>饭�묨  �������</w:t>
      </w:r>
      <w:r>
        <w:rPr/>
        <w:t>,  �</w:t>
      </w:r>
      <w:r>
        <w:rPr/>
        <w:t>㤥�쪠�</w:t>
      </w:r>
      <w:r>
        <w:rPr/>
        <w:t>,  �</w:t>
      </w:r>
      <w:r>
        <w:rPr/>
        <w:t>஬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-� � �</w:t>
      </w:r>
      <w:r>
        <w:rPr/>
        <w:t>ப�� ������� ���</w:t>
      </w:r>
      <w:r>
        <w:rPr/>
        <w:t>離�� �� 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? - ��</w:t>
      </w:r>
      <w:r>
        <w:rPr/>
        <w:t>設��쭮 ��</w:t>
      </w:r>
      <w:r>
        <w:rPr/>
        <w:t>ᨫ� ��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>஢�⥫</w:t>
      </w:r>
      <w:r>
        <w:rPr/>
        <w:t xml:space="preserve">쭥���  �  </w:t>
      </w:r>
      <w:r>
        <w:rPr/>
        <w:t>᮫�������  ����</w:t>
      </w:r>
      <w:r>
        <w:rPr/>
        <w:t xml:space="preserve">,  -  </w:t>
      </w:r>
      <w:r>
        <w:rPr/>
        <w:t>襯</w:t>
      </w:r>
      <w:r>
        <w:rPr/>
        <w:t>⠫  ��</w:t>
      </w:r>
      <w:r>
        <w:rPr/>
        <w:t>஢</w:t>
      </w:r>
      <w:r>
        <w:rPr/>
        <w:t>쥢</w:t>
      </w:r>
      <w:r>
        <w:rPr/>
        <w:t>,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� ���</w:t>
      </w:r>
      <w:r>
        <w:rPr/>
        <w:t>: ��</w:t>
      </w:r>
      <w:r>
        <w:rPr/>
        <w:t>ᯮ�� ��</w:t>
      </w:r>
      <w:r>
        <w:rPr/>
        <w:t>䠭�</w:t>
      </w:r>
      <w:r>
        <w:rPr/>
        <w:t>, �</w:t>
      </w:r>
      <w:r>
        <w:rPr/>
        <w:t>뫠 �</w:t>
      </w:r>
      <w:r>
        <w:rPr/>
        <w:t>१��</w:t>
      </w:r>
      <w:r>
        <w:rPr/>
        <w:t>砩�� �����</w:t>
      </w:r>
      <w:r>
        <w:rPr/>
        <w:t>ୠ  �।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⥫��� �������</w:t>
      </w:r>
      <w:r>
        <w:rPr/>
        <w:t>⠭��, � ⠪�� ��⥫</w:t>
      </w:r>
      <w:r>
        <w:rPr/>
        <w:t>쭨� ����</w:t>
      </w:r>
      <w:r>
        <w:rPr/>
        <w:t>ମ</w:t>
      </w:r>
      <w:r>
        <w:rPr/>
        <w:t>,  �  �  �</w:t>
      </w:r>
      <w:r>
        <w:rPr/>
        <w:t>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</w:t>
      </w:r>
      <w:r>
        <w:rPr/>
        <w:t>, ����� ������� �� ����. ���� �</w:t>
      </w:r>
      <w:r>
        <w:rPr/>
        <w:t xml:space="preserve">뢠�� �� </w:t>
      </w:r>
      <w:r>
        <w:rPr/>
        <w:t>⠪,  ��</w:t>
      </w:r>
      <w:r>
        <w:rPr/>
        <w:t>஫�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  �⢥⨫�  ��</w:t>
      </w:r>
      <w:r>
        <w:rPr/>
        <w:t>࣠��</w:t>
      </w:r>
      <w:r>
        <w:rPr/>
        <w:t>,  �  �  ��  �</w:t>
      </w:r>
      <w:r>
        <w:rPr/>
        <w:t>६�  �</w:t>
      </w:r>
      <w:r>
        <w:rPr/>
        <w:t>론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��</w:t>
      </w:r>
      <w:r>
        <w:rPr/>
        <w:t>, ����� ���� �� ��</w:t>
      </w:r>
      <w:r>
        <w:rPr/>
        <w:t xml:space="preserve">㣨� </w:t>
      </w:r>
      <w:r>
        <w:rPr/>
        <w:t>᪫��</w:t>
      </w:r>
      <w:r>
        <w:rPr/>
        <w:t>﫨�� ��</w:t>
      </w:r>
      <w:r>
        <w:rPr/>
        <w:t>।  ���</w:t>
      </w:r>
      <w:r>
        <w:rPr/>
        <w:t xml:space="preserve">,  </w:t>
      </w:r>
      <w:r>
        <w:rPr/>
        <w:t>楫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, - ������� </w:t>
      </w:r>
      <w:r>
        <w:rPr/>
        <w:t>襯��� ��</w:t>
      </w:r>
      <w:r>
        <w:rPr/>
        <w:t>஢</w:t>
      </w:r>
      <w:r>
        <w:rPr/>
        <w:t>쥢 ��</w:t>
      </w:r>
      <w:r>
        <w:rPr/>
        <w:t>࣠��  �  �  �  �� 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-�: - ���</w:t>
      </w:r>
      <w:r>
        <w:rPr/>
        <w:t>殣</w:t>
      </w:r>
      <w:r>
        <w:rPr/>
        <w:t xml:space="preserve">, ����� </w:t>
      </w:r>
      <w:r>
        <w:rPr/>
        <w:t>蠬���᪮��</w:t>
      </w:r>
      <w:r>
        <w:rPr/>
        <w:t>! � ����</w:t>
      </w:r>
      <w:r>
        <w:rPr/>
        <w:t>饭</w:t>
      </w:r>
      <w:r>
        <w:rPr/>
        <w:t>! ��,  ⠪  ���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 ��</w:t>
      </w:r>
      <w:r>
        <w:rPr/>
        <w:t>䠭� �室��� � ���������  ���  ������  ���騭  �  �</w:t>
      </w:r>
      <w:r>
        <w:rPr/>
        <w:t>த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� � ����</w:t>
      </w:r>
      <w:r>
        <w:rPr/>
        <w:t>쪠�</w:t>
      </w:r>
      <w:r>
        <w:rPr/>
        <w:t>. ���� ������� ��� ���� � ��  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ꥤ��</w:t>
      </w:r>
      <w:r>
        <w:rPr/>
        <w:t>, �������</w:t>
      </w:r>
      <w:r>
        <w:rPr/>
        <w:t>ਫ �� ���� � ���</w:t>
      </w:r>
      <w:r>
        <w:rPr/>
        <w:t xml:space="preserve">⢮��� </w:t>
      </w:r>
      <w:r>
        <w:rPr/>
        <w:t>ᥡ� �ॢ��</w:t>
      </w:r>
      <w:r>
        <w:rPr/>
        <w:t>室��</w:t>
      </w:r>
      <w:r>
        <w:rPr/>
        <w:t>.  �</w:t>
      </w:r>
      <w:r>
        <w:rPr/>
        <w:t>ࠢ��</w:t>
      </w:r>
      <w:r>
        <w:rPr/>
        <w:t>,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</w:t>
      </w:r>
      <w:r>
        <w:rPr/>
        <w:t>ᮢ ��� ��</w:t>
      </w:r>
      <w:r>
        <w:rPr/>
        <w:t xml:space="preserve">稭��� �祭� </w:t>
      </w:r>
      <w:r>
        <w:rPr/>
        <w:t>ᨫ</w:t>
      </w:r>
      <w:r>
        <w:rPr/>
        <w:t>쭮 ������ ����</w:t>
      </w:r>
      <w:r>
        <w:rPr/>
        <w:t>, ��⥬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⥫�</w:t>
      </w:r>
      <w:r>
        <w:rPr/>
        <w:t>, � �</w:t>
      </w:r>
      <w:r>
        <w:rPr/>
        <w:t>१ ���� �४�᭠� �������</w:t>
      </w:r>
      <w:r>
        <w:rPr/>
        <w:t>⠭��, ����</w:t>
      </w:r>
      <w:r>
        <w:rPr/>
        <w:t>ନ���  ᢮���  �</w:t>
      </w:r>
      <w:r>
        <w:rPr/>
        <w:t>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㯮�</w:t>
      </w:r>
      <w:r>
        <w:rPr/>
        <w:t>, �</w:t>
      </w:r>
      <w:r>
        <w:rPr/>
        <w:t xml:space="preserve">뫠 </w:t>
      </w:r>
      <w:r>
        <w:rPr/>
        <w:t>᢮�����</w:t>
      </w:r>
      <w:r>
        <w:rPr/>
        <w:t>, ��� ��</w:t>
      </w:r>
      <w:r>
        <w:rPr/>
        <w:t>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  ���  ��  ����?  -  ��</w:t>
      </w:r>
      <w:r>
        <w:rPr/>
        <w:t>訢���  ��</w:t>
      </w:r>
      <w:r>
        <w:rPr/>
        <w:t>࣠��</w:t>
      </w:r>
      <w:r>
        <w:rPr/>
        <w:t>,  �� 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, �������</w:t>
      </w:r>
      <w:r>
        <w:rPr/>
        <w:t>訬 ��������� ��</w:t>
      </w:r>
      <w:r>
        <w:rPr/>
        <w:t>ᯮ�� ��</w:t>
      </w:r>
      <w:r>
        <w:rPr/>
        <w:t>䠭�</w:t>
      </w:r>
      <w:r>
        <w:rPr/>
        <w:t>, - � ��</w:t>
      </w:r>
      <w:r>
        <w:rPr/>
        <w:t>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襥</w:t>
      </w:r>
      <w:r>
        <w:rPr/>
        <w:t>?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</w:t>
      </w:r>
      <w:r>
        <w:rPr/>
        <w:t>饭��</w:t>
      </w:r>
      <w:r>
        <w:rPr/>
        <w:t>, ����! - ��</w:t>
      </w:r>
      <w:r>
        <w:rPr/>
        <w:t>砫 ��</w:t>
      </w:r>
      <w:r>
        <w:rPr/>
        <w:t>஢</w:t>
      </w:r>
      <w:r>
        <w:rPr/>
        <w:t>쥢 � � ��  ��  �</w:t>
      </w:r>
      <w:r>
        <w:rPr/>
        <w:t xml:space="preserve">६�  </w:t>
      </w:r>
      <w:r>
        <w:rPr/>
        <w:t>襯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</w:t>
      </w:r>
      <w:r>
        <w:rPr/>
        <w:t>: - �</w:t>
      </w:r>
      <w:r>
        <w:rPr/>
        <w:t>४�᭠� ��</w:t>
      </w:r>
      <w:r>
        <w:rPr/>
        <w:t>, �� � ��� �����⭮��� ��</w:t>
      </w:r>
      <w:r>
        <w:rPr/>
        <w:t>稫��� � ���쬥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,  ��</w:t>
      </w:r>
      <w:r>
        <w:rPr/>
        <w:t>஫���</w:t>
      </w:r>
      <w:r>
        <w:rPr/>
        <w:t>,  �</w:t>
      </w:r>
      <w:r>
        <w:rPr/>
        <w:t>ᯠ�᪨�  ᠯ����</w:t>
      </w:r>
      <w:r>
        <w:rPr/>
        <w:t>,  �  ����  ���  ��</w:t>
      </w:r>
      <w:r>
        <w:rPr/>
        <w:t>祣�</w:t>
      </w:r>
      <w:r>
        <w:rPr/>
        <w:t>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</w:t>
      </w:r>
      <w:r>
        <w:rPr/>
        <w:t>騪� 㧭���</w:t>
      </w:r>
      <w:r>
        <w:rPr/>
        <w:t>, �� �����  �����  ��</w:t>
      </w:r>
      <w:r>
        <w:rPr/>
        <w:t>㤠筮  ��</w:t>
      </w:r>
      <w:r>
        <w:rPr/>
        <w:t>࠭���  �</w:t>
      </w:r>
      <w:r>
        <w:rPr/>
        <w:t>㦥�  �����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ମ ���ᥣ��</w:t>
      </w:r>
      <w:r>
        <w:rPr/>
        <w:t xml:space="preserve">, ��� ᣮ��� </w:t>
      </w:r>
      <w:r>
        <w:rPr/>
        <w:t>㤠���� ��</w:t>
      </w:r>
      <w:r>
        <w:rPr/>
        <w:t>ᯮ�� ��</w:t>
      </w:r>
      <w:r>
        <w:rPr/>
        <w:t>䠭� � ���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⫨��, �</w:t>
      </w:r>
      <w:r>
        <w:rPr/>
        <w:t>ୠ� ��஫���</w:t>
      </w:r>
      <w:r>
        <w:rPr/>
        <w:t>, �� ��� �</w:t>
      </w:r>
      <w:r>
        <w:rPr/>
        <w:t>믠�� ��</w:t>
      </w:r>
      <w:r>
        <w:rPr/>
        <w:t>᮪��  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᪨ </w:t>
      </w:r>
      <w:r>
        <w:rPr/>
        <w:t>襯</w:t>
      </w:r>
      <w:r>
        <w:rPr/>
        <w:t>⠫� ��</w:t>
      </w:r>
      <w:r>
        <w:rPr/>
        <w:t>䠭�</w:t>
      </w:r>
      <w:r>
        <w:rPr/>
        <w:t>, ������ ��������� ��  ������.  �</w:t>
      </w:r>
      <w:r>
        <w:rPr/>
        <w:t>ᯠ�᪨�  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蠫 ��</w:t>
      </w:r>
      <w:r>
        <w:rPr/>
        <w:t>. ��</w:t>
      </w:r>
      <w:r>
        <w:rPr/>
        <w:t>஢</w:t>
      </w:r>
      <w:r>
        <w:rPr/>
        <w:t>쥢 � ������� ������� ��䠭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>
          <w:rtl w:val="true"/>
        </w:rPr>
        <w:t>ࠤ</w:t>
      </w:r>
      <w:r>
        <w:rPr/>
        <w:t>�</w:t>
      </w:r>
      <w:r>
        <w:rPr/>
        <w:t>, - �⢥⨫� �� ��</w:t>
      </w:r>
      <w:r>
        <w:rPr/>
        <w:t>࣠��</w:t>
      </w:r>
      <w:r>
        <w:rPr/>
        <w:t>, �  �  �  ��  �</w:t>
      </w:r>
      <w:r>
        <w:rPr/>
        <w:t>६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⭨� </w:t>
      </w:r>
      <w:r>
        <w:rPr/>
        <w:t>᭨�� ����� ���������� ��⮪</w:t>
      </w:r>
      <w:r>
        <w:rPr/>
        <w:t>. ��</w:t>
      </w:r>
      <w:r>
        <w:rPr/>
        <w:t>࣠��  ��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,  ��  ��������  �  </w:t>
      </w:r>
      <w:r>
        <w:rPr/>
        <w:t>袥���᪮�</w:t>
      </w:r>
      <w:r>
        <w:rPr/>
        <w:t>.  ���  ��</w:t>
      </w:r>
      <w:r>
        <w:rPr/>
        <w:t>堭��</w:t>
      </w:r>
      <w:r>
        <w:rPr/>
        <w:t>᪨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 ��� �</w:t>
      </w:r>
      <w:r>
        <w:rPr/>
        <w:t>, ������</w:t>
      </w:r>
      <w:r>
        <w:rPr/>
        <w:t>ࠧ��  ᪠����</w:t>
      </w:r>
      <w:r>
        <w:rPr/>
        <w:t>,  �</w:t>
      </w:r>
      <w:r>
        <w:rPr/>
        <w:t>론����  �����</w:t>
      </w:r>
      <w:r>
        <w:rPr/>
        <w:t>.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頤�� 㦥 ��� ��</w:t>
      </w:r>
      <w:r>
        <w:rPr/>
        <w:t>, �� ��������� ��</w:t>
      </w:r>
      <w:r>
        <w:rPr/>
        <w:t>࣠�⮩  ������  ���</w:t>
      </w:r>
      <w:r>
        <w:rPr/>
        <w:t>,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蠫��� ��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- ��</w:t>
      </w:r>
      <w:r>
        <w:rPr/>
        <w:t>筠� ���騭�</w:t>
      </w:r>
      <w:r>
        <w:rPr/>
        <w:t xml:space="preserve">, - </w:t>
      </w:r>
      <w:r>
        <w:rPr/>
        <w:t>㦥  ��  襯</w:t>
      </w:r>
      <w:r>
        <w:rPr/>
        <w:t>⠫,  �  �</w:t>
      </w:r>
      <w:r>
        <w:rPr/>
        <w:t>஬��  ����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쥢</w:t>
      </w:r>
      <w:r>
        <w:rPr/>
        <w:t>, ����, �� � �</w:t>
      </w:r>
      <w:r>
        <w:rPr/>
        <w:t>㫥 ����</w:t>
      </w:r>
      <w:r>
        <w:rPr/>
        <w:t xml:space="preserve">ᮢ ��� </w:t>
      </w:r>
      <w:r>
        <w:rPr/>
        <w:t>㦥 �� ������</w:t>
      </w:r>
      <w:r>
        <w:rPr/>
        <w:t>, -  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⠥� ������������ �� </w:t>
      </w:r>
      <w:r>
        <w:rPr/>
        <w:t>᢮� 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���� ����</w:t>
      </w:r>
      <w:r>
        <w:rPr/>
        <w:t>冷� �</w:t>
      </w:r>
      <w:r>
        <w:rPr/>
        <w:t>।� ���</w:t>
      </w:r>
      <w:r>
        <w:rPr/>
        <w:t>묠����� ��</w:t>
      </w:r>
      <w:r>
        <w:rPr/>
        <w:t xml:space="preserve">, �� ������ </w:t>
      </w:r>
      <w:r>
        <w:rPr/>
        <w:t>㪠�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쥢</w:t>
      </w:r>
      <w:r>
        <w:rPr/>
        <w:t>. ��  �</w:t>
      </w:r>
      <w:r>
        <w:rPr/>
        <w:t>뫠  �������  ���騭�  ���  ������</w:t>
      </w:r>
      <w:r>
        <w:rPr/>
        <w:t>,  ����</w:t>
      </w:r>
      <w:r>
        <w:rPr/>
        <w:t>몭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᫮�����</w:t>
      </w:r>
      <w:r>
        <w:rPr/>
        <w:t>, �� � ������-� ��</w:t>
      </w:r>
      <w:r>
        <w:rPr/>
        <w:t>ᯮ����</w:t>
      </w:r>
      <w:r>
        <w:rPr/>
        <w:t>묨 � ��������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⮪? - ��</w:t>
      </w:r>
      <w:r>
        <w:rPr/>
        <w:t>ᨫ� ��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⪠ ���⠢����, - ���</w:t>
      </w:r>
      <w:r>
        <w:rPr/>
        <w:t>᭨� ��஢</w:t>
      </w:r>
      <w:r>
        <w:rPr/>
        <w:t>쥢</w:t>
      </w:r>
      <w:r>
        <w:rPr/>
        <w:t>, - � �</w:t>
      </w:r>
      <w:r>
        <w:rPr/>
        <w:t>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 �� �⮫�� ��</w:t>
      </w:r>
      <w:r>
        <w:rPr/>
        <w:t>ᮢ�� ���⮪</w:t>
      </w:r>
      <w:r>
        <w:rPr/>
        <w:t>. ��� ��� ��</w:t>
      </w:r>
      <w:r>
        <w:rPr/>
        <w:t>᭥���</w:t>
      </w:r>
      <w:r>
        <w:rPr/>
        <w:t xml:space="preserve">, ⠪ 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 � � </w:t>
      </w:r>
      <w:r>
        <w:rPr/>
        <w:t>ᦨ���� ��� � ���  �  ⮯���  ���  �  ४�</w:t>
      </w:r>
      <w:r>
        <w:rPr/>
        <w:t>,  ��  ��</w:t>
      </w:r>
      <w:r>
        <w:rPr/>
        <w:t>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⮪? - </w:t>
      </w:r>
      <w:r>
        <w:rPr/>
        <w:t>襯</w:t>
      </w:r>
      <w:r>
        <w:rPr/>
        <w:t>⠫� ��</w:t>
      </w:r>
      <w:r>
        <w:rPr/>
        <w:t>࣠��</w:t>
      </w:r>
      <w:r>
        <w:rPr/>
        <w:t>, �������� � ���</w:t>
      </w:r>
      <w:r>
        <w:rPr/>
        <w:t>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ᨭ�� �����</w:t>
      </w:r>
      <w:r>
        <w:rPr/>
        <w:t>窮� ���⮪</w:t>
      </w:r>
      <w:r>
        <w:rPr/>
        <w:t>. ���� � ⮬,  ��,  �����  ���  �</w:t>
      </w:r>
      <w:r>
        <w:rPr/>
        <w:t>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宧鶴 ���</w:t>
      </w:r>
      <w:r>
        <w:rPr/>
        <w:t>-� �� ������ �  ��������,  �  �</w:t>
      </w:r>
      <w:r>
        <w:rPr/>
        <w:t>१  ������  ����</w:t>
      </w:r>
      <w:r>
        <w:rPr/>
        <w:t>楢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�� ����</w:t>
      </w:r>
      <w:r>
        <w:rPr/>
        <w:t>稪�</w:t>
      </w:r>
      <w:r>
        <w:rPr/>
        <w:t xml:space="preserve">, </w:t>
      </w:r>
      <w:r>
        <w:rPr/>
        <w:t>㭥᫠ ��� � ��� � ����㫠 ��� �  ��  ���⮪</w:t>
      </w:r>
      <w:r>
        <w:rPr/>
        <w:t>,  �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稪� � �����</w:t>
      </w:r>
      <w:r>
        <w:rPr/>
        <w:t>. �� �</w:t>
      </w:r>
      <w:r>
        <w:rPr/>
        <w:t>㤥 ���  ����</w:t>
      </w:r>
      <w:r>
        <w:rPr/>
        <w:t>ਫ�</w:t>
      </w:r>
      <w:r>
        <w:rPr/>
        <w:t>,  ��  ��  ��</w:t>
      </w:r>
      <w:r>
        <w:rPr/>
        <w:t>祬  ��</w:t>
      </w:r>
      <w:r>
        <w:rPr/>
        <w:t>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 �� </w:t>
      </w:r>
      <w:r>
        <w:rPr/>
        <w:t>宧鶴 �⮣� ���</w:t>
      </w:r>
      <w:r>
        <w:rPr/>
        <w:t>? - ��</w:t>
      </w:r>
      <w:r>
        <w:rPr/>
        <w:t>ᨫ� ��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஫���</w:t>
      </w:r>
      <w:r>
        <w:rPr/>
        <w:t>, - ���� ���</w:t>
      </w:r>
      <w:r>
        <w:rPr/>
        <w:t>ਯ�� ᭨�� ���</w:t>
      </w:r>
      <w:r>
        <w:rPr/>
        <w:t xml:space="preserve">,  -  </w:t>
      </w:r>
      <w:r>
        <w:rPr/>
        <w:t>ࠧ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�� </w:t>
      </w:r>
      <w:r>
        <w:rPr/>
        <w:t>祬 �� ����� 宧鶴</w:t>
      </w:r>
      <w:r>
        <w:rPr/>
        <w:t>? ���� �� �� ��</w:t>
      </w:r>
      <w:r>
        <w:rPr/>
        <w:t>訫 �������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</w:t>
      </w:r>
      <w:r>
        <w:rPr/>
        <w:t>, �� ����⠢�� �</w:t>
      </w:r>
      <w:r>
        <w:rPr/>
        <w:t>론����  �  �����  �</w:t>
      </w:r>
      <w:r>
        <w:rPr/>
        <w:t>ࠢ��  �</w:t>
      </w:r>
      <w:r>
        <w:rPr/>
        <w:t>㪮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⨫� � ������⮢� �� � ��</w:t>
      </w:r>
      <w:r>
        <w:rPr/>
        <w:t>襯</w:t>
      </w:r>
      <w:r>
        <w:rPr/>
        <w:t>⠫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᫨ ��, </w:t>
      </w:r>
      <w:r>
        <w:rPr/>
        <w:t>᢮����</w:t>
      </w:r>
      <w:r>
        <w:rPr/>
        <w:t xml:space="preserve">, �� </w:t>
      </w:r>
      <w:r>
        <w:rPr/>
        <w:t>ࠧ ��������� ᥡ� �������� � ࠧ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-� �� ��-���</w:t>
      </w:r>
      <w:r>
        <w:rPr/>
        <w:t>쭮�� �</w:t>
      </w:r>
      <w:r>
        <w:rPr/>
        <w:t>ᯨ᪭� � ���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஫���</w:t>
      </w:r>
      <w:r>
        <w:rPr/>
        <w:t>... �� ���</w:t>
      </w:r>
      <w:r>
        <w:rPr/>
        <w:t>孥�</w:t>
      </w:r>
      <w:r>
        <w:rPr/>
        <w:t>... ��</w:t>
      </w:r>
      <w:r>
        <w:rPr/>
        <w:t>祬 �� ������ ��� ����訬 �宬</w:t>
      </w:r>
      <w:r>
        <w:rPr/>
        <w:t>?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 �ਤ��᪨</w:t>
      </w:r>
      <w:r>
        <w:rPr/>
        <w:t>... � �</w:t>
      </w:r>
      <w:r>
        <w:rPr/>
        <w:t>ਤ��᪮� �</w:t>
      </w:r>
      <w:r>
        <w:rPr/>
        <w:t>窨</w:t>
      </w:r>
      <w:r>
        <w:rPr/>
        <w:t>... �����, �����... ��⠩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, �</w:t>
      </w:r>
      <w:r>
        <w:rPr/>
        <w:t>론</w:t>
      </w:r>
      <w:r>
        <w:rPr/>
        <w:t>, ⮫</w:t>
      </w:r>
      <w:r>
        <w:rPr/>
        <w:t>쪮 ��</w:t>
      </w:r>
      <w:r>
        <w:rPr/>
        <w:t>⠢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�⨫� ��</w:t>
      </w:r>
      <w:r>
        <w:rPr/>
        <w:t>, � ���������, ���� ����� ��������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⫨��, ��</w:t>
      </w:r>
      <w:r>
        <w:rPr/>
        <w:t>஫���</w:t>
      </w:r>
      <w:r>
        <w:rPr/>
        <w:t>-</w:t>
      </w:r>
      <w:r>
        <w:rPr/>
        <w:t>宧頻�</w:t>
      </w:r>
      <w:r>
        <w:rPr/>
        <w:t>, ����  �</w:t>
      </w:r>
      <w:r>
        <w:rPr/>
        <w:t>ਣ��</w:t>
      </w:r>
      <w:r>
        <w:rPr/>
        <w:t>襭���  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, - �⢥⨫� �� ��</w:t>
      </w:r>
      <w:r>
        <w:rPr/>
        <w:t>࣠��</w:t>
      </w:r>
      <w:r>
        <w:rPr/>
        <w:t xml:space="preserve">, - </w:t>
      </w:r>
      <w:r>
        <w:rPr>
          <w:rtl w:val="true"/>
        </w:rPr>
        <w:t>ࠤ</w:t>
      </w:r>
      <w:r>
        <w:rPr/>
        <w:t>� ��� ������</w:t>
      </w:r>
      <w:r>
        <w:rPr/>
        <w:t>. �</w:t>
      </w:r>
      <w:r>
        <w:rPr/>
        <w:t xml:space="preserve">祭� </w:t>
      </w:r>
      <w:r>
        <w:rPr>
          <w:rtl w:val="true"/>
        </w:rPr>
        <w:t>ࠤ</w:t>
      </w:r>
      <w:r>
        <w:rPr/>
        <w:t>�</w:t>
      </w:r>
      <w:r>
        <w:rPr/>
        <w:t>. �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蠬���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  �������  ������,  ��</w:t>
      </w:r>
      <w:r>
        <w:rPr/>
        <w:t>஫���</w:t>
      </w:r>
      <w:r>
        <w:rPr/>
        <w:t>?!  -  ���</w:t>
      </w:r>
      <w:r>
        <w:rPr>
          <w:rtl w:val="true"/>
        </w:rPr>
        <w:t>ﭭ</w:t>
      </w:r>
      <w:r>
        <w:rPr/>
        <w:t>�</w:t>
      </w:r>
      <w:r>
        <w:rPr/>
        <w:t>,  ��  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 �� �� ��</w:t>
      </w:r>
      <w:r>
        <w:rPr/>
        <w:t>࣠�� ��஢</w:t>
      </w:r>
      <w:r>
        <w:rPr/>
        <w:t>쥢</w:t>
      </w:r>
      <w:r>
        <w:rPr/>
        <w:t>, -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�, -  �����  ����</w:t>
      </w:r>
      <w:r>
        <w:rPr/>
        <w:t>ਫ�  ���</w:t>
      </w:r>
      <w:r>
        <w:rPr/>
        <w:t>騭�  �  ����  ��堭��</w:t>
      </w:r>
      <w:r>
        <w:rPr/>
        <w:t>᪨  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- �</w:t>
      </w:r>
      <w:r>
        <w:rPr/>
        <w:t>ਤ�</w:t>
      </w:r>
      <w:r>
        <w:rPr/>
        <w:t>, �</w:t>
      </w:r>
      <w:r>
        <w:rPr/>
        <w:t>ਤ�</w:t>
      </w:r>
      <w:r>
        <w:rPr/>
        <w:t>, �</w:t>
      </w:r>
      <w:r>
        <w:rPr/>
        <w:t>ਤ�</w:t>
      </w:r>
      <w:r>
        <w:rPr/>
        <w:t>! ���� ����� �</w:t>
      </w:r>
      <w:r>
        <w:rPr/>
        <w:t>ਤ�</w:t>
      </w:r>
      <w:r>
        <w:rPr/>
        <w:t>, � ��</w:t>
      </w:r>
      <w:r>
        <w:rPr/>
        <w:t>஫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�������� </w:t>
      </w:r>
      <w:r>
        <w:rPr/>
        <w:t>ᥣ���� ��</w:t>
      </w:r>
      <w:r>
        <w:rPr>
          <w:rtl w:val="true"/>
        </w:rPr>
        <w:t>ﭮ</w:t>
      </w:r>
      <w:r>
        <w:rPr/>
        <w:t>�</w:t>
      </w:r>
      <w:r>
        <w:rPr/>
        <w:t>, �</w:t>
      </w:r>
      <w:r>
        <w:rPr/>
        <w:t>ਤ�</w:t>
      </w:r>
      <w:r>
        <w:rPr/>
        <w:t xml:space="preserve">, � �� � </w:t>
      </w:r>
      <w:r>
        <w:rPr/>
        <w:t>祬  ��  �㬠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 ��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ਤ� ����</w:t>
      </w:r>
      <w:r>
        <w:rPr/>
        <w:t>㫠 ��� �㪨 � ��</w:t>
      </w:r>
      <w:r>
        <w:rPr/>
        <w:t>࣠��</w:t>
      </w:r>
      <w:r>
        <w:rPr/>
        <w:t>, ��  ��</w:t>
      </w:r>
      <w:r>
        <w:rPr/>
        <w:t>஢</w:t>
      </w:r>
      <w:r>
        <w:rPr/>
        <w:t>쥢  �  ������� 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墠⨫� �� ��� �㪨</w:t>
      </w:r>
      <w:r>
        <w:rPr/>
        <w:t>, � �� ���</w:t>
      </w:r>
      <w:r>
        <w:rPr/>
        <w:t>૮ � 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᭨�� </w:t>
      </w:r>
      <w:r>
        <w:rPr/>
        <w:t>㦥 �⥭��  襫  ��</w:t>
      </w:r>
      <w:r>
        <w:rPr/>
        <w:t>த</w:t>
      </w:r>
      <w:r>
        <w:rPr/>
        <w:t>,  ���  ��  ������  ���</w:t>
      </w:r>
      <w:r>
        <w:rPr/>
        <w:t>頤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</w:t>
      </w:r>
      <w:r>
        <w:rPr/>
        <w:t>﫠 ��</w:t>
      </w:r>
      <w:r>
        <w:rPr/>
        <w:t>࣠��</w:t>
      </w:r>
      <w:r>
        <w:rPr/>
        <w:t>. ���� ���</w:t>
      </w:r>
      <w:r>
        <w:rPr/>
        <w:t>᪨� ⥫�  �����������  ����� 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</w:t>
      </w:r>
      <w:r>
        <w:rPr/>
        <w:t>. �� ��</w:t>
      </w:r>
      <w:r>
        <w:rPr/>
        <w:t>࣠��� ����</w:t>
      </w:r>
      <w:r>
        <w:rPr/>
        <w:t>뢠�� �� �㣫�</w:t>
      </w:r>
      <w:r>
        <w:rPr/>
        <w:t xml:space="preserve">, � ����, �  </w:t>
      </w:r>
      <w:r>
        <w:rPr/>
        <w:t>梥�  ��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</w:t>
      </w:r>
      <w:r>
        <w:rPr/>
        <w:t>, � ���� ��� ⥫�. � ������ �</w:t>
      </w:r>
      <w:r>
        <w:rPr/>
        <w:t>릨�</w:t>
      </w:r>
      <w:r>
        <w:rPr/>
        <w:t xml:space="preserve">, ����, ���⠭����,  </w:t>
      </w:r>
      <w:r>
        <w:rPr/>
        <w:t>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, - � ����� </w:t>
      </w:r>
      <w:r>
        <w:rPr/>
        <w:t>ᢥ� ��ࠫ� �  ���ᠫ�</w:t>
      </w:r>
      <w:r>
        <w:rPr/>
        <w:t>,  ���</w:t>
      </w:r>
      <w:r>
        <w:rPr/>
        <w:t>믠��  ����  �</w:t>
      </w:r>
      <w:r>
        <w:rPr/>
        <w:t>ࠣ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 ��� ��-� ��</w:t>
      </w:r>
      <w:r>
        <w:rPr/>
        <w:t>ய��  ���������  �������  ��</w:t>
      </w:r>
      <w:r>
        <w:rPr/>
        <w:t>稭  �����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</w:t>
      </w:r>
      <w:r>
        <w:rPr/>
        <w:t>, - � ��</w:t>
      </w:r>
      <w:r>
        <w:rPr/>
        <w:t xml:space="preserve">㤥� ��맣��� </w:t>
      </w:r>
      <w:r>
        <w:rPr/>
        <w:t>ᢥ⮬ �ਫ����⮢� �������</w:t>
      </w:r>
      <w:r>
        <w:rPr/>
        <w:t>. ������ 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ᥪ</w:t>
      </w:r>
      <w:r>
        <w:rPr/>
        <w:t>㭤�� ���頫� �</w:t>
      </w:r>
      <w:r>
        <w:rPr/>
        <w:t>ਪ�᭮����� ��  �  ������</w:t>
      </w:r>
      <w:r>
        <w:rPr/>
        <w:t>,  ���</w:t>
      </w:r>
      <w:r>
        <w:rPr/>
        <w:t>ᥪ</w:t>
      </w:r>
      <w:r>
        <w:rPr/>
        <w:t>㭤��  ���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 ��� ��� ��</w:t>
      </w:r>
      <w:r>
        <w:rPr/>
        <w:t>楫��</w:t>
      </w:r>
      <w:r>
        <w:rPr/>
        <w:t>, ��� �� ���</w:t>
      </w:r>
      <w:r>
        <w:rPr/>
        <w:t>㫮 � ����������� ���� �</w:t>
      </w:r>
      <w:r>
        <w:rPr/>
        <w:t>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</w:t>
      </w:r>
      <w:r>
        <w:rPr/>
        <w:t>饭��</w:t>
      </w:r>
      <w:r>
        <w:rPr/>
        <w:t>, -  ����⮭��  ���  ��</w:t>
      </w:r>
      <w:r>
        <w:rPr/>
        <w:t>஢</w:t>
      </w:r>
      <w:r>
        <w:rPr/>
        <w:t>쥢</w:t>
      </w:r>
      <w:r>
        <w:rPr/>
        <w:t>,  -  ��  �  ���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�� � 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஫��� � ����</w:t>
      </w:r>
      <w:r>
        <w:rPr/>
        <w:t>饭��</w:t>
      </w:r>
      <w:r>
        <w:rPr/>
        <w:t>, - ���</w:t>
      </w:r>
      <w:r>
        <w:rPr/>
        <w:t>ᨫ �� ᯨ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</w:t>
      </w:r>
      <w:r>
        <w:rPr/>
        <w:t>饭</w:t>
      </w:r>
      <w:r>
        <w:rPr/>
        <w:t>, - ��</w:t>
      </w:r>
      <w:r>
        <w:rPr/>
        <w:t>ਪ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ન��</w:t>
      </w:r>
      <w:r>
        <w:rPr/>
        <w:t>, - ��</w:t>
      </w:r>
      <w:r>
        <w:rPr/>
        <w:t>ମ</w:t>
      </w:r>
      <w:r>
        <w:rPr/>
        <w:t>⠫ ��</w:t>
      </w:r>
      <w:r>
        <w:rPr/>
        <w:t>஢</w:t>
      </w:r>
      <w:r>
        <w:rPr/>
        <w:t>쥢</w:t>
      </w:r>
      <w:r>
        <w:rPr/>
        <w:t>, - ��</w:t>
      </w:r>
      <w:r>
        <w:rPr/>
        <w:t>ࠢ��� ���</w:t>
      </w:r>
      <w:r>
        <w:rPr/>
        <w:t>, ���� ���</w:t>
      </w:r>
      <w:r>
        <w:rPr/>
        <w:t>쥢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-�� ��᫥��⢠! ��</w:t>
      </w:r>
      <w:r>
        <w:rPr/>
        <w:t>஫��� � ����</w:t>
      </w:r>
      <w:r>
        <w:rPr/>
        <w:t>饭��</w:t>
      </w:r>
      <w:r>
        <w:rPr/>
        <w:t>! ��</w:t>
      </w:r>
      <w:r>
        <w:rPr/>
        <w:t>ᯮ�� �������</w:t>
      </w:r>
      <w:r>
        <w:rPr/>
        <w:t>,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����� ��</w:t>
      </w:r>
      <w:r>
        <w:rPr>
          <w:rtl w:val="true"/>
        </w:rPr>
        <w:t>ࢮ</w:t>
      </w:r>
      <w:r>
        <w:rPr/>
        <w:t>���</w:t>
      </w:r>
      <w:r>
        <w:rPr/>
        <w:t>. ��</w:t>
      </w:r>
      <w:r>
        <w:rPr/>
        <w:t>祬 �� �뫮 ���� ��</w:t>
      </w:r>
      <w:r>
        <w:rPr/>
        <w:t>୨</w:t>
      </w:r>
      <w:r>
        <w:rPr/>
        <w:t>筮�  ���  騯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</w:t>
      </w:r>
      <w:r>
        <w:rPr/>
        <w:t>筮</w:t>
      </w:r>
      <w:r>
        <w:rPr/>
        <w:t>,  ��  ���  �᫮����  ��</w:t>
      </w:r>
      <w:r>
        <w:rPr/>
        <w:t>०��</w:t>
      </w:r>
      <w:r>
        <w:rPr/>
        <w:t>!  ��</w:t>
      </w:r>
      <w:r>
        <w:rPr/>
        <w:t>஫���  �  ����</w:t>
      </w:r>
      <w:r>
        <w:rPr/>
        <w:t>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��</w:t>
      </w:r>
      <w:r>
        <w:rPr/>
        <w:t xml:space="preserve">, </w:t>
      </w:r>
      <w:r>
        <w:rPr/>
        <w:t>ᥪ</w:t>
      </w:r>
      <w:r>
        <w:rPr/>
        <w:t>㭤� ��������</w:t>
      </w:r>
      <w:r>
        <w:rPr/>
        <w:t>: �������  �</w:t>
      </w:r>
      <w:r>
        <w:rPr/>
        <w:t>㤮���</w:t>
      </w:r>
      <w:r>
        <w:rPr/>
        <w:t>,  �</w:t>
      </w:r>
      <w:r>
        <w:rPr/>
        <w:t>த��  �  ��</w:t>
      </w:r>
      <w:r>
        <w:rPr/>
        <w:t>娬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娬��</w:t>
      </w:r>
      <w:r>
        <w:rPr/>
        <w:t>, - ����</w:t>
      </w:r>
      <w:r>
        <w:rPr/>
        <w:t>襭</w:t>
      </w:r>
      <w:r>
        <w:rPr/>
        <w:t>. ��, ��� � ���! ��, ����� �</w:t>
      </w:r>
      <w:r>
        <w:rPr/>
        <w:t>㤥�� �㡫��� 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ࣥ</w:t>
      </w:r>
      <w:r>
        <w:rPr/>
        <w:t>! �� � ����</w:t>
      </w:r>
      <w:r>
        <w:rPr/>
        <w:t>饭��</w:t>
      </w:r>
      <w:r>
        <w:rPr/>
        <w:t>! ��᪮�</w:t>
      </w:r>
      <w:r>
        <w:rPr/>
        <w:t>᪠� ���⭨�</w:t>
      </w:r>
      <w:r>
        <w:rPr/>
        <w:t>, �� �� �� �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騬�� 䠭</w:t>
      </w:r>
      <w:r>
        <w:rPr/>
        <w:t>⠧��, ��</w:t>
      </w:r>
      <w:r>
        <w:rPr/>
        <w:t>ঠ�� �⥫� � �ਤ</w:t>
      </w:r>
      <w:r>
        <w:rPr/>
        <w:t xml:space="preserve">㬠��  ���譮  </w:t>
      </w:r>
      <w:r>
        <w:rPr/>
        <w:t>ᬥ���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⥫� ��� ��</w:t>
      </w:r>
      <w:r>
        <w:rPr/>
        <w:t>㣫� ���窨 � �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? - ��</w:t>
      </w:r>
      <w:r>
        <w:rPr/>
        <w:t>ᨫ� ��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, ��</w:t>
      </w:r>
      <w:r>
        <w:rPr/>
        <w:t>஫���</w:t>
      </w:r>
      <w:r>
        <w:rPr/>
        <w:t>, - �⢥</w:t>
      </w:r>
      <w:r>
        <w:rPr/>
        <w:t>砫 ��</w:t>
      </w:r>
      <w:r>
        <w:rPr/>
        <w:t>஢</w:t>
      </w:r>
      <w:r>
        <w:rPr/>
        <w:t>쥢</w:t>
      </w:r>
      <w:r>
        <w:rPr/>
        <w:t>, - � � 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⨫�⭨� �����</w:t>
      </w:r>
      <w:r>
        <w:rPr/>
        <w:t>㣠� � ����</w:t>
      </w:r>
      <w:r>
        <w:rPr/>
        <w:t>⢠  �⫨</w:t>
      </w:r>
      <w:r>
        <w:rPr/>
        <w:t>砫��  ��</w:t>
      </w:r>
      <w:r>
        <w:rPr/>
        <w:t>࠭�</w:t>
      </w:r>
      <w:r>
        <w:rPr/>
        <w:t>묨  䠭</w:t>
      </w:r>
      <w:r>
        <w:rPr/>
        <w:t>⠧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 �</w:t>
      </w:r>
      <w:r>
        <w:rPr/>
        <w:t>㤠�</w:t>
      </w:r>
      <w:r>
        <w:rPr/>
        <w:t>. ��� ����� ���� ����</w:t>
      </w:r>
      <w:r>
        <w:rPr/>
        <w:t>誠</w:t>
      </w:r>
      <w:r>
        <w:rPr/>
        <w:t>, � ��  ���  �  �</w:t>
      </w:r>
      <w:r>
        <w:rPr/>
        <w:t>த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⥪�� </w:t>
      </w:r>
      <w:r>
        <w:rPr/>
        <w:t>४�</w:t>
      </w:r>
      <w:r>
        <w:rPr/>
        <w:t xml:space="preserve">.  ����  �⮩  </w:t>
      </w:r>
      <w:r>
        <w:rPr/>
        <w:t>४�  ��  �</w:t>
      </w:r>
      <w:r>
        <w:rPr/>
        <w:t>뫮  �����</w:t>
      </w:r>
      <w:r>
        <w:rPr/>
        <w:t>.  ���</w:t>
      </w:r>
      <w:r>
        <w:rPr/>
        <w:t>筨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 �����</w:t>
      </w:r>
      <w:r>
        <w:rPr/>
        <w:t>, �</w:t>
      </w:r>
      <w:r>
        <w:rPr/>
        <w:t>த����� �� �����</w:t>
      </w:r>
      <w:r>
        <w:rPr/>
        <w:t>. ��� ��</w:t>
      </w:r>
      <w:r>
        <w:rPr/>
        <w:t>襫 �� � ��襫  ��</w:t>
      </w:r>
      <w:r>
        <w:rPr/>
        <w:t>ன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࣠�� �</w:t>
      </w:r>
      <w:r>
        <w:rPr/>
        <w:t xml:space="preserve">⠫� �������, �� </w:t>
      </w:r>
      <w:r>
        <w:rPr/>
        <w:t xml:space="preserve">楯� ��  </w:t>
      </w:r>
      <w:r>
        <w:rPr/>
        <w:t>ᤥ������  �</w:t>
      </w:r>
      <w:r>
        <w:rPr/>
        <w:t>殮���</w:t>
      </w:r>
      <w:r>
        <w:rPr/>
        <w:t xml:space="preserve">,  </w:t>
      </w:r>
      <w:r>
        <w:rPr/>
        <w:t>祬  �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�</w:t>
      </w:r>
      <w:r>
        <w:rPr/>
        <w:t>࠭��� �ந��</w:t>
      </w:r>
      <w:r>
        <w:rPr/>
        <w:t>諮 � � �㪮�</w:t>
      </w:r>
      <w:r>
        <w:rPr/>
        <w:t>. ������ ��</w:t>
      </w:r>
      <w:r>
        <w:rPr/>
        <w:t>।  ⥬</w:t>
      </w:r>
      <w:r>
        <w:rPr/>
        <w:t>,  ���  �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</w:t>
      </w:r>
      <w:r>
        <w:rPr/>
        <w:t>室����� ��������</w:t>
      </w:r>
      <w:r>
        <w:rPr/>
        <w:t>. ������ ����</w:t>
      </w:r>
      <w:r>
        <w:rPr/>
        <w:t>砭�� ��</w:t>
      </w:r>
      <w:r>
        <w:rPr/>
        <w:t>஢</w:t>
      </w:r>
      <w:r>
        <w:rPr/>
        <w:t>쥢�  ��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࣠���</w:t>
      </w:r>
      <w:r>
        <w:rPr/>
        <w:t>. � �᪮�� �������</w:t>
      </w:r>
      <w:r>
        <w:rPr/>
        <w:t>᪨� �����</w:t>
      </w:r>
      <w:r>
        <w:rPr/>
        <w:t>, � ���  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�� ���ࠧ���</w:t>
      </w:r>
      <w:r>
        <w:rPr/>
        <w:t>묨</w:t>
      </w:r>
      <w:r>
        <w:rPr/>
        <w:t>, ��  �</w:t>
      </w:r>
      <w:r>
        <w:rPr/>
        <w:t>६�����  ᫨������</w:t>
      </w:r>
      <w:r>
        <w:rPr/>
        <w:t>,  �  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-� ��</w:t>
      </w:r>
      <w:r>
        <w:rPr/>
        <w:t>稭�� �</w:t>
      </w:r>
      <w:r>
        <w:rPr/>
        <w:t>஦��� � ��������</w:t>
      </w:r>
      <w:r>
        <w:rPr/>
        <w:t>. ����� ����,  ���  ��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� �ࠢ�� ��� ��࣠���</w:t>
      </w:r>
      <w:r>
        <w:rPr/>
        <w:t>, �, ���� ���, ���  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㬡�</w:t>
      </w:r>
      <w:r>
        <w:rPr/>
        <w:t>. �����-� ���, ��� �� ���</w:t>
      </w:r>
      <w:r>
        <w:rPr/>
        <w:t>쥢 �� �⥭��</w:t>
      </w:r>
      <w:r>
        <w:rPr/>
        <w:t>, ����</w:t>
      </w:r>
      <w:r>
        <w:rPr/>
        <w:t>ᨫ�� ⥯��� 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</w:t>
      </w:r>
      <w:r>
        <w:rPr/>
        <w:t>뫮 ����⭮</w:t>
      </w:r>
      <w:r>
        <w:rPr/>
        <w:t>,  ��  ⠬  ⠭����  ����</w:t>
      </w:r>
      <w:r>
        <w:rPr/>
        <w:t>堭��  �����  ���⥩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������</w:t>
      </w:r>
      <w:r>
        <w:rPr/>
        <w:t>, �� ���� ���</w:t>
      </w:r>
      <w:r>
        <w:rPr/>
        <w:t>ᨢ�� �ࠬ���</w:t>
      </w:r>
      <w:r>
        <w:rPr/>
        <w:t>, ������� �  ��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⮬ ���������� ���� �⬨</w:t>
      </w:r>
      <w:r>
        <w:rPr/>
        <w:t>筮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</w:t>
      </w:r>
      <w:r>
        <w:rPr/>
        <w:t>㫠</w:t>
      </w:r>
      <w:r>
        <w:rPr/>
        <w:t>, �� ���</w:t>
      </w:r>
      <w:r>
        <w:rPr/>
        <w:t xml:space="preserve">ᠫ��� </w:t>
      </w:r>
      <w:r>
        <w:rPr/>
        <w:t>㦥 �� ������</w:t>
      </w:r>
      <w:r>
        <w:rPr/>
        <w:t>ᮢ��� ��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ᮢ�� �� ���� �� ��஫��</w:t>
      </w:r>
      <w:r>
        <w:rPr/>
        <w:t>, ���</w:t>
      </w:r>
      <w:r>
        <w:rPr/>
        <w:t>殣��</w:t>
      </w:r>
      <w:r>
        <w:rPr/>
        <w:t>,  ������</w:t>
      </w:r>
      <w:r>
        <w:rPr/>
        <w:t>஢</w:t>
      </w:r>
      <w:r>
        <w:rPr/>
        <w:t xml:space="preserve">,  </w:t>
      </w:r>
      <w:r>
        <w:rPr/>
        <w:t>ᠬ�</w:t>
      </w:r>
      <w:r>
        <w:rPr/>
        <w:t>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⥫</w:t>
      </w:r>
      <w:r>
        <w:rPr/>
        <w:t>쭨�</w:t>
      </w:r>
      <w:r>
        <w:rPr/>
        <w:t>, ��</w:t>
      </w:r>
      <w:r>
        <w:rPr/>
        <w:t>ᥫ</w:t>
      </w:r>
      <w:r>
        <w:rPr/>
        <w:t xml:space="preserve">쭨���  �  </w:t>
      </w:r>
      <w:r>
        <w:rPr/>
        <w:t>᢮����</w:t>
      </w:r>
      <w:r>
        <w:rPr/>
        <w:t>,  ��</w:t>
      </w:r>
      <w:r>
        <w:rPr/>
        <w:t>६</w:t>
      </w:r>
      <w:r>
        <w:rPr/>
        <w:t>騪��  �  �㫥</w:t>
      </w:r>
      <w:r>
        <w:rPr/>
        <w:t>஢</w:t>
      </w:r>
      <w:r>
        <w:rPr/>
        <w:t>,  ����</w:t>
      </w:r>
      <w:r>
        <w:rPr/>
        <w:t>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稪��</w:t>
      </w:r>
      <w:r>
        <w:rPr/>
        <w:t>, ����������,  ����</w:t>
      </w:r>
      <w:r>
        <w:rPr/>
        <w:t>楢</w:t>
      </w:r>
      <w:r>
        <w:rPr/>
        <w:t>,  ��</w:t>
      </w:r>
      <w:r>
        <w:rPr/>
        <w:t>騪��</w:t>
      </w:r>
      <w:r>
        <w:rPr/>
        <w:t>,  ��⫨⥫��.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 ������, ��� ᫥������ � ���� �</w:t>
      </w:r>
      <w:r>
        <w:rPr/>
        <w:t>஬����� ������</w:t>
      </w:r>
      <w:r>
        <w:rPr/>
        <w:t>, 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ᨤ���  ���⥫</w:t>
      </w:r>
      <w:r>
        <w:rPr/>
        <w:t>쭮  �  �����  ���</w:t>
      </w:r>
      <w:r>
        <w:rPr/>
        <w:t>,  �����������  ����⢨⥫</w:t>
      </w:r>
      <w:r>
        <w:rPr/>
        <w:t>쭮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</w:t>
      </w:r>
      <w:r>
        <w:rPr/>
        <w:t>, ��� ������ ����⮢�. ���� ��</w:t>
      </w:r>
      <w:r>
        <w:rPr/>
        <w:t>࣠��� �����������</w:t>
      </w:r>
      <w:r>
        <w:rPr/>
        <w:t>,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﫠�� ���������</w:t>
      </w:r>
      <w:r>
        <w:rPr/>
        <w:t>. �����</w:t>
      </w:r>
      <w:r>
        <w:rPr/>
        <w:t>訥 ��</w:t>
      </w:r>
      <w:r>
        <w:rPr>
          <w:rtl w:val="true"/>
        </w:rPr>
        <w:t>ࠤ</w:t>
      </w:r>
      <w:r>
        <w:rPr/>
        <w:t>����  ��  ��</w:t>
      </w:r>
      <w:r>
        <w:rPr/>
        <w:t>稭﫮  �</w:t>
      </w:r>
      <w:r>
        <w:rPr/>
        <w:t>ࠢ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஥ </w:t>
      </w:r>
      <w:r>
        <w:rPr/>
        <w:t>楫�����</w:t>
      </w:r>
      <w:r>
        <w:rPr/>
        <w:t>. ��� ���</w:t>
      </w:r>
      <w:r>
        <w:rPr/>
        <w:t>嫮</w:t>
      </w:r>
      <w:r>
        <w:rPr/>
        <w:t>, ���� �� ��� ��</w:t>
      </w:r>
      <w:r>
        <w:rPr/>
        <w:t>ᨭ���</w:t>
      </w:r>
      <w:r>
        <w:rPr/>
        <w:t>, ��</w:t>
      </w:r>
      <w:r>
        <w:rPr/>
        <w:t>ᬮ��� �� 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>ࠧ �</w:t>
      </w:r>
      <w:r>
        <w:rPr/>
        <w:t>㪠 ���� ��﫠�� ����� �⮣� ������ � �㡪�� �  祬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ࠫ� ���</w:t>
      </w:r>
      <w:r>
        <w:rPr/>
        <w:t>.  �  ����  ���</w:t>
      </w:r>
      <w:r>
        <w:rPr/>
        <w:t>쥣�  ��  ��</w:t>
      </w:r>
      <w:r>
        <w:rPr/>
        <w:t>࣠��  ���</w:t>
      </w:r>
      <w:r>
        <w:rPr/>
        <w:t>㫠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襭�� ���������묨 ������� � </w:t>
      </w:r>
      <w:r>
        <w:rPr>
          <w:rtl w:val="true"/>
        </w:rPr>
        <w:t>ࠤ</w:t>
      </w:r>
      <w:r>
        <w:rPr/>
        <w:t>��⭮ �ண�</w:t>
      </w:r>
      <w:r>
        <w:rPr/>
        <w:t>㫠</w:t>
      </w:r>
      <w:r>
        <w:rPr/>
        <w:t xml:space="preserve">: ��⮪ ���⥩ 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</w:t>
      </w:r>
      <w:r>
        <w:rPr/>
        <w:t>쭮�� �ꥧ�� ���������</w:t>
      </w:r>
      <w:r>
        <w:rPr/>
        <w:t>, ��</w:t>
      </w:r>
      <w:r>
        <w:rPr/>
        <w:t>஫���</w:t>
      </w:r>
      <w:r>
        <w:rPr/>
        <w:t xml:space="preserve">, -  </w:t>
      </w:r>
      <w:r>
        <w:rPr/>
        <w:t>襯</w:t>
      </w:r>
      <w:r>
        <w:rPr/>
        <w:t>⠫  ��</w:t>
      </w:r>
      <w:r>
        <w:rPr/>
        <w:t>஢</w:t>
      </w:r>
      <w:r>
        <w:rPr/>
        <w:t>쥢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���� ��</w:t>
      </w:r>
      <w:r>
        <w:rPr/>
        <w:t xml:space="preserve">筥� </w:t>
      </w:r>
      <w:r>
        <w:rPr/>
        <w:t>ᯠ����</w:t>
      </w:r>
      <w:r>
        <w:rPr/>
        <w:t>. ������, �� �� �</w:t>
      </w:r>
      <w:r>
        <w:rPr/>
        <w:t>௨� ��᫥���� 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</w:t>
      </w:r>
      <w:r>
        <w:rPr/>
        <w:t>ப��᪨� ���</w:t>
      </w:r>
      <w:r>
        <w:rPr/>
        <w:t>. ��� �</w:t>
      </w:r>
      <w:r>
        <w:rPr/>
        <w:t>ᥣ�� �ਥ����� ��᫥�����</w:t>
      </w:r>
      <w:r>
        <w:rPr/>
        <w:t>. �� ��, 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... ��? �� ���, ��� �� ����. 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⭨� ���</w:t>
      </w:r>
      <w:r>
        <w:rPr/>
        <w:t>묠���� ���� ��᫥���� 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  ��-�  �����</w:t>
      </w:r>
      <w:r>
        <w:rPr/>
        <w:t>쪨�</w:t>
      </w:r>
      <w:r>
        <w:rPr/>
        <w:t>,  -  ����</w:t>
      </w:r>
      <w:r>
        <w:rPr/>
        <w:t>ਫ  ��஢</w:t>
      </w:r>
      <w:r>
        <w:rPr/>
        <w:t>쥢</w:t>
      </w:r>
      <w:r>
        <w:rPr/>
        <w:t xml:space="preserve">,  ������  </w:t>
      </w:r>
      <w:r>
        <w:rPr/>
        <w:t>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�</w:t>
      </w:r>
      <w:r>
        <w:rPr/>
        <w:t>誮</w:t>
      </w:r>
      <w:r>
        <w:rPr/>
        <w:t xml:space="preserve">, - �� ��, ��. ���-� </w:t>
      </w:r>
      <w:r>
        <w:rPr/>
        <w:t>ࠧ �������� �����⨫  ���  �  ��  ����</w:t>
      </w:r>
      <w:r>
        <w:rPr/>
        <w:t>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襯</w:t>
      </w:r>
      <w:r>
        <w:rPr/>
        <w:t xml:space="preserve">⠫ ���  </w:t>
      </w:r>
      <w:r>
        <w:rPr/>
        <w:t>ᮢ��</w:t>
      </w:r>
      <w:r>
        <w:rPr/>
        <w:t xml:space="preserve">,  ���  ����������  ��  ������  </w:t>
      </w:r>
      <w:r>
        <w:rPr/>
        <w:t>祫�����</w:t>
      </w:r>
      <w:r>
        <w:rPr/>
        <w:t xml:space="preserve">,  </w:t>
      </w:r>
      <w:r>
        <w:rPr/>
        <w:t>ࠧ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  �१��</w:t>
      </w:r>
      <w:r>
        <w:rPr/>
        <w:t>砩��  ���</w:t>
      </w:r>
      <w:r>
        <w:rPr/>
        <w:t>ᠫ��</w:t>
      </w:r>
      <w:r>
        <w:rPr/>
        <w:t xml:space="preserve">.  �  ���  ��  �����  </w:t>
      </w:r>
      <w:r>
        <w:rPr/>
        <w:t>᢮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饬��� �� ���� � ����</w:t>
      </w:r>
      <w:r>
        <w:rPr/>
        <w:t>ᨬ���</w:t>
      </w:r>
      <w:r>
        <w:rPr/>
        <w:t>, ���</w:t>
      </w:r>
      <w:r>
        <w:rPr/>
        <w:t>맣��� �⥭� ������� 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? - ��</w:t>
      </w:r>
      <w:r>
        <w:rPr/>
        <w:t>ᨫ� ��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</w:t>
      </w:r>
      <w:r>
        <w:rPr/>
        <w:t>ࠢ�</w:t>
      </w:r>
      <w:r>
        <w:rPr/>
        <w:t xml:space="preserve">, � </w:t>
      </w:r>
      <w:r>
        <w:rPr/>
        <w:t>ᠬ �� �� ����</w:t>
      </w:r>
      <w:r>
        <w:rPr/>
        <w:t>, - �⢥⨫ ��</w:t>
      </w:r>
      <w:r>
        <w:rPr/>
        <w:t>஢</w:t>
      </w:r>
      <w:r>
        <w:rPr/>
        <w:t>쥢</w:t>
      </w:r>
      <w:r>
        <w:rPr/>
        <w:t>, - 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 ��� </w:t>
      </w:r>
      <w:r>
        <w:rPr/>
        <w:t>ᠬ� �ᯮ���⥫��  ���  ���</w:t>
      </w:r>
      <w:r>
        <w:rPr/>
        <w:t>稭����</w:t>
      </w:r>
      <w:r>
        <w:rPr/>
        <w:t>.  �  ����</w:t>
      </w:r>
      <w:r>
        <w:rPr/>
        <w:t>饭</w:t>
      </w:r>
      <w:r>
        <w:rPr/>
        <w:t>!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</w:t>
      </w:r>
      <w:r>
        <w:rPr/>
        <w:t>砫 ��</w:t>
      </w:r>
      <w:r>
        <w:rPr/>
        <w:t>஢</w:t>
      </w:r>
      <w:r>
        <w:rPr/>
        <w:t>쥢 ��᫥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⭨� ����⥫�</w:t>
      </w:r>
      <w:r>
        <w:rPr/>
        <w:t>. ��  ���</w:t>
      </w:r>
      <w:r>
        <w:rPr/>
        <w:t>஦����  ���������  ��  �������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ᥪ</w:t>
      </w:r>
      <w:r>
        <w:rPr/>
        <w:t>㭤�</w:t>
      </w:r>
      <w:r>
        <w:rPr/>
        <w:t>, �� �������, ��� �� ��</w:t>
      </w:r>
      <w:r>
        <w:rPr/>
        <w:t>稫���</w:t>
      </w:r>
      <w:r>
        <w:rPr/>
        <w:t>, ��</w:t>
      </w:r>
      <w:r>
        <w:rPr/>
        <w:t>࣠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⮩ �� ������ � ���</w:t>
      </w:r>
      <w:r>
        <w:rPr/>
        <w:t xml:space="preserve">ᥩ��� � </w:t>
      </w:r>
      <w:r>
        <w:rPr/>
        <w:t>⠬, �</w:t>
      </w:r>
      <w:r>
        <w:rPr/>
        <w:t>ࠧ� �������� �� ���� �  �</w:t>
      </w:r>
      <w:r>
        <w:rPr/>
        <w:t>㪥 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>
          <w:rtl w:val="true"/>
        </w:rPr>
        <w:t>אַ</w:t>
      </w:r>
      <w:r>
        <w:rPr/>
        <w:t xml:space="preserve"> �� ���</w:t>
      </w:r>
      <w:r>
        <w:rPr/>
        <w:t>. �� ����� � ����, ���� ��, 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�� ���</w:t>
      </w:r>
      <w:r>
        <w:rPr/>
        <w:t xml:space="preserve">, ����� </w:t>
      </w:r>
      <w:r>
        <w:rPr/>
        <w:t>ࠧ�</w:t>
      </w:r>
      <w:r>
        <w:rPr/>
        <w:t>﫨 �� ⥫�</w:t>
      </w:r>
      <w:r>
        <w:rPr/>
        <w:t>, � ��</w:t>
      </w:r>
      <w:r>
        <w:rPr/>
        <w:t>࣠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</w:t>
      </w:r>
      <w:r>
        <w:rPr/>
        <w:t>஫��� ��࣮</w:t>
      </w:r>
      <w:r>
        <w:rPr/>
        <w:t xml:space="preserve">, - </w:t>
      </w:r>
      <w:r>
        <w:rPr/>
        <w:t>襯</w:t>
      </w:r>
      <w:r>
        <w:rPr/>
        <w:t>⠫ ���</w:t>
      </w:r>
      <w:r>
        <w:rPr/>
        <w:t>訩��  �冷�  ��</w:t>
      </w:r>
      <w:r>
        <w:rPr/>
        <w:t>஢</w:t>
      </w:r>
      <w:r>
        <w:rPr/>
        <w:t>쥢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 xml:space="preserve">, �⮡� ���⥭�� ���� �� ���⢮���� </w:t>
      </w:r>
      <w:r>
        <w:rPr/>
        <w:t>ᥡ� ��</w:t>
      </w:r>
      <w:r>
        <w:rPr/>
        <w:t>襭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࣠�� ����� �</w:t>
      </w:r>
      <w:r>
        <w:rPr/>
        <w:t>뫥⥫� �� �������  �  ���</w:t>
      </w:r>
      <w:r>
        <w:rPr/>
        <w:t>ᥩ���</w:t>
      </w:r>
      <w:r>
        <w:rPr/>
        <w:t>.  ��  ���</w:t>
      </w:r>
      <w:r>
        <w:rPr>
          <w:rtl w:val="true"/>
        </w:rPr>
        <w:t>ࠤ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쯠����</w:t>
      </w:r>
      <w:r>
        <w:rPr/>
        <w:t>, ��� ��</w:t>
      </w:r>
      <w:r>
        <w:rPr/>
        <w:t>ࠫ �થ��� ��஫� ����ᮢ</w:t>
      </w:r>
      <w:r>
        <w:rPr/>
        <w:t>, ⥯��� ��</w:t>
      </w:r>
      <w:r>
        <w:rPr/>
        <w:t>᭮�����  �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</w:t>
      </w:r>
      <w:r>
        <w:rPr/>
        <w:t>஬�����</w:t>
      </w:r>
      <w:r>
        <w:rPr/>
        <w:t>, � ��</w:t>
      </w:r>
      <w:r>
        <w:rPr/>
        <w:t>嬠��� �������</w:t>
      </w:r>
      <w:r>
        <w:rPr/>
        <w:t>ठ�</w:t>
      </w:r>
      <w:r>
        <w:rPr/>
        <w:t>, ��</w:t>
      </w:r>
      <w:r>
        <w:rPr/>
        <w:t>ਫ�� � ��</w:t>
      </w:r>
      <w:r>
        <w:rPr/>
        <w:t>㡮� �  �㪥</w:t>
      </w:r>
      <w:r>
        <w:rPr/>
        <w:t>,  �</w:t>
      </w:r>
      <w:r>
        <w:rPr/>
        <w:t>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</w:t>
      </w:r>
      <w:r>
        <w:rPr/>
        <w:t>뢠�</w:t>
      </w:r>
      <w:r>
        <w:rPr/>
        <w:t>, ��</w:t>
      </w:r>
      <w:r>
        <w:rPr/>
        <w:t>ਦ�஢���</w:t>
      </w:r>
      <w:r>
        <w:rPr/>
        <w:t xml:space="preserve">. � ���� �� </w:t>
      </w:r>
      <w:r>
        <w:rPr/>
        <w:t>ᨤ��� �࠭��</w:t>
      </w:r>
      <w:r>
        <w:rPr/>
        <w:t>⠭��, �</w:t>
      </w:r>
      <w:r>
        <w:rPr/>
        <w:t>㫨 � ���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 � ��� �����⨫���  ��</w:t>
      </w:r>
      <w:r>
        <w:rPr/>
        <w:t xml:space="preserve">ᥫ�  </w:t>
      </w:r>
      <w:r>
        <w:rPr/>
        <w:t>訬�����  �  ��</w:t>
      </w:r>
      <w:r>
        <w:rPr/>
        <w:t>ମ��</w:t>
      </w:r>
      <w:r>
        <w:rPr>
          <w:rtl w:val="true"/>
        </w:rPr>
        <w:t>ﬨ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ਫ� � �ਢ��</w:t>
      </w:r>
      <w:r>
        <w:rPr/>
        <w:t>, ��</w:t>
      </w:r>
      <w:r>
        <w:rPr/>
        <w:t>宦�� �� �좨��</w:t>
      </w:r>
      <w:r>
        <w:rPr/>
        <w:t>, ��</w:t>
      </w:r>
      <w:r>
        <w:rPr/>
        <w:t>ࠫ� �� ����</w:t>
      </w:r>
      <w:r>
        <w:rPr/>
        <w:t>, � ��� �</w:t>
      </w:r>
      <w:r>
        <w:rPr/>
        <w:t>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譮 � �</w:t>
      </w:r>
      <w:r>
        <w:rPr/>
        <w:t>஬� � ��᪥ � ��</w:t>
      </w:r>
      <w:r>
        <w:rPr/>
        <w:t xml:space="preserve">堭��� </w:t>
      </w:r>
      <w:r>
        <w:rPr/>
        <w:t>ᠪ�</w:t>
      </w:r>
      <w:r>
        <w:rPr/>
        <w:t>䮭��</w:t>
      </w:r>
      <w:r>
        <w:rPr/>
        <w:t>, �</w:t>
      </w:r>
      <w:r>
        <w:rPr/>
        <w:t>ਯ�� �  ��ࠡ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</w:t>
      </w:r>
      <w:r>
        <w:rPr/>
        <w:t>ਫ��  �  �����</w:t>
      </w:r>
      <w:r>
        <w:rPr/>
        <w:t>襪</w:t>
      </w:r>
      <w:r>
        <w:rPr/>
        <w:t>.  ��  ��</w:t>
      </w:r>
      <w:r>
        <w:rPr/>
        <w:t>ઠ�</w:t>
      </w:r>
      <w:r>
        <w:rPr/>
        <w:t>쭮�  ����  ���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�, ᫮��� ᫨����, ��</w:t>
      </w:r>
      <w:r>
        <w:rPr/>
        <w:t>ࠦ�� ���������  �  ���⮩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</w:t>
      </w:r>
      <w:r>
        <w:rPr/>
        <w:t>ࠢ�����</w:t>
      </w:r>
      <w:r>
        <w:rPr/>
        <w:t xml:space="preserve">, �⥭�� </w:t>
      </w:r>
      <w:r>
        <w:rPr/>
        <w:t>諮</w:t>
      </w:r>
      <w:r>
        <w:rPr/>
        <w:t>, �</w:t>
      </w:r>
      <w:r>
        <w:rPr/>
        <w:t>஦�� �� ᬥ�� �� 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⫠��  ����</w:t>
      </w:r>
      <w:r>
        <w:rPr/>
        <w:t xml:space="preserve">窨  ���﫨  ���  </w:t>
      </w:r>
      <w:r>
        <w:rPr/>
        <w:t>⠭���</w:t>
      </w:r>
      <w:r>
        <w:rPr/>
        <w:t>騬�  ����頬�</w:t>
      </w:r>
      <w:r>
        <w:rPr/>
        <w:t>,  �  ��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믠����  梥��</w:t>
      </w:r>
      <w:r>
        <w:rPr/>
        <w:t>.  �  ����⥫��  ������,  �����   ����</w:t>
      </w:r>
      <w:r>
        <w:rPr/>
        <w:t>ᠫ�   ������</w:t>
      </w:r>
      <w:r>
        <w:rPr/>
        <w:t>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��� ��ਠ�� ᢥ�</w:t>
      </w:r>
      <w:r>
        <w:rPr/>
        <w:t>类�</w:t>
      </w:r>
      <w:r>
        <w:rPr/>
        <w:t>, � � ������ ��</w:t>
      </w:r>
      <w:r>
        <w:rPr/>
        <w:t>뫨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  ��</w:t>
      </w:r>
      <w:r>
        <w:rPr/>
        <w:t>࣠��  ���������  �  �</w:t>
      </w:r>
      <w:r>
        <w:rPr/>
        <w:t xml:space="preserve">㤮��魮�  ��   </w:t>
      </w:r>
      <w:r>
        <w:rPr/>
        <w:t>ࠧ��ࠬ   ���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 ������</w:t>
      </w:r>
      <w:r>
        <w:rPr/>
        <w:t>᪨�  ���  �����  ����</w:t>
      </w:r>
      <w:r>
        <w:rPr/>
        <w:t>뢠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 ஧���� �����</w:t>
      </w:r>
      <w:r>
        <w:rPr/>
        <w:t>. ������</w:t>
      </w:r>
      <w:r>
        <w:rPr/>
        <w:t>騩 ����� 蠬���᪮�� ���묠��� ��  ���</w:t>
      </w: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ᯮ��</w:t>
      </w:r>
      <w:r>
        <w:rPr/>
        <w:t>⢮����  ���</w:t>
      </w:r>
      <w:r>
        <w:rPr/>
        <w:t>ਭ</w:t>
      </w:r>
      <w:r>
        <w:rPr/>
        <w:t>㦤�����  ��</w:t>
      </w:r>
      <w:r>
        <w:rPr/>
        <w:t>ᥫ�</w:t>
      </w:r>
      <w:r>
        <w:rPr/>
        <w:t xml:space="preserve">.  ����,  </w:t>
      </w:r>
      <w:r>
        <w:rPr/>
        <w:t>ᬥ���</w:t>
      </w:r>
      <w:r>
        <w:rPr/>
        <w:t>, 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䫨</w:t>
      </w:r>
      <w:r>
        <w:rPr/>
        <w:t>, �⤠���� �</w:t>
      </w:r>
      <w:r>
        <w:rPr/>
        <w:t xml:space="preserve">㬮窨 </w:t>
      </w:r>
      <w:r>
        <w:rPr/>
        <w:t>᢮�� ������ࠬ ��� ���ࠬ</w:t>
      </w:r>
      <w:r>
        <w:rPr/>
        <w:t>, �����</w:t>
      </w:r>
      <w:r>
        <w:rPr/>
        <w:t>騬 � 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㪠�</w:t>
      </w:r>
      <w:r>
        <w:rPr/>
        <w:t>,  �  �  �</w:t>
      </w:r>
      <w:r>
        <w:rPr/>
        <w:t>ਪ��  ����</w:t>
      </w:r>
      <w:r>
        <w:rPr/>
        <w:t>窮�  ��</w:t>
      </w:r>
      <w:r>
        <w:rPr/>
        <w:t>ᠫ���  �  ���ᥩ�</w:t>
      </w:r>
      <w:r>
        <w:rPr/>
        <w:t>.  �����  �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 �����</w:t>
      </w:r>
      <w:r>
        <w:rPr/>
        <w:t>.  ����⠫</w:t>
      </w:r>
      <w:r>
        <w:rPr/>
        <w:t>쭮�  ���  ���</w:t>
      </w:r>
      <w:r>
        <w:rPr/>
        <w:t>ᥩ��  ��५�   ������   ᢥ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</w:t>
      </w:r>
      <w:r>
        <w:rPr/>
        <w:t>訬 ⮫�� ����</w:t>
      </w:r>
      <w:r>
        <w:rPr/>
        <w:t>, � � ��� �����  �</w:t>
      </w:r>
      <w:r>
        <w:rPr/>
        <w:t>뫨  �</w:t>
      </w:r>
      <w:r>
        <w:rPr/>
        <w:t>ॡ����  ������</w:t>
      </w:r>
      <w:r>
        <w:rPr/>
        <w:t>騥 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��� �� ���ᥩ�� ᮢ��</w:t>
      </w:r>
      <w:r>
        <w:rPr/>
        <w:t>襭�� ���묨</w:t>
      </w:r>
      <w:r>
        <w:rPr/>
        <w:t>. ���� ������ 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</w:t>
      </w:r>
      <w:r>
        <w:rPr/>
        <w:t>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ᥩ �⮩ ����</w:t>
      </w:r>
      <w:r>
        <w:rPr/>
        <w:t xml:space="preserve">쬥 ����������� ���� </w:t>
      </w:r>
      <w:r>
        <w:rPr/>
        <w:t>ᮢ��</w:t>
      </w:r>
      <w:r>
        <w:rPr/>
        <w:t>襭�� ��</w:t>
      </w:r>
      <w:r>
        <w:rPr>
          <w:rtl w:val="true"/>
        </w:rPr>
        <w:t>ﭮ</w:t>
      </w:r>
      <w:r>
        <w:rPr/>
        <w:t>� ���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᫥��</w:t>
      </w:r>
      <w:r>
        <w:rPr/>
        <w:t>묨</w:t>
      </w:r>
      <w:r>
        <w:rPr/>
        <w:t xml:space="preserve">, �� � � �����᫥����� </w:t>
      </w:r>
      <w:r>
        <w:rPr/>
        <w:t>㬮���騬� �������</w:t>
      </w:r>
      <w:r>
        <w:rPr/>
        <w:t>, 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᫮�� </w:t>
      </w:r>
      <w:r>
        <w:rPr/>
        <w:t>- "�</w:t>
      </w:r>
      <w:r>
        <w:rPr/>
        <w:t>ਤ�</w:t>
      </w:r>
      <w:r>
        <w:rPr/>
        <w:t>"! ������ ��</w:t>
      </w:r>
      <w:r>
        <w:rPr/>
        <w:t>࣠��� ��</w:t>
      </w:r>
      <w:r>
        <w:rPr/>
        <w:t>砫� ��㦨���� �� �����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㦥 �⥫� �室���</w:t>
      </w:r>
      <w:r>
        <w:rPr/>
        <w:t>, ��� ���  ���</w:t>
      </w:r>
      <w:r>
        <w:rPr/>
        <w:t>ந�  �  ���ᥩ��  �����</w:t>
      </w:r>
      <w:r>
        <w:rPr/>
        <w:t>,  ����</w:t>
      </w:r>
      <w:r>
        <w:rPr/>
        <w:t>ঠ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</w:t>
      </w:r>
      <w:r>
        <w:rPr/>
        <w:t xml:space="preserve">. ������� ���������� </w:t>
      </w:r>
      <w:r>
        <w:rPr/>
        <w:t>祣�</w:t>
      </w:r>
      <w:r>
        <w:rPr/>
        <w:t>-� � ���� ����</w:t>
      </w:r>
      <w:r>
        <w:rPr/>
        <w:t>㭠</w:t>
      </w:r>
      <w:r>
        <w:rPr/>
        <w:t xml:space="preserve">, � ���� � </w:t>
      </w:r>
      <w:r>
        <w:rPr/>
        <w:t>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⮬ ���������� ���� </w:t>
      </w:r>
      <w:r>
        <w:rPr/>
        <w:t>蠬���᪮�� �諠 �� ���</w:t>
      </w:r>
      <w:r>
        <w:rPr/>
        <w:t>ᥩ��</w:t>
      </w:r>
      <w:r>
        <w:rPr/>
        <w:t>, �  ����� 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࣠�� �� �������</w:t>
      </w:r>
      <w:r>
        <w:rPr/>
        <w:t xml:space="preserve">, �� ���������  �����  ⥬��-���⮣�  </w:t>
      </w:r>
      <w:r>
        <w:rPr/>
        <w:t>梥�</w:t>
      </w:r>
      <w:r>
        <w:rPr/>
        <w:t>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</w:t>
      </w:r>
      <w:r>
        <w:rPr/>
        <w:t>㫨�� �� �</w:t>
      </w:r>
      <w:r>
        <w:rPr/>
        <w:t>ࠥ� ���ᥩ�� ��  �������</w:t>
      </w:r>
      <w:r>
        <w:rPr/>
        <w:t>.  ��</w:t>
      </w:r>
      <w:r>
        <w:rPr/>
        <w:t>१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>㭤  ���</w:t>
      </w:r>
      <w:r>
        <w:rPr/>
        <w:t>ᥩ�  ��  �����</w:t>
      </w:r>
      <w:r>
        <w:rPr/>
        <w:t>,  �  ���,  �</w:t>
      </w:r>
      <w:r>
        <w:rPr/>
        <w:t>ਦ��  ��ॢ������  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訫�� � ������騩��  �����</w:t>
      </w:r>
      <w:r>
        <w:rPr/>
        <w:t>.  �</w:t>
      </w:r>
      <w:r>
        <w:rPr/>
        <w:t>뫥�  ��</w:t>
      </w:r>
      <w:r>
        <w:rPr/>
        <w:t>,  ����</w:t>
      </w:r>
      <w:r>
        <w:rPr/>
        <w:t>ન�����</w:t>
      </w:r>
      <w:r>
        <w:rPr/>
        <w:t>,  �  �</w:t>
      </w:r>
      <w:r>
        <w:rPr/>
        <w:t>᪨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㪮�</w:t>
      </w:r>
      <w:r>
        <w:rPr/>
        <w:t>, ����� ��������  �  �</w:t>
      </w:r>
      <w:r>
        <w:rPr/>
        <w:t>ᮢ  �  ᢮�  �������</w:t>
      </w:r>
      <w:r>
        <w:rPr/>
        <w:t>.  �</w:t>
      </w:r>
      <w:r>
        <w:rPr/>
        <w:t>ਬ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訫���  ��᫥������  ⮫쪮  ����</w:t>
      </w:r>
      <w:r>
        <w:rPr/>
        <w:t xml:space="preserve">,  �  </w:t>
      </w:r>
      <w:r>
        <w:rPr/>
        <w:t>ᠬ��  ��⥩���</w:t>
      </w:r>
      <w:r>
        <w:rPr/>
        <w:t>-���⭨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 �</w:t>
      </w:r>
      <w:r>
        <w:rPr/>
        <w:t>㫠�</w:t>
      </w:r>
      <w:r>
        <w:rPr/>
        <w:t>. ��� ��� ��</w:t>
      </w:r>
      <w:r>
        <w:rPr/>
        <w:t>ᨫ���  �  ����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쥢 ���墠⨫ ��</w:t>
      </w:r>
      <w:r>
        <w:rPr/>
        <w:t>࣠��� ��� ���</w:t>
      </w:r>
      <w:r>
        <w:rPr/>
        <w:t>, � ��� �����</w:t>
      </w:r>
      <w:r>
        <w:rPr/>
        <w:t>㫨 �㯠��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 ����������</w:t>
      </w:r>
      <w:r>
        <w:rPr/>
        <w:t>,  ��  ���  �</w:t>
      </w:r>
      <w:r>
        <w:rPr/>
        <w:t>஫�⥫�  ���</w:t>
      </w:r>
      <w:r>
        <w:rPr/>
        <w:t>-�,  ���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� �������� ��</w:t>
      </w:r>
      <w:r>
        <w:rPr/>
        <w:t>㤠� ���� �����</w:t>
      </w:r>
      <w:r>
        <w:rPr/>
        <w:t>. ��⮬  ���  ��⠫�  ���  �⥪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</w:t>
      </w:r>
      <w:r>
        <w:rPr/>
        <w:t>騬�  ���  ���  ��</w:t>
      </w:r>
      <w:r>
        <w:rPr/>
        <w:t>᪨��  ⮯����  �  ����</w:t>
      </w:r>
      <w:r>
        <w:rPr/>
        <w:t>騬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��</w:t>
      </w:r>
      <w:r>
        <w:rPr/>
        <w:t>᪨�� ���</w:t>
      </w:r>
      <w:r>
        <w:rPr/>
        <w:t>묨 ����</w:t>
      </w:r>
      <w:r>
        <w:rPr/>
        <w:t>ࠬ�</w:t>
      </w:r>
      <w:r>
        <w:rPr/>
        <w:t xml:space="preserve">. ��⮬ ���-� ���,  </w:t>
      </w:r>
      <w:r>
        <w:rPr/>
        <w:t>㦥  ����</w:t>
      </w:r>
      <w:r>
        <w:rPr/>
        <w:t>⠢�� 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ࠦ���</w:t>
      </w:r>
      <w:r>
        <w:rPr/>
        <w:t>, ������ ⥬�� �������, ��� ��</w:t>
      </w:r>
      <w:r>
        <w:rPr/>
        <w:t>५�  �����</w:t>
      </w:r>
      <w:r>
        <w:rPr/>
        <w:t xml:space="preserve">-�  </w:t>
      </w:r>
      <w:r>
        <w:rPr/>
        <w:t>ᢥ⨫</w:t>
      </w:r>
      <w:r>
        <w:rPr/>
        <w:t>쭨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誨 �������� 訯�饥 �� �</w:t>
      </w:r>
      <w:r>
        <w:rPr/>
        <w:t xml:space="preserve">᪠������ </w:t>
      </w:r>
      <w:r>
        <w:rPr/>
        <w:t>㣫�� ���</w:t>
      </w:r>
      <w:r>
        <w:rPr/>
        <w:t>, ��� 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㦥� �� �� ���</w:t>
      </w:r>
      <w:r>
        <w:rPr/>
        <w:t>஢�</w:t>
      </w:r>
      <w:r>
        <w:rPr/>
        <w:t>.  ��⮬  ���  ������  �����  ��������,  ��</w:t>
      </w:r>
      <w:r>
        <w:rPr/>
        <w:t>ࠢ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����� � ������� ����ਭ᪮�� ��  ���</w:t>
      </w:r>
      <w:r>
        <w:rPr>
          <w:rtl w:val="true"/>
        </w:rPr>
        <w:t>ࠤ</w:t>
      </w:r>
      <w:r>
        <w:rPr/>
        <w:t>�</w:t>
      </w:r>
      <w:r>
        <w:rPr/>
        <w:t>.  ����</w:t>
      </w:r>
      <w:r>
        <w:rPr/>
        <w:t>᭨��</w:t>
      </w:r>
      <w:r>
        <w:rPr/>
        <w:t>-</w:t>
      </w:r>
      <w:r>
        <w:rPr/>
        <w:t>ᠫ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ᣮ</w:t>
      </w:r>
      <w:r>
        <w:rPr/>
        <w:t>ࠢ</w:t>
      </w:r>
      <w:r>
        <w:rPr/>
        <w:t>襣� � ������</w:t>
      </w:r>
      <w:r>
        <w:rPr/>
        <w:t>... � �� ��</w:t>
      </w:r>
      <w:r>
        <w:rPr/>
        <w:t>ன ࠧ ᨫ� �� �</w:t>
      </w:r>
      <w:r>
        <w:rPr/>
        <w:t>⠫� ���</w:t>
      </w:r>
      <w:r>
        <w:rPr/>
        <w:t>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᫥���� ��</w:t>
      </w:r>
      <w:r>
        <w:rPr/>
        <w:t>室</w:t>
      </w:r>
      <w:r>
        <w:rPr/>
        <w:t>,  -  ��</w:t>
      </w:r>
      <w:r>
        <w:rPr/>
        <w:t>襯</w:t>
      </w:r>
      <w:r>
        <w:rPr/>
        <w:t>⠫  ��  �����</w:t>
      </w:r>
      <w:r>
        <w:rPr/>
        <w:t>祭��  ��</w:t>
      </w:r>
      <w:r>
        <w:rPr/>
        <w:t>஢</w:t>
      </w:r>
      <w:r>
        <w:rPr/>
        <w:t>쥢</w:t>
      </w:r>
      <w:r>
        <w:rPr/>
        <w:t>,  -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ᮯ஢������� ��஢</w:t>
      </w:r>
      <w:r>
        <w:rPr/>
        <w:t>쥢� �����  ���������  �  ���쭮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⥯��� � ��� ��  </w:t>
      </w:r>
      <w:r>
        <w:rPr/>
        <w:t>⠭</w:t>
      </w:r>
      <w:r>
        <w:rPr/>
        <w:t>楢���</w:t>
      </w:r>
      <w:r>
        <w:rPr/>
        <w:t>,  �  ����  ��</w:t>
      </w:r>
      <w:r>
        <w:rPr/>
        <w:t>ᬥ⭮�  ⮫���  �᭨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⠢�� </w:t>
      </w:r>
      <w:r>
        <w:rPr/>
        <w:t>᢮������ �।���  ����</w:t>
      </w:r>
      <w:r>
        <w:rPr/>
        <w:t>.  ��</w:t>
      </w:r>
      <w:r>
        <w:rPr/>
        <w:t>࣠��  ��  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 �����</w:t>
      </w:r>
      <w:r>
        <w:rPr/>
        <w:t>襭��</w:t>
      </w:r>
      <w:r>
        <w:rPr/>
        <w:t>, ���</w:t>
      </w:r>
      <w:r>
        <w:rPr/>
        <w:t>襥�� ���</w:t>
      </w:r>
      <w:r>
        <w:rPr/>
        <w:t>।��� �⮣�  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⢠ ����. ����� ��� ���</w:t>
      </w:r>
      <w:r>
        <w:rPr/>
        <w:t>諠 ��  ����</w:t>
      </w:r>
      <w:r>
        <w:rPr/>
        <w:t xml:space="preserve">,  ���,  �  </w:t>
      </w:r>
      <w:r>
        <w:rPr/>
        <w:t xml:space="preserve">㤨������  </w:t>
      </w:r>
      <w:r>
        <w:rPr/>
        <w:t>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蠫�</w:t>
      </w:r>
      <w:r>
        <w:rPr/>
        <w:t>, ��� ���-� ��� �������,  �����  �����-�����,  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�</w:t>
      </w:r>
      <w:r>
        <w:rPr/>
        <w:t xml:space="preserve">. � ��᫥���� </w:t>
      </w:r>
      <w:r>
        <w:rPr/>
        <w:t>㤠</w:t>
      </w:r>
      <w:r>
        <w:rPr/>
        <w:t>஬ �������⭮ ��</w:t>
      </w:r>
      <w:r>
        <w:rPr/>
        <w:t>㤠 ��蠢����  �</w:t>
      </w:r>
      <w:r>
        <w:rPr/>
        <w:t>ᮢ  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㯠�� �� ⮫�� ���⥩</w:t>
      </w:r>
      <w:r>
        <w:rPr/>
        <w:t>. ����� ��</w:t>
      </w:r>
      <w:r>
        <w:rPr/>
        <w:t xml:space="preserve">࣠�� ����� </w:t>
      </w:r>
      <w:r>
        <w:rPr/>
        <w:t>㢨����  �������</w:t>
      </w:r>
      <w:r>
        <w:rPr/>
        <w:t xml:space="preserve">.  ��  </w:t>
      </w:r>
      <w:r>
        <w:rPr/>
        <w:t>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㦥��� ��������</w:t>
      </w:r>
      <w:r>
        <w:rPr/>
        <w:t>, �������� � �� ��᪮�</w:t>
      </w:r>
      <w:r>
        <w:rPr/>
        <w:t>쪨� ��宦�� �� ���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</w:t>
      </w:r>
      <w:r>
        <w:rPr/>
        <w:t xml:space="preserve">࣠�� ⥯���  </w:t>
      </w:r>
      <w:r>
        <w:rPr/>
        <w:t>㢨����</w:t>
      </w:r>
      <w:r>
        <w:rPr/>
        <w:t>,  ��  ����⨢  ��  �����</w:t>
      </w:r>
      <w:r>
        <w:rPr/>
        <w:t>襭�� 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⮢���� ��</w:t>
      </w:r>
      <w:r>
        <w:rPr/>
        <w:t>㣮� �����襭�� ��� �������</w:t>
      </w:r>
      <w:r>
        <w:rPr/>
        <w:t>. �� ��  ��  ��  �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 ��࣠��� �</w:t>
      </w:r>
      <w:r>
        <w:rPr/>
        <w:t>, �� ������ ��</w:t>
      </w:r>
      <w:r>
        <w:rPr/>
        <w:t>襫 � ��� ��᫥���� ������� ��室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ࠧ � ⮬ ᠬ�� ����</w:t>
      </w:r>
      <w:r>
        <w:rPr/>
        <w:t xml:space="preserve">, � ����� �� � </w:t>
      </w:r>
      <w:r>
        <w:rPr/>
        <w:t>ᯠ�</w:t>
      </w:r>
      <w:r>
        <w:rPr/>
        <w:t>쭥</w:t>
      </w:r>
      <w:r>
        <w:rPr/>
        <w:t>. ��  �  ��  ��</w:t>
      </w:r>
      <w:r>
        <w:rPr/>
        <w:t>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⠭��� ��</w:t>
      </w:r>
      <w:r>
        <w:rPr/>
        <w:t>窠 ��</w:t>
      </w:r>
      <w:r>
        <w:rPr/>
        <w:t>ᥫ� �� ��� �����</w:t>
      </w:r>
      <w:r>
        <w:rPr/>
        <w:t>, ���� �</w:t>
      </w:r>
      <w:r>
        <w:rPr/>
        <w:t>뫨  �  �⮯</w:t>
      </w:r>
      <w:r>
        <w:rPr/>
        <w:t>⠭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 �� � </w:t>
      </w:r>
      <w:r>
        <w:rPr/>
        <w:t>诠���</w:t>
      </w:r>
      <w:r>
        <w:rPr/>
        <w:t xml:space="preserve">, �� �⮩ ���������� </w:t>
      </w:r>
      <w:r>
        <w:rPr/>
        <w:t>诠��� �� ���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���. ���</w:t>
      </w:r>
      <w:r>
        <w:rPr/>
        <w:t>ࠬ</w:t>
      </w:r>
      <w:r>
        <w:rPr/>
        <w:t>뢠�</w:t>
      </w:r>
      <w:r>
        <w:rPr/>
        <w:t xml:space="preserve">,  ������  ��⠭������  �����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</w:t>
      </w:r>
      <w:r>
        <w:rPr/>
        <w:t xml:space="preserve">, � </w:t>
      </w:r>
      <w:r>
        <w:rPr/>
        <w:t>ᥩ�� �� �������� �������� ��। ��� � ��� � �</w:t>
      </w:r>
      <w:r>
        <w:rPr/>
        <w:t>㪠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  ��</w:t>
      </w:r>
      <w:r>
        <w:rPr/>
        <w:t xml:space="preserve">࣠��  </w:t>
      </w:r>
      <w:r>
        <w:rPr/>
        <w:t>㢨����  ��</w:t>
      </w:r>
      <w:r>
        <w:rPr/>
        <w:t xml:space="preserve">१�����  ������  </w:t>
      </w:r>
      <w:r>
        <w:rPr/>
        <w:t>祫�����  �  �롨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</w:t>
      </w:r>
      <w:r>
        <w:rPr/>
        <w:t>㡠��</w:t>
      </w:r>
      <w:r>
        <w:rPr/>
        <w:t>. �</w:t>
      </w:r>
      <w:r>
        <w:rPr/>
        <w:t>த������ ����� �������� �</w:t>
      </w:r>
      <w:r>
        <w:rPr/>
        <w:t>設�</w:t>
      </w:r>
      <w:r>
        <w:rPr/>
        <w:t>, � �� ��</w:t>
      </w:r>
      <w:r>
        <w:rPr>
          <w:rtl w:val="true"/>
        </w:rPr>
        <w:t>ࢠ</w:t>
      </w:r>
      <w:r>
        <w:rPr/>
        <w:t>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 ������ ����</w:t>
      </w:r>
      <w:r>
        <w:rPr/>
        <w:t>蠢訩��</w:t>
      </w:r>
      <w:r>
        <w:rPr/>
        <w:t>, ��������  �  ���  �᫮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 ��</w:t>
      </w:r>
      <w:r>
        <w:rPr>
          <w:rtl w:val="true"/>
        </w:rPr>
        <w:t>ࠤ</w:t>
      </w:r>
      <w:r>
        <w:rPr/>
        <w:t xml:space="preserve">���� 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堨� ����</w:t>
      </w:r>
      <w:r>
        <w:rPr/>
        <w:t>ᠭ�஢��</w:t>
      </w:r>
      <w:r>
        <w:rPr/>
        <w:t>, - ���</w:t>
      </w:r>
      <w:r>
        <w:rPr/>
        <w:t>஬�� ���⨫�� ������ � ������</w:t>
      </w:r>
      <w:r>
        <w:rPr/>
        <w:t>, �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㡨⮣� �</w:t>
      </w:r>
      <w:r>
        <w:rPr/>
        <w:t>ਯ���</w:t>
      </w:r>
      <w:r>
        <w:rPr/>
        <w:t>﫨��</w:t>
      </w:r>
      <w:r>
        <w:rPr/>
        <w:t>, � ��  ���⢮�  ���  ��</w:t>
      </w:r>
      <w:r>
        <w:rPr/>
        <w:t>࣠��</w:t>
      </w:r>
      <w:r>
        <w:rPr/>
        <w:t xml:space="preserve">,  </w:t>
      </w:r>
      <w:r>
        <w:rPr/>
        <w:t>ᮤண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� ����</w:t>
      </w:r>
      <w:r>
        <w:rPr/>
        <w:t>, ����� ��᫨ � ��</w:t>
      </w:r>
      <w:r>
        <w:rPr>
          <w:rtl w:val="true"/>
        </w:rPr>
        <w:t>ࠤ</w:t>
      </w:r>
      <w:r>
        <w:rPr/>
        <w:t>���� �����</w:t>
      </w:r>
      <w:r>
        <w:rPr/>
        <w:t>. - ��  �</w:t>
      </w:r>
      <w:r>
        <w:rPr/>
        <w:t>뫮��</w:t>
      </w:r>
      <w:r>
        <w:rPr/>
        <w:t>,  ��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 - �</w:t>
      </w:r>
      <w:r>
        <w:rPr/>
        <w:t>த����� ������</w:t>
      </w:r>
      <w:r>
        <w:rPr/>
        <w:t>, ���� � ����� ������, - ������ ��</w:t>
      </w:r>
      <w:r>
        <w:rPr/>
        <w:t>१���  ���</w:t>
      </w:r>
      <w:r>
        <w:rPr/>
        <w:t>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ᥤ���� �� ���</w:t>
      </w:r>
      <w:r>
        <w:rPr/>
        <w:t>﫮��</w:t>
      </w:r>
      <w:r>
        <w:rPr/>
        <w:t>, � ���� � � ��</w:t>
      </w:r>
      <w:r>
        <w:rPr/>
        <w:t>襩 ������</w:t>
      </w:r>
      <w:r>
        <w:rPr/>
        <w:t xml:space="preserve">. ��  </w:t>
      </w:r>
      <w:r>
        <w:rPr/>
        <w:t>䠪�</w:t>
      </w:r>
      <w:r>
        <w:rPr/>
        <w:t xml:space="preserve">.  �  </w:t>
      </w:r>
      <w:r>
        <w:rPr/>
        <w:t xml:space="preserve">䠪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</w:t>
      </w:r>
      <w:r>
        <w:rPr>
          <w:rtl w:val="true"/>
        </w:rPr>
        <w:t>ﬠ</w:t>
      </w:r>
      <w:r>
        <w:rPr/>
        <w:t>� � ��� ����</w:t>
      </w:r>
      <w:r>
        <w:rPr/>
        <w:t>. �� ⥯��� ��� ������� ���</w:t>
      </w:r>
      <w:r>
        <w:rPr/>
        <w:t>쭥�襥</w:t>
      </w:r>
      <w:r>
        <w:rPr/>
        <w:t>, 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</w:t>
      </w:r>
      <w:r>
        <w:rPr/>
        <w:t>ᢥ�</w:t>
      </w:r>
      <w:r>
        <w:rPr/>
        <w:t>訢訩�� 䠪�</w:t>
      </w:r>
      <w:r>
        <w:rPr/>
        <w:t>. �� �</w:t>
      </w:r>
      <w:r>
        <w:rPr/>
        <w:t>ᥣ�� �</w:t>
      </w:r>
      <w:r>
        <w:rPr/>
        <w:t>뫨 ����稬  �</w:t>
      </w:r>
      <w:r>
        <w:rPr/>
        <w:t>ய���������  ⮩  ⥮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 xml:space="preserve">१���� ������ ����� � </w:t>
      </w:r>
      <w:r>
        <w:rPr/>
        <w:t>祫����� �</w:t>
      </w:r>
      <w:r>
        <w:rPr/>
        <w:t>४�</w:t>
      </w:r>
      <w:r>
        <w:rPr/>
        <w:t>頥���</w:t>
      </w:r>
      <w:r>
        <w:rPr/>
        <w:t>, ��  �</w:t>
      </w:r>
      <w:r>
        <w:rPr/>
        <w:t>ॢ�</w:t>
      </w:r>
      <w:r>
        <w:rPr/>
        <w:t>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室�� � ����⨥</w:t>
      </w:r>
      <w:r>
        <w:rPr/>
        <w:t xml:space="preserve">. ��� ���⭮  </w:t>
      </w:r>
      <w:r>
        <w:rPr/>
        <w:t>ᮮ����  ���</w:t>
      </w:r>
      <w:r>
        <w:rPr/>
        <w:t>,  �  ������⢨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, ��� ��� � �</w:t>
      </w:r>
      <w:r>
        <w:rPr/>
        <w:t>㦠� ������⥫��</w:t>
      </w:r>
      <w:r>
        <w:rPr/>
        <w:t xml:space="preserve">⢮� </w:t>
      </w:r>
      <w:r>
        <w:rPr/>
        <w:t>ᮢᥬ ��</w:t>
      </w:r>
      <w:r>
        <w:rPr/>
        <w:t>㣮� ⥮</w:t>
      </w:r>
      <w:r>
        <w:rPr/>
        <w:t>ਨ</w:t>
      </w:r>
      <w:r>
        <w:rPr/>
        <w:t>, � 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⥮�� � </w:t>
      </w:r>
      <w:r>
        <w:rPr/>
        <w:t>᮫���� � ����</w:t>
      </w:r>
      <w:r>
        <w:rPr/>
        <w:t>㬭�</w:t>
      </w:r>
      <w:r>
        <w:rPr/>
        <w:t>. ���</w:t>
      </w:r>
      <w:r>
        <w:rPr/>
        <w:t>祬</w:t>
      </w:r>
      <w:r>
        <w:rPr/>
        <w:t>, ����  ��  ⥮</w:t>
      </w:r>
      <w:r>
        <w:rPr/>
        <w:t>ਨ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. ���� �</w:t>
      </w:r>
      <w:r>
        <w:rPr/>
        <w:t xml:space="preserve">।� ��� � </w:t>
      </w:r>
      <w:r>
        <w:rPr/>
        <w:t xml:space="preserve">⠪��, </w:t>
      </w:r>
      <w:r>
        <w:rPr/>
        <w:t>ᮣ��᭮ ���ன ������� �</w:t>
      </w:r>
      <w:r>
        <w:rPr/>
        <w:t>㤥� 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</w:t>
      </w:r>
      <w:r>
        <w:rPr/>
        <w:t>㤥��� �� ��</w:t>
      </w:r>
      <w:r>
        <w:rPr/>
        <w:t>! �� �</w:t>
      </w:r>
      <w:r>
        <w:rPr/>
        <w:t>室�� � ����⨥</w:t>
      </w:r>
      <w:r>
        <w:rPr/>
        <w:t xml:space="preserve">, � ���  </w:t>
      </w:r>
      <w:r>
        <w:rPr>
          <w:rtl w:val="true"/>
        </w:rPr>
        <w:t>ࠤ</w:t>
      </w:r>
      <w:r>
        <w:rPr/>
        <w:t>��⭮  �</w:t>
      </w:r>
      <w:r>
        <w:rPr/>
        <w:t>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� �� �</w:t>
      </w:r>
      <w:r>
        <w:rPr/>
        <w:t>ॢ�</w:t>
      </w:r>
      <w:r>
        <w:rPr/>
        <w:t>頥���</w:t>
      </w:r>
      <w:r>
        <w:rPr/>
        <w:t>, �</w:t>
      </w:r>
      <w:r>
        <w:rPr/>
        <w:t>믨�� �� ��⨥</w:t>
      </w:r>
      <w:r>
        <w:rPr/>
        <w:t xml:space="preserve">. - ������ �����  </w:t>
      </w:r>
      <w:r>
        <w:rPr/>
        <w:t>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஢� ������ ��⥬���� �  �</w:t>
      </w:r>
      <w:r>
        <w:rPr/>
        <w:t>ꥦ�����</w:t>
      </w:r>
      <w:r>
        <w:rPr/>
        <w:t>,  ��⮬  �⢠������  ��</w:t>
      </w:r>
      <w:r>
        <w:rPr/>
        <w:t>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祧��</w:t>
      </w:r>
      <w:r>
        <w:rPr/>
        <w:t>,  �  �᪮�  ��</w:t>
      </w:r>
      <w:r>
        <w:rPr/>
        <w:t xml:space="preserve">࣠��  </w:t>
      </w:r>
      <w:r>
        <w:rPr/>
        <w:t>㢨����  ��  ��  ���⮢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묨 ������� � ����㦭묨 �㡠��</w:t>
      </w:r>
      <w:r>
        <w:rPr/>
        <w:t>, �� ����⮩  ����,  �</w:t>
      </w:r>
      <w:r>
        <w:rPr/>
        <w:t>९</w:t>
      </w:r>
      <w:r>
        <w:rPr/>
        <w:t>.  �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 �⪨�</w:t>
      </w:r>
      <w:r>
        <w:rPr/>
        <w:t>㫠�� �� �</w:t>
      </w:r>
      <w:r>
        <w:rPr/>
        <w:t>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ᥪ</w:t>
      </w:r>
      <w:r>
        <w:rPr/>
        <w:t>㭤�</w:t>
      </w:r>
      <w:r>
        <w:rPr/>
        <w:t xml:space="preserve">, �����,  -  </w:t>
      </w:r>
      <w:r>
        <w:rPr/>
        <w:t>᪠���  ��஢</w:t>
      </w:r>
      <w:r>
        <w:rPr/>
        <w:t>쥢</w:t>
      </w:r>
      <w:r>
        <w:rPr/>
        <w:t>,  ����⨢  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- �� �</w:t>
      </w:r>
      <w:r>
        <w:rPr/>
        <w:t>।�</w:t>
      </w:r>
      <w:r>
        <w:rPr/>
        <w:t>⠭��  ��</w:t>
      </w:r>
      <w:r>
        <w:rPr/>
        <w:t>।  ����</w:t>
      </w:r>
      <w:r>
        <w:rPr/>
        <w:t>.  �  ����  �  �⮩ 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設�</w:t>
      </w:r>
      <w:r>
        <w:rPr/>
        <w:t>, ��� �</w:t>
      </w:r>
      <w:r>
        <w:rPr/>
        <w:t>ਯ�� ��� ����஢���� ��</w:t>
      </w:r>
      <w:r>
        <w:rPr/>
        <w:t>䫨 � ��� ������ �����</w:t>
      </w:r>
      <w:r>
        <w:rPr/>
        <w:t>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 �� �⮫, ��᫥���� </w:t>
      </w:r>
      <w:r>
        <w:rPr/>
        <w:t>ࠧ � �⮩ ����� �</w:t>
      </w:r>
      <w:r>
        <w:rPr/>
        <w:t>믨� 蠬���᪮�</w:t>
      </w:r>
      <w:r>
        <w:rPr/>
        <w:t>. 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ࠢ����� � �������</w:t>
      </w:r>
      <w:r>
        <w:rPr/>
        <w:t>, ���</w:t>
      </w:r>
      <w:r>
        <w:rPr/>
        <w:t>㯠� � ��� ���� �������� �����</w:t>
      </w:r>
      <w:r>
        <w:rPr/>
        <w:t>. ���</w:t>
      </w:r>
      <w:r>
        <w:rPr/>
        <w:t>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 ��  �⫨砫��  ��  ������᫥����  ��</w:t>
      </w:r>
      <w:r>
        <w:rPr/>
        <w:t>⠫���  ���⥩-��</w:t>
      </w:r>
      <w:r>
        <w:rPr/>
        <w:t>稭</w:t>
      </w:r>
      <w:r>
        <w:rPr/>
        <w:t>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 �</w:t>
      </w:r>
      <w:r>
        <w:rPr/>
        <w:t>㪢��쭮 �</w:t>
      </w:r>
      <w:r>
        <w:rPr/>
        <w:t>⠫� �� ��������, �� �</w:t>
      </w:r>
      <w:r>
        <w:rPr/>
        <w:t>뫮 ����� ��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饪�� ��</w:t>
      </w:r>
      <w:r>
        <w:rPr/>
        <w:t>५� ��⭠</w:t>
      </w:r>
      <w:r>
        <w:rPr/>
        <w:t>,  �  �����  ������  �  ������  �</w:t>
      </w:r>
      <w:r>
        <w:rPr/>
        <w:t>ॢ���</w:t>
      </w:r>
      <w:r>
        <w:rPr/>
        <w:t>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</w:t>
      </w:r>
      <w:r>
        <w:rPr/>
        <w:t>, � �� �</w:t>
      </w:r>
      <w:r>
        <w:rPr/>
        <w:t>뫮 ������  ����</w:t>
      </w:r>
      <w:r>
        <w:rPr/>
        <w:t>⢥���:  ���  ��</w:t>
      </w:r>
      <w:r>
        <w:rPr/>
        <w:t>ࠧ���  ��</w:t>
      </w:r>
      <w:r>
        <w:rPr/>
        <w:t>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��</w:t>
      </w:r>
      <w:r>
        <w:rPr/>
        <w:t>筮</w:t>
      </w:r>
      <w:r>
        <w:rPr/>
        <w:t>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祭 �� ����� �⬥��� 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</w:t>
      </w:r>
      <w:r>
        <w:rPr/>
        <w:t>訩 ��</w:t>
      </w:r>
      <w:r>
        <w:rPr/>
        <w:t>஭ �������</w:t>
      </w:r>
      <w:r>
        <w:rPr/>
        <w:t>, - �</w:t>
      </w:r>
      <w:r>
        <w:rPr/>
        <w:t>ਢ�⫨�� �</w:t>
      </w:r>
      <w:r>
        <w:rPr/>
        <w:t>론���</w:t>
      </w:r>
      <w:r>
        <w:rPr/>
        <w:t>, ���⨫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�</w:t>
      </w:r>
      <w:r>
        <w:rPr/>
        <w:t>ண� ����� �</w:t>
      </w:r>
      <w:r>
        <w:rPr/>
        <w:t>뫥���� �� ���</w:t>
      </w:r>
      <w:r>
        <w:rPr/>
        <w:t xml:space="preserve">, - � ���⫨� </w:t>
      </w:r>
      <w:r>
        <w:rPr/>
        <w:t>४���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⨫�� ������ � �����, -  ���⥭���</w:t>
      </w:r>
      <w:r>
        <w:rPr/>
        <w:t>襣�  ��</w:t>
      </w:r>
      <w:r>
        <w:rPr/>
        <w:t>஭�  �������</w:t>
      </w:r>
      <w:r>
        <w:rPr/>
        <w:t>,  �</w:t>
      </w:r>
      <w:r>
        <w:rPr/>
        <w:t>㦠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५�</w:t>
      </w:r>
      <w:r>
        <w:rPr/>
        <w:t>魮�   �����</w:t>
      </w:r>
      <w:r>
        <w:rPr/>
        <w:t>ᨨ    �    ��������    ��������⥫�    �����࠭</w:t>
      </w:r>
      <w:r>
        <w:rPr/>
        <w:t>楢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⮯</w:t>
      </w:r>
      <w:r>
        <w:rPr/>
        <w:t>ਬ��⥫</w:t>
      </w:r>
      <w:r>
        <w:rPr/>
        <w:t>쭮��</w:t>
      </w:r>
      <w:r>
        <w:rPr>
          <w:rtl w:val="true"/>
        </w:rPr>
        <w:t>ﬨ</w:t>
      </w:r>
      <w:r>
        <w:rPr/>
        <w:t xml:space="preserve"> 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࣠�� ����ૠ</w:t>
      </w:r>
      <w:r>
        <w:rPr/>
        <w:t xml:space="preserve">, ��⮬� ��  </w:t>
      </w:r>
      <w:r>
        <w:rPr/>
        <w:t>㧭���  ����  �⮣�  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>ࠧ ��������� �� � ⥠��� ��᪢� � � ���࠭��</w:t>
      </w:r>
      <w:r>
        <w:rPr/>
        <w:t>.  "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㬠�� ��</w:t>
      </w:r>
      <w:r>
        <w:rPr/>
        <w:t>࣠��</w:t>
      </w:r>
      <w:r>
        <w:rPr/>
        <w:t xml:space="preserve">, - ��, �⠫� ����, �� ��, ⮦� </w:t>
      </w:r>
      <w:r>
        <w:rPr/>
        <w:t>㬥�</w:t>
      </w:r>
      <w:r>
        <w:rPr/>
        <w:t>?" 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</w:t>
      </w:r>
      <w:r>
        <w:rPr/>
        <w:t>஭</w:t>
      </w:r>
      <w:r>
        <w:rPr/>
        <w:t>, - �</w:t>
      </w:r>
      <w:r>
        <w:rPr/>
        <w:t>த�����  ������</w:t>
      </w:r>
      <w:r>
        <w:rPr/>
        <w:t xml:space="preserve">,  </w:t>
      </w:r>
      <w:r>
        <w:rPr>
          <w:rtl w:val="true"/>
        </w:rPr>
        <w:t>ࠤ</w:t>
      </w:r>
      <w:r>
        <w:rPr/>
        <w:t>��⭮  �</w:t>
      </w:r>
      <w:r>
        <w:rPr/>
        <w:t>론���</w:t>
      </w:r>
      <w:r>
        <w:rPr/>
        <w:t>,  -  �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⥫��</w:t>
      </w:r>
      <w:r>
        <w:rPr/>
        <w:t xml:space="preserve">, ��, </w:t>
      </w:r>
      <w:r>
        <w:rPr/>
        <w:t>㧭�� � ���� �</w:t>
      </w:r>
      <w:r>
        <w:rPr/>
        <w:t>ਥ��� � ��᪢�</w:t>
      </w:r>
      <w:r>
        <w:rPr/>
        <w:t>, ���� ��������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᢮� ��</w:t>
      </w:r>
      <w:r>
        <w:rPr/>
        <w:t xml:space="preserve">㣨 �� </w:t>
      </w:r>
      <w:r>
        <w:rPr/>
        <w:t>᢮�� ᯥ</w:t>
      </w:r>
      <w:r>
        <w:rPr/>
        <w:t>樠�쭮��</w:t>
      </w:r>
      <w:r>
        <w:rPr/>
        <w:t>, � ����  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⮯</w:t>
      </w:r>
      <w:r>
        <w:rPr/>
        <w:t>ਬ��⥫</w:t>
      </w:r>
      <w:r>
        <w:rPr/>
        <w:t>쭮��</w:t>
      </w:r>
      <w:r>
        <w:rPr>
          <w:rtl w:val="true"/>
        </w:rPr>
        <w:t>ﬨ</w:t>
      </w:r>
      <w:r>
        <w:rPr/>
        <w:t xml:space="preserve">.  ����  </w:t>
      </w:r>
      <w:r>
        <w:rPr/>
        <w:t>ᮡ��  ࠧ</w:t>
      </w:r>
      <w:r>
        <w:rPr/>
        <w:t>㬥����</w:t>
      </w:r>
      <w:r>
        <w:rPr/>
        <w:t>,  ��  �  ��   ���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� ��� 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>६� ��࣠�� ������</w:t>
      </w:r>
      <w:r>
        <w:rPr/>
        <w:t>, ��� �������� ��</w:t>
      </w:r>
      <w:r>
        <w:rPr/>
        <w:t>।��  ��  �  �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 ��</w:t>
      </w:r>
      <w:r>
        <w:rPr/>
        <w:t>஭</w:t>
      </w:r>
      <w:r>
        <w:rPr/>
        <w:t>,  -  ����  ��⨬��  �������  �����,  �</w:t>
      </w:r>
      <w:r>
        <w:rPr/>
        <w:t>ண���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- </w:t>
      </w:r>
      <w:r>
        <w:rPr/>
        <w:t>ࠧ��᫨�� ��� � �१��</w:t>
      </w:r>
      <w:r>
        <w:rPr/>
        <w:t>砩��� ��襩 ����⥫쭮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 ��⠭�� � ��</w:t>
      </w:r>
      <w:r>
        <w:rPr/>
        <w:t xml:space="preserve">襩 ��  �����  </w:t>
      </w:r>
      <w:r>
        <w:rPr/>
        <w:t>ࠧ��⮩  ࠧ�����</w:t>
      </w:r>
      <w:r>
        <w:rPr/>
        <w:t>稢�����</w:t>
      </w:r>
      <w:r>
        <w:rPr/>
        <w:t>, 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�᥮�</w:t>
      </w:r>
      <w:r>
        <w:rPr/>
        <w:t>饥 ��������</w:t>
      </w:r>
      <w:r>
        <w:rPr/>
        <w:t>. ����� ⮣�, ��� �</w:t>
      </w:r>
      <w:r>
        <w:rPr/>
        <w:t>모 㦥 �</w:t>
      </w:r>
      <w:r>
        <w:rPr/>
        <w:t xml:space="preserve">஭���  ᫮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譨� � 诨��</w:t>
      </w:r>
      <w:r>
        <w:rPr/>
        <w:t>. � �� ����� ⮣�, ���� �</w:t>
      </w:r>
      <w:r>
        <w:rPr/>
        <w:t>।���������</w:t>
      </w:r>
      <w:r>
        <w:rPr/>
        <w:t>,  ��  �� 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砫쭮�� ����� �� �����</w:t>
      </w:r>
      <w:r>
        <w:rPr/>
        <w:t xml:space="preserve">, </w:t>
      </w:r>
      <w:r>
        <w:rPr/>
        <w:t>祬 �</w:t>
      </w:r>
      <w:r>
        <w:rPr/>
        <w:t>१ �����</w:t>
      </w:r>
      <w:r>
        <w:rPr/>
        <w:t>. ��� ���, �⮡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⮣� ⮬�⥫</w:t>
      </w:r>
      <w:r>
        <w:rPr/>
        <w:t>쭮�� ��������</w:t>
      </w:r>
      <w:r>
        <w:rPr/>
        <w:t>, �� �</w:t>
      </w:r>
      <w:r>
        <w:rPr/>
        <w:t>訫�  �</w:t>
      </w:r>
      <w:r>
        <w:rPr/>
        <w:t>ਤ�  �  ���  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>짮������ ⥬ �����⥫��</w:t>
      </w:r>
      <w:r>
        <w:rPr/>
        <w:t>⢮�, �� �� ����</w:t>
      </w:r>
      <w:r>
        <w:rPr/>
        <w:t>ᨫ��� ��  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楫�� ���</w:t>
      </w:r>
      <w:r>
        <w:rPr/>
        <w:t>ᬮ���� � �������� ��</w:t>
      </w:r>
      <w:r>
        <w:rPr/>
        <w:t>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஭ �</w:t>
      </w:r>
      <w:r>
        <w:rPr/>
        <w:t xml:space="preserve">⠫ �������, </w:t>
      </w:r>
      <w:r>
        <w:rPr/>
        <w:t>祬 ��������</w:t>
      </w:r>
      <w:r>
        <w:rPr/>
        <w:t>, ����� �� �</w:t>
      </w:r>
      <w:r>
        <w:rPr/>
        <w:t>᪫��⥫</w:t>
      </w:r>
      <w:r>
        <w:rPr/>
        <w:t>쭮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த�</w:t>
      </w:r>
      <w:r>
        <w:rPr/>
        <w:t>, � ��⥬ �</w:t>
      </w:r>
      <w:r>
        <w:rPr/>
        <w:t>ந��</w:t>
      </w:r>
      <w:r>
        <w:rPr/>
        <w:t>諮 ��</w:t>
      </w:r>
      <w:r>
        <w:rPr/>
        <w:t>-� ��</w:t>
      </w:r>
      <w:r>
        <w:rPr/>
        <w:t>࠭���</w:t>
      </w:r>
      <w:r>
        <w:rPr/>
        <w:t>. �������� �������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� � �� ᥪ</w:t>
      </w:r>
      <w:r>
        <w:rPr/>
        <w:t xml:space="preserve">㭤� �� </w:t>
      </w:r>
      <w:r>
        <w:rPr/>
        <w:t>᢮� �</w:t>
      </w:r>
      <w:r>
        <w:rPr/>
        <w:t>窨</w:t>
      </w:r>
      <w:r>
        <w:rPr/>
        <w:t xml:space="preserve">. � �� �� ������  ��-�  </w:t>
      </w:r>
      <w:r>
        <w:rPr/>
        <w:t>ᢥભ</w:t>
      </w:r>
      <w:r>
        <w:rPr/>
        <w:t>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 ��������</w:t>
      </w:r>
      <w:r>
        <w:rPr/>
        <w:t>, ��-� ���</w:t>
      </w:r>
      <w:r>
        <w:rPr/>
        <w:t xml:space="preserve">஬�� </w:t>
      </w:r>
      <w:r>
        <w:rPr/>
        <w:t>嫮��㫮 ��� � �����</w:t>
      </w:r>
      <w:r>
        <w:rPr/>
        <w:t>, ��</w:t>
      </w:r>
      <w:r>
        <w:rPr/>
        <w:t>஭  �</w:t>
      </w:r>
      <w:r>
        <w:rPr/>
        <w:t>⠫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</w:t>
      </w:r>
      <w:r>
        <w:rPr/>
        <w:t>஢� ��</w:t>
      </w:r>
      <w:r>
        <w:rPr/>
        <w:t>맭㫠 � ���� ��</w:t>
      </w:r>
      <w:r>
        <w:rPr/>
        <w:t>-���  ��</w:t>
      </w:r>
      <w:r>
        <w:rPr/>
        <w:t>㤨  �  ������  ��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㡠�� � �����</w:t>
      </w:r>
      <w:r>
        <w:rPr/>
        <w:t>. ��</w:t>
      </w:r>
      <w:r>
        <w:rPr/>
        <w:t>஢</w:t>
      </w:r>
      <w:r>
        <w:rPr/>
        <w:t>쥢 ����</w:t>
      </w:r>
      <w:r>
        <w:rPr/>
        <w:t>⠢�� ���  ���  ��������  �����  � 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</w:t>
      </w:r>
      <w:r>
        <w:rPr/>
        <w:t>. ������������ ⥫� ��</w:t>
      </w:r>
      <w:r>
        <w:rPr/>
        <w:t xml:space="preserve">஭� � �� �६� </w:t>
      </w:r>
      <w:r>
        <w:rPr/>
        <w:t>㦥 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</w:t>
      </w:r>
      <w:r>
        <w:rPr/>
        <w:t>஢�</w:t>
      </w:r>
      <w:r>
        <w:rPr/>
        <w:t>, ��</w:t>
      </w:r>
      <w:r>
        <w:rPr/>
        <w:t>ᯮ��</w:t>
      </w:r>
      <w:r>
        <w:rPr/>
        <w:t>, - ���</w:t>
      </w:r>
      <w:r>
        <w:rPr/>
        <w:t>஬�� ᪠���  ������  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ਪ����� � ��� �</w:t>
      </w:r>
      <w:r>
        <w:rPr/>
        <w:t>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ந��</w:t>
      </w:r>
      <w:r>
        <w:rPr/>
        <w:t>諠 ��</w:t>
      </w:r>
      <w:r>
        <w:rPr/>
        <w:t>⠬��</w:t>
      </w:r>
      <w:r>
        <w:rPr/>
        <w:t>䮧�</w:t>
      </w:r>
      <w:r>
        <w:rPr/>
        <w:t>. ��</w:t>
      </w:r>
      <w:r>
        <w:rPr/>
        <w:t>祧�� �����</w:t>
      </w:r>
      <w:r>
        <w:rPr/>
        <w:t>⠭��� �</w:t>
      </w:r>
      <w:r>
        <w:rPr/>
        <w:t>㡠� �  �⮯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䫨</w:t>
      </w:r>
      <w:r>
        <w:rPr/>
        <w:t>. ������ �������� � �����-� �</w:t>
      </w:r>
      <w:r>
        <w:rPr/>
        <w:t xml:space="preserve">୮� </w:t>
      </w:r>
      <w:r>
        <w:rPr/>
        <w:t>嫠����  �  �</w:t>
      </w:r>
      <w:r>
        <w:rPr/>
        <w:t>⠫</w:t>
      </w:r>
      <w:r>
        <w:rPr/>
        <w:t>쭮�  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 �</w:t>
      </w:r>
      <w:r>
        <w:rPr/>
        <w:t>ਡ������� � ��࣠��</w:t>
      </w:r>
      <w:r>
        <w:rPr/>
        <w:t>, ������ ��  ���  �  �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࣠��� ����</w:t>
      </w:r>
      <w:r>
        <w:rPr/>
        <w:t>㦨���� ������</w:t>
      </w:r>
      <w:r>
        <w:rPr/>
        <w:t>, �� ��</w:t>
      </w:r>
      <w:r>
        <w:rPr/>
        <w:t>㫮</w:t>
      </w:r>
      <w:r>
        <w:rPr/>
        <w:t xml:space="preserve">, �� �� ���������  </w:t>
      </w:r>
      <w:r>
        <w:rPr/>
        <w:t>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, � ��-� �����, � �� - ��� �� </w:t>
      </w:r>
      <w:r>
        <w:rPr/>
        <w:t>ࠧ��ࠫ�</w:t>
      </w:r>
      <w:r>
        <w:rPr/>
        <w:t xml:space="preserve">, </w:t>
      </w:r>
      <w:r>
        <w:rPr/>
        <w:t>襯�㫨 � 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</w:t>
      </w:r>
      <w:r>
        <w:rPr/>
        <w:t>஫���</w:t>
      </w:r>
      <w:r>
        <w:rPr/>
        <w:t>... �� ������, ��</w:t>
      </w:r>
      <w:r>
        <w:rPr/>
        <w:t>஫���</w:t>
      </w:r>
      <w:r>
        <w:rPr/>
        <w:t>, �</w:t>
      </w:r>
      <w:r>
        <w:rPr/>
        <w:t>஢�  �����  �</w:t>
      </w:r>
      <w:r>
        <w:rPr/>
        <w:t>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⠬, ��� ��� �</w:t>
      </w:r>
      <w:r>
        <w:rPr/>
        <w:t>஫�����</w:t>
      </w:r>
      <w:r>
        <w:rPr/>
        <w:t xml:space="preserve">, </w:t>
      </w:r>
      <w:r>
        <w:rPr/>
        <w:t>㦥 ����� �����</w:t>
      </w:r>
      <w:r>
        <w:rPr>
          <w:rtl w:val="true"/>
        </w:rPr>
        <w:t>ࠤ</w:t>
      </w:r>
      <w:r>
        <w:rPr/>
        <w:t>�� �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 ���</w:t>
      </w:r>
      <w:r>
        <w:rPr/>
        <w:t>뢠� ����</w:t>
      </w:r>
      <w:r>
        <w:rPr/>
        <w:t xml:space="preserve">, </w:t>
      </w:r>
      <w:r>
        <w:rPr/>
        <w:t>ᤥ���� ���⮪</w:t>
      </w:r>
      <w:r>
        <w:rPr/>
        <w:t>, � ᫠����  ⮪ 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� ��� ��</w:t>
      </w:r>
      <w:r>
        <w:rPr/>
        <w:t>砫�� ����</w:t>
      </w:r>
      <w:r>
        <w:rPr/>
        <w:t>. �� ����������, �� ����  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-� ����� ����. ����� ���⥩ �⠫� �����  </w:t>
      </w:r>
      <w:r>
        <w:rPr/>
        <w:t>᢮�  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� � ���騭� �</w:t>
      </w:r>
      <w:r>
        <w:rPr/>
        <w:t>ᯠ���� � ���</w:t>
      </w:r>
      <w:r>
        <w:rPr/>
        <w:t>. ������ �� ������  ��</w:t>
      </w:r>
      <w:r>
        <w:rPr/>
        <w:t>࣠���  �</w:t>
      </w:r>
      <w:r>
        <w:rPr/>
        <w:t>墠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 ��⥪ �����  </w:t>
      </w:r>
      <w:r>
        <w:rPr/>
        <w:t>᪫���</w:t>
      </w:r>
      <w:r>
        <w:rPr/>
        <w:t>.  �������  �</w:t>
      </w:r>
      <w:r>
        <w:rPr/>
        <w:t>ᯠ����</w:t>
      </w:r>
      <w:r>
        <w:rPr/>
        <w:t xml:space="preserve">,  </w:t>
      </w:r>
      <w:r>
        <w:rPr/>
        <w:t>㣠᫨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ꥦ�����</w:t>
      </w:r>
      <w:r>
        <w:rPr/>
        <w:t xml:space="preserve">, � �� �⠫� ������� </w:t>
      </w:r>
      <w:r>
        <w:rPr/>
        <w:t>䮭</w:t>
      </w:r>
      <w:r>
        <w:rPr/>
        <w:t>⠭��,  ��</w:t>
      </w:r>
      <w:r>
        <w:rPr/>
        <w:t>쯠���  �  �������</w:t>
      </w:r>
      <w:r>
        <w:rPr/>
        <w:t>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</w:t>
      </w:r>
      <w:r>
        <w:rPr/>
        <w:t>, �� �</w:t>
      </w:r>
      <w:r>
        <w:rPr/>
        <w:t xml:space="preserve">뫮 </w:t>
      </w:r>
      <w:r>
        <w:rPr/>
        <w:t>- �</w:t>
      </w:r>
      <w:r>
        <w:rPr/>
        <w:t>஬��� ���⨭�� ����</w:t>
      </w:r>
      <w:r>
        <w:rPr/>
        <w:t>, � �� �</w:t>
      </w:r>
      <w:r>
        <w:rPr/>
        <w:t>ਮ���⮩ 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믠���� ����</w:t>
      </w:r>
      <w:r>
        <w:rPr/>
        <w:t>᪠ ᢥ�</w:t>
      </w:r>
      <w:r>
        <w:rPr/>
        <w:t>. � � ��� �</w:t>
      </w:r>
      <w:r>
        <w:rPr/>
        <w:t>ਮ������ ����� � ��</w:t>
      </w:r>
      <w:r>
        <w:rPr/>
        <w:t>諠 ��</w:t>
      </w:r>
      <w:r>
        <w:rPr/>
        <w:t>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. ��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ᯠ�</w:t>
      </w:r>
      <w:r>
        <w:rPr/>
        <w:t>쭥 ������� �� ���������</w:t>
      </w:r>
      <w:r>
        <w:rPr/>
        <w:t>, ��� �</w:t>
      </w:r>
      <w:r>
        <w:rPr/>
        <w:t>뫮 �� ����</w:t>
      </w:r>
      <w:r>
        <w:rPr/>
        <w:t>. ������  �  �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ᨤ�� �� ���⥫�</w:t>
      </w:r>
      <w:r>
        <w:rPr/>
        <w:t>, � ⮫</w:t>
      </w:r>
      <w:r>
        <w:rPr/>
        <w:t>쪮 ����� �� ���</w:t>
      </w:r>
      <w:r>
        <w:rPr/>
        <w:t>ࠫ� ��� ����</w:t>
      </w:r>
      <w:r>
        <w:rPr/>
        <w:t>, � ��  �⮫�,  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࠭�� ��ࠫ� � �</w:t>
      </w:r>
      <w:r>
        <w:rPr/>
        <w:t>嬠��</w:t>
      </w:r>
      <w:r>
        <w:rPr/>
        <w:t>, ����</w:t>
      </w:r>
      <w:r>
        <w:rPr/>
        <w:t>뢠�� 㦨�</w:t>
      </w:r>
      <w:r>
        <w:rPr/>
        <w:t>.  ��</w:t>
      </w:r>
      <w:r>
        <w:rPr/>
        <w:t>஢</w:t>
      </w:r>
      <w:r>
        <w:rPr/>
        <w:t>쥢  �  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</w:t>
      </w:r>
      <w:r>
        <w:rPr/>
        <w:t xml:space="preserve">, </w:t>
      </w:r>
      <w:r>
        <w:rPr/>
        <w:t>ᨤ���  �  �⮫�</w:t>
      </w:r>
      <w:r>
        <w:rPr/>
        <w:t>,  �  �</w:t>
      </w:r>
      <w:r>
        <w:rPr/>
        <w:t>冷�  �  ����</w:t>
      </w:r>
      <w:r>
        <w:rPr/>
        <w:t>,  ����</w:t>
      </w:r>
      <w:r>
        <w:rPr/>
        <w:t>筮  ����頫�� 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訩 ��������  �  </w:t>
      </w:r>
      <w:r>
        <w:rPr/>
        <w:t>᢮��  �����</w:t>
      </w:r>
      <w:r>
        <w:rPr/>
        <w:t>㪮�</w:t>
      </w:r>
      <w:r>
        <w:rPr/>
        <w:t>,  ���  ��  �  �</w:t>
      </w:r>
      <w:r>
        <w:rPr/>
        <w:t>ॢ�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���� ��吝�� ��</w:t>
      </w:r>
      <w:r>
        <w:rPr>
          <w:rtl w:val="true"/>
        </w:rPr>
        <w:t>ﯪ</w:t>
      </w:r>
      <w:r>
        <w:rPr/>
        <w:t>�</w:t>
      </w:r>
      <w:r>
        <w:rPr/>
        <w:t>.  ��</w:t>
      </w:r>
      <w:r>
        <w:rPr/>
        <w:t>࣠��</w:t>
      </w:r>
      <w:r>
        <w:rPr/>
        <w:t>,  �����,  ����</w:t>
      </w:r>
      <w:r>
        <w:rPr/>
        <w:t>諠  �  �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ૠ�� �� ����</w:t>
      </w:r>
      <w:r>
        <w:rPr/>
        <w:t xml:space="preserve">. ����� ������ ������� ��, ��� � ⮣��, � </w:t>
      </w:r>
      <w:r>
        <w:rPr/>
        <w:t>ᥡ� 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 </w:t>
      </w:r>
      <w:r>
        <w:rPr/>
        <w:t>ᥫ� 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 �</w:t>
      </w:r>
      <w:r>
        <w:rPr/>
        <w:t>祭� ����稫�</w:t>
      </w:r>
      <w:r>
        <w:rPr/>
        <w:t>? - ��</w:t>
      </w:r>
      <w:r>
        <w:rPr/>
        <w:t>ᨫ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, �����, - �⢥⨫� ��</w:t>
      </w:r>
      <w:r>
        <w:rPr/>
        <w:t>࣠��</w:t>
      </w:r>
      <w:r>
        <w:rPr/>
        <w:t>, �� ���� ��</w:t>
      </w:r>
      <w:r>
        <w:rPr/>
        <w:t>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��⨫ ��� � ����� ��</w:t>
      </w:r>
      <w:r>
        <w:rPr/>
        <w:t>࣠�� �����</w:t>
      </w:r>
      <w:r>
        <w:rPr/>
        <w:t>-�  �</w:t>
      </w:r>
      <w:r>
        <w:rPr/>
        <w:t>஧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</w:t>
      </w:r>
      <w:r>
        <w:rPr/>
        <w:t>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 - ᫠�� ��</w:t>
      </w:r>
      <w:r>
        <w:rPr/>
        <w:t>ᨫ� ��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룭� �� ��㫥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</w:t>
      </w:r>
      <w:r>
        <w:rPr/>
        <w:t>஫���</w:t>
      </w:r>
      <w:r>
        <w:rPr/>
        <w:t>, - ���</w:t>
      </w:r>
      <w:r>
        <w:rPr/>
        <w:t>ਯ�� ��</w:t>
      </w:r>
      <w:r>
        <w:rPr/>
        <w:t xml:space="preserve">, - </w:t>
      </w:r>
      <w:r>
        <w:rPr/>
        <w:t>ࠧ��  �  ��������  �� 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 xml:space="preserve">? �� ���� </w:t>
      </w:r>
      <w:r>
        <w:rPr/>
        <w:t>ᯨ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</w:t>
      </w:r>
      <w:r>
        <w:rPr/>
        <w:t xml:space="preserve">롭㫠�� � </w:t>
      </w:r>
      <w:r>
        <w:rPr/>
        <w:t>ᤥ���� ������ �⮤������ �� ᥡ� �</w:t>
      </w:r>
      <w:r>
        <w:rPr/>
        <w:t>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�, - </w:t>
      </w:r>
      <w:r>
        <w:rPr/>
        <w:t>᪠��� ������</w:t>
      </w:r>
      <w:r>
        <w:rPr/>
        <w:t>, � ��</w:t>
      </w:r>
      <w:r>
        <w:rPr/>
        <w:t>࣠��  ����  ��</w:t>
      </w:r>
      <w:r>
        <w:rPr/>
        <w:t>﫠  �</w:t>
      </w:r>
      <w:r>
        <w:rPr/>
        <w:t>⠪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</w:t>
      </w:r>
      <w:r>
        <w:rPr/>
        <w:t xml:space="preserve">. - �����, </w:t>
      </w:r>
      <w:r>
        <w:rPr/>
        <w:t>ᠤ���</w:t>
      </w:r>
      <w:r>
        <w:rPr/>
        <w:t>, - �</w:t>
      </w:r>
      <w:r>
        <w:rPr/>
        <w:t>ਪ���� ������  �  ����᭨�  ��࣠��</w:t>
      </w:r>
      <w:r>
        <w:rPr/>
        <w:t>: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㭨� </w:t>
      </w:r>
      <w:r>
        <w:rPr/>
        <w:t>- �</w:t>
      </w:r>
      <w:r>
        <w:rPr/>
        <w:t>ࠧ���</w:t>
      </w:r>
      <w:r>
        <w:rPr/>
        <w:t>筠� ����</w:t>
      </w:r>
      <w:r>
        <w:rPr/>
        <w:t xml:space="preserve">, � � </w:t>
      </w:r>
      <w:r>
        <w:rPr/>
        <w:t>㦨��� � �</w:t>
      </w:r>
      <w:r>
        <w:rPr/>
        <w:t>᭮� �������� �ਡ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⠪, ��� ������ �� </w:t>
      </w:r>
      <w:r>
        <w:rPr/>
        <w:t>ᥡ�</w:t>
      </w:r>
      <w:r>
        <w:rPr/>
        <w:t>? ��� ��</w:t>
      </w:r>
      <w:r>
        <w:rPr/>
        <w:t>襫 ��� �⮬�⥫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!  -  ����</w:t>
      </w:r>
      <w:r>
        <w:rPr/>
        <w:t>頫  ��</w:t>
      </w:r>
      <w:r>
        <w:rPr/>
        <w:t>஢</w:t>
      </w:r>
      <w:r>
        <w:rPr/>
        <w:t>쥢</w:t>
      </w:r>
      <w:r>
        <w:rPr/>
        <w:t>,  -  ��  ��</w:t>
      </w:r>
      <w:r>
        <w:rPr/>
        <w:t>஢���</w:t>
      </w:r>
      <w:r>
        <w:rPr/>
        <w:t>,  ��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</w:t>
      </w:r>
      <w:r>
        <w:rPr/>
        <w:t>, ᪮�</w:t>
      </w:r>
      <w:r>
        <w:rPr/>
        <w:t xml:space="preserve">쪮 </w:t>
      </w:r>
      <w:r>
        <w:rPr/>
        <w:t>⠪�, ᪮�</w:t>
      </w:r>
      <w:r>
        <w:rPr/>
        <w:t>쪮 㬥���</w:t>
      </w:r>
      <w:r>
        <w:rPr/>
        <w:t>, ���</w:t>
      </w:r>
      <w:r>
        <w:rPr>
          <w:rtl w:val="true"/>
        </w:rPr>
        <w:t>ﭨ</w:t>
      </w:r>
      <w:r>
        <w:rPr/>
        <w:t>� � �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</w:t>
      </w:r>
      <w:r>
        <w:rPr/>
        <w:t xml:space="preserve">⠪�� � </w:t>
      </w:r>
      <w:r>
        <w:rPr/>
        <w:t>箪���� � ��</w:t>
      </w:r>
      <w:r>
        <w:rPr/>
        <w:t>࣠�⮩</w:t>
      </w:r>
      <w:r>
        <w:rPr/>
        <w:t>. ��</w:t>
      </w:r>
      <w:r>
        <w:rPr/>
        <w:t>࣠�� ���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믨��</w:t>
      </w:r>
      <w:r>
        <w:rPr/>
        <w:t>, �</w:t>
      </w:r>
      <w:r>
        <w:rPr/>
        <w:t>㬠�</w:t>
      </w:r>
      <w:r>
        <w:rPr/>
        <w:t>, �� ��� �� �� � �</w:t>
      </w:r>
      <w:r>
        <w:rPr/>
        <w:t xml:space="preserve">㤥� ����� �� </w:t>
      </w:r>
      <w:r>
        <w:rPr/>
        <w:t>ᯨ��</w:t>
      </w:r>
      <w:r>
        <w:rPr/>
        <w:t>. �� ��</w:t>
      </w:r>
      <w:r>
        <w:rPr/>
        <w:t>祣� ���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</w:t>
      </w:r>
      <w:r>
        <w:rPr/>
        <w:t>諮</w:t>
      </w:r>
      <w:r>
        <w:rPr/>
        <w:t>. ����� ⥯�� ��⥪�� ��  ��  ������,  ��-�  ��  ��</w:t>
      </w:r>
      <w:r>
        <w:rPr/>
        <w:t>㪭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뫮�</w:t>
      </w:r>
      <w:r>
        <w:rPr/>
        <w:t>, ���</w:t>
      </w:r>
      <w:r>
        <w:rPr/>
        <w:t xml:space="preserve">㫨�� </w:t>
      </w:r>
      <w:r>
        <w:rPr/>
        <w:t>ᨫ�</w:t>
      </w:r>
      <w:r>
        <w:rPr/>
        <w:t>, ��� ��� ��� ��⠫�  ��᫥  �������  �</w:t>
      </w:r>
      <w:r>
        <w:rPr/>
        <w:t>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, �</w:t>
      </w:r>
      <w:r>
        <w:rPr/>
        <w:t>஬� ⮣�</w:t>
      </w:r>
      <w:r>
        <w:rPr/>
        <w:t>, �����⢮���� ���</w:t>
      </w:r>
      <w:r>
        <w:rPr/>
        <w:t>稩 �����</w:t>
      </w:r>
      <w:r>
        <w:rPr/>
        <w:t>. � �� ��</w:t>
      </w:r>
      <w:r>
        <w:rPr/>
        <w:t>ᯮ������� 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</w:t>
      </w:r>
      <w:r>
        <w:rPr/>
        <w:t>祣� � ���譥�� ���</w:t>
      </w:r>
      <w:r>
        <w:rPr/>
        <w:t xml:space="preserve">, �� �� ����� </w:t>
      </w:r>
      <w:r>
        <w:rPr/>
        <w:t>ࠧ��५��</w:t>
      </w:r>
      <w:r>
        <w:rPr/>
        <w:t>.  ��� 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१�� ��᮪ ������</w:t>
      </w:r>
      <w:r>
        <w:rPr/>
        <w:t>, ��</w:t>
      </w:r>
      <w:r>
        <w:rPr/>
        <w:t>᮫�� ���</w:t>
      </w:r>
      <w:r>
        <w:rPr/>
        <w:t>, �����</w:t>
      </w:r>
      <w:r>
        <w:rPr/>
        <w:t>稫</w:t>
      </w:r>
      <w:r>
        <w:rPr/>
        <w:t>,  �</w:t>
      </w:r>
      <w:r>
        <w:rPr/>
        <w:t>ꥫ  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⠪ ����</w:t>
      </w:r>
      <w:r>
        <w:rPr/>
        <w:t>墠�</w:t>
      </w:r>
      <w:r>
        <w:rPr/>
        <w:t>᪨ �</w:t>
      </w:r>
      <w:r>
        <w:rPr>
          <w:rtl w:val="true"/>
        </w:rPr>
        <w:t>ﯭ</w:t>
      </w:r>
      <w:r>
        <w:rPr/>
        <w:t>� ����� �⮯�� ᯨ��</w:t>
      </w:r>
      <w:r>
        <w:rPr/>
        <w:t>, �� �� �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��</w:t>
      </w:r>
      <w:r>
        <w:rPr/>
        <w:t>ன  �⮯��</w:t>
      </w:r>
      <w:r>
        <w:rPr/>
        <w:t>,  �</w:t>
      </w:r>
      <w:r>
        <w:rPr/>
        <w:t>믨⮩  ��</w:t>
      </w:r>
      <w:r>
        <w:rPr/>
        <w:t>࣠�⮩</w:t>
      </w:r>
      <w:r>
        <w:rPr/>
        <w:t xml:space="preserve">,  </w:t>
      </w:r>
      <w:r>
        <w:rPr/>
        <w:t>ᢥ� 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५��� �����</w:t>
      </w:r>
      <w:r>
        <w:rPr/>
        <w:t>, � � ������  �</w:t>
      </w:r>
      <w:r>
        <w:rPr/>
        <w:t>ਡ�������  �������</w:t>
      </w:r>
      <w:r>
        <w:rPr/>
        <w:t>.  ��������  ���</w:t>
      </w:r>
      <w:r>
        <w:rPr>
          <w:rtl w:val="true"/>
        </w:rPr>
        <w:t>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 ���</w:t>
      </w:r>
      <w:r>
        <w:rPr/>
        <w:t>⢮����, ���� ���</w:t>
      </w:r>
      <w:r>
        <w:rPr/>
        <w:t>묨 �㡠��  ���</w:t>
      </w:r>
      <w:r>
        <w:rPr/>
        <w:t>,  ��</w:t>
      </w:r>
      <w:r>
        <w:rPr/>
        <w:t xml:space="preserve">࣠��  </w:t>
      </w:r>
      <w:r>
        <w:rPr/>
        <w:t>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 xml:space="preserve">騬 �� ���� </w:t>
      </w:r>
      <w:r>
        <w:rPr/>
        <w:t>᮪�� � � � �� �६�  ᬮ�५�</w:t>
      </w:r>
      <w:r>
        <w:rPr/>
        <w:t>,  ���  ������� 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</w:t>
      </w:r>
      <w:r>
        <w:rPr>
          <w:rtl w:val="true"/>
        </w:rPr>
        <w:t>ࠤ</w:t>
      </w:r>
      <w:r>
        <w:rPr/>
        <w:t>� ᢥ��� ������</w:t>
      </w:r>
      <w:r>
        <w:rPr/>
        <w:t xml:space="preserve">, - �� </w:t>
      </w:r>
      <w:r>
        <w:rPr/>
        <w:t>᪠���� �����</w:t>
      </w:r>
      <w:r>
        <w:rPr/>
        <w:t>, 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��� �� ����, - �⢥⨫ �������, - </w:t>
      </w:r>
      <w:r>
        <w:rPr/>
        <w:t>ᨦ���� ��  �⮫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</w:t>
      </w:r>
      <w:r>
        <w:rPr/>
        <w:t xml:space="preserve">, </w:t>
      </w:r>
      <w:r>
        <w:rPr/>
        <w:t>ᨦ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�  ���⭮  </w:t>
      </w:r>
      <w:r>
        <w:rPr/>
        <w:t>㦨����  ���  �</w:t>
      </w:r>
      <w:r>
        <w:rPr/>
        <w:t>⠪,  ��  �����</w:t>
      </w:r>
      <w:r>
        <w:rPr/>
        <w:t>쪥</w:t>
      </w:r>
      <w:r>
        <w:rPr/>
        <w:t>,  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 ��஢</w:t>
      </w:r>
      <w:r>
        <w:rPr/>
        <w:t>쥢</w:t>
      </w:r>
      <w:r>
        <w:rPr/>
        <w:t>, - � �</w:t>
      </w:r>
      <w:r>
        <w:rPr/>
        <w:t>᭮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- ���</w:t>
      </w:r>
      <w:r>
        <w:rPr/>
        <w:t>ࠦ�� ���</w:t>
      </w:r>
      <w:r>
        <w:rPr/>
        <w:t xml:space="preserve">, - ��� ����� </w:t>
      </w:r>
      <w:r>
        <w:rPr/>
        <w:t>᢮� �५���� � 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</w:t>
      </w:r>
      <w:r>
        <w:rPr/>
        <w:t>५��� � ��� ��� � ࠧ��� ⮦�</w:t>
      </w:r>
      <w:r>
        <w:rPr/>
        <w:t>, � �� ���</w:t>
      </w:r>
      <w:r>
        <w:rPr/>
        <w:t>檨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�� � ⨣�� � ��� </w:t>
      </w:r>
      <w:r>
        <w:rPr/>
        <w:t>᢮�� ॢ�� ����  ��  ������  ����  ��  ���७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, �����, - </w:t>
      </w:r>
      <w:r>
        <w:rPr/>
        <w:t>᪠��� ���</w:t>
      </w:r>
      <w:r>
        <w:rPr/>
        <w:t>, - �᫨ �� ��</w:t>
      </w:r>
      <w:r>
        <w:rPr/>
        <w:t>室��</w:t>
      </w:r>
      <w:r>
        <w:rPr/>
        <w:t xml:space="preserve">, �� ���  </w:t>
      </w:r>
      <w:r>
        <w:rPr/>
        <w:t>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 ���� �</w:t>
      </w:r>
      <w:r>
        <w:rPr/>
        <w:t>ਤ�ন������ ⮣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ᬮ��</w:t>
      </w:r>
      <w:r>
        <w:rPr/>
        <w:t>! - �⢥⨫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⨫, - � </w:t>
      </w:r>
      <w:r>
        <w:rPr/>
        <w:t>ᬨ७��� ᪠��� ���</w:t>
      </w:r>
      <w:r>
        <w:rPr/>
        <w:t>, - � �� ��</w:t>
      </w:r>
      <w:r>
        <w:rPr/>
        <w:t>ᠥ��� ⨣஢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஢ ����� ����</w:t>
      </w:r>
      <w:r>
        <w:rPr/>
        <w:t xml:space="preserve">, - </w:t>
      </w:r>
      <w:r>
        <w:rPr/>
        <w:t>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? ����� ���� �������, - �⮧����� ��� �,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��</w:t>
      </w:r>
      <w:r>
        <w:rPr/>
        <w:t>⢨�,  ��</w:t>
      </w:r>
      <w:r>
        <w:rPr/>
        <w:t>᪠���  �  ⮬</w:t>
      </w:r>
      <w:r>
        <w:rPr/>
        <w:t xml:space="preserve">,  ���  �������  ��  </w:t>
      </w:r>
      <w:r>
        <w:rPr/>
        <w:t>᪨</w:t>
      </w:r>
      <w:r>
        <w:rPr/>
        <w:t>⠫��  �  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⭠��� ���� � ����</w:t>
      </w:r>
      <w:r>
        <w:rPr/>
        <w:t>뭥 � �����</w:t>
      </w:r>
      <w:r>
        <w:rPr/>
        <w:t xml:space="preserve">⢥��� </w:t>
      </w:r>
      <w:r>
        <w:rPr/>
        <w:t>祬 ��</w:t>
      </w:r>
      <w:r>
        <w:rPr/>
        <w:t>⠫��, ��  ��</w:t>
      </w:r>
      <w:r>
        <w:rPr/>
        <w:t xml:space="preserve">ᮬ  </w:t>
      </w:r>
      <w:r>
        <w:rPr/>
        <w:t>㡨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⨣�</w:t>
      </w:r>
      <w:r>
        <w:rPr/>
        <w:t>. �� � ����</w:t>
      </w:r>
      <w:r>
        <w:rPr/>
        <w:t>ᮬ ����</w:t>
      </w:r>
      <w:r>
        <w:rPr/>
        <w:t>蠫� ��  ������⥫쭮�  �����</w:t>
      </w:r>
      <w:r>
        <w:rPr/>
        <w:t>⢮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稫 ���</w:t>
      </w:r>
      <w:r>
        <w:rPr/>
        <w:t>, �� �</w:t>
      </w:r>
      <w:r>
        <w:rPr/>
        <w:t>஬ ��᪫���</w:t>
      </w:r>
      <w:r>
        <w:rPr/>
        <w:t>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</w:t>
      </w:r>
      <w:r>
        <w:rPr/>
        <w:t>᭥� �ᥣ� � �⮬ �࠭� �</w:t>
      </w:r>
      <w:r>
        <w:rPr/>
        <w:t xml:space="preserve">, - </w:t>
      </w:r>
      <w:r>
        <w:rPr/>
        <w:t>᪠��� ������</w:t>
      </w:r>
      <w:r>
        <w:rPr/>
        <w:t>, - ��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 ��</w:t>
      </w:r>
      <w:r>
        <w:rPr>
          <w:rtl w:val="true"/>
        </w:rPr>
        <w:t>ࢮ</w:t>
      </w:r>
      <w:r>
        <w:rPr/>
        <w:t>�� �� ��᫥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⠪? �</w:t>
      </w:r>
      <w:r>
        <w:rPr/>
        <w:t>࠭�</w:t>
      </w:r>
      <w:r>
        <w:rPr/>
        <w:t>? - ��</w:t>
      </w:r>
      <w:r>
        <w:rPr/>
        <w:t>᪫���� ���</w:t>
      </w:r>
      <w:r>
        <w:rPr/>
        <w:t>, � ��  ���</w:t>
      </w:r>
      <w:r>
        <w:rPr/>
        <w:t>㬠��</w:t>
      </w:r>
      <w:r>
        <w:rPr/>
        <w:t>,  ��  ��  ��</w:t>
      </w:r>
      <w:r>
        <w:rPr/>
        <w:t>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�</w:t>
      </w:r>
      <w:r>
        <w:rPr/>
        <w:t>, �� �� ⮫</w:t>
      </w:r>
      <w:r>
        <w:rPr/>
        <w:t xml:space="preserve">쪮 �� </w:t>
      </w:r>
      <w:r>
        <w:rPr/>
        <w:t>᪠���</w:t>
      </w:r>
      <w:r>
        <w:rPr/>
        <w:t>: - ����� ���</w:t>
      </w:r>
      <w:r>
        <w:rPr/>
        <w:t>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᪠���</w:t>
      </w:r>
      <w:r>
        <w:rPr/>
        <w:t>, - ���⨫��� ��</w:t>
      </w:r>
      <w:r>
        <w:rPr/>
        <w:t>࣮</w:t>
      </w:r>
      <w:r>
        <w:rPr/>
        <w:t>, ���������� ��᫥ �����,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</w:t>
      </w:r>
      <w:r>
        <w:rPr/>
        <w:t>५���</w:t>
      </w:r>
      <w:r>
        <w:rPr/>
        <w:t>, �⮣� ��</w:t>
      </w:r>
      <w:r>
        <w:rPr/>
        <w:t>襣� ��</w:t>
      </w:r>
      <w:r>
        <w:rPr/>
        <w:t>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ࠫ</w:t>
      </w:r>
      <w:r>
        <w:rPr/>
        <w:t>쭮</w:t>
      </w:r>
      <w:r>
        <w:rPr/>
        <w:t>, - �⢥⨫ ��������, - ��� ��  ���  ��  ����</w:t>
      </w:r>
      <w:r>
        <w:rPr/>
        <w:t>५���</w:t>
      </w:r>
      <w:r>
        <w:rPr/>
        <w:t>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��� �뫮 ����</w:t>
      </w:r>
      <w:r>
        <w:rPr/>
        <w:t>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⠪ �����������! - ��</w:t>
      </w:r>
      <w:r>
        <w:rPr/>
        <w:t>᪫���</w:t>
      </w:r>
      <w:r>
        <w:rPr/>
        <w:t>㫠 ��</w:t>
      </w:r>
      <w:r>
        <w:rPr/>
        <w:t>࣠��</w:t>
      </w:r>
      <w:r>
        <w:rPr/>
        <w:t>,  -  ��  ��</w:t>
      </w:r>
      <w:r>
        <w:rPr/>
        <w:t xml:space="preserve">稫��� 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 � �⮬ ��� ������������</w:t>
      </w:r>
      <w:r>
        <w:rPr/>
        <w:t>, -  ���</w:t>
      </w:r>
      <w:r>
        <w:rPr/>
        <w:t>ࠧ��  ��������</w:t>
      </w:r>
      <w:r>
        <w:rPr/>
        <w:t>,  �  ��</w:t>
      </w:r>
      <w:r>
        <w:rPr/>
        <w:t>஢</w:t>
      </w:r>
      <w:r>
        <w:rPr/>
        <w:t>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�� �����������? � ���� � </w:t>
      </w:r>
      <w:r>
        <w:rPr/>
        <w:t>ᠬ���  ��������  �����᫨��</w:t>
      </w:r>
      <w:r>
        <w:rPr/>
        <w:t>! 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</w:t>
      </w:r>
      <w:r>
        <w:rPr/>
        <w:t>஭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�</w:t>
      </w:r>
      <w:r>
        <w:rPr/>
        <w:t>ਪ� �� ᤥ������</w:t>
      </w:r>
      <w:r>
        <w:rPr/>
        <w:t>, - ������� ���, �����</w:t>
      </w:r>
      <w:r>
        <w:rPr/>
        <w:t>뢠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⭮, - ����</w:t>
      </w:r>
      <w:r>
        <w:rPr/>
        <w:t>ਫ� ��࣠��</w:t>
      </w:r>
      <w:r>
        <w:rPr/>
        <w:t>,  �  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 ��</w:t>
      </w:r>
      <w:r>
        <w:rPr/>
        <w:t>룠�� � ��� � ������</w:t>
      </w:r>
      <w:r>
        <w:rPr/>
        <w:t>, - ��</w:t>
      </w:r>
      <w:r>
        <w:rPr/>
        <w:t xml:space="preserve">㦥�� </w:t>
      </w:r>
      <w:r>
        <w:rPr/>
        <w:t>᭠�</w:t>
      </w:r>
      <w:r>
        <w:rPr/>
        <w:t>㦨 �� �뫮 ��譮 ��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⮣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筮 �� �뫮 ��譮</w:t>
      </w:r>
      <w:r>
        <w:rPr/>
        <w:t>, ��</w:t>
      </w:r>
      <w:r>
        <w:rPr/>
        <w:t>஫���</w:t>
      </w:r>
      <w:r>
        <w:rPr/>
        <w:t>, - ����</w:t>
      </w:r>
      <w:r>
        <w:rPr/>
        <w:t>᭨� ��஢</w:t>
      </w:r>
      <w:r>
        <w:rPr/>
        <w:t>쥢</w:t>
      </w:r>
      <w:r>
        <w:rPr/>
        <w:t>, -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⠪, �⮡� �� �</w:t>
      </w:r>
      <w:r>
        <w:rPr/>
        <w:t>뫮 ��譮</w:t>
      </w:r>
      <w:r>
        <w:rPr/>
        <w:t>. �� �������⭥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 ��,  ��  ��...  �  �  ����  ����  �  ⮬, �� ��� </w:t>
      </w:r>
      <w:r>
        <w:rPr/>
        <w:t>祫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</w:t>
      </w:r>
      <w:r>
        <w:rPr/>
        <w:t>... ��� ����� �� ��</w:t>
      </w:r>
      <w:r>
        <w:rPr/>
        <w:t>室��� � ��������</w:t>
      </w:r>
      <w:r>
        <w:rPr/>
        <w:t>...  � ��</w:t>
      </w:r>
      <w:r>
        <w:rPr/>
        <w:t>㣮� � ���ꥧ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</w:t>
      </w:r>
      <w:r>
        <w:rPr/>
        <w:t>, �� �� ����� �� ��</w:t>
      </w:r>
      <w:r>
        <w:rPr/>
        <w:t>襩 �����</w:t>
      </w:r>
      <w:r>
        <w:rPr/>
        <w:t>ன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୮</w:t>
      </w:r>
      <w:r>
        <w:rPr/>
        <w:t>,  ��</w:t>
      </w:r>
      <w:r>
        <w:rPr/>
        <w:t>୮</w:t>
      </w:r>
      <w:r>
        <w:rPr/>
        <w:t>!  -  ��</w:t>
      </w:r>
      <w:r>
        <w:rPr/>
        <w:t>砫  ��</w:t>
      </w:r>
      <w:r>
        <w:rPr/>
        <w:t>஢</w:t>
      </w:r>
      <w:r>
        <w:rPr/>
        <w:t>쥢</w:t>
      </w:r>
      <w:r>
        <w:rPr/>
        <w:t>,  -  ��</w:t>
      </w:r>
      <w:r>
        <w:rPr/>
        <w:t>୮</w:t>
      </w:r>
      <w:r>
        <w:rPr/>
        <w:t>,  ��</w:t>
      </w:r>
      <w:r>
        <w:rPr/>
        <w:t>ண��  ��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 ���⢥</w:t>
      </w:r>
      <w:r>
        <w:rPr/>
        <w:t>ত��� ��� �����७��</w:t>
      </w:r>
      <w:r>
        <w:rPr/>
        <w:t>. ��, �� ����� �� 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 �</w:t>
      </w:r>
      <w:r>
        <w:rPr/>
        <w:t>뫮 �</w:t>
      </w:r>
      <w:r>
        <w:rPr/>
        <w:t>ਭ�  ���  ��  ���</w:t>
      </w:r>
      <w:r>
        <w:rPr>
          <w:rtl w:val="true"/>
        </w:rPr>
        <w:t>ﭭ</w:t>
      </w:r>
      <w:r>
        <w:rPr/>
        <w:t>���  �ਢ��</w:t>
      </w:r>
      <w:r>
        <w:rPr/>
        <w:t>-��</w:t>
      </w:r>
      <w:r>
        <w:rPr/>
        <w:t>業�  ���  ��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>饣��� �� ���⭨�</w:t>
      </w:r>
      <w:r>
        <w:rPr/>
        <w:t>, �� ���, ���! ��-�  �</w:t>
      </w:r>
      <w:r>
        <w:rPr/>
        <w:t>ᠫ�  ���  ���</w:t>
      </w:r>
      <w:r>
        <w:rPr/>
        <w:t>!  ��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 �� �����</w:t>
      </w:r>
      <w:r>
        <w:rPr/>
        <w:t>ன</w:t>
      </w:r>
      <w:r>
        <w:rPr/>
        <w:t>! �  ��</w:t>
      </w:r>
      <w:r>
        <w:rPr/>
        <w:t>㣮�  �  ���ꥧ��  ⮦�</w:t>
      </w:r>
      <w:r>
        <w:rPr/>
        <w:t>!  �  ��,  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⭥</w:t>
      </w:r>
      <w:r>
        <w:rPr/>
        <w:t xml:space="preserve">, � �� </w:t>
      </w:r>
      <w:r>
        <w:rPr/>
        <w:t>ᠬ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  ���  ����</w:t>
      </w:r>
      <w:r>
        <w:rPr/>
        <w:t>᭮</w:t>
      </w:r>
      <w:r>
        <w:rPr/>
        <w:t>,  �᫨  ���  �</w:t>
      </w:r>
      <w:r>
        <w:rPr/>
        <w:t>ਤ��  ���⮢</w:t>
      </w:r>
      <w:r>
        <w:rPr/>
        <w:t>뢠��</w:t>
      </w:r>
      <w:r>
        <w:rPr/>
        <w:t>?  -   ��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६���� �ਤ��</w:t>
      </w:r>
      <w:r>
        <w:rPr/>
        <w:t>, ��</w:t>
      </w:r>
      <w:r>
        <w:rPr/>
        <w:t>஢�⥫</w:t>
      </w:r>
      <w:r>
        <w:rPr/>
        <w:t>쭠� ��</w:t>
      </w:r>
      <w:r>
        <w:rPr/>
        <w:t>஫���</w:t>
      </w:r>
      <w:r>
        <w:rPr/>
        <w:t>, ���</w:t>
      </w:r>
      <w:r>
        <w:rPr/>
        <w:t>६����</w:t>
      </w:r>
      <w:r>
        <w:rPr/>
        <w:t>!  -  �⢥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쥢</w:t>
      </w:r>
      <w:r>
        <w:rPr/>
        <w:t>, - ��� ���, �� �</w:t>
      </w:r>
      <w:r>
        <w:rPr/>
        <w:t>ਤ��</w:t>
      </w:r>
      <w:r>
        <w:rPr/>
        <w:t xml:space="preserve">, �� </w:t>
      </w:r>
      <w:r>
        <w:rPr/>
        <w:t>ᥩ��</w:t>
      </w:r>
      <w:r>
        <w:rPr/>
        <w:t>, ����</w:t>
      </w:r>
      <w:r>
        <w:rPr/>
        <w:t>筮</w:t>
      </w:r>
      <w:r>
        <w:rPr/>
        <w:t xml:space="preserve">, �� �  </w:t>
      </w:r>
      <w:r>
        <w:rPr/>
        <w:t>᢮� 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</w:t>
      </w:r>
      <w:r>
        <w:rPr/>
        <w:t>ਤ��</w:t>
      </w:r>
      <w:r>
        <w:rPr/>
        <w:t>. �� �������, �� ��</w:t>
      </w:r>
      <w:r>
        <w:rPr/>
        <w:t>祣� ����</w:t>
      </w:r>
      <w:r>
        <w:rPr/>
        <w:t>᭮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  �  �������������,  �����  ���  ��</w:t>
      </w:r>
      <w:r>
        <w:rPr/>
        <w:t xml:space="preserve">஭  </w:t>
      </w:r>
      <w:r>
        <w:rPr/>
        <w:t>㯠�</w:t>
      </w:r>
      <w:r>
        <w:rPr/>
        <w:t>,  -  ����</w:t>
      </w:r>
      <w:r>
        <w:rPr/>
        <w:t>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</w:t>
      </w:r>
      <w:r>
        <w:rPr/>
        <w:t>, ��-��������, �� �� ��� ��</w:t>
      </w:r>
      <w:r>
        <w:rPr/>
        <w:t xml:space="preserve">०���� </w:t>
      </w:r>
      <w:r>
        <w:rPr/>
        <w:t>㡨��</w:t>
      </w:r>
      <w:r>
        <w:rPr/>
        <w:t>⢮, ���</w:t>
      </w:r>
      <w:r>
        <w:rPr/>
        <w:t>஥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 - ��, ����</w:t>
      </w:r>
      <w:r>
        <w:rPr/>
        <w:t>୮�</w:t>
      </w:r>
      <w:r>
        <w:rPr/>
        <w:t>, ��� ��</w:t>
      </w:r>
      <w:r>
        <w:rPr/>
        <w:t>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室��</w:t>
      </w:r>
      <w:r>
        <w:rPr/>
        <w:t>, - �⢥⨫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᪮�</w:t>
      </w:r>
      <w:r>
        <w:rPr/>
        <w:t>쪮 蠣��</w:t>
      </w:r>
      <w:r>
        <w:rPr/>
        <w:t>? - ������ ��</w:t>
      </w:r>
      <w:r>
        <w:rPr/>
        <w:t>࣠��  ��������  ��  ᮢ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, </w:t>
      </w:r>
      <w:r>
        <w:rPr/>
        <w:t>ᬮ��� �� ⮬�</w:t>
      </w:r>
      <w:r>
        <w:rPr/>
        <w:t xml:space="preserve">, - </w:t>
      </w:r>
      <w:r>
        <w:rPr/>
        <w:t>१���� �</w:t>
      </w:r>
      <w:r>
        <w:rPr/>
        <w:t>⢥⨫  ��������,  -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⪮� � �⥪�� ��⨪� ����᪮�� � </w:t>
      </w:r>
      <w:r>
        <w:rPr/>
        <w:t>ᮢᥬ ��</w:t>
      </w:r>
      <w:r>
        <w:rPr/>
        <w:t xml:space="preserve">㣮� ���� </w:t>
      </w:r>
      <w:r>
        <w:rPr/>
        <w:t>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! - ��</w:t>
      </w:r>
      <w:r>
        <w:rPr/>
        <w:t>᪫���</w:t>
      </w:r>
      <w:r>
        <w:rPr/>
        <w:t>㫠 ��</w:t>
      </w:r>
      <w:r>
        <w:rPr/>
        <w:t>࣠��</w:t>
      </w:r>
      <w:r>
        <w:rPr/>
        <w:t>, ��</w:t>
      </w:r>
      <w:r>
        <w:rPr/>
        <w:t>祬�</w:t>
      </w:r>
      <w:r>
        <w:rPr/>
        <w:t xml:space="preserve">-� ������ �� </w:t>
      </w:r>
      <w:r>
        <w:rPr/>
        <w:t>᢮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! - ����</w:t>
      </w:r>
      <w:r>
        <w:rPr/>
        <w:t>ਫ� ��� ���</w:t>
      </w:r>
      <w:r>
        <w:rPr/>
        <w:t>娬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⨪ ����</w:t>
      </w:r>
      <w:r>
        <w:rPr/>
        <w:t>᪨�</w:t>
      </w:r>
      <w:r>
        <w:rPr/>
        <w:t>?  -  ��</w:t>
      </w:r>
      <w:r>
        <w:rPr/>
        <w:t>ᨫ  ������</w:t>
      </w:r>
      <w:r>
        <w:rPr/>
        <w:t>,  ����</w:t>
      </w:r>
      <w:r>
        <w:rPr/>
        <w:t>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</w:t>
      </w:r>
      <w:r>
        <w:rPr/>
        <w:t>஢</w:t>
      </w:r>
      <w:r>
        <w:rPr/>
        <w:t>쥢 � ������� ���</w:t>
      </w:r>
      <w:r>
        <w:rPr/>
        <w:t>-� ��</w:t>
      </w:r>
      <w:r>
        <w:rPr/>
        <w:t>뤫��� ���㯨����</w:t>
      </w:r>
      <w:r>
        <w:rPr/>
        <w:t>, � 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⨫�, ��</w:t>
      </w:r>
      <w:r>
        <w:rPr/>
        <w:t>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 ⠪��  ����  ��⨪.  �  </w:t>
      </w:r>
      <w:r>
        <w:rPr/>
        <w:t>ᥣ����  ���஬  ࠧ��᫠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⥡� </w:t>
      </w:r>
      <w:r>
        <w:rPr/>
        <w:t>ࠧ</w:t>
      </w:r>
      <w:r>
        <w:rPr/>
        <w:t>! � ��</w:t>
      </w:r>
      <w:r>
        <w:rPr/>
        <w:t>祬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- ����</w:t>
      </w:r>
      <w:r>
        <w:rPr/>
        <w:t>᭨�� ��࣠��</w:t>
      </w:r>
      <w:r>
        <w:rPr/>
        <w:t>, - ���</w:t>
      </w:r>
      <w:r>
        <w:rPr/>
        <w:t>㡨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 xml:space="preserve">祬 �� �뫮 </w:t>
      </w:r>
      <w:r>
        <w:rPr/>
        <w:t>ᠬ��</w:t>
      </w:r>
      <w:r>
        <w:rPr/>
        <w:t>-� ��</w:t>
      </w:r>
      <w:r>
        <w:rPr/>
        <w:t>㤨����</w:t>
      </w:r>
      <w:r>
        <w:rPr/>
        <w:t>? - ��</w:t>
      </w:r>
      <w:r>
        <w:rPr/>
        <w:t>ᨫ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, - ���</w:t>
      </w:r>
      <w:r>
        <w:rPr/>
        <w:t xml:space="preserve">砫 </w:t>
      </w:r>
      <w:r>
        <w:rPr>
          <w:rtl w:val="true"/>
        </w:rPr>
        <w:t>ࠤ</w:t>
      </w:r>
      <w:r>
        <w:rPr/>
        <w:t>��⭮ ���</w:t>
      </w:r>
      <w:r>
        <w:rPr/>
        <w:t>, �</w:t>
      </w:r>
      <w:r>
        <w:rPr/>
        <w:t>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ᨤ� ��</w:t>
      </w:r>
      <w:r>
        <w:rPr/>
        <w:t>, - ��</w:t>
      </w:r>
      <w:r>
        <w:rPr/>
        <w:t>ભ� ��������</w:t>
      </w:r>
      <w:r>
        <w:rPr/>
        <w:t xml:space="preserve">, ��⠢��, - � </w:t>
      </w:r>
      <w:r>
        <w:rPr/>
        <w:t>ᠬ ᥩ�� �</w:t>
      </w:r>
      <w:r>
        <w:rPr/>
        <w:t>ꥧ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</w:t>
      </w:r>
      <w:r>
        <w:rPr/>
        <w:t>᪫���</w:t>
      </w:r>
      <w:r>
        <w:rPr/>
        <w:t>㫠 ��</w:t>
      </w:r>
      <w:r>
        <w:rPr/>
        <w:t>࣠��</w:t>
      </w:r>
      <w:r>
        <w:rPr/>
        <w:t xml:space="preserve">, - ���, </w:t>
      </w:r>
      <w:r>
        <w:rPr/>
        <w:t>㬮��� ���</w:t>
      </w:r>
      <w:r>
        <w:rPr/>
        <w:t>,  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㣮���</w:t>
      </w:r>
      <w:r>
        <w:rPr/>
        <w:t xml:space="preserve">, ��� </w:t>
      </w:r>
      <w:r>
        <w:rPr/>
        <w:t>㣮���</w:t>
      </w:r>
      <w:r>
        <w:rPr/>
        <w:t xml:space="preserve">, - �⢥⨫ ������, � ��������  </w:t>
      </w:r>
      <w:r>
        <w:rPr/>
        <w:t>ᥫ  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</w:t>
      </w:r>
      <w:r>
        <w:rPr/>
        <w:t>祬 �� ��</w:t>
      </w:r>
      <w:r>
        <w:rPr/>
        <w:t>⠭�������, �</w:t>
      </w:r>
      <w:r>
        <w:rPr/>
        <w:t>ࠣ�</w:t>
      </w:r>
      <w:r>
        <w:rPr/>
        <w:t>業��� ��</w:t>
      </w:r>
      <w:r>
        <w:rPr/>
        <w:t>஫��� ��࣮</w:t>
      </w:r>
      <w:r>
        <w:rPr/>
        <w:t>?  -  ����</w:t>
      </w:r>
      <w:r>
        <w:rPr/>
        <w:t>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쥢</w:t>
      </w:r>
      <w:r>
        <w:rPr/>
        <w:t>, - ��, ��, - ���. � ��� ��  ��������,  -  ��</w:t>
      </w:r>
      <w:r>
        <w:rPr/>
        <w:t>஢</w:t>
      </w:r>
      <w:r>
        <w:rPr/>
        <w:t>쥢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 ������  �����  ��  ���ࠢ�����  ��������</w:t>
      </w:r>
      <w:r>
        <w:rPr/>
        <w:t>,  -  ��  �</w:t>
      </w:r>
      <w:r>
        <w:rPr/>
        <w:t>롮��</w:t>
      </w:r>
      <w:r>
        <w:rPr/>
        <w:t>,  �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न� ��� ��� � �� �� ���</w:t>
      </w:r>
      <w:r>
        <w:rPr/>
        <w:t>㤮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 �ࠧ� ���</w:t>
      </w:r>
      <w:r>
        <w:rPr/>
        <w:t>﫠</w:t>
      </w:r>
      <w:r>
        <w:rPr/>
        <w:t>, � ����, ��</w:t>
      </w:r>
      <w:r>
        <w:rPr/>
        <w:t>᪫���</w:t>
      </w:r>
      <w:r>
        <w:rPr/>
        <w:t>㫠 � 㤨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ண��</w:t>
      </w:r>
      <w:r>
        <w:rPr/>
        <w:t>, - �</w:t>
      </w:r>
      <w:r>
        <w:rPr/>
        <w:t>ॡ����� ��஢</w:t>
      </w:r>
      <w:r>
        <w:rPr/>
        <w:t>쥢</w:t>
      </w:r>
      <w:r>
        <w:rPr/>
        <w:t>, - � ⮬-� � ��</w:t>
      </w:r>
      <w:r>
        <w:rPr/>
        <w:t>㪠</w:t>
      </w:r>
      <w:r>
        <w:rPr/>
        <w:t>, ��  �������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</w:t>
      </w:r>
      <w:r>
        <w:rPr/>
        <w:t xml:space="preserve">-� ��� � </w:t>
      </w:r>
      <w:r>
        <w:rPr/>
        <w:t>᮫�</w:t>
      </w:r>
      <w:r>
        <w:rPr/>
        <w:t>! � � ������ �</w:t>
      </w:r>
      <w:r>
        <w:rPr/>
        <w:t>।��� ����� 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஢</w:t>
      </w:r>
      <w:r>
        <w:rPr/>
        <w:t xml:space="preserve">쥢 ��� �� �騪� �⮫� </w:t>
      </w:r>
      <w:r>
        <w:rPr/>
        <w:t>ᥬ��� ���</w:t>
      </w:r>
      <w:r>
        <w:rPr/>
        <w:t>,  �</w:t>
      </w:r>
      <w:r>
        <w:rPr/>
        <w:t>।�����  ��  ��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ᨢ ������� ���⥬ ���� �� �</w:t>
      </w:r>
      <w:r>
        <w:rPr/>
        <w:t>窮�</w:t>
      </w:r>
      <w:r>
        <w:rPr/>
        <w:t>. ��</w:t>
      </w:r>
      <w:r>
        <w:rPr/>
        <w:t xml:space="preserve">࣠�� ����⨫� </w:t>
      </w:r>
      <w:r>
        <w:rPr/>
        <w:t>㣫���� ���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. ����� ���⠫� ����� ��� ������, �</w:t>
      </w:r>
      <w:r>
        <w:rPr/>
        <w:t>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⮢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 </w:t>
      </w:r>
      <w:r>
        <w:rPr/>
        <w:t>ᨤ�� �</w:t>
      </w:r>
      <w:r>
        <w:rPr/>
        <w:t>⢥����� ��  ����</w:t>
      </w:r>
      <w:r>
        <w:rPr/>
        <w:t>誨</w:t>
      </w:r>
      <w:r>
        <w:rPr/>
        <w:t>,  ���  ��  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⮬���</w:t>
      </w:r>
      <w:r>
        <w:rPr/>
        <w:t>᪨� ���⮫��</w:t>
      </w:r>
      <w:r>
        <w:rPr/>
        <w:t>, ������� �</w:t>
      </w:r>
      <w:r>
        <w:rPr/>
        <w:t>㫮 �� ����  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稢���� � �</w:t>
      </w:r>
      <w:r>
        <w:rPr/>
        <w:t>஢��</w:t>
      </w:r>
      <w:r>
        <w:rPr/>
        <w:t>, ����</w:t>
      </w:r>
      <w:r>
        <w:rPr/>
        <w:t>५��</w:t>
      </w:r>
      <w:r>
        <w:rPr/>
        <w:t>,  �</w:t>
      </w:r>
      <w:r>
        <w:rPr/>
        <w:t>맢��  ��</w:t>
      </w:r>
      <w:r>
        <w:rPr/>
        <w:t>ᥫ�  ���  �  ��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����</w:t>
      </w:r>
      <w:r>
        <w:rPr/>
        <w:t>५����� ����</w:t>
      </w:r>
      <w:r>
        <w:rPr/>
        <w:t xml:space="preserve">誨 ���騫� </w:t>
      </w:r>
      <w:r>
        <w:rPr/>
        <w:t>ᥬ���</w:t>
      </w:r>
      <w:r>
        <w:rPr/>
        <w:t>. ����</w:t>
      </w:r>
      <w:r>
        <w:rPr/>
        <w:t>祭��� ��</w:t>
      </w:r>
      <w:r>
        <w:rPr/>
        <w:t>࣠�⮩  �</w:t>
      </w:r>
      <w:r>
        <w:rPr/>
        <w:t>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 ��������� � ����, ����� � ��� � �</w:t>
      </w:r>
      <w:r>
        <w:rPr/>
        <w:t xml:space="preserve">㪠� </w:t>
      </w:r>
      <w:r>
        <w:rPr/>
        <w:t>ॢ��</w:t>
      </w:r>
      <w:r>
        <w:rPr/>
        <w:t>좥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⫨�� �����</w:t>
      </w:r>
      <w:r>
        <w:rPr/>
        <w:t>뢠� �� ��������</w:t>
      </w:r>
      <w:r>
        <w:rPr/>
        <w:t xml:space="preserve">, </w:t>
      </w:r>
      <w:r>
        <w:rPr/>
        <w:t>᪠���� ��࣠��</w:t>
      </w:r>
      <w:r>
        <w:rPr/>
        <w:t>. � ��� �</w:t>
      </w:r>
      <w:r>
        <w:rPr/>
        <w:t>뫠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���</w:t>
      </w:r>
      <w:r>
        <w:rPr/>
        <w:t>, ����� ������ ��-���� ��</w:t>
      </w:r>
      <w:r>
        <w:rPr>
          <w:rtl w:val="true"/>
        </w:rPr>
        <w:t>ࢮ</w:t>
      </w:r>
      <w:r>
        <w:rPr/>
        <w:t>����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ࠣ�</w:t>
      </w:r>
      <w:r>
        <w:rPr/>
        <w:t>業��� ��</w:t>
      </w:r>
      <w:r>
        <w:rPr/>
        <w:t>஫���</w:t>
      </w:r>
      <w:r>
        <w:rPr/>
        <w:t>, - ��</w:t>
      </w:r>
      <w:r>
        <w:rPr/>
        <w:t>頫 ��</w:t>
      </w:r>
      <w:r>
        <w:rPr/>
        <w:t>஢</w:t>
      </w:r>
      <w:r>
        <w:rPr/>
        <w:t>쥢</w:t>
      </w:r>
      <w:r>
        <w:rPr/>
        <w:t xml:space="preserve">, - �  ������  ��  </w:t>
      </w:r>
      <w:r>
        <w:rPr/>
        <w:t>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, ���� �᫨ � ����  �  ��  �</w:t>
      </w:r>
      <w:r>
        <w:rPr/>
        <w:t xml:space="preserve">㤥�  ��������  </w:t>
      </w:r>
      <w:r>
        <w:rPr/>
        <w:t>ॢ��</w:t>
      </w:r>
      <w:r>
        <w:rPr/>
        <w:t>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</w:t>
      </w:r>
      <w:r>
        <w:rPr/>
        <w:t>! ��� ᫮�� ��� ��</w:t>
      </w:r>
      <w:r>
        <w:rPr/>
        <w:t xml:space="preserve">襣� </w:t>
      </w:r>
      <w:r>
        <w:rPr/>
        <w:t>ॣ��� � ��������</w:t>
      </w:r>
      <w:r>
        <w:rPr/>
        <w:t>, �� ���� ��  ��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⮣� ����⨢</w:t>
      </w:r>
      <w:r>
        <w:rPr/>
        <w:t>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ᨤ�� ���</w:t>
      </w:r>
      <w:r>
        <w:rPr/>
        <w:t>㯨���� �� �</w:t>
      </w:r>
      <w:r>
        <w:rPr/>
        <w:t>६�  �⮣�  ����  �  ��५</w:t>
      </w:r>
      <w:r>
        <w:rPr/>
        <w:t>졮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</w:t>
      </w:r>
      <w:r>
        <w:rPr/>
        <w:t>४���� ४�� � ᥬ�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</w:t>
      </w:r>
      <w:r>
        <w:rPr/>
        <w:t>⢥�  ��  ��  ��-�  ����</w:t>
      </w:r>
      <w:r>
        <w:rPr/>
        <w:t>砫</w:t>
      </w:r>
      <w:r>
        <w:rPr/>
        <w:t xml:space="preserve">.  ��  ���  ��  </w:t>
      </w:r>
      <w:r>
        <w:rPr/>
        <w:t>㯮</w:t>
      </w:r>
      <w:r>
        <w:rPr/>
        <w:t>७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 �� ����</w:t>
      </w:r>
      <w:r>
        <w:rPr/>
        <w:t xml:space="preserve">, � ��� </w:t>
      </w:r>
      <w:r>
        <w:rPr/>
        <w:t>ॢ��</w:t>
      </w:r>
      <w:r>
        <w:rPr/>
        <w:t>좥�</w:t>
      </w:r>
      <w:r>
        <w:rPr/>
        <w:t>. �������� ��� ��</w:t>
      </w:r>
      <w:r>
        <w:rPr/>
        <w:t>ன  ॢ��</w:t>
      </w:r>
      <w:r>
        <w:rPr/>
        <w:t>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����� ��ଠ�� ��� � ����� � ����</w:t>
      </w:r>
      <w:r>
        <w:rPr/>
        <w:t>,  �</w:t>
      </w:r>
      <w:r>
        <w:rPr/>
        <w:t>१�⥫</w:t>
      </w:r>
      <w:r>
        <w:rPr/>
        <w:t>쭮  �</w:t>
      </w:r>
      <w:r>
        <w:rPr/>
        <w:t>ਢ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</w:t>
      </w:r>
      <w:r>
        <w:rPr/>
        <w:t>墠����</w:t>
      </w:r>
      <w:r>
        <w:rPr/>
        <w:t>.  ����⨫�  ���  �</w:t>
      </w:r>
      <w:r>
        <w:rPr/>
        <w:t xml:space="preserve">窠   ��   </w:t>
      </w:r>
      <w:r>
        <w:rPr/>
        <w:t>ᥬ�થ</w:t>
      </w:r>
      <w:r>
        <w:rPr/>
        <w:t>. 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⮢����</w:t>
      </w:r>
      <w:r>
        <w:rPr/>
        <w:t>, �⢥����� �� ����</w:t>
      </w:r>
      <w:r>
        <w:rPr/>
        <w:t>誨</w:t>
      </w:r>
      <w:r>
        <w:rPr/>
        <w:t>. ��</w:t>
      </w:r>
      <w:r>
        <w:rPr/>
        <w:t>࣠�� ᨤ���</w:t>
      </w:r>
      <w:r>
        <w:rPr/>
        <w:t>, ��⪭� ����</w:t>
      </w:r>
      <w:r>
        <w:rPr/>
        <w:t>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</w:t>
      </w:r>
      <w:r>
        <w:rPr/>
        <w:t xml:space="preserve">拉�� �� </w:t>
      </w:r>
      <w:r>
        <w:rPr/>
        <w:t>ᮢ�</w:t>
      </w:r>
      <w:r>
        <w:rPr/>
        <w:t>, �</w:t>
      </w:r>
      <w:r>
        <w:rPr/>
        <w:t>६����� ��  ��������  �����</w:t>
      </w:r>
      <w:r>
        <w:rPr/>
        <w:t>.  ���  ����</w:t>
      </w:r>
      <w:r>
        <w:rPr/>
        <w:t>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ॢ��</w:t>
      </w:r>
      <w:r>
        <w:rPr/>
        <w:t>좥</w:t>
      </w:r>
      <w:r>
        <w:rPr/>
        <w:t>஢</w:t>
      </w:r>
      <w:r>
        <w:rPr/>
        <w:t xml:space="preserve">, ��᫥ </w:t>
      </w:r>
      <w:r>
        <w:rPr/>
        <w:t xml:space="preserve">祣� </w:t>
      </w:r>
      <w:r>
        <w:rPr/>
        <w:t>ᥩ��  ��  �������</w:t>
      </w:r>
      <w:r>
        <w:rPr/>
        <w:t>㫠  �����</w:t>
      </w:r>
      <w:r>
        <w:rPr/>
        <w:t xml:space="preserve">,  </w:t>
      </w:r>
      <w:r>
        <w:rPr/>
        <w:t xml:space="preserve">㡨��  </w:t>
      </w:r>
      <w:r>
        <w:rPr/>
        <w:t>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㯠�� � ������ � </w:t>
      </w:r>
      <w:r>
        <w:rPr/>
        <w:t>ࠧ���� ��� ��</w:t>
      </w:r>
      <w:r>
        <w:rPr/>
        <w:t>⠭�������. �����, �  ���</w:t>
      </w:r>
      <w:r>
        <w:rPr/>
        <w:t>ன  ����  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</w:t>
      </w:r>
      <w:r>
        <w:rPr/>
        <w:t>஢������</w:t>
      </w:r>
      <w:r>
        <w:rPr/>
        <w:t>, � ���� �</w:t>
      </w:r>
      <w:r>
        <w:rPr/>
        <w:t>楯����� � �����  ����</w:t>
      </w:r>
      <w:r>
        <w:rPr/>
        <w:t>,  �  ��  ��  �  �⢥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, </w:t>
      </w:r>
      <w:r>
        <w:rPr/>
        <w:t>ᢨ���� � ��</w:t>
      </w:r>
      <w:r>
        <w:rPr/>
        <w:t>㡮�</w:t>
      </w:r>
      <w:r>
        <w:rPr/>
        <w:t xml:space="preserve">, ����⨫��� �� ����. ���� �� ������� </w:t>
      </w:r>
      <w:r>
        <w:rPr/>
        <w:t>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⮫� 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���</w:t>
      </w:r>
      <w:r>
        <w:rPr/>
        <w:t>ᨢ����� ��⮢��</w:t>
      </w:r>
      <w:r>
        <w:rPr/>
        <w:t>! - ���</w:t>
      </w:r>
      <w:r>
        <w:rPr/>
        <w:t>뢠� ���</w:t>
      </w:r>
      <w:r>
        <w:rPr/>
        <w:t>, �⡨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ᨤ��</w:t>
      </w:r>
      <w:r>
        <w:rPr/>
        <w:t>襩 ��  ���  ���宬</w:t>
      </w:r>
      <w:r>
        <w:rPr/>
        <w:t xml:space="preserve">.  ��������  </w:t>
      </w:r>
      <w:r>
        <w:rPr/>
        <w:t>ࠧ�</w:t>
      </w:r>
      <w:r>
        <w:rPr/>
        <w:t>﫨</w:t>
      </w:r>
      <w:r>
        <w:rPr/>
        <w:t>.  ��</w:t>
      </w:r>
      <w:r>
        <w:rPr/>
        <w:t>஢</w:t>
      </w:r>
      <w:r>
        <w:rPr/>
        <w:t>쥢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��� ����� ��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</w:t>
      </w:r>
      <w:r>
        <w:rPr/>
        <w:t>५���</w:t>
      </w:r>
      <w:r>
        <w:rPr/>
        <w:t>,  �����  ���  ���  �������!  ��</w:t>
      </w:r>
      <w:r>
        <w:rPr/>
        <w:t>砫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 �ਣ������ �� ���� ��࠭�� �  ����  ��  ᯨ��  �஬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, - </w:t>
      </w:r>
      <w:r>
        <w:rPr/>
        <w:t>᪠��� ������</w:t>
      </w:r>
      <w:r>
        <w:rPr/>
        <w:t>, �</w:t>
      </w:r>
      <w:r>
        <w:rPr/>
        <w:t>론��� ��</w:t>
      </w:r>
      <w:r>
        <w:rPr/>
        <w:t>࣠��</w:t>
      </w:r>
      <w:r>
        <w:rPr/>
        <w:t>, - �� ��  �</w:t>
      </w:r>
      <w:r>
        <w:rPr/>
        <w:t>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筮</w:t>
      </w:r>
      <w:r>
        <w:rPr/>
        <w:t>. �� ��</w:t>
      </w:r>
      <w:r>
        <w:rPr/>
        <w:t>५�� ���</w:t>
      </w:r>
      <w:r>
        <w:rPr/>
        <w:t>冷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⮬ ����</w:t>
      </w:r>
      <w:r>
        <w:rPr/>
        <w:t>ਫ���</w:t>
      </w:r>
      <w:r>
        <w:rPr/>
        <w:t>, � � ���� �⮣� �</w:t>
      </w:r>
      <w:r>
        <w:rPr/>
        <w:t>ਬ�७�� ��� ��</w:t>
      </w:r>
      <w:r>
        <w:rPr/>
        <w:t>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 ��-��� ����</w:t>
      </w:r>
      <w:r>
        <w:rPr/>
        <w:t>誨 �����</w:t>
      </w:r>
      <w:r>
        <w:rPr/>
        <w:t>, �</w:t>
      </w:r>
      <w:r>
        <w:rPr/>
        <w:t>஢�ਫ�</w:t>
      </w:r>
      <w:r>
        <w:rPr/>
        <w:t>. �� ���� �</w:t>
      </w:r>
      <w:r>
        <w:rPr/>
        <w:t>窮 �</w:t>
      </w:r>
      <w:r>
        <w:rPr/>
        <w:t>஬� ⮣�</w:t>
      </w:r>
      <w:r>
        <w:rPr/>
        <w:t>, 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�� ��������</w:t>
      </w:r>
      <w:r>
        <w:rPr/>
        <w:t>, �� �</w:t>
      </w:r>
      <w:r>
        <w:rPr/>
        <w:t>뫮 ���</w:t>
      </w:r>
      <w:r>
        <w:rPr/>
        <w:t>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⮣� �� ����� ����, - �⢥</w:t>
      </w:r>
      <w:r>
        <w:rPr/>
        <w:t>ত�� ���</w:t>
      </w:r>
      <w:r>
        <w:rPr/>
        <w:t xml:space="preserve">, ���� </w:t>
      </w:r>
      <w:r>
        <w:rPr/>
        <w:t>᪢���  �����  ��  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ᥫ� </w:t>
      </w:r>
      <w:r>
        <w:rPr/>
        <w:t>㦨� �</w:t>
      </w:r>
      <w:r>
        <w:rPr/>
        <w:t>த�������</w:t>
      </w:r>
      <w:r>
        <w:rPr/>
        <w:t>. ���� ���</w:t>
      </w:r>
      <w:r>
        <w:rPr/>
        <w:t>뢠�� �  �������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࠭</w:t>
      </w:r>
      <w:r>
        <w:rPr/>
        <w:t>﫮��  ��宥</w:t>
      </w:r>
      <w:r>
        <w:rPr/>
        <w:t>,  ����⮥  ⥯��  ��  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 �</w:t>
      </w:r>
      <w:r>
        <w:rPr/>
        <w:t>墠⨫� ���</w:t>
      </w:r>
      <w:r>
        <w:rPr/>
        <w:t>⢮ �������⢠. ��� ��</w:t>
      </w:r>
      <w:r>
        <w:rPr/>
        <w:t>拉��</w:t>
      </w:r>
      <w:r>
        <w:rPr/>
        <w:t xml:space="preserve">, ���  </w:t>
      </w:r>
      <w:r>
        <w:rPr/>
        <w:t>ᨧ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 �������� </w:t>
      </w:r>
      <w:r>
        <w:rPr/>
        <w:t>㯫뢠�� � ����� � ��� ��� ����� ��  ��  �����  诠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 �� �⥫��� �室���</w:t>
      </w:r>
      <w:r>
        <w:rPr/>
        <w:t>, ��� � �</w:t>
      </w:r>
      <w:r>
        <w:rPr/>
        <w:t>뫮</w:t>
      </w:r>
      <w:r>
        <w:rPr/>
        <w:t xml:space="preserve">, �� �� ���⠬, </w:t>
      </w:r>
      <w:r>
        <w:rPr/>
        <w:t>㦥 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ᥬ�</w:t>
      </w:r>
      <w:r>
        <w:rPr/>
        <w:t>, �</w:t>
      </w:r>
      <w:r>
        <w:rPr/>
        <w:t>६� ���</w:t>
      </w:r>
      <w:r>
        <w:rPr/>
        <w:t>室��� � ��� ���</w:t>
      </w:r>
      <w:r>
        <w:rPr/>
        <w:t>. ��</w:t>
      </w:r>
      <w:r>
        <w:rPr/>
        <w:t>ᯮ�</w:t>
      </w:r>
      <w:r>
        <w:rPr/>
        <w:t>짮������ ��㧮�</w:t>
      </w:r>
      <w:r>
        <w:rPr/>
        <w:t>,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⨫��� � ������� � </w:t>
      </w:r>
      <w:r>
        <w:rPr/>
        <w:t>஡�� 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㤠  ��  ��  </w:t>
      </w:r>
      <w:r>
        <w:rPr/>
        <w:t>ᯥ��</w:t>
      </w:r>
      <w:r>
        <w:rPr/>
        <w:t>?  -  ��</w:t>
      </w:r>
      <w:r>
        <w:rPr/>
        <w:t>ᨫ  ������  �������</w:t>
      </w:r>
      <w:r>
        <w:rPr/>
        <w:t>,  ��  ��</w:t>
      </w:r>
      <w:r>
        <w:rPr/>
        <w:t>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</w:t>
      </w:r>
      <w:r>
        <w:rPr/>
        <w:t>஬��</w:t>
      </w:r>
      <w:r>
        <w:rPr/>
        <w:t>砫�</w:t>
      </w:r>
      <w:r>
        <w:rPr/>
        <w:t xml:space="preserve">, ����� ���, �� </w:t>
      </w:r>
      <w:r>
        <w:rPr/>
        <w:t xml:space="preserve">㢫�祭� </w:t>
      </w:r>
      <w:r>
        <w:rPr/>
        <w:t>ᨣ��</w:t>
      </w:r>
      <w:r>
        <w:rPr/>
        <w:t>묨 �묭묨 ����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�, - </w:t>
      </w:r>
      <w:r>
        <w:rPr/>
        <w:t>ᮢᥬ  ��⨢���  ��  �⮣�</w:t>
      </w:r>
      <w:r>
        <w:rPr/>
        <w:t>,  �����</w:t>
      </w:r>
      <w:r>
        <w:rPr/>
        <w:t>﫠  ��</w:t>
      </w:r>
      <w:r>
        <w:rPr/>
        <w:t>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㫠��</w:t>
      </w:r>
      <w:r>
        <w:rPr/>
        <w:t>, ��� ��� �� ������� ��� ����. �� ����� ���� �⠫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��</w:t>
      </w:r>
      <w:r>
        <w:rPr/>
        <w:t>﫠�� ��</w:t>
      </w:r>
      <w:r>
        <w:rPr/>
        <w:t>-�� �⮫�. ������ ���� �� � �</w:t>
      </w:r>
      <w:r>
        <w:rPr/>
        <w:t>஢�� ᢮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ᠫ���� </w:t>
      </w:r>
      <w:r>
        <w:rPr/>
        <w:t>堫��</w:t>
      </w:r>
      <w:r>
        <w:rPr/>
        <w:t>, � ��</w:t>
      </w:r>
      <w:r>
        <w:rPr/>
        <w:t>஢</w:t>
      </w:r>
      <w:r>
        <w:rPr/>
        <w:t>쥢 ����</w:t>
      </w:r>
      <w:r>
        <w:rPr/>
        <w:t>ᨫ ��� ��࣠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  ���,  �����,  -  ����  ��</w:t>
      </w:r>
      <w:r>
        <w:rPr/>
        <w:t xml:space="preserve">譮  </w:t>
      </w:r>
      <w:r>
        <w:rPr/>
        <w:t>᪠����   ��࣠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 ����拉�� �� �������</w:t>
      </w:r>
      <w:r>
        <w:rPr/>
        <w:t>. ��� � �⢥�  �</w:t>
      </w:r>
      <w:r>
        <w:rPr/>
        <w:t>롭���  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</w:t>
      </w:r>
      <w:r>
        <w:rPr/>
        <w:t>譮</w:t>
      </w:r>
      <w:r>
        <w:rPr/>
        <w:t>. ��</w:t>
      </w:r>
      <w:r>
        <w:rPr/>
        <w:t>ୠ� �᪠ ���</w:t>
      </w:r>
      <w:r>
        <w:rPr/>
        <w:t>-� �</w:t>
      </w:r>
      <w:r>
        <w:rPr/>
        <w:t>ࠧ� �����⨫� �  ����  ��࣠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⢮���� </w:t>
      </w:r>
      <w:r>
        <w:rPr/>
        <w:t>ᥡ� ������⮩</w:t>
      </w:r>
      <w:r>
        <w:rPr/>
        <w:t>. ������� ���</w:t>
      </w:r>
      <w:r>
        <w:rPr>
          <w:rtl w:val="true"/>
        </w:rPr>
        <w:t>ࠤ</w:t>
      </w:r>
      <w:r>
        <w:rPr/>
        <w:t>� �� ��  ��  ��</w:t>
      </w:r>
      <w:r>
        <w:rPr/>
        <w:t>㣨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-��������,  ��  ��  </w:t>
      </w:r>
      <w:r>
        <w:rPr/>
        <w:t>ᮡ�ࠫ��  �।������</w:t>
      </w:r>
      <w:r>
        <w:rPr/>
        <w:t>,  ���  ���� 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㤥</w:t>
      </w:r>
      <w:r>
        <w:rPr/>
        <w:t>ন���</w:t>
      </w:r>
      <w:r>
        <w:rPr/>
        <w:t xml:space="preserve">. � ����� ⥬ �� </w:t>
      </w:r>
      <w:r>
        <w:rPr/>
        <w:t>ᮢ��</w:t>
      </w:r>
      <w:r>
        <w:rPr/>
        <w:t>襭�� �</w:t>
      </w:r>
      <w:r>
        <w:rPr/>
        <w:t>᭮ �</w:t>
      </w:r>
      <w:r>
        <w:rPr/>
        <w:t>뫮</w:t>
      </w:r>
      <w:r>
        <w:rPr/>
        <w:t>, �� ��� �� ���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</w:t>
      </w:r>
      <w:r>
        <w:rPr/>
        <w:t>. ������⭠� ���� � ⮬, �� �</w:t>
      </w:r>
      <w:r>
        <w:rPr/>
        <w:t>ਤ���� �������� � �ᮡ��</w:t>
      </w:r>
      <w:r>
        <w:rPr/>
        <w:t>, 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७��� 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. ������� ��  ��  </w:t>
      </w:r>
      <w:r>
        <w:rPr/>
        <w:t>ᠬ��</w:t>
      </w:r>
      <w:r>
        <w:rPr/>
        <w:t>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⮢�� �������� � ����ᠭ�஢᪮� ᠤ�</w:t>
      </w:r>
      <w:r>
        <w:rPr/>
        <w:t xml:space="preserve">? "���, �� �� ��", - </w:t>
      </w:r>
      <w:r>
        <w:rPr/>
        <w:t>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ᥣ� ��</w:t>
      </w:r>
      <w:r>
        <w:rPr/>
        <w:t>襣�</w:t>
      </w:r>
      <w:r>
        <w:rPr/>
        <w:t>, �����, - �</w:t>
      </w:r>
      <w:r>
        <w:rPr/>
        <w:t>ந���᫠ ��� ����</w:t>
      </w:r>
      <w:r>
        <w:rPr/>
        <w:t xml:space="preserve">,  �  </w:t>
      </w:r>
      <w:r>
        <w:rPr/>
        <w:t>ᠬ�  ���</w:t>
      </w:r>
      <w:r>
        <w:rPr/>
        <w:t>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⮫</w:t>
      </w:r>
      <w:r>
        <w:rPr/>
        <w:t>쪮 �� ������� ���</w:t>
      </w:r>
      <w:r>
        <w:rPr/>
        <w:t xml:space="preserve">, � ⠬ � � ����� �� </w:t>
      </w:r>
      <w:r>
        <w:rPr/>
        <w:t>४� � �⮯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, - ���� ������⥫</w:t>
      </w:r>
      <w:r>
        <w:rPr/>
        <w:t xml:space="preserve">쭮 </w:t>
      </w:r>
      <w:r>
        <w:rPr/>
        <w:t>᪠��� ������</w:t>
      </w:r>
      <w:r>
        <w:rPr/>
        <w:t>. ��</w:t>
      </w:r>
      <w:r>
        <w:rPr/>
        <w:t>࣠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 </w:t>
      </w:r>
      <w:r>
        <w:rPr/>
        <w:t>ᥫ�</w:t>
      </w:r>
      <w:r>
        <w:rPr/>
        <w:t xml:space="preserve">. - ����� ����, ��-����� ��� </w:t>
      </w:r>
      <w:r>
        <w:rPr/>
        <w:t>᪠���� �� ��</w:t>
      </w:r>
      <w:r>
        <w:rPr/>
        <w:t>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</w:t>
      </w:r>
      <w:r>
        <w:rPr/>
        <w:t>祣�</w:t>
      </w:r>
      <w:r>
        <w:rPr/>
        <w:t>, �����, - �  ��</w:t>
      </w:r>
      <w:r>
        <w:rPr/>
        <w:t>म����  �</w:t>
      </w:r>
      <w:r>
        <w:rPr/>
        <w:t>⢥⨫�  ��</w:t>
      </w:r>
      <w:r>
        <w:rPr/>
        <w:t>࣠��</w:t>
      </w:r>
      <w:r>
        <w:rPr/>
        <w:t>,  -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�᫨ � �� �</w:t>
      </w:r>
      <w:r>
        <w:rPr/>
        <w:t>㦭� ���</w:t>
      </w:r>
      <w:r>
        <w:rPr/>
        <w:t>, � � ��⮢� ��⭮ �</w:t>
      </w:r>
      <w:r>
        <w:rPr/>
        <w:t>ᯮ����� ��</w:t>
      </w:r>
      <w:r>
        <w:rPr/>
        <w:t>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㣮���</w:t>
      </w:r>
      <w:r>
        <w:rPr/>
        <w:t>. � ������ �� ��⠫� � �</w:t>
      </w:r>
      <w:r>
        <w:rPr/>
        <w:t>祭� ��</w:t>
      </w:r>
      <w:r>
        <w:rPr/>
        <w:t>ᥫ����� �� ����</w:t>
      </w:r>
      <w:r>
        <w:rPr/>
        <w:t>. ��� �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</w:t>
      </w:r>
      <w:r>
        <w:rPr/>
        <w:t>த������� ��</w:t>
      </w:r>
      <w:r>
        <w:rPr/>
        <w:t>, � ��⭮ �</w:t>
      </w:r>
      <w:r>
        <w:rPr/>
        <w:t>।��</w:t>
      </w:r>
      <w:r>
        <w:rPr/>
        <w:t>⠢��� ��  ���  ������  ���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 ����  �</w:t>
      </w:r>
      <w:r>
        <w:rPr/>
        <w:t>ਪ���</w:t>
      </w:r>
      <w:r>
        <w:rPr/>
        <w:t>뢠����  �����  ��</w:t>
      </w:r>
      <w:r>
        <w:rPr/>
        <w:t>ᥫ</w:t>
      </w:r>
      <w:r>
        <w:rPr/>
        <w:t>쭨���  �  㡨��</w:t>
      </w:r>
      <w:r>
        <w:rPr/>
        <w:t>,  - 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拉�� �� �������</w:t>
      </w:r>
      <w:r>
        <w:rPr/>
        <w:t xml:space="preserve">, ��� </w:t>
      </w:r>
      <w:r>
        <w:rPr/>
        <w:t>᪢��� ������</w:t>
      </w:r>
      <w:r>
        <w:rPr/>
        <w:t>, ����� �� ������</w:t>
      </w:r>
      <w:r>
        <w:rPr/>
        <w:t>﫨�� 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୮</w:t>
      </w:r>
      <w:r>
        <w:rPr/>
        <w:t xml:space="preserve">! �� </w:t>
      </w:r>
      <w:r>
        <w:rPr/>
        <w:t>ᮢ��</w:t>
      </w:r>
      <w:r>
        <w:rPr/>
        <w:t>襭�� �</w:t>
      </w:r>
      <w:r>
        <w:rPr/>
        <w:t>ࠢ�</w:t>
      </w:r>
      <w:r>
        <w:rPr/>
        <w:t>! - �</w:t>
      </w:r>
      <w:r>
        <w:rPr/>
        <w:t>㫪� � ���譮 �</w:t>
      </w:r>
      <w:r>
        <w:rPr/>
        <w:t>ப�</w:t>
      </w:r>
      <w:r>
        <w:rPr/>
        <w:t>砫  �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! - ��� ��, ����</w:t>
      </w:r>
      <w:r>
        <w:rPr/>
        <w:t>ਫ� 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</w:t>
      </w:r>
      <w:r>
        <w:rPr/>
        <w:t>뢠��</w:t>
      </w:r>
      <w:r>
        <w:rPr/>
        <w:t>, -  �</w:t>
      </w:r>
      <w:r>
        <w:rPr/>
        <w:t>த�����  ������</w:t>
      </w:r>
      <w:r>
        <w:rPr/>
        <w:t>,  -  �������  �  ��</w:t>
      </w:r>
      <w:r>
        <w:rPr/>
        <w:t>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��� � ��</w:t>
      </w:r>
      <w:r>
        <w:rPr/>
        <w:t>祣�</w:t>
      </w:r>
      <w:r>
        <w:rPr/>
        <w:t>, � � �</w:t>
      </w:r>
      <w:r>
        <w:rPr/>
        <w:t>ᮡ������ � ��</w:t>
      </w:r>
      <w:r>
        <w:rPr/>
        <w:t xml:space="preserve">, ��  </w:t>
      </w:r>
      <w:r>
        <w:rPr/>
        <w:t>ᨫ</w:t>
      </w:r>
      <w:r>
        <w:rPr/>
        <w:t>쭥�  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 ᠬ� �� �����</w:t>
      </w:r>
      <w:r>
        <w:rPr/>
        <w:t>! �������,  ��</w:t>
      </w:r>
      <w:r>
        <w:rPr/>
        <w:t>ठ�  ���</w:t>
      </w:r>
      <w:r>
        <w:rPr/>
        <w:t>騭�</w:t>
      </w:r>
      <w:r>
        <w:rPr/>
        <w:t>!  -  ������  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 堫�� � ��</w:t>
      </w:r>
      <w:r>
        <w:rPr/>
        <w:t>࣠���</w:t>
      </w:r>
      <w:r>
        <w:rPr/>
        <w:t xml:space="preserve">, � ����� ��� ��������� </w:t>
      </w:r>
      <w:r>
        <w:rPr/>
        <w:t>ᨤ�</w:t>
      </w:r>
      <w:r>
        <w:rPr/>
        <w:t>饩 �冷�  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. - �⠪, ��</w:t>
      </w:r>
      <w:r>
        <w:rPr/>
        <w:t>࣮</w:t>
      </w:r>
      <w:r>
        <w:rPr/>
        <w:t>, - �</w:t>
      </w:r>
      <w:r>
        <w:rPr/>
        <w:t>த����� ������</w:t>
      </w:r>
      <w:r>
        <w:rPr/>
        <w:t xml:space="preserve">, ���� </w:t>
      </w:r>
      <w:r>
        <w:rPr/>
        <w:t>᢮� �����</w:t>
      </w:r>
      <w:r>
        <w:rPr/>
        <w:t xml:space="preserve">, - </w:t>
      </w:r>
      <w:r>
        <w:rPr/>
        <w:t>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, �� </w:t>
      </w:r>
      <w:r>
        <w:rPr/>
        <w:t>ᥣ���� �� �</w:t>
      </w:r>
      <w:r>
        <w:rPr/>
        <w:t>뫨 � ���� 宧頻��</w:t>
      </w:r>
      <w:r>
        <w:rPr/>
        <w:t>? ���� ������ ��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 ��� �����</w:t>
      </w:r>
      <w:r>
        <w:rPr/>
        <w:t xml:space="preserve">? �� �� </w:t>
      </w:r>
      <w:r>
        <w:rPr/>
        <w:t>業�� ��� ������</w:t>
      </w:r>
      <w:r>
        <w:rPr/>
        <w:t>? ������ ��⪨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 xml:space="preserve">, ������ �� </w:t>
      </w:r>
      <w:r>
        <w:rPr/>
        <w:t>ᥩ�� ����������� ��ᥫ</w:t>
      </w:r>
      <w:r>
        <w:rPr/>
        <w:t>쭨����</w:t>
      </w:r>
      <w:r>
        <w:rPr/>
        <w:t>? ������! � ⥯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᭥���</w:t>
      </w:r>
      <w:r>
        <w:rPr/>
        <w:t>: ��� �</w:t>
      </w:r>
      <w:r>
        <w:rPr/>
        <w:t>।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࣠��� �����</w:t>
      </w:r>
      <w:r>
        <w:rPr/>
        <w:t>砫�</w:t>
      </w:r>
      <w:r>
        <w:rPr/>
        <w:t>, ��� �</w:t>
      </w:r>
      <w:r>
        <w:rPr/>
        <w:t>殮��  �����㫠</w:t>
      </w:r>
      <w:r>
        <w:rPr/>
        <w:t xml:space="preserve">,  �⠫�  </w:t>
      </w:r>
      <w:r>
        <w:rPr/>
        <w:t>ᮮ�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 ��, </w:t>
      </w:r>
      <w:r>
        <w:rPr/>
        <w:t>ᬥ���</w:t>
      </w:r>
      <w:r>
        <w:rPr/>
        <w:t>! -  ������  ������,  -  �</w:t>
      </w:r>
      <w:r>
        <w:rPr/>
        <w:t xml:space="preserve">㤨�  </w:t>
      </w:r>
      <w:r>
        <w:rPr/>
        <w:t xml:space="preserve">᢮�  </w:t>
      </w:r>
      <w:r>
        <w:rPr/>
        <w:t>䠭</w:t>
      </w:r>
      <w:r>
        <w:rPr/>
        <w:t>⠧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诮</w:t>
      </w:r>
      <w:r>
        <w:rPr/>
        <w:t>ਢ���  ��</w:t>
      </w:r>
      <w:r>
        <w:rPr/>
        <w:t>!  ��  ����  ������⢨�   ��   �</w:t>
      </w:r>
      <w:r>
        <w:rPr/>
        <w:t>業�   㡨��</w:t>
      </w:r>
      <w:r>
        <w:rPr/>
        <w:t>⢠ 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</w:t>
      </w:r>
      <w:r>
        <w:rPr/>
        <w:t>஭� �⮨� ⮣�</w:t>
      </w:r>
      <w:r>
        <w:rPr/>
        <w:t xml:space="preserve">, �⮡� </w:t>
      </w:r>
      <w:r>
        <w:rPr/>
        <w:t>祫����� ���</w:t>
      </w:r>
      <w:r>
        <w:rPr>
          <w:rtl w:val="true"/>
        </w:rPr>
        <w:t>ࠤ</w:t>
      </w:r>
      <w:r>
        <w:rPr/>
        <w:t>���</w:t>
      </w:r>
      <w:r>
        <w:rPr/>
        <w:t>,  �  �</w:t>
      </w:r>
      <w:r>
        <w:rPr/>
        <w:t>ᮡ������ 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祫���� </w:t>
      </w:r>
      <w:r>
        <w:rPr/>
        <w:t>- ���</w:t>
      </w:r>
      <w:r>
        <w:rPr/>
        <w:t>騭�</w:t>
      </w:r>
      <w:r>
        <w:rPr/>
        <w:t>. ��-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墠⨫� � ��</w:t>
      </w:r>
      <w:r>
        <w:rPr/>
        <w:t>࣠���</w:t>
      </w:r>
      <w:r>
        <w:rPr/>
        <w:t>, � ��� � �⥫�  �</w:t>
      </w:r>
      <w:r>
        <w:rPr/>
        <w:t>룮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⮢�����  �  ���  ᫮��</w:t>
      </w:r>
      <w:r>
        <w:rPr/>
        <w:t>,  ���  ����  ����������,  ���</w:t>
      </w:r>
      <w:r>
        <w:rPr/>
        <w:t>뫠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騫� �����</w:t>
      </w:r>
      <w:r>
        <w:rPr/>
        <w:t>. "�</w:t>
      </w:r>
      <w:r>
        <w:rPr/>
        <w:t>ਤ�</w:t>
      </w:r>
      <w:r>
        <w:rPr/>
        <w:t>! �</w:t>
      </w:r>
      <w:r>
        <w:rPr/>
        <w:t>ਤ�</w:t>
      </w:r>
      <w:r>
        <w:rPr/>
        <w:t>!  �</w:t>
      </w:r>
      <w:r>
        <w:rPr/>
        <w:t>ਤ�</w:t>
      </w:r>
      <w:r>
        <w:rPr/>
        <w:t>!  -  �</w:t>
      </w:r>
      <w:r>
        <w:rPr/>
        <w:t>ப�</w:t>
      </w:r>
      <w:r>
        <w:rPr/>
        <w:t>砫  ��  �  ��  祩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</w:t>
      </w:r>
      <w:r>
        <w:rPr/>
        <w:t>騩 �����</w:t>
      </w:r>
      <w:r>
        <w:rPr/>
        <w:t>. - ���� ����� �</w:t>
      </w:r>
      <w:r>
        <w:rPr/>
        <w:t>ਤ�</w:t>
      </w:r>
      <w:r>
        <w:rPr/>
        <w:t>!" - � ��</w:t>
      </w:r>
      <w:r>
        <w:rPr/>
        <w:t>࣠��</w:t>
      </w:r>
      <w:r>
        <w:rPr/>
        <w:t xml:space="preserve">,  </w:t>
      </w:r>
      <w:r>
        <w:rPr/>
        <w:t>ᯮ�</w:t>
      </w:r>
      <w:r>
        <w:rPr/>
        <w:t>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᫮���</w:t>
      </w:r>
      <w:r>
        <w:rPr/>
        <w:t>, ������</w:t>
      </w:r>
      <w:r>
        <w:rPr/>
        <w:t>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⠫� ����, ���� �����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ॡ�����</w:t>
      </w:r>
      <w:r>
        <w:rPr/>
        <w:t>, ���</w:t>
      </w:r>
      <w:r>
        <w:rPr/>
        <w:t>ॡ�����</w:t>
      </w:r>
      <w:r>
        <w:rPr/>
        <w:t>, ��� �����, -  �⢥</w:t>
      </w:r>
      <w:r>
        <w:rPr/>
        <w:t>砫  ��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론���</w:t>
      </w:r>
      <w:r>
        <w:rPr/>
        <w:t>, - ���</w:t>
      </w:r>
      <w:r>
        <w:rPr/>
        <w:t>ॡ����� 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 � ���⫨�� ������  ����</w:t>
      </w:r>
      <w:r>
        <w:rPr/>
        <w:t>ભ�</w:t>
      </w:r>
      <w:r>
        <w:rPr/>
        <w:t xml:space="preserve">,  �������  ᫮�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࣠��� </w:t>
      </w:r>
      <w:r>
        <w:rPr/>
        <w:t>- "����� 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��</w:t>
      </w:r>
      <w:r>
        <w:rPr/>
        <w:t xml:space="preserve">㫠 �� </w:t>
      </w:r>
      <w:r>
        <w:rPr/>
        <w:t>ࠧ � 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⮡� �</w:t>
      </w:r>
      <w:r>
        <w:rPr/>
        <w:t>ਤ� ����</w:t>
      </w:r>
      <w:r>
        <w:rPr/>
        <w:t>⠫�  ��������  ��  ���⮪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訫� </w:t>
      </w:r>
      <w:r>
        <w:rPr/>
        <w:t>᢮��� 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 ����  �  �</w:t>
      </w:r>
      <w:r>
        <w:rPr/>
        <w:t>㬭�  ������</w:t>
      </w:r>
      <w:r>
        <w:rPr/>
        <w:t>,  ��  ��</w:t>
      </w:r>
      <w:r>
        <w:rPr/>
        <w:t xml:space="preserve">祣�  �� 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� ����� �����祭��� 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⮣�, - ������</w:t>
      </w:r>
      <w:r>
        <w:rPr/>
        <w:t>ਫ ������</w:t>
      </w:r>
      <w:r>
        <w:rPr/>
        <w:t>,  �</w:t>
      </w:r>
      <w:r>
        <w:rPr/>
        <w:t>ᬥ�����</w:t>
      </w:r>
      <w:r>
        <w:rPr/>
        <w:t>,  -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� ���⪨ �� �⮩ ���� �</w:t>
      </w:r>
      <w:r>
        <w:rPr/>
        <w:t>ਤ� ᮢ��</w:t>
      </w:r>
      <w:r>
        <w:rPr/>
        <w:t>襭��</w:t>
      </w:r>
      <w:r>
        <w:rPr/>
        <w:t>, ����</w:t>
      </w:r>
      <w:r>
        <w:rPr/>
        <w:t>筮</w:t>
      </w:r>
      <w:r>
        <w:rPr/>
        <w:t>, �</w:t>
      </w:r>
      <w:r>
        <w:rPr/>
        <w:t>᪫�</w:t>
      </w:r>
      <w:r>
        <w:rPr/>
        <w:t xml:space="preserve">祭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뫮 �� ��</w:t>
      </w:r>
      <w:r>
        <w:rPr/>
        <w:t>ᮢ���⨬� � ��</w:t>
      </w:r>
      <w:r>
        <w:rPr/>
        <w:t>訬 ��</w:t>
      </w:r>
      <w:r>
        <w:rPr/>
        <w:t>஫��᪨� ���⮨��</w:t>
      </w:r>
      <w:r>
        <w:rPr/>
        <w:t>⢮�, -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 ������. ��⠥���,  ������,  ����  -  ����������  ��</w:t>
      </w:r>
      <w:r>
        <w:rPr>
          <w:rtl w:val="true"/>
        </w:rPr>
        <w:t>ﯪ</w:t>
      </w:r>
      <w:r>
        <w:rPr/>
        <w:t>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⪭��� ��� �� </w:t>
      </w:r>
      <w:r>
        <w:rPr/>
        <w:t xml:space="preserve">饫� ���� </w:t>
      </w:r>
      <w:r>
        <w:rPr/>
        <w:t>ᯠ�</w:t>
      </w:r>
      <w:r>
        <w:rPr/>
        <w:t>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 </w:t>
      </w:r>
      <w:r>
        <w:rPr/>
        <w:t>祬 ������</w:t>
      </w:r>
      <w:r>
        <w:rPr/>
        <w:t>, �����?  -  ��</w:t>
      </w:r>
      <w:r>
        <w:rPr/>
        <w:t>㬨����  ��</w:t>
      </w:r>
      <w:r>
        <w:rPr/>
        <w:t>࣠��</w:t>
      </w:r>
      <w:r>
        <w:rPr/>
        <w:t>,  ����</w:t>
      </w:r>
      <w:r>
        <w:rPr/>
        <w:t>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��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 xml:space="preserve">襭�� � ���� </w:t>
      </w:r>
      <w:r>
        <w:rPr/>
        <w:t>ᮣ��ᥭ</w:t>
      </w:r>
      <w:r>
        <w:rPr/>
        <w:t>, �����, - ���</w:t>
      </w:r>
      <w:r>
        <w:rPr/>
        <w:t xml:space="preserve">蠫�� �  </w:t>
      </w:r>
      <w:r>
        <w:rPr/>
        <w:t>ࠧ�����  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>
          <w:rtl w:val="true"/>
        </w:rPr>
        <w:t>ﯪ</w:t>
      </w:r>
      <w:r>
        <w:rPr/>
        <w:t>���</w:t>
      </w:r>
      <w:r>
        <w:rPr/>
        <w:t xml:space="preserve">, - � � </w:t>
      </w:r>
      <w:r>
        <w:rPr/>
        <w:t>ࠧ�ࠦ���� ��� ��</w:t>
      </w:r>
      <w:r>
        <w:rPr/>
        <w:t>㪭� ����� �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</w:t>
      </w:r>
      <w:r>
        <w:rPr/>
        <w:t>न� ������</w:t>
      </w:r>
      <w:r>
        <w:rPr/>
        <w:t>, - ����</w:t>
      </w:r>
      <w:r>
        <w:rPr/>
        <w:t>᭨� ᢮� ᫮�� ������</w:t>
      </w:r>
      <w:r>
        <w:rPr/>
        <w:t>, ��  ��</w:t>
      </w:r>
      <w:r>
        <w:rPr/>
        <w:t>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 ��������� �����</w:t>
      </w:r>
      <w:r>
        <w:rPr/>
        <w:t xml:space="preserve">. - ������ </w:t>
      </w:r>
      <w:r>
        <w:rPr/>
        <w:t>ᮢ��</w:t>
      </w:r>
      <w:r>
        <w:rPr/>
        <w:t>襭�� ����������  �  ����</w:t>
      </w:r>
      <w:r>
        <w:rPr/>
        <w:t>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஭����� � ᠬ� </w:t>
      </w:r>
      <w:r>
        <w:rPr/>
        <w:t>㧥�쪨� 饫��</w:t>
      </w:r>
      <w:r>
        <w:rPr/>
        <w:t>. ��� � � ������ � ��</w:t>
      </w:r>
      <w:r>
        <w:rPr>
          <w:rtl w:val="true"/>
        </w:rPr>
        <w:t>ﯪ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 ⮬ �� ������! - ��</w:t>
      </w:r>
      <w:r>
        <w:rPr/>
        <w:t>᪫���� ��� � �� ��</w:t>
      </w:r>
      <w:r>
        <w:rPr/>
        <w:t>直� ��砩 �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࣠���</w:t>
      </w:r>
      <w:r>
        <w:rPr/>
        <w:t>, �</w:t>
      </w:r>
      <w:r>
        <w:rPr/>
        <w:t>ਪ�� �</w:t>
      </w:r>
      <w:r>
        <w:rPr/>
        <w:t xml:space="preserve">묠����묨 � </w:t>
      </w:r>
      <w:r>
        <w:rPr/>
        <w:t>஧���� �६� ������ ᢮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襫 ���</w:t>
      </w:r>
      <w:r>
        <w:rPr/>
        <w:t xml:space="preserve">, - </w:t>
      </w:r>
      <w:r>
        <w:rPr/>
        <w:t>᪠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��� �� ���, - �⢥⨫ ���, - ��� ��  ��  �  </w:t>
      </w:r>
      <w:r>
        <w:rPr/>
        <w:t>㩤�</w:t>
      </w:r>
      <w:r>
        <w:rPr/>
        <w:t>?  ��</w:t>
      </w:r>
      <w:r>
        <w:rPr/>
        <w:t>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</w:t>
      </w:r>
      <w:r>
        <w:rPr/>
        <w:t>ࠧ������ ���� ���⥩ �� �⮫�� ࠧ������ �� ��� ���</w:t>
      </w:r>
      <w:r>
        <w:rPr/>
        <w:t>?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</w:t>
      </w:r>
      <w:r>
        <w:rPr/>
        <w:t>, � ��</w:t>
      </w:r>
      <w:r>
        <w:rPr/>
        <w:t>㣨�</w:t>
      </w:r>
      <w:r>
        <w:rPr/>
        <w:t>, ��� ��</w:t>
      </w:r>
      <w:r>
        <w:rPr/>
        <w:t>ࠦ���� ��� ������  �</w:t>
      </w:r>
      <w:r>
        <w:rPr/>
        <w:t>㯥��</w:t>
      </w:r>
      <w:r>
        <w:rPr/>
        <w:t>-����</w:t>
      </w:r>
      <w:r>
        <w:rPr/>
        <w:t>稪</w:t>
      </w:r>
      <w:r>
        <w:rPr/>
        <w:t>, 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</w:t>
      </w:r>
      <w:r>
        <w:rPr/>
        <w:t>ਪ���� ��� ������ �</w:t>
      </w:r>
      <w:r>
        <w:rPr/>
        <w:t>, ���⨢��� � ��</w:t>
      </w:r>
      <w:r>
        <w:rPr/>
        <w:t>࣠��</w:t>
      </w:r>
      <w:r>
        <w:rPr/>
        <w:t>, ��</w:t>
      </w:r>
      <w:r>
        <w:rPr/>
        <w:t>ᨫ</w:t>
      </w:r>
      <w:r>
        <w:rPr/>
        <w:t>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 ��  �</w:t>
      </w:r>
      <w:r>
        <w:rPr/>
        <w:t>ᥬ�</w:t>
      </w:r>
      <w:r>
        <w:rPr/>
        <w:t xml:space="preserve">,  </w:t>
      </w:r>
      <w:r>
        <w:rPr/>
        <w:t>祫����  �</w:t>
      </w:r>
      <w:r>
        <w:rPr/>
        <w:t>᪫��⥫</w:t>
      </w:r>
      <w:r>
        <w:rPr/>
        <w:t>쭮�  ������</w:t>
      </w:r>
      <w:r>
        <w:rPr/>
        <w:t>?   ��</w:t>
      </w:r>
      <w:r>
        <w:rPr/>
        <w:t>᮪���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- � </w:t>
      </w:r>
      <w:r>
        <w:rPr/>
        <w:t>ᨫ�� �</w:t>
      </w:r>
      <w:r>
        <w:rPr/>
        <w:t>⢥⨫� ��</w:t>
      </w:r>
      <w:r>
        <w:rPr/>
        <w:t>࣠��</w:t>
      </w:r>
      <w:r>
        <w:rPr/>
        <w:t>, -  �  ����,  �� 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ਢ��� ⮫</w:t>
      </w:r>
      <w:r>
        <w:rPr/>
        <w:t>쪮 ��</w:t>
      </w:r>
      <w:r>
        <w:rPr/>
        <w:t>஢����</w:t>
      </w:r>
      <w:r>
        <w:rPr/>
        <w:t>, � ��</w:t>
      </w:r>
      <w:r>
        <w:rPr/>
        <w:t>஢���� ��� ᪠��</w:t>
      </w:r>
      <w:r>
        <w:rPr/>
        <w:t>: �  ����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. � ����</w:t>
      </w:r>
      <w:r>
        <w:rPr/>
        <w:t>ᨫ� ��� �� �ਤ� ⮫</w:t>
      </w:r>
      <w:r>
        <w:rPr/>
        <w:t>쪮 ��⮬�</w:t>
      </w:r>
      <w:r>
        <w:rPr/>
        <w:t>, �� �����  �����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⢥��� �������. ��� ����, �����, ��� ���� � ��� ����. 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⠭���� ������⮩, � ������ � </w:t>
      </w:r>
      <w:r>
        <w:rPr/>
        <w:t>㦠</w:t>
      </w:r>
      <w:r>
        <w:rPr/>
        <w:t>᭮� ���������</w:t>
      </w:r>
      <w:r>
        <w:rPr/>
        <w:t>.  �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 ��</w:t>
      </w:r>
      <w:r>
        <w:rPr/>
        <w:t>祣� �� ���������</w:t>
      </w:r>
      <w:r>
        <w:rPr/>
        <w:t>! ��� � 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, - </w:t>
      </w:r>
      <w:r>
        <w:rPr/>
        <w:t>᪠��� ������</w:t>
      </w:r>
      <w:r>
        <w:rPr/>
        <w:t>, - �� �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</w:t>
      </w:r>
      <w:r>
        <w:rPr/>
        <w:t>ᤥ���� ��</w:t>
      </w:r>
      <w:r>
        <w:rPr/>
        <w:t>? - �� ��</w:t>
      </w:r>
      <w:r>
        <w:rPr/>
        <w:t>ᨫ� ��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</w:t>
      </w:r>
      <w:r>
        <w:rPr/>
        <w:t>砥</w:t>
      </w:r>
      <w:r>
        <w:rPr/>
        <w:t>, - �⢥⨫ ������, - ���� � ⮬, ��</w:t>
      </w:r>
      <w:r>
        <w:rPr/>
        <w:t>ண�� ��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ந��</w:t>
      </w:r>
      <w:r>
        <w:rPr/>
        <w:t>諠 �����쪠� ��</w:t>
      </w:r>
      <w:r>
        <w:rPr/>
        <w:t>⠭��. ������ ������⢮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����</w:t>
      </w:r>
      <w:r>
        <w:rPr/>
        <w:t xml:space="preserve">. �� </w:t>
      </w:r>
      <w:r>
        <w:rPr/>
        <w:t>ᯮ��</w:t>
      </w:r>
      <w:r>
        <w:rPr/>
        <w:t>, ��� ����������  �����</w:t>
      </w:r>
      <w:r>
        <w:rPr/>
        <w:t>쭮  ������</w:t>
      </w:r>
      <w:r>
        <w:rPr/>
        <w:t>,  �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祬 �������� �������</w:t>
      </w:r>
      <w:r>
        <w:rPr/>
        <w:t>, �� �</w:t>
      </w:r>
      <w:r>
        <w:rPr/>
        <w:t>祭� ��</w:t>
      </w:r>
      <w:r>
        <w:rPr/>
        <w:t>ન� �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  ��</w:t>
      </w:r>
      <w:r>
        <w:rPr/>
        <w:t>ࠧ��  �����</w:t>
      </w:r>
      <w:r>
        <w:rPr/>
        <w:t>,  -  ��  ��</w:t>
      </w:r>
      <w:r>
        <w:rPr/>
        <w:t>௥�  �  ��</w:t>
      </w:r>
      <w:r>
        <w:rPr/>
        <w:t>⠢��  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�� �⨬� ��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⥡� ���</w:t>
      </w:r>
      <w:r>
        <w:rPr/>
        <w:t>쬨</w:t>
      </w:r>
      <w:r>
        <w:rPr/>
        <w:t xml:space="preserve">! - </w:t>
      </w:r>
      <w:r>
        <w:rPr/>
        <w:t>᪠��� ��� ������ � �த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࣠��</w:t>
      </w:r>
      <w:r>
        <w:rPr/>
        <w:t xml:space="preserve">: - �� ����,  �����  ���  �  ⮬,  �⮡�  </w:t>
      </w:r>
      <w:r>
        <w:rPr/>
        <w:t>ᤥ����  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</w:t>
      </w:r>
      <w:r>
        <w:rPr/>
        <w:t>㣮��</w:t>
      </w:r>
      <w:r>
        <w:rPr/>
        <w:t>, ���  �  ��</w:t>
      </w:r>
      <w:r>
        <w:rPr/>
        <w:t>ࠧ����</w:t>
      </w:r>
      <w:r>
        <w:rPr/>
        <w:t>,  ��������?  �⠪,  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 xml:space="preserve">, � �� </w:t>
      </w:r>
      <w:r>
        <w:rPr/>
        <w:t>ᤥ���� 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ࠧ�� ��</w:t>
      </w:r>
      <w:r>
        <w:rPr/>
        <w:t>-����� �</w:t>
      </w:r>
      <w:r>
        <w:rPr/>
        <w:t>ᯮ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஭��᪨ ᪮ᨫ  �ਢ��  ����  ��  ��࣠���  �  �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⨫ �</w:t>
      </w:r>
      <w:r>
        <w:rPr/>
        <w:t>릥� ������� � ��</w:t>
      </w:r>
      <w:r>
        <w:rPr/>
        <w:t>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,  ���  ��</w:t>
      </w:r>
      <w:r>
        <w:rPr/>
        <w:t>祭��</w:t>
      </w:r>
      <w:r>
        <w:rPr/>
        <w:t>,  -  �</w:t>
      </w:r>
      <w:r>
        <w:rPr/>
        <w:t>஡�ମ</w:t>
      </w:r>
      <w:r>
        <w:rPr/>
        <w:t>⠫  ������  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⠫  �</w:t>
      </w:r>
      <w:r>
        <w:rPr/>
        <w:t>ᬠ�ਢ�����  �  �����</w:t>
      </w:r>
      <w:r>
        <w:rPr/>
        <w:t>-�  ��⠫�  ��  ���,   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㣨� ����� �� �</w:t>
      </w:r>
      <w:r>
        <w:rPr/>
        <w:t>६� ࠧ����� � ��࣠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</w:t>
      </w:r>
      <w:r>
        <w:rPr/>
        <w:t>ਤ�</w:t>
      </w:r>
      <w:r>
        <w:rPr/>
        <w:t>, - ���</w:t>
      </w:r>
      <w:r>
        <w:rPr/>
        <w:t>᪠��� ��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ਤ�</w:t>
      </w:r>
      <w:r>
        <w:rPr/>
        <w:t>! - �</w:t>
      </w:r>
      <w:r>
        <w:rPr/>
        <w:t>஭��⥫</w:t>
      </w:r>
      <w:r>
        <w:rPr/>
        <w:t>쭮 �</w:t>
      </w:r>
      <w:r>
        <w:rPr/>
        <w:t>ਪ�</w:t>
      </w:r>
      <w:r>
        <w:rPr/>
        <w:t>㫠 ��</w:t>
      </w:r>
      <w:r>
        <w:rPr/>
        <w:t>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>ᯠ�</w:t>
      </w:r>
      <w:r>
        <w:rPr/>
        <w:t>㫠��</w:t>
      </w:r>
      <w:r>
        <w:rPr/>
        <w:t>,  �  ���</w:t>
      </w:r>
      <w:r>
        <w:rPr/>
        <w:t>९�����</w:t>
      </w:r>
      <w:r>
        <w:rPr/>
        <w:t xml:space="preserve">,  �����,  ��  </w:t>
      </w:r>
      <w:r>
        <w:rPr/>
        <w:t>㦥  ���   ��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ਧ����� </w:t>
      </w:r>
      <w:r>
        <w:rPr/>
        <w:t>嬥�� ���騭�  �  ����㯫���묨  �������  �������  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ૠ �</w:t>
      </w:r>
      <w:r>
        <w:rPr/>
        <w:t>㪨 � ��</w:t>
      </w:r>
      <w:r>
        <w:rPr/>
        <w:t>࣠��</w:t>
      </w:r>
      <w:r>
        <w:rPr/>
        <w:t xml:space="preserve">, � � </w:t>
      </w:r>
      <w:r>
        <w:rPr/>
        <w:t>᪠���� ������</w:t>
      </w:r>
      <w:r>
        <w:rPr/>
        <w:t>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. �� ���� ����� �������� �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蠫�� ����� �</w:t>
      </w:r>
      <w:r>
        <w:rPr/>
        <w:t>ਤ�</w:t>
      </w:r>
      <w:r>
        <w:rPr/>
        <w:t xml:space="preserve">, ��� </w:t>
      </w:r>
      <w:r>
        <w:rPr/>
        <w:t>㯠�� �� ��� ��窮� � ����</w:t>
      </w:r>
      <w:r>
        <w:rPr/>
        <w:t>ૠ�� 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࣠�⮩</w:t>
      </w:r>
      <w:r>
        <w:rPr/>
        <w:t>. ������ ���� �</w:t>
      </w:r>
      <w:r>
        <w:rPr/>
        <w:t>㪮�</w:t>
      </w:r>
      <w:r>
        <w:rPr/>
        <w:t>, � �</w:t>
      </w:r>
      <w:r>
        <w:rPr/>
        <w:t>ਤ� �ய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, ��</w:t>
      </w:r>
      <w:r>
        <w:rPr/>
        <w:t>頩�</w:t>
      </w:r>
      <w:r>
        <w:rPr/>
        <w:t xml:space="preserve">, - </w:t>
      </w:r>
      <w:r>
        <w:rPr/>
        <w:t>᪠���� ��࣠�� � ����</w:t>
      </w:r>
      <w:r>
        <w:rPr/>
        <w:t>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, �������, - ������</w:t>
      </w:r>
      <w:r>
        <w:rPr/>
        <w:t>ਫ  ������</w:t>
      </w:r>
      <w:r>
        <w:rPr/>
        <w:t>,  -  ��  �</w:t>
      </w:r>
      <w:r>
        <w:rPr/>
        <w:t>㤥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㯪� ���</w:t>
      </w:r>
      <w:r>
        <w:rPr/>
        <w:t>ࠪ�</w:t>
      </w:r>
      <w:r>
        <w:rPr/>
        <w:t>筮�� 祫����� � �</w:t>
      </w:r>
      <w:r>
        <w:rPr/>
        <w:t>ࠧ������  ����</w:t>
      </w:r>
      <w:r>
        <w:rPr/>
        <w:t>,  -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</w:t>
      </w:r>
      <w:r>
        <w:rPr/>
        <w:t>, - �⠪, �� �� � ���, � ���� ��</w:t>
      </w:r>
      <w:r>
        <w:rPr/>
        <w:t>祣� �� �����</w:t>
      </w:r>
      <w:r>
        <w:rPr/>
        <w:t>.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ᥡ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㯨�� ���砭��</w:t>
      </w:r>
      <w:r>
        <w:rPr/>
        <w:t>, � ��</w:t>
      </w:r>
      <w:r>
        <w:rPr>
          <w:rtl w:val="true"/>
        </w:rPr>
        <w:t>ࢠ</w:t>
      </w:r>
      <w:r>
        <w:rPr/>
        <w:t>� ��� ��஢</w:t>
      </w:r>
      <w:r>
        <w:rPr/>
        <w:t>쥢</w:t>
      </w:r>
      <w:r>
        <w:rPr/>
        <w:t>, �����  ��</w:t>
      </w:r>
      <w:r>
        <w:rPr/>
        <w:t>襯</w:t>
      </w:r>
      <w:r>
        <w:rPr/>
        <w:t>⠫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�����, �� </w:t>
      </w:r>
      <w:r>
        <w:rPr/>
        <w:t>ᥩ ࠧ ᮢ���� ��� ���� �������ࠧ</w:t>
      </w:r>
      <w:r>
        <w:rPr/>
        <w:t>㬭��</w:t>
      </w:r>
      <w:r>
        <w:rPr/>
        <w:t>!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㭠 ����� � �᪮�짭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, �⮡� ��� </w:t>
      </w:r>
      <w:r>
        <w:rPr/>
        <w:t>ᥩ�� ��</w:t>
      </w:r>
      <w:r>
        <w:rPr/>
        <w:t xml:space="preserve">, �� </w:t>
      </w:r>
      <w:r>
        <w:rPr/>
        <w:t>ᥪ</w:t>
      </w:r>
      <w:r>
        <w:rPr/>
        <w:t>㭤�</w:t>
      </w:r>
      <w:r>
        <w:rPr/>
        <w:t>, ���</w:t>
      </w:r>
      <w:r>
        <w:rPr/>
        <w:t>㫨 �����  �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- </w:t>
      </w:r>
      <w:r>
        <w:rPr/>
        <w:t>᪠���� ��࣠��</w:t>
      </w:r>
      <w:r>
        <w:rPr/>
        <w:t>, � ��� �� �</w:t>
      </w:r>
      <w:r>
        <w:rPr/>
        <w:t>᪠������ �</w:t>
      </w:r>
      <w:r>
        <w:rPr/>
        <w:t>㤮</w:t>
      </w:r>
      <w:r>
        <w:rPr/>
        <w:t>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</w:t>
      </w:r>
      <w:r>
        <w:rPr>
          <w:rtl w:val="true"/>
        </w:rPr>
        <w:t>ࢠ</w:t>
      </w:r>
      <w:r>
        <w:rPr/>
        <w:t>��� ����</w:t>
      </w:r>
      <w:r>
        <w:rPr/>
        <w:t xml:space="preserve">, ⠪  ��  �����  </w:t>
      </w:r>
      <w:r>
        <w:rPr/>
        <w:t>ᢥ</w:t>
      </w:r>
      <w:r>
        <w:rPr/>
        <w:t>祩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殮��� ������</w:t>
      </w:r>
      <w:r>
        <w:rPr/>
        <w:t>᪠ �� ����  �⮤���</w:t>
      </w:r>
      <w:r>
        <w:rPr/>
        <w:t>㫠��</w:t>
      </w:r>
      <w:r>
        <w:rPr/>
        <w:t>,  �</w:t>
      </w:r>
      <w:r>
        <w:rPr/>
        <w:t>ᯠ�</w:t>
      </w:r>
      <w:r>
        <w:rPr/>
        <w:t>㫮��  �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</w:t>
      </w:r>
      <w:r>
        <w:rPr/>
        <w:t>뫠�� ������</w:t>
      </w:r>
      <w:r>
        <w:rPr/>
        <w:t>, �� ��  ��</w:t>
      </w:r>
      <w:r>
        <w:rPr/>
        <w:t>७���</w:t>
      </w:r>
      <w:r>
        <w:rPr/>
        <w:t>,  �  �����</w:t>
      </w:r>
      <w:r>
        <w:rPr/>
        <w:t>筠�  �㭠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 ��� ���������� ���⮪ ��</w:t>
      </w:r>
      <w:r>
        <w:rPr/>
        <w:t xml:space="preserve">筮�� </w:t>
      </w:r>
      <w:r>
        <w:rPr/>
        <w:t>ᢥ�</w:t>
      </w:r>
      <w:r>
        <w:rPr/>
        <w:t>, � � ���  ��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 �����誨�  �����</w:t>
      </w:r>
      <w:r>
        <w:rPr/>
        <w:t>,  ���</w:t>
      </w:r>
      <w:r>
        <w:rPr/>
        <w:t xml:space="preserve">뢠�騩  </w:t>
      </w:r>
      <w:r>
        <w:rPr/>
        <w:t>ᥡ�  ����஬</w:t>
      </w:r>
      <w:r>
        <w:rPr/>
        <w:t xml:space="preserve">.  ��  ��  � 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쭨筮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-  </w:t>
      </w:r>
      <w:r>
        <w:rPr/>
        <w:t>堫��</w:t>
      </w:r>
      <w:r>
        <w:rPr/>
        <w:t>,  �����  �  �</w:t>
      </w:r>
      <w:r>
        <w:rPr/>
        <w:t xml:space="preserve">୮�  </w:t>
      </w:r>
      <w:r>
        <w:rPr/>
        <w:t>蠯�窥</w:t>
      </w:r>
      <w:r>
        <w:rPr/>
        <w:t>,  �  ���</w:t>
      </w:r>
      <w:r>
        <w:rPr/>
        <w:t>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�. ����⮥ ��� ��� ��</w:t>
      </w:r>
      <w:r>
        <w:rPr/>
        <w:t>࣠���� �ਬ�ᮩ</w:t>
      </w:r>
      <w:r>
        <w:rPr/>
        <w:t>, �� �</w:t>
      </w:r>
      <w:r>
        <w:rPr/>
        <w:t xml:space="preserve">㬠�襤� </w:t>
      </w:r>
      <w:r>
        <w:rPr/>
        <w:t>- �</w:t>
      </w:r>
      <w:r>
        <w:rPr/>
        <w:t>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�� �� ���� ᢥ</w:t>
      </w:r>
      <w:r>
        <w:rPr/>
        <w:t>祩</w:t>
      </w:r>
      <w:r>
        <w:rPr/>
        <w:t>, � �</w:t>
      </w:r>
      <w:r>
        <w:rPr/>
        <w:t>㭭� ��⮪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࣠�� �ࠧ� </w:t>
      </w:r>
      <w:r>
        <w:rPr/>
        <w:t>㧭��� ���</w:t>
      </w:r>
      <w:r>
        <w:rPr/>
        <w:t>, ���⮭���, �</w:t>
      </w:r>
      <w:r>
        <w:rPr/>
        <w:t>ᯫ��</w:t>
      </w:r>
      <w:r>
        <w:rPr/>
        <w:t>㫠 �㪠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. ��� </w:t>
      </w:r>
      <w:r>
        <w:rPr/>
        <w:t>楫����� ��� � ���</w:t>
      </w:r>
      <w:r>
        <w:rPr/>
        <w:t>, � ���,  �</w:t>
      </w:r>
      <w:r>
        <w:rPr/>
        <w:t>ਦ�������  �  ����</w:t>
      </w:r>
      <w:r>
        <w:rPr/>
        <w:t>祩  饪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ᤥন����� ᫥�� ⥯��� ������ ����</w:t>
      </w:r>
      <w:r>
        <w:rPr>
          <w:rtl w:val="true"/>
        </w:rPr>
        <w:t>ﬨ</w:t>
      </w:r>
      <w:r>
        <w:rPr/>
        <w:t xml:space="preserve"> �� �� ����</w:t>
      </w:r>
      <w:r>
        <w:rPr/>
        <w:t>. ��� �</w:t>
      </w:r>
      <w:r>
        <w:rPr/>
        <w:t>ந���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 ᫮��</w:t>
      </w:r>
      <w:r>
        <w:rPr/>
        <w:t>, �����᫥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࠭�� �� �� ᥡ� � ���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</w:t>
      </w:r>
      <w:r>
        <w:rPr/>
        <w:t>࣮</w:t>
      </w:r>
      <w:r>
        <w:rPr/>
        <w:t>, �� �</w:t>
      </w:r>
      <w:r>
        <w:rPr/>
        <w:t>ৠ� ����</w:t>
      </w:r>
      <w:r>
        <w:rPr/>
        <w:t>. � �</w:t>
      </w:r>
      <w:r>
        <w:rPr/>
        <w:t>寧� �����</w:t>
      </w:r>
      <w:r>
        <w:rPr/>
        <w:t>. - ��  �</w:t>
      </w:r>
      <w:r>
        <w:rPr/>
        <w:t>墠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㪮�</w:t>
      </w:r>
      <w:r>
        <w:rPr/>
        <w:t xml:space="preserve">, ��� �� </w:t>
      </w:r>
      <w:r>
        <w:rPr/>
        <w:t>ᮡ����� �᪮���  ��  ����  �  ������</w:t>
      </w:r>
      <w:r>
        <w:rPr/>
        <w:t>,  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ᬠ�ਢ���� � ᨤ���</w:t>
      </w:r>
      <w:r>
        <w:rPr/>
        <w:t>, � ����</w:t>
      </w:r>
      <w:r>
        <w:rPr/>
        <w:t>砫</w:t>
      </w:r>
      <w:r>
        <w:rPr/>
        <w:t>: - ���  ���</w:t>
      </w:r>
      <w:r>
        <w:rPr/>
        <w:t>譮</w:t>
      </w:r>
      <w:r>
        <w:rPr/>
        <w:t>,  ��</w:t>
      </w:r>
      <w:r>
        <w:rPr/>
        <w:t>࣮</w:t>
      </w:r>
      <w:r>
        <w:rPr/>
        <w:t>!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砫��� �����樭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뤠��� ��訫� ��</w:t>
      </w:r>
      <w:r>
        <w:rPr/>
        <w:t>࣠���</w:t>
      </w:r>
      <w:r>
        <w:rPr/>
        <w:t xml:space="preserve">, ��� </w:t>
      </w:r>
      <w:r>
        <w:rPr/>
        <w:t>襯</w:t>
      </w:r>
      <w:r>
        <w:rPr/>
        <w:t>⠫�, ������ ᫮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��, �� ����� ��</w:t>
      </w:r>
      <w:r>
        <w:rPr/>
        <w:t>祣�</w:t>
      </w:r>
      <w:r>
        <w:rPr/>
        <w:t>! � � ⮡��! � � ⮡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஢</w:t>
      </w:r>
      <w:r>
        <w:rPr/>
        <w:t>쥢 ����� � ������⭮ ������� � ������ ���</w:t>
      </w:r>
      <w:r>
        <w:rPr/>
        <w:t>, � ��  ����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</w:t>
      </w:r>
      <w:r>
        <w:rPr/>
        <w:t>࣠�� ��ᨫ��� �� ������</w:t>
      </w:r>
      <w:r>
        <w:rPr/>
        <w:t>, �</w:t>
      </w:r>
      <w:r>
        <w:rPr/>
        <w:t>ਦ����� � ���� ���</w:t>
      </w:r>
      <w:r>
        <w:rPr/>
        <w:t xml:space="preserve">쭮�� � 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嫠</w:t>
      </w:r>
      <w:r>
        <w:rPr/>
        <w:t xml:space="preserve">. � </w:t>
      </w:r>
      <w:r>
        <w:rPr/>
        <w:t>᢮�� �������� ��� �� ����⨫�</w:t>
      </w:r>
      <w:r>
        <w:rPr/>
        <w:t>, �� ����� ��  ���-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稫���</w:t>
      </w:r>
      <w:r>
        <w:rPr/>
        <w:t xml:space="preserve">, �� ��� ⥯��� �� </w:t>
      </w:r>
      <w:r>
        <w:rPr/>
        <w:t>襫���� ��� ����</w:t>
      </w:r>
      <w:r>
        <w:rPr/>
        <w:t>. ���</w:t>
      </w:r>
      <w:r>
        <w:rPr/>
        <w:t>쭮� ����⨫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⠫ </w:t>
      </w:r>
      <w:r>
        <w:rPr/>
        <w:t>ᬮ���� � ����� ���</w:t>
      </w:r>
      <w:r>
        <w:rPr/>
        <w:t>묨 ����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</w:t>
      </w:r>
      <w:r>
        <w:rPr/>
        <w:t>ਫ ��᫥ ���</w:t>
      </w:r>
      <w:r>
        <w:rPr/>
        <w:t>砭�� ������</w:t>
      </w:r>
      <w:r>
        <w:rPr/>
        <w:t>, - ��� ��� �⤥����.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 ��஢</w:t>
      </w:r>
      <w:r>
        <w:rPr/>
        <w:t>쥢�</w:t>
      </w:r>
      <w:r>
        <w:rPr/>
        <w:t xml:space="preserve">: - ���-��, �����, �⮬� </w:t>
      </w:r>
      <w:r>
        <w:rPr/>
        <w:t>祫����� 祣�</w:t>
      </w:r>
      <w:r>
        <w:rPr/>
        <w:t>-����� �</w:t>
      </w:r>
      <w:r>
        <w:rPr/>
        <w:t>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</w:t>
      </w:r>
      <w:r>
        <w:rPr/>
        <w:t>訢��� ����� �</w:t>
      </w:r>
      <w:r>
        <w:rPr/>
        <w:t>஦�</w:t>
      </w:r>
      <w:r>
        <w:rPr/>
        <w:t>騬 ����</w:t>
      </w:r>
      <w:r>
        <w:rPr/>
        <w:t>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믥�</w:t>
      </w:r>
      <w:r>
        <w:rPr/>
        <w:t>, �</w:t>
      </w:r>
      <w:r>
        <w:rPr/>
        <w:t>믥�</w:t>
      </w:r>
      <w:r>
        <w:rPr/>
        <w:t>. �� �������? ���, ���, ���� ���, �� ⥡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쭮� ��� �</w:t>
      </w:r>
      <w:r>
        <w:rPr/>
        <w:t>⠪�� � �</w:t>
      </w:r>
      <w:r>
        <w:rPr/>
        <w:t>믨� �</w:t>
      </w:r>
      <w:r>
        <w:rPr/>
        <w:t>, �� �</w:t>
      </w:r>
      <w:r>
        <w:rPr/>
        <w:t>뫮 � ���</w:t>
      </w:r>
      <w:r>
        <w:rPr/>
        <w:t>, �� �</w:t>
      </w:r>
      <w:r>
        <w:rPr/>
        <w:t>㪠 ��� �</w:t>
      </w:r>
      <w:r>
        <w:rPr/>
        <w:t>ண�</w:t>
      </w:r>
      <w:r>
        <w:rPr/>
        <w:t>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⥢</w:t>
      </w:r>
      <w:r>
        <w:rPr/>
        <w:t>訩 �</w:t>
      </w:r>
      <w:r>
        <w:rPr/>
        <w:t xml:space="preserve">⠪�� </w:t>
      </w:r>
      <w:r>
        <w:rPr/>
        <w:t>ࠧ����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! � ������! - ��</w:t>
      </w:r>
      <w:r>
        <w:rPr/>
        <w:t>襯</w:t>
      </w:r>
      <w:r>
        <w:rPr/>
        <w:t>⠫ ��</w:t>
      </w:r>
      <w:r>
        <w:rPr/>
        <w:t>஢</w:t>
      </w:r>
      <w:r>
        <w:rPr/>
        <w:t>쥢 ��</w:t>
      </w:r>
      <w:r>
        <w:rPr/>
        <w:t>࣠��</w:t>
      </w:r>
      <w:r>
        <w:rPr/>
        <w:t xml:space="preserve">, - </w:t>
      </w:r>
      <w:r>
        <w:rPr/>
        <w:t>ᬮ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��室�� 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⥫</w:t>
      </w:r>
      <w:r>
        <w:rPr/>
        <w:t>쭮</w:t>
      </w:r>
      <w:r>
        <w:rPr/>
        <w:t>, ���� ���</w:t>
      </w:r>
      <w:r>
        <w:rPr/>
        <w:t>쭮�� �</w:t>
      </w:r>
      <w:r>
        <w:rPr/>
        <w:t xml:space="preserve">⠫ </w:t>
      </w:r>
      <w:r>
        <w:rPr/>
        <w:t xml:space="preserve">㦥 �� </w:t>
      </w:r>
      <w:r>
        <w:rPr/>
        <w:t>⠪ ��� � �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, ��</w:t>
      </w:r>
      <w:r>
        <w:rPr/>
        <w:t>࣮</w:t>
      </w:r>
      <w:r>
        <w:rPr/>
        <w:t>? - ��</w:t>
      </w:r>
      <w:r>
        <w:rPr/>
        <w:t>ᨫ �</w:t>
      </w:r>
      <w:r>
        <w:rPr/>
        <w:t>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ᮬ�������</w:t>
      </w:r>
      <w:r>
        <w:rPr/>
        <w:t>, �� �, - �⢥⨫� ��</w:t>
      </w:r>
      <w:r>
        <w:rPr/>
        <w:t>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</w:t>
      </w:r>
      <w:r>
        <w:rPr/>
        <w:t>ਪ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>, ��� ����� ���</w:t>
      </w:r>
      <w:r>
        <w:rPr/>
        <w:t>訫 ��</w:t>
      </w:r>
      <w:r>
        <w:rPr/>
        <w:t>ன �</w:t>
      </w:r>
      <w:r>
        <w:rPr/>
        <w:t>⠪��, ��� ����� �⠫� ���</w:t>
      </w:r>
      <w:r>
        <w:rPr/>
        <w:t>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 ��</w:t>
      </w:r>
      <w:r>
        <w:rPr/>
        <w:t>㣮� ����</w:t>
      </w:r>
      <w:r>
        <w:rPr/>
        <w:t xml:space="preserve">, - </w:t>
      </w:r>
      <w:r>
        <w:rPr/>
        <w:t>᪠��� ������</w:t>
      </w:r>
      <w:r>
        <w:rPr/>
        <w:t>,  ����</w:t>
      </w:r>
      <w:r>
        <w:rPr/>
        <w:t>ਢ����</w:t>
      </w:r>
      <w:r>
        <w:rPr/>
        <w:t>,  - 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ਬ</w:t>
      </w:r>
      <w:r>
        <w:rPr/>
        <w:t>.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⥯��� ����, - �⢥⨫ �����, � �</w:t>
      </w:r>
      <w:r>
        <w:rPr/>
        <w:t>롪� ��</w:t>
      </w:r>
      <w:r>
        <w:rPr/>
        <w:t>ਢ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㤠 �� </w:t>
      </w:r>
      <w:r>
        <w:rPr/>
        <w:t>ᥩ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᪮</w:t>
      </w:r>
      <w:r>
        <w:rPr>
          <w:rtl w:val="true"/>
        </w:rPr>
        <w:t>ࡨ</w:t>
      </w:r>
      <w:r>
        <w:rPr/>
        <w:t>. � - ��</w:t>
      </w:r>
      <w:r>
        <w:rPr/>
        <w:t>襢�����쭮�</w:t>
      </w:r>
      <w:r>
        <w:rPr/>
        <w:t>, - �⢥⨫ ��</w:t>
      </w:r>
      <w:r>
        <w:rPr/>
        <w:t>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᫮� ��</w:t>
      </w:r>
      <w:r>
        <w:rPr/>
        <w:t>࣠�� �� �</w:t>
      </w:r>
      <w:r>
        <w:rPr/>
        <w:t>뭥᫠  �  ���������  �����</w:t>
      </w:r>
      <w:r>
        <w:rPr/>
        <w:t>.  ��⮬,  ���</w:t>
      </w:r>
      <w:r>
        <w:rPr/>
        <w:t>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</w:t>
      </w:r>
      <w:r>
        <w:rPr/>
        <w:t>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᫮��! ����� ᫮��! �� �����, �����, � ��� �</w:t>
      </w:r>
      <w:r>
        <w:rPr/>
        <w:t>।�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</w:t>
      </w:r>
      <w:r>
        <w:rPr/>
        <w:t>. �</w:t>
      </w:r>
      <w:r>
        <w:rPr/>
        <w:t>뫥�� ���</w:t>
      </w:r>
      <w:r>
        <w:rPr/>
        <w:t>, �� �⮨� �⮣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, � ��� �� </w:t>
      </w:r>
      <w:r>
        <w:rPr/>
        <w:t>ᥩ�� ������</w:t>
      </w:r>
      <w:r>
        <w:rPr/>
        <w:t>, - ��</w:t>
      </w:r>
      <w:r>
        <w:rPr/>
        <w:t>ᨫ � ��</w:t>
      </w:r>
      <w:r>
        <w:rPr/>
        <w:t>襤襣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</w:t>
      </w:r>
      <w:r>
        <w:rPr/>
        <w:t>室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⢥⨫ �����, - ���� �</w:t>
      </w:r>
      <w:r>
        <w:rPr/>
        <w:t>ᥤ�� � �</w:t>
      </w:r>
      <w:r>
        <w:rPr/>
        <w:t>㬠�襤襬 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稪</w:t>
      </w:r>
      <w:r>
        <w:rPr/>
        <w:t>, ���� ��������. �� ��</w:t>
      </w:r>
      <w:r>
        <w:rPr/>
        <w:t>᪠��� 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 ��,  ���  ��,  -  �⮧�����  ������,  -  �  ����  </w:t>
      </w:r>
      <w:r>
        <w:rPr/>
        <w:t>㤮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⨬ ������ </w:t>
      </w:r>
      <w:r>
        <w:rPr/>
        <w:t>祫������ �� ���</w:t>
      </w:r>
      <w:r>
        <w:rPr/>
        <w:t>ਠ��� ��</w:t>
      </w:r>
      <w:r>
        <w:rPr/>
        <w:t>㤠�</w:t>
      </w:r>
      <w:r>
        <w:rPr/>
        <w:t xml:space="preserve">. �� ���� 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ᢥ� � </w:t>
      </w:r>
      <w:r>
        <w:rPr/>
        <w:t>㬠</w:t>
      </w:r>
      <w:r>
        <w:rPr/>
        <w:t>, �����</w:t>
      </w:r>
      <w:r>
        <w:rPr/>
        <w:t>뢠�</w:t>
      </w:r>
      <w:r>
        <w:rPr/>
        <w:t>, �� ���� ����! ��  ��-�  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室���� �����</w:t>
      </w:r>
      <w:r>
        <w:rPr/>
        <w:t xml:space="preserve">,  -  </w:t>
      </w:r>
      <w:r>
        <w:rPr/>
        <w:t>᪠���  ��</w:t>
      </w:r>
      <w:r>
        <w:rPr/>
        <w:t>襫��</w:t>
      </w:r>
      <w:r>
        <w:rPr/>
        <w:t>,  -  ��,  ����</w:t>
      </w:r>
      <w:r>
        <w:rPr/>
        <w:t>筮</w:t>
      </w:r>
      <w:r>
        <w:rPr/>
        <w:t>,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���� �</w:t>
      </w:r>
      <w:r>
        <w:rPr/>
        <w:t>뫮 ��  �����  ���  ������  �����樭�樨</w:t>
      </w:r>
      <w:r>
        <w:rPr/>
        <w:t>.  �������  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</w:t>
      </w:r>
      <w:r>
        <w:rPr/>
        <w:t>墠⨢���</w:t>
      </w:r>
      <w:r>
        <w:rPr/>
        <w:t>, �</w:t>
      </w:r>
      <w:r>
        <w:rPr/>
        <w:t>ਡ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 ��, �᫨  </w:t>
      </w:r>
      <w:r>
        <w:rPr/>
        <w:t>ᯮ������</w:t>
      </w:r>
      <w:r>
        <w:rPr/>
        <w:t>,  �  �  ��⠩�,  -  �������  �⢥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- ��</w:t>
      </w:r>
      <w:r>
        <w:rPr/>
        <w:t>㣠��� ����</w:t>
      </w:r>
      <w:r>
        <w:rPr/>
        <w:t>ਫ� ��࣠�� � ���᫠ �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</w:t>
      </w:r>
      <w:r>
        <w:rPr/>
        <w:t>। ⮡�� ����</w:t>
      </w:r>
      <w:r>
        <w:rPr/>
        <w:t>⢨⥫</w:t>
      </w:r>
      <w:r>
        <w:rPr/>
        <w:t>쭮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易��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⢨⥫</w:t>
      </w:r>
      <w:r>
        <w:rPr/>
        <w:t>쭮 ��宦 �� �����樭���</w:t>
      </w:r>
      <w:r>
        <w:rPr/>
        <w:t>. ����� 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䨫� � �㭭�� </w:t>
      </w:r>
      <w:r>
        <w:rPr/>
        <w:t>ᢥ�</w:t>
      </w:r>
      <w:r>
        <w:rPr/>
        <w:t>, - ��� ����� � �</w:t>
      </w:r>
      <w:r>
        <w:rPr/>
        <w:t>㭭�  �⮫�  �  �⥫  �� 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�</w:t>
      </w:r>
      <w:r>
        <w:rPr/>
        <w:t>ᨫ� ��������</w:t>
      </w:r>
      <w:r>
        <w:rPr/>
        <w:t>, �  ��  �⢥⨫:  -  ����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 ������</w:t>
      </w:r>
      <w:r>
        <w:rPr/>
        <w:t>. � ��� ���</w:t>
      </w:r>
      <w:r>
        <w:rPr/>
        <w:t>砫���� �����樭�樥�</w:t>
      </w:r>
      <w:r>
        <w:rPr/>
        <w:t>, - ����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᪠���</w:t>
      </w:r>
      <w:r>
        <w:rPr/>
        <w:t>,  ��</w:t>
      </w:r>
      <w:r>
        <w:rPr/>
        <w:t>祬�  ��</w:t>
      </w:r>
      <w:r>
        <w:rPr/>
        <w:t>࣠��  ���  ���</w:t>
      </w:r>
      <w:r>
        <w:rPr/>
        <w:t>뢠��  ����</w:t>
      </w:r>
      <w:r>
        <w:rPr/>
        <w:t>஬</w:t>
      </w:r>
      <w:r>
        <w:rPr/>
        <w:t>?  -  ��</w:t>
      </w:r>
      <w:r>
        <w:rPr/>
        <w:t>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ᬥ���� 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⥫</w:t>
      </w:r>
      <w:r>
        <w:rPr/>
        <w:t>쭠� ᫠�����</w:t>
      </w:r>
      <w:r>
        <w:rPr/>
        <w:t>.  ���  ᫨</w:t>
      </w:r>
      <w:r>
        <w:rPr/>
        <w:t>誮�  ��</w:t>
      </w:r>
      <w:r>
        <w:rPr/>
        <w:t>᮪���  ������  � 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஬���</w:t>
      </w:r>
      <w:r>
        <w:rPr/>
        <w:t>, ����� � ����</w:t>
      </w:r>
      <w:r>
        <w:rPr/>
        <w:t>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 xml:space="preserve">祬 </w:t>
      </w:r>
      <w:r>
        <w:rPr/>
        <w:t>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⨨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</w:t>
      </w:r>
      <w:r>
        <w:rPr/>
        <w:t xml:space="preserve">砫��� � ����룠�� ��窨 </w:t>
      </w:r>
      <w:r>
        <w:rPr/>
        <w:t>ᢥ</w:t>
      </w:r>
      <w:r>
        <w:rPr/>
        <w:t>祩</w:t>
      </w:r>
      <w:r>
        <w:rPr/>
        <w:t>,  ���</w:t>
      </w:r>
      <w:r>
        <w:rPr/>
        <w:t>ॡ������  �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⮫�</w:t>
      </w:r>
      <w:r>
        <w:rPr/>
        <w:t>, ������ ��</w:t>
      </w:r>
      <w:r>
        <w:rPr/>
        <w:t>ᬥ��� �஬���  ��ࠧ��</w:t>
      </w:r>
      <w:r>
        <w:rPr/>
        <w:t>,  ��  ������  ��  ��</w:t>
      </w:r>
      <w:r>
        <w:rPr/>
        <w:t>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宬 �⨬ ������ �� 㤨���</w:t>
      </w:r>
      <w:r>
        <w:rPr/>
        <w:t>. ������� ��</w:t>
      </w:r>
      <w:r>
        <w:rPr/>
        <w:t>祬�</w:t>
      </w:r>
      <w:r>
        <w:rPr/>
        <w:t>-� ���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祬</w:t>
      </w:r>
      <w:r>
        <w:rPr/>
        <w:t xml:space="preserve">, � </w:t>
      </w:r>
      <w:r>
        <w:rPr/>
        <w:t>祬</w:t>
      </w:r>
      <w:r>
        <w:rPr/>
        <w:t>? � ���? - ������</w:t>
      </w:r>
      <w:r>
        <w:rPr/>
        <w:t>ਫ ������</w:t>
      </w:r>
      <w:r>
        <w:rPr/>
        <w:t xml:space="preserve">, ����⠢ </w:t>
      </w:r>
      <w:r>
        <w:rPr/>
        <w:t>ᬥ�����</w:t>
      </w:r>
      <w:r>
        <w:rPr/>
        <w:t>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</w:t>
      </w:r>
      <w:r>
        <w:rPr/>
        <w:t>? ��  ��������!  �  ��  ��  �����  ����  ��</w:t>
      </w:r>
      <w:r>
        <w:rPr/>
        <w:t>㣮�  ⥬�</w:t>
      </w:r>
      <w:r>
        <w:rPr/>
        <w:t>? 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</w:t>
      </w:r>
      <w:r>
        <w:rPr/>
        <w:t>, - ������ 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, � </w:t>
      </w:r>
      <w:r>
        <w:rPr/>
        <w:t>ᮦ������</w:t>
      </w:r>
      <w:r>
        <w:rPr/>
        <w:t xml:space="preserve">, �� ���� �⮣� </w:t>
      </w:r>
      <w:r>
        <w:rPr/>
        <w:t>ᤥ����</w:t>
      </w:r>
      <w:r>
        <w:rPr/>
        <w:t>, - �⢥⨫ �����,  -  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ᦥ� ��� � ��</w:t>
      </w:r>
      <w:r>
        <w:rPr/>
        <w:t>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, - �⢥⨫  ������,  -  �⮣�  ��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 �� �����</w:t>
      </w:r>
      <w:r>
        <w:rPr/>
        <w:t xml:space="preserve">. - �� �������� � �������� � </w:t>
      </w:r>
      <w:r>
        <w:rPr/>
        <w:t>᪠���</w:t>
      </w:r>
      <w:r>
        <w:rPr/>
        <w:t>: - ��-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 </w:t>
      </w:r>
      <w:r>
        <w:rPr/>
        <w:t>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⠫</w:t>
      </w:r>
      <w:r>
        <w:rPr/>
        <w:t>쭮 �᪮稫 � ��㫠</w:t>
      </w:r>
      <w:r>
        <w:rPr/>
        <w:t xml:space="preserve">, � ��  </w:t>
      </w:r>
      <w:r>
        <w:rPr/>
        <w:t>㢨����</w:t>
      </w:r>
      <w:r>
        <w:rPr/>
        <w:t xml:space="preserve">,  ��  ��  </w:t>
      </w:r>
      <w:r>
        <w:rPr/>
        <w:t>ᨤ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�⮩ ��</w:t>
      </w:r>
      <w:r>
        <w:rPr/>
        <w:t>窥 �㪮��</w:t>
      </w:r>
      <w:r>
        <w:rPr/>
        <w:t>ᥩ</w:t>
      </w:r>
      <w:r>
        <w:rPr/>
        <w:t>. ���</w:t>
      </w:r>
      <w:r>
        <w:rPr/>
        <w:t>孨� ������� ��� � ��������  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�஦��� � ����</w:t>
      </w:r>
      <w:r>
        <w:rPr/>
        <w:t>砫�</w:t>
      </w:r>
      <w:r>
        <w:rPr/>
        <w:t>, �������� ����� �� 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</w:t>
      </w:r>
      <w:r>
        <w:rPr/>
        <w:t>㪮����</w:t>
      </w:r>
      <w:r>
        <w:rPr/>
        <w:t>!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㫠�� � ������� � ����饭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ᨫ��</w:t>
      </w:r>
      <w:r>
        <w:rPr/>
        <w:t>, ��</w:t>
      </w:r>
      <w:r>
        <w:rPr/>
        <w:t>ᨫ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</w:t>
      </w:r>
      <w:r>
        <w:rPr/>
        <w:t>㪨 ������� ��� �������</w:t>
      </w:r>
      <w:r>
        <w:rPr/>
        <w:t>, ������  ���,  �⫮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 ����</w:t>
      </w:r>
      <w:r>
        <w:rPr/>
        <w:t>, ��� �</w:t>
      </w:r>
      <w:r>
        <w:rPr/>
        <w:t>롪� ��</w:t>
      </w:r>
      <w:r>
        <w:rPr/>
        <w:t>⠢���� �� �����. �� �� �������⭮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 ��</w:t>
      </w:r>
      <w:r>
        <w:rPr/>
        <w:t>ᯮ����</w:t>
      </w:r>
      <w:r>
        <w:rPr/>
        <w:t>⢮, ������� � ��</w:t>
      </w:r>
      <w:r>
        <w:rPr/>
        <w:t>㫠</w:t>
      </w:r>
      <w:r>
        <w:rPr/>
        <w:t>, ������� �</w:t>
      </w:r>
      <w:r>
        <w:rPr/>
        <w:t>㪨 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㭥</w:t>
      </w:r>
      <w:r>
        <w:rPr/>
        <w:t>, ���</w:t>
      </w:r>
      <w:r>
        <w:rPr/>
        <w:t>ࠣ����</w:t>
      </w:r>
      <w:r>
        <w:rPr/>
        <w:t>, ��</w:t>
      </w:r>
      <w:r>
        <w:rPr/>
        <w:t>砫 ��</w:t>
      </w:r>
      <w:r>
        <w:rPr/>
        <w:t>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 �</w:t>
      </w:r>
      <w:r>
        <w:rPr/>
        <w:t>㭥 ��� ��� �����</w:t>
      </w:r>
      <w:r>
        <w:rPr/>
        <w:t>, ��</w:t>
      </w:r>
      <w:r>
        <w:rPr/>
        <w:t>祬 ���</w:t>
      </w:r>
      <w:r>
        <w:rPr/>
        <w:t>ॢ�����  ����</w:t>
      </w:r>
      <w:r>
        <w:rPr/>
        <w:t>?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</w:t>
      </w:r>
      <w:r>
        <w:rPr/>
        <w:t>楯����� � ���쭨��  堫��</w:t>
      </w:r>
      <w:r>
        <w:rPr/>
        <w:t>,  �</w:t>
      </w:r>
      <w:r>
        <w:rPr/>
        <w:t>ਦ�����  �  ����  �  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</w:t>
      </w:r>
      <w:r>
        <w:rPr/>
        <w:t>ମ��� � �᪥ � 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</w:t>
      </w:r>
      <w:r>
        <w:rPr/>
        <w:t>祬� �� ⥡� �� �������� ������</w:t>
      </w:r>
      <w:r>
        <w:rPr/>
        <w:t>⢮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</w:t>
      </w:r>
      <w:r>
        <w:rPr/>
        <w:t>, ��</w:t>
      </w:r>
      <w:r>
        <w:rPr/>
        <w:t>祣�</w:t>
      </w:r>
      <w:r>
        <w:rPr/>
        <w:t>, ��</w:t>
      </w:r>
      <w:r>
        <w:rPr/>
        <w:t>祣�</w:t>
      </w:r>
      <w:r>
        <w:rPr/>
        <w:t xml:space="preserve">, - </w:t>
      </w:r>
      <w:r>
        <w:rPr/>
        <w:t>襯</w:t>
      </w:r>
      <w:r>
        <w:rPr/>
        <w:t>⠫ ��</w:t>
      </w:r>
      <w:r>
        <w:rPr/>
        <w:t>஢</w:t>
      </w:r>
      <w:r>
        <w:rPr/>
        <w:t>쥢</w:t>
      </w:r>
      <w:r>
        <w:rPr/>
        <w:t>, �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</w:t>
      </w:r>
      <w:r>
        <w:rPr/>
        <w:t>, ��</w:t>
      </w:r>
      <w:r>
        <w:rPr/>
        <w:t>祣�</w:t>
      </w:r>
      <w:r>
        <w:rPr/>
        <w:t>... �� �⠪��</w:t>
      </w:r>
      <w:r>
        <w:rPr/>
        <w:t>稪</w:t>
      </w:r>
      <w:r>
        <w:rPr/>
        <w:t>, � 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⠪��</w:t>
      </w:r>
      <w:r>
        <w:rPr/>
        <w:t>稪  ��������</w:t>
      </w:r>
      <w:r>
        <w:rPr/>
        <w:t>,  �����  �  �</w:t>
      </w:r>
      <w:r>
        <w:rPr/>
        <w:t xml:space="preserve">㭭��  </w:t>
      </w:r>
      <w:r>
        <w:rPr/>
        <w:t>ᢥ�</w:t>
      </w:r>
      <w:r>
        <w:rPr/>
        <w:t>,  �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��</w:t>
      </w:r>
      <w:r>
        <w:rPr/>
        <w:t>稪</w:t>
      </w:r>
      <w:r>
        <w:rPr/>
        <w:t>. ����� �</w:t>
      </w:r>
      <w:r>
        <w:rPr/>
        <w:t>ᠤ��� �� ����</w:t>
      </w:r>
      <w:r>
        <w:rPr/>
        <w:t>, �  ���  ���</w:t>
      </w:r>
      <w:r>
        <w:rPr/>
        <w:t>쭮��  �</w:t>
      </w:r>
      <w:r>
        <w:rPr/>
        <w:t>ਭ</w:t>
      </w:r>
      <w:r>
        <w:rPr/>
        <w:t xml:space="preserve">﫮  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⥯��� �� �</w:t>
      </w:r>
      <w:r>
        <w:rPr/>
        <w:t>᭮</w:t>
      </w:r>
      <w:r>
        <w:rPr/>
        <w:t xml:space="preserve">, - </w:t>
      </w:r>
      <w:r>
        <w:rPr/>
        <w:t>᪠��� ������ � �����</w:t>
      </w:r>
      <w:r>
        <w:rPr/>
        <w:t>砫 ������ ����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襭�� �</w:t>
      </w:r>
      <w:r>
        <w:rPr/>
        <w:t>᭮</w:t>
      </w:r>
      <w:r>
        <w:rPr/>
        <w:t>,  -  ���⢥</w:t>
      </w:r>
      <w:r>
        <w:rPr/>
        <w:t>न�  ���</w:t>
      </w:r>
      <w:r>
        <w:rPr/>
        <w:t xml:space="preserve">,  ����  </w:t>
      </w:r>
      <w:r>
        <w:rPr/>
        <w:t>᢮�  ���</w:t>
      </w:r>
      <w:r>
        <w:rPr/>
        <w:t>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��� �����樭�樥�</w:t>
      </w:r>
      <w:r>
        <w:rPr/>
        <w:t>, - ⥯��� �������  �����  �⮣�  ����  �</w:t>
      </w:r>
      <w:r>
        <w:rPr/>
        <w:t>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᪢���</w:t>
      </w:r>
      <w:r>
        <w:rPr/>
        <w:t>. �� �� �������, ��������? - ���⨫�� �� � ����</w:t>
      </w:r>
      <w:r>
        <w:rPr/>
        <w:t>饬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</w:t>
      </w:r>
      <w:r>
        <w:rPr/>
        <w:t>ண��ᨫ ��</w:t>
      </w:r>
      <w:r>
        <w:rPr/>
        <w:t>, - �� ⥡� ��� �</w:t>
      </w:r>
      <w:r>
        <w:rPr/>
        <w:t>뫮 �� �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</w:t>
      </w:r>
      <w:r>
        <w:rPr/>
        <w:t>थ�</w:t>
      </w:r>
      <w:r>
        <w:rPr/>
        <w:t>, ��������, - �⢥⨫ ��� ���, - � 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 �� ��� ����</w:t>
      </w:r>
      <w:r>
        <w:rPr/>
        <w:t>. ������ ���, �� ����� ���� � ��� �� � ⥡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</w:t>
      </w:r>
      <w:r>
        <w:rPr/>
        <w:t>㭭�� ���</w:t>
      </w:r>
      <w:r>
        <w:rPr>
          <w:rtl w:val="true"/>
        </w:rPr>
        <w:t>ﭨ</w:t>
      </w:r>
      <w:r>
        <w:rPr/>
        <w:t>�</w:t>
      </w:r>
      <w:r>
        <w:rPr/>
        <w:t>, ��� � ����� �����, � ����� �� ⥡�, 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⥡� �� </w:t>
      </w:r>
      <w:r>
        <w:rPr/>
        <w:t>ᮡ��</w:t>
      </w:r>
      <w:r>
        <w:rPr/>
        <w:t>. ������ �� ⥡� �</w:t>
      </w:r>
      <w:r>
        <w:rPr/>
        <w:t>뫮</w:t>
      </w:r>
      <w:r>
        <w:rPr/>
        <w:t>,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</w:t>
      </w:r>
      <w:r>
        <w:rPr/>
        <w:t>࣠��</w:t>
      </w:r>
      <w:r>
        <w:rPr/>
        <w:t>, - ����� ���</w:t>
      </w:r>
      <w:r>
        <w:rPr/>
        <w:t xml:space="preserve">㯨� � </w:t>
      </w:r>
      <w:r>
        <w:rPr/>
        <w:t>ࠧ�����  ������</w:t>
      </w:r>
      <w:r>
        <w:rPr/>
        <w:t>,  -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 �</w:t>
      </w:r>
      <w:r>
        <w:rPr/>
        <w:t>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࣠��� ����</w:t>
      </w:r>
      <w:r>
        <w:rPr/>
        <w:t>㫨</w:t>
      </w:r>
      <w:r>
        <w:rPr/>
        <w:t xml:space="preserve">, � ��� </w:t>
      </w:r>
      <w:r>
        <w:rPr/>
        <w:t>㬮���� ���⨫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 ��� ��</w:t>
      </w:r>
      <w:r>
        <w:rPr/>
        <w:t>襯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, � ��</w:t>
      </w:r>
      <w:r>
        <w:rPr/>
        <w:t>࣠��</w:t>
      </w:r>
      <w:r>
        <w:rPr/>
        <w:t>,  �</w:t>
      </w:r>
      <w:r>
        <w:rPr/>
        <w:t>ਯ��  �  ���  �����</w:t>
      </w:r>
      <w:r>
        <w:rPr/>
        <w:t>,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襯</w:t>
      </w:r>
      <w:r>
        <w:rPr/>
        <w:t>⠫� ���. ���</w:t>
      </w:r>
      <w:r>
        <w:rPr/>
        <w:t>譮 �뫮</w:t>
      </w:r>
      <w:r>
        <w:rPr/>
        <w:t>, ��� �� �⢥⨫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. ��</w:t>
      </w:r>
      <w:r>
        <w:rPr/>
        <w:t>祣� ����� ��  ���  �  �����</w:t>
      </w:r>
      <w:r>
        <w:rPr/>
        <w:t>.  �</w:t>
      </w:r>
      <w:r>
        <w:rPr/>
        <w:t>஬�  ⮣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⥡�</w:t>
      </w:r>
      <w:r>
        <w:rPr/>
        <w:t xml:space="preserve">. �� ⥡� ����� </w:t>
      </w:r>
      <w:r>
        <w:rPr/>
        <w:t xml:space="preserve">ᮢ���� </w:t>
      </w:r>
      <w:r>
        <w:rPr/>
        <w:t>- ��⠢� ����. �� �</w:t>
      </w:r>
      <w:r>
        <w:rPr/>
        <w:t>ய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⠢��, - �⢥⨫� ��</w:t>
      </w:r>
      <w:r>
        <w:rPr/>
        <w:t>࣠�� �  ���⨫���  �  �������</w:t>
      </w:r>
      <w:r>
        <w:rPr/>
        <w:t>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 ��� � ������ � ���</w:t>
      </w:r>
      <w:r>
        <w:rPr/>
        <w:t>㫪� �� �</w:t>
      </w:r>
      <w:r>
        <w:rPr>
          <w:rtl w:val="true"/>
        </w:rPr>
        <w:t>ࡠ</w:t>
      </w:r>
      <w:r>
        <w:rPr/>
        <w:t>�</w:t>
      </w:r>
      <w:r>
        <w:rPr/>
        <w:t>, �  �⮡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��</w:t>
      </w:r>
      <w:r>
        <w:rPr/>
        <w:t>, � �⮡� �� �⠫�, �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</w:t>
      </w:r>
      <w:r>
        <w:rPr/>
        <w:t>ᬥ��� �</w:t>
      </w:r>
      <w:r>
        <w:rPr/>
        <w:t>, ��</w:t>
      </w:r>
      <w:r>
        <w:rPr/>
        <w:t xml:space="preserve">墠⨢ �����  </w:t>
      </w:r>
      <w:r>
        <w:rPr/>
        <w:t>ࠧ��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</w:t>
      </w:r>
      <w:r>
        <w:rPr/>
        <w:t xml:space="preserve">,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</w:t>
      </w:r>
      <w:r>
        <w:rPr/>
        <w:t>蠩� ������ ���騭�</w:t>
      </w:r>
      <w:r>
        <w:rPr/>
        <w:t xml:space="preserve">, �����. � �⮬  �������  </w:t>
      </w:r>
      <w:r>
        <w:rPr/>
        <w:t>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㣮� 祫����</w:t>
      </w:r>
      <w:r>
        <w:rPr/>
        <w:t>, � ����� �� �</w:t>
      </w:r>
      <w:r>
        <w:rPr/>
        <w:t xml:space="preserve">뢠�� </w:t>
      </w:r>
      <w:r>
        <w:rPr/>
        <w:t>⠪, �⮡� �� �⠫�, ��� �</w:t>
      </w:r>
      <w:r>
        <w:rPr/>
        <w:t>뫮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ਫ���� </w:t>
      </w:r>
      <w:r>
        <w:rPr/>
        <w:t xml:space="preserve">饪� � ������ </w:t>
      </w:r>
      <w:r>
        <w:rPr/>
        <w:t>᢮�� ����</w:t>
      </w:r>
      <w:r>
        <w:rPr/>
        <w:t>㣨</w:t>
      </w:r>
      <w:r>
        <w:rPr/>
        <w:t>, ���� ��</w:t>
      </w:r>
      <w:r>
        <w:rPr/>
        <w:t>࣠��� � �</w:t>
      </w:r>
      <w:r>
        <w:rPr/>
        <w:t>⠫ ��</w:t>
      </w:r>
      <w:r>
        <w:rPr/>
        <w:t>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뢠��</w:t>
      </w:r>
      <w:r>
        <w:rPr/>
        <w:t xml:space="preserve">, �� ������?  -  </w:t>
      </w:r>
      <w:r>
        <w:rPr/>
        <w:t>᪠���  ������</w:t>
      </w:r>
      <w:r>
        <w:rPr/>
        <w:t>.  -  ��  ��</w:t>
      </w:r>
      <w:r>
        <w:rPr/>
        <w:t>୮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</w:t>
      </w:r>
      <w:r>
        <w:rPr/>
        <w:t>㥬</w:t>
      </w:r>
      <w:r>
        <w:rPr/>
        <w:t xml:space="preserve">. - � �� </w:t>
      </w:r>
      <w:r>
        <w:rPr/>
        <w:t>᪠���</w:t>
      </w:r>
      <w:r>
        <w:rPr/>
        <w:t>: 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 ��⮫��  ����</w:t>
      </w:r>
      <w:r>
        <w:rPr/>
        <w:t>訫��  ��  ���  ����</w:t>
      </w:r>
      <w:r>
        <w:rPr>
          <w:rtl w:val="true"/>
        </w:rPr>
        <w:t>ﭭ</w:t>
      </w:r>
      <w:r>
        <w:rPr/>
        <w:t>�   � 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���㯫���� �</w:t>
      </w:r>
      <w:r>
        <w:rPr/>
        <w:t>ࠦ����� � ����� ����</w:t>
      </w:r>
      <w:r>
        <w:rPr/>
        <w:t>, �� ��</w:t>
      </w:r>
      <w:r>
        <w:rPr/>
        <w:t>祬�</w:t>
      </w:r>
      <w:r>
        <w:rPr/>
        <w:t xml:space="preserve">-� � </w:t>
      </w:r>
      <w:r>
        <w:rPr/>
        <w:t>祬������ � �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. �� ����� ��� </w:t>
      </w:r>
      <w:r>
        <w:rPr/>
        <w:t>祫���� ������ � ��</w:t>
      </w:r>
      <w:r>
        <w:rPr/>
        <w:t>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</w:t>
      </w:r>
      <w:r>
        <w:rPr/>
        <w:t>ᨫ �������� � ᢠ���</w:t>
      </w:r>
      <w:r>
        <w:rPr/>
        <w:t>襣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- �⢥⨫ ��, �</w:t>
      </w:r>
      <w:r>
        <w:rPr/>
        <w:t>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 ��,  ���⠢  �����  ����᪮��  �  </w:t>
      </w:r>
      <w:r>
        <w:rPr/>
        <w:t xml:space="preserve">஬���  �⮣�  </w:t>
      </w:r>
      <w:r>
        <w:rPr/>
        <w:t>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ᠫ� �� ����  ������  �  ᮮ�</w:t>
      </w:r>
      <w:r>
        <w:rPr/>
        <w:t>饭���  �  ⮬</w:t>
      </w:r>
      <w:r>
        <w:rPr/>
        <w:t>,  ��  ��  �</w:t>
      </w:r>
      <w:r>
        <w:rPr/>
        <w:t>࠭��  � 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? - ��</w:t>
      </w:r>
      <w:r>
        <w:rPr/>
        <w:t>ᨫ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�</w:t>
      </w:r>
      <w:r>
        <w:rPr/>
        <w:t>訩�� �</w:t>
      </w:r>
      <w:r>
        <w:rPr/>
        <w:t>ࠦ����� ��ᨭ�� � ������� ᫥���� �᪠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⥫� ��</w:t>
      </w:r>
      <w:r>
        <w:rPr/>
        <w:t>॥��� � ��� �������</w:t>
      </w:r>
      <w:r>
        <w:rPr/>
        <w:t>? - ��� ����� ����</w:t>
      </w:r>
      <w:r>
        <w:rPr/>
        <w:t>襢��� �</w:t>
      </w:r>
      <w:r>
        <w:rPr/>
        <w:t>ண��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ࠧ��७���  ��</w:t>
      </w:r>
      <w:r>
        <w:rPr/>
        <w:t>誨  ����蠫���  �  ������</w:t>
      </w:r>
      <w:r>
        <w:rPr/>
        <w:t>,  �   ��</w:t>
      </w:r>
      <w:r>
        <w:rPr/>
        <w:t>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�! - �</w:t>
      </w:r>
      <w:r>
        <w:rPr/>
        <w:t>楯����� � ��� ������� ������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</w:t>
      </w:r>
      <w:r>
        <w:rPr/>
        <w:t>諮 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? -  ��</w:t>
      </w:r>
      <w:r>
        <w:rPr>
          <w:rtl w:val="true"/>
        </w:rPr>
        <w:t>ࠤ</w:t>
      </w:r>
      <w:r>
        <w:rPr/>
        <w:t>����᪨  �ப�</w:t>
      </w:r>
      <w:r>
        <w:rPr/>
        <w:t>砫  �����</w:t>
      </w:r>
      <w:r>
        <w:rPr/>
        <w:t>,  -  ��</w:t>
      </w:r>
      <w:r>
        <w:rPr/>
        <w:t>࣮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ᥡ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 �����, - �</w:t>
      </w:r>
      <w:r>
        <w:rPr/>
        <w:t>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� ���</w:t>
      </w:r>
      <w:r>
        <w:rPr/>
        <w:t>騫 ��</w:t>
      </w:r>
      <w:r>
        <w:rPr/>
        <w:t>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</w:t>
      </w:r>
      <w:r>
        <w:rPr/>
        <w:t>ந�</w:t>
      </w:r>
      <w:r>
        <w:rPr/>
        <w:t>, - ���� �</w:t>
      </w:r>
      <w:r>
        <w:rPr/>
        <w:t>㡠��</w:t>
      </w:r>
      <w:r>
        <w:rPr/>
        <w:t>, ��</w:t>
      </w:r>
      <w:r>
        <w:rPr/>
        <w:t>砫 ��</w:t>
      </w:r>
      <w:r>
        <w:rPr/>
        <w:t>஢�������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㦠� ����� �����</w:t>
      </w:r>
      <w:r>
        <w:rPr/>
        <w:t>-� ��������, - ���� �������... �</w:t>
      </w:r>
      <w:r>
        <w:rPr/>
        <w:t>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 �  ���,  ��  �����  ����</w:t>
      </w:r>
      <w:r>
        <w:rPr/>
        <w:t>ந�</w:t>
      </w:r>
      <w:r>
        <w:rPr/>
        <w:t>,  -  �����⥫</w:t>
      </w:r>
      <w:r>
        <w:rPr/>
        <w:t xml:space="preserve">쭮 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�� ���� ���� �����, - � �</w:t>
      </w:r>
      <w:r>
        <w:rPr/>
        <w:t>ਪ��</w:t>
      </w:r>
      <w:r>
        <w:rPr/>
        <w:t>: 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</w:t>
      </w:r>
      <w:r>
        <w:rPr/>
        <w:t>ॢ��</w:t>
      </w:r>
      <w:r>
        <w:rPr/>
        <w:t xml:space="preserve">㫮 ������ ������ � �뭥᫮ �� </w:t>
      </w:r>
      <w:r>
        <w:rPr/>
        <w:t>ᯠ�</w:t>
      </w:r>
      <w:r>
        <w:rPr/>
        <w:t>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�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騫 �����</w:t>
      </w:r>
      <w:r>
        <w:rPr/>
        <w:t xml:space="preserve">, </w:t>
      </w:r>
      <w:r>
        <w:rPr/>
        <w:t>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</w:t>
      </w:r>
      <w:r>
        <w:rPr/>
        <w:t>㤥�</w:t>
      </w:r>
      <w:r>
        <w:rPr/>
        <w:t>, ������, ���� ⮣�, ��  ��</w:t>
      </w:r>
      <w:r>
        <w:rPr/>
        <w:t>᪠�</w:t>
      </w:r>
      <w:r>
        <w:rPr/>
        <w:t>뢠�  ����</w:t>
      </w:r>
      <w:r>
        <w:rPr/>
        <w:t>!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  �����</w:t>
      </w:r>
      <w:r>
        <w:rPr/>
        <w:t>ᥭ��  ��  ����</w:t>
      </w:r>
      <w:r>
        <w:rPr/>
        <w:t xml:space="preserve">뢠���  �   �������  </w:t>
      </w:r>
      <w:r>
        <w:rPr/>
        <w:t>᪠���  ����</w:t>
      </w:r>
      <w:r>
        <w:rPr/>
        <w:t>: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..  �� ��...  �� ��...  -  �� </w:t>
      </w:r>
      <w:r>
        <w:rPr/>
        <w:t>ᡨ���</w:t>
      </w:r>
      <w:r>
        <w:rPr/>
        <w:t>, �� ����,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"��" ��� �� "��", - �� - �� </w:t>
      </w:r>
      <w:r>
        <w:rPr/>
        <w:t>ᠬ� ���</w:t>
      </w:r>
      <w:r>
        <w:rPr/>
        <w:t xml:space="preserve">, �� </w:t>
      </w:r>
      <w:r>
        <w:rPr/>
        <w:t>ᠤ����� � �ࠬ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- ���⢥</w:t>
      </w:r>
      <w:r>
        <w:rPr/>
        <w:t>न� ����</w:t>
      </w:r>
      <w:r>
        <w:rPr/>
        <w:t>饭�� ��� � �������</w:t>
      </w:r>
      <w:r>
        <w:rPr/>
        <w:t>: - ���⭮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���� ���</w:t>
      </w:r>
      <w:r>
        <w:rPr/>
        <w:t>頥��� � ��⮬</w:t>
      </w:r>
      <w:r>
        <w:rPr/>
        <w:t>. ��⠬ ���</w:t>
      </w:r>
      <w:r>
        <w:rPr/>
        <w:t>筮 ��祬�</w:t>
      </w:r>
      <w:r>
        <w:rPr/>
        <w:t>-� ������� "��"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 �� � ��� �� ��� ��</w:t>
      </w:r>
      <w:r>
        <w:rPr/>
        <w:t>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</w:t>
      </w:r>
      <w:r>
        <w:rPr/>
        <w:t>祬�</w:t>
      </w:r>
      <w:r>
        <w:rPr/>
        <w:t>-�, ��  ��  ��  �</w:t>
      </w:r>
      <w:r>
        <w:rPr/>
        <w:t>祭�</w:t>
      </w:r>
      <w:r>
        <w:rPr/>
        <w:t>-�  ���,  - 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⨫ �����, - ���� �� </w:t>
      </w:r>
      <w:r>
        <w:rPr/>
        <w:t>ࠢ�� � ���</w:t>
      </w:r>
      <w:r>
        <w:rPr/>
        <w:t>쭨� 墠�����</w:t>
      </w:r>
      <w:r>
        <w:rPr/>
        <w:t xml:space="preserve">, - </w:t>
      </w:r>
      <w:r>
        <w:rPr/>
        <w:t>஡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祣� ��� ���� 墠�����</w:t>
      </w:r>
      <w:r>
        <w:rPr/>
        <w:t>! - �</w:t>
      </w:r>
      <w:r>
        <w:rPr/>
        <w:t>ᯮ���� ��஢</w:t>
      </w:r>
      <w:r>
        <w:rPr/>
        <w:t>쥢</w:t>
      </w:r>
      <w:r>
        <w:rPr/>
        <w:t>, � �����-� �</w:t>
      </w:r>
      <w:r>
        <w:rPr/>
        <w:t>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 ���� � �</w:t>
      </w:r>
      <w:r>
        <w:rPr/>
        <w:t>㪠�</w:t>
      </w:r>
      <w:r>
        <w:rPr/>
        <w:t>, - ����� ������� ��</w:t>
      </w:r>
      <w:r>
        <w:rPr/>
        <w:t>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஢</w:t>
      </w:r>
      <w:r>
        <w:rPr/>
        <w:t>쥢 ���� 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</w:t>
      </w:r>
      <w:r>
        <w:rPr/>
        <w:t>㬥��</w:t>
      </w:r>
      <w:r>
        <w:rPr/>
        <w:t xml:space="preserve">, ��� � </w:t>
      </w:r>
      <w:r>
        <w:rPr/>
        <w:t>祫�����</w:t>
      </w:r>
      <w:r>
        <w:rPr/>
        <w:t xml:space="preserve">, - </w:t>
      </w:r>
      <w:r>
        <w:rPr/>
        <w:t>㤮���</w:t>
      </w:r>
      <w:r>
        <w:rPr/>
        <w:t>⢮</w:t>
      </w:r>
      <w:r>
        <w:rPr/>
        <w:t>७�� ����ਫ ��஢</w:t>
      </w:r>
      <w:r>
        <w:rPr/>
        <w:t>쥢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- ������� ����� ��</w:t>
      </w:r>
      <w:r>
        <w:rPr/>
        <w:t>襣� ����</w:t>
      </w:r>
      <w:r>
        <w:rPr/>
        <w:t>ன</w:t>
      </w:r>
      <w:r>
        <w:rPr/>
        <w:t>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ய�ᠭ � ���</w:t>
      </w:r>
      <w:r>
        <w:rPr/>
        <w:t>? ������� �������? - ��</w:t>
      </w:r>
      <w:r>
        <w:rPr/>
        <w:t>஢</w:t>
      </w:r>
      <w:r>
        <w:rPr/>
        <w:t>쥢  ���  �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- </w:t>
      </w:r>
      <w:r>
        <w:rPr/>
        <w:t>ࠧ</w:t>
      </w:r>
      <w:r>
        <w:rPr/>
        <w:t>, � ���� ���, �,  ����  �������,  ��  �</w:t>
      </w:r>
      <w:r>
        <w:rPr/>
        <w:t>뫮</w:t>
      </w:r>
      <w:r>
        <w:rPr/>
        <w:t>.  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</w:t>
      </w:r>
      <w:r>
        <w:rPr/>
        <w:t>騪 㤨�����</w:t>
      </w:r>
      <w:r>
        <w:rPr/>
        <w:t xml:space="preserve">, </w:t>
      </w:r>
      <w:r>
        <w:rPr/>
        <w:t>᪠���</w:t>
      </w:r>
      <w:r>
        <w:rPr/>
        <w:t xml:space="preserve">, �� ��� ������� </w:t>
      </w:r>
      <w:r>
        <w:rPr/>
        <w:t>᭨���</w:t>
      </w:r>
      <w:r>
        <w:rPr/>
        <w:t>. �������? 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��� ������� �� �</w:t>
      </w:r>
      <w:r>
        <w:rPr/>
        <w:t>뫮</w:t>
      </w:r>
      <w:r>
        <w:rPr/>
        <w:t>. - ��� ����</w:t>
      </w:r>
      <w:r>
        <w:rPr/>
        <w:t>஢����� �����  �ᯠ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஢</w:t>
      </w:r>
      <w:r>
        <w:rPr/>
        <w:t>쥢�</w:t>
      </w:r>
      <w:r>
        <w:rPr/>
        <w:t xml:space="preserve">. - � ��� ��� </w:t>
      </w:r>
      <w:r>
        <w:rPr/>
        <w:t>㦥 � �⮫� � ����</w:t>
      </w:r>
      <w:r>
        <w:rPr/>
        <w:t>ன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ࠢ��</w:t>
      </w:r>
      <w:r>
        <w:rPr/>
        <w:t xml:space="preserve">쭮 </w:t>
      </w:r>
      <w:r>
        <w:rPr/>
        <w:t>᪠����</w:t>
      </w:r>
      <w:r>
        <w:rPr/>
        <w:t>, - ����</w:t>
      </w:r>
      <w:r>
        <w:rPr/>
        <w:t>ਫ �����</w:t>
      </w:r>
      <w:r>
        <w:rPr/>
        <w:t>, ��</w:t>
      </w:r>
      <w:r>
        <w:rPr/>
        <w:t>ࠦ���� ���⮩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쥢�</w:t>
      </w:r>
      <w:r>
        <w:rPr/>
        <w:t xml:space="preserve">, - �� </w:t>
      </w:r>
      <w:r>
        <w:rPr/>
        <w:t>ࠧ ��� ���</w:t>
      </w:r>
      <w:r>
        <w:rPr/>
        <w:t>㬥��</w:t>
      </w:r>
      <w:r>
        <w:rPr/>
        <w:t xml:space="preserve">, ���� � </w:t>
      </w:r>
      <w:r>
        <w:rPr/>
        <w:t>祫�����</w:t>
      </w:r>
      <w:r>
        <w:rPr/>
        <w:t>. ��� ������ ����-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 ��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, - ���</w:t>
      </w:r>
      <w:r>
        <w:rPr/>
        <w:t>砫 ��</w:t>
      </w:r>
      <w:r>
        <w:rPr/>
        <w:t>஢</w:t>
      </w:r>
      <w:r>
        <w:rPr/>
        <w:t>쥢</w:t>
      </w:r>
      <w:r>
        <w:rPr/>
        <w:t>, - �� ������ �����</w:t>
      </w:r>
      <w:r>
        <w:rPr/>
        <w:t>樭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㬥��</w:t>
      </w:r>
      <w:r>
        <w:rPr/>
        <w:t>, - � ��</w:t>
      </w:r>
      <w:r>
        <w:rPr/>
        <w:t>஢</w:t>
      </w:r>
      <w:r>
        <w:rPr/>
        <w:t>쥢 ����� ������ ���㬥��</w:t>
      </w:r>
      <w:r>
        <w:rPr/>
        <w:t>. ��⮬ �� 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  ��</w:t>
      </w:r>
      <w:r>
        <w:rPr/>
        <w:t>襯</w:t>
      </w:r>
      <w:r>
        <w:rPr/>
        <w:t>⠫  ��</w:t>
      </w:r>
      <w:r>
        <w:rPr/>
        <w:t>࣠��</w:t>
      </w:r>
      <w:r>
        <w:rPr/>
        <w:t>:  -  �  ���  �  ���   �����⢮,  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- � �� ����� ��</w:t>
      </w:r>
      <w:r>
        <w:rPr/>
        <w:t>࣠�� ��</w:t>
      </w:r>
      <w:r>
        <w:rPr>
          <w:rtl w:val="true"/>
        </w:rPr>
        <w:t>ࠤ</w:t>
      </w:r>
      <w:r>
        <w:rPr/>
        <w:t>� � ����ॢ</w:t>
      </w:r>
      <w:r>
        <w:rPr/>
        <w:t>訬� ��</w:t>
      </w:r>
      <w:r>
        <w:rPr>
          <w:rtl w:val="true"/>
        </w:rPr>
        <w:t>ﬨ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஧�</w:t>
      </w:r>
      <w:r>
        <w:rPr/>
        <w:t>, �⮣��� �,  �  �</w:t>
      </w:r>
      <w:r>
        <w:rPr/>
        <w:t>ᮡ��  ��०��������</w:t>
      </w:r>
      <w:r>
        <w:rPr/>
        <w:t xml:space="preserve">,  </w:t>
      </w:r>
      <w:r>
        <w:rPr/>
        <w:t>ᡥॣ�⥫���  �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 �������� �����, ��</w:t>
      </w:r>
      <w:r>
        <w:rPr/>
        <w:t>࣠�� ����������</w:t>
      </w:r>
      <w:r>
        <w:rPr/>
        <w:t>. ��� �</w:t>
      </w:r>
      <w:r>
        <w:rPr/>
        <w:t>㦮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  ᪮</w:t>
      </w:r>
      <w:r>
        <w:rPr/>
        <w:t>॥  ����  ������</w:t>
      </w:r>
      <w:r>
        <w:rPr/>
        <w:t xml:space="preserve">,  </w:t>
      </w:r>
      <w:r>
        <w:rPr/>
        <w:t>祬  �  �</w:t>
      </w:r>
      <w:r>
        <w:rPr/>
        <w:t>ਪ�����  �  �</w:t>
      </w:r>
      <w:r>
        <w:rPr/>
        <w:t>㦮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릨���� ��</w:t>
      </w:r>
      <w:r>
        <w:rPr/>
        <w:t>᪫���� ���</w:t>
      </w:r>
      <w:r>
        <w:rPr/>
        <w:t xml:space="preserve">, ⠭��� �� </w:t>
      </w:r>
      <w:r>
        <w:rPr/>
        <w:t>祬�����</w:t>
      </w:r>
      <w:r>
        <w:rPr/>
        <w:t>, �⮡�  ����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筮�� </w:t>
      </w:r>
      <w:r>
        <w:rPr/>
        <w:t>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</w:t>
      </w:r>
      <w:r>
        <w:rPr/>
        <w:t xml:space="preserve">㬥�⨪ </w:t>
      </w:r>
      <w:r>
        <w:rPr/>
        <w:t>⠪��, -  �</w:t>
      </w:r>
      <w:r>
        <w:rPr/>
        <w:t>த�����  ��஢</w:t>
      </w:r>
      <w:r>
        <w:rPr/>
        <w:t>쥢</w:t>
      </w:r>
      <w:r>
        <w:rPr/>
        <w:t>,  ������� 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</w:t>
      </w:r>
      <w:r>
        <w:rPr/>
        <w:t>, � ��⥬, ���⨢��� �  �������,  ����⥫</w:t>
      </w:r>
      <w:r>
        <w:rPr/>
        <w:t>쭮  �������</w:t>
      </w:r>
      <w:r>
        <w:rPr/>
        <w:t>:  -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,  -  �⢥⨫  ������,  ���</w:t>
      </w:r>
      <w:r>
        <w:rPr/>
        <w:t>뢠���  ��  ������</w:t>
      </w:r>
      <w:r>
        <w:rPr/>
        <w:t>.  - 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</w:t>
      </w:r>
      <w:r>
        <w:rPr/>
        <w:t>, ��� ��</w:t>
      </w:r>
      <w:r>
        <w:rPr/>
        <w:t>ண�� �����</w:t>
      </w:r>
      <w:r>
        <w:rPr/>
        <w:t xml:space="preserve">, ������ ���� </w:t>
      </w:r>
      <w:r>
        <w:rPr/>
        <w:t>ᢨ��</w:t>
      </w:r>
      <w:r>
        <w:rPr/>
        <w:t>? ��� ��� ��</w:t>
      </w:r>
      <w:r>
        <w:rPr/>
        <w:t>筮 �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���  �������  ����</w:t>
      </w:r>
      <w:r>
        <w:rPr/>
        <w:t>,  ���  �</w:t>
      </w:r>
      <w:r>
        <w:rPr/>
        <w:t>뫠  �����</w:t>
      </w:r>
      <w:r>
        <w:rPr/>
        <w:t>,  �</w:t>
      </w:r>
      <w:r>
        <w:rPr/>
        <w:t>ᯫ��</w:t>
      </w:r>
      <w:r>
        <w:rPr/>
        <w:t>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� � ����砫� ��</w:t>
      </w:r>
      <w:r>
        <w:rPr/>
        <w:t>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⫨��, ��</w:t>
      </w:r>
      <w:r>
        <w:rPr/>
        <w:t>࣠��  ����������</w:t>
      </w:r>
      <w:r>
        <w:rPr/>
        <w:t>!  -  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⨫��� � ��</w:t>
      </w:r>
      <w:r>
        <w:rPr/>
        <w:t>࣠��</w:t>
      </w:r>
      <w:r>
        <w:rPr/>
        <w:t>:  -  �  ����  ��  �����,  �</w:t>
      </w:r>
      <w:r>
        <w:rPr/>
        <w:t>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ࠡ�⭨�� �� �����</w:t>
      </w:r>
      <w:r>
        <w:rPr/>
        <w:t>, - ����⨫  ���,  ���������⥫</w:t>
      </w:r>
      <w:r>
        <w:rPr/>
        <w:t>쭮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� �</w:t>
      </w:r>
      <w:r>
        <w:rPr/>
        <w:t>訡�� �㬠��</w:t>
      </w:r>
      <w:r>
        <w:rPr/>
        <w:t>, �� ��� 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,  ����?  -  ��</w:t>
      </w:r>
      <w:r>
        <w:rPr/>
        <w:t>ᨫ�  ��࣠��</w:t>
      </w:r>
      <w:r>
        <w:rPr/>
        <w:t>,  -  �����</w:t>
      </w:r>
      <w:r>
        <w:rPr/>
        <w:t>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襭쪠</w:t>
      </w:r>
      <w:r>
        <w:rPr/>
        <w:t>, ��</w:t>
      </w:r>
      <w:r>
        <w:rPr/>
        <w:t>࣠�� ����������</w:t>
      </w:r>
      <w:r>
        <w:rPr/>
        <w:t xml:space="preserve">,  -  </w:t>
      </w:r>
      <w:r>
        <w:rPr/>
        <w:t>㬮����  ������</w:t>
      </w:r>
      <w:r>
        <w:rPr/>
        <w:t>ਫ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� ������, - ���� ��, - ��� ����</w:t>
      </w:r>
      <w:r>
        <w:rPr/>
        <w:t>ᨫ��� �� �������</w:t>
      </w:r>
      <w:r>
        <w:rPr/>
        <w:t>, - �⮡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� ��</w:t>
      </w:r>
      <w:r>
        <w:rPr/>
        <w:t>⠢���. �� ��� ����� � �</w:t>
      </w:r>
      <w:r>
        <w:rPr/>
        <w:t>ᮡ��</w:t>
      </w:r>
      <w:r>
        <w:rPr/>
        <w:t>! �� �� �������, �� ��  �</w:t>
      </w:r>
      <w:r>
        <w:rPr/>
        <w:t>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! ��� ��</w:t>
      </w:r>
      <w:r>
        <w:rPr/>
        <w:t>ᯮ��� ��� ��� �� ����  ᤥ����  �।�������</w:t>
      </w:r>
      <w:r>
        <w:rPr/>
        <w:t>.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</w:t>
      </w:r>
      <w:r>
        <w:rPr/>
        <w:t>㫠� � �������� �����</w:t>
      </w:r>
      <w:r>
        <w:rPr/>
        <w:t>-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⨫� �����⥫�� ���� � �������</w:t>
      </w:r>
      <w:r>
        <w:rPr/>
        <w:t>.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㫠�� �� �� ��</w:t>
      </w:r>
      <w:r>
        <w:rPr/>
        <w:t>࣠��</w:t>
      </w:r>
      <w:r>
        <w:rPr/>
        <w:t>, ������ �� ��</w:t>
      </w:r>
      <w:r>
        <w:rPr/>
        <w:t>楫�����  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</w:t>
      </w:r>
      <w:r>
        <w:rPr/>
        <w:t xml:space="preserve">, </w:t>
      </w:r>
      <w:r>
        <w:rPr/>
        <w:t>㫥⥫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��� ������� ��������</w:t>
      </w:r>
      <w:r>
        <w:rPr/>
        <w:t>. �� �</w:t>
      </w:r>
      <w:r>
        <w:rPr/>
        <w:t>ਮ�५  ᢮�  �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᪨� �����</w:t>
      </w:r>
      <w:r>
        <w:rPr/>
        <w:t>, �� �� �</w:t>
      </w:r>
      <w:r>
        <w:rPr/>
        <w:t>१��</w:t>
      </w:r>
      <w:r>
        <w:rPr/>
        <w:t>砩�� ��祭 � ����</w:t>
      </w:r>
      <w:r>
        <w:rPr/>
        <w:t xml:space="preserve">, ������, </w:t>
      </w:r>
      <w:r>
        <w:rPr/>
        <w:t>ࠧ�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 �</w:t>
      </w:r>
      <w:r>
        <w:rPr/>
        <w:t xml:space="preserve">ᮡ����  </w:t>
      </w:r>
      <w:r>
        <w:rPr/>
        <w:t>㤮�����</w:t>
      </w:r>
      <w:r>
        <w:rPr/>
        <w:t xml:space="preserve">⢨��  �����,  -  </w:t>
      </w:r>
      <w:r>
        <w:rPr/>
        <w:t>᪠���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� ���� �� ������� ��������</w:t>
      </w:r>
      <w:r>
        <w:rPr/>
        <w:t>, - � �</w:t>
      </w:r>
      <w:r>
        <w:rPr/>
        <w:t xml:space="preserve">᪫��⥫��  </w:t>
      </w:r>
      <w:r>
        <w:rPr/>
        <w:t>㤮�����</w:t>
      </w:r>
      <w:r>
        <w:rPr/>
        <w:t>⢨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</w:t>
      </w:r>
      <w:r>
        <w:rPr/>
        <w:t>쪮 �� ����� ��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  �</w:t>
      </w:r>
      <w:r>
        <w:rPr/>
        <w:t>祭�  ����  �뤠��  ���  㤮�⮢�</w:t>
      </w:r>
      <w:r>
        <w:rPr/>
        <w:t>७��</w:t>
      </w:r>
      <w:r>
        <w:rPr/>
        <w:t>,  -  ������</w:t>
      </w:r>
      <w:r>
        <w:rPr/>
        <w:t>ਫ</w:t>
      </w:r>
      <w:r>
        <w:rPr/>
        <w:t>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</w:t>
      </w:r>
      <w:r>
        <w:rPr/>
        <w:t>, ������� ��������, �� � ����</w:t>
      </w:r>
      <w:r>
        <w:rPr/>
        <w:t>訬 㯮��</w:t>
      </w:r>
      <w:r>
        <w:rPr/>
        <w:t>⢮�,  -  �  ⮬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।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</w:t>
      </w:r>
      <w:r>
        <w:rPr/>
        <w:t>।���</w:t>
      </w:r>
      <w:r>
        <w:rPr/>
        <w:t>? - ��</w:t>
      </w:r>
      <w:r>
        <w:rPr/>
        <w:t>஢� ��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।��� �।�</w:t>
      </w:r>
      <w:r>
        <w:rPr/>
        <w:t>⠢����� ����</w:t>
      </w:r>
      <w:r>
        <w:rPr/>
        <w:t>樨 � ���㣥</w:t>
      </w:r>
      <w:r>
        <w:rPr/>
        <w:t>, - ⢥</w:t>
      </w:r>
      <w:r>
        <w:rPr/>
        <w:t>म ᪠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⮢�</w:t>
      </w:r>
      <w:r>
        <w:rPr/>
        <w:t>७�� �� ���</w:t>
      </w:r>
      <w:r>
        <w:rPr/>
        <w:t>筮 �� ����</w:t>
      </w:r>
      <w:r>
        <w:rPr/>
        <w:t>, - �⢥⨫ ���, ���</w:t>
      </w:r>
      <w:r>
        <w:rPr/>
        <w:t>㯨����</w:t>
      </w:r>
      <w:r>
        <w:rPr/>
        <w:t>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, ⠪ � ����, </w:t>
      </w:r>
      <w:r>
        <w:rPr/>
        <w:t>ᤥ���� �᪫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>ᯥ� ������� �������� ����������</w:t>
      </w:r>
      <w:r>
        <w:rPr/>
        <w:t xml:space="preserve">, ��� ����� ����� </w:t>
      </w:r>
      <w:r>
        <w:rPr/>
        <w:t xml:space="preserve">㦥 </w:t>
      </w:r>
      <w:r>
        <w:rPr/>
        <w:t>ᨤ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�</w:t>
      </w:r>
      <w:r>
        <w:rPr/>
        <w:t>, � ��� ���⮢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㤮�⮢����</w:t>
      </w:r>
      <w:r>
        <w:rPr/>
        <w:t>, ��  �</w:t>
      </w:r>
      <w:r>
        <w:rPr/>
        <w:t>।�⥫�  ᥣ�  �������  �������� 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����� ���� ��  ����  �  �</w:t>
      </w:r>
      <w:r>
        <w:rPr/>
        <w:t>⠭�,  ����  �</w:t>
      </w:r>
      <w:r>
        <w:rPr/>
        <w:t>ਢ��</w:t>
      </w:r>
      <w:r>
        <w:rPr/>
        <w:t>祭  �㤠  � 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</w:t>
      </w:r>
      <w:r>
        <w:rPr/>
        <w:t>筮�� �</w:t>
      </w:r>
      <w:r>
        <w:rPr/>
        <w:t>।�</w:t>
      </w:r>
      <w:r>
        <w:rPr/>
        <w:t>⢠... ���⠢�, �����, ᪮���! � ᪮���  ���  "��</w:t>
      </w:r>
      <w:r>
        <w:rPr/>
        <w:t>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᫮? - ��</w:t>
      </w:r>
      <w:r>
        <w:rPr/>
        <w:t>᪭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ᥫ  ��  �</w:t>
      </w:r>
      <w:r>
        <w:rPr/>
        <w:t>⠢��,  �  �᫮�  �</w:t>
      </w:r>
      <w:r>
        <w:rPr/>
        <w:t>㬠��  �</w:t>
      </w:r>
      <w:r>
        <w:rPr/>
        <w:t>⠭��  ������⢨⥫</w:t>
      </w:r>
      <w:r>
        <w:rPr/>
        <w:t>쭮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⮧����� ���</w:t>
      </w:r>
      <w:r>
        <w:rPr/>
        <w:t>, ������� �</w:t>
      </w:r>
      <w:r>
        <w:rPr/>
        <w:t>㬠��</w:t>
      </w:r>
      <w:r>
        <w:rPr/>
        <w:t>, ��</w:t>
      </w:r>
      <w:r>
        <w:rPr/>
        <w:t>㤠</w:t>
      </w:r>
      <w:r>
        <w:rPr/>
        <w:t>-� ���� �����, �� �</w:t>
      </w:r>
      <w:r>
        <w:rPr/>
        <w:t>ᥬ  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蠫 �� ���</w:t>
      </w:r>
      <w:r>
        <w:rPr/>
        <w:t>, �����  ��  �</w:t>
      </w:r>
      <w:r>
        <w:rPr/>
        <w:t xml:space="preserve">㬠��  ᫮��  </w:t>
      </w:r>
      <w:r>
        <w:rPr/>
        <w:t>"����</w:t>
      </w:r>
      <w:r>
        <w:rPr/>
        <w:t>祭�</w:t>
      </w:r>
      <w:r>
        <w:rPr/>
        <w:t>"  �  ���</w:t>
      </w:r>
      <w:r>
        <w:rPr/>
        <w:t>稫  �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᫥ �⮣� �������  ��������  ���᫥���  ��</w:t>
      </w:r>
      <w:r>
        <w:rPr/>
        <w:t>祧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��� ���� ���������� </w:t>
      </w:r>
      <w:r>
        <w:rPr/>
        <w:t>祫���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? - �</w:t>
      </w:r>
      <w:r>
        <w:rPr/>
        <w:t>१����� ��ᨫ ������</w:t>
      </w:r>
      <w:r>
        <w:rPr/>
        <w:t>, �</w:t>
      </w:r>
      <w:r>
        <w:rPr/>
        <w:t xml:space="preserve">㪮� ��᫮����� �� 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� ����ᨫ ������</w:t>
      </w:r>
      <w:r>
        <w:rPr/>
        <w:t xml:space="preserve">, ������ � 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⭮. �� ���� ���� �����</w:t>
      </w:r>
      <w:r>
        <w:rPr/>
        <w:t>஬</w:t>
      </w:r>
      <w:r>
        <w:rPr/>
        <w:t>.  ����  �  ⮣��  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ᬥ��� � ������ �� �</w:t>
      </w:r>
      <w:r>
        <w:rPr/>
        <w:t>室��</w:t>
      </w:r>
      <w:r>
        <w:rPr/>
        <w:t>! � � �� �</w:t>
      </w:r>
      <w:r>
        <w:rPr/>
        <w:t>஢�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 �</w:t>
      </w:r>
      <w:r>
        <w:rPr/>
        <w:t>।</w:t>
      </w:r>
      <w:r>
        <w:rPr/>
        <w:t>? - ��</w:t>
      </w:r>
      <w:r>
        <w:rPr/>
        <w:t>ᨫ</w:t>
      </w:r>
      <w:r>
        <w:rPr/>
        <w:t>, ���� ���, ������. -  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 xml:space="preserve">? �� �� �� �� </w:t>
      </w:r>
      <w:r>
        <w:rPr/>
        <w:t>祯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</w:t>
      </w:r>
      <w:r>
        <w:rPr/>
        <w:t>ᯮ�������</w:t>
      </w:r>
      <w:r>
        <w:rPr/>
        <w:t>, �����, - �⮧����� �������� �  ���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७��</w:t>
      </w:r>
      <w:r>
        <w:rPr/>
        <w:t>: - ������ �� ���� ��  ⥫�</w:t>
      </w:r>
      <w:r>
        <w:rPr/>
        <w:t>䮭�</w:t>
      </w:r>
      <w:r>
        <w:rPr/>
        <w:t>.  �����  ��  ����  ��  ⥫�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? �� �</w:t>
      </w:r>
      <w:r>
        <w:rPr/>
        <w:t>㤥� ����� �⨬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>
          <w:rtl w:val="true"/>
        </w:rPr>
        <w:t>ࠤ</w:t>
      </w:r>
      <w:r>
        <w:rPr/>
        <w:t>��� �� ����⨫��� � ������ � ��७��</w:t>
      </w:r>
      <w:r>
        <w:rPr/>
        <w:t>, ���  ���  ���</w:t>
      </w:r>
      <w:r>
        <w:rPr/>
        <w:t>﫮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, �� ������, ����</w:t>
      </w:r>
      <w:r>
        <w:rPr/>
        <w:t>ମ</w:t>
      </w:r>
      <w:r>
        <w:rPr/>
        <w:t>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⨭��... � ���� � ��� </w:t>
      </w:r>
      <w:r>
        <w:rPr/>
        <w:t>᪠����</w:t>
      </w:r>
      <w:r>
        <w:rPr/>
        <w:t xml:space="preserve">,  ���  ��...  </w:t>
      </w:r>
      <w:r>
        <w:rPr/>
        <w:t>ᥩ��  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- ��</w:t>
      </w:r>
      <w:r>
        <w:rPr/>
        <w:t>७�� �ਦ���� �</w:t>
      </w:r>
      <w:r>
        <w:rPr/>
        <w:t>㪨 � ��㤨</w:t>
      </w:r>
      <w:r>
        <w:rPr/>
        <w:t>, � ���</w:t>
      </w:r>
      <w:r>
        <w:rPr/>
        <w:t>졮� ��拉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- �⢥⨫ ��, � ��</w:t>
      </w:r>
      <w:r>
        <w:rPr/>
        <w:t>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⠢�� ���� ������ � ����, - �</w:t>
      </w:r>
      <w:r>
        <w:rPr/>
        <w:t>ਪ���� ������</w:t>
      </w:r>
      <w:r>
        <w:rPr/>
        <w:t xml:space="preserve">, </w:t>
      </w:r>
      <w:r>
        <w:rPr/>
        <w:t>㪠�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</w:t>
      </w:r>
      <w:r>
        <w:rPr/>
        <w:t>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ਪ������  �������  �</w:t>
      </w:r>
      <w:r>
        <w:rPr/>
        <w:t>뫮  �</w:t>
      </w:r>
      <w:r>
        <w:rPr/>
        <w:t>ᯮ�����  ���������</w:t>
      </w:r>
      <w:r>
        <w:rPr/>
        <w:t>.   ��᫥   ��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砭�� ������ ���⨫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⠫� ����, � �</w:t>
      </w:r>
      <w:r>
        <w:rPr>
          <w:rtl w:val="true"/>
        </w:rPr>
        <w:t>ࡠ</w:t>
      </w:r>
      <w:r>
        <w:rPr/>
        <w:t>�᪨� ������</w:t>
      </w:r>
      <w:r>
        <w:rPr/>
        <w:t>?  �  ��  ��  �</w:t>
      </w:r>
      <w:r>
        <w:rPr/>
        <w:t>㤥�  �����</w:t>
      </w:r>
      <w:r>
        <w:rPr/>
        <w:t>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, ���</w:t>
      </w:r>
      <w:r>
        <w:rPr/>
        <w:t>孮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  �������  ���⠭��  �  ���</w:t>
      </w:r>
      <w:r>
        <w:rPr/>
        <w:t>孮�����  ⮦�  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⨫ �����, - ���� ���� ����� �� ������� �</w:t>
      </w:r>
      <w:r>
        <w:rPr/>
        <w:t>஬� ���</w:t>
      </w:r>
      <w:r>
        <w:rPr/>
        <w:t>,  -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 ��</w:t>
      </w:r>
      <w:r>
        <w:rPr/>
        <w:t>࣠���</w:t>
      </w:r>
      <w:r>
        <w:rPr/>
        <w:t>, - ���� ᫮����, ��� ��</w:t>
      </w:r>
      <w:r>
        <w:rPr/>
        <w:t>筮 �  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 </w:t>
      </w:r>
      <w:r>
        <w:rPr/>
        <w:t>஬�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 �������⥭, ��� </w:t>
      </w:r>
      <w:r>
        <w:rPr/>
        <w:t>஬��</w:t>
      </w:r>
      <w:r>
        <w:rPr/>
        <w:t>, - �⢥⨫ �����, - � ᫨</w:t>
      </w:r>
      <w:r>
        <w:rPr/>
        <w:t>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 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㬮��� ⥡�</w:t>
      </w:r>
      <w:r>
        <w:rPr/>
        <w:t>, - ������� ����</w:t>
      </w:r>
      <w:r>
        <w:rPr/>
        <w:t>ᨫ� ��࣠��</w:t>
      </w:r>
      <w:r>
        <w:rPr/>
        <w:t>, - �� �����  ⠪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 �</w:t>
      </w:r>
      <w:r>
        <w:rPr/>
        <w:t>ৠ���</w:t>
      </w:r>
      <w:r>
        <w:rPr/>
        <w:t>? ���� �� ������, �� � ���  �����  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⢮� </w:t>
      </w:r>
      <w:r>
        <w:rPr/>
        <w:t>ࠡ���</w:t>
      </w:r>
      <w:r>
        <w:rPr/>
        <w:t>. -  ��</w:t>
      </w:r>
      <w:r>
        <w:rPr/>
        <w:t>࣠��  ��������  ��</w:t>
      </w:r>
      <w:r>
        <w:rPr/>
        <w:t>,  ���⨢���  �  �������: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蠩� ���</w:t>
      </w:r>
      <w:r>
        <w:rPr/>
        <w:t>, �����, �� ᫨</w:t>
      </w:r>
      <w:r>
        <w:rPr/>
        <w:t>誮� ����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 ��-����� ����</w:t>
      </w:r>
      <w:r>
        <w:rPr/>
        <w:t>뢠��</w:t>
      </w:r>
      <w:r>
        <w:rPr/>
        <w:t>? - ����</w:t>
      </w:r>
      <w:r>
        <w:rPr/>
        <w:t>ਫ ������</w:t>
      </w:r>
      <w:r>
        <w:rPr/>
        <w:t>, -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௠�� �⮣� �ப����</w:t>
      </w:r>
      <w:r>
        <w:rPr/>
        <w:t>, ��, ��</w:t>
      </w:r>
      <w:r>
        <w:rPr/>
        <w:t>筨� ����</w:t>
      </w:r>
      <w:r>
        <w:rPr/>
        <w:t>ࠦ��� ��� �� �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⮣�  ���</w:t>
      </w:r>
      <w:r>
        <w:rPr/>
        <w:t>襭������  ��  �����</w:t>
      </w:r>
      <w:r>
        <w:rPr/>
        <w:t>⠥�,  ��,  �</w:t>
      </w:r>
      <w:r>
        <w:rPr/>
        <w:t>஬�   ⮣�</w:t>
      </w:r>
      <w:r>
        <w:rPr/>
        <w:t>,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祬 �� �㤥� ����</w:t>
      </w:r>
      <w:r>
        <w:rPr/>
        <w:t>? ���� �</w:t>
      </w:r>
      <w:r>
        <w:rPr/>
        <w:t>ਤ���� ��</w:t>
      </w:r>
      <w:r>
        <w:rPr/>
        <w:t>饭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⭮, ��⭮, - �⢥⨫ �����, ����� ��</w:t>
      </w:r>
      <w:r>
        <w:rPr/>
        <w:t>࣠���</w:t>
      </w:r>
      <w:r>
        <w:rPr/>
        <w:t>, 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ਡ����</w:t>
      </w:r>
      <w:r>
        <w:rPr/>
        <w:t>: - ��� ��</w:t>
      </w:r>
      <w:r>
        <w:rPr/>
        <w:t>ࠧ</w:t>
      </w:r>
      <w:r>
        <w:rPr/>
        <w:t>㬨���</w:t>
      </w:r>
      <w:r>
        <w:rPr/>
        <w:t xml:space="preserve">, </w:t>
      </w:r>
      <w:r>
        <w:rPr/>
        <w:t>㩤��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㬠�</w:t>
      </w:r>
      <w:r>
        <w:rPr/>
        <w:t xml:space="preserve">, - </w:t>
      </w:r>
      <w:r>
        <w:rPr/>
        <w:t>᪢��� ��� ᪠��� ������ � �த�����</w:t>
      </w:r>
      <w:r>
        <w:rPr/>
        <w:t xml:space="preserve">: - �⠪, </w:t>
      </w:r>
      <w:r>
        <w:rPr/>
        <w:t>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稭��訩  �����  �����  �����</w:t>
      </w:r>
      <w:r>
        <w:rPr/>
        <w:t>,  �</w:t>
      </w:r>
      <w:r>
        <w:rPr/>
        <w:t>室��   �   ������</w:t>
      </w:r>
      <w:r>
        <w:rPr/>
        <w:t>,   �  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� </w:t>
      </w:r>
      <w:r>
        <w:rPr/>
        <w:t>⠬ � ����� � ��</w:t>
      </w:r>
      <w:r>
        <w:rPr/>
        <w:t>饭�</w:t>
      </w:r>
      <w:r>
        <w:rPr/>
        <w:t>⢮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⤥������ �� ����� � ������ਫ� �</w:t>
      </w:r>
      <w:r>
        <w:rPr/>
        <w:t>祭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ᤥ���� ��</w:t>
      </w:r>
      <w:r>
        <w:rPr/>
        <w:t>, �� �����, � � ��</w:t>
      </w:r>
      <w:r>
        <w:rPr/>
        <w:t>襯</w:t>
      </w:r>
      <w:r>
        <w:rPr/>
        <w:t xml:space="preserve">⠫� ��� </w:t>
      </w:r>
      <w:r>
        <w:rPr/>
        <w:t>ᠬ��  ᮡ�����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⪠����� 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 ��� ��</w:t>
      </w:r>
      <w:r>
        <w:rPr/>
        <w:t>襯</w:t>
      </w:r>
      <w:r>
        <w:rPr/>
        <w:t>⠫�, � ����, - ���</w:t>
      </w:r>
      <w:r>
        <w:rPr/>
        <w:t>ࠧ�� ������</w:t>
      </w:r>
      <w:r>
        <w:rPr/>
        <w:t>, - �� ��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ᮡ�����⥫</w:t>
      </w:r>
      <w:r>
        <w:rPr/>
        <w:t>쭮�</w:t>
      </w:r>
      <w:r>
        <w:rPr/>
        <w:t xml:space="preserve">. � ��� </w:t>
      </w:r>
      <w:r>
        <w:rPr/>
        <w:t>᪠��</w:t>
      </w:r>
      <w:r>
        <w:rPr/>
        <w:t>, - �</w:t>
      </w:r>
      <w:r>
        <w:rPr/>
        <w:t>롭���� ���⨫�� �� 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</w:t>
      </w:r>
      <w:r>
        <w:rPr/>
        <w:t>஬�� �� �ਭ��� ��� ���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祭� ����⭮</w:t>
      </w:r>
      <w:r>
        <w:rPr/>
        <w:t>, - �⢥⨫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���, �� �� ����⭮, - </w:t>
      </w:r>
      <w:r>
        <w:rPr/>
        <w:t>᪠��� ������</w:t>
      </w:r>
      <w:r>
        <w:rPr/>
        <w:t>, - ��</w:t>
      </w:r>
      <w:r>
        <w:rPr/>
        <w:t>祣�  ���譮�� 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</w:t>
      </w:r>
      <w:r>
        <w:rPr/>
        <w:t>. ��-�, ��</w:t>
      </w:r>
      <w:r>
        <w:rPr/>
        <w:t>࣠�� ����������</w:t>
      </w:r>
      <w:r>
        <w:rPr/>
        <w:t xml:space="preserve">, �� </w:t>
      </w:r>
      <w:r>
        <w:rPr/>
        <w:t>ᤥ����</w:t>
      </w:r>
      <w:r>
        <w:rPr/>
        <w:t>. �����  ��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⥭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, �� 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</w:t>
      </w:r>
      <w:r>
        <w:rPr/>
        <w:t>쬨� �� �� �� ���� �� ������</w:t>
      </w:r>
      <w:r>
        <w:rPr/>
        <w:t xml:space="preserve">,  -  </w:t>
      </w:r>
      <w:r>
        <w:rPr/>
        <w:t>᪠���  �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����</w:t>
      </w:r>
      <w:r>
        <w:rPr/>
        <w:t>誨 ��������� ������� �������</w:t>
      </w:r>
      <w:r>
        <w:rPr/>
        <w:t>, ��</w:t>
      </w:r>
      <w:r>
        <w:rPr/>
        <w:t>믠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��, � 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�� ��</w:t>
      </w:r>
      <w:r>
        <w:rPr/>
        <w:t>ᯮ���</w:t>
      </w:r>
      <w:r>
        <w:rPr/>
        <w:t>? - �</w:t>
      </w:r>
      <w:r>
        <w:rPr/>
        <w:t>롭����</w:t>
      </w:r>
      <w:r>
        <w:rPr/>
        <w:t>, ��</w:t>
      </w:r>
      <w:r>
        <w:rPr/>
        <w:t>ᨫ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</w:t>
      </w:r>
      <w:r>
        <w:rPr/>
        <w:t>, ⠪ ��� � ���� � ��� �� �</w:t>
      </w:r>
      <w:r>
        <w:rPr/>
        <w:t>뫮 ��</w:t>
      </w:r>
      <w:r>
        <w:rPr/>
        <w:t>ଠ��</w:t>
      </w:r>
      <w:r>
        <w:rPr/>
        <w:t xml:space="preserve">, </w:t>
      </w:r>
      <w:r>
        <w:rPr/>
        <w:t>㫮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ᠫ��� � ����</w:t>
      </w:r>
      <w:r>
        <w:rPr/>
        <w:t>㫠 �� 㧫��</w:t>
      </w:r>
      <w:r>
        <w:rPr/>
        <w:t>. ��� ��-� ��  ��</w:t>
      </w:r>
      <w:r>
        <w:rPr/>
        <w:t>㬨��</w:t>
      </w:r>
      <w:r>
        <w:rPr/>
        <w:t>.  ���  ����</w:t>
      </w:r>
      <w:r>
        <w:rPr/>
        <w:t>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</w:t>
      </w:r>
      <w:r>
        <w:rPr/>
        <w:t>஬ �</w:t>
      </w:r>
      <w:r>
        <w:rPr/>
        <w:t>﫠 �㭠</w:t>
      </w:r>
      <w:r>
        <w:rPr/>
        <w:t xml:space="preserve">, �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 </w:t>
      </w:r>
      <w:r>
        <w:rPr/>
        <w:t>祣� � �� �������</w:t>
      </w:r>
      <w:r>
        <w:rPr/>
        <w:t>... �� ��, �� �� �������  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㦥 ������ 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ࠧ������ ������� ���⭮ ������� � ����ঠ��</w:t>
      </w:r>
      <w:r>
        <w:rPr/>
        <w:t>, - �⢥⨫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�</w:t>
      </w:r>
      <w:r>
        <w:rPr/>
        <w:t>⢥��� ����</w:t>
      </w:r>
      <w:r>
        <w:rPr/>
        <w:t>㫠 ��� �㪨  �  �������</w:t>
      </w:r>
      <w:r>
        <w:rPr/>
        <w:t>,  ��  ��  ��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�� � ���� � �� ��᪫���</w:t>
      </w:r>
      <w:r>
        <w:rPr/>
        <w:t>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頩�</w:t>
      </w:r>
      <w:r>
        <w:rPr/>
        <w:t>! ��</w:t>
      </w:r>
      <w:r>
        <w:rPr/>
        <w:t>頩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ᢨ�����</w:t>
      </w:r>
      <w:r>
        <w:rPr/>
        <w:t xml:space="preserve">, - </w:t>
      </w:r>
      <w:r>
        <w:rPr/>
        <w:t>᪠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࣠�� � �୮�  ����</w:t>
      </w:r>
      <w:r>
        <w:rPr/>
        <w:t>,  �����  �  ���</w:t>
      </w:r>
      <w:r>
        <w:rPr/>
        <w:t>쭨筮�  堫��  ��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ਤ�� ���</w:t>
      </w:r>
      <w:r>
        <w:rPr/>
        <w:t>設�� �������</w:t>
      </w:r>
      <w:r>
        <w:rPr/>
        <w:t>, � ���</w:t>
      </w:r>
      <w:r>
        <w:rPr/>
        <w:t>஬ ��५� ᢥ� � ���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ᢨ� �������</w:t>
      </w:r>
      <w:r>
        <w:rPr/>
        <w:t>. ����� ��</w:t>
      </w:r>
      <w:r>
        <w:rPr/>
        <w:t>諨 �� ��</w:t>
      </w:r>
      <w:r>
        <w:rPr/>
        <w:t>ਤ��</w:t>
      </w:r>
      <w:r>
        <w:rPr/>
        <w:t xml:space="preserve">, ����� ��᫠ </w:t>
      </w:r>
      <w:r>
        <w:rPr/>
        <w:t>祬����</w:t>
      </w:r>
      <w:r>
        <w:rPr/>
        <w:t>, � ���</w:t>
      </w:r>
      <w:r>
        <w:rPr/>
        <w:t>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஬�� � ������</w:t>
      </w:r>
      <w:r>
        <w:rPr/>
        <w:t>讥 �����</w:t>
      </w:r>
      <w:r>
        <w:rPr/>
        <w:t>⢮ ��</w:t>
      </w:r>
      <w:r>
        <w:rPr/>
        <w:t>࣠��� ����������</w:t>
      </w:r>
      <w:r>
        <w:rPr/>
        <w:t>, � ��� ����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३ ������� ��஢</w:t>
      </w:r>
      <w:r>
        <w:rPr/>
        <w:t>쥢 �</w:t>
      </w:r>
      <w:r>
        <w:rPr/>
        <w:t>᪫����� � ��</w:t>
      </w:r>
      <w:r>
        <w:rPr/>
        <w:t>祧</w:t>
      </w:r>
      <w:r>
        <w:rPr/>
        <w:t>, � ��⠫�� ��</w:t>
      </w:r>
      <w:r>
        <w:rPr/>
        <w:t>諨  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⭨�</w:t>
      </w:r>
      <w:r>
        <w:rPr/>
        <w:t>. ��� �</w:t>
      </w:r>
      <w:r>
        <w:rPr/>
        <w:t>뫠 ����</w:t>
      </w:r>
      <w:r>
        <w:rPr/>
        <w:t>.  �����  ��</w:t>
      </w:r>
      <w:r>
        <w:rPr/>
        <w:t>室���  ���頤��  ���쥣�  �</w:t>
      </w:r>
      <w:r>
        <w:rPr/>
        <w:t>⠦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� ��</w:t>
      </w:r>
      <w:r>
        <w:rPr/>
        <w:t>㪭㫮</w:t>
      </w:r>
      <w:r>
        <w:rPr/>
        <w:t xml:space="preserve">, �� ��  ��  ����  ��  ���⨫  ��������.  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</w:t>
      </w:r>
      <w:r>
        <w:rPr/>
        <w:t>३ ��⮣� ��</w:t>
      </w:r>
      <w:r>
        <w:rPr>
          <w:rtl w:val="true"/>
        </w:rPr>
        <w:t>ࠤ</w:t>
      </w:r>
      <w:r>
        <w:rPr/>
        <w:t>���� �������� ��� �����</w:t>
      </w:r>
      <w:r>
        <w:rPr/>
        <w:t>, � ⮫</w:t>
      </w:r>
      <w:r>
        <w:rPr/>
        <w:t>쪮 �� ��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��� ��  ��</w:t>
      </w:r>
      <w:r>
        <w:rPr/>
        <w:t>室���  �㭠</w:t>
      </w:r>
      <w:r>
        <w:rPr/>
        <w:t xml:space="preserve">,  </w:t>
      </w:r>
      <w:r>
        <w:rPr/>
        <w:t>㢨����  ��饣�  ��  �����</w:t>
      </w:r>
      <w:r>
        <w:rPr/>
        <w:t>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</w:t>
      </w:r>
      <w:r>
        <w:rPr/>
        <w:t xml:space="preserve">饣� ����� </w:t>
      </w:r>
      <w:r>
        <w:rPr/>
        <w:t>᭮�</w:t>
      </w:r>
      <w:r>
        <w:rPr/>
        <w:t xml:space="preserve">, </w:t>
      </w:r>
      <w:r>
        <w:rPr/>
        <w:t xml:space="preserve">祫����� � </w:t>
      </w:r>
      <w:r>
        <w:rPr/>
        <w:t>ᠯ���� � � �����</w:t>
      </w:r>
      <w:r>
        <w:rPr/>
        <w:t>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ꥧ�� ������� ���� ��設� � ����襭�묨 �</w:t>
      </w:r>
      <w:r>
        <w:rPr/>
        <w:t>ࠬ�</w:t>
      </w:r>
      <w:r>
        <w:rPr/>
        <w:t>. �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⥪�� ��⭮ �������� </w:t>
      </w:r>
      <w:r>
        <w:rPr/>
        <w:t>ᨫ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ᮡ�ࠫ���  ᠤ�����</w:t>
      </w:r>
      <w:r>
        <w:rPr/>
        <w:t>,  ���   ��</w:t>
      </w:r>
      <w:r>
        <w:rPr/>
        <w:t>࣠��   �   ���</w:t>
      </w:r>
      <w:r>
        <w:rPr>
          <w:rtl w:val="true"/>
        </w:rPr>
        <w:t>ﭨ</w:t>
      </w:r>
      <w:r>
        <w:rPr/>
        <w:t>�   ���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᪫���</w:t>
      </w:r>
      <w:r>
        <w:rPr/>
        <w:t>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�</w:t>
      </w:r>
      <w:r>
        <w:rPr/>
        <w:t>﫠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</w:t>
      </w:r>
      <w:r>
        <w:rPr/>
        <w:t>設�</w:t>
      </w:r>
      <w:r>
        <w:rPr/>
        <w:t xml:space="preserve">, - </w:t>
      </w:r>
      <w:r>
        <w:rPr/>
        <w:t>᪠��� ��������</w:t>
      </w:r>
      <w:r>
        <w:rPr/>
        <w:t xml:space="preserve">, - � �������� ����. � 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⮫</w:t>
      </w:r>
      <w:r>
        <w:rPr/>
        <w:t xml:space="preserve">쪮 </w:t>
      </w:r>
      <w:r>
        <w:rPr/>
        <w:t>ࠧ������</w:t>
      </w:r>
      <w:r>
        <w:rPr/>
        <w:t xml:space="preserve">, � </w:t>
      </w:r>
      <w:r>
        <w:rPr/>
        <w:t>祬 ��� ����</w:t>
      </w:r>
      <w:r>
        <w:rPr/>
        <w:t>. - � �� �</w:t>
      </w:r>
      <w:r>
        <w:rPr/>
        <w:t>襫 � ��</w:t>
      </w: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</w:t>
      </w:r>
      <w:r>
        <w:rPr/>
        <w:t>뫮 ��� � 祬</w:t>
      </w:r>
      <w:r>
        <w:rPr/>
        <w:t>: �� �����</w:t>
      </w:r>
      <w:r>
        <w:rPr/>
        <w:t>஥  �६�  ��  ��</w:t>
      </w:r>
      <w:r>
        <w:rPr/>
        <w:t>室�  ��</w:t>
      </w:r>
      <w:r>
        <w:rPr/>
        <w:t>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</w:t>
      </w:r>
      <w:r>
        <w:rPr/>
        <w:t>஢����</w:t>
      </w:r>
      <w:r>
        <w:rPr/>
        <w:t xml:space="preserve">묨 �� ������� </w:t>
      </w:r>
      <w:r>
        <w:rPr/>
        <w:t>N 48, ����</w:t>
      </w:r>
      <w:r>
        <w:rPr/>
        <w:t>頢襩��  ���  ���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諠 �� ���⭨�� ��宭쪠� ���騭� � ������� � �㬪�� � �㪠�</w:t>
      </w:r>
      <w:r>
        <w:rPr/>
        <w:t>.  ��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�� ����</w:t>
      </w:r>
      <w:r>
        <w:rPr/>
        <w:t>誠</w:t>
      </w:r>
      <w:r>
        <w:rPr/>
        <w:t>, �� � �</w:t>
      </w:r>
      <w:r>
        <w:rPr/>
        <w:t>।�  ࠧ����</w:t>
      </w:r>
      <w:r>
        <w:rPr/>
        <w:t>,  ��  ���  ��</w:t>
      </w:r>
      <w:r>
        <w:rPr/>
        <w:t>૨���</w:t>
      </w:r>
      <w:r>
        <w:rPr/>
        <w:t>,  ���</w:t>
      </w:r>
      <w:r>
        <w:rPr/>
        <w:t>᮫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 � ���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</w:t>
      </w:r>
      <w:r>
        <w:rPr/>
        <w:t>, ��, ����</w:t>
      </w:r>
      <w:r>
        <w:rPr/>
        <w:t>୮�</w:t>
      </w:r>
      <w:r>
        <w:rPr/>
        <w:t xml:space="preserve">, � ������� �� </w:t>
      </w:r>
      <w:r>
        <w:rPr/>
        <w:t>㧭���</w:t>
      </w:r>
      <w:r>
        <w:rPr/>
        <w:t xml:space="preserve">,  </w:t>
      </w:r>
      <w:r>
        <w:rPr/>
        <w:t>祬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᪢� �� ���</w:t>
      </w:r>
      <w:r>
        <w:rPr/>
        <w:t>騭� � �� ����� �</w:t>
      </w:r>
      <w:r>
        <w:rPr/>
        <w:t>।�</w:t>
      </w:r>
      <w:r>
        <w:rPr/>
        <w:t>⢠ ��� ����⢮����.  �����⭮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 �</w:t>
      </w:r>
      <w:r>
        <w:rPr/>
        <w:t>, �� ������ �� �����  �</w:t>
      </w:r>
      <w:r>
        <w:rPr/>
        <w:t>뫮  ���������  �  �  ����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㬪��</w:t>
      </w:r>
      <w:r>
        <w:rPr/>
        <w:t>, � � � � �</w:t>
      </w:r>
      <w:r>
        <w:rPr/>
        <w:t xml:space="preserve">㬪�� � � ������� ����� </w:t>
      </w:r>
      <w:r>
        <w:rPr/>
        <w:t>-  ���  �  ���⥫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뭪�</w:t>
      </w:r>
      <w:r>
        <w:rPr/>
        <w:t>, ��� ��� ���⠬� ����, ���  ��  ���⭨�,  �  ��  �</w:t>
      </w:r>
      <w:r>
        <w:rPr/>
        <w:t>ᥣ�  �  ��</w:t>
      </w:r>
      <w:r>
        <w:rPr/>
        <w:t>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N 48, ��� � �</w:t>
      </w:r>
      <w:r>
        <w:rPr/>
        <w:t>஦����� �� ����</w:t>
      </w:r>
      <w:r>
        <w:rPr/>
        <w:t>誠</w:t>
      </w:r>
      <w:r>
        <w:rPr/>
        <w:t>. �</w:t>
      </w:r>
      <w:r>
        <w:rPr/>
        <w:t>஬� ⮣� � ����� �ᥣ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</w:t>
      </w:r>
      <w:r>
        <w:rPr/>
        <w:t>, �� ��� �� �� ��</w:t>
      </w:r>
      <w:r>
        <w:rPr/>
        <w:t xml:space="preserve">室����� ��� �� ��﫠�� ���  </w:t>
      </w:r>
      <w:r>
        <w:rPr/>
        <w:t>-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 ��</w:t>
      </w:r>
      <w:r>
        <w:rPr/>
        <w:t xml:space="preserve">稭���� </w:t>
      </w:r>
      <w:r>
        <w:rPr/>
        <w:t>᪠����</w:t>
      </w:r>
      <w:r>
        <w:rPr/>
        <w:t>, �,  �</w:t>
      </w:r>
      <w:r>
        <w:rPr/>
        <w:t>஬�  ⮣�</w:t>
      </w:r>
      <w:r>
        <w:rPr/>
        <w:t>,  ��  ���  ��</w:t>
      </w:r>
      <w:r>
        <w:rPr/>
        <w:t>ᨫ�  �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㬠</w:t>
      </w:r>
      <w:r>
        <w:rPr/>
        <w:t>-����</w:t>
      </w:r>
      <w:r>
        <w:rPr/>
        <w:t>誠 ��</w:t>
      </w:r>
      <w:r>
        <w:rPr/>
        <w:t>⠢��� ��</w:t>
      </w:r>
      <w:r>
        <w:rPr/>
        <w:t>祬�</w:t>
      </w:r>
      <w:r>
        <w:rPr/>
        <w:t>-� �</w:t>
      </w:r>
      <w:r>
        <w:rPr/>
        <w:t>१��</w:t>
      </w:r>
      <w:r>
        <w:rPr/>
        <w:t xml:space="preserve">砩�� </w:t>
      </w:r>
      <w:r>
        <w:rPr/>
        <w:t>࠭�</w:t>
      </w:r>
      <w:r>
        <w:rPr/>
        <w:t xml:space="preserve">,  �  </w:t>
      </w:r>
      <w:r>
        <w:rPr/>
        <w:t>ᥣ���� 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﫮 �� </w:t>
      </w:r>
      <w:r>
        <w:rPr/>
        <w:t>ᮢᥬ �� ᢥ� �� ����</w:t>
      </w:r>
      <w:r>
        <w:rPr/>
        <w:t>, � ��</w:t>
      </w:r>
      <w:r>
        <w:rPr/>
        <w:t>砫�  ��</w:t>
      </w:r>
      <w:r>
        <w:rPr>
          <w:rtl w:val="true"/>
        </w:rPr>
        <w:t>ࢮ</w:t>
      </w:r>
      <w:r>
        <w:rPr/>
        <w:t>��</w:t>
      </w:r>
      <w:r>
        <w:rPr/>
        <w:t>.  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>誨� ��� ������� � ���</w:t>
      </w:r>
      <w:r>
        <w:rPr/>
        <w:t>, � ��⥬ ����</w:t>
      </w:r>
      <w:r>
        <w:rPr/>
        <w:t>㫠�� ��� � ��� 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嫮��㫠 �� </w:t>
      </w:r>
      <w:r>
        <w:rPr/>
        <w:t xml:space="preserve">ᮡ�� ����� �  </w:t>
      </w:r>
      <w:r>
        <w:rPr/>
        <w:t xml:space="preserve">㦥  </w:t>
      </w:r>
      <w:r>
        <w:rPr/>
        <w:t>ᮡ�ࠫ���  �஭�����  �</w:t>
      </w:r>
      <w:r>
        <w:rPr/>
        <w:t>㤠</w:t>
      </w:r>
      <w:r>
        <w:rPr/>
        <w:t>-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 ���頤�� ���㫠 �����</w:t>
      </w:r>
      <w:r>
        <w:rPr/>
        <w:t>, ��-�  ����⨫��  ����  ��  ���⭨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⥢ �� ������</w:t>
      </w:r>
      <w:r>
        <w:rPr/>
        <w:t>, ���</w:t>
      </w:r>
      <w:r>
        <w:rPr/>
        <w:t xml:space="preserve">ᨫ �� � ��஭� </w:t>
      </w:r>
      <w:r>
        <w:rPr/>
        <w:t xml:space="preserve">⠪, �� ��� </w:t>
      </w:r>
      <w:r>
        <w:rPr/>
        <w:t>㤠</w:t>
      </w:r>
      <w:r>
        <w:rPr/>
        <w:t>ਫ���  ���</w:t>
      </w:r>
      <w:r>
        <w:rPr/>
        <w:t>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㤠 � ⥡� ��� ���� � ����� ����</w:t>
      </w:r>
      <w:r>
        <w:rPr/>
        <w:t>⠭�����? - �</w:t>
      </w:r>
      <w:r>
        <w:rPr/>
        <w:t>஢������  ����</w:t>
      </w:r>
      <w:r>
        <w:rPr/>
        <w:t>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墠⨢��� �� ���뫮�</w:t>
      </w:r>
      <w:r>
        <w:rPr/>
        <w:t xml:space="preserve">. ������� � ����� ����, � </w:t>
      </w:r>
      <w:r>
        <w:rPr/>
        <w:t>祬������  �  �㪠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</w:t>
      </w:r>
      <w:r>
        <w:rPr/>
        <w:t>묨 ������� �</w:t>
      </w:r>
      <w:r>
        <w:rPr/>
        <w:t>⢥⨫ ����</w:t>
      </w:r>
      <w:r>
        <w:rPr/>
        <w:t xml:space="preserve">誥 ����� </w:t>
      </w:r>
      <w:r>
        <w:rPr/>
        <w:t>ᮭ�� ����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</w:t>
      </w:r>
      <w:r>
        <w:rPr/>
        <w:t>㯮��</w:t>
      </w:r>
      <w:r>
        <w:rPr/>
        <w:t xml:space="preserve">! ���� ������� </w:t>
      </w:r>
      <w:r>
        <w:rPr/>
        <w:t>祣� �⮨��</w:t>
      </w:r>
      <w:r>
        <w:rPr/>
        <w:t>, - �, ��������, �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 �� ��</w:t>
      </w:r>
      <w:r>
        <w:rPr/>
        <w:t>ᨫ��</w:t>
      </w:r>
      <w:r>
        <w:rPr/>
        <w:t>, �� �� �����, ����  ��  ���⭨�,  �  ���⭮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㤠</w:t>
      </w:r>
      <w:r>
        <w:rPr/>
        <w:t>, ��� �</w:t>
      </w:r>
      <w:r>
        <w:rPr/>
        <w:t>뫮 �롨⮥ ����� ������� �⥪�� � ����</w:t>
      </w:r>
      <w:r>
        <w:rPr/>
        <w:t>, � �</w:t>
      </w:r>
      <w:r>
        <w:rPr/>
        <w:t>१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</w:t>
      </w:r>
      <w:r>
        <w:rPr/>
        <w:t>뫥⥫ ��  ����</w:t>
      </w:r>
      <w:r>
        <w:rPr/>
        <w:t>.  ����</w:t>
      </w:r>
      <w:r>
        <w:rPr/>
        <w:t>誠  ����  ��  ���뫮�  ���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㫠 � </w:t>
      </w:r>
      <w:r>
        <w:rPr/>
        <w:t>ᠬ� ���६����� � ����</w:t>
      </w:r>
      <w:r>
        <w:rPr/>
        <w:t>. ��� ����� ����⮬ �� ���</w:t>
      </w:r>
      <w:r>
        <w:rPr/>
        <w:t>頤�� � ����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 xml:space="preserve">, ������ </w:t>
      </w:r>
      <w:r>
        <w:rPr/>
        <w:t>㢨���� �� ��䠫��</w:t>
      </w:r>
      <w:r>
        <w:rPr/>
        <w:t>, �</w:t>
      </w:r>
      <w:r>
        <w:rPr/>
        <w:t>ᢥ</w:t>
      </w:r>
      <w:r>
        <w:rPr/>
        <w:t>饭���  ���</w:t>
      </w:r>
      <w:r>
        <w:rPr/>
        <w:t xml:space="preserve">஢�  </w:t>
      </w:r>
      <w:r>
        <w:rPr/>
        <w:t>䮭�</w:t>
      </w:r>
      <w:r>
        <w:rPr/>
        <w:t>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ᬥ��� ࠧ���</w:t>
      </w:r>
      <w:r>
        <w:rPr/>
        <w:t>襣��� 祫����� � 祬������</w:t>
      </w:r>
      <w:r>
        <w:rPr/>
        <w:t xml:space="preserve">. �� </w:t>
      </w:r>
      <w:r>
        <w:rPr/>
        <w:t>஢�� ��</w:t>
      </w:r>
      <w:r>
        <w:rPr/>
        <w:t>祣� �� ��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��� �</w:t>
      </w:r>
      <w:r>
        <w:rPr/>
        <w:t>।��������</w:t>
      </w:r>
      <w:r>
        <w:rPr/>
        <w:t xml:space="preserve">, �� </w:t>
      </w:r>
      <w:r>
        <w:rPr/>
        <w:t>ᮭ��� � ��࠭���  ��</w:t>
      </w:r>
      <w:r>
        <w:rPr/>
        <w:t>筮���  㫥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, �� ��⠢�� �� </w:t>
      </w:r>
      <w:r>
        <w:rPr/>
        <w:t>ᥡ� �������� ᫥��</w:t>
      </w:r>
      <w:r>
        <w:rPr/>
        <w:t>. ����</w:t>
      </w:r>
      <w:r>
        <w:rPr/>
        <w:t>誠 ��</w:t>
      </w:r>
      <w:r>
        <w:rPr/>
        <w:t>४�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㬠��</w:t>
      </w:r>
      <w:r>
        <w:rPr/>
        <w:t>: "��, � ����⢨⥫</w:t>
      </w:r>
      <w:r>
        <w:rPr/>
        <w:t>쭮 �����</w:t>
      </w:r>
      <w:r>
        <w:rPr/>
        <w:t>ઠ ����� ���</w:t>
      </w:r>
      <w:r>
        <w:rPr/>
        <w:t>줥���</w:t>
      </w:r>
      <w:r>
        <w:rPr/>
        <w:t>! ����</w:t>
      </w:r>
      <w:r>
        <w:rPr/>
        <w:t>஬  �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 �� �����</w:t>
      </w:r>
      <w:r>
        <w:rPr/>
        <w:t>ઠ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ᯥ�� ��� �⮣� ���</w:t>
      </w:r>
      <w:r>
        <w:rPr/>
        <w:t>㬠��</w:t>
      </w:r>
      <w:r>
        <w:rPr/>
        <w:t xml:space="preserve">, ��� �����  �������  �����  </w:t>
      </w:r>
      <w:r>
        <w:rPr/>
        <w:t>嫮��㫠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</w:t>
      </w:r>
      <w:r>
        <w:rPr/>
        <w:t xml:space="preserve">-� ������� </w:t>
      </w:r>
      <w:r>
        <w:rPr/>
        <w:t>ᢥ���</w:t>
      </w:r>
      <w:r>
        <w:rPr/>
        <w:t>. ����</w:t>
      </w:r>
      <w:r>
        <w:rPr/>
        <w:t>誠 �</w:t>
      </w:r>
      <w:r>
        <w:rPr/>
        <w:t>ਦ�����  �  �⥭�  �  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 �����</w:t>
      </w:r>
      <w:r>
        <w:rPr/>
        <w:t>쭮  ���⥭��  �</w:t>
      </w:r>
      <w:r>
        <w:rPr/>
        <w:t>ࠦ�����  �  ��த���</w:t>
      </w:r>
      <w:r>
        <w:rPr/>
        <w:t>,  ��   �  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쨬</w:t>
      </w:r>
      <w:r>
        <w:rPr/>
        <w:t>, ��� ���������� ����</w:t>
      </w:r>
      <w:r>
        <w:rPr/>
        <w:t>誥</w:t>
      </w:r>
      <w:r>
        <w:rPr/>
        <w:t>, ��</w:t>
      </w:r>
      <w:r>
        <w:rPr/>
        <w:t>殬</w:t>
      </w:r>
      <w:r>
        <w:rPr/>
        <w:t>, �</w:t>
      </w:r>
      <w:r>
        <w:rPr/>
        <w:t>룭�  ����  ���  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, ������ ��� �</w:t>
      </w:r>
      <w:r>
        <w:rPr/>
        <w:t>१ ����</w:t>
      </w:r>
      <w:r>
        <w:rPr/>
        <w:t>, ⮦� �����-⠪� � �� �</w:t>
      </w:r>
      <w:r>
        <w:rPr/>
        <w:t xml:space="preserve">㬠� </w:t>
      </w:r>
      <w:r>
        <w:rPr/>
        <w:t>ࠧ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䠫��</w:t>
      </w:r>
      <w:r>
        <w:rPr/>
        <w:t>. ����</w:t>
      </w:r>
      <w:r>
        <w:rPr/>
        <w:t xml:space="preserve">誠  ���뫠  㦥  ��  楫�  </w:t>
      </w:r>
      <w:r>
        <w:rPr/>
        <w:t>᢮���  ��</w:t>
      </w:r>
      <w:r>
        <w:rPr/>
        <w:t>室�  �  ��</w:t>
      </w:r>
      <w:r>
        <w:rPr/>
        <w:t>⠫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</w:t>
      </w:r>
      <w:r>
        <w:rPr/>
        <w:t xml:space="preserve">, �������, ��� � </w:t>
      </w:r>
      <w:r>
        <w:rPr/>
        <w:t>ᠬ� � ᮡ�� ࠧ����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⨩</w:t>
      </w:r>
      <w:r>
        <w:rPr/>
        <w:t>, ��� ��</w:t>
      </w:r>
      <w:r>
        <w:rPr/>
        <w:t>த��</w:t>
      </w:r>
      <w:r>
        <w:rPr/>
        <w:t>, � ��</w:t>
      </w:r>
      <w:r>
        <w:rPr/>
        <w:t>㣫� ����  ��殬</w:t>
      </w:r>
      <w:r>
        <w:rPr/>
        <w:t>,  �  ⮫�⮢��,  �</w:t>
      </w:r>
      <w:r>
        <w:rPr/>
        <w:t>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 �१ ���⪮� �६� � �</w:t>
      </w:r>
      <w:r>
        <w:rPr/>
        <w:t xml:space="preserve">筮 </w:t>
      </w:r>
      <w:r>
        <w:rPr/>
        <w:t xml:space="preserve">⠪ �� </w:t>
      </w:r>
      <w:r>
        <w:rPr/>
        <w:t>㯮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</w:t>
      </w:r>
      <w:r>
        <w:rPr/>
        <w:t xml:space="preserve">誨 ���� </w:t>
      </w:r>
      <w:r>
        <w:rPr/>
        <w:t>᪠����</w:t>
      </w:r>
      <w:r>
        <w:rPr/>
        <w:t>, �� ��� �</w:t>
      </w:r>
      <w:r>
        <w:rPr/>
        <w:t>뫠 ����⥫쭠 � �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</w:t>
      </w:r>
      <w:r>
        <w:rPr/>
        <w:t>㤥� �� ����� ����� �㤥�</w:t>
      </w:r>
      <w:r>
        <w:rPr/>
        <w:t>. ����� ������� �����  ���</w:t>
      </w:r>
      <w:r>
        <w:rPr/>
        <w:t>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⥯���  </w:t>
      </w:r>
      <w:r>
        <w:rPr/>
        <w:t>ᢥ���  ��</w:t>
      </w:r>
      <w:r>
        <w:rPr/>
        <w:t>砫�  ��</w:t>
      </w:r>
      <w:r>
        <w:rPr/>
        <w:t xml:space="preserve">᪠����  </w:t>
      </w:r>
      <w:r>
        <w:rPr/>
        <w:t>楫��  ��������</w:t>
      </w:r>
      <w:r>
        <w:rPr/>
        <w:t>,  ��   ��   ��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몭������</w:t>
      </w:r>
      <w:r>
        <w:rPr/>
        <w:t xml:space="preserve">, ��� �� � </w:t>
      </w:r>
      <w:r>
        <w:rPr/>
        <w:t>室��</w:t>
      </w:r>
      <w:r>
        <w:rPr/>
        <w:t>. ����</w:t>
      </w:r>
      <w:r>
        <w:rPr/>
        <w:t>誠 �</w:t>
      </w:r>
      <w:r>
        <w:rPr/>
        <w:t>⡥���� �� ����, ���⨫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� ����</w:t>
      </w:r>
      <w:r>
        <w:rPr/>
        <w:t>, �����</w:t>
      </w:r>
      <w:r>
        <w:rPr/>
        <w:t>宭쪮 ���뫠 ��</w:t>
      </w:r>
      <w:r>
        <w:rPr/>
        <w:t>, ���⠫��� �� ���, � � ��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饫�� �����栫 �� ����㯫���� �� �����</w:t>
      </w:r>
      <w:r>
        <w:rPr/>
        <w:t>⢠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 �� � ���</w:t>
      </w:r>
      <w:r>
        <w:rPr/>
        <w:t>쭮�</w:t>
      </w:r>
      <w:r>
        <w:rPr/>
        <w:t>,  ��  �  ��  ���</w:t>
      </w:r>
      <w:r>
        <w:rPr/>
        <w:t>쭮�</w:t>
      </w:r>
      <w:r>
        <w:rPr/>
        <w:t>,  �  ��</w:t>
      </w:r>
      <w:r>
        <w:rPr/>
        <w:t>࠭��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訩 ��</w:t>
      </w:r>
      <w:r>
        <w:rPr/>
        <w:t>த��</w:t>
      </w:r>
      <w:r>
        <w:rPr/>
        <w:t>, � �</w:t>
      </w:r>
      <w:r>
        <w:rPr/>
        <w:t xml:space="preserve">୮� </w:t>
      </w:r>
      <w:r>
        <w:rPr/>
        <w:t>蠯�窥 �  �  �����</w:t>
      </w:r>
      <w:r>
        <w:rPr/>
        <w:t xml:space="preserve">-�  </w:t>
      </w:r>
      <w:r>
        <w:rPr/>
        <w:t>堫��  ��</w:t>
      </w:r>
      <w:r>
        <w:rPr/>
        <w:t>᪠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</w:t>
      </w:r>
      <w:r>
        <w:rPr/>
        <w:t>묨 蠣���</w:t>
      </w:r>
      <w:r>
        <w:rPr/>
        <w:t>. ��� ��</w:t>
      </w:r>
      <w:r>
        <w:rPr/>
        <w:t>०�� ���� ��� ���  �����</w:t>
      </w:r>
      <w:r>
        <w:rPr/>
        <w:t>-�  ����</w:t>
      </w:r>
      <w:r>
        <w:rPr/>
        <w:t>窠  �  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� ����</w:t>
      </w:r>
      <w:r>
        <w:rPr/>
        <w:t>誥 � �����쬥</w:t>
      </w:r>
      <w:r>
        <w:rPr/>
        <w:t>. ����</w:t>
      </w:r>
      <w:r>
        <w:rPr/>
        <w:t>窠 ��  �  ����</w:t>
      </w:r>
      <w:r>
        <w:rPr/>
        <w:t>,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</w:t>
      </w:r>
      <w:r>
        <w:rPr/>
        <w:t>஧����</w:t>
      </w:r>
      <w:r>
        <w:rPr/>
        <w:t>, �����, ���</w:t>
      </w:r>
      <w:r>
        <w:rPr/>
        <w:t>࠭����</w:t>
      </w:r>
      <w:r>
        <w:rPr/>
        <w:t>, � ������ ����</w:t>
      </w:r>
      <w:r>
        <w:rPr/>
        <w:t>࠭��� 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� � �����! �� ���� ����</w:t>
      </w:r>
      <w:r>
        <w:rPr/>
        <w:t>窠</w:t>
      </w:r>
      <w:r>
        <w:rPr/>
        <w:t>-� �����! �� ��, ��� ������� ��</w:t>
      </w:r>
      <w:r>
        <w:rPr>
          <w:rtl w:val="true"/>
        </w:rPr>
        <w:t>אַ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⥫�</w:t>
      </w:r>
      <w:r>
        <w:rPr/>
        <w:t>! "�� �� �����</w:t>
      </w:r>
      <w:r>
        <w:rPr/>
        <w:t>ઠ</w:t>
      </w:r>
      <w:r>
        <w:rPr/>
        <w:t>!". � ��� � ����</w:t>
      </w:r>
      <w:r>
        <w:rPr/>
        <w:t>誨 �� ���� ��  �</w:t>
      </w:r>
      <w:r>
        <w:rPr/>
        <w:t>।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��� �</w:t>
      </w:r>
      <w:r>
        <w:rPr/>
        <w:t>㤥� ����� ��</w:t>
      </w:r>
      <w:r>
        <w:rPr/>
        <w:t>᪠�</w:t>
      </w:r>
      <w:r>
        <w:rPr/>
        <w:t>뢠�� �</w:t>
      </w:r>
      <w:r>
        <w:rPr/>
        <w:t>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࠭�� ���⮩  ����</w:t>
      </w:r>
      <w:r>
        <w:rPr/>
        <w:t xml:space="preserve">窮�  ᫥������  </w:t>
      </w:r>
      <w:r>
        <w:rPr/>
        <w:t>ᮢ��</w:t>
      </w:r>
      <w:r>
        <w:rPr/>
        <w:t>襭��  �����  ����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����稪�� � �㪥</w:t>
      </w:r>
      <w:r>
        <w:rPr/>
        <w:t xml:space="preserve">, � ����� </w:t>
      </w:r>
      <w:r>
        <w:rPr/>
        <w:t>祬����稪�  �몠���  ���  �</w:t>
      </w:r>
      <w:r>
        <w:rPr/>
        <w:t>஬�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誠 ���� ���� ��</w:t>
      </w:r>
      <w:r>
        <w:rPr/>
        <w:t>-� �� ��</w:t>
      </w:r>
      <w:r>
        <w:rPr/>
        <w:t>᪭</w:t>
      </w:r>
      <w:r>
        <w:rPr/>
        <w:t>㫠</w:t>
      </w:r>
      <w:r>
        <w:rPr/>
        <w:t>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몠� ��</w:t>
      </w:r>
      <w:r>
        <w:rPr/>
        <w:t>⢨� �����</w:t>
      </w:r>
      <w:r>
        <w:rPr/>
        <w:t>쪮�� ��� ���</w:t>
      </w:r>
      <w:r>
        <w:rPr/>
        <w:t>ࠬ</w:t>
      </w:r>
      <w:r>
        <w:rPr/>
        <w:t>뢠�騩 �����</w:t>
      </w:r>
      <w:r>
        <w:rPr/>
        <w:t>࠭��  �  �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, � �����  ��</w:t>
      </w:r>
      <w:r>
        <w:rPr/>
        <w:t>筮�  �����  �  ��  �����㪥</w:t>
      </w:r>
      <w:r>
        <w:rPr/>
        <w:t>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</w:t>
      </w:r>
      <w:r>
        <w:rPr/>
        <w:t>誨 ��᫥������ ����</w:t>
      </w:r>
      <w:r>
        <w:rPr/>
        <w:t>. ��� ��-� ��</w:t>
      </w:r>
      <w:r>
        <w:rPr/>
        <w:t>㪭㫮 ��  ���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蠢</w:t>
      </w:r>
      <w:r>
        <w:rPr/>
        <w:t xml:space="preserve">, �� </w:t>
      </w:r>
      <w:r>
        <w:rPr/>
        <w:t>蠣� �����</w:t>
      </w:r>
      <w:r>
        <w:rPr/>
        <w:t>, ����</w:t>
      </w:r>
      <w:r>
        <w:rPr/>
        <w:t>誠</w:t>
      </w:r>
      <w:r>
        <w:rPr/>
        <w:t>, ��� ����,  ��᪮�</w:t>
      </w:r>
      <w:r>
        <w:rPr/>
        <w:t>짭㫠  ��</w:t>
      </w:r>
      <w:r>
        <w:rPr/>
        <w:t>-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⠢��� � �⥭��, ���� ����⮬ �� ���</w:t>
      </w:r>
      <w:r>
        <w:rPr/>
        <w:t>頤�� � �</w:t>
      </w:r>
      <w:r>
        <w:rPr/>
        <w:t>⠫� ����. � �</w:t>
      </w:r>
      <w:r>
        <w:rPr/>
        <w:t>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�� </w:t>
      </w:r>
      <w:r>
        <w:rPr/>
        <w:t>ᠫ��</w:t>
      </w:r>
      <w:r>
        <w:rPr/>
        <w:t>窠 � 祬</w:t>
      </w:r>
      <w:r>
        <w:rPr/>
        <w:t>-� �</w:t>
      </w:r>
      <w:r>
        <w:rPr/>
        <w:t>殮��</w:t>
      </w:r>
      <w:r>
        <w:rPr/>
        <w:t>. ����� �  ����</w:t>
      </w:r>
      <w:r>
        <w:rPr/>
        <w:t>誨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 ��� </w:t>
      </w:r>
      <w:r>
        <w:rPr/>
        <w:t>ࠧ���</w:t>
      </w:r>
      <w:r>
        <w:rPr/>
        <w:t xml:space="preserve">㫠 </w:t>
      </w:r>
      <w:r>
        <w:rPr/>
        <w:t>ᢥ��</w:t>
      </w:r>
      <w:r>
        <w:rPr/>
        <w:t>祪</w:t>
      </w:r>
      <w:r>
        <w:rPr/>
        <w:t>.  ����</w:t>
      </w:r>
      <w:r>
        <w:rPr/>
        <w:t xml:space="preserve">誠  �  </w:t>
      </w:r>
      <w:r>
        <w:rPr/>
        <w:t>ᠬ�  ������  �����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</w:t>
      </w:r>
      <w:r>
        <w:rPr/>
        <w:t>業�����</w:t>
      </w:r>
      <w:r>
        <w:rPr/>
        <w:t>, � ����� �� ��</w:t>
      </w:r>
      <w:r>
        <w:rPr/>
        <w:t>५� ᮢ��</w:t>
      </w:r>
      <w:r>
        <w:rPr/>
        <w:t>襭�� ����쨬  �����</w:t>
      </w:r>
      <w:r>
        <w:rPr/>
        <w:t>.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誨  ��</w:t>
      </w:r>
      <w:r>
        <w:rPr/>
        <w:t>ࠧ�������  ��</w:t>
      </w:r>
      <w:r>
        <w:rPr/>
        <w:t>:  "�����  ��</w:t>
      </w:r>
      <w:r>
        <w:rPr/>
        <w:t>祣�  ��  ����</w:t>
      </w:r>
      <w:r>
        <w:rPr/>
        <w:t>!  ������ ��</w:t>
      </w:r>
      <w:r>
        <w:rPr/>
        <w:t>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...  �  ����</w:t>
      </w:r>
      <w:r>
        <w:rPr>
          <w:rtl w:val="true"/>
        </w:rPr>
        <w:t>ﭭ</w:t>
      </w:r>
      <w:r>
        <w:rPr/>
        <w:t>���</w:t>
      </w:r>
      <w:r>
        <w:rPr/>
        <w:t>?  ���  �</w:t>
      </w:r>
      <w:r>
        <w:rPr/>
        <w:t>ᯨ����  �� �� ��᪨</w:t>
      </w:r>
      <w:r>
        <w:rPr/>
        <w:t>... ����</w:t>
      </w:r>
      <w:r>
        <w:rPr/>
        <w:t>誨</w:t>
      </w:r>
      <w:r>
        <w:rPr/>
        <w:t>-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몮������</w:t>
      </w:r>
      <w:r>
        <w:rPr/>
        <w:t>...   �  ��  ������  ������:   ����  ��  ���</w:t>
      </w:r>
      <w:r>
        <w:rPr/>
        <w:t>஢��</w:t>
      </w:r>
      <w:r>
        <w:rPr/>
        <w:t>,   ��</w:t>
      </w:r>
      <w:r>
        <w:rPr/>
        <w:t>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</w:t>
      </w:r>
      <w:r>
        <w:rPr/>
        <w:t>... � - ����� ��</w:t>
      </w:r>
      <w:r>
        <w:rPr/>
        <w:t>祣� �� ����</w:t>
      </w:r>
      <w:r>
        <w:rPr/>
        <w:t>, � ������ ��</w:t>
      </w:r>
      <w:r>
        <w:rPr/>
        <w:t>祣� �� 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誠 ���</w:t>
      </w:r>
      <w:r>
        <w:rPr/>
        <w:t>⠫� ��</w:t>
      </w:r>
      <w:r>
        <w:rPr/>
        <w:t>室�� �� ������</w:t>
      </w:r>
      <w:r>
        <w:rPr/>
        <w:t>, �</w:t>
      </w:r>
      <w:r>
        <w:rPr/>
        <w:t xml:space="preserve">墠⨫� ����� �  㦥  </w:t>
      </w:r>
      <w:r>
        <w:rPr/>
        <w:t>ᮡ�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짭��� ���⭮ � �������</w:t>
      </w:r>
      <w:r>
        <w:rPr/>
        <w:t xml:space="preserve">, �⫮��� </w:t>
      </w:r>
      <w:r>
        <w:rPr/>
        <w:t>᢮� �����</w:t>
      </w:r>
      <w:r>
        <w:rPr/>
        <w:t>⢨� � ��</w:t>
      </w:r>
      <w:r>
        <w:rPr/>
        <w:t>த</w:t>
      </w:r>
      <w:r>
        <w:rPr/>
        <w:t>, 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� ��� ����� ��</w:t>
      </w:r>
      <w:r>
        <w:rPr/>
        <w:t>㤠 ���訩��</w:t>
      </w:r>
      <w:r>
        <w:rPr/>
        <w:t xml:space="preserve">, �� </w:t>
      </w:r>
      <w:r>
        <w:rPr/>
        <w:t>ᠬ� � �����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 </w:t>
      </w:r>
      <w:r>
        <w:rPr/>
        <w:t>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����� � </w:t>
      </w:r>
      <w:r>
        <w:rPr/>
        <w:t>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⠪�� </w:t>
      </w:r>
      <w:r>
        <w:rPr/>
        <w:t>ᠫ����</w:t>
      </w:r>
      <w:r>
        <w:rPr/>
        <w:t>-��������? -  ��</w:t>
      </w:r>
      <w:r>
        <w:rPr/>
        <w:t>ᨫ�  ����</w:t>
      </w:r>
      <w:r>
        <w:rPr/>
        <w:t>誠</w:t>
      </w:r>
      <w:r>
        <w:rPr/>
        <w:t>,  ��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��</w:t>
      </w:r>
      <w:r>
        <w:rPr/>
        <w:t>᭮</w:t>
      </w:r>
      <w:r>
        <w:rPr/>
        <w:t xml:space="preserve">, ������� � </w:t>
      </w:r>
      <w:r>
        <w:rPr/>
        <w:t>ᠫ��</w:t>
      </w:r>
      <w:r>
        <w:rPr/>
        <w:t>窨 �� ����</w:t>
      </w:r>
      <w:r>
        <w:rPr/>
        <w:t>. �� ��,  �</w:t>
      </w:r>
      <w:r>
        <w:rPr/>
        <w:t>ࠦ�����</w:t>
      </w:r>
      <w:r>
        <w:rPr/>
        <w:t>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⢥�</w:t>
      </w:r>
      <w:r>
        <w:rPr/>
        <w:t>묨</w:t>
      </w:r>
      <w:r>
        <w:rPr/>
        <w:t>, ���  ����</w:t>
      </w:r>
      <w:r>
        <w:rPr/>
        <w:t>筨  ��⮡��</w:t>
      </w:r>
      <w:r>
        <w:rPr/>
        <w:t xml:space="preserve">,  �  �⮫�  ��  </w:t>
      </w:r>
      <w:r>
        <w:rPr/>
        <w:t>宫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栬�</w:t>
      </w:r>
      <w:r>
        <w:rPr/>
        <w:t>, ��</w:t>
      </w:r>
      <w:r>
        <w:rPr/>
        <w:t>祣� ����� �� ������</w:t>
      </w:r>
      <w:r>
        <w:rPr/>
        <w:t xml:space="preserve">, </w:t>
      </w:r>
      <w:r>
        <w:rPr/>
        <w:t>ᦠ� ����</w:t>
      </w:r>
      <w:r>
        <w:rPr/>
        <w:t>誨�� ��</w:t>
      </w:r>
      <w:r>
        <w:rPr/>
        <w:t xml:space="preserve">૮ </w:t>
      </w:r>
      <w:r>
        <w:rPr/>
        <w:t xml:space="preserve">⠪, ��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⨫ ��</w:t>
      </w:r>
      <w:r>
        <w:rPr/>
        <w:t>直� ����� ������ � �� ����</w:t>
      </w:r>
      <w:r>
        <w:rPr/>
        <w:t>. ����� �</w:t>
      </w:r>
      <w:r>
        <w:rPr/>
        <w:t>뢠����� �� �� ����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.  ����</w:t>
      </w:r>
      <w:r>
        <w:rPr/>
        <w:t>ঠ�  �����஥  �६�  ������  ���  ������</w:t>
      </w:r>
      <w:r>
        <w:rPr/>
        <w:t>,  ��</w:t>
      </w:r>
      <w:r>
        <w:rPr/>
        <w:t>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࠭�� �� ������ � �� </w:t>
      </w:r>
      <w:r>
        <w:rPr/>
        <w:t>襨</w:t>
      </w:r>
      <w:r>
        <w:rPr/>
        <w:t>. ������ �������, ����</w:t>
      </w:r>
      <w:r>
        <w:rPr/>
        <w:t>誠 �롭㫠��</w:t>
      </w:r>
      <w:r>
        <w:rPr/>
        <w:t>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- ������</w:t>
      </w:r>
      <w:r>
        <w:rPr/>
        <w:t>ਫ� ���</w:t>
      </w:r>
      <w:r>
        <w:rPr/>
        <w:t>, - �� ������! ��� �� ��� �������</w:t>
      </w:r>
      <w:r>
        <w:rPr/>
        <w:t>窠</w:t>
      </w:r>
      <w:r>
        <w:rPr/>
        <w:t>?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���� � ᠫ��</w:t>
      </w:r>
      <w:r>
        <w:rPr/>
        <w:t>窥</w:t>
      </w:r>
      <w:r>
        <w:rPr/>
        <w:t>... � ���</w:t>
      </w:r>
      <w:r>
        <w:rPr/>
        <w:t>筮 �</w:t>
      </w:r>
      <w:r>
        <w:rPr/>
        <w:t>ਡࠫ�</w:t>
      </w:r>
      <w:r>
        <w:rPr/>
        <w:t>, �⮡� �� �� 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����� 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</w:t>
      </w:r>
      <w:r>
        <w:rPr/>
        <w:t>㡮砩� �</w:t>
      </w:r>
      <w:r>
        <w:rPr/>
        <w:t>ਧ��⥫��</w:t>
      </w:r>
      <w:r>
        <w:rPr/>
        <w:t>, �����. ��� �� �������</w:t>
      </w:r>
      <w:r>
        <w:rPr/>
        <w:t>窠 ��</w:t>
      </w:r>
      <w:r>
        <w:rPr/>
        <w:t>ண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� ��� �� �, �� �� �� ��</w:t>
      </w:r>
      <w:r>
        <w:rPr/>
        <w:t>࠭���</w:t>
      </w:r>
      <w:r>
        <w:rPr/>
        <w:t>, ������ ����� �</w:t>
      </w:r>
      <w:r>
        <w:rPr/>
        <w:t>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 �� ����⭮�� ��</w:t>
      </w:r>
      <w:r>
        <w:rPr/>
        <w:t>ଠ�� ���</w:t>
      </w:r>
      <w:r>
        <w:rPr/>
        <w:t>죨 � ���稫 �� ����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</w:t>
      </w:r>
      <w:r>
        <w:rPr>
          <w:rtl w:val="true"/>
        </w:rPr>
        <w:t>ﭭ</w:t>
      </w:r>
      <w:r>
        <w:rPr/>
        <w:t>� �</w:t>
      </w:r>
      <w:r>
        <w:rPr/>
        <w:t>론���</w:t>
      </w:r>
      <w:r>
        <w:rPr/>
        <w:t>, ⮫</w:t>
      </w:r>
      <w:r>
        <w:rPr/>
        <w:t>쪮 ��</w:t>
      </w:r>
      <w:r>
        <w:rPr/>
        <w:t>ਪ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</w:t>
      </w:r>
      <w:r>
        <w:rPr/>
        <w:t>୥�� ��� ���������</w:t>
      </w:r>
      <w:r>
        <w:rPr/>
        <w:t>! ��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࠭�� � ���� ��� ��᪮�</w:t>
      </w:r>
      <w:r>
        <w:rPr/>
        <w:t>짭� �</w:t>
      </w:r>
      <w:r>
        <w:rPr/>
        <w:t xml:space="preserve">१ </w:t>
      </w:r>
      <w:r>
        <w:rPr/>
        <w:t>楫�  ����  ���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</w:t>
      </w:r>
      <w:r>
        <w:rPr/>
        <w:t xml:space="preserve">०�� </w:t>
      </w:r>
      <w:r>
        <w:rPr/>
        <w:t>祬 ������ �����⥫쭮</w:t>
      </w:r>
      <w:r>
        <w:rPr/>
        <w:t>, �</w:t>
      </w:r>
      <w:r>
        <w:rPr/>
        <w:t>ਪ�� ᭨��</w:t>
      </w:r>
      <w:r>
        <w:rPr/>
        <w:t>, �� ��� ��</w:t>
      </w:r>
      <w:r>
        <w:rPr/>
        <w:t>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</w:t>
      </w:r>
      <w:r>
        <w:rPr/>
        <w:t>쬠</w:t>
      </w:r>
      <w:r>
        <w:rPr/>
        <w:t>, �᫨ ����� �� ��������� ���� 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ᤠ���</w:t>
      </w:r>
      <w:r>
        <w:rPr/>
        <w:t>, � �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  �  �</w:t>
      </w:r>
      <w:r>
        <w:rPr/>
        <w:t>㬠���  ��  ���  ���  �</w:t>
      </w:r>
      <w:r>
        <w:rPr/>
        <w:t>ந���</w:t>
      </w:r>
      <w:r>
        <w:rPr/>
        <w:t>⢨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</w:t>
      </w:r>
      <w:r>
        <w:rPr/>
        <w:t>, ����</w:t>
      </w:r>
      <w:r>
        <w:rPr/>
        <w:t>誠 �� ����� �� ����樨 �</w:t>
      </w:r>
      <w:r>
        <w:rPr/>
        <w:t>த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! ����! - � �����</w:t>
      </w:r>
      <w:r>
        <w:rPr/>
        <w:t xml:space="preserve">࠭� </w:t>
      </w:r>
      <w:r>
        <w:rPr/>
        <w:t>㦥 ����� �� �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뫮 � ��設� �� ����</w:t>
      </w:r>
      <w:r>
        <w:rPr/>
        <w:t>. ���� ��</w:t>
      </w:r>
      <w:r>
        <w:rPr/>
        <w:t>࣠�� ����ப 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頫��  �  ���</w:t>
      </w:r>
      <w:r>
        <w:rPr/>
        <w:t>,  ��</w:t>
      </w:r>
      <w:r>
        <w:rPr/>
        <w:t xml:space="preserve">ᨫ  </w:t>
      </w:r>
      <w:r>
        <w:rPr/>
        <w:t xml:space="preserve">㤮���  ��  ��  </w:t>
      </w:r>
      <w:r>
        <w:rPr/>
        <w:t>ᨤ���</w:t>
      </w:r>
      <w:r>
        <w:rPr/>
        <w:t>,   �   �����   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楫������� � ��</w:t>
      </w:r>
      <w:r>
        <w:rPr/>
        <w:t>࣠�⮩</w:t>
      </w:r>
      <w:r>
        <w:rPr/>
        <w:t>, ��� �</w:t>
      </w:r>
      <w:r>
        <w:rPr/>
        <w:t>ਫ������ � �� �����</w:t>
      </w:r>
      <w:r>
        <w:rPr/>
        <w:t xml:space="preserve">襬��� � 㣮� </w:t>
      </w:r>
      <w:r>
        <w:rPr/>
        <w:t>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</w:t>
      </w:r>
      <w:r>
        <w:rPr/>
        <w:t>㫨 ���� � ����  ���﫨  �  ������</w:t>
      </w:r>
      <w:r>
        <w:rPr/>
        <w:t>,  ��  ���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㦤��� </w:t>
      </w:r>
      <w:r>
        <w:rPr/>
        <w:t>ᥡ� ���</w:t>
      </w:r>
      <w:r>
        <w:rPr/>
        <w:t>ꥬ�� �� ���⭨�</w:t>
      </w:r>
      <w:r>
        <w:rPr/>
        <w:t>. ��� ����� ��� �  �</w:t>
      </w:r>
      <w:r>
        <w:rPr/>
        <w:t>몠⨫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⢮ ��</w:t>
      </w:r>
      <w:r>
        <w:rPr/>
        <w:t>饣� 祫����� � ������⭥</w:t>
      </w:r>
      <w:r>
        <w:rPr/>
        <w:t>. � ����  ����</w:t>
      </w:r>
      <w:r>
        <w:rPr/>
        <w:t>让  �</w:t>
      </w:r>
      <w:r>
        <w:rPr/>
        <w:t>୮�  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 �।� ��</w:t>
      </w:r>
      <w:r>
        <w:rPr/>
        <w:t>㣨� ����� �� ���</w:t>
      </w:r>
      <w:r>
        <w:rPr/>
        <w:t>ᮭ��� �  �</w:t>
      </w:r>
      <w:r>
        <w:rPr/>
        <w:t>㬭��  �������</w:t>
      </w:r>
      <w:r>
        <w:rPr/>
        <w:t>.  ��</w:t>
      </w:r>
      <w:r>
        <w:rPr/>
        <w:t>१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쪮��  ������  �  �����  ��  �</w:t>
      </w:r>
      <w:r>
        <w:rPr>
          <w:rtl w:val="true"/>
        </w:rPr>
        <w:t>ࡠ</w:t>
      </w:r>
      <w:r>
        <w:rPr/>
        <w:t>�᪨�  ���</w:t>
      </w:r>
      <w:r>
        <w:rPr/>
        <w:t>㫪��</w:t>
      </w:r>
      <w:r>
        <w:rPr/>
        <w:t>,  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</w:t>
      </w:r>
      <w:r>
        <w:rPr/>
        <w:t xml:space="preserve">뫮 �� </w:t>
      </w:r>
      <w:r>
        <w:rPr/>
        <w:t>⠪ ��, ��� �</w:t>
      </w:r>
      <w:r>
        <w:rPr/>
        <w:t>뫮 �� ���譮� �</w:t>
      </w:r>
      <w:r>
        <w:rPr/>
        <w:t>ᥭ���  ���  ��</w:t>
      </w:r>
      <w:r>
        <w:rPr/>
        <w:t>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⮫��, ������� ����⭮�  </w:t>
      </w:r>
      <w:r>
        <w:rPr/>
        <w:t>᪠�����</w:t>
      </w:r>
      <w:r>
        <w:rPr/>
        <w:t>,  ���  ������  �  ����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ன ��</w:t>
      </w:r>
      <w:r>
        <w:rPr/>
        <w:t>﫠 ����窠 � �����蠬�</w:t>
      </w:r>
      <w:r>
        <w:rPr/>
        <w:t xml:space="preserve">, </w:t>
      </w:r>
      <w:r>
        <w:rPr/>
        <w:t>ᨤ��� ��࣠�� �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०�⮣� �����ᥭ�� � ������</w:t>
      </w:r>
      <w:r>
        <w:rPr/>
        <w:t>. ���</w:t>
      </w:r>
      <w:r>
        <w:rPr>
          <w:rtl w:val="true"/>
        </w:rPr>
        <w:t>ࠤ</w:t>
      </w:r>
      <w:r>
        <w:rPr/>
        <w:t>�</w:t>
      </w:r>
      <w:r>
        <w:rPr/>
        <w:t>, �᪮��</w:t>
      </w:r>
      <w:r>
        <w:rPr/>
        <w:t>ઠ����  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</w:t>
      </w:r>
      <w:r>
        <w:rPr/>
        <w:t>, � �</w:t>
      </w:r>
      <w:r>
        <w:rPr/>
        <w:t>冷� �����蠫��� �⮯�� ���</w:t>
      </w:r>
      <w:r>
        <w:rPr/>
        <w:t>஭���� ��</w:t>
      </w:r>
      <w:r>
        <w:rPr>
          <w:rtl w:val="true"/>
        </w:rPr>
        <w:t>ࠤ</w:t>
      </w:r>
      <w:r>
        <w:rPr/>
        <w:t>��</w:t>
      </w:r>
      <w:r>
        <w:rPr/>
        <w:t>. ����� ���</w:t>
      </w:r>
      <w:r>
        <w:rPr/>
        <w:t>砫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ᥤ��� �����</w:t>
      </w:r>
      <w:r>
        <w:rPr/>
        <w:t>쪮� ������</w:t>
      </w:r>
      <w:r>
        <w:rPr/>
        <w:t>, ����� ���</w:t>
      </w:r>
      <w:r>
        <w:rPr/>
        <w:t>쭨�� 堫�⮬</w:t>
      </w:r>
      <w:r>
        <w:rPr/>
        <w:t>, �����  �  ��</w:t>
      </w:r>
      <w:r>
        <w:rPr/>
        <w:t>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᭥ �����</w:t>
      </w:r>
      <w:r>
        <w:rPr/>
        <w:t xml:space="preserve">. ��� </w:t>
      </w:r>
      <w:r>
        <w:rPr/>
        <w:t>஢��� ��</w:t>
      </w:r>
      <w:r>
        <w:rPr/>
        <w:t>堭�� �뫮 ����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</w:t>
      </w:r>
      <w:r>
        <w:rPr/>
        <w:t>࣠�� ��</w:t>
      </w:r>
      <w:r>
        <w:rPr/>
        <w:t>﫠�� ��  ���</w:t>
      </w:r>
      <w:r>
        <w:rPr/>
        <w:t>஭���  ��</w:t>
      </w:r>
      <w:r>
        <w:rPr>
          <w:rtl w:val="true"/>
        </w:rPr>
        <w:t>ࠤ</w:t>
      </w:r>
      <w:r>
        <w:rPr/>
        <w:t>�  �  ��</w:t>
      </w:r>
      <w:r>
        <w:rPr/>
        <w:t>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</w:t>
      </w:r>
      <w:r>
        <w:rPr/>
        <w:t>뢠�� ��</w:t>
      </w:r>
      <w:r>
        <w:rPr/>
        <w:t>। ᢨ������ � �������� ��� �६���᪮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 �⥫��� ᯠ��</w:t>
      </w:r>
      <w:r>
        <w:rPr/>
        <w:t>. ���  �������  �</w:t>
      </w:r>
      <w:r>
        <w:rPr/>
        <w:t>㪮����  ��᪮��</w:t>
      </w:r>
      <w:r>
        <w:rPr/>
        <w:t>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��� ����</w:t>
      </w:r>
      <w:r>
        <w:rPr/>
        <w:t>, � �����</w:t>
      </w:r>
      <w:r>
        <w:rPr/>
        <w:t>稢��� �� � �㪠�</w:t>
      </w:r>
      <w:r>
        <w:rPr/>
        <w:t>, ����</w:t>
      </w:r>
      <w:r>
        <w:rPr/>
        <w:t>뢠�  �  ���  ��</w:t>
      </w:r>
      <w:r>
        <w:rPr/>
        <w:t>஭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�� ���</w:t>
      </w:r>
      <w:r>
        <w:rPr/>
        <w:t>쭮� ����</w:t>
      </w:r>
      <w:r>
        <w:rPr/>
        <w:t>, �  ���</w:t>
      </w:r>
      <w:r>
        <w:rPr/>
        <w:t>뢠�  �����</w:t>
      </w:r>
      <w:r>
        <w:rPr/>
        <w:t>.  ��  ���  ����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㦠</w:t>
      </w:r>
      <w:r>
        <w:rPr/>
        <w:t>᭠� ����</w:t>
      </w:r>
      <w:r>
        <w:rPr/>
        <w:t xml:space="preserve">, �� �� �� �������⢮, �� </w:t>
      </w:r>
      <w:r>
        <w:rPr/>
        <w:t>ᥩ��  ��</w:t>
      </w:r>
      <w:r>
        <w:rPr>
          <w:rtl w:val="true"/>
        </w:rPr>
        <w:t>ࠤ</w:t>
      </w:r>
      <w:r>
        <w:rPr/>
        <w:t>�  ��</w:t>
      </w:r>
      <w:r>
        <w:rPr/>
        <w:t>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 ��� �������� � </w:t>
      </w:r>
      <w:r>
        <w:rPr/>
        <w:t>᢮�� ᯠ�</w:t>
      </w:r>
      <w:r>
        <w:rPr/>
        <w:t>쭥 � �</w:t>
      </w:r>
      <w:r>
        <w:rPr/>
        <w:t>ᮡ�</w:t>
      </w:r>
      <w:r>
        <w:rPr/>
        <w:t>瘟 �  ��</w:t>
      </w:r>
      <w:r>
        <w:rPr/>
        <w:t>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ਤ���� ��� ⮯�����</w:t>
      </w:r>
      <w:r>
        <w:rPr/>
        <w:t>. �� �� �</w:t>
      </w:r>
      <w:r>
        <w:rPr/>
        <w:t>뫠 ��᫥����  ���譠�  ����</w:t>
      </w:r>
      <w:r>
        <w:rPr/>
        <w:t>,  �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०������� �� ��</w:t>
      </w:r>
      <w:r>
        <w:rPr>
          <w:rtl w:val="true"/>
        </w:rPr>
        <w:t>ࠤ</w:t>
      </w:r>
      <w:r>
        <w:rPr/>
        <w:t>����</w:t>
      </w:r>
      <w:r>
        <w:rPr/>
        <w:t>. ���� �� ��</w:t>
      </w:r>
      <w:r>
        <w:rPr/>
        <w:t>祧���</w:t>
      </w:r>
      <w:r>
        <w:rPr/>
        <w:t>, ��</w:t>
      </w:r>
      <w:r>
        <w:rPr/>
        <w:t>ᨫ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��</w:t>
      </w:r>
      <w:r>
        <w:rPr/>
        <w:t>ᨫ��</w:t>
      </w:r>
      <w:r>
        <w:rPr/>
        <w:t>, � ᪮�</w:t>
      </w:r>
      <w:r>
        <w:rPr/>
        <w:t>쪮 㣮���</w:t>
      </w:r>
      <w:r>
        <w:rPr/>
        <w:t xml:space="preserve">,  ���  ��  ��  </w:t>
      </w:r>
      <w:r>
        <w:rPr/>
        <w:t>ᠬ���  ��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࣠�� </w:t>
      </w:r>
      <w:r>
        <w:rPr/>
        <w:t>襫����� ���</w:t>
      </w:r>
      <w:r>
        <w:rPr/>
        <w:t>⠬� ��</w:t>
      </w:r>
      <w:r>
        <w:rPr>
          <w:rtl w:val="true"/>
        </w:rPr>
        <w:t>ࠤ</w:t>
      </w:r>
      <w:r>
        <w:rPr/>
        <w:t>��</w:t>
      </w:r>
      <w:r>
        <w:rPr/>
        <w:t xml:space="preserve">, </w:t>
      </w:r>
      <w:r>
        <w:rPr/>
        <w:t>ࠧ���</w:t>
      </w:r>
      <w:r>
        <w:rPr/>
        <w:t>뢠�� �� �  楫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</w:t>
      </w:r>
      <w:r>
        <w:rPr/>
        <w:t>쬠</w:t>
      </w:r>
      <w:r>
        <w:rPr/>
        <w:t>,  ��</w:t>
      </w:r>
      <w:r>
        <w:rPr/>
        <w:t>襤��  �  �</w:t>
      </w:r>
      <w:r>
        <w:rPr/>
        <w:t>।��������   ����</w:t>
      </w:r>
      <w:r>
        <w:rPr/>
        <w:t>,   ����</w:t>
      </w:r>
      <w:r>
        <w:rPr/>
        <w:t>뫠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஬ ��த</w:t>
      </w:r>
      <w:r>
        <w:rPr/>
        <w:t>... ��, �</w:t>
      </w:r>
      <w:r>
        <w:rPr/>
        <w:t>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. ��� �</w:t>
      </w:r>
      <w:r>
        <w:rPr/>
        <w:t>ப���� ��</w:t>
      </w:r>
      <w:r>
        <w:rPr/>
        <w:t xml:space="preserve">⠫�� </w:t>
      </w:r>
      <w:r>
        <w:rPr/>
        <w:t>ᯠ�� ��� �� ��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쬠</w:t>
      </w:r>
      <w:r>
        <w:rPr/>
        <w:t>,   ��</w:t>
      </w:r>
      <w:r>
        <w:rPr/>
        <w:t>襤��   �   �</w:t>
      </w:r>
      <w:r>
        <w:rPr/>
        <w:t>।��������   ����</w:t>
      </w:r>
      <w:r>
        <w:rPr/>
        <w:t>,   ����</w:t>
      </w:r>
      <w:r>
        <w:rPr/>
        <w:t>뫠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஬ ��த</w:t>
      </w:r>
      <w:r>
        <w:rPr/>
        <w:t>. ��</w:t>
      </w:r>
      <w:r>
        <w:rPr/>
        <w:t>祧�� ����稥 �����</w:t>
      </w:r>
      <w:r>
        <w:rPr/>
        <w:t xml:space="preserve">, </w:t>
      </w:r>
      <w:r>
        <w:rPr/>
        <w:t>ᮥ�����</w:t>
      </w:r>
      <w:r>
        <w:rPr/>
        <w:t>騥  �</w:t>
      </w:r>
      <w:r>
        <w:rPr/>
        <w:t>ࠬ  �  ���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⮭����� ��</w:t>
      </w:r>
      <w:r>
        <w:rPr/>
        <w:t>譥�</w:t>
      </w:r>
      <w:r>
        <w:rPr/>
        <w:t>, ����⨫��� � ���� ������ � ������  ��</w:t>
      </w:r>
      <w:r>
        <w:rPr/>
        <w:t>뫠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஬��</w:t>
      </w:r>
      <w:r>
        <w:rPr/>
        <w:t>,  ��</w:t>
      </w:r>
      <w:r>
        <w:rPr/>
        <w:t>ᬮ���᪨�  �����  �  �����</w:t>
      </w:r>
      <w:r>
        <w:rPr/>
        <w:t>栬�</w:t>
      </w:r>
      <w:r>
        <w:rPr/>
        <w:t>,  ������,  ��</w:t>
      </w:r>
      <w:r>
        <w:rPr/>
        <w:t>ࠢ��</w:t>
      </w:r>
      <w:r>
        <w:rPr/>
        <w:t>-�</w:t>
      </w:r>
      <w:r>
        <w:rPr>
          <w:rtl w:val="true"/>
        </w:rPr>
        <w:t>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㫪�</w:t>
      </w:r>
      <w:r>
        <w:rPr/>
        <w:t>,  ����...  �</w:t>
      </w:r>
      <w:r>
        <w:rPr/>
        <w:t>ய��  ��</w:t>
      </w:r>
      <w:r>
        <w:rPr/>
        <w:t xml:space="preserve">蠫���  </w:t>
      </w:r>
      <w:r>
        <w:rPr/>
        <w:t>-  �������  ��</w:t>
      </w:r>
      <w:r>
        <w:rPr/>
        <w:t>த</w:t>
      </w:r>
      <w:r>
        <w:rPr/>
        <w:t>,  ���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⢮��� �� </w:t>
      </w:r>
      <w:r>
        <w:rPr/>
        <w:t>ᢥ�</w:t>
      </w:r>
      <w:r>
        <w:rPr/>
        <w:t>. �� ���</w:t>
      </w:r>
      <w:r>
        <w:rPr/>
        <w:t>ࠫ� �</w:t>
      </w:r>
      <w:r>
        <w:rPr/>
        <w:t>쬠</w:t>
      </w:r>
      <w:r>
        <w:rPr/>
        <w:t>, ���</w:t>
      </w:r>
      <w:r>
        <w:rPr/>
        <w:t>㣠��� �� ����� � ��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⭮����</w:t>
      </w:r>
      <w:r>
        <w:rPr/>
        <w:t>.  ������  ����  �</w:t>
      </w:r>
      <w:r>
        <w:rPr/>
        <w:t>ਭ�᫮   �   ����   �   ����� 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ୠ��⮣� ��� ��ᥭ���� ����� ��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㦥 ���������� </w:t>
      </w:r>
      <w:r>
        <w:rPr/>
        <w:t>᢮�� ���</w:t>
      </w:r>
      <w:r>
        <w:rPr/>
        <w:t>宬 �� ���� �</w:t>
      </w:r>
      <w:r>
        <w:rPr/>
        <w:t>९</w:t>
      </w:r>
      <w:r>
        <w:rPr/>
        <w:t>, ���  �����  �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��������  ��  �</w:t>
      </w:r>
      <w:r>
        <w:rPr/>
        <w:t>ࠬ  �  ��</w:t>
      </w:r>
      <w:r>
        <w:rPr/>
        <w:t>蠫����</w:t>
      </w:r>
      <w:r>
        <w:rPr/>
        <w:t xml:space="preserve">,  </w:t>
      </w:r>
      <w:r>
        <w:rPr/>
        <w:t>ᯮ����  �</w:t>
      </w:r>
      <w:r>
        <w:rPr/>
        <w:t>묭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⮪��� � </w:t>
      </w:r>
      <w:r>
        <w:rPr/>
        <w:t>宫�� ��� � ������ ������ ��</w:t>
      </w:r>
      <w:r>
        <w:rPr/>
        <w:t>த</w:t>
      </w:r>
      <w:r>
        <w:rPr/>
        <w:t>. ��� ��������� � ���</w:t>
      </w:r>
      <w:r>
        <w:rPr/>
        <w:t>誨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ਢ�� </w:t>
      </w:r>
      <w:r>
        <w:rPr/>
        <w:t>㫨� �� � ����</w:t>
      </w:r>
      <w:r>
        <w:rPr/>
        <w:t xml:space="preserve">. ��� �� </w:t>
      </w:r>
      <w:r>
        <w:rPr/>
        <w:t>ᯥ</w:t>
      </w:r>
      <w:r>
        <w:rPr/>
        <w:t xml:space="preserve">訫� �⤠���� </w:t>
      </w:r>
      <w:r>
        <w:rPr/>
        <w:t>᢮� ����� �  �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</w:t>
      </w:r>
      <w:r>
        <w:rPr/>
        <w:t>ᢥ�</w:t>
      </w:r>
      <w:r>
        <w:rPr/>
        <w:t>.  ����  ⮫</w:t>
      </w:r>
      <w:r>
        <w:rPr/>
        <w:t>쪮  �묭��  �</w:t>
      </w:r>
      <w:r>
        <w:rPr/>
        <w:t>୮�  ��ॢ�  �ᯠ�</w:t>
      </w:r>
      <w:r>
        <w:rPr/>
        <w:t>뢠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</w:t>
      </w:r>
      <w:r>
        <w:rPr/>
        <w:t>譮� ��� ����</w:t>
      </w:r>
      <w:r>
        <w:rPr/>
        <w:t>⠫� ����� ������� ��</w:t>
      </w:r>
      <w:r>
        <w:rPr/>
        <w:t>론 �</w:t>
      </w:r>
      <w:r>
        <w:rPr/>
        <w:t>ࠬ� � ᢥઠ�</w:t>
      </w:r>
      <w:r>
        <w:rPr/>
        <w:t>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⨥�</w:t>
      </w:r>
      <w:r>
        <w:rPr/>
        <w:t xml:space="preserve">. �� �� </w:t>
      </w:r>
      <w:r>
        <w:rPr/>
        <w:t>㣠</w:t>
      </w:r>
      <w:r>
        <w:rPr/>
        <w:t>ᠫ �� ���������</w:t>
      </w:r>
      <w:r>
        <w:rPr/>
        <w:t>, � �</w:t>
      </w:r>
      <w:r>
        <w:rPr/>
        <w:t>ࠬ ����</w:t>
      </w:r>
      <w:r>
        <w:rPr/>
        <w:t>㦠��� �  ⥬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>ࠧ �� ��᪠����� �� ��� � ����� �஢��������</w:t>
      </w:r>
      <w:r>
        <w:rPr/>
        <w:t xml:space="preserve">, � ����� </w:t>
      </w:r>
      <w:r>
        <w:rPr/>
        <w:t>ࠧ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ᮯ஢������� ���⮬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 �</w:t>
      </w:r>
      <w:r>
        <w:rPr/>
        <w:t>९��� ���</w:t>
      </w:r>
      <w:r>
        <w:rPr/>
        <w:t>栭�� ��뢠�� �� ������ ��⨢����騩 �</w:t>
      </w:r>
      <w:r>
        <w:rPr/>
        <w:t>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宫�� ����� �</w:t>
      </w:r>
      <w:r>
        <w:rPr/>
        <w:t>த� ��������</w:t>
      </w:r>
      <w:r>
        <w:rPr/>
        <w:t>, � ����� ������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 � �</w:t>
      </w:r>
      <w:r>
        <w:rPr/>
        <w:t>୮�� ����</w:t>
      </w:r>
      <w:r>
        <w:rPr/>
        <w:t>, ������ � ���� �</w:t>
      </w:r>
      <w:r>
        <w:rPr/>
        <w:t>㪨</w:t>
      </w:r>
      <w:r>
        <w:rPr/>
        <w:t>. �� ����� ���⠫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</w:t>
      </w:r>
      <w:r>
        <w:rPr/>
        <w:t>殮�� 㤠�� �</w:t>
      </w:r>
      <w:r>
        <w:rPr/>
        <w:t>஬� �����</w:t>
      </w:r>
      <w:r>
        <w:rPr/>
        <w:t>﫨 �����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</w:t>
      </w:r>
      <w:r>
        <w:rPr/>
        <w:t>, � ⮣�� �</w:t>
      </w:r>
      <w:r>
        <w:rPr/>
        <w:t>஧� ���</w:t>
      </w:r>
      <w:r>
        <w:rPr/>
        <w:t>諠 � �</w:t>
      </w:r>
      <w:r>
        <w:rPr/>
        <w:t>ࠣ��</w:t>
      </w:r>
      <w:r>
        <w:rPr/>
        <w:t xml:space="preserve">. � ⮬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 �����  ���</w:t>
      </w:r>
      <w:r>
        <w:rPr/>
        <w:t>㤭�</w:t>
      </w:r>
      <w:r>
        <w:rPr/>
        <w:t>,  ����  �</w:t>
      </w:r>
      <w:r>
        <w:rPr/>
        <w:t>ࠬ�୮�  ᪠��  �  ᠤ�</w:t>
      </w:r>
      <w:r>
        <w:rPr/>
        <w:t>,  ��</w:t>
      </w:r>
      <w:r>
        <w:rPr/>
        <w:t>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 � ��</w:t>
      </w:r>
      <w:r>
        <w:rPr>
          <w:rtl w:val="true"/>
        </w:rPr>
        <w:t>ࢮ</w:t>
      </w:r>
      <w:r>
        <w:rPr/>
        <w:t>��</w:t>
      </w:r>
      <w:r>
        <w:rPr/>
        <w:t>饭���</w:t>
      </w:r>
      <w:r>
        <w:rPr/>
        <w:t xml:space="preserve">, � </w:t>
      </w:r>
      <w:r>
        <w:rPr/>
        <w:t>㤠</w:t>
      </w:r>
      <w:r>
        <w:rPr/>
        <w:t>஬</w:t>
      </w:r>
      <w:r>
        <w:rPr/>
        <w:t>, ��</w:t>
      </w:r>
      <w:r>
        <w:rPr/>
        <w:t>宦��  ��  �����</w:t>
      </w:r>
      <w:r>
        <w:rPr/>
        <w:t>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� ������</w:t>
      </w:r>
      <w:r>
        <w:rPr/>
        <w:t>. ����� � ���</w:t>
      </w:r>
      <w:r>
        <w:rPr>
          <w:rtl w:val="true"/>
        </w:rPr>
        <w:t>ﭮ� ���� � �ࠤ</w:t>
      </w:r>
      <w:r>
        <w:rPr/>
        <w:t>�� �� ������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 �</w:t>
      </w:r>
      <w:r>
        <w:rPr>
          <w:rtl w:val="true"/>
        </w:rPr>
        <w:t>ࢠ</w:t>
      </w:r>
      <w:r>
        <w:rPr/>
        <w:t>��� ஧�</w:t>
      </w:r>
      <w:r>
        <w:rPr/>
        <w:t>, ������ ��������, �����</w:t>
      </w:r>
      <w:r>
        <w:rPr/>
        <w:t>쪨�  �����  �  ��</w:t>
      </w:r>
      <w:r>
        <w:rPr/>
        <w:t>᮪</w:t>
      </w:r>
      <w:r>
        <w:rPr/>
        <w:t>.  �</w:t>
      </w:r>
      <w:r>
        <w:rPr/>
        <w:t>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ৠ� 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>६� ��� ���������  ��</w:t>
      </w:r>
      <w:r>
        <w:rPr/>
        <w:t>室����  ⮫쪮  ����  祫��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�� �</w:t>
      </w:r>
      <w:r>
        <w:rPr/>
        <w:t>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 </w:t>
      </w:r>
      <w:r>
        <w:rPr/>
        <w:t>ᨤ�� � ��᫥</w:t>
      </w:r>
      <w:r>
        <w:rPr/>
        <w:t>, � ����� ��  ����  �  �������  ������</w:t>
      </w:r>
      <w:r>
        <w:rPr/>
        <w:t>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</w:t>
      </w:r>
      <w:r>
        <w:rPr/>
        <w:t>, ��⠢������� ��⢠�� �  �����  �  ��</w:t>
      </w:r>
      <w:r>
        <w:rPr/>
        <w:t>設��</w:t>
      </w:r>
      <w:r>
        <w:rPr/>
        <w:t>.  ��</w:t>
      </w:r>
      <w:r>
        <w:rPr/>
        <w:t>㣮�  ����</w:t>
      </w:r>
      <w:r>
        <w:rPr/>
        <w:t>,  ���⮥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﫮 � ��㣮� ��</w:t>
      </w:r>
      <w:r>
        <w:rPr/>
        <w:t>஭� �⮫�</w:t>
      </w:r>
      <w:r>
        <w:rPr/>
        <w:t>. � ��� �</w:t>
      </w:r>
      <w:r>
        <w:rPr/>
        <w:t>ப����  ����ࠫ���  �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᭠�</w:t>
      </w:r>
      <w:r>
        <w:rPr/>
        <w:t>, ��� �� �</w:t>
      </w:r>
      <w:r>
        <w:rPr/>
        <w:t>஢����</w:t>
      </w:r>
      <w:r>
        <w:rPr/>
        <w:t>,  �</w:t>
      </w:r>
      <w:r>
        <w:rPr/>
        <w:t xml:space="preserve">㦠  �  ���﫨��  �᪮���  </w:t>
      </w:r>
      <w:r>
        <w:rPr/>
        <w:t>ࠧ��⮣� 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</w:t>
      </w:r>
      <w:r>
        <w:rPr/>
        <w:t>, ��</w:t>
      </w:r>
      <w:r>
        <w:rPr/>
        <w:t>। �஧�� �����</w:t>
      </w:r>
      <w:r>
        <w:rPr/>
        <w:t>訩 ��� �</w:t>
      </w:r>
      <w:r>
        <w:rPr/>
        <w:t>ப���� �⮫</w:t>
      </w:r>
      <w:r>
        <w:rPr/>
        <w:t>,  ��</w:t>
      </w:r>
      <w:r>
        <w:rPr/>
        <w:t>祬�</w:t>
      </w:r>
      <w:r>
        <w:rPr/>
        <w:t>-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</w:t>
      </w:r>
      <w:r>
        <w:rPr/>
        <w:t>冷�</w:t>
      </w:r>
      <w:r>
        <w:rPr/>
        <w:t xml:space="preserve">,  ������������  ��  ⮣�,  ��  </w:t>
      </w:r>
      <w:r>
        <w:rPr/>
        <w:t>祬</w:t>
      </w:r>
      <w:r>
        <w:rPr/>
        <w:t xml:space="preserve">-�  ��  </w:t>
      </w:r>
      <w:r>
        <w:rPr/>
        <w:t>㣮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</w:t>
      </w:r>
      <w:r>
        <w:rPr/>
        <w:t>,  ���</w:t>
      </w:r>
      <w:r>
        <w:rPr/>
        <w:t>न����</w:t>
      </w:r>
      <w:r>
        <w:rPr/>
        <w:t xml:space="preserve">,  ��  ����,  </w:t>
      </w:r>
      <w:r>
        <w:rPr/>
        <w:t>ࠧ���  ��</w:t>
      </w:r>
      <w:r>
        <w:rPr/>
        <w:t>設  �  ���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祬� � ��� ��  </w:t>
      </w:r>
      <w:r>
        <w:rPr/>
        <w:t>ᬮ����</w:t>
      </w:r>
      <w:r>
        <w:rPr/>
        <w:t>,  �����  �������?  �����  ��  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୮� ��� ��ਪ��� ���५�</w:t>
      </w:r>
      <w:r>
        <w:rPr/>
        <w:t xml:space="preserve">, �  ������  ���  �����  </w:t>
      </w:r>
      <w:r>
        <w:rPr/>
        <w:t>ᬥ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㦠�</w:t>
      </w:r>
      <w:r>
        <w:rPr/>
        <w:t>, �� ���</w:t>
      </w:r>
      <w:r>
        <w:rPr/>
        <w:t>஦�� � ���� �� ࠧ��� � ��ன ��</w:t>
      </w:r>
      <w:r>
        <w:rPr/>
        <w:t>設</w:t>
      </w:r>
      <w:r>
        <w:rPr/>
        <w:t>,  ��  ����  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 xml:space="preserve">-� </w:t>
      </w:r>
      <w:r>
        <w:rPr/>
        <w:t xml:space="preserve">㫥⥫ </w:t>
      </w:r>
      <w:r>
        <w:rPr/>
        <w:t>⠪ �� �����, ��� �  �</w:t>
      </w:r>
      <w:r>
        <w:rPr/>
        <w:t>ਫ�⥫</w:t>
      </w:r>
      <w:r>
        <w:rPr/>
        <w:t>.  ��</w:t>
      </w:r>
      <w:r>
        <w:rPr/>
        <w:t>ਪ����  �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᪮��� � ������ ���</w:t>
      </w:r>
      <w:r>
        <w:rPr/>
        <w:t>, �� �</w:t>
      </w:r>
      <w:r>
        <w:rPr/>
        <w:t>ப���� ���� ��� �</w:t>
      </w:r>
      <w:r>
        <w:rPr/>
        <w:t>㪮�</w:t>
      </w:r>
      <w:r>
        <w:rPr/>
        <w:t xml:space="preserve">,  �  </w:t>
      </w:r>
      <w:r>
        <w:rPr/>
        <w:t>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</w:t>
      </w:r>
      <w:r>
        <w:rPr/>
        <w:t>. � �</w:t>
      </w:r>
      <w:r>
        <w:rPr/>
        <w:t>㦠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</w:t>
      </w:r>
      <w:r>
        <w:rPr/>
        <w:t>ਪ����  ��  �६�  �ࠣ���  ��</w:t>
      </w:r>
      <w:r>
        <w:rPr/>
        <w:t>⠨���  �����   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頫���  �����  �����  �����  ���騭�  �  </w:t>
      </w:r>
      <w:r>
        <w:rPr/>
        <w:t>᪫�������  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</w:t>
      </w:r>
      <w:r>
        <w:rPr/>
        <w:t>६� �� ����� � �  �  ��  �६�  �������  �  �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�� ������� �</w:t>
      </w:r>
      <w:r>
        <w:rPr/>
        <w:t>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騩 �� ���� � �</w:t>
      </w:r>
      <w:r>
        <w:rPr/>
        <w:t>஧���� ����ࠪ� �ப���� ᠬ ������� ᥡ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������ ���⪠��, �� �</w:t>
      </w:r>
      <w:r>
        <w:rPr/>
        <w:t xml:space="preserve">६���� ���ࠣ������  �  </w:t>
      </w:r>
      <w:r>
        <w:rPr/>
        <w:t>嫥��</w:t>
      </w:r>
      <w:r>
        <w:rPr/>
        <w:t>,  ��</w:t>
      </w:r>
      <w:r>
        <w:rPr/>
        <w:t>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⠫ �����</w:t>
      </w:r>
      <w:r>
        <w:rPr/>
        <w:t>쪨�� ���窠��</w:t>
      </w:r>
      <w:r>
        <w:rPr/>
        <w:t>,  �</w:t>
      </w:r>
      <w:r>
        <w:rPr/>
        <w:t>६�  ��  �६���  ����</w:t>
      </w:r>
      <w:r>
        <w:rPr/>
        <w:t>뢠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</w:t>
      </w:r>
      <w:r>
        <w:rPr/>
        <w:t>ॢ ����</w:t>
      </w:r>
      <w:r>
        <w:rPr/>
        <w:t xml:space="preserve">, �᫨  ��  ��  </w:t>
      </w:r>
      <w:r>
        <w:rPr/>
        <w:t>㤠��  �</w:t>
      </w:r>
      <w:r>
        <w:rPr/>
        <w:t>஬�</w:t>
      </w:r>
      <w:r>
        <w:rPr/>
        <w:t>,  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 �ᯫ���� ����� �����</w:t>
      </w:r>
      <w:r>
        <w:rPr/>
        <w:t>, �᫨ �� ��  ���  �</w:t>
      </w:r>
      <w:r>
        <w:rPr>
          <w:rtl w:val="true"/>
        </w:rPr>
        <w:t>ࠤ</w:t>
      </w:r>
      <w:r>
        <w:rPr/>
        <w:t>�</w:t>
      </w:r>
      <w:r>
        <w:rPr/>
        <w:t>,  ����⨢</w:t>
      </w:r>
      <w:r>
        <w:rPr/>
        <w:t>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㯥��  �������</w:t>
      </w:r>
      <w:r>
        <w:rPr/>
        <w:t>,  �����  �</w:t>
      </w:r>
      <w:r>
        <w:rPr/>
        <w:t>뫮  ��  �������</w:t>
      </w:r>
      <w:r>
        <w:rPr/>
        <w:t>,  ��  �</w:t>
      </w:r>
      <w:r>
        <w:rPr/>
        <w:t>ப����  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��</w:t>
      </w:r>
      <w:r>
        <w:rPr/>
        <w:t xml:space="preserve">, </w:t>
      </w:r>
      <w:r>
        <w:rPr/>
        <w:t>ࠧ����ਢ��  ᠬ  �  ᮡ��</w:t>
      </w:r>
      <w:r>
        <w:rPr/>
        <w:t>.  �  �᫨  ��  ���⮩���  �</w:t>
      </w:r>
      <w:r>
        <w:rPr/>
        <w:t>९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�� ���� �ॢ�⨫��� ��  �  ����</w:t>
      </w:r>
      <w:r>
        <w:rPr>
          <w:rtl w:val="true"/>
        </w:rPr>
        <w:t>ﭭ</w:t>
      </w:r>
      <w:r>
        <w:rPr/>
        <w:t>�  ᢥ�</w:t>
      </w:r>
      <w:r>
        <w:rPr/>
        <w:t>,  ����⥫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</w:t>
      </w:r>
      <w:r>
        <w:rPr/>
        <w:t>ப����  �  ��ᯠ����</w:t>
      </w:r>
      <w:r>
        <w:rPr/>
        <w:t>묨  ��᫥�����  ���</w:t>
      </w:r>
      <w:r>
        <w:rPr/>
        <w:t>ᮭ��</w:t>
      </w:r>
      <w:r>
        <w:rPr/>
        <w:t>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</w:t>
      </w:r>
      <w:r>
        <w:rPr/>
        <w:t>ࠦ��� ���௥���</w:t>
      </w:r>
      <w:r>
        <w:rPr/>
        <w:t>, �� �</w:t>
      </w:r>
      <w:r>
        <w:rPr/>
        <w:t>ப���� �� ⮫</w:t>
      </w:r>
      <w:r>
        <w:rPr/>
        <w:t>쪮 ��廊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஧�</w:t>
      </w:r>
      <w:r>
        <w:rPr/>
        <w:t>, �⮭�</w:t>
      </w:r>
      <w:r>
        <w:rPr/>
        <w:t>訥 � ��</w:t>
      </w:r>
      <w:r>
        <w:rPr/>
        <w:t>᭮� �</w:t>
      </w:r>
      <w:r>
        <w:rPr/>
        <w:t>㦥</w:t>
      </w:r>
      <w:r>
        <w:rPr/>
        <w:t>, ��  ����</w:t>
      </w:r>
      <w:r>
        <w:rPr>
          <w:rtl w:val="true"/>
        </w:rPr>
        <w:t>ﭭ</w:t>
      </w:r>
      <w:r>
        <w:rPr/>
        <w:t>�  �����</w:t>
      </w:r>
      <w:r>
        <w:rPr/>
        <w:t>稢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ᠤ� �������� ���</w:t>
      </w:r>
      <w:r>
        <w:rPr>
          <w:rtl w:val="true"/>
        </w:rPr>
        <w:t>ﭮ</w:t>
      </w:r>
      <w:r>
        <w:rPr/>
        <w:t>� �</w:t>
      </w:r>
      <w:r>
        <w:rPr/>
        <w:t>뫨 � ����</w:t>
      </w:r>
      <w:r>
        <w:rPr/>
        <w:t>,  ��  ��  ����-�  ����,  ���</w:t>
      </w:r>
      <w:r>
        <w:rPr/>
        <w:t>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諮 �����</w:t>
      </w:r>
      <w:r>
        <w:rPr/>
        <w:t>஥ �६�</w:t>
      </w:r>
      <w:r>
        <w:rPr/>
        <w:t>, � ������ ���� ��</w:t>
      </w:r>
      <w:r>
        <w:rPr/>
        <w:t>। ������� �ப���� 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</w:t>
      </w:r>
      <w:r>
        <w:rPr/>
        <w:t>. ��� �� �� ���⥭ �</w:t>
      </w:r>
      <w:r>
        <w:rPr/>
        <w:t>ࠣ��</w:t>
      </w:r>
      <w:r>
        <w:rPr/>
        <w:t>, �� �᫠�����. ����� ����� �� ��</w:t>
      </w:r>
      <w:r>
        <w:rPr/>
        <w:t>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 �</w:t>
      </w:r>
      <w:r>
        <w:rPr/>
        <w:t>஬� � ����</w:t>
      </w:r>
      <w:r>
        <w:rPr/>
        <w:t xml:space="preserve">⠭�� �⠭������� </w:t>
      </w:r>
      <w:r>
        <w:rPr/>
        <w:t>०�</w:t>
      </w:r>
      <w:r>
        <w:rPr/>
        <w:t>. ��� ��</w:t>
      </w:r>
      <w:r>
        <w:rPr/>
        <w:t>蠫�����  �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 ��  䨮��⮢��  �  �����  ���誮�  ����뢠��</w:t>
      </w:r>
      <w:r>
        <w:rPr/>
        <w:t>,  �  ��</w:t>
      </w:r>
      <w:r>
        <w:rPr/>
        <w:t>몭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࣠भ�� ���</w:t>
      </w:r>
      <w:r>
        <w:rPr/>
        <w:t>. �</w:t>
      </w:r>
      <w:r>
        <w:rPr/>
        <w:t>஧� ᭮ᨫ� � ���</w:t>
      </w:r>
      <w:r>
        <w:rPr/>
        <w:t>⢮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</w:t>
      </w:r>
      <w:r>
        <w:rPr/>
        <w:t>뫮 ������� � �⤥�쭮��  �  ��  �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</w:t>
      </w:r>
      <w:r>
        <w:rPr/>
        <w:t>࣠�</w:t>
      </w:r>
      <w:r>
        <w:rPr/>
        <w:t>饩�� �� ������� �  ��</w:t>
      </w:r>
      <w:r>
        <w:rPr>
          <w:rtl w:val="true"/>
        </w:rPr>
        <w:t>אַ</w:t>
      </w:r>
      <w:r>
        <w:rPr/>
        <w:t xml:space="preserve">  ��  ��</w:t>
      </w:r>
      <w:r>
        <w:rPr/>
        <w:t>㯥��  ⮩  ���⭨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ன �ப���� </w:t>
      </w:r>
      <w:r>
        <w:rPr/>
        <w:t>襫 ���� ��� ������� �</w:t>
      </w:r>
      <w:r>
        <w:rPr/>
        <w:t>ਣ���� �� ���</w:t>
      </w:r>
      <w:r>
        <w:rPr/>
        <w:t>頤�</w:t>
      </w:r>
      <w:r>
        <w:rPr/>
        <w:t>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砫 � �����襭�� ��</w:t>
      </w:r>
      <w:r>
        <w:rPr/>
        <w:t xml:space="preserve">ᥫ� </w:t>
      </w:r>
      <w:r>
        <w:rPr/>
        <w:t>䮭</w:t>
      </w:r>
      <w:r>
        <w:rPr/>
        <w:t>⠭. ���⫥��. � �</w:t>
      </w:r>
      <w:r>
        <w:rPr/>
        <w:t>ன ������</w:t>
      </w:r>
      <w:r>
        <w:rPr/>
        <w:t xml:space="preserve">,  </w:t>
      </w:r>
      <w:r>
        <w:rPr/>
        <w:t>㡥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⮪</w:t>
      </w:r>
      <w:r>
        <w:rPr/>
        <w:t xml:space="preserve">, ������ </w:t>
      </w:r>
      <w:r>
        <w:rPr/>
        <w:t>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</w:t>
      </w:r>
      <w:r>
        <w:rPr/>
        <w:t xml:space="preserve">뢠��� </w:t>
      </w:r>
      <w:r>
        <w:rPr/>
        <w:t xml:space="preserve">᪢��� ��� </w:t>
      </w:r>
      <w:r>
        <w:rPr/>
        <w:t xml:space="preserve">㦥  </w:t>
      </w:r>
      <w:r>
        <w:rPr/>
        <w:t>ᮢᥬ  ᫠���</w:t>
      </w:r>
      <w:r>
        <w:rPr/>
        <w:t>쪮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᫨�� �� ��� �</w:t>
      </w:r>
      <w:r>
        <w:rPr/>
        <w:t>ப���� ᫠�� ��</w:t>
      </w:r>
      <w:r>
        <w:rPr/>
        <w:t>㪨 ��� � ��</w:t>
      </w:r>
      <w:r>
        <w:rPr/>
        <w:t>४�</w:t>
      </w:r>
      <w:r>
        <w:rPr/>
        <w:t>⠭��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</w:t>
      </w:r>
      <w:r>
        <w:rPr/>
        <w:t>蠢 ��</w:t>
      </w:r>
      <w:r>
        <w:rPr/>
        <w:t>, �</w:t>
      </w:r>
      <w:r>
        <w:rPr/>
        <w:t xml:space="preserve">ப���� </w:t>
      </w:r>
      <w:r>
        <w:rPr/>
        <w:t>襢������</w:t>
      </w:r>
      <w:r>
        <w:rPr/>
        <w:t>, � ��� ��� 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頫��� � ��</w:t>
      </w:r>
      <w:r>
        <w:rPr/>
        <w:t>ᮩ ����</w:t>
      </w:r>
      <w:r>
        <w:rPr/>
        <w:t>, ��� �� ����, ���  ��</w:t>
      </w:r>
      <w:r>
        <w:rPr/>
        <w:t>室���  �</w:t>
      </w:r>
      <w:r>
        <w:rPr/>
        <w:t>१  �� 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頤�</w:t>
      </w:r>
      <w:r>
        <w:rPr/>
        <w:t>, ��� �� ����� �</w:t>
      </w:r>
      <w:r>
        <w:rPr/>
        <w:t>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</w:t>
      </w:r>
      <w:r>
        <w:rPr/>
        <w:t>蠫  �</w:t>
      </w:r>
      <w:r>
        <w:rPr/>
        <w:t xml:space="preserve">ப����  �  �����������  </w:t>
      </w:r>
      <w:r>
        <w:rPr/>
        <w:t>蠣�</w:t>
      </w:r>
      <w:r>
        <w:rPr/>
        <w:t xml:space="preserve">,  �  </w:t>
      </w:r>
      <w:r>
        <w:rPr/>
        <w:t>諥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</w:t>
      </w:r>
      <w:r>
        <w:rPr/>
        <w:t>, ����</w:t>
      </w:r>
      <w:r>
        <w:rPr/>
        <w:t xml:space="preserve">饩 � ���孥� ���頤�� </w:t>
      </w:r>
      <w:r>
        <w:rPr/>
        <w:t>ᠤ� ��। ᠬ� ��������</w:t>
      </w:r>
      <w:r>
        <w:rPr/>
        <w:t>. 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 ����� ��� ������⠫�, ��</w:t>
      </w:r>
      <w:r>
        <w:rPr/>
        <w:t xml:space="preserve">ࠦ�� 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</w:t>
      </w:r>
      <w:r>
        <w:rPr/>
        <w:t>ࠬ���� �</w:t>
      </w:r>
      <w:r>
        <w:rPr/>
        <w:t xml:space="preserve">좮� ���������� </w:t>
      </w:r>
      <w:r>
        <w:rPr/>
        <w:t>ᯥ</w:t>
      </w:r>
      <w:r>
        <w:rPr>
          <w:rtl w:val="true"/>
        </w:rPr>
        <w:t>ࢠ</w:t>
      </w:r>
      <w:r>
        <w:rPr/>
        <w:t xml:space="preserve">  ������  �  ����</w:t>
      </w:r>
      <w:r>
        <w:rPr/>
        <w:t>训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� </w:t>
      </w:r>
      <w:r>
        <w:rPr/>
        <w:t>ᮢ��</w:t>
      </w:r>
      <w:r>
        <w:rPr/>
        <w:t>襭�� ����� 祫���� � �������襬 ⥫�  ����</w:t>
      </w:r>
      <w:r>
        <w:rPr/>
        <w:t>.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� </w:t>
      </w:r>
      <w:r>
        <w:rPr/>
        <w:t>祫����</w:t>
      </w:r>
      <w:r>
        <w:rPr/>
        <w:t>, �� ��</w:t>
      </w:r>
      <w:r>
        <w:rPr/>
        <w:t xml:space="preserve">। �ਣ���஬ </w:t>
      </w:r>
      <w:r>
        <w:rPr/>
        <w:t>襯</w:t>
      </w:r>
      <w:r>
        <w:rPr/>
        <w:t>⠫�� � �</w:t>
      </w:r>
      <w:r>
        <w:rPr/>
        <w:t>ப���஬ �  ��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 �� �</w:t>
      </w:r>
      <w:r>
        <w:rPr/>
        <w:t>६� ����� ᨤ�� �� ��</w:t>
      </w:r>
      <w:r>
        <w:rPr/>
        <w:t xml:space="preserve">孮��� </w:t>
      </w:r>
      <w:r>
        <w:rPr/>
        <w:t>⠡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ࠧ���� ��</w:t>
      </w:r>
      <w:r>
        <w:rPr/>
        <w:t xml:space="preserve">, </w:t>
      </w:r>
      <w:r>
        <w:rPr/>
        <w:t>祫���� � ����训� ���</w:t>
      </w:r>
      <w:r>
        <w:rPr/>
        <w:t>ᥪ ���</w:t>
      </w:r>
      <w:r>
        <w:rPr/>
        <w:t xml:space="preserve">頤�� </w:t>
      </w:r>
      <w:r>
        <w:rPr/>
        <w:t>ᠤ�</w:t>
      </w:r>
      <w:r>
        <w:rPr/>
        <w:t>, ���</w:t>
      </w:r>
      <w:r>
        <w:rPr/>
        <w:t>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</w:t>
      </w:r>
      <w:r>
        <w:rPr/>
        <w:t xml:space="preserve">, ����� ���, </w:t>
      </w:r>
      <w:r>
        <w:rPr/>
        <w:t>᪠��� ��᮪�� ����� ����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</w:t>
      </w:r>
      <w:r>
        <w:rPr/>
        <w:t>ப�����  ��ࠢ�</w:t>
      </w:r>
      <w:r>
        <w:rPr/>
        <w:t xml:space="preserve">⢮����  �  </w:t>
      </w:r>
      <w:r>
        <w:rPr>
          <w:rtl w:val="true"/>
        </w:rPr>
        <w:t>ࠤ</w:t>
      </w:r>
      <w:r>
        <w:rPr/>
        <w:t>�������</w:t>
      </w:r>
      <w:r>
        <w:rPr/>
        <w:t>.  -  ��</w:t>
      </w:r>
      <w:r>
        <w:rPr/>
        <w:t>襤訩   ����</w:t>
      </w:r>
      <w:r>
        <w:rPr/>
        <w:t>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</w:t>
      </w:r>
      <w:r>
        <w:rPr/>
        <w:t>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</w:t>
      </w:r>
      <w:r>
        <w:rPr/>
        <w:t>᪫���� �����</w:t>
      </w:r>
      <w:r>
        <w:rPr/>
        <w:t>, - �� ���� �� ��� ��� ��</w:t>
      </w:r>
      <w:r>
        <w:rPr/>
        <w:t>宩  ��⪨</w:t>
      </w:r>
      <w:r>
        <w:rPr/>
        <w:t>!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</w:t>
      </w:r>
      <w:r>
        <w:rPr/>
        <w:t>? �? ���� ��� ���������� �</w:t>
      </w:r>
      <w:r>
        <w:rPr/>
        <w:t>ன� �� ���</w:t>
      </w:r>
      <w:r>
        <w:rPr/>
        <w:t>. ��</w:t>
      </w:r>
      <w:r>
        <w:rPr/>
        <w:t>८�������</w:t>
      </w:r>
      <w:r>
        <w:rPr/>
        <w:t xml:space="preserve">, </w:t>
      </w:r>
      <w:r>
        <w:rPr/>
        <w:t>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襤訩 �⪨�� ����训</w:t>
      </w:r>
      <w:r>
        <w:rPr/>
        <w:t>, �����</w:t>
      </w:r>
      <w:r>
        <w:rPr/>
        <w:t xml:space="preserve">㦨� </w:t>
      </w:r>
      <w:r>
        <w:rPr/>
        <w:t>ᮢ��</w:t>
      </w:r>
      <w:r>
        <w:rPr/>
        <w:t>襭�� ������</w:t>
      </w:r>
      <w:r>
        <w:rPr/>
        <w:t>, �  �</w:t>
      </w:r>
      <w:r>
        <w:rPr/>
        <w:t>ਫ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ᠬ�</w:t>
      </w:r>
      <w:r>
        <w:rPr/>
        <w:t>, ������ �, ��</w:t>
      </w:r>
      <w:r>
        <w:rPr/>
        <w:t>ࠧ�� �� ᢮�� ��⮬ ���  ��������  �</w:t>
      </w:r>
      <w:r>
        <w:rPr/>
        <w:t>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 �⪠�</w:t>
      </w:r>
      <w:r>
        <w:rPr/>
        <w:t>뢠���� ��</w:t>
      </w:r>
      <w:r>
        <w:rPr/>
        <w:t>८������</w:t>
      </w:r>
      <w:r>
        <w:rPr/>
        <w:t xml:space="preserve">, </w:t>
      </w:r>
      <w:r>
        <w:rPr/>
        <w:t>㢥���</w:t>
      </w:r>
      <w:r>
        <w:rPr/>
        <w:t>,  ��  ������  ��  �����  ���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 �����, - �⢥⨫ �����,  �  </w:t>
      </w:r>
      <w:r>
        <w:rPr/>
        <w:t>嫮���  �  �����</w:t>
      </w:r>
      <w:r>
        <w:rPr/>
        <w:t>.  �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 ��������� �� ���� �� � �����  ��  �����������  �  ��襤襬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������� �������� ����</w:t>
      </w:r>
      <w:r>
        <w:rPr/>
        <w:t>祥 ��</w:t>
      </w:r>
      <w:r>
        <w:rPr/>
        <w:t>. ��� ⮣� �⮡� 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८������</w:t>
      </w:r>
      <w:r>
        <w:rPr/>
        <w:t>, ��</w:t>
      </w:r>
      <w:r>
        <w:rPr/>
        <w:t>८������ � ����� �ਢ��� ᥡ� �  ���</w:t>
      </w:r>
      <w:r>
        <w:rPr/>
        <w:t>冷�</w:t>
      </w:r>
      <w:r>
        <w:rPr/>
        <w:t>,  ��</w:t>
      </w:r>
      <w:r>
        <w:rPr/>
        <w:t>襤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� ������������ �</w:t>
      </w:r>
      <w:r>
        <w:rPr/>
        <w:t>祭� ����  �</w:t>
      </w:r>
      <w:r>
        <w:rPr/>
        <w:t>६���</w:t>
      </w:r>
      <w:r>
        <w:rPr/>
        <w:t>,  �  �᪮�  ��  ��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 ����  </w:t>
      </w:r>
      <w:r>
        <w:rPr/>
        <w:t>ᠭ������</w:t>
      </w:r>
      <w:r>
        <w:rPr/>
        <w:t>,  �  ��</w:t>
      </w:r>
      <w:r>
        <w:rPr/>
        <w:t>宬  ����</w:t>
      </w:r>
      <w:r>
        <w:rPr>
          <w:rtl w:val="true"/>
        </w:rPr>
        <w:t>ﭮ</w:t>
      </w:r>
      <w:r>
        <w:rPr/>
        <w:t>�  �������   ��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��</w:t>
      </w:r>
      <w:r>
        <w:rPr/>
        <w:t>묨 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>६� ᮫�� ���</w:t>
      </w:r>
      <w:r>
        <w:rPr/>
        <w:t>㫮�� � ��蠫��� �</w:t>
      </w:r>
      <w:r>
        <w:rPr/>
        <w:t>, �</w:t>
      </w:r>
      <w:r>
        <w:rPr/>
        <w:t xml:space="preserve">०�� </w:t>
      </w:r>
      <w:r>
        <w:rPr/>
        <w:t>祬 �� �  �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����� ���</w:t>
      </w:r>
      <w:r>
        <w:rPr/>
        <w:t>, ���</w:t>
      </w:r>
      <w:r>
        <w:rPr/>
        <w:t>뫠��  ��頫��  ���  ������������  �</w:t>
      </w:r>
      <w:r>
        <w:rPr/>
        <w:t>ப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 � ����⨫� ��</w:t>
      </w:r>
      <w:r>
        <w:rPr/>
        <w:t>㯥�� �������</w:t>
      </w:r>
      <w:r>
        <w:rPr/>
        <w:t xml:space="preserve">. ���⠭ </w:t>
      </w:r>
      <w:r>
        <w:rPr/>
        <w:t>ᮢᥬ ���� �  �ᯥ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㡨 ��</w:t>
      </w:r>
      <w:r>
        <w:rPr/>
        <w:t>ࠫ��� �� ��᮪</w:t>
      </w:r>
      <w:r>
        <w:rPr/>
        <w:t>, ��</w:t>
      </w:r>
      <w:r>
        <w:rPr/>
        <w:t>쪠��</w:t>
      </w:r>
      <w:r>
        <w:rPr/>
        <w:t>, ��</w:t>
      </w:r>
      <w:r>
        <w:rPr/>
        <w:t>९�</w:t>
      </w:r>
      <w:r>
        <w:rPr/>
        <w:t>루����  �</w:t>
      </w:r>
      <w:r>
        <w:rPr/>
        <w:t>१  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-� � ���</w:t>
      </w:r>
      <w:r>
        <w:rPr/>
        <w:t>஬ ��᪥</w:t>
      </w:r>
      <w:r>
        <w:rPr/>
        <w:t>. ��</w:t>
      </w:r>
      <w:r>
        <w:rPr/>
        <w:t>᭠� �</w:t>
      </w:r>
      <w:r>
        <w:rPr/>
        <w:t>㦠  �뫠  �����</w:t>
      </w:r>
      <w:r>
        <w:rPr/>
        <w:t>,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</w:t>
      </w:r>
      <w:r>
        <w:rPr/>
        <w:t>, �� �⮫� �</w:t>
      </w:r>
      <w:r>
        <w:rPr/>
        <w:t>묨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</w:t>
      </w:r>
      <w:r>
        <w:rPr/>
        <w:t>ਪ������ �ப����</w:t>
      </w:r>
      <w:r>
        <w:rPr/>
        <w:t xml:space="preserve">,  -  </w:t>
      </w:r>
      <w:r>
        <w:rPr/>
        <w:t>᪠���  ��</w:t>
      </w:r>
      <w:r>
        <w:rPr/>
        <w:t>襤訩</w:t>
      </w:r>
      <w:r>
        <w:rPr/>
        <w:t>,  ���</w:t>
      </w:r>
      <w:r>
        <w:rPr/>
        <w:t>室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祣� �� �����</w:t>
      </w:r>
      <w:r>
        <w:rPr/>
        <w:t>, ���� �� �</w:t>
      </w:r>
      <w:r>
        <w:rPr/>
        <w:t>拉� � �⮫� � �� ���� 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��� �</w:t>
      </w:r>
      <w:r>
        <w:rPr/>
        <w:t xml:space="preserve">⢥⨫ ����� � </w:t>
      </w:r>
      <w:r>
        <w:rPr/>
        <w:t>㪠��� �� ��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襤訩 �</w:t>
      </w:r>
      <w:r>
        <w:rPr/>
        <w:t>ਫ��</w:t>
      </w:r>
      <w:r>
        <w:rPr/>
        <w:t>, �</w:t>
      </w:r>
      <w:r>
        <w:rPr/>
        <w:t>㣠 ����� � ��� ��� ���⮥ ��</w:t>
      </w:r>
      <w:r>
        <w:rPr/>
        <w:t>᭮� ����</w:t>
      </w:r>
      <w:r>
        <w:rPr/>
        <w:t>.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㣠</w:t>
      </w:r>
      <w:r>
        <w:rPr/>
        <w:t>, ���</w:t>
      </w:r>
      <w:r>
        <w:rPr/>
        <w:t>஦�� ��������� ��� ���</w:t>
      </w:r>
      <w:r>
        <w:rPr/>
        <w:t>箬 �����</w:t>
      </w:r>
      <w:r>
        <w:rPr/>
        <w:t>, ��������  ���  �</w:t>
      </w:r>
      <w:r>
        <w:rPr/>
        <w:t>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⮣� �� ���⮬ </w:t>
      </w:r>
      <w:r>
        <w:rPr/>
        <w:t>㤠��� ����� ��</w:t>
      </w:r>
      <w:r>
        <w:rPr/>
        <w:t>. ���� ��</w:t>
      </w:r>
      <w:r>
        <w:rPr/>
        <w:t>襤訩 ��� � ��</w:t>
      </w:r>
      <w:r>
        <w:rPr/>
        <w:t>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嫥�뢠�  ����</w:t>
      </w:r>
      <w:r>
        <w:rPr/>
        <w:t>,  �����</w:t>
      </w:r>
      <w:r>
        <w:rPr/>
        <w:t>뢠�  ����</w:t>
      </w:r>
      <w:r>
        <w:rPr/>
        <w:t>७�</w:t>
      </w:r>
      <w:r>
        <w:rPr/>
        <w:t xml:space="preserve">묨  �������  ��  </w:t>
      </w:r>
      <w:r>
        <w:rPr/>
        <w:t>᢮���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訩�� � ������ 祫���� �� �</w:t>
      </w:r>
      <w:r>
        <w:rPr/>
        <w:t>।��� ���</w:t>
      </w:r>
      <w:r>
        <w:rPr/>
        <w:t>, �  �</w:t>
      </w:r>
      <w:r>
        <w:rPr/>
        <w:t>祭�  �����  ��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殬</w:t>
      </w:r>
      <w:r>
        <w:rPr/>
        <w:t>,   �   ������   ��</w:t>
      </w:r>
      <w:r>
        <w:rPr/>
        <w:t>ᮬ</w:t>
      </w:r>
      <w:r>
        <w:rPr/>
        <w:t>.   ������   ���   �</w:t>
      </w:r>
      <w:r>
        <w:rPr/>
        <w:t>뫨   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।��������  </w:t>
      </w:r>
      <w:r>
        <w:rPr/>
        <w:t>梥�</w:t>
      </w:r>
      <w:r>
        <w:rPr/>
        <w:t xml:space="preserve">.  �����,  ������,  ���  </w:t>
      </w:r>
      <w:r>
        <w:rPr/>
        <w:t>ᢥ⫥��</w:t>
      </w:r>
      <w:r>
        <w:rPr/>
        <w:t>.  ��</w:t>
      </w:r>
      <w:r>
        <w:rPr/>
        <w:t>樮���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�� �뫮 �� ��㤭� ��</w:t>
      </w:r>
      <w:r>
        <w:rPr/>
        <w:t>⠭�����. �</w:t>
      </w:r>
      <w:r>
        <w:rPr/>
        <w:t>᭮����</w:t>
      </w:r>
      <w:r>
        <w:rPr/>
        <w:t>, ��  ��</w:t>
      </w:r>
      <w:r>
        <w:rPr/>
        <w:t>।��</w:t>
      </w:r>
      <w:r>
        <w:rPr/>
        <w:t>﫮  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</w:t>
      </w:r>
      <w:r>
        <w:rPr/>
        <w:t>, ������, ��</w:t>
      </w:r>
      <w:r>
        <w:rPr/>
        <w:t>ࠦ���� ���த���</w:t>
      </w:r>
      <w:r>
        <w:rPr/>
        <w:t>, ���</w:t>
      </w:r>
      <w:r>
        <w:rPr/>
        <w:t>஥ ����</w:t>
      </w:r>
      <w:r>
        <w:rPr/>
        <w:t>蠫�</w:t>
      </w:r>
      <w:r>
        <w:rPr/>
        <w:t>, ���</w:t>
      </w:r>
      <w:r>
        <w:rPr/>
        <w:t>祬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୥�</w:t>
      </w:r>
      <w:r>
        <w:rPr/>
        <w:t>, �� �����, � ����� ��</w:t>
      </w:r>
      <w:r>
        <w:rPr/>
        <w:t xml:space="preserve">襤襣� ��拉�� �� </w:t>
      </w:r>
      <w:r>
        <w:rPr/>
        <w:t>ᮡ�ᥤ����</w:t>
      </w:r>
      <w:r>
        <w:rPr/>
        <w:t>.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쪨�   �����   </w:t>
      </w:r>
      <w:r>
        <w:rPr/>
        <w:t>᢮�   ��</w:t>
      </w:r>
      <w:r>
        <w:rPr/>
        <w:t>襫��   ��</w:t>
      </w:r>
      <w:r>
        <w:rPr/>
        <w:t>ঠ�   ���   �ਪ���</w:t>
      </w:r>
      <w:r>
        <w:rPr/>
        <w:t>묨</w:t>
      </w:r>
      <w:r>
        <w:rPr/>
        <w:t>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</w:t>
      </w:r>
      <w:r>
        <w:rPr/>
        <w:t>묨</w:t>
      </w:r>
      <w:r>
        <w:rPr/>
        <w:t>, ��� ��� �</w:t>
      </w:r>
      <w:r>
        <w:rPr/>
        <w:t>ਯ��</w:t>
      </w:r>
      <w:r>
        <w:rPr/>
        <w:t>訬�</w:t>
      </w:r>
      <w:r>
        <w:rPr/>
        <w:t xml:space="preserve">, ������. ����� �  </w:t>
      </w:r>
      <w:r>
        <w:rPr/>
        <w:t>饫�窠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⨫��� ��������� �</w:t>
      </w:r>
      <w:r>
        <w:rPr/>
        <w:t>㪠��</w:t>
      </w:r>
      <w:r>
        <w:rPr/>
        <w:t>⢮. ���� ��������, ��  �����  �</w:t>
      </w:r>
      <w:r>
        <w:rPr/>
        <w:t>ப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 � ��</w:t>
      </w:r>
      <w:r>
        <w:rPr/>
        <w:t>. �� �� �</w:t>
      </w:r>
      <w:r>
        <w:rPr/>
        <w:t>६����</w:t>
      </w:r>
      <w:r>
        <w:rPr/>
        <w:t xml:space="preserve">, </w:t>
      </w:r>
      <w:r>
        <w:rPr/>
        <w:t>ᮢ��</w:t>
      </w:r>
      <w:r>
        <w:rPr/>
        <w:t>襭��  �������  �����</w:t>
      </w:r>
      <w:r>
        <w:rPr/>
        <w:t>᪨���</w:t>
      </w:r>
      <w:r>
        <w:rPr/>
        <w:t>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� �� </w:t>
      </w:r>
      <w:r>
        <w:rPr/>
        <w:t>饫�祪</w:t>
      </w:r>
      <w:r>
        <w:rPr/>
        <w:t>, ⥯��</w:t>
      </w:r>
      <w:r>
        <w:rPr/>
        <w:t>譨� ����� �</w:t>
      </w:r>
      <w:r>
        <w:rPr/>
        <w:t>ப� ���</w:t>
      </w:r>
      <w:r>
        <w:rPr/>
        <w:t>뢠�  ����  �  �����뢠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� ᮡ�ᥤ���� �������� � � </w:t>
      </w:r>
      <w:r>
        <w:rPr/>
        <w:t>㯮�</w:t>
      </w:r>
      <w:r>
        <w:rPr/>
        <w:t xml:space="preserve">, ��� ��� � </w:t>
      </w:r>
      <w:r>
        <w:rPr/>
        <w:t xml:space="preserve">楫�� �����  </w:t>
      </w:r>
      <w:r>
        <w:rPr/>
        <w:t>ࠧ��</w:t>
      </w:r>
      <w:r>
        <w:rPr/>
        <w:t>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���⭮� ����</w:t>
      </w:r>
      <w:r>
        <w:rPr/>
        <w:t xml:space="preserve">誮 �� ���� � </w:t>
      </w:r>
      <w:r>
        <w:rPr/>
        <w:t>ᮡ�ᥤ����</w:t>
      </w:r>
      <w:r>
        <w:rPr/>
        <w:t>. �� �</w:t>
      </w:r>
      <w:r>
        <w:rPr/>
        <w:t>த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᫥ </w:t>
      </w:r>
      <w:r>
        <w:rPr/>
        <w:t>祣� ���� ����� ���</w:t>
      </w:r>
      <w:r>
        <w:rPr/>
        <w:t>᪠����</w:t>
      </w:r>
      <w:r>
        <w:rPr/>
        <w:t>, �</w:t>
      </w:r>
      <w:r>
        <w:rPr/>
        <w:t>㦨������ 饫�窨</w:t>
      </w:r>
      <w:r>
        <w:rPr/>
        <w:t>, 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 </w:t>
      </w:r>
      <w:r>
        <w:rPr/>
        <w:t>ᢥ����� ���த�</w:t>
      </w:r>
      <w:r>
        <w:rPr/>
        <w:t>訥 � ��</w:t>
      </w:r>
      <w:r>
        <w:rPr/>
        <w:t>ᥫ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襤訩 �� �⪠����� � �� ��</w:t>
      </w:r>
      <w:r>
        <w:rPr/>
        <w:t>ன �� ����</w:t>
      </w:r>
      <w:r>
        <w:rPr/>
        <w:t>, � ������  ��᫠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⨫ ��᪮�</w:t>
      </w:r>
      <w:r>
        <w:rPr/>
        <w:t>쪮 �����</w:t>
      </w:r>
      <w:r>
        <w:rPr/>
        <w:t>, �⢥��� ��</w:t>
      </w:r>
      <w:r>
        <w:rPr/>
        <w:t>७�� ���</w:t>
      </w:r>
      <w:r>
        <w:rPr/>
        <w:t>饩</w:t>
      </w:r>
      <w:r>
        <w:rPr/>
        <w:t>, �</w:t>
      </w:r>
      <w:r>
        <w:rPr/>
        <w:t>ꥫ ��</w:t>
      </w:r>
      <w:r>
        <w:rPr/>
        <w:t>᮪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⨢���</w:t>
      </w:r>
      <w:r>
        <w:rPr/>
        <w:t>, �� ��</w:t>
      </w:r>
      <w:r>
        <w:rPr/>
        <w:t>墠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ॢ��</w:t>
      </w:r>
      <w:r>
        <w:rPr/>
        <w:t>室��� ����</w:t>
      </w:r>
      <w:r>
        <w:rPr/>
        <w:t>, �</w:t>
      </w:r>
      <w:r>
        <w:rPr/>
        <w:t>ப����</w:t>
      </w:r>
      <w:r>
        <w:rPr/>
        <w:t>, �� �� - �� "����</w:t>
      </w:r>
      <w:r>
        <w:rPr/>
        <w:t>୮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</w:t>
      </w:r>
      <w:r>
        <w:rPr/>
        <w:t>㡠</w:t>
      </w:r>
      <w:r>
        <w:rPr/>
        <w:t>", �</w:t>
      </w:r>
      <w:r>
        <w:rPr/>
        <w:t>ਤ�⨫�⭥�</w:t>
      </w:r>
      <w:r>
        <w:rPr/>
        <w:t>, - ���� �⮧����� �</w:t>
      </w:r>
      <w:r>
        <w:rPr/>
        <w:t>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ਫ���� ��� � ����</w:t>
      </w:r>
      <w:r>
        <w:rPr/>
        <w:t>, �⪠����� ��-���� ��  ����,  ���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. ����� ����� ��������  </w:t>
      </w:r>
      <w:r>
        <w:rPr/>
        <w:t>᢮�  ���</w:t>
      </w:r>
      <w:r>
        <w:rPr/>
        <w:t>,  �����  ����</w:t>
      </w:r>
      <w:r>
        <w:rPr/>
        <w:t xml:space="preserve">㯨�  </w:t>
      </w:r>
      <w:r>
        <w:rPr/>
        <w:t>⠪  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騥 �⫨�� ������� ���� �� </w:t>
      </w:r>
      <w:r>
        <w:rPr/>
        <w:t>᢮�� �� � �� �  ��ᮬ  �  �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 ���஬��</w:t>
      </w:r>
      <w:r>
        <w:rPr/>
        <w:t>,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, �� ⥡�, �����, ��� </w:t>
      </w:r>
      <w:r>
        <w:rPr/>
        <w:t>ਬ��</w:t>
      </w:r>
      <w:r>
        <w:rPr/>
        <w:t xml:space="preserve">, </w:t>
      </w:r>
      <w:r>
        <w:rPr/>
        <w:t>ᠬ�  ��ண��  �  ���</w:t>
      </w:r>
      <w:r>
        <w:rPr/>
        <w:t>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������ ����</w:t>
      </w:r>
      <w:r>
        <w:rPr/>
        <w:t>, � ��</w:t>
      </w:r>
      <w:r>
        <w:rPr/>
        <w:t>ਪ���� �ࠫ� � �⮫�  ��</w:t>
      </w:r>
      <w:r>
        <w:rPr/>
        <w:t>⢠, 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 ��</w:t>
      </w:r>
      <w:r>
        <w:rPr/>
        <w:t>設�</w:t>
      </w:r>
      <w:r>
        <w:rPr/>
        <w:t xml:space="preserve">. �����-⠪� ���⮬ ����� </w:t>
      </w:r>
      <w:r>
        <w:rPr/>
        <w:t>㤠��� �� � ��</w:t>
      </w:r>
      <w:r>
        <w:rPr/>
        <w:t>⠫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⥬ 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⠪, - ������</w:t>
      </w:r>
      <w:r>
        <w:rPr/>
        <w:t>ਫ ���஬�� �����</w:t>
      </w:r>
      <w:r>
        <w:rPr/>
        <w:t xml:space="preserve">, - �� �����  ��  </w:t>
      </w:r>
      <w:r>
        <w:rPr/>
        <w:t>᪠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� �⮬ ��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 xml:space="preserve">쭮 ���⨫ </w:t>
      </w:r>
      <w:r>
        <w:rPr/>
        <w:t>᢮� ���� �</w:t>
      </w:r>
      <w:r>
        <w:rPr/>
        <w:t>㤠</w:t>
      </w:r>
      <w:r>
        <w:rPr/>
        <w:t>, ���  ��  ���</w:t>
      </w:r>
      <w:r>
        <w:rPr/>
        <w:t>ᠬ�  ᠤ�</w:t>
      </w:r>
      <w:r>
        <w:rPr/>
        <w:t>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� � ���������</w:t>
      </w:r>
      <w:r>
        <w:rPr/>
        <w:t>, � ���</w:t>
      </w:r>
      <w:r>
        <w:rPr/>
        <w:t>᪨� �஢��</w:t>
      </w:r>
      <w:r>
        <w:rPr/>
        <w:t>, �����</w:t>
      </w:r>
      <w:r>
        <w:rPr/>
        <w:t>頥�� ��᫥����� ��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�,  �</w:t>
      </w:r>
      <w:r>
        <w:rPr/>
        <w:t>ப����</w:t>
      </w:r>
      <w:r>
        <w:rPr/>
        <w:t>,  -  �⢥⨫  �����,  -  ��  ����</w:t>
      </w:r>
      <w:r>
        <w:rPr/>
        <w:t>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蠫���� ⥯��� 㤮���</w:t>
      </w:r>
      <w:r>
        <w:rPr/>
        <w:t>⢮�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, �� ��</w:t>
      </w:r>
      <w:r>
        <w:rPr/>
        <w:t>ᯮ�</w:t>
      </w:r>
      <w:r>
        <w:rPr/>
        <w:t>浪� ����� �� �</w:t>
      </w:r>
      <w:r>
        <w:rPr/>
        <w:t>஦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᪮�� �����</w:t>
      </w:r>
      <w:r>
        <w:rPr/>
        <w:t>뢠� �� �</w:t>
      </w:r>
      <w:r>
        <w:rPr/>
        <w:t>ப����</w:t>
      </w:r>
      <w:r>
        <w:rPr/>
        <w:t>, �⢥⨫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 ��� - 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 ������ �����, - ���� �� ���</w:t>
      </w:r>
      <w:r>
        <w:rPr/>
        <w:t>墠⨫ �����</w:t>
      </w:r>
      <w:r>
        <w:rPr/>
        <w:t>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᥮�</w:t>
      </w:r>
      <w:r>
        <w:rPr/>
        <w:t>騩 ���</w:t>
      </w:r>
      <w:r>
        <w:rPr/>
        <w:t>. - �� �����</w:t>
      </w:r>
      <w:r>
        <w:rPr/>
        <w:t>砫 � �</w:t>
      </w:r>
      <w:r>
        <w:rPr/>
        <w:t>த�����</w:t>
      </w:r>
      <w:r>
        <w:rPr/>
        <w:t>:  -  ���  ��  ��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 ⥯��� ����� </w:t>
      </w:r>
      <w:r>
        <w:rPr/>
        <w:t>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 ������ ��������</w:t>
      </w:r>
      <w:r>
        <w:rPr/>
        <w:t>᭮�� ����� ��</w:t>
      </w:r>
      <w:r>
        <w:rPr/>
        <w:t>, - �⢥⨫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</w:t>
      </w:r>
      <w:r>
        <w:rPr/>
        <w:t>: - ���� �� �</w:t>
      </w:r>
      <w:r>
        <w:rPr/>
        <w:t>뫮</w:t>
      </w:r>
      <w:r>
        <w:rPr/>
        <w:t>, �᫨ �� ��  ��</w:t>
      </w:r>
      <w:r>
        <w:rPr/>
        <w:t>頭��  ���  �</w:t>
      </w:r>
      <w:r>
        <w:rPr/>
        <w:t>த�</w:t>
      </w:r>
      <w:r>
        <w:rPr/>
        <w:t>䨫�</w:t>
      </w:r>
      <w:r>
        <w:rPr/>
        <w:t>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祭� ���� ����</w:t>
      </w:r>
      <w:r>
        <w:rPr/>
        <w:t>, -  ����</w:t>
      </w:r>
      <w:r>
        <w:rPr/>
        <w:t>ਫ  �ப����</w:t>
      </w:r>
      <w:r>
        <w:rPr/>
        <w:t>,  -  ��᫥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ᠬ </w:t>
      </w:r>
      <w:r>
        <w:rPr/>
        <w:t>㥤�</w:t>
      </w:r>
      <w:r>
        <w:rPr/>
        <w:t>, � - ������ ��� ��</w:t>
      </w:r>
      <w:r>
        <w:rPr/>
        <w:t>஬ �������� �����</w:t>
      </w:r>
      <w:r>
        <w:rPr/>
        <w:t>, ��</w:t>
      </w:r>
      <w:r>
        <w:rPr/>
        <w:t>ࠬ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⤠� �� ������, �⮡� </w:t>
      </w:r>
      <w:r>
        <w:rPr/>
        <w:t>ᤥ���� �� 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ப���� �� �� ��</w:t>
      </w:r>
      <w:r>
        <w:rPr/>
        <w:t>蠫����</w:t>
      </w:r>
      <w:r>
        <w:rPr/>
        <w:t>? - ���</w:t>
      </w:r>
      <w:r>
        <w:rPr/>
        <w:t>த�</w:t>
      </w:r>
      <w:r>
        <w:rPr/>
        <w:t>譮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- �</w:t>
      </w:r>
      <w:r>
        <w:rPr/>
        <w:t>론���</w:t>
      </w:r>
      <w:r>
        <w:rPr/>
        <w:t>, ��</w:t>
      </w:r>
      <w:r>
        <w:rPr/>
        <w:t>᪫���� �ப����</w:t>
      </w:r>
      <w:r>
        <w:rPr/>
        <w:t>, -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 �����</w:t>
      </w:r>
      <w:r>
        <w:rPr/>
        <w:t xml:space="preserve">. � �� ������ </w:t>
      </w:r>
      <w:r>
        <w:rPr/>
        <w:t>㦥  �  ��</w:t>
      </w:r>
      <w:r>
        <w:rPr/>
        <w:t>த�</w:t>
      </w:r>
      <w:r>
        <w:rPr/>
        <w:t>!  �  �</w:t>
      </w:r>
      <w:r>
        <w:rPr/>
        <w:t>뢠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直� </w:t>
      </w:r>
      <w:r>
        <w:rPr/>
        <w:t>ࠧ</w:t>
      </w:r>
      <w:r>
        <w:rPr/>
        <w:t>, ��� ��� ��</w:t>
      </w:r>
      <w:r>
        <w:rPr/>
        <w:t>室���� � �</w:t>
      </w:r>
      <w:r>
        <w:rPr/>
        <w:t>ਥ�����</w:t>
      </w:r>
      <w:r>
        <w:rPr/>
        <w:t>. �� �� �� �������.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ࠧ����� </w:t>
      </w:r>
      <w:r>
        <w:rPr/>
        <w:t>- ����, �</w:t>
      </w:r>
      <w:r>
        <w:rPr/>
        <w:t>த��</w:t>
      </w:r>
      <w:r>
        <w:rPr/>
        <w:t>, ���</w:t>
      </w:r>
      <w:r>
        <w:rPr/>
        <w:t>襡����</w:t>
      </w:r>
      <w:r>
        <w:rPr/>
        <w:t>, �� �⠨  ��������</w:t>
      </w:r>
      <w:r>
        <w:rPr/>
        <w:t>楢</w:t>
      </w:r>
      <w:r>
        <w:rPr/>
        <w:t xml:space="preserve">...  </w:t>
      </w:r>
      <w:r>
        <w:rPr/>
        <w:t>䠭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䠭�⨪�</w:t>
      </w:r>
      <w:r>
        <w:rPr/>
        <w:t>! ���� �⮨� ���� ��� �����, ���</w:t>
      </w:r>
      <w:r>
        <w:rPr/>
        <w:t>ண� ��� ���� �</w:t>
      </w:r>
      <w:r>
        <w:rPr/>
        <w:t>⠫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</w:t>
      </w:r>
      <w:r>
        <w:rPr/>
        <w:t>! ������ ������ ⮫</w:t>
      </w:r>
      <w:r>
        <w:rPr/>
        <w:t>쪮 �  �����</w:t>
      </w:r>
      <w:r>
        <w:rPr/>
        <w:t>,  ��  �</w:t>
      </w:r>
      <w:r>
        <w:rPr/>
        <w:t>ਤ����  ����  ᢨ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⭥�</w:t>
      </w:r>
      <w:r>
        <w:rPr/>
        <w:t>襣� �</w:t>
      </w:r>
      <w:r>
        <w:rPr/>
        <w:t>஢��஫���</w:t>
      </w:r>
      <w:r>
        <w:rPr/>
        <w:t>. �� �</w:t>
      </w:r>
      <w:r>
        <w:rPr/>
        <w:t>६� �ᮢ��� ���᪠</w:t>
      </w:r>
      <w:r>
        <w:rPr/>
        <w:t>, 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��</w:t>
      </w:r>
      <w:r>
        <w:rPr/>
        <w:t>, �� ������ � ⮬� �� �������� ����</w:t>
      </w:r>
      <w:r>
        <w:rPr/>
        <w:t>ᠭ� �� ⥡� ᠬ���</w:t>
      </w:r>
      <w:r>
        <w:rPr/>
        <w:t>!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筮</w:t>
      </w:r>
      <w:r>
        <w:rPr/>
        <w:t>. �, �᫨ �� �� �������</w:t>
      </w:r>
      <w:r>
        <w:rPr/>
        <w:t>᪠� �</w:t>
      </w:r>
      <w:r>
        <w:rPr/>
        <w:t>㦡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</w:t>
      </w:r>
      <w:r>
        <w:rPr/>
        <w:t>ࠧ����� ����� ��</w:t>
      </w:r>
      <w:r>
        <w:rPr/>
        <w:t>㤭�</w:t>
      </w:r>
      <w:r>
        <w:rPr/>
        <w:t xml:space="preserve">, - </w:t>
      </w:r>
      <w:r>
        <w:rPr/>
        <w:t>ᮣ��ᨫ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ᥩ ��� �����</w:t>
      </w:r>
      <w:r>
        <w:rPr/>
        <w:t>, �⮡� ��� ᪮</w:t>
      </w:r>
      <w:r>
        <w:rPr/>
        <w:t>॥ ���</w:t>
      </w:r>
      <w:r>
        <w:rPr/>
        <w:t>稫���</w:t>
      </w:r>
      <w:r>
        <w:rPr/>
        <w:t>, - �</w:t>
      </w:r>
      <w:r>
        <w:rPr/>
        <w:t>ࣨ</w:t>
      </w:r>
      <w:r>
        <w:rPr/>
        <w:t>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 ������ ����������� ������� �������� � �����. ����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ᮮ�</w:t>
      </w:r>
      <w:r>
        <w:rPr/>
        <w:t>㦥��� �</w:t>
      </w:r>
      <w:r>
        <w:rPr/>
        <w:t>த�</w:t>
      </w:r>
      <w:r>
        <w:rPr/>
        <w:t>, - �</w:t>
      </w:r>
      <w:r>
        <w:rPr/>
        <w:t>ப���� ���� �</w:t>
      </w:r>
      <w:r>
        <w:rPr/>
        <w:t>㪮� ����� ���������</w:t>
      </w:r>
      <w:r>
        <w:rPr/>
        <w:t>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⠫� �</w:t>
      </w:r>
      <w:r>
        <w:rPr/>
        <w:t>᭮</w:t>
      </w:r>
      <w:r>
        <w:rPr/>
        <w:t>, �� �� ������ � �����, - ������⥫</w:t>
      </w:r>
      <w:r>
        <w:rPr/>
        <w:t xml:space="preserve">쭮 </w:t>
      </w:r>
      <w:r>
        <w:rPr/>
        <w:t xml:space="preserve">᢮��� ���� � 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</w:t>
      </w:r>
      <w:r>
        <w:rPr/>
        <w:t>祢��� � ���</w:t>
      </w:r>
      <w:r>
        <w:rPr/>
        <w:t>. ��� �� ���� ����� ��</w:t>
      </w:r>
      <w:r>
        <w:rPr/>
        <w:t>࠭��� ���⥪����</w:t>
      </w:r>
      <w:r>
        <w:rPr/>
        <w:t>. 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�� � �����</w:t>
      </w:r>
      <w:r>
        <w:rPr/>
        <w:t>. �</w:t>
      </w:r>
      <w:r>
        <w:rPr/>
        <w:t>०�� �ᥣ�</w:t>
      </w:r>
      <w:r>
        <w:rPr/>
        <w:t>, ��� �</w:t>
      </w:r>
      <w:r>
        <w:rPr/>
        <w:t>ப���� ���</w:t>
      </w:r>
      <w:r>
        <w:rPr/>
        <w:t>-</w:t>
      </w:r>
      <w:r>
        <w:rPr/>
        <w:t>ࠢ��� ��� �� �ॢ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᫠� </w:t>
      </w:r>
      <w:r>
        <w:rPr/>
        <w:t xml:space="preserve">᢮� �ᮡ���� ����� � </w:t>
      </w:r>
      <w:r>
        <w:rPr/>
        <w:t>饪� �</w:t>
      </w:r>
      <w:r>
        <w:rPr/>
        <w:t>ப����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� ������� ��拉� �����</w:t>
      </w:r>
      <w:r>
        <w:rPr/>
        <w:t>, �</w:t>
      </w:r>
      <w:r>
        <w:rPr/>
        <w:t>१����� ᬮ�</w:t>
      </w:r>
      <w:r>
        <w:rPr/>
        <w:t xml:space="preserve">騢���  �  </w:t>
      </w:r>
      <w:r>
        <w:rPr/>
        <w:t>ᮧ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</w:t>
      </w:r>
      <w:r>
        <w:rPr/>
        <w:t xml:space="preserve">, ������� � ��� ��� � </w:t>
      </w:r>
      <w:r>
        <w:rPr/>
        <w:t>㣠����� � �</w:t>
      </w:r>
      <w:r>
        <w:rPr/>
        <w:t>।�����</w:t>
      </w:r>
      <w:r>
        <w:rPr/>
        <w:t>. ���� �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</w:t>
      </w:r>
      <w:r>
        <w:rPr/>
        <w:t>㬠��</w:t>
      </w:r>
      <w:r>
        <w:rPr/>
        <w:t>, �� ���-</w:t>
      </w:r>
      <w:r>
        <w:rPr/>
        <w:t>ࠢ��� �</w:t>
      </w:r>
      <w:r>
        <w:rPr/>
        <w:t>⠫ ⥯��� ������</w:t>
      </w:r>
      <w:r>
        <w:rPr/>
        <w:t>ᥭ</w:t>
      </w:r>
      <w:r>
        <w:rPr/>
        <w:t>, ���  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ਫ �����</w:t>
      </w:r>
      <w:r>
        <w:rPr/>
        <w:t>, � ���</w:t>
      </w:r>
      <w:r>
        <w:rPr/>
        <w:t>騭�� ������ ��  ��㣫��  ���</w:t>
      </w:r>
      <w:r>
        <w:rPr/>
        <w:t>.  -  ���  ��</w:t>
      </w:r>
      <w:r>
        <w:rPr/>
        <w:t>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 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誮� ��������</w:t>
      </w:r>
      <w:r>
        <w:rPr/>
        <w:t>? - ��</w:t>
      </w:r>
      <w:r>
        <w:rPr/>
        <w:t>ᨫ �����</w:t>
      </w:r>
      <w:r>
        <w:rPr/>
        <w:t>, �</w:t>
      </w:r>
      <w:r>
        <w:rPr/>
        <w:t>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ப����</w:t>
      </w:r>
      <w:r>
        <w:rPr/>
        <w:t>, ��� �</w:t>
      </w:r>
      <w:r>
        <w:rPr/>
        <w:t>ᥣ��</w:t>
      </w:r>
      <w:r>
        <w:rPr/>
        <w:t>, ⮭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</w:t>
      </w:r>
      <w:r>
        <w:rPr/>
        <w:t>类� ��砥</w:t>
      </w:r>
      <w:r>
        <w:rPr/>
        <w:t>, - �����</w:t>
      </w:r>
      <w:r>
        <w:rPr/>
        <w:t>祭�� ����⨫  �</w:t>
      </w:r>
      <w:r>
        <w:rPr/>
        <w:t>ப����</w:t>
      </w:r>
      <w:r>
        <w:rPr/>
        <w:t>,  �  ⮭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 ������ ������ ������� �����</w:t>
      </w:r>
      <w:r>
        <w:rPr/>
        <w:t>, - ���� �</w:t>
      </w:r>
      <w:r>
        <w:rPr/>
        <w:t>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</w:t>
      </w:r>
      <w:r>
        <w:rPr/>
        <w:t xml:space="preserve">ப���� ����� ���� </w:t>
      </w:r>
      <w:r>
        <w:rPr/>
        <w:t>㢥</w:t>
      </w:r>
      <w:r>
        <w:rPr/>
        <w:t>७ � ⮬</w:t>
      </w:r>
      <w:r>
        <w:rPr/>
        <w:t>, ��, ���� � � �</w:t>
      </w:r>
      <w:r>
        <w:rPr/>
        <w:t>㤥�</w:t>
      </w:r>
      <w:r>
        <w:rPr/>
        <w:t>,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�� </w:t>
      </w:r>
      <w:r>
        <w:rPr/>
        <w:t>蠣� ��� ⮣�</w:t>
      </w:r>
      <w:r>
        <w:rPr/>
        <w:t xml:space="preserve">, �⮡� �� ��� �� </w:t>
      </w:r>
      <w:r>
        <w:rPr/>
        <w:t>諨 �� 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 </w:t>
      </w:r>
      <w:r>
        <w:rPr/>
        <w:t>ᯮ����</w:t>
      </w:r>
      <w:r>
        <w:rPr/>
        <w:t>, ���, ���</w:t>
      </w:r>
      <w:r>
        <w:rPr/>
        <w:t>祬</w:t>
      </w:r>
      <w:r>
        <w:rPr/>
        <w:t>, � �</w:t>
      </w:r>
      <w:r>
        <w:rPr/>
        <w:t>ᥣ�� ᯮ����</w:t>
      </w:r>
      <w:r>
        <w:rPr/>
        <w:t>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ப���� ᫨</w:t>
      </w:r>
      <w:r>
        <w:rPr/>
        <w:t>誮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⥯��� ���� </w:t>
      </w:r>
      <w:r>
        <w:rPr/>
        <w:t>ᮮ���� ��� � �����</w:t>
      </w:r>
      <w:r>
        <w:rPr/>
        <w:t xml:space="preserve">, - </w:t>
      </w:r>
      <w:r>
        <w:rPr/>
        <w:t>᪠��� �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</w:t>
      </w:r>
      <w:r>
        <w:rPr/>
        <w:t>ப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뫮 �� �  ��</w:t>
      </w:r>
      <w:r>
        <w:rPr/>
        <w:t>஭�  ⮫��  ����⮪  ��ࠦ����  �����</w:t>
      </w:r>
      <w:r>
        <w:rPr/>
        <w:t>饭��</w:t>
      </w:r>
      <w:r>
        <w:rPr/>
        <w:t>?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⢥⨫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祭� ���</w:t>
      </w:r>
      <w:r>
        <w:rPr/>
        <w:t xml:space="preserve">. �� </w:t>
      </w:r>
      <w:r>
        <w:rPr/>
        <w:t>ᠬ� ��</w:t>
      </w:r>
      <w:r>
        <w:rPr/>
        <w:t xml:space="preserve">⠭�����, �� </w:t>
      </w:r>
      <w:r>
        <w:rPr/>
        <w:t>ᬥ��� ��</w:t>
      </w:r>
      <w:r>
        <w:rPr/>
        <w:t>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ப���� ����� ���� </w:t>
      </w:r>
      <w:r>
        <w:rPr/>
        <w:t>㢥</w:t>
      </w:r>
      <w:r>
        <w:rPr/>
        <w:t>७ 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᪠���</w:t>
      </w:r>
      <w:r>
        <w:rPr/>
        <w:t>... ����⮪ �� ������ ��</w:t>
      </w:r>
      <w:r>
        <w:rPr/>
        <w:t>। ����</w:t>
      </w:r>
      <w:r>
        <w:rPr/>
        <w:t>襭��� �� �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, - ��� ����� ����� �����, - �⪠����� ��� �</w:t>
      </w:r>
      <w:r>
        <w:rPr/>
        <w:t>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 -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! - ��</w:t>
      </w:r>
      <w:r>
        <w:rPr/>
        <w:t>᪫���� �����</w:t>
      </w:r>
      <w:r>
        <w:rPr/>
        <w:t>, - � �� ������?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㬥�</w:t>
      </w:r>
      <w:r>
        <w:rPr/>
        <w:t xml:space="preserve">! - </w:t>
      </w:r>
      <w:r>
        <w:rPr/>
        <w:t>᪠��� �����</w:t>
      </w:r>
      <w:r>
        <w:rPr/>
        <w:t>, ��</w:t>
      </w:r>
      <w:r>
        <w:rPr/>
        <w:t>祬�</w:t>
      </w:r>
      <w:r>
        <w:rPr/>
        <w:t>-� �</w:t>
      </w:r>
      <w:r>
        <w:rPr/>
        <w:t>ਬ�᭨��</w:t>
      </w:r>
      <w:r>
        <w:rPr/>
        <w:t>. ��� 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࣠���� �����</w:t>
      </w:r>
      <w:r>
        <w:rPr/>
        <w:t xml:space="preserve">, - </w:t>
      </w:r>
      <w:r>
        <w:rPr/>
        <w:t xml:space="preserve">㬨��� �� ������ </w:t>
      </w:r>
      <w:r>
        <w:rPr/>
        <w:t>᮫��</w:t>
      </w:r>
      <w:r>
        <w:rPr/>
        <w:t>! ��</w:t>
      </w:r>
      <w:r>
        <w:rPr/>
        <w:t>祬 ��  �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</w:t>
      </w:r>
      <w:r>
        <w:rPr/>
        <w:t>, �� ���������� �� ������? � ����� ��</w:t>
      </w:r>
      <w:r>
        <w:rPr/>
        <w:t>ࠦ����� �� �⪠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᪠���</w:t>
      </w:r>
      <w:r>
        <w:rPr/>
        <w:t>, - ����� ����</w:t>
      </w:r>
      <w:r>
        <w:rPr/>
        <w:t>뢠� �����</w:t>
      </w:r>
      <w:r>
        <w:rPr/>
        <w:t>, �⢥⨫ �����, -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</w:t>
      </w:r>
      <w:r>
        <w:rPr/>
        <w:t>, �� � ���� ��</w:t>
      </w:r>
      <w:r>
        <w:rPr/>
        <w:t>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⮣� ��, ������, �� 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⠫�� �� �� �</w:t>
      </w:r>
      <w:r>
        <w:rPr/>
        <w:t>ய��������� ��</w:t>
      </w:r>
      <w:r>
        <w:rPr/>
        <w:t xml:space="preserve">-���� � ������⢨� </w:t>
      </w:r>
      <w:r>
        <w:rPr/>
        <w:t>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������, �� �� �� �����᫮��� �� ��� </w:t>
      </w:r>
      <w:r>
        <w:rPr/>
        <w:t>ࠧ</w:t>
      </w:r>
      <w:r>
        <w:rPr/>
        <w:t>.  �����⢥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᪠���</w:t>
      </w:r>
      <w:r>
        <w:rPr/>
        <w:t xml:space="preserve">, ��, �� � �᫥  </w:t>
      </w:r>
      <w:r>
        <w:rPr/>
        <w:t>祫����</w:t>
      </w:r>
      <w:r>
        <w:rPr/>
        <w:t>᪨�  ��ப��  �����  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 xml:space="preserve">祬� �� �뫮 </w:t>
      </w:r>
      <w:r>
        <w:rPr/>
        <w:t>᪠����</w:t>
      </w:r>
      <w:r>
        <w:rPr/>
        <w:t>? - ���</w:t>
      </w:r>
      <w:r>
        <w:rPr/>
        <w:t>蠫 ����� �������� ����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⮣� ����� �</w:t>
      </w:r>
      <w:r>
        <w:rPr/>
        <w:t>뫮 ������</w:t>
      </w:r>
      <w:r>
        <w:rPr/>
        <w:t xml:space="preserve">. �� ����� ��� </w:t>
      </w:r>
      <w:r>
        <w:rPr/>
        <w:t>ᥡ� ��࠭��</w:t>
      </w:r>
      <w:r>
        <w:rPr/>
        <w:t>, ���, 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祬 ��</w:t>
      </w:r>
      <w:r>
        <w:rPr/>
        <w:t>࠭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</w:t>
      </w:r>
      <w:r>
        <w:rPr/>
        <w:t>६� ��</w:t>
      </w:r>
      <w:r>
        <w:rPr/>
        <w:t>⠫�� �������� � ����� �  ������,  �  ��</w:t>
      </w:r>
      <w:r>
        <w:rPr/>
        <w:t>㣮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㦠��� � �� �</w:t>
      </w:r>
      <w:r>
        <w:rPr/>
        <w:t>६� �</w:t>
      </w:r>
      <w:r>
        <w:rPr/>
        <w:t>론��� �����</w:t>
      </w:r>
      <w:r>
        <w:rPr/>
        <w:t>-� ����</w:t>
      </w:r>
      <w:r>
        <w:rPr>
          <w:rtl w:val="true"/>
        </w:rPr>
        <w:t>ﭭ</w:t>
      </w:r>
      <w:r>
        <w:rPr/>
        <w:t>�� �</w:t>
      </w:r>
      <w:r>
        <w:rPr/>
        <w:t>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</w:t>
      </w:r>
      <w:r>
        <w:rPr/>
        <w:t>祣�</w:t>
      </w:r>
      <w:r>
        <w:rPr/>
        <w:t>? - ��</w:t>
      </w:r>
      <w:r>
        <w:rPr/>
        <w:t>ᨫ �ਯ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ப���� ��</w:t>
      </w:r>
      <w:r>
        <w:rPr/>
        <w:t>㪭� �襩</w:t>
      </w:r>
      <w:r>
        <w:rPr/>
        <w:t xml:space="preserve">, ������� </w:t>
      </w:r>
      <w:r>
        <w:rPr/>
        <w:t>ᥡ� ����</w:t>
      </w:r>
      <w:r>
        <w:rPr/>
        <w:t>. ���</w:t>
      </w:r>
      <w:r>
        <w:rPr/>
        <w:t xml:space="preserve">訢 �� �� </w:t>
      </w:r>
      <w:r>
        <w:rPr/>
        <w:t>ᠬ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</w:t>
      </w:r>
      <w:r>
        <w:rPr/>
        <w:t>砥��� � ᫥���饬</w:t>
      </w:r>
      <w:r>
        <w:rPr/>
        <w:t>: ��� �� � ��  �����  �����</w:t>
      </w:r>
      <w:r>
        <w:rPr/>
        <w:t xml:space="preserve">㦨��  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६�</w:t>
      </w:r>
      <w:r>
        <w:rPr/>
        <w:t>,  ��  �</w:t>
      </w:r>
      <w:r>
        <w:rPr/>
        <w:t>ࠩ���  ���</w:t>
      </w:r>
      <w:r>
        <w:rPr/>
        <w:t>,  -  �����-����  ���   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�</w:t>
      </w:r>
      <w:r>
        <w:rPr/>
        <w:t xml:space="preserve">, ⥬ �� ����� �������, �� �� </w:t>
      </w:r>
      <w:r>
        <w:rPr/>
        <w:t>ᮢᥬ 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⥫</w:t>
      </w:r>
      <w:r>
        <w:rPr/>
        <w:t>쭮 ��蠫</w:t>
      </w:r>
      <w:r>
        <w:rPr/>
        <w:t>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 ��������� �����-����� ���</w:t>
      </w:r>
      <w:r>
        <w:rPr/>
        <w:t>ਧ��</w:t>
      </w:r>
      <w:r>
        <w:rPr/>
        <w:t>, - �</w:t>
      </w:r>
      <w:r>
        <w:rPr/>
        <w:t>த����� �ப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������� � ��� ��</w:t>
      </w:r>
      <w:r>
        <w:rPr/>
        <w:t>类�� �㬠 ���� � ��� ����� 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</w:t>
      </w:r>
      <w:r>
        <w:rPr/>
        <w:t xml:space="preserve">஭��� �� � </w:t>
      </w:r>
      <w:r>
        <w:rPr/>
        <w:t>⠩�� � � �</w:t>
      </w:r>
      <w:r>
        <w:rPr/>
        <w:t>設�</w:t>
      </w:r>
      <w:r>
        <w:rPr/>
        <w:t>, ⠪, �⮡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, ������, - </w:t>
      </w:r>
      <w:r>
        <w:rPr/>
        <w:t>᪠��� ����� � ��</w:t>
      </w:r>
      <w:r>
        <w:rPr/>
        <w:t>⠫, ������: - ����� ᫮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⢥����� ���� </w:t>
      </w:r>
      <w:r>
        <w:rPr/>
        <w:t>ࠧ��� 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������ ��, -  </w:t>
      </w:r>
      <w:r>
        <w:rPr/>
        <w:t>᪠���  �����</w:t>
      </w:r>
      <w:r>
        <w:rPr/>
        <w:t xml:space="preserve">,  ���⮬  ��⠭�������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��  ��  ���  �����.  ��</w:t>
      </w:r>
      <w:r>
        <w:rPr/>
        <w:t xml:space="preserve">ன  </w:t>
      </w:r>
      <w:r>
        <w:rPr/>
        <w:t>-  ���  �</w:t>
      </w:r>
      <w:r>
        <w:rPr/>
        <w:t>஬����  ���</w:t>
      </w:r>
      <w:r>
        <w:rPr/>
        <w:t>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㤭��襩 </w:t>
      </w:r>
      <w:r>
        <w:rPr/>
        <w:t>ࠡ�� � �������� �������</w:t>
      </w:r>
      <w:r>
        <w:rPr/>
        <w:t xml:space="preserve">饣� </w:t>
      </w:r>
      <w:r>
        <w:rPr/>
        <w:t>⠩��� �</w:t>
      </w:r>
      <w:r>
        <w:rPr/>
        <w:t>㦡��  ��  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 ��� ������ ����������� �������� �� �⮬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</w:t>
      </w:r>
      <w:r>
        <w:rPr/>
        <w:t>஧�����</w:t>
      </w:r>
      <w:r>
        <w:rPr/>
        <w:t>, �� ��⠫ � ���������� �</w:t>
      </w:r>
      <w:r>
        <w:rPr/>
        <w:t>ப���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</w:t>
      </w:r>
      <w:r>
        <w:rPr/>
        <w:t>ᯮ���� ᢮� ���� �� �������᪮� �</w:t>
      </w:r>
      <w:r>
        <w:rPr/>
        <w:t>㦡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⥫ �� ����� ���, - �</w:t>
      </w:r>
      <w:r>
        <w:rPr/>
        <w:t>த����� ������</w:t>
      </w:r>
      <w:r>
        <w:rPr/>
        <w:t>, - �᫨ ���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 ��� � ����</w:t>
      </w:r>
      <w:r>
        <w:rPr/>
        <w:t>襭���</w:t>
      </w:r>
      <w:r>
        <w:rPr/>
        <w:t>, �⪠������ �� ���� � ������� �����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⥫��� �� �������� � ����</w:t>
      </w:r>
      <w:r>
        <w:rPr/>
        <w:t>. ����� ���  ���</w:t>
      </w:r>
      <w:r>
        <w:rPr>
          <w:rtl w:val="true"/>
        </w:rPr>
        <w:t>ࠤ</w:t>
      </w:r>
      <w:r>
        <w:rPr/>
        <w:t>��  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⫨� �</w:t>
      </w:r>
      <w:r>
        <w:rPr/>
        <w:t>㦨�� ��� ��訬 ��砫��</w:t>
      </w:r>
      <w:r>
        <w:rPr/>
        <w:t>⢮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</w:t>
      </w:r>
      <w:r>
        <w:rPr/>
        <w:t>祭� ���⭮</w:t>
      </w:r>
      <w:r>
        <w:rPr/>
        <w:t>. �⠪, ��⨩  �����.  ��</w:t>
      </w:r>
      <w:r>
        <w:rPr/>
        <w:t>ᠥ���  �⮣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� �� ��</w:t>
      </w:r>
      <w:r>
        <w:rPr/>
        <w:t>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᫠� �</w:t>
      </w:r>
      <w:r>
        <w:rPr/>
        <w:t>ப����� ᢮� ����� � ����</w:t>
      </w:r>
      <w:r>
        <w:rPr/>
        <w:t>, 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㣠</w:t>
      </w:r>
      <w:r>
        <w:rPr/>
        <w:t>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, - ������� �����, �</w:t>
      </w:r>
      <w:r>
        <w:rPr/>
        <w:t>த�����  �ப����</w:t>
      </w:r>
      <w:r>
        <w:rPr/>
        <w:t>,  -  ���</w:t>
      </w:r>
      <w:r>
        <w:rPr/>
        <w:t>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稫 �� �</w:t>
      </w:r>
      <w:r>
        <w:rPr/>
        <w:t xml:space="preserve">, �� ⠪ </w:t>
      </w:r>
      <w:r>
        <w:rPr>
          <w:rtl w:val="true"/>
        </w:rPr>
        <w:t>ࠤ</w:t>
      </w:r>
      <w:r>
        <w:rPr/>
        <w:t>�</w:t>
      </w:r>
      <w:r>
        <w:rPr/>
        <w:t>譮  �</w:t>
      </w:r>
      <w:r>
        <w:rPr/>
        <w:t>ਭ�  �  ᥡ�  �⮣�  ���</w:t>
      </w:r>
      <w:r>
        <w:rPr/>
        <w:t>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</w:t>
      </w:r>
      <w:r>
        <w:rPr/>
        <w:t>宭쪮 ���</w:t>
      </w:r>
      <w:r>
        <w:rPr/>
        <w:t>ࠢ�� ����� ��</w:t>
      </w:r>
      <w:r>
        <w:rPr/>
        <w:t xml:space="preserve">砫쭨� </w:t>
      </w:r>
      <w:r>
        <w:rPr/>
        <w:t>⠩��� �</w:t>
      </w:r>
      <w:r>
        <w:rPr/>
        <w:t>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</w:t>
      </w:r>
      <w:r>
        <w:rPr/>
        <w:t>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⮣� ���� �� �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? - </w:t>
      </w:r>
      <w:r>
        <w:rPr/>
        <w:t>᢮�� ��</w:t>
      </w:r>
      <w:r>
        <w:rPr/>
        <w:t>㬫����� ��</w:t>
      </w:r>
      <w:r>
        <w:rPr/>
        <w:t>ࠦ�� ����������</w:t>
      </w:r>
      <w:r>
        <w:rPr/>
        <w:t xml:space="preserve">, </w:t>
      </w:r>
      <w:r>
        <w:rPr/>
        <w:t>᪠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���� �, - </w:t>
      </w:r>
      <w:r>
        <w:rPr/>
        <w:t>ᯮ����� �</w:t>
      </w:r>
      <w:r>
        <w:rPr/>
        <w:t>⢥⨫ �����, -  ��  ��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죨 </w:t>
      </w:r>
      <w:r>
        <w:rPr/>
        <w:t>ᥣ���� ���஬</w:t>
      </w:r>
      <w:r>
        <w:rPr/>
        <w:t xml:space="preserve">, �� � ����. ��� </w:t>
      </w:r>
      <w:r>
        <w:rPr/>
        <w:t>ᥣ���� ��</w:t>
      </w:r>
      <w:r>
        <w:rPr/>
        <w:t>뢠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</w:t>
      </w:r>
      <w:r>
        <w:rPr/>
        <w:t>ਪ �� ��ਠ�</w:t>
      </w:r>
      <w:r>
        <w:rPr/>
        <w:t>, -  �</w:t>
      </w:r>
      <w:r>
        <w:rPr/>
        <w:t>론���</w:t>
      </w:r>
      <w:r>
        <w:rPr/>
        <w:t>,  ����⨫  �</w:t>
      </w:r>
      <w:r>
        <w:rPr/>
        <w:t>ப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ப���� ������� �� �</w:t>
      </w:r>
      <w:r>
        <w:rPr/>
        <w:t>訡�����</w:t>
      </w:r>
      <w:r>
        <w:rPr/>
        <w:t xml:space="preserve">, �� �� </w:t>
      </w:r>
      <w:r>
        <w:rPr/>
        <w:t>ᥩ ࠧ  �</w:t>
      </w:r>
      <w:r>
        <w:rPr/>
        <w:t>訡��</w:t>
      </w:r>
      <w:r>
        <w:rPr/>
        <w:t>,  -  �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⨫ �����, - </w:t>
      </w:r>
      <w:r>
        <w:rPr/>
        <w:t>祫���� �� ��</w:t>
      </w:r>
      <w:r>
        <w:rPr/>
        <w:t xml:space="preserve">ਠ� </w:t>
      </w:r>
      <w:r>
        <w:rPr/>
        <w:t xml:space="preserve">- ������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</w:t>
      </w:r>
      <w:r>
        <w:rPr/>
        <w:t>ࠪ���⨪� ��� �� ����� ��� ����</w:t>
      </w:r>
      <w:r>
        <w:rPr/>
        <w:t>? ����⨪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</w:t>
      </w:r>
      <w:r>
        <w:rPr/>
        <w:t>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 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祭� ��</w:t>
      </w:r>
      <w:r>
        <w:rPr/>
        <w:t>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? �����, ����� ����, �����-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㤭�  �����   </w:t>
      </w:r>
      <w:r>
        <w:rPr/>
        <w:t>⠪  �   �</w:t>
      </w:r>
      <w:r>
        <w:rPr/>
        <w:t>筮  ���   �  �⮬  �</w:t>
      </w:r>
      <w:r>
        <w:rPr/>
        <w:t>஬�����  ��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, ��</w:t>
      </w:r>
      <w:r>
        <w:rPr/>
        <w:t>࠭��</w:t>
      </w:r>
      <w:r>
        <w:rPr/>
        <w:t>! �� ��</w:t>
      </w:r>
      <w:r>
        <w:rPr/>
        <w:t xml:space="preserve">㬥��蠩� </w:t>
      </w:r>
      <w:r>
        <w:rPr/>
        <w:t>᢮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 ������,  �</w:t>
      </w:r>
      <w:r>
        <w:rPr/>
        <w:t>ப����</w:t>
      </w:r>
      <w:r>
        <w:rPr/>
        <w:t xml:space="preserve">.  -  �����  </w:t>
      </w:r>
      <w:r>
        <w:rPr/>
        <w:t>ᤥ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���� � ���</w:t>
      </w:r>
      <w:r>
        <w:rPr/>
        <w:t>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</w:t>
      </w:r>
      <w:r>
        <w:rPr/>
        <w:t>祬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 ����� ����� ������</w:t>
      </w:r>
      <w:r>
        <w:rPr/>
        <w:t>, ���</w:t>
      </w:r>
      <w:r>
        <w:rPr/>
        <w:t>㬠� � �</w:t>
      </w:r>
      <w:r>
        <w:rPr/>
        <w:t>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ࠡ�</w:t>
      </w:r>
      <w:r>
        <w:rPr/>
        <w:t>⠥� � ����</w:t>
      </w:r>
      <w:r>
        <w:rPr/>
        <w:t xml:space="preserve">쭮� ����� � ������ �� </w:t>
      </w:r>
      <w:r>
        <w:rPr/>
        <w:t>᢮�� த�</w:t>
      </w:r>
      <w:r>
        <w:rPr/>
        <w:t>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⠪, ⠪, ⠪, ⠪. - ��� �</w:t>
      </w:r>
      <w:r>
        <w:rPr/>
        <w:t xml:space="preserve">ப���� </w:t>
      </w:r>
      <w:r>
        <w:rPr/>
        <w:t>㬮��</w:t>
      </w:r>
      <w:r>
        <w:rPr/>
        <w:t>,  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 xml:space="preserve">, � ��⮬ </w:t>
      </w:r>
      <w:r>
        <w:rPr/>
        <w:t>᪠��� ��</w:t>
      </w:r>
      <w:r>
        <w:rPr/>
        <w:t xml:space="preserve">: - ��� ��� � </w:t>
      </w:r>
      <w:r>
        <w:rPr/>
        <w:t xml:space="preserve">祬  ����  </w:t>
      </w:r>
      <w:r>
        <w:rPr/>
        <w:t>-  �  ����</w:t>
      </w:r>
      <w:r>
        <w:rPr/>
        <w:t>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ᢥ����� � ⮬</w:t>
      </w:r>
      <w:r>
        <w:rPr/>
        <w:t>, �� ��� ��</w:t>
      </w:r>
      <w:r>
        <w:rPr/>
        <w:t>०�� ᥣ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⮫</w:t>
      </w:r>
      <w:r>
        <w:rPr/>
        <w:t xml:space="preserve">쪮 ���� </w:t>
      </w:r>
      <w:r>
        <w:rPr/>
        <w:t>᢮�  �����  ��  �ப����</w:t>
      </w:r>
      <w:r>
        <w:rPr/>
        <w:t>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ঠ� ���</w:t>
      </w:r>
      <w:r>
        <w:rPr/>
        <w:t>, � ��᫥ �⮣� �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</w:t>
      </w:r>
      <w:r>
        <w:rPr/>
        <w:t>ப����</w:t>
      </w:r>
      <w:r>
        <w:rPr/>
        <w:t>, ᫨</w:t>
      </w:r>
      <w:r>
        <w:rPr/>
        <w:t>誮� ���⭮ ��뢠���� ��� ���</w:t>
      </w:r>
      <w:r>
        <w:rPr/>
        <w:t>. ��-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 ��襣� �������</w:t>
      </w:r>
      <w:r>
        <w:rPr/>
        <w:t xml:space="preserve">. � ���� ��� </w:t>
      </w:r>
      <w:r>
        <w:rPr/>
        <w:t>ᢥ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⮩�� ������</w:t>
      </w:r>
      <w:r>
        <w:rPr/>
        <w:t>襩 ���</w:t>
      </w:r>
      <w:r>
        <w:rPr>
          <w:rtl w:val="true"/>
        </w:rPr>
        <w:t>ࠤ</w:t>
      </w:r>
      <w:r>
        <w:rPr/>
        <w:t>�</w:t>
      </w:r>
      <w:r>
        <w:rPr/>
        <w:t>, - �⢥⨫ �</w:t>
      </w:r>
      <w:r>
        <w:rPr/>
        <w:t>ப����</w:t>
      </w:r>
      <w:r>
        <w:rPr/>
        <w:t xml:space="preserve">, - ��  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ᬥ���� �����</w:t>
      </w:r>
      <w:r>
        <w:rPr/>
        <w:t xml:space="preserve">, �� ���� �� �� </w:t>
      </w:r>
      <w:r>
        <w:rPr/>
        <w:t>ᢥ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 �⮣� �� �������, ⥬ ����� ��  ���  ��</w:t>
      </w:r>
      <w:r>
        <w:rPr/>
        <w:t>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 � �����⮢���</w:t>
      </w:r>
      <w:r>
        <w:rPr/>
        <w:t>. �� � ��</w:t>
      </w:r>
      <w:r>
        <w:rPr/>
        <w:t>易� �</w:t>
      </w:r>
      <w:r>
        <w:rPr/>
        <w:t>।������ ��</w:t>
      </w:r>
      <w:r>
        <w:rPr/>
        <w:t>. ������ ���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ᥣ� � ��</w:t>
      </w:r>
      <w:r>
        <w:rPr/>
        <w:t xml:space="preserve">易� ����� </w:t>
      </w:r>
      <w:r>
        <w:rPr/>
        <w:t>᢮��� �।���</w:t>
      </w:r>
      <w:r>
        <w:rPr/>
        <w:t>⢨�, ��� ������� 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뢠��</w:t>
      </w:r>
      <w:r>
        <w:rPr/>
        <w:t>. �������� �� ���������� � ⮬, �� ��-� �� ⠩���  ��</w:t>
      </w:r>
      <w:r>
        <w:rPr/>
        <w:t>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,   �����</w:t>
      </w:r>
      <w:r>
        <w:rPr/>
        <w:t>饭��   �㤮����    �</w:t>
      </w:r>
      <w:r>
        <w:rPr/>
        <w:t>।�⥫��</w:t>
      </w:r>
      <w:r>
        <w:rPr/>
        <w:t>⢮�    �⮣� 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ᣮ��</w:t>
      </w:r>
      <w:r>
        <w:rPr/>
        <w:t>ਢ����� � ᢮��� ᮮ�</w:t>
      </w:r>
      <w:r>
        <w:rPr/>
        <w:t xml:space="preserve">魨���� 㡨�� ���  </w:t>
      </w:r>
      <w:r>
        <w:rPr/>
        <w:t>ᥣ����  �����</w:t>
      </w:r>
      <w:r>
        <w:rPr/>
        <w:t>,  �  ���</w:t>
      </w:r>
      <w:r>
        <w:rPr/>
        <w:t>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 ��  �</w:t>
      </w:r>
      <w:r>
        <w:rPr/>
        <w:t>।�⥫��</w:t>
      </w:r>
      <w:r>
        <w:rPr/>
        <w:t>⢮,  ��������  ��</w:t>
      </w:r>
      <w:r>
        <w:rPr>
          <w:rtl w:val="true"/>
        </w:rPr>
        <w:t>ࢮ</w:t>
      </w:r>
      <w:r>
        <w:rPr/>
        <w:t>��</w:t>
      </w:r>
      <w:r>
        <w:rPr/>
        <w:t>饭����  �   ����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</w:t>
      </w:r>
      <w:r>
        <w:rPr/>
        <w:t>ப���� ���</w:t>
      </w:r>
      <w:r>
        <w:rPr/>
        <w:t>죨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᢮�� ����������� ����</w:t>
      </w:r>
      <w:r>
        <w:rPr/>
        <w:t xml:space="preserve">冷� ��砫쭨� </w:t>
      </w:r>
      <w:r>
        <w:rPr/>
        <w:t>⠩��� �</w:t>
      </w:r>
      <w:r>
        <w:rPr/>
        <w:t>㦡�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ᠫ � �த����� ����� ���</w:t>
      </w:r>
      <w:r>
        <w:rPr/>
        <w:t>, ����</w:t>
      </w:r>
      <w:r>
        <w:rPr/>
        <w:t>ਢ���</w:t>
      </w:r>
      <w:r>
        <w:rPr/>
        <w:t>, � ����� �</w:t>
      </w:r>
      <w:r>
        <w:rPr/>
        <w:t>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ࠧ��</w:t>
      </w:r>
      <w:r>
        <w:rPr/>
        <w:t>, ���⭮ �� �</w:t>
      </w:r>
      <w:r>
        <w:rPr/>
        <w:t>㤥�  ��</w:t>
      </w:r>
      <w:r>
        <w:rPr>
          <w:rtl w:val="true"/>
        </w:rPr>
        <w:t>ࢮ</w:t>
      </w:r>
      <w:r>
        <w:rPr/>
        <w:t>��</w:t>
      </w:r>
      <w:r>
        <w:rPr/>
        <w:t>饭����  �  �</w:t>
      </w:r>
      <w:r>
        <w:rPr/>
        <w:t>ࠧ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⮫</w:t>
      </w:r>
      <w:r>
        <w:rPr/>
        <w:t>쪮 �����⭮</w:t>
      </w:r>
      <w:r>
        <w:rPr/>
        <w:t>, - �</w:t>
      </w:r>
      <w:r>
        <w:rPr/>
        <w:t>롭����</w:t>
      </w:r>
      <w:r>
        <w:rPr/>
        <w:t>, �⢥⨫ �����, - ��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</w:t>
      </w:r>
      <w:r>
        <w:rPr/>
        <w:t>, �� �� �</w:t>
      </w:r>
      <w:r>
        <w:rPr/>
        <w:t xml:space="preserve">맮��� �祭� ����让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 </w:t>
      </w:r>
      <w:r>
        <w:rPr/>
        <w:t>ᠬ ⮣� �� ������</w:t>
      </w:r>
      <w:r>
        <w:rPr/>
        <w:t>. ���  ���⮬�  �  ����  ���  �������� 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�</w:t>
      </w:r>
      <w:r>
        <w:rPr/>
        <w:t>ਭ��� �� ���� � ��࠭� ��� �� ��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ਪ������ ������� �</w:t>
      </w:r>
      <w:r>
        <w:rPr/>
        <w:t>㤥� �</w:t>
      </w:r>
      <w:r>
        <w:rPr/>
        <w:t>ᯮ�����</w:t>
      </w:r>
      <w:r>
        <w:rPr/>
        <w:t>, - ������</w:t>
      </w:r>
      <w:r>
        <w:rPr/>
        <w:t>ਫ  ��࠭��</w:t>
      </w:r>
      <w:r>
        <w:rPr/>
        <w:t>,  -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ᯮ����� �������</w:t>
      </w:r>
      <w:r>
        <w:rPr/>
        <w:t>: ����</w:t>
      </w:r>
      <w:r>
        <w:rPr/>
        <w:t>ᥫ ������� �१��</w:t>
      </w:r>
      <w:r>
        <w:rPr/>
        <w:t>砩�� ��㤭��믮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� ⮫쪮</w:t>
      </w:r>
      <w:r>
        <w:rPr/>
        <w:t>, - �����,  ������,  �������  �  �</w:t>
      </w:r>
      <w:r>
        <w:rPr/>
        <w:t>த�����</w:t>
      </w:r>
      <w:r>
        <w:rPr/>
        <w:t>:  -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>, ��</w:t>
      </w:r>
      <w:r>
        <w:rPr/>
        <w:t>१���</w:t>
      </w:r>
      <w:r>
        <w:rPr/>
        <w:t xml:space="preserve">, �� �� </w:t>
      </w:r>
      <w:r>
        <w:rPr/>
        <w:t>㧭���</w:t>
      </w:r>
      <w:r>
        <w:rPr/>
        <w:t>, ᪮�</w:t>
      </w:r>
      <w:r>
        <w:rPr/>
        <w:t>쪮 ����稫</w:t>
      </w:r>
      <w:r>
        <w:rPr/>
        <w:t>, �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죨 ����</w:t>
      </w:r>
      <w:r>
        <w:rPr/>
        <w:t>, � �� �� � ���� ����?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⥬ �� ����� ��� ��</w:t>
      </w:r>
      <w:r>
        <w:rPr/>
        <w:t>०�� ᥣ����</w:t>
      </w:r>
      <w:r>
        <w:rPr/>
        <w:t>, - ��</w:t>
      </w:r>
      <w:r>
        <w:rPr>
          <w:rtl w:val="true"/>
        </w:rPr>
        <w:t>אַ</w:t>
      </w:r>
      <w:r>
        <w:rPr/>
        <w:t xml:space="preserve"> ����ਫ  �����</w:t>
      </w:r>
      <w:r>
        <w:rPr/>
        <w:t>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��</w:t>
      </w:r>
      <w:r>
        <w:rPr/>
        <w:t>⢨�, ������ � ���! �� �</w:t>
      </w:r>
      <w:r>
        <w:rPr/>
        <w:t>뫮 ����</w:t>
      </w:r>
      <w:r>
        <w:rPr/>
        <w:t>, �⮡� ��� ����  �����</w:t>
      </w:r>
      <w:r>
        <w:rPr/>
        <w:t>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㤮</w:t>
      </w:r>
      <w:r>
        <w:rPr/>
        <w:t>ண� ��</w:t>
      </w:r>
      <w:r>
        <w:rPr/>
        <w:t>諠 �� ���� �</w:t>
      </w:r>
      <w:r>
        <w:rPr/>
        <w:t>ப����</w:t>
      </w:r>
      <w:r>
        <w:rPr/>
        <w:t>, � �� ���⪮ ��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</w:t>
      </w:r>
      <w:r>
        <w:rPr/>
        <w:t>୮ �⮧����� �����</w:t>
      </w:r>
      <w:r>
        <w:rPr/>
        <w:t>,  �������,  ���</w:t>
      </w:r>
      <w:r>
        <w:rPr>
          <w:rtl w:val="true"/>
        </w:rPr>
        <w:t>ﬨ</w:t>
      </w:r>
      <w:r>
        <w:rPr/>
        <w:t>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 ��஢�</w:t>
      </w:r>
      <w:r>
        <w:rPr/>
        <w:t>: - ��� ��</w:t>
      </w:r>
      <w:r>
        <w:rPr/>
        <w:t>०��</w:t>
      </w:r>
      <w:r>
        <w:rPr/>
        <w:t>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⢥⨫ �����, - � ��� ������� ⮫</w:t>
      </w:r>
      <w:r>
        <w:rPr/>
        <w:t>쪮 �� ���� ��㬫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⥫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ࠢ�� �</w:t>
      </w:r>
      <w:r>
        <w:rPr/>
        <w:t xml:space="preserve">殮�� ���� ��� ���鮬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����� ��</w:t>
      </w:r>
      <w:r>
        <w:rPr/>
        <w:t>ࠢ�</w:t>
      </w:r>
      <w:r>
        <w:rPr/>
        <w:t xml:space="preserve">⢮���� � </w:t>
      </w:r>
      <w:r>
        <w:rPr>
          <w:rtl w:val="true"/>
        </w:rPr>
        <w:t>ࠤ</w:t>
      </w: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- ���</w:t>
      </w:r>
      <w:r>
        <w:rPr/>
        <w:t>஬�� ���</w:t>
      </w:r>
      <w:r>
        <w:rPr/>
        <w:t>砫 �����</w:t>
      </w:r>
      <w:r>
        <w:rPr/>
        <w:t xml:space="preserve">, - � ���� </w:t>
      </w:r>
      <w:r>
        <w:rPr/>
        <w:t>ᮢᥬ ����</w:t>
      </w:r>
      <w:r>
        <w:rPr/>
        <w:t>!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ࠢ�</w:t>
      </w:r>
      <w:r>
        <w:rPr/>
        <w:t>, �</w:t>
      </w:r>
      <w:r>
        <w:rPr/>
        <w:t>ப����</w:t>
      </w:r>
      <w:r>
        <w:rPr/>
        <w:t>, �� ��� ��</w:t>
      </w:r>
      <w:r>
        <w:rPr/>
        <w:t>祣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! �� �</w:t>
      </w:r>
      <w:r>
        <w:rPr/>
        <w:t>ꥧ�� ���� � ��蠫���</w:t>
      </w:r>
      <w:r>
        <w:rPr/>
        <w:t>, ������, ⮫��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⥫ ������ �� ���</w:t>
      </w:r>
      <w:r>
        <w:rPr/>
        <w:t>죨</w:t>
      </w:r>
      <w:r>
        <w:rPr/>
        <w:t>, � � ���� �� �</w:t>
      </w:r>
      <w:r>
        <w:rPr/>
        <w:t>뫮</w:t>
      </w:r>
      <w:r>
        <w:rPr/>
        <w:t>, � 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>ப����</w:t>
      </w:r>
      <w:r>
        <w:rPr/>
        <w:t>, �� �����-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</w:t>
      </w:r>
      <w:r>
        <w:rPr/>
        <w:t>, ����� ����, ����</w:t>
      </w:r>
      <w:r>
        <w:rPr/>
        <w:t xml:space="preserve">騩 �� ��᫥ </w:t>
      </w:r>
      <w:r>
        <w:rPr/>
        <w:t>᧠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 ��</w:t>
      </w:r>
      <w:r>
        <w:rPr/>
        <w:t>讪 � ����� ��� �����</w:t>
      </w:r>
      <w:r>
        <w:rPr/>
        <w:t>. ���  ����������,  �</w:t>
      </w:r>
      <w:r>
        <w:rPr/>
        <w:t>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⠫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�����</w:t>
      </w:r>
      <w:r>
        <w:rPr/>
        <w:t>ਫ �����</w:t>
      </w:r>
      <w:r>
        <w:rPr/>
        <w:t>, - ������� � ���</w:t>
      </w:r>
      <w:r>
        <w:rPr/>
        <w:t>ॡ����</w:t>
      </w:r>
      <w:r>
        <w:rPr/>
        <w:t>, � ⠪�� �� 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</w:t>
      </w:r>
      <w:r>
        <w:rPr/>
        <w:t>ਠ� ᥣ���� �� �����</w:t>
      </w:r>
      <w:r>
        <w:rPr/>
        <w:t>, ����, ��</w:t>
      </w:r>
      <w:r>
        <w:rPr/>
        <w:t>࠭��</w:t>
      </w:r>
      <w:r>
        <w:rPr/>
        <w:t xml:space="preserve">,  </w:t>
      </w:r>
      <w:r>
        <w:rPr/>
        <w:t>ᥣ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 �</w:t>
      </w:r>
      <w:r>
        <w:rPr/>
        <w:t>ਪ�� �</w:t>
      </w:r>
      <w:r>
        <w:rPr/>
        <w:t>㤨�� ����</w:t>
      </w:r>
      <w:r>
        <w:rPr/>
        <w:t>, ���� ⮫</w:t>
      </w:r>
      <w:r>
        <w:rPr/>
        <w:t>쪮 �� �����</w:t>
      </w:r>
      <w:r>
        <w:rPr/>
        <w:t>. 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�, - </w:t>
      </w:r>
      <w:r>
        <w:rPr/>
        <w:t>᪠��� ��</w:t>
      </w:r>
      <w:r>
        <w:rPr/>
        <w:t xml:space="preserve">砫쭨� </w:t>
      </w:r>
      <w:r>
        <w:rPr/>
        <w:t>⠩��� �</w:t>
      </w:r>
      <w:r>
        <w:rPr/>
        <w:t>㦡� �</w:t>
      </w:r>
      <w:r>
        <w:rPr/>
        <w:t>, ���������, ��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</w:t>
      </w:r>
      <w:r>
        <w:rPr/>
        <w:t>譮 �뫮</w:t>
      </w:r>
      <w:r>
        <w:rPr/>
        <w:t>, ��� �� ����⥫, ��</w:t>
      </w:r>
      <w:r>
        <w:rPr/>
        <w:t>室� �� ���</w:t>
      </w:r>
      <w:r>
        <w:rPr/>
        <w:t>஬� ���� ���</w:t>
      </w:r>
      <w:r>
        <w:rPr/>
        <w:t>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��</w:t>
      </w:r>
      <w:r>
        <w:rPr/>
        <w:t xml:space="preserve">蠫�� ��� ��� </w:t>
      </w:r>
      <w:r>
        <w:rPr/>
        <w:t>ᠯ�� �� �ࠬ��� ��� �</w:t>
      </w:r>
      <w:r>
        <w:rPr/>
        <w:t>좮�</w:t>
      </w:r>
      <w:r>
        <w:rPr/>
        <w:t>.  ��⮬  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㫮��� �</w:t>
      </w:r>
      <w:r>
        <w:rPr/>
        <w:t>, �������, �</w:t>
      </w:r>
      <w:r>
        <w:rPr/>
        <w:t>ய�� � ����</w:t>
      </w:r>
      <w:r>
        <w:rPr/>
        <w:t>训</w:t>
      </w:r>
      <w:r>
        <w:rPr/>
        <w:t>. ��� ⮫</w:t>
      </w:r>
      <w:r>
        <w:rPr/>
        <w:t>쪮 �</w:t>
      </w:r>
      <w:r>
        <w:rPr/>
        <w:t xml:space="preserve">ப���� </w:t>
      </w:r>
      <w:r>
        <w:rPr/>
        <w:t>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᮫�� </w:t>
      </w:r>
      <w:r>
        <w:rPr/>
        <w:t>㦥 ��� � ��諨 �㬥</w:t>
      </w:r>
      <w:r>
        <w:rPr/>
        <w:t>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. ��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</w:t>
      </w:r>
      <w:r>
        <w:rPr/>
        <w:t>,  ��  �</w:t>
      </w:r>
      <w:r>
        <w:rPr/>
        <w:t>㬥</w:t>
      </w:r>
      <w:r>
        <w:rPr/>
        <w:t>ન  �  �</w:t>
      </w:r>
      <w:r>
        <w:rPr/>
        <w:t>뫨  ��稭��  ⮣�</w:t>
      </w:r>
      <w:r>
        <w:rPr/>
        <w:t>,  ��   ���</w:t>
      </w:r>
      <w:r>
        <w:rPr/>
        <w:t>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 १�� ����������</w:t>
      </w:r>
      <w:r>
        <w:rPr/>
        <w:t>. �� ��� ��� �� ������  ����</w:t>
      </w:r>
      <w:r>
        <w:rPr/>
        <w:t>५</w:t>
      </w:r>
      <w:r>
        <w:rPr/>
        <w:t>,  ᣮ</w:t>
      </w:r>
      <w:r>
        <w:rPr>
          <w:rtl w:val="true"/>
        </w:rPr>
        <w:t>ࡨ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  <w:r>
        <w:rPr/>
        <w:t>஬� ⮣�</w:t>
      </w:r>
      <w:r>
        <w:rPr/>
        <w:t>, �⠫ �</w:t>
      </w:r>
      <w:r>
        <w:rPr/>
        <w:t>ॢ����</w:t>
      </w:r>
      <w:r>
        <w:rPr/>
        <w:t xml:space="preserve">. ���� </w:t>
      </w:r>
      <w:r>
        <w:rPr/>
        <w:t>ࠧ �� ������� � ��</w:t>
      </w:r>
      <w:r>
        <w:rPr/>
        <w:t>祬�</w:t>
      </w:r>
      <w:r>
        <w:rPr/>
        <w:t>-� ���</w:t>
      </w:r>
      <w:r>
        <w:rPr/>
        <w:t>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ᨢ  �����  ��  ���⮥  ��᫮</w:t>
      </w:r>
      <w:r>
        <w:rPr/>
        <w:t xml:space="preserve">,  ��  </w:t>
      </w:r>
      <w:r>
        <w:rPr/>
        <w:t>ᯨ���   ���ண�   �����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��  �ࠧ���</w:t>
      </w:r>
      <w:r>
        <w:rPr/>
        <w:t>筠�  ����</w:t>
      </w:r>
      <w:r>
        <w:rPr/>
        <w:t>,  ���</w:t>
      </w:r>
      <w:r>
        <w:rPr/>
        <w:t>୨�  ⥭�  ��ࠫ�  ᢮�  ����</w:t>
      </w:r>
      <w:r>
        <w:rPr/>
        <w:t>, 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, ��⠫��� �</w:t>
      </w:r>
      <w:r>
        <w:rPr/>
        <w:t>ப����� �����</w:t>
      </w:r>
      <w:r>
        <w:rPr/>
        <w:t>騫���</w:t>
      </w:r>
      <w:r>
        <w:rPr/>
        <w:t xml:space="preserve">, ��  ��-�  </w:t>
      </w:r>
      <w:r>
        <w:rPr/>
        <w:t>ᨤ��  �  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</w:t>
      </w:r>
      <w:r>
        <w:rPr/>
        <w:t>. �����⨢ ������</w:t>
      </w:r>
      <w:r>
        <w:rPr/>
        <w:t xml:space="preserve">訥 </w:t>
      </w:r>
      <w:r>
        <w:rPr/>
        <w:t>- ��</w:t>
      </w:r>
      <w:r>
        <w:rPr/>
        <w:t>襢����  ����</w:t>
      </w:r>
      <w:r>
        <w:rPr/>
        <w:t>,  �</w:t>
      </w:r>
      <w:r>
        <w:rPr/>
        <w:t>ப����  ��</w:t>
      </w:r>
      <w:r>
        <w:rPr/>
        <w:t>⠢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 ����� �</w:t>
      </w:r>
      <w:r>
        <w:rPr/>
        <w:t>㪨</w:t>
      </w:r>
      <w:r>
        <w:rPr/>
        <w:t xml:space="preserve">, � �������� �  �⮫�  �  </w:t>
      </w:r>
      <w:r>
        <w:rPr/>
        <w:t>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⠭��������� � ��</w:t>
      </w:r>
      <w:r>
        <w:rPr/>
        <w:t>稭�� �����᫥��� ��拉��  ��  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 � ��� �����</w:t>
      </w:r>
      <w:r>
        <w:rPr/>
        <w:t>-� ���</w:t>
      </w:r>
      <w:r>
        <w:rPr/>
        <w:t>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ᥣ����</w:t>
      </w:r>
      <w:r>
        <w:rPr/>
        <w:t>譨� ���� 㦥 ��</w:t>
      </w:r>
      <w:r>
        <w:rPr/>
        <w:t>ன ࠧ �� ���� ���� �᪠</w:t>
      </w:r>
      <w:r>
        <w:rPr/>
        <w:t>. ����� ��</w:t>
      </w:r>
      <w:r>
        <w:rPr/>
        <w:t>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஬ �� ��᪮� ��७��� ���� ��</w:t>
      </w:r>
      <w:r>
        <w:rPr/>
        <w:t>⠫��� ⮫</w:t>
      </w:r>
      <w:r>
        <w:rPr/>
        <w:t>쪮  �㯮�</w:t>
      </w:r>
      <w:r>
        <w:rPr/>
        <w:t>,  �������  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�</w:t>
      </w:r>
      <w:r>
        <w:rPr/>
        <w:t>, �</w:t>
      </w:r>
      <w:r>
        <w:rPr/>
        <w:t>ப���� �� ᨫ���� ������</w:t>
      </w:r>
      <w:r>
        <w:rPr/>
        <w:t xml:space="preserve">, � </w:t>
      </w:r>
      <w:r>
        <w:rPr/>
        <w:t>祬  ��稭�  ���  ��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</w:t>
      </w:r>
      <w:r>
        <w:rPr/>
        <w:t>. � ����� �� ���� ��, ��  ����</w:t>
      </w:r>
      <w:r>
        <w:rPr/>
        <w:t>ࠫ��  ��������  ᥡ�</w:t>
      </w:r>
      <w:r>
        <w:rPr/>
        <w:t>.  ���  �</w:t>
      </w:r>
      <w:r>
        <w:rPr/>
        <w:t>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</w:t>
      </w:r>
      <w:r>
        <w:rPr/>
        <w:t xml:space="preserve">, �� </w:t>
      </w:r>
      <w:r>
        <w:rPr/>
        <w:t>ᥣ����  ����  ��  ��</w:t>
      </w:r>
      <w:r>
        <w:rPr/>
        <w:t>-�  ��������⭮  ���⨫,  �  ⥯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� ��� ��</w:t>
      </w:r>
      <w:r>
        <w:rPr/>
        <w:t>ࠢ���  ������</w:t>
      </w:r>
      <w:r>
        <w:rPr/>
        <w:t>-�  �������  �  ���⮦�</w:t>
      </w:r>
      <w:r>
        <w:rPr/>
        <w:t>묨</w:t>
      </w:r>
      <w:r>
        <w:rPr/>
        <w:t>,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訬� ����</w:t>
      </w:r>
      <w:r>
        <w:rPr/>
        <w:t>⢨</w:t>
      </w:r>
      <w:r>
        <w:rPr>
          <w:rtl w:val="true"/>
        </w:rPr>
        <w:t>ﬨ</w:t>
      </w:r>
      <w:r>
        <w:rPr/>
        <w:t xml:space="preserve">. �����  ��  </w:t>
      </w:r>
      <w:r>
        <w:rPr/>
        <w:t>ᠬ���  ᥡ�  �����</w:t>
      </w:r>
      <w:r>
        <w:rPr/>
        <w:t>砫��  � 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 ��ࠫ�� ������ ᥡ�</w:t>
      </w:r>
      <w:r>
        <w:rPr/>
        <w:t>, �� ����⢨� ��, ⥯��</w:t>
      </w:r>
      <w:r>
        <w:rPr/>
        <w:t>譨�</w:t>
      </w:r>
      <w:r>
        <w:rPr/>
        <w:t>,  ���</w:t>
      </w:r>
      <w:r>
        <w:rPr/>
        <w:t>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 xml:space="preserve">, </w:t>
      </w:r>
      <w:r>
        <w:rPr/>
        <w:t>祬  ��</w:t>
      </w:r>
      <w:r>
        <w:rPr/>
        <w:t>७���  �ਣ����</w:t>
      </w:r>
      <w:r>
        <w:rPr/>
        <w:t>.  ��  ��  �</w:t>
      </w:r>
      <w:r>
        <w:rPr/>
        <w:t>祭�  ����  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⮢ �� ���� ��</w:t>
      </w:r>
      <w:r>
        <w:rPr/>
        <w:t xml:space="preserve">⠭������ �  </w:t>
      </w:r>
      <w:r>
        <w:rPr/>
        <w:t>ᢨ���</w:t>
      </w:r>
      <w:r>
        <w:rPr/>
        <w:t>.  �  �⢥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ᢨ�� � �</w:t>
      </w:r>
      <w:r>
        <w:rPr/>
        <w:t>㬥</w:t>
      </w:r>
      <w:r>
        <w:rPr/>
        <w:t>ઠ� ���६�� ������ ���</w:t>
      </w:r>
      <w:r>
        <w:rPr/>
        <w:t xml:space="preserve">, � �� </w:t>
      </w:r>
      <w:r>
        <w:rPr/>
        <w:t>ᠤ�  ��᪮</w:t>
      </w:r>
      <w:r>
        <w:rPr/>
        <w:t>稫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��</w:t>
      </w:r>
      <w:r>
        <w:rPr/>
        <w:t>娩 ��� �</w:t>
      </w:r>
      <w:r>
        <w:rPr/>
        <w:t>ன ����</w:t>
      </w:r>
      <w:r>
        <w:rPr/>
        <w:t>, � �</w:t>
      </w:r>
      <w:r>
        <w:rPr/>
        <w:t>襩���� � ����祭묨 ���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- ᫠�� �</w:t>
      </w:r>
      <w:r>
        <w:rPr/>
        <w:t>ਪ�� �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 ����</w:t>
      </w:r>
      <w:r>
        <w:rPr/>
        <w:t>,  �  ��</w:t>
      </w:r>
      <w:r>
        <w:rPr/>
        <w:t>।���  ����⨫  ��  ����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宧鶴�</w:t>
      </w:r>
      <w:r>
        <w:rPr/>
        <w:t xml:space="preserve">, ⠪ �� ���� �� ������� �� ���, � ����� ��� �  </w:t>
      </w:r>
      <w:r>
        <w:rPr/>
        <w:t>饪�</w:t>
      </w:r>
      <w:r>
        <w:rPr/>
        <w:t>.  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ᥫ � ��᫮</w:t>
      </w:r>
      <w:r>
        <w:rPr/>
        <w:t xml:space="preserve">, �����, ����� �� � ���  ���,  </w:t>
      </w:r>
      <w:r>
        <w:rPr/>
        <w:t>㫥���  �  ���  宧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 </w:t>
      </w:r>
      <w:r>
        <w:rPr>
          <w:rtl w:val="true"/>
        </w:rPr>
        <w:t>ࠤ</w:t>
      </w:r>
      <w:r>
        <w:rPr/>
        <w:t>���� � ������ �� ����</w:t>
      </w:r>
      <w:r>
        <w:rPr/>
        <w:t>砫�</w:t>
      </w:r>
      <w:r>
        <w:rPr/>
        <w:t>, �� ���</w:t>
      </w:r>
      <w:r>
        <w:rPr/>
        <w:t>稫��� �</w:t>
      </w:r>
      <w:r>
        <w:rPr/>
        <w:t>஧�</w:t>
      </w:r>
      <w:r>
        <w:rPr/>
        <w:t>, �����⢥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祣� ����� �������� ���</w:t>
      </w:r>
      <w:r>
        <w:rPr/>
        <w:t>, � ⠪�� �, �� �� ����� ���,  �</w:t>
      </w:r>
      <w:r>
        <w:rPr/>
        <w:t>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</w:t>
      </w:r>
      <w:r>
        <w:rPr/>
        <w:t>祫������</w:t>
      </w:r>
      <w:r>
        <w:rPr/>
        <w:t>, ���</w:t>
      </w:r>
      <w:r>
        <w:rPr/>
        <w:t>ண� ��</w:t>
      </w:r>
      <w:r>
        <w:rPr/>
        <w:t xml:space="preserve">, </w:t>
      </w:r>
      <w:r>
        <w:rPr/>
        <w:t>㢠���  �  ��</w:t>
      </w:r>
      <w:r>
        <w:rPr/>
        <w:t xml:space="preserve">⠫  </w:t>
      </w:r>
      <w:r>
        <w:rPr/>
        <w:t>ᠬ�  ����</w:t>
      </w:r>
      <w:r>
        <w:rPr/>
        <w:t>稬  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 ��� ��</w:t>
      </w:r>
      <w:r>
        <w:rPr/>
        <w:t>,  ���������  ���</w:t>
      </w:r>
      <w:r>
        <w:rPr/>
        <w:t>஬�  �  ᠬ���  ᥡ�  ���  �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 �</w:t>
      </w:r>
      <w:r>
        <w:rPr/>
        <w:t>ਢ�����஢����</w:t>
      </w:r>
      <w:r>
        <w:rPr/>
        <w:t>, ���</w:t>
      </w:r>
      <w:r>
        <w:rPr/>
        <w:t>訬 � �</w:t>
      </w:r>
      <w:r>
        <w:rPr/>
        <w:t>ᮡ����</w:t>
      </w:r>
      <w:r>
        <w:rPr/>
        <w:t xml:space="preserve">. ��, </w:t>
      </w:r>
      <w:r>
        <w:rPr/>
        <w:t>㫥���� 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 </w:t>
      </w:r>
      <w:r>
        <w:rPr/>
        <w:t xml:space="preserve">᢮��� </w:t>
      </w:r>
      <w:r>
        <w:rPr/>
        <w:t>宧鶴�</w:t>
      </w:r>
      <w:r>
        <w:rPr/>
        <w:t>, � ���� � ���</w:t>
      </w:r>
      <w:r>
        <w:rPr/>
        <w:t>୨� ᠤ</w:t>
      </w:r>
      <w:r>
        <w:rPr/>
        <w:t>, ��� �</w:t>
      </w:r>
      <w:r>
        <w:rPr/>
        <w:t>ࠧ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宧鶴� ��� ���⨣�� ����</w:t>
      </w:r>
      <w:r>
        <w:rPr/>
        <w:t>. ���⮬�  ��  ��</w:t>
      </w:r>
      <w:r>
        <w:rPr/>
        <w:t>६����  ����</w:t>
      </w:r>
      <w:r>
        <w:rPr/>
        <w:t>,  �������,  ��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�� � ��।��� ���� � ������ ������� �� ������ �ப�����</w:t>
      </w:r>
      <w:r>
        <w:rPr/>
        <w:t>, �</w:t>
      </w:r>
      <w:r>
        <w:rPr/>
        <w:t>묠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᪮�</w:t>
      </w:r>
      <w:r>
        <w:rPr/>
        <w:t>. ����⭮, ����⢨� ����� ������ �</w:t>
      </w:r>
      <w:r>
        <w:rPr/>
        <w:t>뫨 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蠥� </w:t>
      </w:r>
      <w:r>
        <w:rPr/>
        <w:t xml:space="preserve">᢮��� </w:t>
      </w:r>
      <w:r>
        <w:rPr/>
        <w:t>宧鶴� � ������� ��⮢ ������� ����� �  ���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</w:t>
      </w:r>
      <w:r>
        <w:rPr/>
        <w:t>ࠧ��� � � ������</w:t>
      </w:r>
      <w:r>
        <w:rPr/>
        <w:t xml:space="preserve">, </w:t>
      </w:r>
      <w:r>
        <w:rPr/>
        <w:t>᪠</w:t>
      </w:r>
      <w:r>
        <w:rPr/>
        <w:t>訢����� � 宧鶴�</w:t>
      </w:r>
      <w:r>
        <w:rPr/>
        <w:t>,  �  �  ����</w:t>
      </w:r>
      <w:r>
        <w:rPr/>
        <w:t>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७��� ���</w:t>
      </w:r>
      <w:r>
        <w:rPr/>
        <w:t xml:space="preserve">. ��� ��� ���, �  ���  �  </w:t>
      </w:r>
      <w:r>
        <w:rPr/>
        <w:t>祫����</w:t>
      </w:r>
      <w:r>
        <w:rPr/>
        <w:t>,  ���</w:t>
      </w:r>
      <w:r>
        <w:rPr/>
        <w:t>騥  ���  ��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� �</w:t>
      </w:r>
      <w:r>
        <w:rPr/>
        <w:t>ࠧ���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>६� ����� �ப���� ��</w:t>
      </w:r>
      <w:r>
        <w:rPr/>
        <w:t>室���� � ������  嫮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 xml:space="preserve">頤��  </w:t>
      </w:r>
      <w:r>
        <w:rPr/>
        <w:t>ᠤ�  ��।  ��������</w:t>
      </w:r>
      <w:r>
        <w:rPr/>
        <w:t>,  ��  ��  ���⭨�  ���⨫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� ����� </w:t>
      </w:r>
      <w:r>
        <w:rPr/>
        <w:t>ᠤ�</w:t>
      </w:r>
      <w:r>
        <w:rPr/>
        <w:t>, ������ ���</w:t>
      </w:r>
      <w:r>
        <w:rPr/>
        <w:t>ࠢ� � ��</w:t>
      </w:r>
      <w:r>
        <w:rPr/>
        <w:t>襫 � ����</w:t>
      </w:r>
      <w:r>
        <w:rPr/>
        <w:t>ଠ�</w:t>
      </w:r>
      <w:r>
        <w:rPr/>
        <w:t>,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ਨ �����</w:t>
      </w:r>
      <w:r>
        <w:rPr/>
        <w:t>. �  ���  ����</w:t>
      </w:r>
      <w:r>
        <w:rPr/>
        <w:t>ଠ�  �  �</w:t>
      </w:r>
      <w:r>
        <w:rPr/>
        <w:t>뫨  �</w:t>
      </w:r>
      <w:r>
        <w:rPr/>
        <w:t>᪢���஢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ਨ</w:t>
      </w:r>
      <w:r>
        <w:rPr/>
        <w:t>, ����� ��</w:t>
      </w:r>
      <w:r>
        <w:rPr/>
        <w:t>諨 ����� � �</w:t>
      </w:r>
      <w:r>
        <w:rPr/>
        <w:t>ப���஬ �� �ࠧ����� � ��</w:t>
      </w:r>
      <w:r>
        <w:rPr/>
        <w:t>蠫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⠩��� ��</w:t>
      </w:r>
      <w:r>
        <w:rPr/>
        <w:t>ࠦ� �ப����</w:t>
      </w:r>
      <w:r>
        <w:rPr/>
        <w:t>,  ����������  ���</w:t>
      </w:r>
      <w:r>
        <w:rPr/>
        <w:t>ன  ���  ᠬ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஢�� � ����ଠ� ������� �६���</w:t>
      </w:r>
      <w:r>
        <w:rPr/>
        <w:t>, ��  �����  �����  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 ����� ����� � ����  ��</w:t>
      </w:r>
      <w:r>
        <w:rPr/>
        <w:t>堫�  ��  �������</w:t>
      </w:r>
      <w:r>
        <w:rPr/>
        <w:t>,  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蠭楢� �����㬥�⮬ � ��窮� � �����</w:t>
      </w:r>
      <w:r>
        <w:rPr/>
        <w:t xml:space="preserve">.  �������  </w:t>
      </w:r>
      <w:r>
        <w:rPr/>
        <w:t>ᮯ஢������  ��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� ���� �����</w:t>
      </w:r>
      <w:r>
        <w:rPr/>
        <w:t>, ���</w:t>
      </w:r>
      <w:r>
        <w:rPr/>
        <w:t>客�</w:t>
      </w:r>
      <w:r>
        <w:rPr/>
        <w:t xml:space="preserve">. � </w:t>
      </w:r>
      <w:r>
        <w:rPr/>
        <w:t>ᮯ஢�������  ��  �������  ��</w:t>
      </w:r>
      <w:r>
        <w:rPr/>
        <w:t>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ਨ ����� �१ ������ ����</w:t>
      </w:r>
      <w:r>
        <w:rPr/>
        <w:t>, ��</w:t>
      </w:r>
      <w:r>
        <w:rPr/>
        <w:t>﫨 �� �����</w:t>
      </w:r>
      <w:r>
        <w:rPr/>
        <w:t>, ��</w:t>
      </w:r>
      <w:r>
        <w:rPr/>
        <w:t>諨  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᪮� �⥭� � ��</w:t>
      </w:r>
      <w:r>
        <w:rPr/>
        <w:t>諨 �� �</w:t>
      </w:r>
      <w:r>
        <w:rPr/>
        <w:t>ய���� ᯥ</w:t>
      </w:r>
      <w:r>
        <w:rPr>
          <w:rtl w:val="true"/>
        </w:rPr>
        <w:t>ࢠ</w:t>
      </w:r>
      <w:r>
        <w:rPr/>
        <w:t xml:space="preserve"> �� ��</w:t>
      </w:r>
      <w:r>
        <w:rPr/>
        <w:t>䫥����� ��</w:t>
      </w:r>
      <w:r>
        <w:rPr/>
        <w:t>ண�</w:t>
      </w:r>
      <w:r>
        <w:rPr/>
        <w:t>, �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 </w:t>
      </w:r>
      <w:r>
        <w:rPr/>
        <w:t>ᥢ��</w:t>
      </w:r>
      <w:r>
        <w:rPr/>
        <w:t>, ��</w:t>
      </w:r>
      <w:r>
        <w:rPr/>
        <w:t>諨 �� ��</w:t>
      </w:r>
      <w:r>
        <w:rPr/>
        <w:t>४��⪠ � ���஭᪨� ���� � ⮣�� ����</w:t>
      </w:r>
      <w:r>
        <w:rPr/>
        <w:t>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᪮� ��</w:t>
      </w:r>
      <w:r>
        <w:rPr/>
        <w:t>ண�</w:t>
      </w:r>
      <w:r>
        <w:rPr/>
        <w:t>, �� ���</w:t>
      </w:r>
      <w:r>
        <w:rPr/>
        <w:t>ன ���� ��</w:t>
      </w:r>
      <w:r>
        <w:rPr/>
        <w:t>室��� ������  �  ��㦤���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 �</w:t>
      </w:r>
      <w:r>
        <w:rPr/>
        <w:t>६� �</w:t>
      </w:r>
      <w:r>
        <w:rPr/>
        <w:t>뫮 㦥 ⥬�� � �� ��</w:t>
      </w:r>
      <w:r>
        <w:rPr/>
        <w:t>ਧ��� ���������� �</w:t>
      </w:r>
      <w:r>
        <w:rPr/>
        <w:t>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᪮��� ��᫥ ⮣� ��� �</w:t>
      </w:r>
      <w:r>
        <w:rPr/>
        <w:t xml:space="preserve">堫� ������� � </w:t>
      </w:r>
      <w:r>
        <w:rPr/>
        <w:t>ᮯ஢�����</w:t>
      </w:r>
      <w:r>
        <w:rPr/>
        <w:t>饩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ਨ ����� ���</w:t>
      </w:r>
      <w:r>
        <w:rPr/>
        <w:t>宬  �  �����  �</w:t>
      </w:r>
      <w:r>
        <w:rPr/>
        <w:t>ப����</w:t>
      </w:r>
      <w:r>
        <w:rPr/>
        <w:t>,  ��</w:t>
      </w:r>
      <w:r>
        <w:rPr/>
        <w:t>८���</w:t>
      </w:r>
      <w:r>
        <w:rPr/>
        <w:t>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 ����</w:t>
      </w:r>
      <w:r>
        <w:rPr/>
        <w:t>襭�� �⮭</w:t>
      </w:r>
      <w:r>
        <w:rPr/>
        <w:t>. ����� ���</w:t>
      </w:r>
      <w:r>
        <w:rPr/>
        <w:t>ࠢ���� �� �� ��த</w:t>
      </w:r>
      <w:r>
        <w:rPr/>
        <w:t>, �  �  ��</w:t>
      </w:r>
      <w:r>
        <w:rPr/>
        <w:t>த</w:t>
      </w:r>
      <w:r>
        <w:rPr/>
        <w:t>.  �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஥ �६� ��� ����� �</w:t>
      </w:r>
      <w:r>
        <w:rPr/>
        <w:t>뫮 ������  ���ꥧ���騬  �  �</w:t>
      </w:r>
      <w:r>
        <w:rPr/>
        <w:t>९���  ��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�� ᥢ�� � � �����।�</w:t>
      </w:r>
      <w:r>
        <w:rPr/>
        <w:t>⢥���� ������� �� �������� �</w:t>
      </w:r>
      <w:r>
        <w:rPr/>
        <w:t>ࠬ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 ����� �஡� ⮦� �</w:t>
      </w:r>
      <w:r>
        <w:rPr/>
        <w:t>祭� �������</w:t>
      </w:r>
      <w:r>
        <w:rPr/>
        <w:t>, � ��⥬ ᫥� ���  �����</w:t>
      </w:r>
      <w:r>
        <w:rPr/>
        <w:t>㦨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த�</w:t>
      </w:r>
      <w:r>
        <w:rPr/>
        <w:t>, � �</w:t>
      </w:r>
      <w:r>
        <w:rPr/>
        <w:t>ਢ�� ��� �  ��</w:t>
      </w:r>
      <w:r>
        <w:rPr/>
        <w:t xml:space="preserve">⠭��  </w:t>
      </w:r>
      <w:r>
        <w:rPr/>
        <w:t>㫨��</w:t>
      </w:r>
      <w:r>
        <w:rPr/>
        <w:t>.  �  �����  �</w:t>
      </w:r>
      <w:r>
        <w:rPr/>
        <w:t>ਥ</w:t>
      </w:r>
      <w:r>
        <w:rPr/>
        <w:t>堫 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宬 �� �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訩 ��</w:t>
      </w:r>
      <w:r>
        <w:rPr/>
        <w:t xml:space="preserve">த ����� ����� ࠧ�᪠� �� </w:t>
      </w:r>
      <w:r>
        <w:rPr/>
        <w:t>㫨��</w:t>
      </w:r>
      <w:r>
        <w:rPr/>
        <w:t>, ����� ���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</w:t>
      </w:r>
      <w:r>
        <w:rPr/>
        <w:t>. ��� ��</w:t>
      </w:r>
      <w:r>
        <w:rPr/>
        <w:t>ᨫ� �������� ���᪮�</w:t>
      </w:r>
      <w:r>
        <w:rPr/>
        <w:t>, ⠪ ��� �� ��� ����</w:t>
      </w:r>
      <w:r>
        <w:rPr/>
        <w:t>頫��� 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���</w:t>
      </w:r>
      <w:r>
        <w:rPr/>
        <w:t>, � ⮬ �᫥ ����, � ���</w:t>
      </w:r>
      <w:r>
        <w:rPr/>
        <w:t>ன �࣮���� ���ࠬ�</w:t>
      </w:r>
      <w:r>
        <w:rPr/>
        <w:t>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 ����� ��</w:t>
      </w:r>
      <w:r>
        <w:rPr/>
        <w:t xml:space="preserve">⠭���� </w:t>
      </w:r>
      <w:r>
        <w:rPr/>
        <w:t>᢮��� �</w:t>
      </w:r>
      <w:r>
        <w:rPr/>
        <w:t>㫠</w:t>
      </w:r>
      <w:r>
        <w:rPr/>
        <w:t>, ᫥� � �</w:t>
      </w:r>
      <w:r>
        <w:rPr/>
        <w:t>ਢ</w:t>
      </w:r>
      <w:r>
        <w:rPr/>
        <w:t>易�  ���  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</w:t>
      </w:r>
      <w:r>
        <w:rPr/>
        <w:t>뫠 㦥 ������</w:t>
      </w:r>
      <w:r>
        <w:rPr/>
        <w:t>. ����� ��</w:t>
      </w:r>
      <w:r>
        <w:rPr/>
        <w:t>襫 � ������</w:t>
      </w:r>
      <w:r>
        <w:rPr/>
        <w:t>,  ��</w:t>
      </w:r>
      <w:r>
        <w:rPr/>
        <w:t>室�������  �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室��  �  �����</w:t>
      </w:r>
      <w:r>
        <w:rPr/>
        <w:t>,  �  �����  �  �������  ������</w:t>
      </w:r>
      <w:r>
        <w:rPr/>
        <w:t>让  ���</w:t>
      </w:r>
      <w:r>
        <w:rPr/>
        <w:t>ਪ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�� ��</w:t>
      </w:r>
      <w:r>
        <w:rPr>
          <w:rtl w:val="true"/>
        </w:rPr>
        <w:t>ﬨ</w:t>
      </w:r>
      <w:r>
        <w:rPr/>
        <w:t xml:space="preserve">. ������ �� ���� �� </w:t>
      </w:r>
      <w:r>
        <w:rPr/>
        <w:t>㣮�</w:t>
      </w:r>
      <w:r>
        <w:rPr/>
        <w:t>, 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 xml:space="preserve">, </w:t>
      </w:r>
      <w:r>
        <w:rPr/>
        <w:t>㢨⮩ ���鮬</w:t>
      </w:r>
      <w:r>
        <w:rPr/>
        <w:t>, � �</w:t>
      </w:r>
      <w:r>
        <w:rPr/>
        <w:t>ᬮ�५��</w:t>
      </w:r>
      <w:r>
        <w:rPr/>
        <w:t>. � � ������  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⥬��</w:t>
      </w:r>
      <w:r>
        <w:rPr/>
        <w:t>, �� �� �������� ����. ����� ���</w:t>
      </w:r>
      <w:r>
        <w:rPr/>
        <w:t>஬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</w:t>
      </w:r>
      <w:r>
        <w:rPr/>
        <w:t>ਯ��� �����</w:t>
      </w:r>
      <w:r>
        <w:rPr/>
        <w:t>, �  �  ���</w:t>
      </w:r>
      <w:r>
        <w:rPr/>
        <w:t>୥�  ����ࠪ�  ��  �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� ������� ���</w:t>
      </w:r>
      <w:r>
        <w:rPr/>
        <w:t>騭�  ���  ����뢠��</w:t>
      </w:r>
      <w:r>
        <w:rPr/>
        <w:t xml:space="preserve">.  ���  </w:t>
      </w:r>
      <w:r>
        <w:rPr/>
        <w:t>᪫�������  ���  ��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</w:t>
      </w:r>
      <w:r>
        <w:rPr/>
        <w:t>,  �</w:t>
      </w:r>
      <w:r>
        <w:rPr/>
        <w:t>ॢ����  �ᬠ�ਢ����</w:t>
      </w:r>
      <w:r>
        <w:rPr/>
        <w:t xml:space="preserve">,  �����  </w:t>
      </w:r>
      <w:r>
        <w:rPr/>
        <w:t>㧭���</w:t>
      </w:r>
      <w:r>
        <w:rPr/>
        <w:t>,   ��   ��</w:t>
      </w:r>
      <w:r>
        <w:rPr/>
        <w:t>襫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��</w:t>
      </w:r>
      <w:r>
        <w:rPr/>
        <w:t>, ���  �</w:t>
      </w:r>
      <w:r>
        <w:rPr/>
        <w:t>ਢ�⫨��  ���</w:t>
      </w:r>
      <w:r>
        <w:rPr/>
        <w:t>론����  ���</w:t>
      </w:r>
      <w:r>
        <w:rPr/>
        <w:t>,  ��������  �������,  ���</w:t>
      </w:r>
      <w:r>
        <w:rPr/>
        <w:t>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 - ���</w:t>
      </w:r>
      <w:r>
        <w:rPr/>
        <w:t>஬�� ��</w:t>
      </w:r>
      <w:r>
        <w:rPr/>
        <w:t>-���</w:t>
      </w:r>
      <w:r>
        <w:rPr/>
        <w:t>᪨ ��ᨫ 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, - </w:t>
      </w:r>
      <w:r>
        <w:rPr/>
        <w:t>襯�㫠 ���騭� �� ���</w:t>
      </w:r>
      <w:r>
        <w:rPr/>
        <w:t>᪥</w:t>
      </w:r>
      <w:r>
        <w:rPr/>
        <w:t>. - �� ��</w:t>
      </w:r>
      <w:r>
        <w:rPr/>
        <w:t>஬ �</w:t>
      </w:r>
      <w:r>
        <w:rPr/>
        <w:t>堫 � ��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騭� ����㫠�� �� ����� � 襯�⮬ ��������</w:t>
      </w:r>
      <w:r>
        <w:rPr/>
        <w:t>: - �� �</w:t>
      </w:r>
      <w:r>
        <w:rPr/>
        <w:t>㦠��� �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ᤥ���� ����</w:t>
      </w:r>
      <w:r>
        <w:rPr/>
        <w:t>, ������</w:t>
      </w:r>
      <w:r>
        <w:rPr/>
        <w:t xml:space="preserve">騩 </w:t>
      </w:r>
      <w:r>
        <w:rPr/>
        <w:t>- "�</w:t>
      </w:r>
      <w:r>
        <w:rPr/>
        <w:t>室��</w:t>
      </w:r>
      <w:r>
        <w:rPr/>
        <w:t>". ��</w:t>
      </w:r>
      <w:r>
        <w:rPr/>
        <w:t>࠭�� ������� �  ���</w:t>
      </w:r>
      <w:r>
        <w:rPr/>
        <w:t>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</w:t>
      </w:r>
      <w:r>
        <w:rPr/>
        <w:t>㯥��</w:t>
      </w:r>
      <w:r>
        <w:rPr/>
        <w:t>. ��᫥ �⮣� � ���</w:t>
      </w:r>
      <w:r>
        <w:rPr/>
        <w:t>騭� � �� ��뫨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��</w:t>
      </w:r>
      <w:r>
        <w:rPr/>
        <w:t>騭� ��</w:t>
      </w:r>
      <w:r>
        <w:rPr/>
        <w:t xml:space="preserve">࠭�� �஡� ᮢᥬ </w:t>
      </w:r>
      <w:r>
        <w:rPr/>
        <w:t>㦥 �������</w:t>
      </w:r>
      <w:r>
        <w:rPr/>
        <w:t>, - 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᫥ �⮣� �� ������ ��� � �����, ������  ����⨫  ����</w:t>
      </w:r>
      <w:r>
        <w:rPr/>
        <w:t>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</w:t>
      </w:r>
      <w:r>
        <w:rPr/>
        <w:t>襫 �� 㫨��</w:t>
      </w:r>
      <w:r>
        <w:rPr/>
        <w:t>. � ����� � �� �</w:t>
      </w:r>
      <w:r>
        <w:rPr/>
        <w:t xml:space="preserve">६� </w:t>
      </w:r>
      <w:r>
        <w:rPr/>
        <w:t xml:space="preserve">㦥  ��������  </w:t>
      </w:r>
      <w:r>
        <w:rPr/>
        <w:t>ᢥ⨫</w:t>
      </w:r>
      <w:r>
        <w:rPr/>
        <w:t>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ࠧ���</w:t>
      </w:r>
      <w:r>
        <w:rPr/>
        <w:t>筠� ⮫�� �뫠 �� �� �祭� ������</w:t>
      </w:r>
      <w:r>
        <w:rPr/>
        <w:t>, � ��</w:t>
      </w:r>
      <w:r>
        <w:rPr/>
        <w:t>࠭�� �� ᢮��  �</w:t>
      </w:r>
      <w:r>
        <w:rPr/>
        <w:t>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⮪�  ��</w:t>
      </w:r>
      <w:r>
        <w:rPr/>
        <w:t>宦��  �  �</w:t>
      </w:r>
      <w:r>
        <w:rPr/>
        <w:t>ᠤ�����</w:t>
      </w:r>
      <w:r>
        <w:rPr/>
        <w:t>.  ���</w:t>
      </w:r>
      <w:r>
        <w:rPr/>
        <w:t>쭥�訩  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騭� ��</w:t>
      </w:r>
      <w:r>
        <w:rPr/>
        <w:t>, ������  ��</w:t>
      </w:r>
      <w:r>
        <w:rPr/>
        <w:t>࠭��  ������  ����</w:t>
      </w:r>
      <w:r>
        <w:rPr/>
        <w:t>,  ��⠢���  ����,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८��������</w:t>
      </w:r>
      <w:r>
        <w:rPr/>
        <w:t>, ��</w:t>
      </w:r>
      <w:r>
        <w:rPr/>
        <w:t xml:space="preserve">祬 �祭� </w:t>
      </w:r>
      <w:r>
        <w:rPr/>
        <w:t>ᯥ</w:t>
      </w:r>
      <w:r>
        <w:rPr/>
        <w:t>訫�</w:t>
      </w:r>
      <w:r>
        <w:rPr/>
        <w:t>. �� ��� �� ��</w:t>
      </w:r>
      <w:r>
        <w:rPr/>
        <w:t xml:space="preserve">㤭� �� �뫮  </w:t>
      </w:r>
      <w:r>
        <w:rPr/>
        <w:t>ࠧ�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 ��� � ⥬��� ������</w:t>
      </w:r>
      <w:r>
        <w:rPr/>
        <w:t xml:space="preserve">, </w:t>
      </w:r>
      <w:r>
        <w:rPr/>
        <w:t>ᢥ⨫</w:t>
      </w:r>
      <w:r>
        <w:rPr/>
        <w:t>쭨�� ��� �� �������� � �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</w:t>
      </w:r>
      <w:r>
        <w:rPr/>
        <w:t>. ���� ��᫥ ⮣� ��� ��� �</w:t>
      </w:r>
      <w:r>
        <w:rPr/>
        <w:t>뫠 㦥 ��⮢� � �� ������ �  ��� 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 ����</w:t>
      </w:r>
      <w:r>
        <w:rPr/>
        <w:t>뢠��</w:t>
      </w:r>
      <w:r>
        <w:rPr/>
        <w:t>, � ������ ����</w:t>
      </w:r>
      <w:r>
        <w:rPr/>
        <w:t>蠫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᫨ ���� ��-����� ����, </w:t>
      </w:r>
      <w:r>
        <w:rPr/>
        <w:t>᪠��</w:t>
      </w:r>
      <w:r>
        <w:rPr/>
        <w:t>, �� � �</w:t>
      </w:r>
      <w:r>
        <w:rPr/>
        <w:t>諠 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蠫��� ���砭�� ��</w:t>
      </w:r>
      <w:r>
        <w:rPr/>
        <w:t>ன �</w:t>
      </w:r>
      <w:r>
        <w:rPr/>
        <w:t>㦠��� � 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�? �� � �� �����! ���� ����⨫  ��  ��  </w:t>
      </w:r>
      <w:r>
        <w:rPr/>
        <w:t>室���  � 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, ⢮� �����! ��� </w:t>
      </w:r>
      <w:r>
        <w:rPr/>
        <w:t>᪠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, ������, - �⮧������ ���� �, ��� ⥭�, ��᪮�</w:t>
      </w:r>
      <w:r>
        <w:rPr/>
        <w:t>짭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 �����</w:t>
      </w:r>
      <w:r>
        <w:rPr/>
        <w:t>砫� �� ������� ���</w:t>
      </w:r>
      <w:r>
        <w:rPr/>
        <w:t>⠬  ���</w:t>
      </w:r>
      <w:r>
        <w:rPr/>
        <w:t>ਪ�</w:t>
      </w:r>
      <w:r>
        <w:rPr/>
        <w:t>.  ��</w:t>
      </w:r>
      <w:r>
        <w:rPr/>
        <w:t>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砭��� ����뫠 ����� �� �����</w:t>
      </w:r>
      <w:r>
        <w:rPr/>
        <w:t>. ���� �����</w:t>
      </w:r>
      <w:r>
        <w:rPr/>
        <w:t xml:space="preserve">㫠 </w:t>
      </w:r>
      <w:r>
        <w:rPr/>
        <w:t>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ᠬ�� �६� ��  ��</w:t>
      </w:r>
      <w:r>
        <w:rPr/>
        <w:t>㣮��  ���㫪�  �  ������  ��</w:t>
      </w:r>
      <w:r>
        <w:rPr/>
        <w:t>த�</w:t>
      </w:r>
      <w:r>
        <w:rPr/>
        <w:t>,  ���</w:t>
      </w:r>
      <w:r>
        <w:rPr/>
        <w:t>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</w:t>
      </w:r>
      <w:r>
        <w:rPr/>
        <w:t xml:space="preserve">㯠�� </w:t>
      </w:r>
      <w:r>
        <w:rPr/>
        <w:t>ᡥ���</w:t>
      </w:r>
      <w:r>
        <w:rPr/>
        <w:t>襣� � ������ �� ��</w:t>
      </w:r>
      <w:r>
        <w:rPr/>
        <w:t>த᪨� ��</w:t>
      </w:r>
      <w:r>
        <w:rPr/>
        <w:t>㤮�</w:t>
      </w:r>
      <w:r>
        <w:rPr/>
        <w:t>, ��  �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ਣ�</w:t>
      </w:r>
      <w:r>
        <w:rPr/>
        <w:t>來��� ����</w:t>
      </w:r>
      <w:r>
        <w:rPr/>
        <w:t xml:space="preserve">, ᫥��� </w:t>
      </w:r>
      <w:r>
        <w:rPr/>
        <w:t>᢮�� ��஭�� ��</w:t>
      </w:r>
      <w:r>
        <w:rPr/>
        <w:t>室�饣� � ���㫮�</w:t>
      </w:r>
      <w:r>
        <w:rPr/>
        <w:t>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</w:t>
      </w:r>
      <w:r>
        <w:rPr/>
        <w:t>襫 �������</w:t>
      </w:r>
      <w:r>
        <w:rPr/>
        <w:t>, � �����⭮ �����</w:t>
      </w:r>
      <w:r>
        <w:rPr/>
        <w:t xml:space="preserve">ਦ����� ��த�� </w:t>
      </w:r>
      <w:r>
        <w:rPr/>
        <w:t>祫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�</w:t>
      </w:r>
      <w:r>
        <w:rPr/>
        <w:t>, ��</w:t>
      </w:r>
      <w:r>
        <w:rPr/>
        <w:t>ᯠ���</w:t>
      </w:r>
      <w:r>
        <w:rPr/>
        <w:t>襬 �� ����</w:t>
      </w:r>
      <w:r>
        <w:rPr/>
        <w:t>, � ����� �</w:t>
      </w:r>
      <w:r>
        <w:rPr/>
        <w:t>ࠧ���</w:t>
      </w:r>
      <w:r>
        <w:rPr/>
        <w:t xml:space="preserve">筮� ���㡮�  </w:t>
      </w:r>
      <w:r>
        <w:rPr/>
        <w:t>⠫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窠�� ����� � � �����쪨� �</w:t>
      </w:r>
      <w:r>
        <w:rPr/>
        <w:t>ਯ��� ᠭ������</w:t>
      </w:r>
      <w:r>
        <w:rPr/>
        <w:t>.  ��</w:t>
      </w:r>
      <w:r>
        <w:rPr>
          <w:rtl w:val="true"/>
        </w:rPr>
        <w:t>࡮</w:t>
      </w:r>
      <w:r>
        <w:rPr/>
        <w:t>����  ��</w:t>
      </w:r>
      <w:r>
        <w:rPr/>
        <w:t>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</w:t>
      </w:r>
      <w:r>
        <w:rPr/>
        <w:t>廊�訩�� ���  ��������  �</w:t>
      </w:r>
      <w:r>
        <w:rPr/>
        <w:t>ࠧ�����</w:t>
      </w:r>
      <w:r>
        <w:rPr/>
        <w:t xml:space="preserve">,  </w:t>
      </w:r>
      <w:r>
        <w:rPr/>
        <w:t>襫  ����</w:t>
      </w:r>
      <w:r>
        <w:rPr/>
        <w:t>,  �������  ��</w:t>
      </w:r>
      <w:r>
        <w:rPr/>
        <w:t>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 ����� � �ࠧ���</w:t>
      </w:r>
      <w:r>
        <w:rPr/>
        <w:t>筮� �</w:t>
      </w:r>
      <w:r>
        <w:rPr>
          <w:rtl w:val="true"/>
        </w:rPr>
        <w:t>࠯</w:t>
      </w:r>
      <w:r>
        <w:rPr/>
        <w:t>���</w:t>
      </w:r>
      <w:r>
        <w:rPr/>
        <w:t xml:space="preserve">, </w:t>
      </w:r>
      <w:r>
        <w:rPr/>
        <w:t>ᬮ�५</w:t>
      </w:r>
      <w:r>
        <w:rPr/>
        <w:t>, ��� ����</w:t>
      </w:r>
      <w:r>
        <w:rPr/>
        <w:t>ࠫ���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</w:t>
      </w:r>
      <w:r>
        <w:rPr/>
        <w:t xml:space="preserve">. ������� </w:t>
      </w:r>
      <w:r>
        <w:rPr/>
        <w:t>祫���� ���</w:t>
      </w:r>
      <w:r>
        <w:rPr/>
        <w:t>ࠢ���� ��  ��ண�</w:t>
      </w:r>
      <w:r>
        <w:rPr/>
        <w:t>,  ����</w:t>
      </w:r>
      <w:r>
        <w:rPr/>
        <w:t>饩  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>
          <w:rtl w:val="true"/>
        </w:rPr>
        <w:t>ࢮ</w:t>
      </w:r>
      <w:r>
        <w:rPr/>
        <w:t>��</w:t>
      </w:r>
      <w:r>
        <w:rPr/>
        <w:t>饭���� �����</w:t>
      </w:r>
      <w:r>
        <w:rPr/>
        <w:t>, �</w:t>
      </w:r>
      <w:r>
        <w:rPr/>
        <w:t xml:space="preserve">ᯮ��������� � �������� �ࠬ����� </w:t>
      </w:r>
      <w:r>
        <w:rPr/>
        <w:t>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����஥ �६� ��� ����� �</w:t>
      </w:r>
      <w:r>
        <w:rPr/>
        <w:t>뫮 ������ �室�騬 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</w:t>
      </w:r>
      <w:r>
        <w:rPr/>
        <w:t xml:space="preserve">१ �����஥ �६� �� </w:t>
      </w:r>
      <w:r>
        <w:rPr/>
        <w:t>- �������</w:t>
      </w:r>
      <w:r>
        <w:rPr/>
        <w:t>騬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</w:t>
      </w:r>
      <w:r>
        <w:rPr/>
        <w:t>饭�� �����</w:t>
      </w:r>
      <w:r>
        <w:rPr/>
        <w:t>, � ���</w:t>
      </w:r>
      <w:r>
        <w:rPr/>
        <w:t xml:space="preserve">஬ </w:t>
      </w:r>
      <w:r>
        <w:rPr/>
        <w:t xml:space="preserve">㦥 �뫠�� </w:t>
      </w:r>
      <w:r>
        <w:rPr/>
        <w:t>ᢥ⨫</w:t>
      </w:r>
      <w:r>
        <w:rPr/>
        <w:t>쭨�� � 䠪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஬ </w:t>
      </w:r>
      <w:r>
        <w:rPr/>
        <w:t>諠 �</w:t>
      </w:r>
      <w:r>
        <w:rPr/>
        <w:t>ࠧ���</w:t>
      </w:r>
      <w:r>
        <w:rPr/>
        <w:t>筠� ���</w:t>
      </w:r>
      <w:r>
        <w:rPr/>
        <w:t xml:space="preserve">,  �������  </w:t>
      </w:r>
      <w:r>
        <w:rPr/>
        <w:t>祫����  ��襫  ��  ���</w:t>
      </w:r>
      <w:r>
        <w:rPr/>
        <w:t>॥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�⭥� � ��ᯥ</w:t>
      </w:r>
      <w:r>
        <w:rPr/>
        <w:t>訫 ���⭮ � ������ ��</w:t>
      </w:r>
      <w:r>
        <w:rPr/>
        <w:t>த</w:t>
      </w:r>
      <w:r>
        <w:rPr/>
        <w:t xml:space="preserve">. �� ⮬ </w:t>
      </w:r>
      <w:r>
        <w:rPr/>
        <w:t xml:space="preserve">ᠬ�� </w:t>
      </w:r>
      <w:r>
        <w:rPr/>
        <w:t>㣫�</w:t>
      </w:r>
      <w:r>
        <w:rPr/>
        <w:t xml:space="preserve">, ���  </w:t>
      </w:r>
      <w:r>
        <w:rPr/>
        <w:t>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</w:t>
      </w:r>
      <w:r>
        <w:rPr/>
        <w:t>頤�</w:t>
      </w:r>
      <w:r>
        <w:rPr/>
        <w:t>, � �������  �  ⮫</w:t>
      </w:r>
      <w:r>
        <w:rPr/>
        <w:t>祥  ���  ��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</w:t>
      </w:r>
      <w:r>
        <w:rPr/>
        <w:t>饩 ��室��� ����� ������ ���騭� � �</w:t>
      </w:r>
      <w:r>
        <w:rPr/>
        <w:t>୮� ����</w:t>
      </w:r>
      <w:r>
        <w:rPr/>
        <w:t>뢠��</w:t>
      </w:r>
      <w:r>
        <w:rPr/>
        <w:t>, ������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����</w:t>
      </w:r>
      <w:r>
        <w:rPr/>
        <w:t>. ������� �������� ��</w:t>
      </w:r>
      <w:r>
        <w:rPr/>
        <w:t>ᠢ�</w:t>
      </w:r>
      <w:r>
        <w:rPr/>
        <w:t>, �� ���</w:t>
      </w:r>
      <w:r>
        <w:rPr/>
        <w:t>騭� �� ���������  �⪨�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���</w:t>
      </w:r>
      <w:r>
        <w:rPr/>
        <w:t>, ���</w:t>
      </w:r>
      <w:r>
        <w:rPr/>
        <w:t>㫠 � ��</w:t>
      </w:r>
      <w:r>
        <w:rPr/>
        <w:t xml:space="preserve">஭� �������� </w:t>
      </w:r>
      <w:r>
        <w:rPr/>
        <w:t>祫����� �����</w:t>
      </w:r>
      <w:r>
        <w:rPr/>
        <w:t>, ��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蠣�</w:t>
      </w:r>
      <w:r>
        <w:rPr/>
        <w:t>, � �᪮</w:t>
      </w:r>
      <w:r>
        <w:rPr/>
        <w:t>ਫ� ���</w:t>
      </w:r>
      <w:r>
        <w:rPr/>
        <w:t>, ��� ��� �� ������ ������� ��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祫���� �� ⮫쪮 ����⨫ ��� ���騭�</w:t>
      </w:r>
      <w:r>
        <w:rPr/>
        <w:t xml:space="preserve">, ���, ��  </w:t>
      </w:r>
      <w:r>
        <w:rPr/>
        <w:t>㧭��  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㧭�� ���</w:t>
      </w:r>
      <w:r>
        <w:rPr/>
        <w:t>ண��</w:t>
      </w:r>
      <w:r>
        <w:rPr/>
        <w:t>, ��⠭������, � ����</w:t>
      </w:r>
      <w:r>
        <w:rPr/>
        <w:t xml:space="preserve">㬥��� ���� �� � </w:t>
      </w:r>
      <w:r>
        <w:rPr/>
        <w:t>ᯨ��</w:t>
      </w:r>
      <w:r>
        <w:rPr/>
        <w:t>,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� �� ��������</w:t>
      </w:r>
      <w:r>
        <w:rPr/>
        <w:t xml:space="preserve">. ���� �� </w:t>
      </w:r>
      <w:r>
        <w:rPr/>
        <w:t>ᡨ� � ��� ������</w:t>
      </w:r>
      <w:r>
        <w:rPr/>
        <w:t>-� ��</w:t>
      </w:r>
      <w:r>
        <w:rPr/>
        <w:t>宦��� � ��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</w:t>
      </w:r>
      <w:r>
        <w:rPr/>
        <w:t xml:space="preserve">, ������� </w:t>
      </w:r>
      <w:r>
        <w:rPr/>
        <w:t>祫���� ������ ���騭� �</w:t>
      </w:r>
      <w:r>
        <w:rPr/>
        <w:t>, �</w:t>
      </w:r>
      <w:r>
        <w:rPr/>
        <w:t>殮�� ��� �� 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騭�  �����㫠��</w:t>
      </w:r>
      <w:r>
        <w:rPr/>
        <w:t>,  ����</w:t>
      </w:r>
      <w:r>
        <w:rPr/>
        <w:t>ਫ���</w:t>
      </w:r>
      <w:r>
        <w:rPr/>
        <w:t>,  ��</w:t>
      </w:r>
      <w:r>
        <w:rPr/>
        <w:t>祬  ��  ���  ��  ��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宫����� ��</w:t>
      </w:r>
      <w:r>
        <w:rPr/>
        <w:t>ᠤ�</w:t>
      </w:r>
      <w:r>
        <w:rPr/>
        <w:t>, � ��� �⢥⨫� ��-���</w:t>
      </w:r>
      <w:r>
        <w:rPr/>
        <w:t>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, �</w:t>
      </w:r>
      <w:r>
        <w:rPr/>
        <w:t>㤠</w:t>
      </w:r>
      <w:r>
        <w:rPr/>
        <w:t xml:space="preserve">? � � ⥡� �� </w:t>
      </w:r>
      <w:r>
        <w:rPr/>
        <w:t>㧭��� �</w:t>
      </w:r>
      <w:r>
        <w:rPr/>
        <w:t>ࠧ�</w:t>
      </w:r>
      <w:r>
        <w:rPr/>
        <w:t>. ���</w:t>
      </w:r>
      <w:r>
        <w:rPr/>
        <w:t>祬</w:t>
      </w:r>
      <w:r>
        <w:rPr/>
        <w:t>, �� 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ਬ��</w:t>
      </w:r>
      <w:r>
        <w:rPr/>
        <w:t xml:space="preserve">, �� ��, ���� �� </w:t>
      </w:r>
      <w:r>
        <w:rPr/>
        <w:t>㧭���</w:t>
      </w:r>
      <w:r>
        <w:rPr/>
        <w:t>, �⠭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⮣�</w:t>
      </w:r>
      <w:r>
        <w:rPr/>
        <w:t>, �� ��� �⠫�  ��</w:t>
      </w:r>
      <w:r>
        <w:rPr/>
        <w:t>룠��</w:t>
      </w:r>
      <w:r>
        <w:rPr/>
        <w:t>,  ���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</w:t>
      </w:r>
      <w:r>
        <w:rPr/>
        <w:t>,  �</w:t>
      </w:r>
      <w:r>
        <w:rPr/>
        <w:t>㤠  ��</w:t>
      </w:r>
      <w:r>
        <w:rPr/>
        <w:t>ᨫ  ���</w:t>
      </w:r>
      <w:r>
        <w:rPr/>
        <w:t>뢠�騬��  襯�⮬</w:t>
      </w:r>
      <w:r>
        <w:rPr/>
        <w:t>,  �������,  �⮡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蠫� ��宦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㤠 �� �� �����</w:t>
      </w:r>
      <w:r>
        <w:rPr/>
        <w:t>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>祬 ⥡� �� �����</w:t>
      </w:r>
      <w:r>
        <w:rPr/>
        <w:t xml:space="preserve">? - �⢥⨫� ����, ��������  </w:t>
      </w:r>
      <w:r>
        <w:rPr/>
        <w:t>蠣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��  ���  ����</w:t>
      </w:r>
      <w:r>
        <w:rPr/>
        <w:t>蠫���  �����</w:t>
      </w:r>
      <w:r>
        <w:rPr/>
        <w:t>-�  ���</w:t>
      </w:r>
      <w:r>
        <w:rPr/>
        <w:t>᪨�  ��⮭�</w:t>
      </w:r>
      <w:r>
        <w:rPr/>
        <w:t>樨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襯</w:t>
      </w:r>
      <w:r>
        <w:rPr/>
        <w:t>⠫ ����</w:t>
      </w:r>
      <w:r>
        <w:rPr>
          <w:rtl w:val="true"/>
        </w:rPr>
        <w:t>ﭭ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?.. ���� �� ��  �᫮������.  �  �⥫  ����  �  ⥡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, �� ���� ���� �</w:t>
      </w:r>
      <w:r>
        <w:rPr/>
        <w:t>㤥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, - �⢥⨫� ���� �  ���</w:t>
      </w:r>
      <w:r>
        <w:rPr/>
        <w:t>ਧ��  ���</w:t>
      </w:r>
      <w:r>
        <w:rPr/>
        <w:t>⠢���  ���</w:t>
      </w:r>
      <w:r>
        <w:rPr/>
        <w:t>।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祣� �㤥 ����������</w:t>
      </w:r>
      <w:r>
        <w:rPr/>
        <w:t xml:space="preserve">, �� �� ���, </w:t>
      </w:r>
      <w:r>
        <w:rPr/>
        <w:t>ᠬ�� ��ᨢ�� �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 � �����, �⠫� �� ��</w:t>
      </w:r>
      <w:r>
        <w:rPr/>
        <w:t>ᨢ��</w:t>
      </w:r>
      <w:r>
        <w:rPr/>
        <w:t>, - ��� �⠫�  ��</w:t>
      </w:r>
      <w:r>
        <w:rPr/>
        <w:t>筮</w:t>
      </w:r>
      <w:r>
        <w:rPr/>
        <w:t>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���</w:t>
      </w:r>
      <w:r>
        <w:rPr/>
        <w:t>, � ��  ��  �</w:t>
      </w:r>
      <w:r>
        <w:rPr/>
        <w:t>ਪ�����  ������  ���</w:t>
      </w:r>
      <w:r>
        <w:rPr/>
        <w:t>?  ������  �  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堥�� �� ����</w:t>
      </w:r>
      <w:r>
        <w:rPr/>
        <w:t>? � ������� � ⮬� ��, �� �</w:t>
      </w:r>
      <w:r>
        <w:rPr/>
        <w:t>㦠��� ��</w:t>
      </w:r>
      <w:r>
        <w:rPr/>
        <w:t>᪠��� �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��, ���, � � �</w:t>
      </w:r>
      <w:r>
        <w:rPr/>
        <w:t>訫� �� �� ��</w:t>
      </w:r>
      <w:r>
        <w:rPr/>
        <w:t>த ����� ᮫��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</w:t>
      </w:r>
      <w:r>
        <w:rPr/>
        <w:t>த</w:t>
      </w:r>
      <w:r>
        <w:rPr/>
        <w:t>? - ��</w:t>
      </w:r>
      <w:r>
        <w:rPr/>
        <w:t>ᨫ �����</w:t>
      </w:r>
      <w:r>
        <w:rPr/>
        <w:t>訩�� �㤠</w:t>
      </w:r>
      <w:r>
        <w:rPr/>
        <w:t>,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筮</w:t>
      </w:r>
      <w:r>
        <w:rPr/>
        <w:t>, ����, - �⢥⨫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��� </w:t>
      </w:r>
      <w:r>
        <w:rPr/>
        <w:t>ᮯ஢������ ⥡�</w:t>
      </w:r>
      <w:r>
        <w:rPr/>
        <w:t>, - ��������,  ����</w:t>
      </w:r>
      <w:r>
        <w:rPr/>
        <w:t>ᨫ  �</w:t>
      </w:r>
      <w:r>
        <w:rPr/>
        <w:t>㤠</w:t>
      </w:r>
      <w:r>
        <w:rPr/>
        <w:t>.  �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⨫���</w:t>
      </w:r>
      <w:r>
        <w:rPr/>
        <w:t xml:space="preserve">, �� ���� �� �� �� </w:t>
      </w:r>
      <w:r>
        <w:rPr/>
        <w:t>ᢥ� �  ᬮ�५  ����</w:t>
      </w:r>
      <w:r>
        <w:rPr/>
        <w:t>騬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⥯��� �����</w:t>
      </w:r>
      <w:r>
        <w:rPr/>
        <w:t>訥�� ��묨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祣� �� �</w:t>
      </w:r>
      <w:r>
        <w:rPr/>
        <w:t>⢥⨫� � �</w:t>
      </w:r>
      <w:r>
        <w:rPr/>
        <w:t xml:space="preserve">ਡ����� </w:t>
      </w:r>
      <w:r>
        <w:rPr/>
        <w:t>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�, ����? - ������� ��</w:t>
      </w:r>
      <w:r>
        <w:rPr/>
        <w:t>ᨫ �</w:t>
      </w:r>
      <w:r>
        <w:rPr/>
        <w:t>㤠</w:t>
      </w:r>
      <w:r>
        <w:rPr/>
        <w:t xml:space="preserve">, </w:t>
      </w:r>
      <w:r>
        <w:rPr/>
        <w:t>஢��� �� 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  ���  ��  �</w:t>
      </w:r>
      <w:r>
        <w:rPr/>
        <w:t>㤥�  ��筮  �  ⮡��</w:t>
      </w:r>
      <w:r>
        <w:rPr/>
        <w:t>?  -  ����  ��</w:t>
      </w:r>
      <w:r>
        <w:rPr/>
        <w:t>ᨫ�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. ��� ��᫨ ��� </w:t>
      </w:r>
      <w:r>
        <w:rPr/>
        <w:t>ᮢᥬ ᬥ</w:t>
      </w:r>
      <w:r>
        <w:rPr/>
        <w:t>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</w:t>
      </w:r>
      <w:r>
        <w:rPr/>
        <w:t>稫��� ������� ����</w:t>
      </w:r>
      <w:r>
        <w:rPr/>
        <w:t>,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>㤠</w:t>
      </w:r>
      <w:r>
        <w:rPr/>
        <w:t>, �</w:t>
      </w:r>
      <w:r>
        <w:rPr/>
        <w:t>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����� � ��� ���</w:t>
      </w:r>
      <w:r>
        <w:rPr/>
        <w:t>ਪ �  �᫮�����</w:t>
      </w:r>
      <w:r>
        <w:rPr/>
        <w:t>,  �  �  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 �� �������� </w:t>
      </w:r>
      <w:r>
        <w:rPr/>
        <w:t xml:space="preserve">㢨��� ���� � ��⮬ </w:t>
      </w:r>
      <w:r>
        <w:rPr/>
        <w:t>᪠���</w:t>
      </w:r>
      <w:r>
        <w:rPr/>
        <w:t>, �� � �</w:t>
      </w:r>
      <w:r>
        <w:rPr/>
        <w:t>뫠 � �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 �� �</w:t>
      </w:r>
      <w:r>
        <w:rPr/>
        <w:t xml:space="preserve">⠫� ���� �  ���.  ���  </w:t>
      </w:r>
      <w:r>
        <w:rPr/>
        <w:t>襯</w:t>
      </w:r>
      <w:r>
        <w:rPr/>
        <w:t>⠫���  �  ������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᫨</w:t>
      </w:r>
      <w:r>
        <w:rPr/>
        <w:t>筮� ������</w:t>
      </w:r>
      <w:r>
        <w:rPr/>
        <w:t xml:space="preserve">, - </w:t>
      </w:r>
      <w:r>
        <w:rPr/>
        <w:t>襯</w:t>
      </w:r>
      <w:r>
        <w:rPr/>
        <w:t>⠫� ����, - ��  ��  ��  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⠬, � �⤥���� �� ����. � </w:t>
      </w:r>
      <w:r>
        <w:rPr/>
        <w:t>㩤� ���</w:t>
      </w:r>
      <w:r>
        <w:rPr/>
        <w:t>।</w:t>
      </w:r>
      <w:r>
        <w:rPr/>
        <w:t>... �����  ��</w:t>
      </w:r>
      <w:r>
        <w:rPr/>
        <w:t>३����  ��⮪</w:t>
      </w:r>
      <w:r>
        <w:rPr/>
        <w:t>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᫨</w:t>
      </w:r>
      <w:r>
        <w:rPr/>
        <w:t>筮�� ���� ����� � �����稢�� �  ����</w:t>
      </w:r>
      <w:r>
        <w:rPr/>
        <w:t>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. �� ⮫</w:t>
      </w:r>
      <w:r>
        <w:rPr/>
        <w:t xml:space="preserve">쪮 �� </w:t>
      </w:r>
      <w:r>
        <w:rPr/>
        <w:t>ᬥ� ��� ᥩ�� ��  ��  ����</w:t>
      </w:r>
      <w:r>
        <w:rPr/>
        <w:t>,  ����  �</w:t>
      </w:r>
      <w:r>
        <w:rPr/>
        <w:t>௥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 � �⨬� ᫮���� ����  ��</w:t>
      </w:r>
      <w:r>
        <w:rPr/>
        <w:t>諠  ��  ������⭨</w:t>
      </w:r>
      <w:r>
        <w:rPr/>
        <w:t>,  ���  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� � �</w:t>
      </w:r>
      <w:r>
        <w:rPr/>
        <w:t>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㤠 ����� �����</w:t>
      </w:r>
      <w:r>
        <w:rPr/>
        <w:t>஥ �६� ����</w:t>
      </w:r>
      <w:r>
        <w:rPr/>
        <w:t xml:space="preserve">,  ������  </w:t>
      </w:r>
      <w:r>
        <w:rPr/>
        <w:t>ᮡ���  ࠧ���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᫨</w:t>
      </w:r>
      <w:r>
        <w:rPr/>
        <w:t>. � �᫥ ��  �</w:t>
      </w:r>
      <w:r>
        <w:rPr/>
        <w:t>뫠  ����  �  ⮬</w:t>
      </w:r>
      <w:r>
        <w:rPr/>
        <w:t>,  ���  ��  ����</w:t>
      </w:r>
      <w:r>
        <w:rPr/>
        <w:t>᭨�  ������</w:t>
      </w:r>
      <w:r>
        <w:rPr/>
        <w:t>⢨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��</w:t>
      </w:r>
      <w:r>
        <w:rPr/>
        <w:t>筮� �</w:t>
      </w:r>
      <w:r>
        <w:rPr>
          <w:rtl w:val="true"/>
        </w:rPr>
        <w:t>࠯</w:t>
      </w:r>
      <w:r>
        <w:rPr/>
        <w:t xml:space="preserve">��� � </w:t>
      </w:r>
      <w:r>
        <w:rPr/>
        <w:t>த���</w:t>
      </w:r>
      <w:r>
        <w:rPr/>
        <w:t>. �</w:t>
      </w:r>
      <w:r>
        <w:rPr/>
        <w:t>㤠 ��� � �</w:t>
      </w:r>
      <w:r>
        <w:rPr/>
        <w:t>ਤ�</w:t>
      </w:r>
      <w:r>
        <w:rPr/>
        <w:t>뢠� �����</w:t>
      </w:r>
      <w:r>
        <w:rPr/>
        <w:t>-� ����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祣� ��� ᫥��� �� ���㬠� � �� �</w:t>
      </w:r>
      <w:r>
        <w:rPr/>
        <w:t>ਣ�⮢��</w:t>
      </w:r>
      <w:r>
        <w:rPr/>
        <w:t xml:space="preserve">, �  ���  ���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</w:t>
      </w:r>
      <w:r>
        <w:rPr/>
        <w:t>뭥᫨ ��� �� ������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</w:t>
      </w:r>
      <w:r>
        <w:rPr/>
        <w:t>᢮� ����</w:t>
      </w:r>
      <w:r>
        <w:rPr/>
        <w:t>, �� �� ��</w:t>
      </w:r>
      <w:r>
        <w:rPr/>
        <w:t xml:space="preserve">६���� </w:t>
      </w:r>
      <w:r>
        <w:rPr/>
        <w:t>㦥 �  ������  ��</w:t>
      </w:r>
      <w:r>
        <w:rPr/>
        <w:t>த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⭮ � ������ �����</w:t>
      </w:r>
      <w:r>
        <w:rPr/>
        <w:t>. ������  �</w:t>
      </w:r>
      <w:r>
        <w:rPr/>
        <w:t>㤠  ����  �����  ���㦠�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ࠧ���� </w:t>
      </w:r>
      <w:r>
        <w:rPr/>
        <w:t>㦥 ��襫 � ��</w:t>
      </w:r>
      <w:r>
        <w:rPr/>
        <w:t>த</w:t>
      </w:r>
      <w:r>
        <w:rPr/>
        <w:t>. ������ ����� ��� � ����� �� ⮫</w:t>
      </w:r>
      <w:r>
        <w:rPr/>
        <w:t xml:space="preserve">쪮  </w:t>
      </w:r>
      <w:r>
        <w:rPr/>
        <w:t>ᢥ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</w:t>
      </w:r>
      <w:r>
        <w:rPr/>
        <w:t>㦥 ��蠫��� ᫠��᫮���</w:t>
      </w:r>
      <w:r>
        <w:rPr/>
        <w:t>. ��᫥����  �������</w:t>
      </w:r>
      <w:r>
        <w:rPr/>
        <w:t>訥  �����  �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嫥��뢠�� ��</w:t>
      </w:r>
      <w:r>
        <w:rPr/>
        <w:t>, ��</w:t>
      </w:r>
      <w:r>
        <w:rPr/>
        <w:t>砫� �� ���</w:t>
      </w:r>
      <w:r>
        <w:rPr/>
        <w:t xml:space="preserve">. ���� </w:t>
      </w:r>
      <w:r>
        <w:rPr/>
        <w:t>ᠬ� ��᫨ ���</w:t>
      </w:r>
      <w:r>
        <w:rPr/>
        <w:t>, � ��  ��  ����⨫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</w:t>
      </w:r>
      <w:r>
        <w:rPr/>
        <w:t>஫�⥫� �����  �����  ��</w:t>
      </w:r>
      <w:r>
        <w:rPr/>
        <w:t>譨  ��⮭��</w:t>
      </w:r>
      <w:r>
        <w:rPr/>
        <w:t>,  ��  ��  ��</w:t>
      </w:r>
      <w:r>
        <w:rPr/>
        <w:t>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㡭��� </w:t>
      </w:r>
      <w:r>
        <w:rPr/>
        <w:t>ॢ� � �९���</w:t>
      </w:r>
      <w:r>
        <w:rPr/>
        <w:t xml:space="preserve">, �������� �������� �� ���⨫ ��  �����  </w:t>
      </w:r>
      <w:r>
        <w:rPr/>
        <w:t>ਬ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䠪����</w:t>
      </w:r>
      <w:r>
        <w:rPr/>
        <w:t>, �����</w:t>
      </w:r>
      <w:r>
        <w:rPr/>
        <w:t>訬 �</w:t>
      </w:r>
      <w:r>
        <w:rPr/>
        <w:t>ॢ���� ᢥ⮬ ��� ����</w:t>
      </w:r>
      <w:r>
        <w:rPr/>
        <w:t>. �</w:t>
      </w:r>
      <w:r>
        <w:rPr/>
        <w:t>ன�� ����</w:t>
      </w:r>
      <w:r>
        <w:rPr/>
        <w:t>, �</w:t>
      </w:r>
      <w:r>
        <w:rPr/>
        <w:t>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</w:t>
      </w:r>
      <w:r>
        <w:rPr/>
        <w:t>㢨���</w:t>
      </w:r>
      <w:r>
        <w:rPr/>
        <w:t>, ��  �  ���</w:t>
      </w:r>
      <w:r>
        <w:rPr/>
        <w:t>譮�  ����  ���  �</w:t>
      </w:r>
      <w:r>
        <w:rPr/>
        <w:t>ࠬ��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ᢥ��</w:t>
      </w:r>
      <w:r>
        <w:rPr/>
        <w:t>. �� � �� �</w:t>
      </w:r>
      <w:r>
        <w:rPr/>
        <w:t xml:space="preserve">㤠 </w:t>
      </w:r>
      <w:r>
        <w:rPr/>
        <w:t>ࠧ��</w:t>
      </w:r>
      <w:r>
        <w:rPr/>
        <w:t>拉� ��⭮</w:t>
      </w:r>
      <w:r>
        <w:rPr/>
        <w:t>, ���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蠫����� ��</w:t>
      </w:r>
      <w:r>
        <w:rPr/>
        <w:t>ᢥ⨫��� ������ ���������� �� ࠧ��ࠬ ������</w:t>
      </w:r>
      <w:r>
        <w:rPr/>
        <w:t xml:space="preserve">,  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ᢥ⮬  �����</w:t>
      </w:r>
      <w:r>
        <w:rPr/>
        <w:t>⢥����  �������,  �����  ��  ���   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蠫�����</w:t>
      </w:r>
      <w:r>
        <w:rPr/>
        <w:t>, - ������� ���. ������ �</w:t>
      </w:r>
      <w:r>
        <w:rPr/>
        <w:t>㤥  ��  ��  祣�  ��  �뫮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� ���ᨬ��᪨� ���</w:t>
      </w:r>
      <w:r>
        <w:rPr/>
        <w:t>⠬, �� �⥫  ��᪮</w:t>
      </w:r>
      <w:r>
        <w:rPr/>
        <w:t>॥  ��������  ��த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�� ��������</w:t>
      </w:r>
      <w:r>
        <w:rPr/>
        <w:t>, ��  ���</w:t>
      </w:r>
      <w:r>
        <w:rPr/>
        <w:t>।�  ����</w:t>
      </w:r>
      <w:r>
        <w:rPr/>
        <w:t>,  �</w:t>
      </w:r>
      <w:r>
        <w:rPr/>
        <w:t>।�  ᯨ�  �  ���  ��</w:t>
      </w:r>
      <w:r>
        <w:rPr/>
        <w:t>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쪠�� </w:t>
      </w:r>
      <w:r>
        <w:rPr/>
        <w:t xml:space="preserve">⠭����� </w:t>
      </w:r>
      <w:r>
        <w:rPr/>
        <w:t>䨣�</w:t>
      </w:r>
      <w:r>
        <w:rPr/>
        <w:t>ઠ</w:t>
      </w:r>
      <w:r>
        <w:rPr/>
        <w:t xml:space="preserve">, ����� ��� �� </w:t>
      </w:r>
      <w:r>
        <w:rPr/>
        <w:t>ᮡ��</w:t>
      </w:r>
      <w:r>
        <w:rPr/>
        <w:t>. �� �� ��  �����  - 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⥫</w:t>
      </w:r>
      <w:r>
        <w:rPr/>
        <w:t>쭮 �������� ���</w:t>
      </w:r>
      <w:r>
        <w:rPr/>
        <w:t>. �</w:t>
      </w:r>
      <w:r>
        <w:rPr/>
        <w:t>㤠 �</w:t>
      </w:r>
      <w:r>
        <w:rPr/>
        <w:t>஡����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 � ���</w:t>
      </w:r>
      <w:r>
        <w:rPr/>
        <w:t>ᨬ��᪨� ���</w:t>
      </w:r>
      <w:r>
        <w:rPr/>
        <w:t>⠬. � ���, ���� �� ���</w:t>
      </w:r>
      <w:r>
        <w:rPr/>
        <w:t>௥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⠪� ��</w:t>
      </w:r>
      <w:r>
        <w:rPr/>
        <w:t>㦤�� �� ����</w:t>
      </w:r>
      <w:r>
        <w:rPr/>
        <w:t>ঠ����</w:t>
      </w:r>
      <w:r>
        <w:rPr/>
        <w:t>. � ��</w:t>
      </w:r>
      <w:r>
        <w:rPr/>
        <w:t>த �</w:t>
      </w:r>
      <w:r>
        <w:rPr/>
        <w:t>室��� ��</w:t>
      </w:r>
      <w:r>
        <w:rPr>
          <w:rtl w:val="true"/>
        </w:rPr>
        <w:t>࡫</w:t>
      </w:r>
      <w:r>
        <w:rPr/>
        <w:t>��</w:t>
      </w:r>
      <w:r>
        <w:rPr/>
        <w:t>, �᫥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堫 ������ �</w:t>
      </w:r>
      <w:r>
        <w:rPr/>
        <w:t>਩᪨� ������</w:t>
      </w:r>
      <w:r>
        <w:rPr/>
        <w:t>, ����� �</w:t>
      </w:r>
      <w:r>
        <w:rPr/>
        <w:t>㤠 ��᫥��� �</w:t>
      </w:r>
      <w:r>
        <w:rPr/>
        <w:t>ப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</w:t>
      </w:r>
      <w:r>
        <w:rPr/>
        <w:t>砥���</w:t>
      </w:r>
      <w:r>
        <w:rPr/>
        <w:t>. ���</w:t>
      </w:r>
      <w:r>
        <w:rPr/>
        <w:t>௥���� �</w:t>
      </w:r>
      <w:r>
        <w:rPr/>
        <w:t>㤠 �� 㦥 �� ��</w:t>
      </w:r>
      <w:r>
        <w:rPr/>
        <w:t>த᪮�  �⥭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㪥 � </w:t>
      </w:r>
      <w:r>
        <w:rPr/>
        <w:t>ᥡ� �</w:t>
      </w:r>
      <w:r>
        <w:rPr/>
        <w:t>㤠 㢨��� �����쪮�  �������</w:t>
      </w:r>
      <w:r>
        <w:rPr/>
        <w:t>,  �����  ��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஢ ��������</w:t>
      </w:r>
      <w:r>
        <w:rPr/>
        <w:t>楢</w:t>
      </w:r>
      <w:r>
        <w:rPr/>
        <w:t>. ���</w:t>
      </w:r>
      <w:r>
        <w:rPr/>
        <w:t>ᥪ� ����� ��ண�</w:t>
      </w:r>
      <w:r>
        <w:rPr/>
        <w:t>, ����������  �</w:t>
      </w:r>
      <w:r>
        <w:rPr/>
        <w:t>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 ���</w:t>
      </w:r>
      <w:r>
        <w:rPr/>
        <w:t>६���� � ���஭᪮�� ��⮪�</w:t>
      </w:r>
      <w:r>
        <w:rPr/>
        <w:t>, � ⥬ �⮡� ��� ������.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 ��� ��� ������</w:t>
      </w:r>
      <w:r>
        <w:rPr/>
        <w:t>. ��</w:t>
      </w:r>
      <w:r>
        <w:rPr/>
        <w:t>९�</w:t>
      </w:r>
      <w:r>
        <w:rPr/>
        <w:t>루��� �  �����  ��  ������</w:t>
      </w:r>
      <w:r>
        <w:rPr/>
        <w:t>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ࠫ�� ��  ��⨢��������  ���ᨬ��᪨�  ��ॣ  �  �  �������  </w:t>
      </w:r>
      <w:r>
        <w:rPr>
          <w:rtl w:val="true"/>
        </w:rPr>
        <w:t>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</w:t>
      </w:r>
      <w:r>
        <w:rPr/>
        <w:t>, ��  ��</w:t>
      </w:r>
      <w:r>
        <w:rPr/>
        <w:t>ண�  ���  ᠤ���  �����  ����</w:t>
      </w:r>
      <w:r>
        <w:rPr/>
        <w:t xml:space="preserve">.  ���������  </w:t>
      </w:r>
      <w:r>
        <w:rPr/>
        <w:t>㦥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��</w:t>
      </w:r>
      <w:r>
        <w:rPr/>
        <w:t>襭�� ���� ��᫨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</w:t>
      </w:r>
      <w:r>
        <w:rPr/>
        <w:t>譮�� ��</w:t>
      </w:r>
      <w:r>
        <w:rPr/>
        <w:t>த� ��� ��ࠧ�� ������</w:t>
      </w:r>
      <w:r>
        <w:rPr/>
        <w:t>騩 ����� ��</w:t>
      </w:r>
      <w:r>
        <w:rPr/>
        <w:t>ᥭ���  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ᠤ� �१ ��</w:t>
      </w:r>
      <w:r>
        <w:rPr>
          <w:rtl w:val="true"/>
        </w:rPr>
        <w:t>ࠤ</w:t>
      </w:r>
      <w:r>
        <w:rPr/>
        <w:t>� �</w:t>
      </w:r>
      <w:r>
        <w:rPr/>
        <w:t>뫨������ ����� ����客 ���⮢ � ���権 �  ���</w:t>
      </w:r>
      <w:r>
        <w:rPr/>
        <w:t>ᨬ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</w:t>
      </w:r>
      <w:r>
        <w:rPr/>
        <w:t>࠭�</w:t>
      </w:r>
      <w:r>
        <w:rPr/>
        <w:t>, ������ � ���  ��  �</w:t>
      </w:r>
      <w:r>
        <w:rPr/>
        <w:t>뫮</w:t>
      </w:r>
      <w:r>
        <w:rPr/>
        <w:t>,  �  �</w:t>
      </w:r>
      <w:r>
        <w:rPr/>
        <w:t>१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㤠 㦥 ����� ��� </w:t>
      </w:r>
      <w:r>
        <w:rPr/>
        <w:t xml:space="preserve">⠨��⢥���� ⥭�� </w:t>
      </w:r>
      <w:r>
        <w:rPr/>
        <w:t>ࠧ������� �஬�����  ��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�� � ����</w:t>
      </w:r>
      <w:r>
        <w:rPr/>
        <w:t>, �</w:t>
      </w:r>
      <w:r>
        <w:rPr/>
        <w:t>㤠 ���묠���</w:t>
      </w:r>
      <w:r>
        <w:rPr/>
        <w:t>, �</w:t>
      </w:r>
      <w:r>
        <w:rPr/>
        <w:t>殮�� ���</w:t>
      </w:r>
      <w:r>
        <w:rPr/>
        <w:t>, ��  �</w:t>
      </w:r>
      <w:r>
        <w:rPr/>
        <w:t>६�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㧮���� �㭭� �����</w:t>
      </w:r>
      <w:r>
        <w:rPr/>
        <w:t>, ���������</w:t>
      </w:r>
      <w:r>
        <w:rPr/>
        <w:t>訥 ��� � �����</w:t>
      </w:r>
      <w:r>
        <w:rPr/>
        <w:t>, ��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ॢ������ �</w:t>
      </w:r>
      <w:r>
        <w:rPr/>
        <w:t>㦠 ����</w:t>
      </w:r>
      <w:r>
        <w:rPr/>
        <w:t>. ��</w:t>
      </w:r>
      <w:r>
        <w:rPr/>
        <w:t>१ �����஥ �६� ���</w:t>
      </w:r>
      <w:r>
        <w:rPr/>
        <w:t>쪭� �� �����  �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 ���</w:t>
      </w:r>
      <w:r>
        <w:rPr>
          <w:rtl w:val="true"/>
        </w:rPr>
        <w:t>ﭥ</w:t>
      </w:r>
      <w:r>
        <w:rPr/>
        <w:t>, ��᫨��  ���  �  �</w:t>
      </w:r>
      <w:r>
        <w:rPr/>
        <w:t>殮��  �������  ����</w:t>
      </w:r>
      <w:r>
        <w:rPr/>
        <w:t>ᮬ  �  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</w:t>
      </w:r>
      <w:r>
        <w:rPr/>
        <w:t>祪</w:t>
      </w:r>
      <w:r>
        <w:rPr/>
        <w:t xml:space="preserve">. � </w:t>
      </w:r>
      <w:r>
        <w:rPr/>
        <w:t>ᠤ� ������ �� �</w:t>
      </w:r>
      <w:r>
        <w:rPr/>
        <w:t>뫮</w:t>
      </w:r>
      <w:r>
        <w:rPr/>
        <w:t>. ������  �����</w:t>
      </w:r>
      <w:r>
        <w:rPr/>
        <w:t>稫���  ��  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ᠤ� �� �</w:t>
      </w:r>
      <w:r>
        <w:rPr/>
        <w:t>뫮 �� ���</w:t>
      </w:r>
      <w:r>
        <w:rPr/>
        <w:t>,  �  ⥯���  ���  �</w:t>
      </w:r>
      <w:r>
        <w:rPr/>
        <w:t>㤮�  �</w:t>
      </w:r>
      <w:r>
        <w:rPr/>
        <w:t>६���  �  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</w:t>
      </w:r>
      <w:r>
        <w:rPr/>
        <w:t>뫠 ������</w:t>
      </w:r>
      <w:r>
        <w:rPr/>
        <w:t>. �� ����, �� ���</w:t>
      </w:r>
      <w:r>
        <w:rPr/>
        <w:t>ࠢ� � ⥬���  ᥩ��  ��</w:t>
      </w:r>
      <w:r>
        <w:rPr/>
        <w:t>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娩 襯�� �����饩 � ��� ����</w:t>
      </w:r>
      <w:r>
        <w:rPr/>
        <w:t>. ���  �  ��</w:t>
      </w:r>
      <w:r>
        <w:rPr/>
        <w:t>稫���</w:t>
      </w:r>
      <w:r>
        <w:rPr/>
        <w:t>,  ��  ���</w:t>
      </w:r>
      <w:r>
        <w:rPr/>
        <w:t>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⠭������� ��</w:t>
      </w:r>
      <w:r>
        <w:rPr/>
        <w:t>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</w:t>
      </w:r>
      <w:r>
        <w:rPr/>
        <w:t>蠣 � ���</w:t>
      </w:r>
      <w:r>
        <w:rPr/>
        <w:t>஬�� �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>, �⫥������ �� ⮫�⮣�  �⢮��  ��᫨��,  �� 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룭㫠 ��</w:t>
      </w:r>
      <w:r>
        <w:rPr/>
        <w:t xml:space="preserve">᪠� ��७���� </w:t>
      </w:r>
      <w:r>
        <w:rPr/>
        <w:t>䨣��</w:t>
      </w:r>
      <w:r>
        <w:rPr/>
        <w:t>, � ��-� ����</w:t>
      </w:r>
      <w:r>
        <w:rPr/>
        <w:t>㫮 �  ���  �  �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㤠 ������ ����� � ᫠�� ��</w:t>
      </w:r>
      <w:r>
        <w:rPr/>
        <w:t>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ன </w:t>
      </w:r>
      <w:r>
        <w:rPr/>
        <w:t>祫���� �</w:t>
      </w:r>
      <w:r>
        <w:rPr/>
        <w:t>ॣ</w:t>
      </w:r>
      <w:r>
        <w:rPr>
          <w:rtl w:val="true"/>
        </w:rPr>
        <w:t>ࠤ</w:t>
      </w:r>
      <w:r>
        <w:rPr/>
        <w:t>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 ���</w:t>
      </w:r>
      <w:r>
        <w:rPr/>
        <w:t>।�</w:t>
      </w:r>
      <w:r>
        <w:rPr/>
        <w:t>, ��</w:t>
      </w:r>
      <w:r>
        <w:rPr/>
        <w:t>ᨫ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쪮 ����稫 </w:t>
      </w:r>
      <w:r>
        <w:rPr/>
        <w:t>ᥩ��</w:t>
      </w:r>
      <w:r>
        <w:rPr/>
        <w:t>? �����, �᫨ ���� ��</w:t>
      </w:r>
      <w:r>
        <w:rPr/>
        <w:t>࠭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㫠 � ��� ���</w:t>
      </w:r>
      <w:r>
        <w:rPr/>
        <w:t>. �� ���</w:t>
      </w:r>
      <w:r>
        <w:rPr>
          <w:rtl w:val="true"/>
        </w:rPr>
        <w:t>ﭭ</w:t>
      </w:r>
      <w:r>
        <w:rPr/>
        <w:t>� ���</w:t>
      </w:r>
      <w:r>
        <w:rPr/>
        <w:t>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ਤ��� ��</w:t>
      </w:r>
      <w:r>
        <w:rPr>
          <w:rtl w:val="true"/>
        </w:rPr>
        <w:t>ࠤ</w:t>
      </w:r>
      <w:r>
        <w:rPr/>
        <w:t>��</w:t>
      </w:r>
      <w:r>
        <w:rPr/>
        <w:t>!  �</w:t>
      </w:r>
      <w:r>
        <w:rPr/>
        <w:t>ਤ���  ��</w:t>
      </w:r>
      <w:r>
        <w:rPr>
          <w:rtl w:val="true"/>
        </w:rPr>
        <w:t>ࠤ</w:t>
      </w:r>
      <w:r>
        <w:rPr/>
        <w:t>��</w:t>
      </w:r>
      <w:r>
        <w:rPr/>
        <w:t>!  ��,  ��  ����</w:t>
      </w:r>
      <w:r>
        <w:rPr/>
        <w:t>稫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</w:t>
      </w:r>
      <w:r>
        <w:rPr/>
        <w:t>. ��� ���</w:t>
      </w:r>
      <w:r>
        <w:rPr/>
        <w:t>죨</w:t>
      </w:r>
      <w:r>
        <w:rPr/>
        <w:t>! ����, �� �⤠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ᯥ।� ��������� ��</w:t>
      </w:r>
      <w:r>
        <w:rPr/>
        <w:t>墠⨫ �� �� ��� ��襫�</w:t>
      </w:r>
      <w:r>
        <w:rPr/>
        <w:t>. � 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��� � ���  ����⥫  ���</w:t>
      </w:r>
      <w:r>
        <w:rPr/>
        <w:t xml:space="preserve">,  ���  ������,  �  </w:t>
      </w:r>
      <w:r>
        <w:rPr/>
        <w:t>㤠</w:t>
      </w:r>
      <w:r>
        <w:rPr/>
        <w:t>ਫ  ��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</w:t>
      </w:r>
      <w:r>
        <w:rPr/>
        <w:t>㫮 ���</w:t>
      </w:r>
      <w:r>
        <w:rPr/>
        <w:t>।</w:t>
      </w:r>
      <w:r>
        <w:rPr/>
        <w:t>, � �</w:t>
      </w:r>
      <w:r>
        <w:rPr/>
        <w:t>㪨 � ���祭�묨 ����栬� ��  ���</w:t>
      </w:r>
      <w:r>
        <w:rPr/>
        <w:t>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</w:t>
      </w:r>
      <w:r>
        <w:rPr/>
        <w:t xml:space="preserve">।��� </w:t>
      </w:r>
      <w:r>
        <w:rPr/>
        <w:t xml:space="preserve">祫���� ������ ��� �� </w:t>
      </w:r>
      <w:r>
        <w:rPr/>
        <w:t>᢮� ��� � �� �</w:t>
      </w:r>
      <w:r>
        <w:rPr/>
        <w:t>㪮��� �</w:t>
      </w:r>
      <w:r>
        <w:rPr/>
        <w:t>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... ��... - �� </w:t>
      </w:r>
      <w:r>
        <w:rPr/>
        <w:t>᢮��</w:t>
      </w:r>
      <w:r>
        <w:rPr/>
        <w:t>, ��</w:t>
      </w:r>
      <w:r>
        <w:rPr/>
        <w:t>᮪�� � ���� ������ ����ᮬ</w:t>
      </w:r>
      <w:r>
        <w:rPr/>
        <w:t>, � 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㪮</w:t>
      </w:r>
      <w:r>
        <w:rPr/>
        <w:t>ਧ����� �ண���ਫ �</w:t>
      </w:r>
      <w:r>
        <w:rPr/>
        <w:t>㤠 � ����� �� ����� ��  ������  ��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 xml:space="preserve">⠪ </w:t>
      </w:r>
      <w:r>
        <w:rPr/>
        <w:t>ᨫ</w:t>
      </w:r>
      <w:r>
        <w:rPr/>
        <w:t>쭮 㤠</w:t>
      </w:r>
      <w:r>
        <w:rPr/>
        <w:t>ਫ��� �� �����</w:t>
      </w:r>
      <w:r>
        <w:rPr/>
        <w:t>, �� ��� ���</w:t>
      </w:r>
      <w:r>
        <w:rPr/>
        <w:t>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䨣�� ������ �� ��</w:t>
      </w:r>
      <w:r>
        <w:rPr/>
        <w:t>ண�</w:t>
      </w:r>
      <w:r>
        <w:rPr/>
        <w:t>. ��� ��⨩ ��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 �</w:t>
      </w:r>
      <w:r>
        <w:rPr/>
        <w:t>ਪ����  ��⨩</w:t>
      </w:r>
      <w:r>
        <w:rPr/>
        <w:t xml:space="preserve">.  ������  �����  </w:t>
      </w:r>
      <w:r>
        <w:rPr/>
        <w:t>㯠������  ��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᪮�</w:t>
      </w:r>
      <w:r>
        <w:rPr/>
        <w:t>, �������� ���</w:t>
      </w:r>
      <w:r>
        <w:rPr/>
        <w:t>쨬</w:t>
      </w:r>
      <w:r>
        <w:rPr/>
        <w:t>, � ���� �  ��</w:t>
      </w:r>
      <w:r>
        <w:rPr/>
        <w:t>४��⨫�  ��  ��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��� ᢥ�⮪ �� ������</w:t>
      </w:r>
      <w:r>
        <w:rPr/>
        <w:t xml:space="preserve">, � ��⥬ ��� </w:t>
      </w:r>
      <w:r>
        <w:rPr/>
        <w:t>㡨��� ��</w:t>
      </w:r>
      <w:r>
        <w:rPr/>
        <w:t>ᨫ��� � ��ண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, � �</w:t>
      </w:r>
      <w:r>
        <w:rPr/>
        <w:t>쬠 �� �ꥫ� ����� ��᫨����</w:t>
      </w:r>
      <w:r>
        <w:rPr/>
        <w:t>. ��⨩  ��  ��</w:t>
      </w:r>
      <w:r>
        <w:rPr/>
        <w:t>ᥫ  ��  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㡨⮣� � ������ ��� � ���</w:t>
      </w:r>
      <w:r>
        <w:rPr/>
        <w:t>. � ⥭� ���  �</w:t>
      </w:r>
      <w:r>
        <w:rPr/>
        <w:t>।�</w:t>
      </w:r>
      <w:r>
        <w:rPr/>
        <w:t xml:space="preserve">⠢�����  </w:t>
      </w:r>
      <w:r>
        <w:rPr/>
        <w:t>ᬮ��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, � �����-� ����⢮</w:t>
      </w:r>
      <w:r>
        <w:rPr/>
        <w:t>७�� ��ᨢ�</w:t>
      </w:r>
      <w:r>
        <w:rPr/>
        <w:t>. ��</w:t>
      </w:r>
      <w:r>
        <w:rPr/>
        <w:t>१ ��᪮�</w:t>
      </w:r>
      <w:r>
        <w:rPr/>
        <w:t xml:space="preserve">쪮 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</w:t>
      </w:r>
      <w:r>
        <w:rPr/>
        <w:t>ண� �� �</w:t>
      </w:r>
      <w:r>
        <w:rPr/>
        <w:t>뫮</w:t>
      </w:r>
      <w:r>
        <w:rPr/>
        <w:t>. �����</w:t>
      </w:r>
      <w:r>
        <w:rPr/>
        <w:t>堭��� ⥫� ������  �  �</w:t>
      </w:r>
      <w:r>
        <w:rPr/>
        <w:t>᪨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�</w:t>
      </w:r>
      <w:r>
        <w:rPr/>
        <w:t>.. ����� ��</w:t>
      </w:r>
      <w:r>
        <w:rPr/>
        <w:t>㯭� ������ � �㭭�� ��⭮</w:t>
      </w:r>
      <w:r>
        <w:rPr/>
        <w:t>, ⠪ �� ���⫨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६�</w:t>
      </w:r>
      <w:r>
        <w:rPr/>
        <w:t xml:space="preserve">讪 </w:t>
      </w:r>
      <w:r>
        <w:rPr/>
        <w:t>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ᨬ��᪨� ᠤ � ��  �६�  �६��  ᮫��</w:t>
      </w:r>
      <w:r>
        <w:rPr/>
        <w:t>쨭�  ������</w:t>
      </w:r>
      <w:r>
        <w:rPr/>
        <w:t>. 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���  ��१����  ���</w:t>
      </w:r>
      <w:r>
        <w:rPr/>
        <w:t>,  ��  �����  ����,  ��  ����  ���</w:t>
      </w:r>
      <w:r>
        <w:rPr/>
        <w:t>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 � ����训�  �����⥭</w:t>
      </w:r>
      <w:r>
        <w:rPr/>
        <w:t>.  ������  ��</w:t>
      </w:r>
      <w:r>
        <w:rPr/>
        <w:t>஦��</w:t>
      </w:r>
      <w:r>
        <w:rPr/>
        <w:t>,  ��  ���</w:t>
      </w:r>
      <w:r>
        <w:rPr/>
        <w:t>६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᫨��� ��</w:t>
      </w:r>
      <w:r>
        <w:rPr/>
        <w:t>ॢ</w:t>
      </w:r>
      <w:r>
        <w:rPr/>
        <w:t>쥢</w:t>
      </w:r>
      <w:r>
        <w:rPr/>
        <w:t>, �</w:t>
      </w:r>
      <w:r>
        <w:rPr/>
        <w:t>஡����� � ��</w:t>
      </w:r>
      <w:r>
        <w:rPr/>
        <w:t>. �� ��</w:t>
      </w:r>
      <w:r>
        <w:rPr/>
        <w:t>५�� �१ ��</w:t>
      </w:r>
      <w:r>
        <w:rPr>
          <w:rtl w:val="true"/>
        </w:rPr>
        <w:t>ࠤ</w:t>
      </w:r>
      <w:r>
        <w:rPr/>
        <w:t>� ᠤ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 xml:space="preserve">, � �� </w:t>
      </w:r>
      <w:r>
        <w:rPr/>
        <w:t>㣫� ���</w:t>
      </w:r>
      <w:r>
        <w:rPr/>
        <w:t>,  ⠬,  ���  �</w:t>
      </w:r>
      <w:r>
        <w:rPr/>
        <w:t>뢠������  ���孨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᪮� ��  ��  ��  ��</w:t>
      </w:r>
      <w:r>
        <w:rPr/>
        <w:t>ॣ�  ���஭�</w:t>
      </w:r>
      <w:r>
        <w:rPr/>
        <w:t>.  �����  ��  ��</w:t>
      </w:r>
      <w:r>
        <w:rPr/>
        <w:t>襫 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ࠫ�� �����஥ �६� �� ����</w:t>
      </w:r>
      <w:r>
        <w:rPr/>
        <w:t xml:space="preserve">, ����  ��  </w:t>
      </w:r>
      <w:r>
        <w:rPr/>
        <w:t xml:space="preserve">㢨���  �����  </w:t>
      </w:r>
      <w:r>
        <w:rPr/>
        <w:t>ᨫ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蠤��  �  祫�����  �����  ���</w:t>
      </w:r>
      <w:r>
        <w:rPr/>
        <w:t>.  ��</w:t>
      </w:r>
      <w:r>
        <w:rPr/>
        <w:t xml:space="preserve">蠤�  </w:t>
      </w:r>
      <w:r>
        <w:rPr/>
        <w:t>⠪��  ��</w:t>
      </w:r>
      <w:r>
        <w:rPr/>
        <w:t>﫨  �  ��⮪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㨫���</w:t>
      </w:r>
      <w:r>
        <w:rPr/>
        <w:t>, ��</w:t>
      </w:r>
      <w:r>
        <w:rPr/>
        <w:t>뢠� �� �����</w:t>
      </w:r>
      <w:r>
        <w:rPr/>
        <w:t xml:space="preserve">. ������� </w:t>
      </w:r>
      <w:r>
        <w:rPr/>
        <w:t>ᥫ �� ����  ��  ��</w:t>
      </w:r>
      <w:r>
        <w:rPr/>
        <w:t>蠤��</w:t>
      </w:r>
      <w:r>
        <w:rPr/>
        <w:t xml:space="preserve">,  </w:t>
      </w:r>
      <w:r>
        <w:rPr/>
        <w:t>祫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训� �᪮稫 �� �����</w:t>
      </w:r>
      <w:r>
        <w:rPr/>
        <w:t>, � �������� ��� ��� ��</w:t>
      </w:r>
      <w:r>
        <w:rPr/>
        <w:t>諨 �  ��⮪�</w:t>
      </w:r>
      <w:r>
        <w:rPr/>
        <w:t>,  �  ��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</w:t>
      </w:r>
      <w:r>
        <w:rPr/>
        <w:t>, ��� ����⥫� ����� ��� ����⠬� ��</w:t>
      </w:r>
      <w:r>
        <w:rPr/>
        <w:t>蠤��</w:t>
      </w:r>
      <w:r>
        <w:rPr/>
        <w:t>. ��⮬ �</w:t>
      </w:r>
      <w:r>
        <w:rPr/>
        <w:t>ᠤ����  ��</w:t>
      </w:r>
      <w:r>
        <w:rPr/>
        <w:t>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ࠫ��� �� ��</w:t>
      </w:r>
      <w:r>
        <w:rPr/>
        <w:t>蠫���</w:t>
      </w:r>
      <w:r>
        <w:rPr/>
        <w:t>᪨� ��ॣ � ��</w:t>
      </w:r>
      <w:r>
        <w:rPr/>
        <w:t>諨 蠣�� ��� �⥭�� ��</w:t>
      </w:r>
      <w:r>
        <w:rPr/>
        <w:t>த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⤥�����</w:t>
      </w:r>
      <w:r>
        <w:rPr/>
        <w:t>, �</w:t>
      </w:r>
      <w:r>
        <w:rPr/>
        <w:t>᪠��� ���। � ����� �� ����</w:t>
      </w:r>
      <w:r>
        <w:rPr/>
        <w:t xml:space="preserve">, � </w:t>
      </w:r>
      <w:r>
        <w:rPr/>
        <w:t>祫���� �  ����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</w:t>
      </w:r>
      <w:r>
        <w:rPr/>
        <w:t>蠤�</w:t>
      </w:r>
      <w:r>
        <w:rPr/>
        <w:t>, ᫥� � ��� �� ����</w:t>
      </w:r>
      <w:r>
        <w:rPr/>
        <w:t>뭭�� ��</w:t>
      </w:r>
      <w:r>
        <w:rPr/>
        <w:t>ண�</w:t>
      </w:r>
      <w:r>
        <w:rPr/>
        <w:t xml:space="preserve">, �� </w:t>
      </w:r>
      <w:r>
        <w:rPr/>
        <w:t>᢮� ����</w:t>
      </w:r>
      <w:r>
        <w:rPr/>
        <w:t>, �</w:t>
      </w:r>
      <w:r>
        <w:rPr/>
        <w:t>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 ��-��� ���� ���</w:t>
      </w:r>
      <w:r>
        <w:rPr/>
        <w:t xml:space="preserve">᪨� </w:t>
      </w:r>
      <w:r>
        <w:rPr/>
        <w:t>諥� ���  ���</w:t>
      </w:r>
      <w:r>
        <w:rPr/>
        <w:t>७��</w:t>
      </w:r>
      <w:r>
        <w:rPr/>
        <w:t>,  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蠤� �᪮稫 祫���� � ������� 嫠���� � � ���⪨�  ��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</w:t>
      </w:r>
      <w:r>
        <w:rPr/>
        <w:t>஭� �������</w:t>
      </w:r>
      <w:r>
        <w:rPr/>
        <w:t>, �  ������  ������</w:t>
      </w:r>
      <w:r>
        <w:rPr/>
        <w:t>਩᪠�  ��</w:t>
      </w:r>
      <w:r>
        <w:rPr/>
        <w:t>蠤�  ��諠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娢�� �</w:t>
      </w:r>
      <w:r>
        <w:rPr/>
        <w:t>ᠤ����</w:t>
      </w:r>
      <w:r>
        <w:rPr/>
        <w:t>. ������ ���� �� �������. �</w:t>
      </w:r>
      <w:r>
        <w:rPr/>
        <w:t>ᠤ���  ���</w:t>
      </w:r>
      <w:r>
        <w:rPr/>
        <w:t>ꥧ���  �  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 ��</w:t>
      </w:r>
      <w:r>
        <w:rPr/>
        <w:t>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મ�  ����  </w:t>
      </w:r>
      <w:r>
        <w:rPr/>
        <w:t>⠭</w:t>
      </w:r>
      <w:r>
        <w:rPr/>
        <w:t>楢���  �  ��룠��  ��</w:t>
      </w:r>
      <w:r>
        <w:rPr/>
        <w:t xml:space="preserve">ᯮ������  �����  </w:t>
      </w:r>
      <w:r>
        <w:rPr/>
        <w:t>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᮫���� �� ��ன  �����ਨ  ��������᭮��  �������  ᨤ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᪠����</w:t>
      </w:r>
      <w:r>
        <w:rPr/>
        <w:t>, ���� �  ����.  ������  �</w:t>
      </w:r>
      <w:r>
        <w:rPr/>
        <w:t>ꥧ���饣�  ��������</w:t>
      </w:r>
      <w:r>
        <w:rPr/>
        <w:t xml:space="preserve">,  </w:t>
      </w:r>
      <w:r>
        <w:rPr/>
        <w:t>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᪮</w:t>
      </w:r>
      <w:r>
        <w:rPr/>
        <w:t>稫� � ����</w:t>
      </w:r>
      <w:r>
        <w:rPr/>
        <w:t>, ������ ���� �� �</w:t>
      </w:r>
      <w:r>
        <w:rPr/>
        <w:t>㪮� � ��堫 � ��</w:t>
      </w:r>
      <w:r>
        <w:rPr/>
        <w:t>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த �� ����� �ࠧ����</w:t>
      </w:r>
      <w:r>
        <w:rPr/>
        <w:t>묨  ���</w:t>
      </w:r>
      <w:r>
        <w:rPr>
          <w:rtl w:val="true"/>
        </w:rPr>
        <w:t>ﬨ</w:t>
      </w:r>
      <w:r>
        <w:rPr/>
        <w:t>.  ��  ���  �����  ��</w:t>
      </w:r>
      <w:r>
        <w:rPr/>
        <w:t>ࠫ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⨫</w:t>
      </w:r>
      <w:r>
        <w:rPr/>
        <w:t>쭨���</w:t>
      </w:r>
      <w:r>
        <w:rPr/>
        <w:t>, � �⮢���, ᫨����� � ����</w:t>
      </w:r>
      <w:r>
        <w:rPr/>
        <w:t>ன�� ��</w:t>
      </w:r>
      <w:r>
        <w:rPr/>
        <w:t>, ���</w:t>
      </w:r>
      <w:r>
        <w:rPr/>
        <w:t>砫�  ᫠�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��</w:t>
      </w:r>
      <w:r>
        <w:rPr/>
        <w:t>뢠� � ����</w:t>
      </w:r>
      <w:r>
        <w:rPr/>
        <w:t>, ��</w:t>
      </w:r>
      <w:r>
        <w:rPr/>
        <w:t>室�騥 �� 㫨��</w:t>
      </w:r>
      <w:r>
        <w:rPr/>
        <w:t>, �</w:t>
      </w:r>
      <w:r>
        <w:rPr/>
        <w:t>ᠤ��� ��� ������ �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���� �⮫��</w:t>
      </w:r>
      <w:r>
        <w:rPr/>
        <w:t>, �� ���</w:t>
      </w:r>
      <w:r>
        <w:rPr/>
        <w:t>஬ ������ ��� ��������</w:t>
      </w:r>
      <w:r>
        <w:rPr/>
        <w:t>, ��</w:t>
      </w:r>
      <w:r>
        <w:rPr/>
        <w:t>﫨 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</w:t>
      </w:r>
      <w:r>
        <w:rPr/>
        <w:t>쪨�� �</w:t>
      </w:r>
      <w:r>
        <w:rPr/>
        <w:t>ࠢ���</w:t>
      </w:r>
      <w:r>
        <w:rPr/>
        <w:t>. ��</w:t>
      </w:r>
      <w:r>
        <w:rPr/>
        <w:t>ᢨ��</w:t>
      </w:r>
      <w:r>
        <w:rPr/>
        <w:t>뢠� �����</w:t>
      </w:r>
      <w:r>
        <w:rPr/>
        <w:t>-� ����  ��</w:t>
      </w:r>
      <w:r>
        <w:rPr/>
        <w:t>ᥭ��</w:t>
      </w:r>
      <w:r>
        <w:rPr/>
        <w:t>,  �</w:t>
      </w:r>
      <w:r>
        <w:rPr/>
        <w:t>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</w:t>
      </w:r>
      <w:r>
        <w:rPr/>
        <w:t>譮�  �����  �</w:t>
      </w:r>
      <w:r>
        <w:rPr/>
        <w:t xml:space="preserve">஡�ࠫ��  ��  </w:t>
      </w:r>
      <w:r>
        <w:rPr/>
        <w:t>㫨栬  �������  ��</w:t>
      </w:r>
      <w:r>
        <w:rPr/>
        <w:t>த�</w:t>
      </w:r>
      <w:r>
        <w:rPr/>
        <w:t>,  ���</w:t>
      </w:r>
      <w:r>
        <w:rPr/>
        <w:t>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⮭�����  ��</w:t>
      </w:r>
      <w:r>
        <w:rPr/>
        <w:t>譥</w:t>
      </w:r>
      <w:r>
        <w:rPr/>
        <w:t>,  ��</w:t>
      </w:r>
      <w:r>
        <w:rPr/>
        <w:t>।��  �����</w:t>
      </w:r>
      <w:r>
        <w:rPr/>
        <w:t>뢠�  ��  �����  ��  �������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ᢥ��</w:t>
      </w:r>
      <w:r>
        <w:rPr/>
        <w:t>, �</w:t>
      </w:r>
      <w:r>
        <w:rPr/>
        <w:t>뫠�騥 ��� �</w:t>
      </w:r>
      <w:r>
        <w:rPr/>
        <w:t>ࠬ��</w:t>
      </w:r>
      <w:r>
        <w:rPr/>
        <w:t>, ��� ��  ���,  �����  ��</w:t>
      </w:r>
      <w:r>
        <w:rPr/>
        <w:t>ᥫ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ᢥ</w:t>
      </w:r>
      <w:r>
        <w:rPr/>
        <w:t>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த�  ��������  ��  �ਭ����  ��������  �����  �  �থ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堫쭮�  ���</w:t>
      </w:r>
      <w:r>
        <w:rPr/>
        <w:t>.  �  ���</w:t>
      </w:r>
      <w:r>
        <w:rPr/>
        <w:t>ᮡ���  ������  �����</w:t>
      </w:r>
      <w:r>
        <w:rPr/>
        <w:t>,  ���</w:t>
      </w:r>
      <w:r>
        <w:rPr/>
        <w:t>饭���  ��  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⨫��� ����� ਬ᪮� ������� � ����� �������</w:t>
      </w:r>
      <w:r>
        <w:rPr/>
        <w:t xml:space="preserve">, </w:t>
      </w:r>
      <w:r>
        <w:rPr/>
        <w:t>ᢥ⨫��� ����</w:t>
      </w:r>
      <w:r>
        <w:rPr/>
        <w:t>, 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������ �����-� �������� � �����, ��</w:t>
      </w:r>
      <w:r>
        <w:rPr/>
        <w:t>।��� �� ����</w:t>
      </w:r>
      <w:r>
        <w:rPr/>
        <w:t>, ��</w:t>
      </w:r>
      <w:r>
        <w:rPr>
          <w:rtl w:val="true"/>
        </w:rPr>
        <w:t>ࠤ</w:t>
      </w:r>
      <w:r>
        <w:rPr/>
        <w:t>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⢥��� � ������� ����� ����� -  �</w:t>
      </w:r>
      <w:r>
        <w:rPr/>
        <w:t>ப����</w:t>
      </w:r>
      <w:r>
        <w:rPr/>
        <w:t>,  -  �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��������� � �����</w:t>
      </w:r>
      <w:r>
        <w:rPr/>
        <w:t>묨 ����</w:t>
      </w:r>
      <w:r>
        <w:rPr>
          <w:rtl w:val="true"/>
        </w:rPr>
        <w:t>ﬨ</w:t>
      </w:r>
      <w:r>
        <w:rPr/>
        <w:t>, ���  ���  �᫥���  ���  ��</w:t>
      </w:r>
      <w:r>
        <w:rPr/>
        <w:t>砩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㭮�</w:t>
      </w:r>
      <w:r>
        <w:rPr/>
        <w:t>.  ���,  �����  �����,  ��</w:t>
      </w:r>
      <w:r>
        <w:rPr/>
        <w:t>ᯮ��</w:t>
      </w:r>
      <w:r>
        <w:rPr/>
        <w:t>⢮����  �</w:t>
      </w:r>
      <w:r>
        <w:rPr/>
        <w:t>ࠪ  �  �</w:t>
      </w:r>
      <w:r>
        <w:rPr/>
        <w:t>設�</w:t>
      </w:r>
      <w:r>
        <w:rPr/>
        <w:t>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</w:t>
      </w:r>
      <w:r>
        <w:rPr/>
        <w:t>, ��� � ����</w:t>
      </w:r>
      <w:r>
        <w:rPr/>
        <w:t>ਫ ��࠭��</w:t>
      </w:r>
      <w:r>
        <w:rPr/>
        <w:t>,  ��  ��  �������.  ��  �����  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⮢��� �� �������</w:t>
      </w:r>
      <w:r>
        <w:rPr/>
        <w:t>, ⠬ ��, ��� ������, � ��</w:t>
      </w:r>
      <w:r>
        <w:rPr/>
        <w:t>஬ ��� �����</w:t>
      </w:r>
      <w:r>
        <w:rPr/>
        <w:t>. 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ਣ�⮢������ ����</w:t>
      </w:r>
      <w:r>
        <w:rPr/>
        <w:t xml:space="preserve">, �� </w:t>
      </w:r>
      <w:r>
        <w:rPr/>
        <w:t>ᮭ �� �������  �਩�  �  ��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㭠 ��</w:t>
      </w:r>
      <w:r>
        <w:rPr/>
        <w:t>ᥫ� ��᮪� � ��⮬ ����</w:t>
      </w:r>
      <w:r>
        <w:rPr/>
        <w:t>, � �</w:t>
      </w:r>
      <w:r>
        <w:rPr/>
        <w:t>ப���� ��  ᢮���  �  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�᪮�쪨� 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୮ � �������  ᮭ  �������  ᦠ�����  ���  ��������</w:t>
      </w:r>
      <w:r>
        <w:rPr/>
        <w:t>.  �</w:t>
      </w:r>
      <w:r>
        <w:rPr/>
        <w:t>㤮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ப���� ���⥣�� � ��ᨫ  ����</w:t>
      </w:r>
      <w:r>
        <w:rPr/>
        <w:t>,  ��  �����</w:t>
      </w:r>
      <w:r>
        <w:rPr/>
        <w:t>뢠�騩  �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 � �ப�� �</w:t>
      </w:r>
      <w:r>
        <w:rPr/>
        <w:t>⠫�� ����� � ������, ������� ���  �  ��᫮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ᠭ����� � �������</w:t>
      </w:r>
      <w:r>
        <w:rPr/>
        <w:t>. ����� ���� ������� � ���� �� ���⥫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</w:t>
      </w:r>
      <w:r>
        <w:rPr/>
        <w:t>, ������ � ������, � �</w:t>
      </w:r>
      <w:r>
        <w:rPr/>
        <w:t>ப����</w:t>
      </w:r>
      <w:r>
        <w:rPr/>
        <w:t xml:space="preserve">, ������� </w:t>
      </w:r>
      <w:r>
        <w:rPr/>
        <w:t>ᮡ��� ��� ��  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</w:t>
      </w:r>
      <w:r>
        <w:rPr/>
        <w:t>쪮 ⮣�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뫮 � �����쬥</w:t>
      </w:r>
      <w:r>
        <w:rPr/>
        <w:t>, ����</w:t>
      </w:r>
      <w:r>
        <w:rPr/>
        <w:t>뢠���� �� ��� ��������</w:t>
      </w:r>
      <w:r>
        <w:rPr/>
        <w:t>,  ��  ��  ��</w:t>
      </w:r>
      <w:r>
        <w:rPr/>
        <w:t>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㫠�� � ���⥫� �㭭�� ����</w:t>
      </w:r>
      <w:r>
        <w:rPr/>
        <w:t>. � ���� ⮫</w:t>
      </w:r>
      <w:r>
        <w:rPr/>
        <w:t>쪮 �</w:t>
      </w:r>
      <w:r>
        <w:rPr/>
        <w:t>ப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⥬</w:t>
      </w:r>
      <w:r>
        <w:rPr/>
        <w:t>, ��  �</w:t>
      </w:r>
      <w:r>
        <w:rPr/>
        <w:t>뫮  �����  ����  �  ����</w:t>
      </w:r>
      <w:r>
        <w:rPr/>
        <w:t>⢨⥫</w:t>
      </w:r>
      <w:r>
        <w:rPr/>
        <w:t>쭮��</w:t>
      </w:r>
      <w:r>
        <w:rPr/>
        <w:t>,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 �� ᢥ��</w:t>
      </w:r>
      <w:r>
        <w:rPr/>
        <w:t>饩�� ��</w:t>
      </w:r>
      <w:r>
        <w:rPr/>
        <w:t>ண� � ��</w:t>
      </w:r>
      <w:r>
        <w:rPr/>
        <w:t>襫 �� ��� ����� ��</w:t>
      </w:r>
      <w:r>
        <w:rPr>
          <w:rtl w:val="true"/>
        </w:rPr>
        <w:t>אַ</w:t>
      </w:r>
      <w:r>
        <w:rPr/>
        <w:t xml:space="preserve"> � �</w:t>
      </w:r>
      <w:r>
        <w:rPr/>
        <w:t>㭥</w:t>
      </w:r>
      <w:r>
        <w:rPr/>
        <w:t>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ᬥ���  ��  ᭥  ��  ������</w:t>
      </w:r>
      <w:r>
        <w:rPr/>
        <w:t>,  ��  ⮣�  ��  ᫮������  �</w:t>
      </w:r>
      <w:r>
        <w:rPr/>
        <w:t>४�᭮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ਬ� �� �஧�</w:t>
      </w:r>
      <w:r>
        <w:rPr/>
        <w:t>筮� ���㡮� ��</w:t>
      </w:r>
      <w:r>
        <w:rPr/>
        <w:t>ண�</w:t>
      </w:r>
      <w:r>
        <w:rPr/>
        <w:t xml:space="preserve">. �� </w:t>
      </w:r>
      <w:r>
        <w:rPr/>
        <w:t xml:space="preserve">襫 � </w:t>
      </w:r>
      <w:r>
        <w:rPr/>
        <w:t>ᮯ஢�������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 � ��� 襫 �</w:t>
      </w:r>
      <w:r>
        <w:rPr/>
        <w:t>த�</w:t>
      </w:r>
      <w:r>
        <w:rPr/>
        <w:t>稩 䨫���</w:t>
      </w:r>
      <w:r>
        <w:rPr/>
        <w:t xml:space="preserve">. ��� </w:t>
      </w:r>
      <w:r>
        <w:rPr/>
        <w:t xml:space="preserve">ᯮਫ� �  </w:t>
      </w:r>
      <w:r>
        <w:rPr/>
        <w:t>祬</w:t>
      </w:r>
      <w:r>
        <w:rPr/>
        <w:t>-�  �</w:t>
      </w:r>
      <w:r>
        <w:rPr/>
        <w:t>祭�  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祬 �� ���� �� ��� �� ��� �������� ��㣮��</w:t>
      </w:r>
      <w:r>
        <w:rPr/>
        <w:t xml:space="preserve">. ���  ��  �  </w:t>
      </w:r>
      <w:r>
        <w:rPr/>
        <w:t>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�� ��� � ��㣮�</w:t>
      </w:r>
      <w:r>
        <w:rPr/>
        <w:t xml:space="preserve">, � �� �⮣�  ��  </w:t>
      </w:r>
      <w:r>
        <w:rPr/>
        <w:t>ᯮ�  ��  �ᮡ����  ����ᥭ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砥�</w:t>
      </w:r>
      <w:r>
        <w:rPr/>
        <w:t xml:space="preserve">.  ����  </w:t>
      </w:r>
      <w:r>
        <w:rPr/>
        <w:t>ᮡ��  ࠧ</w:t>
      </w:r>
      <w:r>
        <w:rPr/>
        <w:t>㬥����</w:t>
      </w:r>
      <w:r>
        <w:rPr/>
        <w:t xml:space="preserve">,  ��  </w:t>
      </w:r>
      <w:r>
        <w:rPr/>
        <w:t>ᥣ������� 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</w:t>
      </w:r>
      <w:r>
        <w:rPr/>
        <w:t>訬  ����</w:t>
      </w:r>
      <w:r>
        <w:rPr/>
        <w:t>ࠧ</w:t>
      </w:r>
      <w:r>
        <w:rPr/>
        <w:t xml:space="preserve">㬥����  </w:t>
      </w:r>
      <w:r>
        <w:rPr/>
        <w:t xml:space="preserve">-  ����  ���  ��  </w:t>
      </w:r>
      <w:r>
        <w:rPr/>
        <w:t>䨫���</w:t>
      </w:r>
      <w:r>
        <w:rPr/>
        <w:t>,   ��</w:t>
      </w:r>
      <w:r>
        <w:rPr/>
        <w:t>㬠�訩   �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 ������� ���� �</w:t>
      </w:r>
      <w:r>
        <w:rPr/>
        <w:t>த�  ⮣�</w:t>
      </w:r>
      <w:r>
        <w:rPr/>
        <w:t xml:space="preserve">,  ��  ��  �  �����,  </w:t>
      </w:r>
      <w:r>
        <w:rPr/>
        <w:t>襫  �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</w:t>
      </w:r>
      <w:r>
        <w:rPr/>
        <w:t>, �� �� ���. �, ����</w:t>
      </w:r>
      <w:r>
        <w:rPr/>
        <w:t>筮</w:t>
      </w:r>
      <w:r>
        <w:rPr/>
        <w:t xml:space="preserve">,  </w:t>
      </w:r>
      <w:r>
        <w:rPr/>
        <w:t>ᮢ��</w:t>
      </w:r>
      <w:r>
        <w:rPr/>
        <w:t>襭��  㦠</w:t>
      </w:r>
      <w:r>
        <w:rPr/>
        <w:t>᭮  �</w:t>
      </w:r>
      <w:r>
        <w:rPr/>
        <w:t>뫮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᫨�� � ⮬</w:t>
      </w:r>
      <w:r>
        <w:rPr/>
        <w:t xml:space="preserve">, �� ⠪��� </w:t>
      </w:r>
      <w:r>
        <w:rPr/>
        <w:t>祫����� �����  �������</w:t>
      </w:r>
      <w:r>
        <w:rPr/>
        <w:t>.  �����  ��  �</w:t>
      </w:r>
      <w:r>
        <w:rPr/>
        <w:t>뫮</w:t>
      </w:r>
      <w:r>
        <w:rPr/>
        <w:t>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</w:t>
      </w:r>
      <w:r>
        <w:rPr/>
        <w:t xml:space="preserve">! ��� � </w:t>
      </w:r>
      <w:r>
        <w:rPr/>
        <w:t>祬 �</w:t>
      </w:r>
      <w:r>
        <w:rPr/>
        <w:t>५���� �⮣� �����</w:t>
      </w:r>
      <w:r>
        <w:rPr/>
        <w:t>⢨� ����� �� ���⭨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>६��� �</w:t>
      </w:r>
      <w:r>
        <w:rPr/>
        <w:t>뫮  �⮫쪮</w:t>
      </w:r>
      <w:r>
        <w:rPr/>
        <w:t>,  ᪮�</w:t>
      </w:r>
      <w:r>
        <w:rPr/>
        <w:t>쪮  �������</w:t>
      </w:r>
      <w:r>
        <w:rPr/>
        <w:t>,  �  �</w:t>
      </w:r>
      <w:r>
        <w:rPr/>
        <w:t>஧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�����</w:t>
      </w:r>
      <w:r>
        <w:rPr/>
        <w:t>, � �������, ��</w:t>
      </w:r>
      <w:r>
        <w:rPr/>
        <w:t>ᮬ�����</w:t>
      </w:r>
      <w:r>
        <w:rPr/>
        <w:t xml:space="preserve">, ���� �� </w:t>
      </w:r>
      <w:r>
        <w:rPr/>
        <w:t>ᠬ��  ������  ��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ਫ ���� ��</w:t>
      </w:r>
      <w:r>
        <w:rPr/>
        <w:t xml:space="preserve">-����. ���,  </w:t>
      </w:r>
      <w:r>
        <w:rPr/>
        <w:t>䨫���</w:t>
      </w:r>
      <w:r>
        <w:rPr/>
        <w:t>,  �  ⥡�  ���</w:t>
      </w:r>
      <w:r>
        <w:rPr/>
        <w:t>ࠦ��</w:t>
      </w:r>
      <w:r>
        <w:rPr/>
        <w:t xml:space="preserve">:  �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</w:t>
      </w:r>
      <w:r>
        <w:rPr/>
        <w:t>ਬ��</w:t>
      </w:r>
      <w:r>
        <w:rPr/>
        <w:t>, �� ����</w:t>
      </w:r>
      <w:r>
        <w:rPr/>
        <w:t>ᨫ �� ⥯��</w:t>
      </w:r>
      <w:r>
        <w:rPr/>
        <w:t>譨� �</w:t>
      </w:r>
      <w:r>
        <w:rPr/>
        <w:t>ப����  �</w:t>
      </w:r>
      <w:r>
        <w:rPr/>
        <w:t>㤥�</w:t>
      </w:r>
      <w:r>
        <w:rPr/>
        <w:t>,  �  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 � �������</w:t>
      </w:r>
      <w:r>
        <w:rPr/>
        <w:t>, ⮣��, � ������ ���, �����  �����  ��</w:t>
      </w:r>
      <w:r>
        <w:rPr/>
        <w:t>ଠ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맫� ���</w:t>
      </w:r>
      <w:r>
        <w:rPr/>
        <w:t>ᮡ��</w:t>
      </w:r>
      <w:r>
        <w:rPr/>
        <w:t xml:space="preserve">-��������. ��, ������� ����, </w:t>
      </w:r>
      <w:r>
        <w:rPr/>
        <w:t>䨫���</w:t>
      </w:r>
      <w:r>
        <w:rPr/>
        <w:t>! ��</w:t>
      </w:r>
      <w:r>
        <w:rPr/>
        <w:t>㦥��  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 㬥</w:t>
      </w:r>
      <w:r>
        <w:rPr/>
        <w:t>, ����</w:t>
      </w:r>
      <w:r>
        <w:rPr/>
        <w:t>᪠�� ����</w:t>
      </w:r>
      <w:r>
        <w:rPr/>
        <w:t xml:space="preserve">, �� ��-�� </w:t>
      </w:r>
      <w:r>
        <w:rPr/>
        <w:t>祫�����</w:t>
      </w:r>
      <w:r>
        <w:rPr/>
        <w:t xml:space="preserve">, </w:t>
      </w:r>
      <w:r>
        <w:rPr/>
        <w:t>ᮢ��</w:t>
      </w:r>
      <w:r>
        <w:rPr/>
        <w:t>訢襣� ����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 �����</w:t>
      </w:r>
      <w:r>
        <w:rPr/>
        <w:t>, ���</w:t>
      </w:r>
      <w:r>
        <w:rPr/>
        <w:t xml:space="preserve">㡨� </w:t>
      </w:r>
      <w:r>
        <w:rPr/>
        <w:t>᢮� ������ �ப���� �</w:t>
      </w:r>
      <w:r>
        <w:rPr/>
        <w:t>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- �⮭�� � ��</w:t>
      </w:r>
      <w:r>
        <w:rPr/>
        <w:t xml:space="preserve">嫨�뢠� �� </w:t>
      </w:r>
      <w:r>
        <w:rPr/>
        <w:t>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㬥����</w:t>
      </w:r>
      <w:r>
        <w:rPr/>
        <w:t>, ���</w:t>
      </w:r>
      <w:r>
        <w:rPr/>
        <w:t>㡨�</w:t>
      </w:r>
      <w:r>
        <w:rPr/>
        <w:t>. ��</w:t>
      </w:r>
      <w:r>
        <w:rPr/>
        <w:t>஬  ��  ��  ��  ���</w:t>
      </w:r>
      <w:r>
        <w:rPr/>
        <w:t>㡨�</w:t>
      </w:r>
      <w:r>
        <w:rPr/>
        <w:t>,  �  ⥯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ᨢ ��</w:t>
      </w:r>
      <w:r>
        <w:rPr/>
        <w:t xml:space="preserve">, </w:t>
      </w:r>
      <w:r>
        <w:rPr/>
        <w:t>ᮣ��ᥭ ���</w:t>
      </w:r>
      <w:r>
        <w:rPr/>
        <w:t>㡨��</w:t>
      </w:r>
      <w:r>
        <w:rPr/>
        <w:t xml:space="preserve">. �� ������ �� ��, �⮡�  </w:t>
      </w:r>
      <w:r>
        <w:rPr/>
        <w:t>ᯠ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 �� � 祬 �� ������⮣� ���㬭��� ����⥫� 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⥯��� �</w:t>
      </w:r>
      <w:r>
        <w:rPr/>
        <w:t>㤥� �</w:t>
      </w:r>
      <w:r>
        <w:rPr/>
        <w:t>ᥣ�� �����</w:t>
      </w:r>
      <w:r>
        <w:rPr/>
        <w:t>, -  ����</w:t>
      </w:r>
      <w:r>
        <w:rPr/>
        <w:t>ਫ  ���  ��  ᭥ 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䨫���</w:t>
      </w:r>
      <w:r>
        <w:rPr/>
        <w:t>-�</w:t>
      </w:r>
      <w:r>
        <w:rPr/>
        <w:t>த</w:t>
      </w:r>
      <w:r>
        <w:rPr/>
        <w:t>, �������⭮ ����� ��</w:t>
      </w:r>
      <w:r>
        <w:rPr/>
        <w:t>ࠧ�� ��</w:t>
      </w:r>
      <w:r>
        <w:rPr/>
        <w:t>⠢</w:t>
      </w:r>
      <w:r>
        <w:rPr/>
        <w:t>訩 ��  ��</w:t>
      </w:r>
      <w:r>
        <w:rPr/>
        <w:t>ண�  �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쥬</w:t>
      </w:r>
      <w:r>
        <w:rPr/>
        <w:t>. - ��� ���� - �, �����, ��� �� � ��</w:t>
      </w:r>
      <w:r>
        <w:rPr/>
        <w:t>㣮�</w:t>
      </w:r>
      <w:r>
        <w:rPr/>
        <w:t>! ������ 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� ������ � ⥡�</w:t>
      </w:r>
      <w:r>
        <w:rPr/>
        <w:t>! ���� - ��������, �</w:t>
      </w:r>
      <w:r>
        <w:rPr/>
        <w:t xml:space="preserve">뭠 ���������� </w:t>
      </w:r>
      <w:r>
        <w:rPr/>
        <w:t>த�⥫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⥡� </w:t>
      </w:r>
      <w:r>
        <w:rPr/>
        <w:t>- �</w:t>
      </w:r>
      <w:r>
        <w:rPr/>
        <w:t>뭠 ��</w:t>
      </w:r>
      <w:r>
        <w:rPr/>
        <w:t>஫�</w:t>
      </w:r>
      <w:r>
        <w:rPr/>
        <w:t>-�������� � ���� ���</w:t>
      </w:r>
      <w:r>
        <w:rPr/>
        <w:t>쭨��</w:t>
      </w:r>
      <w:r>
        <w:rPr/>
        <w:t>, ��</w:t>
      </w:r>
      <w:r>
        <w:rPr/>
        <w:t>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 �� �����, ���</w:t>
      </w:r>
      <w:r>
        <w:rPr>
          <w:rtl w:val="true"/>
        </w:rPr>
        <w:t>ﭨ</w:t>
      </w:r>
      <w:r>
        <w:rPr/>
        <w:t xml:space="preserve"> ����</w:t>
      </w:r>
      <w:r>
        <w:rPr/>
        <w:t>, �</w:t>
      </w:r>
      <w:r>
        <w:rPr/>
        <w:t>뭠 ��������</w:t>
      </w:r>
      <w:r>
        <w:rPr/>
        <w:t>, - ��</w:t>
      </w:r>
      <w:r>
        <w:rPr/>
        <w:t>ᨫ ��  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, ����</w:t>
      </w:r>
      <w:r>
        <w:rPr/>
        <w:t xml:space="preserve">稢���  ��  </w:t>
      </w:r>
      <w:r>
        <w:rPr/>
        <w:t>᭥  ������  ���</w:t>
      </w:r>
      <w:r>
        <w:rPr/>
        <w:t>饣�  �冷�  �  ���  ��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ਤ�</w:t>
      </w:r>
      <w:r>
        <w:rPr/>
        <w:t>, ���⮪�� �</w:t>
      </w:r>
      <w:r>
        <w:rPr/>
        <w:t>ப���� �</w:t>
      </w:r>
      <w:r>
        <w:rPr/>
        <w:t xml:space="preserve">㤥� �� </w:t>
      </w:r>
      <w:r>
        <w:rPr>
          <w:rtl w:val="true"/>
        </w:rPr>
        <w:t>ࠤ</w:t>
      </w:r>
      <w:r>
        <w:rPr/>
        <w:t>��� ������ � ᬥ��� �� 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</w:t>
      </w:r>
      <w:r>
        <w:rPr/>
        <w:t xml:space="preserve">,  ��  ⥬  </w:t>
      </w:r>
      <w:r>
        <w:rPr/>
        <w:t>㦠</w:t>
      </w:r>
      <w:r>
        <w:rPr/>
        <w:t>᭥�  �</w:t>
      </w:r>
      <w:r>
        <w:rPr/>
        <w:t>뫮  �</w:t>
      </w:r>
      <w:r>
        <w:rPr/>
        <w:t>஡</w:t>
      </w:r>
      <w:r>
        <w:rPr/>
        <w:t>㦤����  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 �� ���</w:t>
      </w:r>
      <w:r>
        <w:rPr/>
        <w:t>, � ᪮�</w:t>
      </w:r>
      <w:r>
        <w:rPr/>
        <w:t>짪��</w:t>
      </w:r>
      <w:r>
        <w:rPr/>
        <w:t xml:space="preserve">, ���  ��  </w:t>
      </w:r>
      <w:r>
        <w:rPr/>
        <w:t>㪠</w:t>
      </w:r>
      <w:r>
        <w:rPr/>
        <w:t>⠭���  ��᫮�,  ���</w:t>
      </w:r>
      <w:r>
        <w:rPr/>
        <w:t>㡠� 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ப���஬ �஢�������</w:t>
      </w:r>
      <w:r>
        <w:rPr/>
        <w:t>. �� ���� �����, � ��</w:t>
      </w:r>
      <w:r>
        <w:rPr>
          <w:rtl w:val="true"/>
        </w:rPr>
        <w:t>ࢮ</w:t>
      </w:r>
      <w:r>
        <w:rPr/>
        <w:t>�</w:t>
      </w:r>
      <w:r>
        <w:rPr/>
        <w:t>,  ��  �</w:t>
      </w:r>
      <w:r>
        <w:rPr/>
        <w:t>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</w:t>
      </w:r>
      <w:r>
        <w:rPr/>
        <w:t>뫠</w:t>
      </w:r>
      <w:r>
        <w:rPr/>
        <w:t>. ��</w:t>
      </w:r>
      <w:r>
        <w:rPr>
          <w:rtl w:val="true"/>
        </w:rPr>
        <w:t>ࢮ</w:t>
      </w:r>
      <w:r>
        <w:rPr/>
        <w:t>�</w:t>
      </w:r>
      <w:r>
        <w:rPr/>
        <w:t xml:space="preserve">, �� </w:t>
      </w:r>
      <w:r>
        <w:rPr/>
        <w:t>ᤥ��� �ப����</w:t>
      </w:r>
      <w:r>
        <w:rPr/>
        <w:t>,  ��  �</w:t>
      </w:r>
      <w:r>
        <w:rPr/>
        <w:t>ਢ���  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楯���� � �襩��� �����</w:t>
      </w:r>
      <w:r>
        <w:rPr/>
        <w:t>,  ��⮬  ����</w:t>
      </w:r>
      <w:r>
        <w:rPr/>
        <w:t>묨  �������  �</w:t>
      </w:r>
      <w:r>
        <w:rPr/>
        <w:t>⠫  �</w:t>
      </w:r>
      <w:r>
        <w:rPr/>
        <w:t>᪠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</w:t>
      </w:r>
      <w:r>
        <w:rPr/>
        <w:t>, ��  ���  �������  ��</w:t>
      </w:r>
      <w:r>
        <w:rPr/>
        <w:t>諠  �  ��</w:t>
      </w:r>
      <w:r>
        <w:rPr/>
        <w:t>஭�  �  ���ॡਫ���</w:t>
      </w:r>
      <w:r>
        <w:rPr/>
        <w:t xml:space="preserve">.  �� 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��� �������</w:t>
      </w:r>
      <w:r>
        <w:rPr/>
        <w:t>, ��</w:t>
      </w:r>
      <w:r>
        <w:rPr/>
        <w:t>ᯮ����� ᢥ�</w:t>
      </w:r>
      <w:r>
        <w:rPr/>
        <w:t>, ����</w:t>
      </w:r>
      <w:r>
        <w:rPr/>
        <w:t>騩 �� �������  ��</w:t>
      </w:r>
      <w:r>
        <w:rPr/>
        <w:t>।  ᠬ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</w:t>
      </w:r>
      <w:r>
        <w:rPr/>
        <w:t>㪠� � �����</w:t>
      </w:r>
      <w:r>
        <w:rPr/>
        <w:t>ਮ�� ���ᮡ�� �</w:t>
      </w:r>
      <w:r>
        <w:rPr/>
        <w:t>뫠� � ���⨫ 䠪��</w:t>
      </w:r>
      <w:r>
        <w:rPr/>
        <w:t>. ��</w:t>
      </w:r>
      <w:r>
        <w:rPr/>
        <w:t>ঠ</w:t>
      </w:r>
      <w:r>
        <w:rPr/>
        <w:t>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宬 � ������ ��</w:t>
      </w:r>
      <w:r>
        <w:rPr/>
        <w:t>ᨫ�� �� ���</w:t>
      </w:r>
      <w:r>
        <w:rPr/>
        <w:t>譮�� �����</w:t>
      </w:r>
      <w:r>
        <w:rPr/>
        <w:t>, �</w:t>
      </w:r>
      <w:r>
        <w:rPr/>
        <w:t>ਣ�⮢��</w:t>
      </w:r>
      <w:r>
        <w:rPr/>
        <w:t>襣��� � ��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ண���</w:t>
      </w:r>
      <w:r>
        <w:rPr/>
        <w:t xml:space="preserve">, �����, - </w:t>
      </w:r>
      <w:r>
        <w:rPr/>
        <w:t>᪠��� �ப���� ����� ����ᮬ 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���� �� ������� �</w:t>
      </w:r>
      <w:r>
        <w:rPr/>
        <w:t>㪮�</w:t>
      </w:r>
      <w:r>
        <w:rPr/>
        <w:t>, �� �</w:t>
      </w:r>
      <w:r>
        <w:rPr/>
        <w:t>த�����</w:t>
      </w:r>
      <w:r>
        <w:rPr/>
        <w:t>: - � �����, � ��  �</w:t>
      </w:r>
      <w:r>
        <w:rPr/>
        <w:t>㭥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, ����! � ��� ⮦� ����� ���������, ���. 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砩襬 ��㬫���� ��� ��拉� �� �</w:t>
      </w:r>
      <w:r>
        <w:rPr/>
        <w:t>ப����</w:t>
      </w:r>
      <w:r>
        <w:rPr/>
        <w:t>, �  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�� ������ ᫮��</w:t>
      </w:r>
      <w:r>
        <w:rPr/>
        <w:t>, �</w:t>
      </w:r>
      <w:r>
        <w:rPr/>
        <w:t>ந���ᥭ�� � ᭠</w:t>
      </w:r>
      <w:r>
        <w:rPr/>
        <w:t>, �</w:t>
      </w:r>
      <w:r>
        <w:rPr/>
        <w:t>ப���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���</w:t>
      </w:r>
      <w:r>
        <w:rPr/>
        <w:t>ਮ�</w:t>
      </w:r>
      <w:r>
        <w:rPr/>
        <w:t>, ��� ���������, �������,  ��  �</w:t>
      </w:r>
      <w:r>
        <w:rPr/>
        <w:t>㦥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</w:t>
      </w:r>
      <w:r>
        <w:rPr/>
        <w:t xml:space="preserve">砫쭨� </w:t>
      </w:r>
      <w:r>
        <w:rPr/>
        <w:t>⠩��� ��</w:t>
      </w:r>
      <w:r>
        <w:rPr/>
        <w:t>ࠦ�</w:t>
      </w:r>
      <w:r>
        <w:rPr/>
        <w:t xml:space="preserve">, - </w:t>
      </w:r>
      <w:r>
        <w:rPr/>
        <w:t>ᯮ����� ᮮ�</w:t>
      </w:r>
      <w:r>
        <w:rPr/>
        <w:t>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- ����� ��</w:t>
      </w:r>
      <w:r>
        <w:rPr/>
        <w:t>૮ ��</w:t>
      </w:r>
      <w:r>
        <w:rPr/>
        <w:t>諥�</w:t>
      </w:r>
      <w:r>
        <w:rPr/>
        <w:t>, �</w:t>
      </w:r>
      <w:r>
        <w:rPr/>
        <w:t>ਪ���� �ப���� � 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 ������ ���</w:t>
      </w:r>
      <w:r>
        <w:rPr/>
        <w:t>ਢ��� ᠭ�����</w:t>
      </w:r>
      <w:r>
        <w:rPr/>
        <w:t>. ����� ����</w:t>
      </w:r>
      <w:r>
        <w:rPr/>
        <w:t>ࠫ�  ��  �������</w:t>
      </w:r>
      <w:r>
        <w:rPr/>
        <w:t>,  ��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ਮ�� �� �������</w:t>
      </w:r>
      <w:r>
        <w:rPr/>
        <w:t>. �����</w:t>
      </w:r>
      <w:r>
        <w:rPr/>
        <w:t>ਮ� ��</w:t>
      </w:r>
      <w:r>
        <w:rPr/>
        <w:t xml:space="preserve">襫 � </w:t>
      </w:r>
      <w:r>
        <w:rPr/>
        <w:t>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</w:t>
      </w:r>
      <w:r>
        <w:rPr/>
        <w:t>㭥 ��� ���  �����</w:t>
      </w:r>
      <w:r>
        <w:rPr/>
        <w:t>,  -  �</w:t>
      </w:r>
      <w:r>
        <w:rPr/>
        <w:t>ਯ��  �</w:t>
      </w:r>
      <w:r>
        <w:rPr/>
        <w:t>㡠��</w:t>
      </w:r>
      <w:r>
        <w:rPr/>
        <w:t xml:space="preserve">,  </w:t>
      </w:r>
      <w:r>
        <w:rPr/>
        <w:t>ᠬ  ᥡ�  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</w:t>
      </w:r>
      <w:r>
        <w:rPr/>
        <w:t xml:space="preserve">ਮ�� ����� </w:t>
      </w:r>
      <w:r>
        <w:rPr/>
        <w:t>祫���� � ����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</w:t>
      </w:r>
      <w:r>
        <w:rPr/>
        <w:t>ண���</w:t>
      </w:r>
      <w:r>
        <w:rPr/>
        <w:t xml:space="preserve">, - �� </w:t>
      </w:r>
      <w:r>
        <w:rPr/>
        <w:t>᪠��� �ப���� � ᤠ��� ���</w:t>
      </w:r>
      <w:r>
        <w:rPr/>
        <w:t>뫮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०�� </w:t>
      </w:r>
      <w:r>
        <w:rPr/>
        <w:t>祬 ����� �������</w:t>
      </w:r>
      <w:r>
        <w:rPr/>
        <w:t>, ��</w:t>
      </w:r>
      <w:r>
        <w:rPr/>
        <w:t>࠭��</w:t>
      </w:r>
      <w:r>
        <w:rPr/>
        <w:t xml:space="preserve">, �� </w:t>
      </w:r>
      <w:r>
        <w:rPr/>
        <w:t>᢮��� ��</w:t>
      </w:r>
      <w:r>
        <w:rPr/>
        <w:t>몭������</w:t>
      </w:r>
      <w:r>
        <w:rPr/>
        <w:t>, ���</w:t>
      </w:r>
      <w:r>
        <w:rPr/>
        <w:t>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襫 � ⥭� �</w:t>
      </w:r>
      <w:r>
        <w:rPr/>
        <w:t xml:space="preserve">, </w:t>
      </w:r>
      <w:r>
        <w:rPr/>
        <w:t>㡥������</w:t>
      </w:r>
      <w:r>
        <w:rPr/>
        <w:t>, ��, �</w:t>
      </w:r>
      <w:r>
        <w:rPr/>
        <w:t>஬� �����</w:t>
      </w:r>
      <w:r>
        <w:rPr/>
        <w:t>, ��</w:t>
      </w:r>
      <w:r>
        <w:rPr/>
        <w:t>譨� �� ����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⤠�� ���� ��� ��, �</w:t>
      </w:r>
      <w:r>
        <w:rPr/>
        <w:t>ப����</w:t>
      </w:r>
      <w:r>
        <w:rPr/>
        <w:t>. ��  ���������  �</w:t>
      </w:r>
      <w:r>
        <w:rPr/>
        <w:t>ࠢ�</w:t>
      </w:r>
      <w:r>
        <w:rPr/>
        <w:t>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� 㡥��� ��� �� ��</w:t>
      </w:r>
      <w:r>
        <w:rPr/>
        <w:t>ਠ�</w:t>
      </w:r>
      <w:r>
        <w:rPr/>
        <w:t>, ��� ��</w:t>
      </w:r>
      <w:r>
        <w:rPr/>
        <w:t>१���</w:t>
      </w:r>
      <w:r>
        <w:rPr/>
        <w:t>. ���� �� � ���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 ����������</w:t>
      </w:r>
      <w:r>
        <w:rPr/>
        <w:t xml:space="preserve">, �� �� ����  �����  ����  �����  -  </w:t>
      </w:r>
      <w:r>
        <w:rPr/>
        <w:t>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  ���  ��</w:t>
      </w:r>
      <w:r>
        <w:rPr/>
        <w:t xml:space="preserve">-���   </w:t>
      </w:r>
      <w:r>
        <w:rPr/>
        <w:t>嫠����   ��᪮�㧫�   ��   �</w:t>
      </w:r>
      <w:r>
        <w:rPr/>
        <w:t>஢�   ��</w:t>
      </w:r>
      <w:r>
        <w:rPr/>
        <w:t>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⠭�� ���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</w:t>
      </w:r>
      <w:r>
        <w:rPr/>
        <w:t>讪 � ���죠�� �����</w:t>
      </w:r>
      <w:r>
        <w:rPr/>
        <w:t xml:space="preserve">ᨫ� </w:t>
      </w:r>
      <w:r>
        <w:rPr/>
        <w:t>㡨��� � ���  ��</w:t>
      </w:r>
      <w:r>
        <w:rPr>
          <w:rtl w:val="true"/>
        </w:rPr>
        <w:t>ࢮ</w:t>
      </w:r>
      <w:r>
        <w:rPr/>
        <w:t>��</w:t>
      </w:r>
      <w:r>
        <w:rPr/>
        <w:t>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 �� �⮬ ��</w:t>
      </w:r>
      <w:r>
        <w:rPr/>
        <w:t xml:space="preserve">誥 </w:t>
      </w:r>
      <w:r>
        <w:rPr/>
        <w:t>- �</w:t>
      </w:r>
      <w:r>
        <w:rPr/>
        <w:t>஢� ��� �� ��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쪮 </w:t>
      </w:r>
      <w:r>
        <w:rPr/>
        <w:t>⠬, ����</w:t>
      </w:r>
      <w:r>
        <w:rPr/>
        <w:t>᭮</w:t>
      </w:r>
      <w:r>
        <w:rPr/>
        <w:t>? - ��</w:t>
      </w:r>
      <w:r>
        <w:rPr/>
        <w:t>ᨫ �����</w:t>
      </w:r>
      <w:r>
        <w:rPr/>
        <w:t>,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ਤ��� ��</w:t>
      </w:r>
      <w:r>
        <w:rPr>
          <w:rtl w:val="true"/>
        </w:rPr>
        <w:t>ࠤ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ப���� �ᬥ���� 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 ��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⮣� � �� ����,  -  �  </w:t>
      </w:r>
      <w:r>
        <w:rPr/>
        <w:t>ᯮ�����  ���⮨��</w:t>
      </w:r>
      <w:r>
        <w:rPr/>
        <w:t xml:space="preserve">⢮�  �⢥⨫  </w:t>
      </w:r>
      <w:r>
        <w:rPr/>
        <w:t>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⠢��</w:t>
      </w:r>
      <w:r>
        <w:rPr/>
        <w:t xml:space="preserve">訩�� �  </w:t>
      </w:r>
      <w:r>
        <w:rPr/>
        <w:t>᢮��  ����</w:t>
      </w:r>
      <w:r>
        <w:rPr/>
        <w:t>训��</w:t>
      </w:r>
      <w:r>
        <w:rPr/>
        <w:t xml:space="preserve">,  -  </w:t>
      </w:r>
      <w:r>
        <w:rPr/>
        <w:t>ᥣ����  ��஬  ��</w:t>
      </w:r>
      <w:r>
        <w:rPr/>
        <w:t>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ப���� ���ண��</w:t>
      </w:r>
      <w:r>
        <w:rPr/>
        <w:t xml:space="preserve">,  ��⠢��  </w:t>
      </w:r>
      <w:r>
        <w:rPr/>
        <w:t>६���  ᠭ�����</w:t>
      </w:r>
      <w:r>
        <w:rPr/>
        <w:t>,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⥣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</w:t>
      </w:r>
      <w:r>
        <w:rPr/>
        <w:t>୮� �����</w:t>
      </w:r>
      <w:r>
        <w:rPr/>
        <w:t xml:space="preserve">, �� �� </w:t>
      </w:r>
      <w:r>
        <w:rPr/>
        <w:t>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>ப���� ����</w:t>
      </w:r>
      <w:r>
        <w:rPr/>
        <w:t>稫 ��宩 �</w:t>
      </w:r>
      <w:r>
        <w:rPr/>
        <w:t>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</w:t>
      </w:r>
      <w:r>
        <w:rPr/>
        <w:t>ப����</w:t>
      </w:r>
      <w:r>
        <w:rPr/>
        <w:t xml:space="preserve">, ��⭠���� ��� �� </w:t>
      </w:r>
      <w:r>
        <w:rPr/>
        <w:t>ࠡ�� � �</w:t>
      </w:r>
      <w:r>
        <w:rPr/>
        <w:t>㤥�</w:t>
      </w:r>
      <w:r>
        <w:rPr/>
        <w:t>. � ��</w:t>
      </w:r>
      <w:r>
        <w:rPr/>
        <w:t>砫 �㦡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ਨ ���</w:t>
      </w:r>
      <w:r>
        <w:rPr/>
        <w:t>. ��� �� ��</w:t>
      </w:r>
      <w:r>
        <w:rPr/>
        <w:t>易⥫쭮 ������ ��� ��� ⮣�</w:t>
      </w:r>
      <w:r>
        <w:rPr/>
        <w:t xml:space="preserve">, �⮡� </w:t>
      </w:r>
      <w:r>
        <w:rPr/>
        <w:t>᪠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㡨�</w:t>
      </w:r>
      <w:r>
        <w:rPr/>
        <w:t>, � ��� � ��� ������</w:t>
      </w:r>
      <w:r>
        <w:rPr/>
        <w:t>뢠�</w:t>
      </w:r>
      <w:r>
        <w:rPr/>
        <w:t>, ��  ��,  ����  ���������  �</w:t>
      </w:r>
      <w:r>
        <w:rPr/>
        <w:t>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 ��ਠ�</w:t>
      </w:r>
      <w:r>
        <w:rPr/>
        <w:t>, ��᪮�</w:t>
      </w:r>
      <w:r>
        <w:rPr/>
        <w:t>쪮 �</w:t>
      </w:r>
      <w:r>
        <w:rPr/>
        <w:t>ᮢ ⮬� ����� ��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</w:t>
      </w:r>
      <w:r>
        <w:rPr/>
        <w:t>࠭��</w:t>
      </w:r>
      <w:r>
        <w:rPr/>
        <w:t>, - �⢥⨫ �����, - � �� 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, ��</w:t>
      </w:r>
      <w:r>
        <w:rPr/>
        <w:t xml:space="preserve">祣� � </w:t>
      </w:r>
      <w:r>
        <w:rPr/>
        <w:t>᪠��� ��</w:t>
      </w:r>
      <w:r>
        <w:rPr/>
        <w:t xml:space="preserve">. � </w:t>
      </w:r>
      <w:r>
        <w:rPr/>
        <w:t>ᯫ� ����</w:t>
      </w:r>
      <w:r>
        <w:rPr/>
        <w:t>, - �</w:t>
      </w:r>
      <w:r>
        <w:rPr/>
        <w:t>ப���� �ᬥ����</w:t>
      </w:r>
      <w:r>
        <w:rPr/>
        <w:t>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६�  ����  ��  ᭥  �</w:t>
      </w:r>
      <w:r>
        <w:rPr/>
        <w:t>㭭�  ���</w:t>
      </w:r>
      <w:r>
        <w:rPr/>
        <w:t>.  �⠪,  �  �⥫  ��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 �� �⮬� ����</w:t>
      </w:r>
      <w:r>
        <w:rPr/>
        <w:t xml:space="preserve">. ���  ��  </w:t>
      </w:r>
      <w:r>
        <w:rPr/>
        <w:t>ᮡ�ࠥ���  ���  �᪠��</w:t>
      </w:r>
      <w:r>
        <w:rPr/>
        <w:t>?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쭨� </w:t>
      </w:r>
      <w:r>
        <w:rPr/>
        <w:t>⠩��� �</w:t>
      </w:r>
      <w:r>
        <w:rPr/>
        <w:t>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 ����������</w:t>
      </w:r>
      <w:r>
        <w:rPr/>
        <w:t>,  ���������  ��᫮  �������  �  �</w:t>
      </w:r>
      <w:r>
        <w:rPr/>
        <w:t>஢��  �  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節� ��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ᮡ����� �᪠�� ��� �������� �� ��᫨</w:t>
      </w:r>
      <w:r>
        <w:rPr/>
        <w:t>筮�� ����  �  ���</w:t>
      </w:r>
      <w:r>
        <w:rPr/>
        <w:t>ᨬ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⠪. � ��</w:t>
      </w:r>
      <w:r>
        <w:rPr/>
        <w:t xml:space="preserve">祬� ������ </w:t>
      </w:r>
      <w:r>
        <w:rPr/>
        <w:t>⠬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, �� ���� </w:t>
      </w:r>
      <w:r>
        <w:rPr/>
        <w:t>ᮮ�ࠦ����</w:t>
      </w:r>
      <w:r>
        <w:rPr/>
        <w:t>, �</w:t>
      </w:r>
      <w:r>
        <w:rPr/>
        <w:t xml:space="preserve">㤠 㡨� �� � </w:t>
      </w:r>
      <w:r>
        <w:rPr/>
        <w:t>ᠬ�� ��</w:t>
      </w:r>
      <w:r>
        <w:rPr/>
        <w:t>蠫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� ������ �� ����. �� </w:t>
      </w:r>
      <w:r>
        <w:rPr/>
        <w:t>㡨� ��� ��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 �� �</w:t>
      </w:r>
      <w:r>
        <w:rPr/>
        <w:t xml:space="preserve">뤠����� ���⮪�� </w:t>
      </w:r>
      <w:r>
        <w:rPr/>
        <w:t>᢮���  ����</w:t>
      </w:r>
      <w:r>
        <w:rPr/>
        <w:t>.  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 xml:space="preserve">, ���  ���⮨�  ����  �  ����,  ��  �  ��������  </w:t>
      </w:r>
      <w:r>
        <w:rPr/>
        <w:t>ࠢ����  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</w:t>
      </w:r>
      <w:r>
        <w:rPr/>
        <w:t>,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</w:t>
      </w:r>
      <w:r>
        <w:rPr/>
        <w:t>砥 �� ����</w:t>
      </w:r>
      <w:r>
        <w:rPr/>
        <w:t>᪠� ��᫨</w:t>
      </w:r>
      <w:r>
        <w:rPr/>
        <w:t>, - ����</w:t>
      </w:r>
      <w:r>
        <w:rPr/>
        <w:t>ਫ ���஬�� ��࠭��</w:t>
      </w:r>
      <w:r>
        <w:rPr/>
        <w:t>,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⮡� �</w:t>
      </w:r>
      <w:r>
        <w:rPr/>
        <w:t>㤠 ����� � �㪨 �����</w:t>
      </w:r>
      <w:r>
        <w:rPr/>
        <w:t>-�����  ������⥫�� 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</w:t>
      </w:r>
      <w:r>
        <w:rPr/>
        <w:t xml:space="preserve">. �� </w:t>
      </w:r>
      <w:r>
        <w:rPr/>
        <w:t>㫨� �� ��</w:t>
      </w:r>
      <w:r>
        <w:rPr/>
        <w:t xml:space="preserve">०���  </w:t>
      </w:r>
      <w:r>
        <w:rPr/>
        <w:t>⠩��.  �����,  ���  ������  �</w:t>
      </w:r>
      <w:r>
        <w:rPr/>
        <w:t>뫨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</w:t>
      </w:r>
      <w:r>
        <w:rPr/>
        <w:t>-����� � ������.  ��  �</w:t>
      </w:r>
      <w:r>
        <w:rPr/>
        <w:t>㦡�  㦥  �</w:t>
      </w:r>
      <w:r>
        <w:rPr/>
        <w:t>᪠��  ���  �  ������  ��த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ᮬ�����</w:t>
      </w:r>
      <w:r>
        <w:rPr/>
        <w:t>, ��</w:t>
      </w:r>
      <w:r>
        <w:rPr/>
        <w:t>諠 ��</w:t>
      </w:r>
      <w:r>
        <w:rPr/>
        <w:t>. �� ��� ��� � ��</w:t>
      </w:r>
      <w:r>
        <w:rPr/>
        <w:t>த�</w:t>
      </w:r>
      <w:r>
        <w:rPr/>
        <w:t>, �� �� ��� ������,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㡨�� ������� �� ��</w:t>
      </w:r>
      <w:r>
        <w:rPr/>
        <w:t>த�</w:t>
      </w:r>
      <w:r>
        <w:rPr/>
        <w:t>, ��� ����� � ���</w:t>
      </w:r>
      <w:r>
        <w:rPr/>
        <w:t>죠�� �� ���  ��  ����  �����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᪮�. �� </w:t>
      </w:r>
      <w:r>
        <w:rPr/>
        <w:t>㡨� ������ ��</w:t>
      </w:r>
      <w:r>
        <w:rPr/>
        <w:t>த�</w:t>
      </w:r>
      <w:r>
        <w:rPr/>
        <w:t>. ��� �</w:t>
      </w:r>
      <w:r>
        <w:rPr/>
        <w:t>㬥�� �묠���� �� ��</w:t>
      </w:r>
      <w:r>
        <w:rPr/>
        <w:t>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⨣��, ����� ��</w:t>
      </w:r>
      <w:r>
        <w:rPr/>
        <w:t>ࠧ�� �� ����� �</w:t>
      </w:r>
      <w:r>
        <w:rPr/>
        <w:t xml:space="preserve">뫮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</w:t>
      </w:r>
      <w:r>
        <w:rPr/>
        <w:t>ப����</w:t>
      </w:r>
      <w:r>
        <w:rPr/>
        <w:t xml:space="preserve">, �� </w:t>
      </w:r>
      <w:r>
        <w:rPr/>
        <w:t>ᠬ� ��</w:t>
      </w:r>
      <w:r>
        <w:rPr/>
        <w:t>㤭� ����� �� �</w:t>
      </w:r>
      <w:r>
        <w:rPr/>
        <w:t>ᥬ ����</w:t>
      </w:r>
      <w:r>
        <w:rPr/>
        <w:t>, � 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 xml:space="preserve">㤠���� �� ��� 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⢨⥫</w:t>
      </w:r>
      <w:r>
        <w:rPr/>
        <w:t>쭮</w:t>
      </w:r>
      <w:r>
        <w:rPr/>
        <w:t>,  ������</w:t>
      </w:r>
      <w:r>
        <w:rPr/>
        <w:t>筮</w:t>
      </w:r>
      <w:r>
        <w:rPr/>
        <w:t>!  �  �</w:t>
      </w:r>
      <w:r>
        <w:rPr/>
        <w:t>ࠧ�����  ����  �����</w:t>
      </w:r>
      <w:r>
        <w:rPr/>
        <w:t>騩  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 ��</w:t>
      </w:r>
      <w:r>
        <w:rPr/>
        <w:t>祬 �� ��</w:t>
      </w:r>
      <w:r>
        <w:rPr/>
        <w:t>த</w:t>
      </w:r>
      <w:r>
        <w:rPr/>
        <w:t>, ������ ���</w:t>
      </w:r>
      <w:r>
        <w:rPr/>
        <w:t>堫��� �</w:t>
      </w:r>
      <w:r>
        <w:rPr>
          <w:rtl w:val="true"/>
        </w:rPr>
        <w:t>࠯</w:t>
      </w:r>
      <w:r>
        <w:rPr/>
        <w:t>���</w:t>
      </w:r>
      <w:r>
        <w:rPr/>
        <w:t>, � ⠬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祬 ��� ��� �묠����</w:t>
      </w:r>
      <w:r>
        <w:rPr/>
        <w:t xml:space="preserve">? �� </w:t>
      </w:r>
      <w:r>
        <w:rPr/>
        <w:t>ᤥ���� �� ��  ���</w:t>
      </w:r>
      <w:r>
        <w:rPr/>
        <w:t>騭�</w:t>
      </w:r>
      <w:r>
        <w:rPr/>
        <w:t>?  -  ����  ���</w:t>
      </w:r>
      <w:r>
        <w:rPr/>
        <w:t>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 �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 �</w:t>
      </w:r>
      <w:r>
        <w:rPr/>
        <w:t>⢥</w:t>
      </w:r>
      <w:r>
        <w:rPr/>
        <w:t xml:space="preserve">砫 </w:t>
      </w:r>
      <w:r>
        <w:rPr/>
        <w:t>ᯮ����� � ��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</w:t>
      </w:r>
      <w:r>
        <w:rPr/>
        <w:t>砥</w:t>
      </w:r>
      <w:r>
        <w:rPr/>
        <w:t>, �</w:t>
      </w:r>
      <w:r>
        <w:rPr/>
        <w:t>ப����</w:t>
      </w:r>
      <w:r>
        <w:rPr/>
        <w:t xml:space="preserve">. �� ����������� </w:t>
      </w:r>
      <w:r>
        <w:rPr/>
        <w:t>ᮢ��</w:t>
      </w:r>
      <w:r>
        <w:rPr/>
        <w:t>襭�� �</w:t>
      </w:r>
      <w:r>
        <w:rPr/>
        <w:t>᪫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㦤���  �����</w:t>
      </w:r>
      <w:r>
        <w:rPr/>
        <w:t>᪨</w:t>
      </w:r>
      <w:r>
        <w:rPr/>
        <w:t>.  ��  ��  ������</w:t>
      </w:r>
      <w:r>
        <w:rPr/>
        <w:t>ᮢ��  �  ������ 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</w:t>
      </w:r>
      <w:r>
        <w:rPr/>
        <w:t>த�</w:t>
      </w:r>
      <w:r>
        <w:rPr/>
        <w:t>稥 䠭</w:t>
      </w:r>
      <w:r>
        <w:rPr/>
        <w:t>⠧���, �����-� ��</w:t>
      </w:r>
      <w:r>
        <w:rPr/>
        <w:t>㦮�</w:t>
      </w:r>
      <w:r>
        <w:rPr/>
        <w:t>, � ���</w:t>
      </w:r>
      <w:r>
        <w:rPr/>
        <w:t>஬  �०��  �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�� ���騭</w:t>
      </w:r>
      <w:r>
        <w:rPr/>
        <w:t>. �⮡� ��������, �</w:t>
      </w:r>
      <w:r>
        <w:rPr/>
        <w:t>ப����</w:t>
      </w:r>
      <w:r>
        <w:rPr/>
        <w:t>, �</w:t>
      </w:r>
      <w:r>
        <w:rPr/>
        <w:t>ॡ�����  ���</w:t>
      </w:r>
      <w:r>
        <w:rPr/>
        <w:t>죨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 �� ᢥ� </w:t>
      </w:r>
      <w:r>
        <w:rPr/>
        <w:t>祫�����</w:t>
      </w:r>
      <w:r>
        <w:rPr/>
        <w:t>, �</w:t>
      </w:r>
      <w:r>
        <w:rPr/>
        <w:t>㦭� ��� ��</w:t>
      </w:r>
      <w:r>
        <w:rPr/>
        <w:t>, �� �⮡� ��</w:t>
      </w:r>
      <w:r>
        <w:rPr/>
        <w:t xml:space="preserve">१��� </w:t>
      </w:r>
      <w:r>
        <w:rPr/>
        <w:t>祫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騭�</w:t>
      </w:r>
      <w:r>
        <w:rPr/>
        <w:t>, �</w:t>
      </w:r>
      <w:r>
        <w:rPr/>
        <w:t>㦭� �祭� ����訥 ���죨</w:t>
      </w:r>
      <w:r>
        <w:rPr/>
        <w:t>, � �� � ����� �</w:t>
      </w:r>
      <w:r>
        <w:rPr/>
        <w:t>த�  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  ��  �뫮  �  �⮬  ����</w:t>
      </w:r>
      <w:r>
        <w:rPr/>
        <w:t>,  �</w:t>
      </w:r>
      <w:r>
        <w:rPr/>
        <w:t>ப����</w:t>
      </w:r>
      <w:r>
        <w:rPr/>
        <w:t xml:space="preserve">.  �����  ⮣�  </w:t>
      </w:r>
      <w:r>
        <w:rPr/>
        <w:t>᪠��</w:t>
      </w:r>
      <w:r>
        <w:rPr/>
        <w:t>,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⮫������� </w:t>
      </w:r>
      <w:r>
        <w:rPr/>
        <w:t>㡨��</w:t>
      </w:r>
      <w:r>
        <w:rPr/>
        <w:t>⢠ ����� ⮫</w:t>
      </w:r>
      <w:r>
        <w:rPr/>
        <w:t xml:space="preserve">쪮 </w:t>
      </w:r>
      <w:r>
        <w:rPr/>
        <w:t>ᡨ����  �  ᫥��</w:t>
      </w:r>
      <w:r>
        <w:rPr/>
        <w:t>,  �����  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, �� �� </w:t>
      </w:r>
      <w:r>
        <w:rPr/>
        <w:t>ᮢ��</w:t>
      </w:r>
      <w:r>
        <w:rPr/>
        <w:t>襭�� �</w:t>
      </w:r>
      <w:r>
        <w:rPr/>
        <w:t>ࠢ�</w:t>
      </w:r>
      <w:r>
        <w:rPr/>
        <w:t>, ��</w:t>
      </w:r>
      <w:r>
        <w:rPr/>
        <w:t>࠭��</w:t>
      </w:r>
      <w:r>
        <w:rPr/>
        <w:t>, - ����</w:t>
      </w:r>
      <w:r>
        <w:rPr/>
        <w:t>ਫ �����</w:t>
      </w:r>
      <w:r>
        <w:rPr/>
        <w:t>,  -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>ᥡ� ��᪠���� ᢮� �।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, �</w:t>
      </w:r>
      <w:r>
        <w:rPr/>
        <w:t>訡�筮</w:t>
      </w:r>
      <w:r>
        <w:rPr/>
        <w:t>, �</w:t>
      </w:r>
      <w:r>
        <w:rPr/>
        <w:t>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 ��,  ��  ��  ⮣��?  -  ��</w:t>
      </w:r>
      <w:r>
        <w:rPr/>
        <w:t>᪫����  �ப����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��</w:t>
      </w:r>
      <w:r>
        <w:rPr/>
        <w:t>⢮� �</w:t>
      </w:r>
      <w:r>
        <w:rPr/>
        <w:t>ᬠ�ਢ���� � ��� 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 �� �� � �� ���</w:t>
      </w:r>
      <w:r>
        <w:rPr/>
        <w:t>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⥫</w:t>
      </w:r>
      <w:r>
        <w:rPr/>
        <w:t>쭠� ����</w:t>
      </w:r>
      <w:r>
        <w:rPr/>
        <w:t>! �� �� � ��  ��  ���  �</w:t>
      </w:r>
      <w:r>
        <w:rPr/>
        <w:t>।������  ���  ���</w:t>
      </w:r>
      <w:r>
        <w:rPr/>
        <w:t>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</w:t>
      </w:r>
      <w:r>
        <w:rPr/>
        <w:t>ப����</w:t>
      </w:r>
      <w:r>
        <w:rPr/>
        <w:t>, �� ⠪. � ���� ���� �����⢥����  �</w:t>
      </w:r>
      <w:r>
        <w:rPr/>
        <w:t>।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᫨ ��� �� ��</w:t>
      </w:r>
      <w:r>
        <w:rPr/>
        <w:t>୮</w:t>
      </w:r>
      <w:r>
        <w:rPr/>
        <w:t>, � ��</w:t>
      </w:r>
      <w:r>
        <w:rPr/>
        <w:t>㣨� ����</w:t>
      </w:r>
      <w:r>
        <w:rPr/>
        <w:t>᭥��� �</w:t>
      </w:r>
      <w:r>
        <w:rPr/>
        <w:t>, ������, �� �����, -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 �  �</w:t>
      </w:r>
      <w:r>
        <w:rPr/>
        <w:t xml:space="preserve">ப�����  �  </w:t>
      </w:r>
      <w:r>
        <w:rPr/>
        <w:t>襯�⮬  ������</w:t>
      </w:r>
      <w:r>
        <w:rPr/>
        <w:t>ਫ</w:t>
      </w:r>
      <w:r>
        <w:rPr/>
        <w:t>:  -  �</w:t>
      </w:r>
      <w:r>
        <w:rPr/>
        <w:t>㤠  �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᢮� ���</w:t>
      </w:r>
      <w:r>
        <w:rPr/>
        <w:t>죨 � �</w:t>
      </w:r>
      <w:r>
        <w:rPr/>
        <w:t>஬���</w:t>
      </w:r>
      <w:r>
        <w:rPr/>
        <w:t>, ������ ��� �����⭮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祭� ⮭��� ����</w:t>
      </w:r>
      <w:r>
        <w:rPr/>
        <w:t>᭥���</w:t>
      </w:r>
      <w:r>
        <w:rPr/>
        <w:t>. ���, ��-��������, ���� � ����</w:t>
      </w:r>
      <w:r>
        <w:rPr/>
        <w:t>﫮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>: ��� �</w:t>
      </w:r>
      <w:r>
        <w:rPr/>
        <w:t>묠���� �� �</w:t>
      </w:r>
      <w:r>
        <w:rPr/>
        <w:t xml:space="preserve">, � ��� </w:t>
      </w:r>
      <w:r>
        <w:rPr/>
        <w:t>ᮡ�</w:t>
      </w:r>
      <w:r>
        <w:rPr/>
        <w:t>⢥���� ����. ��,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</w:t>
      </w:r>
      <w:r>
        <w:rPr/>
        <w:t>㤠 �� �������稢</w:t>
      </w:r>
      <w:r>
        <w:rPr/>
        <w:t>. �� ���⠫ ���</w:t>
      </w:r>
      <w:r>
        <w:rPr/>
        <w:t>죨 �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 </w:t>
      </w:r>
      <w:r>
        <w:rPr/>
        <w:t>᪠����</w:t>
      </w:r>
      <w:r>
        <w:rPr/>
        <w:t>, � ���</w:t>
      </w:r>
      <w:r>
        <w:rPr/>
        <w:t>ᨬ����</w:t>
      </w:r>
      <w:r>
        <w:rPr/>
        <w:t>.  �  ��</w:t>
      </w:r>
      <w:r>
        <w:rPr/>
        <w:t xml:space="preserve">祬�  ������  </w:t>
      </w:r>
      <w:r>
        <w:rPr/>
        <w:t>⠬  ��  ����</w:t>
      </w:r>
      <w:r>
        <w:rPr/>
        <w:t>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᪠�� ��� </w:t>
      </w:r>
      <w:r>
        <w:rPr/>
        <w:t>- �⮣�, � �</w:t>
      </w:r>
      <w:r>
        <w:rPr/>
        <w:t>ਧ�����</w:t>
      </w:r>
      <w:r>
        <w:rPr/>
        <w:t>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</w:t>
      </w:r>
      <w:r>
        <w:rPr/>
        <w:t>ப����</w:t>
      </w:r>
      <w:r>
        <w:rPr/>
        <w:t>, �� ��� �</w:t>
      </w:r>
      <w:r>
        <w:rPr/>
        <w:t>ᥣ�</w:t>
      </w:r>
      <w:r>
        <w:rPr/>
        <w:t>. ���� �� �</w:t>
      </w:r>
      <w:r>
        <w:rPr/>
        <w:t>㤥�  ������  ���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�</w:t>
      </w:r>
      <w:r>
        <w:rPr/>
        <w:t>, � ������� � ������ �����. �</w:t>
      </w:r>
      <w:r>
        <w:rPr/>
        <w:t>㤠 �� �� �� �� ��</w:t>
      </w:r>
      <w:r>
        <w:rPr/>
        <w:t>ண� � ���஭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ண� � ��</w:t>
      </w:r>
      <w:r>
        <w:rPr/>
        <w:t>䠭��</w:t>
      </w:r>
      <w:r>
        <w:rPr/>
        <w:t>. �� ������ �� ���� �  ���</w:t>
      </w:r>
      <w:r>
        <w:rPr/>
        <w:t>饭���</w:t>
      </w:r>
      <w:r>
        <w:rPr/>
        <w:t>,  �</w:t>
      </w:r>
      <w:r>
        <w:rPr/>
        <w:t>஬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</w:t>
      </w:r>
      <w:r>
        <w:rPr>
          <w:rtl w:val="true"/>
        </w:rPr>
        <w:t>ﬨ</w:t>
      </w:r>
      <w:r>
        <w:rPr/>
        <w:t>. �� ⠪ ����. � ⠪��  ��</w:t>
      </w:r>
      <w:r>
        <w:rPr/>
        <w:t>㣨�  ����</w:t>
      </w:r>
      <w:r>
        <w:rPr/>
        <w:t>,  �</w:t>
      </w:r>
      <w:r>
        <w:rPr/>
        <w:t>஬�  ���ᨬ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蠫����� ����</w:t>
      </w:r>
      <w:r>
        <w:rPr/>
        <w:t>. ������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ᮢ��</w:t>
      </w:r>
      <w:r>
        <w:rPr/>
        <w:t>襭�� 㡥���� ����</w:t>
      </w:r>
      <w:r>
        <w:rPr/>
        <w:t>. �⠪, �� �� ������ ⥯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 �</w:t>
      </w:r>
      <w:r>
        <w:rPr/>
        <w:t xml:space="preserve">᪠�� </w:t>
      </w:r>
      <w:r>
        <w:rPr/>
        <w:t>㡨��</w:t>
      </w:r>
      <w:r>
        <w:rPr/>
        <w:t>, ����� ��᫥���� ��� �� ��</w:t>
      </w:r>
      <w:r>
        <w:rPr/>
        <w:t>த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 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>࠭� ���⨫� ���  ���஬  ��  �����  ��᫥  ⮣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. ��� �� �</w:t>
      </w:r>
      <w:r>
        <w:rPr/>
        <w:t>ந��</w:t>
      </w:r>
      <w:r>
        <w:rPr/>
        <w:t>諮</w:t>
      </w:r>
      <w:r>
        <w:rPr/>
        <w:t>, �� ���⨣��. �⮣� �� �� �</w:t>
      </w:r>
      <w:r>
        <w:rPr/>
        <w:t>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 �� ���� ��� ������� ���� �� ��᫥  ��</w:t>
      </w:r>
      <w:r>
        <w:rPr/>
        <w:t xml:space="preserve">襣� 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ࠩ��� ����� �� ��५������ �</w:t>
      </w:r>
      <w:r>
        <w:rPr/>
        <w:t>㤠</w:t>
      </w:r>
      <w:r>
        <w:rPr/>
        <w:t xml:space="preserve">-�, </w:t>
      </w:r>
      <w:r>
        <w:rPr/>
        <w:t xml:space="preserve">ᤥ���  </w:t>
      </w:r>
      <w:r>
        <w:rPr/>
        <w:t>⠪��  ��</w:t>
      </w:r>
      <w:r>
        <w:rPr/>
        <w:t>࠭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᫥��� 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�� ���, �� � �� ���� �</w:t>
      </w:r>
      <w:r>
        <w:rPr/>
        <w:t>㦭� �⤠���� ��� ��� 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 �� �����</w:t>
      </w:r>
      <w:r>
        <w:rPr/>
        <w:t>, � ���� � ���, - ��� �</w:t>
      </w:r>
      <w:r>
        <w:rPr/>
        <w:t>ப����  �</w:t>
      </w:r>
      <w:r>
        <w:rPr/>
        <w:t>롭���</w:t>
      </w:r>
      <w:r>
        <w:rPr/>
        <w:t>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㬥� �� </w:t>
      </w:r>
      <w:r>
        <w:rPr/>
        <w:t>ᤥ���� ����� ��</w:t>
      </w:r>
      <w:r>
        <w:rPr/>
        <w:t>襣�</w:t>
      </w:r>
      <w:r>
        <w:rPr/>
        <w:t>. ����� � ��</w:t>
      </w:r>
      <w:r>
        <w:rPr/>
        <w:t>騪��</w:t>
      </w:r>
      <w:r>
        <w:rPr/>
        <w:t>, ������� ���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</w:t>
      </w:r>
      <w:r>
        <w:rPr/>
        <w:t>।�०���  ���</w:t>
      </w:r>
      <w:r>
        <w:rPr/>
        <w:t>,  �  ��  �⥫  ��,  �⮡�  ���</w:t>
      </w:r>
      <w:r>
        <w:rPr/>
        <w:t>᪠���  �</w:t>
      </w:r>
      <w:r>
        <w:rPr/>
        <w:t>뫮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</w:t>
      </w:r>
      <w:r>
        <w:rPr/>
        <w:t>-����� ��</w:t>
      </w:r>
      <w:r>
        <w:rPr/>
        <w:t>ண��</w:t>
      </w:r>
      <w:r>
        <w:rPr/>
        <w:t>. � ���� ���</w:t>
      </w:r>
      <w:r>
        <w:rPr/>
        <w:t>殢</w:t>
      </w:r>
      <w:r>
        <w:rPr/>
        <w:t xml:space="preserve">, �� </w:t>
      </w:r>
      <w:r>
        <w:rPr/>
        <w:t>ᤥ����  ��  ���  ⮣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⮬ ������</w:t>
      </w:r>
      <w:r>
        <w:rPr/>
        <w:t>! ��, ���� ��� �����  -  �</w:t>
      </w:r>
      <w:r>
        <w:rPr/>
        <w:t>ப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 �� ��� ���</w:t>
      </w:r>
      <w:r>
        <w:rPr/>
        <w:t>ਫ��� �������� ���</w:t>
      </w:r>
      <w:r>
        <w:rPr/>
        <w:t>죨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�</w:t>
      </w:r>
      <w:r>
        <w:rPr/>
        <w:t>ப����</w:t>
      </w:r>
      <w:r>
        <w:rPr/>
        <w:t>... �� �� �</w:t>
      </w:r>
      <w:r>
        <w:rPr/>
        <w:t>ᮡ���� ᫮���</w:t>
      </w:r>
      <w:r>
        <w:rPr/>
        <w:t>. ���⥫� ��</w:t>
      </w:r>
      <w:r>
        <w:rPr/>
        <w:t>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, ⠬, ��� ���</w:t>
      </w:r>
      <w:r>
        <w:rPr/>
        <w:t>㫮� ��</w:t>
      </w:r>
      <w:r>
        <w:rPr/>
        <w:t>ᯮ����� ��� ������  ���஬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ᨫ� ����� �१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᪮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</w:t>
      </w:r>
      <w:r>
        <w:rPr/>
        <w:t xml:space="preserve">筮 </w:t>
      </w:r>
      <w:r>
        <w:rPr/>
        <w:t>⠪, ��� �� � �</w:t>
      </w:r>
      <w:r>
        <w:rPr/>
        <w:t>।��������</w:t>
      </w:r>
      <w:r>
        <w:rPr/>
        <w:t>, �</w:t>
      </w:r>
      <w:r>
        <w:rPr/>
        <w:t>ப����</w:t>
      </w:r>
      <w:r>
        <w:rPr/>
        <w:t>.  ��,  ���</w:t>
      </w:r>
      <w:r>
        <w:rPr/>
        <w:t>祬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� �</w:t>
      </w:r>
      <w:r>
        <w:rPr>
          <w:rtl w:val="true"/>
        </w:rPr>
        <w:t>ࢠ</w:t>
      </w:r>
      <w:r>
        <w:rPr/>
        <w:t>� ����� � ����� � ������� ��� ����७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 ��  ������,  ��</w:t>
      </w:r>
      <w:r>
        <w:rPr/>
        <w:t>࠭��</w:t>
      </w:r>
      <w:r>
        <w:rPr/>
        <w:t>,  ����  ����-�,  ����</w:t>
      </w:r>
      <w:r>
        <w:rPr/>
        <w:t>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ப����� �� �⮨�  ��ᯮ�����  ᥡ�  �⨬  ����ᮬ</w:t>
      </w:r>
      <w:r>
        <w:rPr/>
        <w:t>,  -  �⢥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, ����</w:t>
      </w:r>
      <w:r>
        <w:rPr/>
        <w:t>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㦥�� �� ���� ���� � ���</w:t>
      </w:r>
      <w:r>
        <w:rPr/>
        <w:t>? - ��</w:t>
      </w:r>
      <w:r>
        <w:rPr/>
        <w:t>ᬥ����</w:t>
      </w:r>
      <w:r>
        <w:rPr/>
        <w:t>,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 �����, �</w:t>
      </w:r>
      <w:r>
        <w:rPr/>
        <w:t>ப����</w:t>
      </w:r>
      <w:r>
        <w:rPr/>
        <w:t>, - ��� ��</w:t>
      </w:r>
      <w:r>
        <w:rPr/>
        <w:t xml:space="preserve">类�� </w:t>
      </w:r>
      <w:r>
        <w:rPr/>
        <w:t>ᬥ�</w:t>
      </w:r>
      <w:r>
        <w:rPr/>
        <w:t>, �</w:t>
      </w:r>
      <w:r>
        <w:rPr/>
        <w:t>祭�  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⨫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ࠦ��</w:t>
      </w:r>
      <w:r>
        <w:rPr/>
        <w:t>, �� �</w:t>
      </w:r>
      <w:r>
        <w:rPr/>
        <w:t>뫮 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</w:t>
      </w:r>
      <w:r>
        <w:rPr/>
        <w:t>ப����</w:t>
      </w:r>
      <w:r>
        <w:rPr/>
        <w:t>,  ��  �</w:t>
      </w:r>
      <w:r>
        <w:rPr/>
        <w:t>맢���  �祭�  ����讥  ��������</w:t>
      </w:r>
      <w:r>
        <w:rPr/>
        <w:t>.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>蠫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</w:t>
      </w:r>
      <w:r>
        <w:rPr/>
        <w:t>쬥 �뫮 �����</w:t>
      </w:r>
      <w:r>
        <w:rPr/>
        <w:t xml:space="preserve">, ��� </w:t>
      </w:r>
      <w:r>
        <w:rPr/>
        <w:t>ᢥઠ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</w:t>
      </w:r>
      <w:r>
        <w:rPr/>
        <w:t>᭮</w:t>
      </w:r>
      <w:r>
        <w:rPr/>
        <w:t>, ����</w:t>
      </w:r>
      <w:r>
        <w:rPr/>
        <w:t>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</w:t>
      </w:r>
      <w:r>
        <w:rPr/>
        <w:t>ᬥ�������  ���ࠧ���</w:t>
      </w:r>
      <w:r>
        <w:rPr/>
        <w:t>,  �</w:t>
      </w:r>
      <w:r>
        <w:rPr/>
        <w:t>ப����</w:t>
      </w:r>
      <w:r>
        <w:rPr/>
        <w:t>,  ��   ��   �</w:t>
      </w:r>
      <w:r>
        <w:rPr/>
        <w:t>뫮   ���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筥�襥 � �⮬�⥫쭥�襥 ����</w:t>
      </w:r>
      <w:r>
        <w:rPr/>
        <w:t>. �� ��� �����, �� �</w:t>
      </w:r>
      <w:r>
        <w:rPr/>
        <w:t>믫�稢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죨 �� ����� �����</w:t>
      </w:r>
      <w:r>
        <w:rPr/>
        <w:t xml:space="preserve">, ��� </w:t>
      </w:r>
      <w:r>
        <w:rPr/>
        <w:t>᪠���� ��⥣���᪨</w:t>
      </w:r>
      <w:r>
        <w:rPr/>
        <w:t>, �� �⮣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⠪? ��, �� ��, �� �</w:t>
      </w:r>
      <w:r>
        <w:rPr/>
        <w:t>믫�稢�����</w:t>
      </w:r>
      <w:r>
        <w:rPr/>
        <w:t>, �⠫� ���� ��  �</w:t>
      </w:r>
      <w:r>
        <w:rPr/>
        <w:t>믫�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㤭�� �㤥� ���� 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襭�� ��</w:t>
      </w:r>
      <w:r>
        <w:rPr/>
        <w:t>୮</w:t>
      </w:r>
      <w:r>
        <w:rPr/>
        <w:t>, �</w:t>
      </w:r>
      <w:r>
        <w:rPr/>
        <w:t>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</w:t>
      </w:r>
      <w:r>
        <w:rPr/>
        <w:t>࠭��</w:t>
      </w:r>
      <w:r>
        <w:rPr/>
        <w:t>, ��� �� ��� �������� ��</w:t>
      </w:r>
      <w:r>
        <w:rPr/>
        <w:t>諮 � ������</w:t>
      </w:r>
      <w:r>
        <w:rPr/>
        <w:t>: ��  �����</w:t>
      </w:r>
      <w:r>
        <w:rPr/>
        <w:t>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 � 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</w:t>
      </w:r>
      <w:r>
        <w:rPr/>
        <w:t>ப����</w:t>
      </w:r>
      <w:r>
        <w:rPr/>
        <w:t xml:space="preserve">,  -  ����  �⪨�����  ��  </w:t>
      </w:r>
      <w:r>
        <w:rPr/>
        <w:t>㤨������  �  ��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⨫ ��</w:t>
      </w:r>
      <w:r>
        <w:rPr/>
        <w:t>࠭��</w:t>
      </w:r>
      <w:r>
        <w:rPr/>
        <w:t xml:space="preserve">, - ����� ����, �� �� </w:t>
      </w:r>
      <w:r>
        <w:rPr/>
        <w:t>ᮢ��</w:t>
      </w:r>
      <w:r>
        <w:rPr/>
        <w:t>襭�� ������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⮬ ��</w:t>
      </w:r>
      <w:r>
        <w:rPr/>
        <w:t>த� �� ����⭮</w:t>
      </w:r>
      <w:r>
        <w:rPr/>
        <w:t xml:space="preserve">! � ��⮢ </w:t>
      </w:r>
      <w:r>
        <w:rPr/>
        <w:t>ᯮ���</w:t>
      </w:r>
      <w:r>
        <w:rPr/>
        <w:t>,  ��  �</w:t>
      </w:r>
      <w:r>
        <w:rPr/>
        <w:t>१ 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� �</w:t>
      </w:r>
      <w:r>
        <w:rPr/>
        <w:t>६� ��� �� �⮬ �������� �� �ᥬ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࠭�� ���� � �ப���� ᢮� �����</w:t>
      </w:r>
      <w:r>
        <w:rPr/>
        <w:t>, ���</w:t>
      </w:r>
      <w:r>
        <w:rPr/>
        <w:t>㬠� � �</w:t>
      </w:r>
      <w:r>
        <w:rPr/>
        <w:t>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, �</w:t>
      </w:r>
      <w:r>
        <w:rPr/>
        <w:t>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ப����</w:t>
      </w:r>
      <w:r>
        <w:rPr/>
        <w:t>, ������, �� �� ��� �������� � �⨬ ����</w:t>
      </w:r>
      <w:r>
        <w:rPr/>
        <w:t xml:space="preserve">ᮬ �� </w:t>
      </w:r>
      <w:r>
        <w:rPr/>
        <w:t>㡨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 �� ��</w:t>
      </w:r>
      <w:r>
        <w:rPr/>
        <w:t>ਠ�</w:t>
      </w:r>
      <w:r>
        <w:rPr/>
        <w:t>, ��� � ⠪  �  ��  �</w:t>
      </w:r>
      <w:r>
        <w:rPr/>
        <w:t>뫮  �</w:t>
      </w:r>
      <w:r>
        <w:rPr/>
        <w:t>᭮</w:t>
      </w:r>
      <w:r>
        <w:rPr/>
        <w:t>,  �  ��</w:t>
      </w:r>
      <w:r>
        <w:rPr/>
        <w:t>ᨫ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ன ����⥫</w:t>
      </w:r>
      <w:r>
        <w:rPr/>
        <w:t>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 ����� �� ������, ��� ��� </w:t>
      </w:r>
      <w:r>
        <w:rPr/>
        <w:t>㡨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</w:t>
      </w:r>
      <w:r>
        <w:rPr/>
        <w:t>१��</w:t>
      </w:r>
      <w:r>
        <w:rPr/>
        <w:t>砩�� �����</w:t>
      </w:r>
      <w:r>
        <w:rPr/>
        <w:t>⢮�, �</w:t>
      </w:r>
      <w:r>
        <w:rPr/>
        <w:t>ப����</w:t>
      </w:r>
      <w:r>
        <w:rPr/>
        <w:t>, - �⢥⨫ ��</w:t>
      </w:r>
      <w:r>
        <w:rPr/>
        <w:t>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ன �஭��� �����</w:t>
      </w:r>
      <w:r>
        <w:rPr/>
        <w:t>뢠� �� �</w:t>
      </w:r>
      <w:r>
        <w:rPr/>
        <w:t>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㤠 �� �� ��</w:t>
      </w:r>
      <w:r>
        <w:rPr/>
        <w:t>-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  ��������  ��  ��</w:t>
      </w:r>
      <w:r>
        <w:rPr/>
        <w:t>讪</w:t>
      </w:r>
      <w:r>
        <w:rPr/>
        <w:t>,  �</w:t>
      </w:r>
      <w:r>
        <w:rPr/>
        <w:t>ப����</w:t>
      </w:r>
      <w:r>
        <w:rPr/>
        <w:t>,  -  �⢥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, - � ��� ������  ��  �,  ��  �</w:t>
      </w:r>
      <w:r>
        <w:rPr/>
        <w:t>஢�  ���  ��</w:t>
      </w:r>
      <w:r>
        <w:rPr/>
        <w:t>㫠  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������ 㡨���</w:t>
      </w:r>
      <w:r>
        <w:rPr/>
        <w:t>, �</w:t>
      </w:r>
      <w:r>
        <w:rPr/>
        <w:t>ப����</w:t>
      </w:r>
      <w:r>
        <w:rPr/>
        <w:t xml:space="preserve">, �� </w:t>
      </w:r>
      <w:r>
        <w:rPr/>
        <w:t>᢮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, ����</w:t>
      </w:r>
      <w:r>
        <w:rPr/>
        <w:t>筮</w:t>
      </w:r>
      <w:r>
        <w:rPr/>
        <w:t>, �� ��⠭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�</w:t>
      </w:r>
      <w:r>
        <w:rPr/>
        <w:t>ப����</w:t>
      </w:r>
      <w:r>
        <w:rPr/>
        <w:t>,  ��  ��⠭��,  -  �⢥⨫,  �</w:t>
      </w:r>
      <w:r>
        <w:rPr/>
        <w:t>론���  䨫���</w:t>
      </w:r>
      <w:r>
        <w:rPr/>
        <w:t>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</w:t>
      </w:r>
      <w:r>
        <w:rPr/>
        <w:t>- ����� ��</w:t>
      </w:r>
      <w:r>
        <w:rPr/>
        <w:t>㡠 ���</w:t>
      </w:r>
      <w:r>
        <w:rPr/>
        <w:t>ᨨ</w:t>
      </w:r>
      <w:r>
        <w:rPr/>
        <w:t>, ���</w:t>
      </w:r>
      <w:r>
        <w:rPr/>
        <w:t>ண� ����� �������</w:t>
      </w:r>
      <w:r>
        <w:rPr/>
        <w:t>, �</w:t>
      </w:r>
      <w:r>
        <w:rPr/>
        <w:t>஧����  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࠭�� �� �� ��</w:t>
      </w:r>
      <w:r>
        <w:rPr/>
        <w:t>⠭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쭮</w:t>
      </w:r>
      <w:r>
        <w:rPr/>
        <w:t>, ��</w:t>
      </w:r>
      <w:r>
        <w:rPr/>
        <w:t>࠭��</w:t>
      </w:r>
      <w:r>
        <w:rPr/>
        <w:t>. ��� ����� �</w:t>
      </w:r>
      <w:r>
        <w:rPr/>
        <w:t>ᥭ</w:t>
      </w:r>
      <w:r>
        <w:rPr/>
        <w:t>. ��</w:t>
      </w:r>
      <w:r>
        <w:rPr/>
        <w:t>३��� � ��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</w:t>
      </w:r>
      <w:r>
        <w:rPr/>
        <w:t>ॡ���</w:t>
      </w:r>
      <w:r>
        <w:rPr/>
        <w:t>, �</w:t>
      </w:r>
      <w:r>
        <w:rPr/>
        <w:t>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>࠭��</w:t>
      </w:r>
      <w:r>
        <w:rPr/>
        <w:t>, �⤠�� ��� ��� �� �</w:t>
      </w:r>
      <w:r>
        <w:rPr/>
        <w:t>뫮 ��  ����㯫�����</w:t>
      </w:r>
      <w:r>
        <w:rPr/>
        <w:t>.  ��  ���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砩襩 ���</w:t>
      </w:r>
      <w:r>
        <w:rPr>
          <w:rtl w:val="true"/>
        </w:rPr>
        <w:t>ࠤ</w:t>
      </w:r>
      <w:r>
        <w:rPr/>
        <w:t>�</w:t>
      </w:r>
      <w:r>
        <w:rPr/>
        <w:t>. ��� �</w:t>
      </w:r>
      <w:r>
        <w:rPr/>
        <w:t>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 ��</w:t>
      </w:r>
      <w:r>
        <w:rPr/>
        <w:t>砫 ��</w:t>
      </w:r>
      <w:r>
        <w:rPr/>
        <w:t>᪠�</w:t>
      </w:r>
      <w:r>
        <w:rPr/>
        <w:t>뢠�� �  ��</w:t>
      </w:r>
      <w:r>
        <w:rPr/>
        <w:t>᪠���</w:t>
      </w:r>
      <w:r>
        <w:rPr/>
        <w:t>,  ��  �  �  �</w:t>
      </w:r>
      <w:r>
        <w:rPr/>
        <w:t>६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</w:t>
      </w:r>
      <w:r>
        <w:rPr/>
        <w:t>, ������� ⠩��� ��</w:t>
      </w:r>
      <w:r>
        <w:rPr/>
        <w:t>ࠦ�</w:t>
      </w:r>
      <w:r>
        <w:rPr/>
        <w:t>, �</w:t>
      </w:r>
      <w:r>
        <w:rPr/>
        <w:t>㪮�������  ���  ����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⨣�� </w:t>
      </w:r>
      <w:r>
        <w:rPr/>
        <w:t>宫��</w:t>
      </w:r>
      <w:r>
        <w:rPr/>
        <w:t>, ����� ����</w:t>
      </w:r>
      <w:r>
        <w:rPr/>
        <w:t>㯨� ����</w:t>
      </w:r>
      <w:r>
        <w:rPr/>
        <w:t>.  ������  ⥫�  ��  �����</w:t>
      </w:r>
      <w:r>
        <w:rPr/>
        <w:t>誥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</w:t>
      </w:r>
      <w:r>
        <w:rPr/>
        <w:t>. ����� ���</w:t>
      </w:r>
      <w:r>
        <w:rPr/>
        <w:t>ண��</w:t>
      </w:r>
      <w:r>
        <w:rPr/>
        <w:t xml:space="preserve">, </w:t>
      </w:r>
      <w:r>
        <w:rPr/>
        <w:t>᪠��� �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 �⮣� �� �</w:t>
      </w:r>
      <w:r>
        <w:rPr/>
        <w:t>।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⮨� ��</w:t>
      </w:r>
      <w:r>
        <w:rPr/>
        <w:t>ᯮ�������</w:t>
      </w:r>
      <w:r>
        <w:rPr/>
        <w:t>, �</w:t>
      </w:r>
      <w:r>
        <w:rPr/>
        <w:t>ப����</w:t>
      </w:r>
      <w:r>
        <w:rPr/>
        <w:t xml:space="preserve">, -  </w:t>
      </w:r>
      <w:r>
        <w:rPr/>
        <w:t>᪠���  ��࠭��  �  �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���: - ���� ��</w:t>
      </w:r>
      <w:r>
        <w:rPr/>
        <w:t>ᬠ� �  �����  �  �</w:t>
      </w:r>
      <w:r>
        <w:rPr/>
        <w:t>몫�����묨  ��묨  ��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﫨 �  ����  ��  ��</w:t>
      </w:r>
      <w:r>
        <w:rPr/>
        <w:t>ᨫ���  ��  ���᪨  ���</w:t>
      </w:r>
      <w:r>
        <w:rPr/>
        <w:t>쥣�  ⥫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 � �祭� ᪮</w:t>
      </w:r>
      <w:r>
        <w:rPr/>
        <w:t>஬ �६���</w:t>
      </w:r>
      <w:r>
        <w:rPr/>
        <w:t xml:space="preserve">. ����� </w:t>
      </w:r>
      <w:r>
        <w:rPr/>
        <w:t>祫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⢥�, - �� �����⥫</w:t>
      </w:r>
      <w:r>
        <w:rPr/>
        <w:t>쭮</w:t>
      </w:r>
      <w:r>
        <w:rPr/>
        <w:t>,  �  ᪮</w:t>
      </w:r>
      <w:r>
        <w:rPr/>
        <w:t>॥  �</w:t>
      </w:r>
      <w:r>
        <w:rPr/>
        <w:t>⢥</w:t>
      </w:r>
      <w:r>
        <w:rPr/>
        <w:t>न⥫</w:t>
      </w:r>
      <w:r>
        <w:rPr/>
        <w:t xml:space="preserve">쭮 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</w:t>
      </w:r>
      <w:r>
        <w:rPr/>
        <w:t>ப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⢥� ���⠫�� �� ����� </w:t>
      </w:r>
      <w:r>
        <w:rPr/>
        <w:t>᪫��� ��ᮣ� �९�</w:t>
      </w:r>
      <w:r>
        <w:rPr/>
        <w:t>, ��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⥫� ���� ��</w:t>
      </w:r>
      <w:r>
        <w:rPr/>
        <w:t>-���� �</w:t>
      </w:r>
      <w:r>
        <w:rPr/>
        <w:t>뫮 �  ���</w:t>
      </w:r>
      <w:r>
        <w:rPr/>
        <w:t>.  �����  ��</w:t>
      </w:r>
      <w:r>
        <w:rPr/>
        <w:t>ࠦ�  ��</w:t>
      </w:r>
      <w:r>
        <w:rPr/>
        <w:t>諠 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��</w:t>
      </w:r>
      <w:r>
        <w:rPr/>
        <w:t>, ����� ���� � ���</w:t>
      </w:r>
      <w:r>
        <w:rPr>
          <w:rtl w:val="true"/>
        </w:rPr>
        <w:t>ﭨ</w:t>
      </w:r>
      <w:r>
        <w:rPr/>
        <w:t>� � �����</w:t>
      </w:r>
      <w:r>
        <w:rPr/>
        <w:t>. �� ��</w:t>
      </w:r>
      <w:r>
        <w:rPr/>
        <w:t>砫 � ⮬</w:t>
      </w:r>
      <w:r>
        <w:rPr/>
        <w:t xml:space="preserve">, ��  ��  </w:t>
      </w:r>
      <w:r>
        <w:rPr/>
        <w:t>ᮢ��</w:t>
      </w:r>
      <w:r>
        <w:rPr/>
        <w:t>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㯫���� � �� ��直� 祫����</w:t>
      </w:r>
      <w:r>
        <w:rPr/>
        <w:t xml:space="preserve">, </w:t>
      </w:r>
      <w:r>
        <w:rPr/>
        <w:t>ᮣ��᭮ ������</w:t>
      </w:r>
      <w:r>
        <w:rPr/>
        <w:t>,  ����� 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 ���������� ����</w:t>
      </w:r>
      <w:r>
        <w:rPr/>
        <w:t>㯭���</w:t>
      </w:r>
      <w:r>
        <w:rPr/>
        <w:t>, �᫨ ��������. ����� ��⢥� ����</w:t>
      </w:r>
      <w:r>
        <w:rPr/>
        <w:t>ਫ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 �⨬ ⥫��</w:t>
      </w:r>
      <w:r>
        <w:rPr/>
        <w:t>.  ��  ��  ����</w:t>
      </w:r>
      <w:r>
        <w:rPr/>
        <w:t>㦤��</w:t>
      </w:r>
      <w:r>
        <w:rPr/>
        <w:t>,  ��</w:t>
      </w:r>
      <w:r>
        <w:rPr/>
        <w:t>ਪ���� 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吝��</w:t>
      </w:r>
      <w:r>
        <w:rPr/>
        <w:t>, � ��</w:t>
      </w:r>
      <w:r>
        <w:rPr/>
        <w:t>ᨫ</w:t>
      </w:r>
      <w:r>
        <w:rPr/>
        <w:t>, � �</w:t>
      </w:r>
      <w:r>
        <w:rPr/>
        <w:t>஦�� � �ப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>諮�� �墠���</w:t>
      </w:r>
      <w:r>
        <w:rPr/>
        <w:t>? - ��</w:t>
      </w:r>
      <w:r>
        <w:rPr/>
        <w:t>筮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</w:t>
      </w:r>
      <w:r>
        <w:rPr/>
        <w:t>ப����</w:t>
      </w:r>
      <w:r>
        <w:rPr/>
        <w:t>, ���, -  �</w:t>
      </w:r>
      <w:r>
        <w:rPr/>
        <w:t>祭�  �</w:t>
      </w:r>
      <w:r>
        <w:rPr/>
        <w:t>ᯮ���⥫</w:t>
      </w:r>
      <w:r>
        <w:rPr/>
        <w:t>쭮  �</w:t>
      </w:r>
      <w:r>
        <w:rPr/>
        <w:t>⢥⨫  ��</w:t>
      </w:r>
      <w:r>
        <w:rPr/>
        <w:t>࠭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৪��� ����� </w:t>
      </w:r>
      <w:r>
        <w:rPr/>
        <w:t>㤠���� �</w:t>
      </w:r>
      <w:r>
        <w:rPr/>
        <w:t>ᯮ�����</w:t>
      </w:r>
      <w:r>
        <w:rPr/>
        <w:t>, ����</w:t>
      </w:r>
      <w:r>
        <w:rPr/>
        <w:t>᭨�</w:t>
      </w:r>
      <w:r>
        <w:rPr/>
        <w:t>, �� ⥫� �</w:t>
      </w:r>
      <w:r>
        <w:rPr/>
        <w:t>㤥� ���</w:t>
      </w:r>
      <w:r>
        <w:rPr/>
        <w:t>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���᫨� </w:t>
      </w:r>
      <w:r>
        <w:rPr/>
        <w:t>᪠������</w:t>
      </w:r>
      <w:r>
        <w:rPr/>
        <w:t>, ���, �� ���, �� �� ���</w:t>
      </w:r>
      <w:r>
        <w:rPr/>
        <w:t>㤠 �� 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⢮���� � ���</w:t>
      </w:r>
      <w:r>
        <w:rPr/>
        <w:t>ॡ����</w:t>
      </w:r>
      <w:r>
        <w:rPr/>
        <w:t xml:space="preserve">. �� </w:t>
      </w:r>
      <w:r>
        <w:rPr/>
        <w:t>᪠���</w:t>
      </w:r>
      <w:r>
        <w:rPr/>
        <w:t xml:space="preserve">, �� �� </w:t>
      </w:r>
      <w:r>
        <w:rPr/>
        <w:t>㩤��</w:t>
      </w:r>
      <w:r>
        <w:rPr/>
        <w:t>,  ����  �᫨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㡨����</w:t>
      </w:r>
      <w:r>
        <w:rPr/>
        <w:t>, � ���� �</w:t>
      </w:r>
      <w:r>
        <w:rPr/>
        <w:t xml:space="preserve">।����� ��� �⮩ </w:t>
      </w:r>
      <w:r>
        <w:rPr/>
        <w:t>楫� 嫥��� ���</w:t>
      </w:r>
      <w:r>
        <w:rPr/>
        <w:t>, ���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</w:t>
      </w:r>
      <w:r>
        <w:rPr/>
        <w:t>ண����</w:t>
      </w:r>
      <w:r>
        <w:rPr/>
        <w:t xml:space="preserve">? - </w:t>
      </w:r>
      <w:r>
        <w:rPr/>
        <w:t>ᤠ������ ����ᮬ ��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</w:t>
      </w:r>
      <w:r>
        <w:rPr/>
        <w:t>ப����</w:t>
      </w:r>
      <w:r>
        <w:rPr/>
        <w:t>, ���.  ���  ����</w:t>
      </w:r>
      <w:r>
        <w:rPr/>
        <w:t xml:space="preserve">魨�  </w:t>
      </w:r>
      <w:r>
        <w:rPr/>
        <w:t>ࠧ�</w:t>
      </w:r>
      <w:r>
        <w:rPr/>
        <w:t>訫  ���  ���</w:t>
      </w:r>
      <w:r>
        <w:rPr/>
        <w:t>⢮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</w:t>
      </w:r>
      <w:r>
        <w:rPr/>
        <w:t>魨��� �㪮����� �⨬</w:t>
      </w:r>
      <w:r>
        <w:rPr/>
        <w:t>? -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⢥⨫ ��</w:t>
      </w:r>
      <w:r>
        <w:rPr/>
        <w:t>࠭�� � �ਡ���� � �ॢ���</w:t>
      </w:r>
      <w:r>
        <w:rPr/>
        <w:t>: -  ��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⨫ �</w:t>
      </w:r>
      <w:r>
        <w:rPr/>
        <w:t>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த������</w:t>
      </w:r>
      <w:r>
        <w:rPr/>
        <w:t>, - �⢥⨫ �����, - �</w:t>
      </w:r>
      <w:r>
        <w:rPr/>
        <w:t>訡�� �� �뫮</w:t>
      </w:r>
      <w:r>
        <w:rPr/>
        <w:t>.  �  ����� 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</w:t>
      </w:r>
      <w:r>
        <w:rPr/>
        <w:t>࠭��</w:t>
      </w:r>
      <w:r>
        <w:rPr/>
        <w:t xml:space="preserve">, �, ��-��������, ���� ���� � </w:t>
      </w:r>
      <w:r>
        <w:rPr/>
        <w:t>祫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</w:t>
      </w:r>
      <w:r>
        <w:rPr/>
        <w:t>訡��</w:t>
      </w:r>
      <w:r>
        <w:rPr/>
        <w:t xml:space="preserve">. ��� </w:t>
      </w:r>
      <w:r>
        <w:rPr/>
        <w:t xml:space="preserve">祫����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⢥� ��</w:t>
      </w:r>
      <w:r>
        <w:rPr/>
        <w:t>﫨 � ������� ����� � ⥫��� ��������� �  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⨣�� ����</w:t>
      </w:r>
      <w:r>
        <w:rPr/>
        <w:t xml:space="preserve">뭭��� �饫�� � </w:t>
      </w:r>
      <w:r>
        <w:rPr/>
        <w:t>ᥢ��� �� ��</w:t>
      </w:r>
      <w:r>
        <w:rPr/>
        <w:t>蠫����</w:t>
      </w:r>
      <w:r>
        <w:rPr/>
        <w:t xml:space="preserve">. ��� �������,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ᬥ���</w:t>
      </w:r>
      <w:r>
        <w:rPr/>
        <w:t>, � �</w:t>
      </w:r>
      <w:r>
        <w:rPr/>
        <w:t>祭�� �� �몮���� ��㡮��� �� �  �  ���  ���</w:t>
      </w:r>
      <w:r>
        <w:rPr/>
        <w:t>஭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</w:t>
      </w:r>
      <w:r>
        <w:rPr/>
        <w:t>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</w:t>
      </w:r>
      <w:r>
        <w:rPr/>
        <w:t>ப����</w:t>
      </w:r>
      <w:r>
        <w:rPr/>
        <w:t>, - ������� ��</w:t>
      </w:r>
      <w:r>
        <w:rPr/>
        <w:t xml:space="preserve">﫠 � </w:t>
      </w:r>
      <w:r>
        <w:rPr/>
        <w:t xml:space="preserve">ᮡ�� ��� �⮩ </w:t>
      </w:r>
      <w:r>
        <w:rPr/>
        <w:t>楫�  �⮭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ॡ���� �</w:t>
      </w:r>
      <w:r>
        <w:rPr/>
        <w:t>뫨 ������ �����</w:t>
      </w:r>
      <w:r>
        <w:rPr/>
        <w:t>. ���� � ����� ��</w:t>
      </w:r>
      <w:r>
        <w:rPr/>
        <w:t>१���</w:t>
      </w:r>
      <w:r>
        <w:rPr/>
        <w:t>,  ��</w:t>
      </w:r>
      <w:r>
        <w:rPr/>
        <w:t>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 �</w:t>
      </w:r>
      <w:r>
        <w:rPr/>
        <w:t>६�</w:t>
      </w:r>
      <w:r>
        <w:rPr/>
        <w:t>. ��� ������,  ��������  ����</w:t>
      </w:r>
      <w:r>
        <w:rPr>
          <w:rtl w:val="true"/>
        </w:rPr>
        <w:t>ﬨ</w:t>
      </w:r>
      <w:r>
        <w:rPr/>
        <w:t>.  ��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᫨ � � ��� �</w:t>
      </w:r>
      <w:r>
        <w:rPr/>
        <w:t>।������</w:t>
      </w:r>
      <w:r>
        <w:rPr/>
        <w:t>! - ������, ������</w:t>
      </w:r>
      <w:r>
        <w:rPr/>
        <w:t>ਫ �����</w:t>
      </w:r>
      <w:r>
        <w:rPr/>
        <w:t>.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뫮 �� �������� �⮣� ����� ��</w:t>
      </w:r>
      <w:r>
        <w:rPr/>
        <w:t>⢥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</w:t>
      </w:r>
      <w:r>
        <w:rPr/>
        <w:t>ப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</w:t>
      </w:r>
      <w:r>
        <w:rPr/>
        <w:t>ப� ���ਢ �����</w:t>
      </w:r>
      <w:r>
        <w:rPr/>
        <w:t>, ��</w:t>
      </w:r>
      <w:r>
        <w:rPr/>
        <w:t>拉� �����</w:t>
      </w:r>
      <w:r>
        <w:rPr/>
        <w:t>஥ �६�  ��  ��࠭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</w:t>
      </w:r>
      <w:r>
        <w:rPr/>
        <w:t xml:space="preserve">᪠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� ��� �� ��, �� </w:t>
      </w:r>
      <w:r>
        <w:rPr/>
        <w:t>ᤥ���� �� �⮬� ����</w:t>
      </w:r>
      <w:r>
        <w:rPr/>
        <w:t>. 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 �� ��� ������</w:t>
      </w:r>
      <w:r>
        <w:rPr/>
        <w:t>, ���� ��� ��</w:t>
      </w:r>
      <w:r>
        <w:rPr/>
        <w:t>࠭��</w:t>
      </w:r>
      <w:r>
        <w:rPr/>
        <w:t>, ��  �  �������  ��,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, - ��� �</w:t>
      </w:r>
      <w:r>
        <w:rPr/>
        <w:t>ப���� ��� ��  ��ଠ��  ����</w:t>
      </w:r>
      <w:r>
        <w:rPr/>
        <w:t>,  �����</w:t>
      </w:r>
      <w:r>
        <w:rPr/>
        <w:t>襣�  ��  �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⥭� � ����� ��� ��</w:t>
      </w:r>
      <w:r>
        <w:rPr/>
        <w:t xml:space="preserve">砫쭨�� </w:t>
      </w:r>
      <w:r>
        <w:rPr/>
        <w:t>⠩��� �</w:t>
      </w:r>
      <w:r>
        <w:rPr/>
        <w:t>㦡�</w:t>
      </w:r>
      <w:r>
        <w:rPr/>
        <w:t>,  -  ����  �</w:t>
      </w:r>
      <w:r>
        <w:rPr/>
        <w:t>ਭ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 ��������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</w:t>
      </w:r>
      <w:r>
        <w:rPr/>
        <w:t>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</w:t>
      </w:r>
      <w:r>
        <w:rPr/>
        <w:t>ந������</w:t>
      </w:r>
      <w:r>
        <w:rPr/>
        <w:t>襩 ���</w:t>
      </w:r>
      <w:r>
        <w:rPr/>
        <w:t>ॡ����</w:t>
      </w:r>
      <w:r>
        <w:rPr/>
        <w:t>, ���� �</w:t>
      </w:r>
      <w:r>
        <w:rPr/>
        <w:t>뤠��  ���</w:t>
      </w:r>
      <w:r>
        <w:rPr>
          <w:rtl w:val="true"/>
        </w:rPr>
        <w:t>ࠤ</w:t>
      </w:r>
      <w:r>
        <w:rPr/>
        <w:t>�</w:t>
      </w:r>
      <w:r>
        <w:rPr/>
        <w:t>.  ��</w:t>
      </w:r>
      <w:r>
        <w:rPr/>
        <w:t>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⨢</w:t>
      </w:r>
      <w:r>
        <w:rPr/>
        <w:t>訬 ���</w:t>
      </w:r>
      <w:r>
        <w:rPr/>
        <w:t>,  �</w:t>
      </w:r>
      <w:r>
        <w:rPr/>
        <w:t>룮���</w:t>
      </w:r>
      <w:r>
        <w:rPr/>
        <w:t xml:space="preserve">.  �  �����  ��⢥�  </w:t>
      </w:r>
      <w:r>
        <w:rPr/>
        <w:t>ᥩ��  ��  ���</w:t>
      </w:r>
      <w:r>
        <w:rPr/>
        <w:t>.  ��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</w:t>
      </w:r>
      <w:r>
        <w:rPr/>
        <w:t>ப����</w:t>
      </w:r>
      <w:r>
        <w:rPr/>
        <w:t>, - �⢥⨫ ��</w:t>
      </w:r>
      <w:r>
        <w:rPr/>
        <w:t>࠭�� � �</w:t>
      </w:r>
      <w:r>
        <w:rPr/>
        <w:t>⠫ ����</w:t>
      </w:r>
      <w:r>
        <w:rPr/>
        <w:t>㯠�� 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ப���� </w:t>
      </w:r>
      <w:r>
        <w:rPr/>
        <w:t>嫮��� � ����� � ����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! ���⨫</w:t>
      </w:r>
      <w:r>
        <w:rPr/>
        <w:t>쭨� 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࠭�� </w:t>
      </w:r>
      <w:r>
        <w:rPr/>
        <w:t xml:space="preserve">㦥 �室�� � </w:t>
      </w:r>
      <w:r>
        <w:rPr/>
        <w:t>ᠤ</w:t>
      </w:r>
      <w:r>
        <w:rPr/>
        <w:t xml:space="preserve">,  �  ��  </w:t>
      </w:r>
      <w:r>
        <w:rPr/>
        <w:t>ᯨ���  �����  �  �</w:t>
      </w:r>
      <w:r>
        <w:rPr/>
        <w:t>㪠�  �� 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쪠�� ����</w:t>
      </w:r>
      <w:r>
        <w:rPr/>
        <w:t xml:space="preserve">. �� </w:t>
      </w:r>
      <w:r>
        <w:rPr/>
        <w:t>ᢥ⨫</w:t>
      </w:r>
      <w:r>
        <w:rPr/>
        <w:t>쭨�� �� �⮫� ���������  ��</w:t>
      </w:r>
      <w:r>
        <w:rPr/>
        <w:t>।  �ப���஬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㭭�� ���� ���� ����㯨�� � </w:t>
      </w:r>
      <w:r>
        <w:rPr/>
        <w:t>ᠤ</w:t>
      </w:r>
      <w:r>
        <w:rPr/>
        <w:t>, ��� ��� ��</w:t>
      </w:r>
      <w:r>
        <w:rPr/>
        <w:t xml:space="preserve">࠭��  </w:t>
      </w:r>
      <w:r>
        <w:rPr/>
        <w:t xml:space="preserve">㢥�  ��  �  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࠭�� �� ������ ���</w:t>
      </w:r>
      <w:r>
        <w:rPr/>
        <w:t>㯨� ���������  �����쪨�  �  �騩  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 � �����⮬ �����</w:t>
      </w:r>
      <w:r>
        <w:rPr/>
        <w:t>ਮ���</w:t>
      </w:r>
      <w:r>
        <w:rPr/>
        <w:t>.  ���  ��</w:t>
      </w:r>
      <w:r>
        <w:rPr/>
        <w:t>ன</w:t>
      </w:r>
      <w:r>
        <w:rPr/>
        <w:t>,  ������  �����  �</w:t>
      </w:r>
      <w:r>
        <w:rPr/>
        <w:t>ப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㯨� � </w:t>
      </w:r>
      <w:r>
        <w:rPr/>
        <w:t>ᠤ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ப���� ���</w:t>
      </w:r>
      <w:r>
        <w:rPr/>
        <w:t>砫 ��襤襣� 祫����� ����묨 �  �������  ��㣠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 </w:t>
      </w:r>
      <w:r>
        <w:rPr/>
        <w:t>ᬮ���� �� ⮣�</w:t>
      </w:r>
      <w:r>
        <w:rPr/>
        <w:t>, � ��� ��</w:t>
      </w:r>
      <w:r>
        <w:rPr/>
        <w:t>蠫� �����</w:t>
      </w:r>
      <w:r>
        <w:rPr/>
        <w:t xml:space="preserve">, � ��� � </w:t>
      </w:r>
      <w:r>
        <w:rPr/>
        <w:t>ᠬ�  �</w:t>
      </w:r>
      <w:r>
        <w:rPr/>
        <w:t>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襤訩 祫����</w:t>
      </w:r>
      <w:r>
        <w:rPr/>
        <w:t>, ��� ��� �</w:t>
      </w:r>
      <w:r>
        <w:rPr/>
        <w:t>ப</w:t>
      </w:r>
      <w:r>
        <w:rPr/>
        <w:t>, �� �</w:t>
      </w:r>
      <w:r>
        <w:rPr/>
        <w:t>७</w:t>
      </w:r>
      <w:r>
        <w:rPr/>
        <w:t>, ���</w:t>
      </w:r>
      <w:r>
        <w:rPr>
          <w:rtl w:val="true"/>
        </w:rPr>
        <w:t>ࢠ</w:t>
      </w:r>
      <w:r>
        <w:rPr/>
        <w:t>�</w:t>
      </w:r>
      <w:r>
        <w:rPr/>
        <w:t>, ������ 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ᬮ�५ ��</w:t>
      </w:r>
      <w:r>
        <w:rPr/>
        <w:t>-�����, �</w:t>
      </w:r>
      <w:r>
        <w:rPr/>
        <w:t>ᯮ������</w:t>
      </w:r>
      <w:r>
        <w:rPr/>
        <w:t>. ������, �� �� �</w:t>
      </w:r>
      <w:r>
        <w:rPr/>
        <w:t>祭� ���</w:t>
      </w:r>
      <w:r>
        <w:rPr/>
        <w:t>ਣ�</w:t>
      </w:r>
      <w:r>
        <w:rPr/>
        <w:t>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</w:t>
      </w:r>
      <w:r>
        <w:rPr/>
        <w:t>॥ �ᥣ�  ��</w:t>
      </w:r>
      <w:r>
        <w:rPr/>
        <w:t>室��  ��  ��</w:t>
      </w:r>
      <w:r>
        <w:rPr/>
        <w:t>த᪮��  ��</w:t>
      </w:r>
      <w:r>
        <w:rPr/>
        <w:t>饣�</w:t>
      </w:r>
      <w:r>
        <w:rPr/>
        <w:t>,  �����  �����  ⮫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ࠬ� ��� �� ������ �</w:t>
      </w:r>
      <w:r>
        <w:rPr/>
        <w:t>㬭��� � ��吝��� ����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砭�� �</w:t>
      </w:r>
      <w:r>
        <w:rPr/>
        <w:t>த�������� �����</w:t>
      </w:r>
      <w:r>
        <w:rPr/>
        <w:t>, � ����</w:t>
      </w:r>
      <w:r>
        <w:rPr/>
        <w:t>襭� ��� �뫮 ��</w:t>
      </w:r>
      <w:r>
        <w:rPr/>
        <w:t>࠭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�� � ������</w:t>
      </w:r>
      <w:r>
        <w:rPr/>
        <w:t>. ��  ���������  �  ���,  �����  �,  �᫨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墠⨫�� ��吝�� �㪮� �� �</w:t>
      </w:r>
      <w:r>
        <w:rPr/>
        <w:t>ࠩ �⮫�</w:t>
      </w:r>
      <w:r>
        <w:rPr/>
        <w:t xml:space="preserve">, </w:t>
      </w:r>
      <w:r>
        <w:rPr/>
        <w:t>㯠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⮡��? - ��</w:t>
      </w:r>
      <w:r>
        <w:rPr/>
        <w:t>ᨫ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</w:t>
      </w:r>
      <w:r>
        <w:rPr/>
        <w:t xml:space="preserve">, - �⢥⨫ ����� ��⢥� � </w:t>
      </w:r>
      <w:r>
        <w:rPr/>
        <w:t xml:space="preserve">ᤥ��� </w:t>
      </w:r>
      <w:r>
        <w:rPr/>
        <w:t>⠪�� �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</w:t>
      </w:r>
      <w:r>
        <w:rPr/>
        <w:t>ண��⨫</w:t>
      </w:r>
      <w:r>
        <w:rPr/>
        <w:t>. ����, �����, ��</w:t>
      </w:r>
      <w:r>
        <w:rPr/>
        <w:t>吝�� �� ��� ����嫠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⮡��, �⢥</w:t>
      </w:r>
      <w:r>
        <w:rPr/>
        <w:t>砩</w:t>
      </w:r>
      <w:r>
        <w:rPr/>
        <w:t>, - ����</w:t>
      </w:r>
      <w:r>
        <w:rPr/>
        <w:t>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⠫, - �⢥⨫ ����� � ��</w:t>
      </w:r>
      <w:r>
        <w:rPr/>
        <w:t>筮 ����拉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- ������ ����� � </w:t>
      </w:r>
      <w:r>
        <w:rPr/>
        <w:t>㪠��� �� �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</w:t>
      </w:r>
      <w:r>
        <w:rPr/>
        <w:t>稢�  ����拉�  ��  �</w:t>
      </w:r>
      <w:r>
        <w:rPr/>
        <w:t>ப����</w:t>
      </w:r>
      <w:r>
        <w:rPr/>
        <w:t>,  �������  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��� ����</w:t>
      </w:r>
      <w:r>
        <w:rPr/>
        <w:t>ᨫ�� �� ������ ��</w:t>
      </w:r>
      <w:r>
        <w:rPr/>
        <w:t xml:space="preserve">窨 � </w:t>
      </w:r>
      <w:r>
        <w:rPr/>
        <w:t>ᥫ �� � ��᫮</w:t>
      </w:r>
      <w:r>
        <w:rPr/>
        <w:t>, � �</w:t>
      </w:r>
      <w:r>
        <w:rPr/>
        <w:t>冷� 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᭨</w:t>
      </w:r>
      <w:r>
        <w:rPr/>
        <w:t>, ��</w:t>
      </w:r>
      <w:r>
        <w:rPr/>
        <w:t xml:space="preserve">祬� �� </w:t>
      </w:r>
      <w:r>
        <w:rPr/>
        <w:t>ᥫ � ��᫮</w:t>
      </w:r>
      <w:r>
        <w:rPr/>
        <w:t>? -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>吝�</w:t>
      </w:r>
      <w:r>
        <w:rPr/>
        <w:t>, � ��� ����</w:t>
      </w:r>
      <w:r>
        <w:rPr/>
        <w:t>窠�</w:t>
      </w:r>
      <w:r>
        <w:rPr/>
        <w:t xml:space="preserve">, - </w:t>
      </w:r>
      <w:r>
        <w:rPr/>
        <w:t>᪠��� �����</w:t>
      </w:r>
      <w:r>
        <w:rPr/>
        <w:t>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⥡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, - �⢥⨫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祬 �� �����</w:t>
      </w:r>
      <w:r>
        <w:rPr/>
        <w:t>? - ��</w:t>
      </w:r>
      <w:r>
        <w:rPr/>
        <w:t>ᨫ �� �����</w:t>
      </w:r>
      <w:r>
        <w:rPr/>
        <w:t xml:space="preserve">, - �� ���� �� �� </w:t>
      </w:r>
      <w:r>
        <w:rPr/>
        <w:t>楫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��. ��, ���, �� ���. � �</w:t>
      </w:r>
      <w:r>
        <w:rPr/>
        <w:t>ਧ��� ⥡�</w:t>
      </w:r>
      <w:r>
        <w:rPr/>
        <w:t>, �⮡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 �� � ⥡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</w:t>
      </w:r>
      <w:r>
        <w:rPr/>
        <w:t>﫨 ��� � ����</w:t>
      </w:r>
      <w:r>
        <w:rPr/>
        <w:t xml:space="preserve">, ����� ������� �,  -  </w:t>
      </w:r>
      <w:r>
        <w:rPr/>
        <w:t>᪠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筮</w:t>
      </w:r>
      <w:r>
        <w:rPr/>
        <w:t>: - �� ��� ��� ��</w:t>
      </w:r>
      <w:r>
        <w:rPr/>
        <w:t>୨�</w:t>
      </w:r>
      <w:r>
        <w:rPr/>
        <w:t xml:space="preserve">, ��� ��� ���� �⤠�� </w:t>
      </w:r>
      <w:r>
        <w:rPr/>
        <w:t>宧鶴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⮡� ��</w:t>
      </w:r>
      <w:r>
        <w:rPr/>
        <w:t>ॢ�� ���१���</w:t>
      </w:r>
      <w:r>
        <w:rPr/>
        <w:t>, - �⢥⨫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</w:t>
      </w:r>
      <w:r>
        <w:rPr/>
        <w:t>ਪ�� �ப����</w:t>
      </w:r>
      <w:r>
        <w:rPr/>
        <w:t>, � �����</w:t>
      </w:r>
      <w:r>
        <w:rPr/>
        <w:t>ਮ� ���</w:t>
      </w:r>
      <w:r>
        <w:rPr/>
        <w:t>㯨� ��� �������</w:t>
      </w:r>
      <w:r>
        <w:rPr/>
        <w:t>.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ਮ� ��� �� ������ �� ���� �</w:t>
      </w:r>
      <w:r>
        <w:rPr/>
        <w:t>嫮� �� ���� ��吝� 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</w:t>
      </w:r>
      <w:r>
        <w:rPr/>
        <w:t>ப�����</w:t>
      </w:r>
      <w:r>
        <w:rPr/>
        <w:t xml:space="preserve">, � </w:t>
      </w:r>
      <w:r>
        <w:rPr/>
        <w:t xml:space="preserve">ᠬ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嫥���� ����� � ���</w:t>
      </w:r>
      <w:r>
        <w:rPr/>
        <w:t>஭᪨� ����</w:t>
      </w:r>
      <w:r>
        <w:rPr/>
        <w:t>, ��� ������� � ��</w:t>
      </w:r>
      <w:r>
        <w:rPr/>
        <w:t>த</w:t>
      </w:r>
      <w:r>
        <w:rPr/>
        <w:t xml:space="preserve">, </w:t>
      </w:r>
      <w:r>
        <w:rPr/>
        <w:t>ᥩ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拉� �� �</w:t>
      </w:r>
      <w:r>
        <w:rPr/>
        <w:t>ப�� ������</w:t>
      </w:r>
      <w:r>
        <w:rPr/>
        <w:t>, ���</w:t>
      </w:r>
      <w:r>
        <w:rPr/>
        <w:t>஡���� ����</w:t>
      </w:r>
      <w:r>
        <w:rPr/>
        <w:t>楬</w:t>
      </w:r>
      <w:r>
        <w:rPr/>
        <w:t>, ���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</w:t>
      </w:r>
      <w:r>
        <w:rPr/>
        <w:t xml:space="preserve">-�,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 ��</w:t>
      </w:r>
      <w:r>
        <w:rPr/>
        <w:t>ᯮ�����</w:t>
      </w:r>
      <w:r>
        <w:rPr/>
        <w:t>, ��� ����� � �����. � ⥯���  ��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஥</w:t>
      </w:r>
      <w:r>
        <w:rPr/>
        <w:t xml:space="preserve">: ������ ����, ������ �� ����� �  </w:t>
      </w:r>
      <w:r>
        <w:rPr/>
        <w:t>ᮡ��  �  ���  ����ᠭ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 ����</w:t>
      </w:r>
      <w:r>
        <w:rPr/>
        <w:t>拉� ��  �����  �  �롭���  �⮫�  ��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롪��</w:t>
      </w:r>
      <w:r>
        <w:rPr/>
        <w:t>, �� ��� ��� ������</w:t>
      </w:r>
      <w:r>
        <w:rPr/>
        <w:t>ࠧ����� ᮢ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? � ��᫥����, �� ����? -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</w:t>
      </w:r>
      <w:r>
        <w:rPr/>
        <w:t xml:space="preserve">᪠��� ⥡� </w:t>
      </w:r>
      <w:r>
        <w:rPr/>
        <w:t xml:space="preserve">- �⤠�, - �⢥⨫ �����, - � </w:t>
      </w:r>
      <w:r>
        <w:rPr/>
        <w:t xml:space="preserve">᪠�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</w:t>
      </w:r>
      <w:r>
        <w:rPr/>
        <w:t xml:space="preserve">宩 � ��� </w:t>
      </w:r>
      <w:r>
        <w:rPr/>
        <w:t>ᢨ⮪ ��࣠����</w:t>
      </w:r>
      <w:r>
        <w:rPr/>
        <w:t>. �����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>, ���⥫�� ����� ���</w:t>
      </w:r>
      <w:r>
        <w:rPr>
          <w:rtl w:val="true"/>
        </w:rPr>
        <w:t>ﬨ</w:t>
      </w:r>
      <w:r>
        <w:rPr/>
        <w:t xml:space="preserve"> �</w:t>
      </w:r>
      <w:r>
        <w:rPr/>
        <w:t>, ������, �⠫ ������  ����</w:t>
      </w:r>
      <w:r>
        <w:rPr/>
        <w:t>ࠧ���</w:t>
      </w:r>
      <w:r>
        <w:rPr/>
        <w:t>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୨��� �����</w:t>
      </w:r>
      <w:r>
        <w:rPr/>
        <w:t>. ��</w:t>
      </w:r>
      <w:r>
        <w:rPr/>
        <w:t>㤭� �뫮 ������ �� ����� ���窨</w:t>
      </w:r>
      <w:r>
        <w:rPr/>
        <w:t>, � ����� ���</w:t>
      </w:r>
      <w:r>
        <w:rPr/>
        <w:t>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᪫����� � ᠬ��� ��࣠�����</w:t>
      </w:r>
      <w:r>
        <w:rPr/>
        <w:t>, ����� ����</w:t>
      </w:r>
      <w:r>
        <w:rPr/>
        <w:t>楬 ��  ���窠�</w:t>
      </w:r>
      <w:r>
        <w:rPr/>
        <w:t xml:space="preserve">.  ��� 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⠪� </w:t>
      </w:r>
      <w:r>
        <w:rPr/>
        <w:t>ࠧ�����</w:t>
      </w:r>
      <w:r>
        <w:rPr/>
        <w:t>, ��  ����</w:t>
      </w:r>
      <w:r>
        <w:rPr/>
        <w:t>ᠭ���  �।�</w:t>
      </w:r>
      <w:r>
        <w:rPr/>
        <w:t xml:space="preserve">⠢���  </w:t>
      </w:r>
      <w:r>
        <w:rPr/>
        <w:t>ᮡ��  ����</w:t>
      </w:r>
      <w:r>
        <w:rPr/>
        <w:t>吝��  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</w:t>
      </w:r>
      <w:r>
        <w:rPr/>
        <w:t>祭��</w:t>
      </w:r>
      <w:r>
        <w:rPr/>
        <w:t xml:space="preserve">, �����-�  ���,  </w:t>
      </w:r>
      <w:r>
        <w:rPr/>
        <w:t>宧��</w:t>
      </w:r>
      <w:r>
        <w:rPr/>
        <w:t>⢥����  ����⮪  � 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뢪��</w:t>
      </w:r>
      <w:r>
        <w:rPr/>
        <w:t>. ���-�� �����  ��</w:t>
      </w:r>
      <w:r>
        <w:rPr/>
        <w:t>祫</w:t>
      </w:r>
      <w:r>
        <w:rPr/>
        <w:t>:  "�����  ���...  ���  ��  ���  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ᥭ��� ���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᭨�� �� ����</w:t>
      </w:r>
      <w:r>
        <w:rPr/>
        <w:t>殮���</w:t>
      </w:r>
      <w:r>
        <w:rPr/>
        <w:t>, ����� ��</w:t>
      </w:r>
      <w:r>
        <w:rPr/>
        <w:t>ਫ��</w:t>
      </w:r>
      <w:r>
        <w:rPr/>
        <w:t xml:space="preserve">, �⠫: "��  </w:t>
      </w:r>
      <w:r>
        <w:rPr/>
        <w:t>㢨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 ���� �����</w:t>
      </w:r>
      <w:r>
        <w:rPr/>
        <w:t xml:space="preserve">... </w:t>
      </w:r>
      <w:r>
        <w:rPr/>
        <w:t>祫�����</w:t>
      </w:r>
      <w:r>
        <w:rPr/>
        <w:t>⢮ �</w:t>
      </w:r>
      <w:r>
        <w:rPr/>
        <w:t xml:space="preserve">㤥� </w:t>
      </w:r>
      <w:r>
        <w:rPr/>
        <w:t>ᬮ���� �� ᮫�� ᪢��� �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</w:t>
      </w:r>
      <w:r>
        <w:rPr/>
        <w:t>ண��</w:t>
      </w:r>
      <w:r>
        <w:rPr/>
        <w:t>. �  ��᫥����  ���</w:t>
      </w:r>
      <w:r>
        <w:rPr/>
        <w:t>窠�  ��</w:t>
      </w:r>
      <w:r>
        <w:rPr/>
        <w:t>࣠����  ��  ࠧ��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: "...����</w:t>
      </w:r>
      <w:r>
        <w:rPr/>
        <w:t>襣� ��</w:t>
      </w:r>
      <w:r>
        <w:rPr/>
        <w:t>ப�</w:t>
      </w:r>
      <w:r>
        <w:rPr/>
        <w:t>...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ᢥ�� ��࣠���� � १��� ��������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쬨</w:t>
      </w:r>
      <w:r>
        <w:rPr/>
        <w:t xml:space="preserve">, - </w:t>
      </w:r>
      <w:r>
        <w:rPr/>
        <w:t>᪠��� �� �</w:t>
      </w:r>
      <w:r>
        <w:rPr/>
        <w:t>, �����</w:t>
      </w:r>
      <w:r>
        <w:rPr/>
        <w:t>砢</w:t>
      </w:r>
      <w:r>
        <w:rPr/>
        <w:t>, �</w:t>
      </w:r>
      <w:r>
        <w:rPr/>
        <w:t>ਡ����</w:t>
      </w:r>
      <w:r>
        <w:rPr/>
        <w:t xml:space="preserve">: - �� ������ </w:t>
      </w:r>
      <w:r>
        <w:rPr/>
        <w:t>祫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祬 ⥡�</w:t>
      </w:r>
      <w:r>
        <w:rPr/>
        <w:t xml:space="preserve">, ���������, </w:t>
      </w:r>
      <w:r>
        <w:rPr/>
        <w:t>室��� � ��饩 ������ ��� ���</w:t>
      </w:r>
      <w:r>
        <w:rPr/>
        <w:t>⠭��.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 ���� �</w:t>
      </w:r>
      <w:r>
        <w:rPr/>
        <w:t>祭� ������ ������⥪�</w:t>
      </w:r>
      <w:r>
        <w:rPr/>
        <w:t>, � �</w:t>
      </w:r>
      <w:r>
        <w:rPr/>
        <w:t>祭� ����� � ��� ����� ⥡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㦡�</w:t>
      </w:r>
      <w:r>
        <w:rPr/>
        <w:t>. �� �</w:t>
      </w:r>
      <w:r>
        <w:rPr/>
        <w:t xml:space="preserve">㤥�� </w:t>
      </w:r>
      <w:r>
        <w:rPr/>
        <w:t>ࠧ����� � �࠭��� ��������</w:t>
      </w:r>
      <w:r>
        <w:rPr/>
        <w:t>, �</w:t>
      </w:r>
      <w:r>
        <w:rPr/>
        <w:t>㤥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⠫ � �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祬�</w:t>
      </w:r>
      <w:r>
        <w:rPr/>
        <w:t>? - ⥬��� ��</w:t>
      </w:r>
      <w:r>
        <w:rPr/>
        <w:t>殬 ��</w:t>
      </w:r>
      <w:r>
        <w:rPr/>
        <w:t>ᨫ �ப����</w:t>
      </w:r>
      <w:r>
        <w:rPr/>
        <w:t>, - � ⥡�  �����⥭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</w:t>
      </w:r>
      <w:r>
        <w:rPr/>
        <w:t>롪� �</w:t>
      </w:r>
      <w:r>
        <w:rPr/>
        <w:t>᪠���� ��� �����</w:t>
      </w:r>
      <w:r>
        <w:rPr/>
        <w:t xml:space="preserve">, � 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⮬� �� �� �</w:t>
      </w:r>
      <w:r>
        <w:rPr/>
        <w:t>㤥�� ����  �������</w:t>
      </w:r>
      <w:r>
        <w:rPr/>
        <w:t>.  ����  ��  �</w:t>
      </w:r>
      <w:r>
        <w:rPr/>
        <w:t>祭�</w:t>
      </w:r>
      <w:r>
        <w:rPr/>
        <w:t>-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</w:t>
      </w:r>
      <w:r>
        <w:rPr/>
        <w:t>ᬮ���� ��� � ��� ��᫥ ⮣�</w:t>
      </w:r>
      <w:r>
        <w:rPr/>
        <w:t xml:space="preserve">, ��� �� ��� </w:t>
      </w:r>
      <w:r>
        <w:rPr/>
        <w:t>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⢥⨫ �����, - ���</w:t>
      </w:r>
      <w:r>
        <w:rPr/>
        <w:t>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⥫</w:t>
      </w:r>
      <w:r>
        <w:rPr/>
        <w:t>쭮 ����砫 �������</w:t>
      </w:r>
      <w:r>
        <w:rPr/>
        <w:t>, � �</w:t>
      </w:r>
      <w:r>
        <w:rPr/>
        <w:t>ப���� �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 ����, ��⠥�� </w:t>
      </w:r>
      <w:r>
        <w:rPr/>
        <w:t>ᥡ� �</w:t>
      </w:r>
      <w:r>
        <w:rPr/>
        <w:t>祭���� ����</w:t>
      </w:r>
      <w:r>
        <w:rPr/>
        <w:t xml:space="preserve">, �� � ⥡� </w:t>
      </w:r>
      <w:r>
        <w:rPr/>
        <w:t>᪠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᢮�� ��</w:t>
      </w:r>
      <w:r>
        <w:rPr/>
        <w:t>祣� �� ⮣�</w:t>
      </w:r>
      <w:r>
        <w:rPr/>
        <w:t xml:space="preserve">, </w:t>
      </w:r>
      <w:r>
        <w:rPr/>
        <w:t>祬� �� ⥡� �稫</w:t>
      </w:r>
      <w:r>
        <w:rPr/>
        <w:t>. ���, �᫨ �� �� �</w:t>
      </w:r>
      <w:r>
        <w:rPr/>
        <w:t xml:space="preserve">뫮 </w:t>
      </w:r>
      <w:r>
        <w:rPr/>
        <w:t>⠪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�� �� � ���� ��</w:t>
      </w:r>
      <w:r>
        <w:rPr/>
        <w:t>-�����. ���� � ����, �� ��  ��</w:t>
      </w:r>
      <w:r>
        <w:rPr/>
        <w:t>।  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, �� �� ������ �� �����, - �����  ����⥫</w:t>
      </w:r>
      <w:r>
        <w:rPr/>
        <w:t>쭮  �����  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࣠����</w:t>
      </w:r>
      <w:r>
        <w:rPr/>
        <w:t xml:space="preserve">. - � </w:t>
      </w:r>
      <w:r>
        <w:rPr/>
        <w:t>ᠬ �� ���६���� ��� �� ��</w:t>
      </w:r>
      <w:r>
        <w:rPr/>
        <w:t>-�����. ��  ���⮪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⮪�� �� ��</w:t>
      </w:r>
      <w:r>
        <w:rPr/>
        <w:t>. �</w:t>
      </w:r>
      <w:r>
        <w:rPr/>
        <w:t>㤠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</w:t>
      </w:r>
      <w:r>
        <w:rPr/>
        <w:t>ਡ������� � �⮫�</w:t>
      </w:r>
      <w:r>
        <w:rPr/>
        <w:t xml:space="preserve">, </w:t>
      </w:r>
      <w:r>
        <w:rPr/>
        <w:t>㯥��� � ���� ������ �㪠�� 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� ������� �� �</w:t>
      </w:r>
      <w:r>
        <w:rPr/>
        <w:t>ப���� ��</w:t>
      </w:r>
      <w:r>
        <w:rPr/>
        <w:t>襯</w:t>
      </w:r>
      <w:r>
        <w:rPr/>
        <w:t>⠫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, �� � � ��</w:t>
      </w:r>
      <w:r>
        <w:rPr/>
        <w:t>蠫����  ��</w:t>
      </w:r>
      <w:r>
        <w:rPr/>
        <w:t xml:space="preserve">०�  ������  </w:t>
      </w:r>
      <w:r>
        <w:rPr/>
        <w:t>祫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⥡� �� </w:t>
      </w:r>
      <w:r>
        <w:rPr/>
        <w:t>᪠����</w:t>
      </w:r>
      <w:r>
        <w:rPr/>
        <w:t>, �⮡� �� ����, �� �</w:t>
      </w:r>
      <w:r>
        <w:rPr/>
        <w:t>஢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⮦� ����, �� ��� �� �</w:t>
      </w:r>
      <w:r>
        <w:rPr/>
        <w:t>㤥�</w:t>
      </w:r>
      <w:r>
        <w:rPr/>
        <w:t xml:space="preserve">, - �⢥⨫ �����, -  </w:t>
      </w:r>
      <w:r>
        <w:rPr/>
        <w:t>᢮��� 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 </w:t>
      </w:r>
      <w:r>
        <w:rPr/>
        <w:t>㤨���</w:t>
      </w:r>
      <w:r>
        <w:rPr/>
        <w:t>. ��, ����</w:t>
      </w:r>
      <w:r>
        <w:rPr/>
        <w:t>筮</w:t>
      </w:r>
      <w:r>
        <w:rPr/>
        <w:t>, ���� ��</w:t>
      </w:r>
      <w:r>
        <w:rPr/>
        <w:t>१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</w:t>
      </w:r>
      <w:r>
        <w:rPr/>
        <w:t xml:space="preserve">१��� ���  ��  </w:t>
      </w:r>
      <w:r>
        <w:rPr/>
        <w:t>㤠����</w:t>
      </w:r>
      <w:r>
        <w:rPr/>
        <w:t>,  -  �⢥⨫  �����,  �</w:t>
      </w:r>
      <w:r>
        <w:rPr/>
        <w:t>᪠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론���</w:t>
      </w:r>
      <w:r>
        <w:rPr/>
        <w:t xml:space="preserve">, � �� ⠪�� ���� </w:t>
      </w:r>
      <w:r>
        <w:rPr/>
        <w:t>祫����</w:t>
      </w:r>
      <w:r>
        <w:rPr/>
        <w:t>,  �⮡�  ��  ��  �����</w:t>
      </w:r>
      <w:r>
        <w:rPr/>
        <w:t>뢠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 ��� �� ��ਠ�</w:t>
      </w:r>
      <w:r>
        <w:rPr/>
        <w:t>, � �⮬� ������ ���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᫠������ ��</w:t>
      </w:r>
      <w:r>
        <w:rPr/>
        <w:t>ࠧ����� � ������ �ப����</w:t>
      </w:r>
      <w:r>
        <w:rPr/>
        <w:t xml:space="preserve">, � ��, ������� 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楬 ������� ����� ��</w:t>
      </w:r>
      <w:r>
        <w:rPr/>
        <w:t xml:space="preserve">⢥�,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⥡� </w:t>
      </w:r>
      <w:r>
        <w:rPr/>
        <w:t xml:space="preserve">ᤥ���� �� </w:t>
      </w:r>
      <w:r>
        <w:rPr/>
        <w:t>㤠����</w:t>
      </w:r>
      <w:r>
        <w:rPr/>
        <w:t xml:space="preserve">, �� </w:t>
      </w:r>
      <w:r>
        <w:rPr/>
        <w:t>ᥡ� �� ��ᯮ���</w:t>
      </w:r>
      <w:r>
        <w:rPr/>
        <w:t>. ���  �⮩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</w:t>
      </w:r>
      <w:r>
        <w:rPr/>
        <w:t>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룭� �� �⮫�</w:t>
      </w:r>
      <w:r>
        <w:rPr/>
        <w:t>, ���� �������, � ��</w:t>
      </w:r>
      <w:r>
        <w:rPr/>
        <w:t>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</w:t>
      </w:r>
      <w:r>
        <w:rPr/>
        <w:t>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 </w:t>
      </w:r>
      <w:r>
        <w:rPr/>
        <w:t>ॢ���</w:t>
      </w:r>
      <w:r>
        <w:rPr/>
        <w:t>, - �</w:t>
      </w:r>
      <w:r>
        <w:rPr/>
        <w:t>᪠����</w:t>
      </w:r>
      <w:r>
        <w:rPr/>
        <w:t>, �⢥⨫ ����� � ���� �</w:t>
      </w:r>
      <w:r>
        <w:rPr/>
        <w:t>㪨</w:t>
      </w:r>
      <w:r>
        <w:rPr/>
        <w:t>, -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뫨 ���������� � ���� � �</w:t>
      </w:r>
      <w:r>
        <w:rPr/>
        <w:t>஬� 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</w:t>
      </w:r>
      <w:r>
        <w:rPr/>
        <w:t>ᤥ���</w:t>
      </w:r>
      <w:r>
        <w:rPr/>
        <w:t xml:space="preserve">? - </w:t>
      </w:r>
      <w:r>
        <w:rPr/>
        <w:t>襯�⮬ ����</w:t>
      </w:r>
      <w:r>
        <w:rPr/>
        <w:t>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⢥⨫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ᤥ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</w:t>
      </w:r>
      <w:r>
        <w:rPr/>
        <w:t>, ���� ����</w:t>
      </w:r>
      <w:r>
        <w:rPr/>
        <w:t>拉� �� �</w:t>
      </w:r>
      <w:r>
        <w:rPr/>
        <w:t>ப����</w:t>
      </w:r>
      <w:r>
        <w:rPr/>
        <w:t xml:space="preserve">, � 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⮣�, ����</w:t>
      </w:r>
      <w:r>
        <w:rPr/>
        <w:t>筮</w:t>
      </w:r>
      <w:r>
        <w:rPr/>
        <w:t xml:space="preserve">, �������, </w:t>
      </w:r>
      <w:r>
        <w:rPr/>
        <w:t>ᤥ�������</w:t>
      </w:r>
      <w:r>
        <w:rPr/>
        <w:t xml:space="preserve">, �� ��-⠪� �� </w:t>
      </w:r>
      <w:r>
        <w:rPr/>
        <w:t>ᤥ��� �</w:t>
      </w:r>
      <w:r>
        <w:rPr/>
        <w:t>.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</w:t>
      </w:r>
      <w:r>
        <w:rPr/>
        <w:t>: - ��, � ⥯��� ���</w:t>
      </w:r>
      <w:r>
        <w:rPr/>
        <w:t>쬥�� ��</w:t>
      </w:r>
      <w:r>
        <w:rPr/>
        <w:t>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㬠�</w:t>
      </w:r>
      <w:r>
        <w:rPr/>
        <w:t xml:space="preserve">, �⠫ ������� �, �������,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 ���</w:t>
      </w:r>
      <w:r>
        <w:rPr/>
        <w:t>祪 ��⮣� ��</w:t>
      </w:r>
      <w:r>
        <w:rPr/>
        <w:t>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襫 ��</w:t>
      </w:r>
      <w:r>
        <w:rPr/>
        <w:t>. ����� �� �</w:t>
      </w:r>
      <w:r>
        <w:rPr/>
        <w:t>뫮 �� �����</w:t>
      </w:r>
      <w:r>
        <w:rPr/>
        <w:t>. ������ �</w:t>
      </w:r>
      <w:r>
        <w:rPr/>
        <w:t>設�  ��</w:t>
      </w:r>
      <w:r>
        <w:rPr/>
        <w:t>ᢥ�  ����</w:t>
      </w:r>
      <w:r>
        <w:rPr/>
        <w:t>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娩 �� 蠣�� �</w:t>
      </w:r>
      <w:r>
        <w:rPr/>
        <w:t>ᮢ�� � ᠤ�</w:t>
      </w:r>
      <w:r>
        <w:rPr/>
        <w:t>. �</w:t>
      </w:r>
      <w:r>
        <w:rPr/>
        <w:t>㭠 �����  ��梥</w:t>
      </w:r>
      <w:r>
        <w:rPr/>
        <w:t>⠫�,  �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뫮  �����  ������⮥  ����誮  ��</w:t>
      </w:r>
      <w:r>
        <w:rPr/>
        <w:t>७���  ������</w:t>
      </w:r>
      <w:r>
        <w:rPr/>
        <w:t>.  ���⨫</w:t>
      </w:r>
      <w:r>
        <w:rPr/>
        <w:t>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��᫨. �� ���� ����� �</w:t>
      </w:r>
      <w:r>
        <w:rPr/>
        <w:t>ப����</w:t>
      </w:r>
      <w:r>
        <w:rPr/>
        <w:t xml:space="preserve">. �������� ��� ��� </w:t>
      </w:r>
      <w:r>
        <w:rPr/>
        <w:t>饪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ᯠ� � ��</w:t>
      </w:r>
      <w:r>
        <w:rPr/>
        <w:t>蠫 ������筮</w:t>
      </w:r>
      <w:r>
        <w:rPr/>
        <w:t>. �</w:t>
      </w:r>
      <w:r>
        <w:rPr/>
        <w:t xml:space="preserve">冷� � ��� </w:t>
      </w:r>
      <w:r>
        <w:rPr/>
        <w:t>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⨫  ��</w:t>
      </w:r>
      <w:r>
        <w:rPr/>
        <w:t>ᢥ�  ��⭠��⮣�  ��ᠭ�  ����  �ப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7. ����� ������� N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࣠��  ��</w:t>
      </w:r>
      <w:r>
        <w:rPr/>
        <w:t xml:space="preserve">諠  ��  ��᫥����  ᫮�  �����  </w:t>
      </w:r>
      <w:r>
        <w:rPr/>
        <w:t>"...⠪ 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ᢥ� ��⭠��⮣�  ��ᠭ�  ����  �ப����  �</w:t>
      </w:r>
      <w:r>
        <w:rPr/>
        <w:t>㤥�  ���⨩  �����</w:t>
      </w:r>
      <w:r>
        <w:rPr/>
        <w:t>"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譮 �뫮</w:t>
      </w:r>
      <w:r>
        <w:rPr/>
        <w:t>, ��� �� ���</w:t>
      </w:r>
      <w:r>
        <w:rPr/>
        <w:t>ਪ� �  �����  ����  �  ����  ����  ��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㦤���� ��</w:t>
      </w:r>
      <w:r>
        <w:rPr/>
        <w:t>७��� ࠧ����� ��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�</w:t>
      </w:r>
      <w:r>
        <w:rPr/>
        <w:t>﫠�� � ��᫠</w:t>
      </w:r>
      <w:r>
        <w:rPr/>
        <w:t>, ����</w:t>
      </w:r>
      <w:r>
        <w:rPr/>
        <w:t>㫠�� � ⮫쪮 ⥯��� ���⨫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⥫� � ��� ���  ���  </w:t>
      </w:r>
      <w:r>
        <w:rPr/>
        <w:t>ᯠ��</w:t>
      </w:r>
      <w:r>
        <w:rPr/>
        <w:t>.  ����</w:t>
      </w:r>
      <w:r>
        <w:rPr/>
        <w:t>᭮  �⬥��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 ��</w:t>
      </w:r>
      <w:r>
        <w:rPr/>
        <w:t>室����� � ������ ���浪�</w:t>
      </w:r>
      <w:r>
        <w:rPr/>
        <w:t>. ��᫨ �� ��  �</w:t>
      </w:r>
      <w:r>
        <w:rPr/>
        <w:t xml:space="preserve">뫨  �  </w:t>
      </w:r>
      <w:r>
        <w:rPr/>
        <w:t>ࠧ�த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 �����᫮ �</w:t>
      </w:r>
      <w:r>
        <w:rPr/>
        <w:t>, �� ��� �</w:t>
      </w:r>
      <w:r>
        <w:rPr/>
        <w:t>஢��� ���� ᢥ������</w:t>
      </w:r>
      <w:r>
        <w:rPr/>
        <w:t>⢥���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ᯮ������� � ⮬</w:t>
      </w:r>
      <w:r>
        <w:rPr/>
        <w:t>, �� ��� �</w:t>
      </w:r>
      <w:r>
        <w:rPr/>
        <w:t>뫠 �� ���� � �</w:t>
      </w:r>
      <w:r>
        <w:rPr/>
        <w:t>⠭�, ��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 ����� �� �����饭 � ���</w:t>
      </w:r>
      <w:r>
        <w:rPr/>
        <w:t xml:space="preserve">, �� �� ����� ������ </w:t>
      </w:r>
      <w:r>
        <w:rPr/>
        <w:t>஬��</w:t>
      </w:r>
      <w:r>
        <w:rPr/>
        <w:t>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᢮�� ���� � ������� � ���</w:t>
      </w:r>
      <w:r>
        <w:rPr/>
        <w:t>㫪�</w:t>
      </w:r>
      <w:r>
        <w:rPr/>
        <w:t>, ��</w:t>
      </w:r>
      <w:r>
        <w:rPr/>
        <w:t>㤠 ��  ������  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, �������⢮ � ��������  ��  �</w:t>
      </w:r>
      <w:r>
        <w:rPr/>
        <w:t>ਭ�᫮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� ��</w:t>
      </w:r>
      <w:r>
        <w:rPr>
          <w:rtl w:val="true"/>
        </w:rPr>
        <w:t>ࡠ</w:t>
      </w:r>
      <w:r>
        <w:rPr/>
        <w:t>. �� �</w:t>
      </w:r>
      <w:r>
        <w:rPr/>
        <w:t xml:space="preserve">뫮 </w:t>
      </w:r>
      <w:r>
        <w:rPr/>
        <w:t>⠪, ��� ��� ⠪ � ������ ����. ���  ��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ᥤ��� �������</w:t>
      </w:r>
      <w:r>
        <w:rPr/>
        <w:t xml:space="preserve">, </w:t>
      </w:r>
      <w:r>
        <w:rPr/>
        <w:t>㡥������ � ⮬</w:t>
      </w:r>
      <w:r>
        <w:rPr/>
        <w:t xml:space="preserve">, �� ����� </w:t>
      </w:r>
      <w:r>
        <w:rPr/>
        <w:t>ᯨ� �९���  �  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</w:t>
      </w:r>
      <w:r>
        <w:rPr/>
        <w:t>,  ����</w:t>
      </w:r>
      <w:r>
        <w:rPr/>
        <w:t>ᨫ�  ���</w:t>
      </w:r>
      <w:r>
        <w:rPr/>
        <w:t xml:space="preserve">㦭��  ���⮫���  �����  �   </w:t>
      </w:r>
      <w:r>
        <w:rPr/>
        <w:t>ᠬ�   ����</w:t>
      </w:r>
      <w:r>
        <w:rPr/>
        <w:t>㫠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�  �⥭��  ��   �����</w:t>
      </w:r>
      <w:r>
        <w:rPr/>
        <w:t>稪�</w:t>
      </w:r>
      <w:r>
        <w:rPr/>
        <w:t>,   �����⮬   ��</w:t>
      </w:r>
      <w:r>
        <w:rPr/>
        <w:t>ன   ࠧ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뭥�</w:t>
      </w:r>
      <w:r>
        <w:rPr/>
        <w:t>. ��</w:t>
      </w:r>
      <w:r>
        <w:rPr/>
        <w:t>१ ������ ��� ᯠ��</w:t>
      </w:r>
      <w:r>
        <w:rPr/>
        <w:t xml:space="preserve">, � ������� </w:t>
      </w:r>
      <w:r>
        <w:rPr/>
        <w:t>᭮� � � ��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������ � �������</w:t>
      </w:r>
      <w:r>
        <w:rPr/>
        <w:t>, ���</w:t>
      </w:r>
      <w:r>
        <w:rPr/>
        <w:t>砫 ���� �����쪨�  ����誮  ����</w:t>
      </w:r>
      <w:r>
        <w:rPr/>
        <w:t>ன</w:t>
      </w:r>
      <w:r>
        <w:rPr/>
        <w:t>騪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 ���宬 ���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 �</w:t>
      </w:r>
      <w:r>
        <w:rPr/>
        <w:t>६�</w:t>
      </w:r>
      <w:r>
        <w:rPr/>
        <w:t>, � ���� �� ��</w:t>
      </w:r>
      <w:r>
        <w:rPr/>
        <w:t>ᢥ� �</w:t>
      </w:r>
      <w:r>
        <w:rPr/>
        <w:t>㡡���</w:t>
      </w:r>
      <w:r>
        <w:rPr/>
        <w:t xml:space="preserve">, ��  </w:t>
      </w:r>
      <w:r>
        <w:rPr/>
        <w:t xml:space="preserve">ᯠ�  </w:t>
      </w:r>
      <w:r>
        <w:rPr/>
        <w:t>楫�  �</w:t>
      </w:r>
      <w:r>
        <w:rPr/>
        <w:t>⠦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᪮�</w:t>
      </w:r>
      <w:r>
        <w:rPr/>
        <w:t>᪨�  ��०�����</w:t>
      </w:r>
      <w:r>
        <w:rPr/>
        <w:t>,  �  ����  �  ���,  ��</w:t>
      </w:r>
      <w:r>
        <w:rPr/>
        <w:t>室�騥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䠫�⮬ ������� ���頤�</w:t>
      </w:r>
      <w:r>
        <w:rPr/>
        <w:t xml:space="preserve">, ������ </w:t>
      </w:r>
      <w:r>
        <w:rPr/>
        <w:t>ᯥ</w:t>
      </w:r>
      <w:r>
        <w:rPr/>
        <w:t>樠��� ��設�</w:t>
      </w:r>
      <w:r>
        <w:rPr/>
        <w:t xml:space="preserve">, ��������  </w:t>
      </w:r>
      <w:r>
        <w:rPr/>
        <w:t>ࠧ</w:t>
      </w:r>
      <w:r>
        <w:rPr/>
        <w:t>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㤥����</w:t>
      </w:r>
      <w:r>
        <w:rPr/>
        <w:t xml:space="preserve">, ��⨫�  �⪠��,  </w:t>
      </w:r>
      <w:r>
        <w:rPr/>
        <w:t>ᢥ⨫�  �����  ᢥ⮬</w:t>
      </w:r>
      <w:r>
        <w:rPr/>
        <w:t>,  ��</w:t>
      </w:r>
      <w:r>
        <w:rPr/>
        <w:t>१��</w:t>
      </w:r>
      <w:r>
        <w:rPr/>
        <w:t xml:space="preserve">訬 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�饣� </w:t>
      </w:r>
      <w:r>
        <w:rPr/>
        <w:t>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⠦ �� ����� ᫥��⢨�� �� ����  �������,  �  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 ������, ���� �⠫� �</w:t>
      </w:r>
      <w:r>
        <w:rPr/>
        <w:t xml:space="preserve">᭮ </w:t>
      </w:r>
      <w:r>
        <w:rPr/>
        <w:t>㦥 �  ���譥��  ���</w:t>
      </w:r>
      <w:r>
        <w:rPr/>
        <w:t>,  ��⭨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諮�� ������� ����� �᫥��</w:t>
      </w:r>
      <w:r>
        <w:rPr/>
        <w:t>⢨� ��</w:t>
      </w:r>
      <w:r>
        <w:rPr/>
        <w:t>祧������� ��� �������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直� �����</w:t>
      </w:r>
      <w:r>
        <w:rPr/>
        <w:t>ࠧ��</w:t>
      </w:r>
      <w:r>
        <w:rPr/>
        <w:t>, �</w:t>
      </w:r>
      <w:r>
        <w:rPr/>
        <w:t>ந�</w:t>
      </w:r>
      <w:r>
        <w:rPr/>
        <w:t>襤�� �����㭥 �� �</w:t>
      </w:r>
      <w:r>
        <w:rPr/>
        <w:t>६� �������⮣� ᥠ�� 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 � ⮬, �� �� �</w:t>
      </w:r>
      <w:r>
        <w:rPr/>
        <w:t>६� � �����</w:t>
      </w:r>
      <w:r>
        <w:rPr/>
        <w:t>뢭� ����㯠� � ���</w:t>
      </w:r>
      <w:r>
        <w:rPr/>
        <w:t>ᮭ�� �</w:t>
      </w:r>
      <w:r>
        <w:rPr/>
        <w:t>⠦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�</w:t>
      </w:r>
      <w:r>
        <w:rPr/>
        <w:t>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᫥��</w:t>
      </w:r>
      <w:r>
        <w:rPr/>
        <w:t>⢨�  ��  �⮬�  ��</w:t>
      </w:r>
      <w:r>
        <w:rPr/>
        <w:t>࠭����  ����</w:t>
      </w:r>
      <w:r>
        <w:rPr/>
        <w:t>,  �⤠�</w:t>
      </w:r>
      <w:r>
        <w:rPr/>
        <w:t xml:space="preserve">饬�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� ��⮢</w:t>
      </w:r>
      <w:r>
        <w:rPr/>
        <w:t>騭��</w:t>
      </w:r>
      <w:r>
        <w:rPr/>
        <w:t>, �� �� � �</w:t>
      </w:r>
      <w:r>
        <w:rPr/>
        <w:t>ਬ���� �����</w:t>
      </w:r>
      <w:r>
        <w:rPr/>
        <w:t>-� �������</w:t>
      </w:r>
      <w:r>
        <w:rPr/>
        <w:t xml:space="preserve">᪨� </w:t>
      </w:r>
      <w:r>
        <w:rPr/>
        <w:t>䮪�</w:t>
      </w:r>
      <w:r>
        <w:rPr/>
        <w:t>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⫨��� 㣮���騭�</w:t>
      </w:r>
      <w:r>
        <w:rPr/>
        <w:t xml:space="preserve">, ��������� �� </w:t>
      </w:r>
      <w:r>
        <w:rPr/>
        <w:t>ࠧ����஭���  �  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</w:t>
      </w:r>
      <w:r>
        <w:rPr/>
        <w:t>, �</w:t>
      </w:r>
      <w:r>
        <w:rPr/>
        <w:t>ந�</w:t>
      </w:r>
      <w:r>
        <w:rPr/>
        <w:t xml:space="preserve">襤訥 � </w:t>
      </w:r>
      <w:r>
        <w:rPr/>
        <w:t>ࠧ��� ����� ��᪢�</w:t>
      </w:r>
      <w:r>
        <w:rPr/>
        <w:t>, ᫥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</w:t>
      </w:r>
      <w:r>
        <w:rPr/>
        <w:t xml:space="preserve">諮�� ���뢠�� � </w:t>
      </w:r>
      <w:r>
        <w:rPr/>
        <w:t>ᢥ��</w:t>
      </w:r>
      <w:r>
        <w:rPr/>
        <w:t>饬�� ������</w:t>
      </w:r>
      <w:r>
        <w:rPr/>
        <w:t>⢮�  ���</w:t>
      </w:r>
      <w:r>
        <w:rPr/>
        <w:t>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⠦�,  ��  �</w:t>
      </w:r>
      <w:r>
        <w:rPr/>
        <w:t>ઠ���  �����������  �������஢</w:t>
      </w:r>
      <w:r>
        <w:rPr/>
        <w:t>,  �</w:t>
      </w:r>
      <w:r>
        <w:rPr/>
        <w:t>।ᥤ�⥫�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 � ��⭨�� � ������ ���</w:t>
      </w:r>
      <w:r>
        <w:rPr/>
        <w:t>, ������</w:t>
      </w:r>
      <w:r>
        <w:rPr/>
        <w:t>饩�� � 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ࠧ����� ������</w:t>
      </w:r>
      <w:r>
        <w:rPr/>
        <w:t>,  �  ��᪮�  �����  ����</w:t>
      </w:r>
      <w:r>
        <w:rPr/>
        <w:t>ᨫ  �  ⥫�</w:t>
      </w:r>
      <w:r>
        <w:rPr/>
        <w:t>䮭�  �</w:t>
      </w:r>
      <w:r>
        <w:rPr/>
        <w:t>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</w:t>
      </w:r>
      <w:r>
        <w:rPr/>
        <w:t>襤�� � ⥫�䮭� ���㣠 �</w:t>
      </w:r>
      <w:r>
        <w:rPr/>
        <w:t>ઠ��� �����������  �</w:t>
      </w:r>
      <w:r>
        <w:rPr/>
        <w:t>⢥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</w:t>
      </w:r>
      <w:r>
        <w:rPr/>
        <w:t>, �� �</w:t>
      </w:r>
      <w:r>
        <w:rPr/>
        <w:t>ઠ���  �����������  �����஢</w:t>
      </w:r>
      <w:r>
        <w:rPr/>
        <w:t>,  ���  ��</w:t>
      </w:r>
      <w:r>
        <w:rPr/>
        <w:t>稢���</w:t>
      </w:r>
      <w:r>
        <w:rPr/>
        <w:t>,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 ������ �</w:t>
      </w:r>
      <w:r>
        <w:rPr/>
        <w:t>ઠ��� ������������ ������ � ������� ��</w:t>
      </w:r>
      <w:r>
        <w:rPr/>
        <w:t>-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</w:t>
      </w:r>
      <w:r>
        <w:rPr/>
        <w:t>. �� ����� � ⮬, ��</w:t>
      </w:r>
      <w:r>
        <w:rPr/>
        <w:t>㤠 ��訢��� �</w:t>
      </w:r>
      <w:r>
        <w:rPr/>
        <w:t>ઠ��� ��������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䮭� �祭� ���⪮ �</w:t>
      </w:r>
      <w:r>
        <w:rPr/>
        <w:t>⢥⨫ 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ᥪ</w:t>
      </w:r>
      <w:r>
        <w:rPr/>
        <w:t>㭤�</w:t>
      </w:r>
      <w:r>
        <w:rPr/>
        <w:t xml:space="preserve">... </w:t>
      </w:r>
      <w:r>
        <w:rPr/>
        <w:t>ᥩ��</w:t>
      </w:r>
      <w:r>
        <w:rPr/>
        <w:t>... �� ������... - �</w:t>
      </w:r>
      <w:r>
        <w:rPr/>
        <w:t>஫���</w:t>
      </w:r>
      <w:r>
        <w:rPr/>
        <w:t>⠫�  ���</w:t>
      </w:r>
      <w:r>
        <w:rPr/>
        <w:t>筮 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㣠 �</w:t>
      </w:r>
      <w:r>
        <w:rPr/>
        <w:t>।ᥤ�⥫� ������᪮� �����ᨨ � ��� ��५� 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ᯠ��� ���</w:t>
      </w:r>
      <w:r>
        <w:rPr/>
        <w:t>묠�� �</w:t>
      </w:r>
      <w:r>
        <w:rPr/>
        <w:t>ઠ��� ����������� �  ����</w:t>
      </w:r>
      <w:r>
        <w:rPr/>
        <w:t>,  ��  ���</w:t>
      </w:r>
      <w:r>
        <w:rPr/>
        <w:t>஬ 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 ��</w:t>
      </w:r>
      <w:r>
        <w:rPr/>
        <w:t>᪨� �ৠ��� �� ��ᯮ������� �  ���</w:t>
      </w:r>
      <w:r>
        <w:rPr/>
        <w:t xml:space="preserve">譥�  </w:t>
      </w:r>
      <w:r>
        <w:rPr/>
        <w:t>ᥠ��  � 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�</w:t>
      </w:r>
      <w:r>
        <w:rPr/>
        <w:t xml:space="preserve">, </w:t>
      </w:r>
      <w:r>
        <w:rPr/>
        <w:t>ᮯ஢�����</w:t>
      </w:r>
      <w:r>
        <w:rPr/>
        <w:t>襬 �������� �� ������� ��⮢᪮� ��� ����</w:t>
      </w:r>
      <w:r>
        <w:rPr>
          <w:rtl w:val="true"/>
        </w:rPr>
        <w:t>ﭭ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</w:t>
      </w:r>
      <w:r>
        <w:rPr/>
        <w:t>, �� �</w:t>
      </w:r>
      <w:r>
        <w:rPr/>
        <w:t>१ ᥪ</w:t>
      </w:r>
      <w:r>
        <w:rPr/>
        <w:t>㭤�</w:t>
      </w:r>
      <w:r>
        <w:rPr/>
        <w:t>, �� ���� � �� �</w:t>
      </w:r>
      <w:r>
        <w:rPr/>
        <w:t>१ ������</w:t>
      </w:r>
      <w:r>
        <w:rPr/>
        <w:t>, � �</w:t>
      </w:r>
      <w:r>
        <w:rPr/>
        <w:t>१ 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ઠ��� ����������� � ����� ��</w:t>
      </w:r>
      <w:r>
        <w:rPr/>
        <w:t>䫥 �� ����� ����</w:t>
      </w:r>
      <w:r>
        <w:rPr/>
        <w:t xml:space="preserve">, � ����� ����,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</w:t>
      </w:r>
      <w:r>
        <w:rPr/>
        <w:t>,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... 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㣠 ���</w:t>
      </w:r>
      <w:r>
        <w:rPr/>
        <w:t>, �� �� ��������� ������ �� ���</w:t>
      </w:r>
      <w:r>
        <w:rPr/>
        <w:t>২⥫�� ����</w:t>
      </w:r>
      <w:r>
        <w:rPr/>
        <w:t>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 ��</w:t>
      </w:r>
      <w:r>
        <w:rPr/>
        <w:t>୮��</w:t>
      </w:r>
      <w:r>
        <w:rPr/>
        <w:t>, � ������ ������� �</w:t>
      </w:r>
      <w:r>
        <w:rPr/>
        <w:t xml:space="preserve">ઠ��� �����������  ��  </w:t>
      </w:r>
      <w:r>
        <w:rPr/>
        <w:t>㫨祭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��� ��殬 ��</w:t>
      </w:r>
      <w:r>
        <w:rPr/>
        <w:t>ᮢ</w:t>
      </w:r>
      <w:r>
        <w:rPr/>
        <w:t>뢠���� � ����� ��</w:t>
      </w:r>
      <w:r>
        <w:rPr/>
        <w:t>ਤ��</w:t>
      </w:r>
      <w:r>
        <w:rPr/>
        <w:t>, �</w:t>
      </w:r>
      <w:r>
        <w:rPr/>
        <w:t>몠�� ��䫥� 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襯</w:t>
      </w:r>
      <w:r>
        <w:rPr/>
        <w:t>⠫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  ������,  ����...  ����  ����</w:t>
      </w:r>
      <w:r>
        <w:rPr/>
        <w:t>㤨��</w:t>
      </w:r>
      <w:r>
        <w:rPr/>
        <w:t>,  -  ��   ��   �</w:t>
      </w:r>
      <w:r>
        <w:rPr/>
        <w:t>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⬠</w:t>
      </w:r>
      <w:r>
        <w:rPr/>
        <w:t>娢���� �� ���� ��</w:t>
      </w:r>
      <w:r>
        <w:rPr/>
        <w:t>ᮩ ����� � �����  ��  ����᪨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</w:t>
      </w:r>
      <w:r>
        <w:rPr/>
        <w:t>⠫ � ⥫�</w:t>
      </w:r>
      <w:r>
        <w:rPr/>
        <w:t>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, ��, ��� ��, � �������... </w:t>
      </w:r>
      <w:r>
        <w:rPr/>
        <w:t>ᥩ�� �</w:t>
      </w:r>
      <w:r>
        <w:rPr/>
        <w:t>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</w:t>
      </w:r>
      <w:r>
        <w:rPr/>
        <w:t>ઠ��� ����������� �஢�� � ⮬ ᠬ�� �</w:t>
      </w:r>
      <w:r>
        <w:rPr/>
        <w:t>⠦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</w:t>
      </w:r>
      <w:r>
        <w:rPr/>
        <w:t>⢨�.  ��������  ��  ����,  �����⭥�</w:t>
      </w:r>
      <w:r>
        <w:rPr/>
        <w:t xml:space="preserve">訩  ��  </w:t>
      </w:r>
      <w:r>
        <w:rPr/>
        <w:t>ࠧ�����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諮�� � </w:t>
      </w:r>
      <w:r>
        <w:rPr/>
        <w:t>ᮢ��</w:t>
      </w:r>
      <w:r>
        <w:rPr/>
        <w:t>襭���襩 ��</w:t>
      </w:r>
      <w:r>
        <w:rPr/>
        <w:t>஢�������� ��᪠�</w:t>
      </w:r>
      <w:r>
        <w:rPr/>
        <w:t>뢠�� ��  ⮫쪮  �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㤭�� </w:t>
      </w:r>
      <w:r>
        <w:rPr/>
        <w:t>ᥠ�� � �ࠪ�  �  ����</w:t>
      </w:r>
      <w:r>
        <w:rPr/>
        <w:t>,  ��  ����⭮,  ��  �</w:t>
      </w:r>
      <w:r>
        <w:rPr/>
        <w:t>뫮  ����</w:t>
      </w:r>
      <w:r>
        <w:rPr/>
        <w:t>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</w:t>
      </w:r>
      <w:r>
        <w:rPr/>
        <w:t>, � �� ������ ���</w:t>
      </w:r>
      <w:r>
        <w:rPr/>
        <w:t>॥��� �������</w:t>
      </w:r>
      <w:r>
        <w:rPr/>
        <w:t>쪮 � ���客᪮�  㫨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 ����</w:t>
      </w:r>
      <w:r>
        <w:rPr>
          <w:rtl w:val="true"/>
        </w:rPr>
        <w:t>ﭭ</w:t>
      </w:r>
      <w:r>
        <w:rPr/>
        <w:t>���</w:t>
      </w:r>
      <w:r>
        <w:rPr/>
        <w:t xml:space="preserve">, � �� ������ ��, � </w:t>
      </w:r>
      <w:r>
        <w:rPr/>
        <w:t>祬 ��</w:t>
      </w:r>
      <w:r>
        <w:rPr/>
        <w:t>᪠�� �ਭ�ᨫ� �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ࠧ�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ᮡ��   ࠧ</w:t>
      </w:r>
      <w:r>
        <w:rPr/>
        <w:t>㬥����</w:t>
      </w:r>
      <w:r>
        <w:rPr/>
        <w:t>,   ��   ���������   �</w:t>
      </w:r>
      <w:r>
        <w:rPr/>
        <w:t>ઠ���  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���⭮�� � �����</w:t>
      </w:r>
      <w:r>
        <w:rPr/>
        <w:t xml:space="preserve">୮�� </w:t>
      </w:r>
      <w:r>
        <w:rPr/>
        <w:t>祫�����</w:t>
      </w:r>
      <w:r>
        <w:rPr/>
        <w:t>,  ��</w:t>
      </w:r>
      <w:r>
        <w:rPr/>
        <w:t xml:space="preserve">襣�  </w:t>
      </w:r>
      <w:r>
        <w:rPr/>
        <w:t>ᢨ��⥫��  �����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ᥠ��</w:t>
      </w:r>
      <w:r>
        <w:rPr/>
        <w:t xml:space="preserve">, </w:t>
      </w:r>
      <w:r>
        <w:rPr/>
        <w:t>ᢨ��⥫� ⮫������ � �������஢������</w:t>
      </w:r>
      <w:r>
        <w:rPr/>
        <w:t>, ����� �</w:t>
      </w:r>
      <w:r>
        <w:rPr/>
        <w:t>४�᭮ ���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ᠬ��� </w:t>
      </w:r>
      <w:r>
        <w:rPr/>
        <w:t>⠨��⢥����� ����  �  ��</w:t>
      </w:r>
      <w:r>
        <w:rPr/>
        <w:t>᪥</w:t>
      </w:r>
      <w:r>
        <w:rPr/>
        <w:t>,  �  ����  ���  �����</w:t>
      </w:r>
      <w:r>
        <w:rPr/>
        <w:t>異</w:t>
      </w:r>
      <w:r>
        <w:rPr/>
        <w:t>-����</w:t>
      </w:r>
      <w:r>
        <w:rPr/>
        <w:t>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४�᭮ ��������</w:t>
      </w:r>
      <w:r>
        <w:rPr/>
        <w:t xml:space="preserve">, �� </w:t>
      </w:r>
      <w:r>
        <w:rPr/>
        <w:t>䠬���� ���� ������ ������</w:t>
      </w:r>
      <w:r>
        <w:rPr/>
        <w:t>, - 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㫨   ᫥��</w:t>
      </w:r>
      <w:r>
        <w:rPr/>
        <w:t>⢨�   ���</w:t>
      </w:r>
      <w:r>
        <w:rPr/>
        <w:t>।</w:t>
      </w:r>
      <w:r>
        <w:rPr/>
        <w:t>.   �����⠢�����   ��   ���������   �</w:t>
      </w:r>
      <w:r>
        <w:rPr/>
        <w:t>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㣨�</w:t>
      </w:r>
      <w:r>
        <w:rPr/>
        <w:t>, � �᫥ ������  �</w:t>
      </w:r>
      <w:r>
        <w:rPr/>
        <w:t>뫨  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ࠤ</w:t>
      </w:r>
      <w:r>
        <w:rPr/>
        <w:t>��</w:t>
      </w:r>
      <w:r>
        <w:rPr/>
        <w:t xml:space="preserve">訥 ��᫥ </w:t>
      </w:r>
      <w:r>
        <w:rPr/>
        <w:t xml:space="preserve">ᥠ�� </w:t>
      </w:r>
      <w:r>
        <w:rPr/>
        <w:t xml:space="preserve">(�, � </w:t>
      </w:r>
      <w:r>
        <w:rPr/>
        <w:t>䨮��⮢�� ����</w:t>
      </w:r>
      <w:r>
        <w:rPr/>
        <w:t>, ��</w:t>
      </w:r>
      <w:r>
        <w:rPr/>
        <w:t>ࠧ���� ���᪮��</w:t>
      </w:r>
      <w:r>
        <w:rPr/>
        <w:t>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</w:t>
      </w:r>
      <w:r>
        <w:rPr/>
        <w:t>㣨�</w:t>
      </w:r>
      <w:r>
        <w:rPr/>
        <w:t>), � ����� ��</w:t>
      </w:r>
      <w:r>
        <w:rPr/>
        <w:t>௮�</w:t>
      </w:r>
      <w:r>
        <w:rPr/>
        <w:t>, ����� �� ���</w:t>
      </w:r>
      <w:r>
        <w:rPr/>
        <w:t xml:space="preserve">뫠�� � ������� </w:t>
      </w:r>
      <w:r>
        <w:rPr/>
        <w:t>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㫨��</w:t>
      </w:r>
      <w:r>
        <w:rPr/>
        <w:t xml:space="preserve">, - </w:t>
      </w:r>
      <w:r>
        <w:rPr/>
        <w:t>ᮡ�</w:t>
      </w:r>
      <w:r>
        <w:rPr/>
        <w:t>⢥���, �</w:t>
      </w:r>
      <w:r>
        <w:rPr/>
        <w:t>ࠧ� ��</w:t>
      </w:r>
      <w:r>
        <w:rPr/>
        <w:t>⠭����� �  ����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� ��������� ��� ��� �ਪ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N 50 ���</w:t>
      </w:r>
      <w:r>
        <w:rPr/>
        <w:t>뢠��</w:t>
      </w:r>
      <w:r>
        <w:rPr/>
        <w:t xml:space="preserve">, �  ��  </w:t>
      </w:r>
      <w:r>
        <w:rPr/>
        <w:t>ࠧ</w:t>
      </w:r>
      <w:r>
        <w:rPr/>
        <w:t>,  �  ��  ⮫</w:t>
      </w:r>
      <w:r>
        <w:rPr/>
        <w:t>쪮  �</w:t>
      </w:r>
      <w:r>
        <w:rPr/>
        <w:t>ᬠ�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</w:t>
      </w:r>
      <w:r>
        <w:rPr/>
        <w:t>砩�� ��⥫쭮</w:t>
      </w:r>
      <w:r>
        <w:rPr/>
        <w:t>, �� � ����</w:t>
      </w:r>
      <w:r>
        <w:rPr/>
        <w:t>㪨���� �⥭� � ���</w:t>
      </w:r>
      <w:r>
        <w:rPr/>
        <w:t>, �</w:t>
      </w:r>
      <w:r>
        <w:rPr/>
        <w:t>ᬠ�ਢ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묮室�</w:t>
      </w:r>
      <w:r>
        <w:rPr/>
        <w:t>, �</w:t>
      </w:r>
      <w:r>
        <w:rPr/>
        <w:t xml:space="preserve">᪠�� </w:t>
      </w:r>
      <w:r>
        <w:rPr/>
        <w:t>⠩�����. ������ �� �� ��</w:t>
      </w:r>
      <w:r>
        <w:rPr/>
        <w:t>ய���� �������� 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 � ���� �� �</w:t>
      </w:r>
      <w:r>
        <w:rPr/>
        <w:t>ਥ���� � ������� �  ���  ������  �����</w:t>
      </w:r>
      <w:r>
        <w:rPr/>
        <w:t>㦨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</w:t>
      </w:r>
      <w:r>
        <w:rPr/>
        <w:t xml:space="preserve">, ��� � </w:t>
      </w:r>
      <w:r>
        <w:rPr/>
        <w:t>ᮢ��</w:t>
      </w:r>
      <w:r>
        <w:rPr/>
        <w:t>襭�� ����⭮  �뫮</w:t>
      </w:r>
      <w:r>
        <w:rPr/>
        <w:t>,  ��  �  ������  ��-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 �� �</w:t>
      </w:r>
      <w:r>
        <w:rPr/>
        <w:t>, �� �� ���,  �����  ⠪  ���  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� �  �ਡ</w:t>
      </w:r>
      <w:r>
        <w:rPr/>
        <w:t>뢠���  �  ��</w:t>
      </w:r>
      <w:r>
        <w:rPr/>
        <w:t>᪢�  �����࠭���  ������</w:t>
      </w:r>
      <w:r>
        <w:rPr/>
        <w:t>,  ��⥫</w:t>
      </w:r>
      <w:r>
        <w:rPr/>
        <w:t>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��</w:t>
      </w:r>
      <w:r>
        <w:rPr/>
        <w:t>᪨ �</w:t>
      </w:r>
      <w:r>
        <w:rPr/>
        <w:t>⢥</w:t>
      </w:r>
      <w:r>
        <w:rPr/>
        <w:t>ত���</w:t>
      </w:r>
      <w:r>
        <w:rPr/>
        <w:t>, �� �������� �</w:t>
      </w:r>
      <w:r>
        <w:rPr/>
        <w:t>୮�� ���� ������� � ��᪢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</w:t>
      </w:r>
      <w:r>
        <w:rPr/>
        <w:t>쭮 ����� ��  ��  ��</w:t>
      </w:r>
      <w:r>
        <w:rPr/>
        <w:t>ॣ����஢����  ��  �ਥ���</w:t>
      </w:r>
      <w:r>
        <w:rPr/>
        <w:t>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�  ᢮���  ��ᯮ��  ���  ����  �����</w:t>
      </w:r>
      <w:r>
        <w:rPr/>
        <w:t>-����  �</w:t>
      </w:r>
      <w:r>
        <w:rPr/>
        <w:t>㬠�</w:t>
      </w:r>
      <w:r>
        <w:rPr/>
        <w:t>,  ����</w:t>
      </w:r>
      <w:r>
        <w:rPr/>
        <w:t>ࠪ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</w:t>
      </w:r>
      <w:r>
        <w:rPr/>
        <w:t>,  �  ����  �  ���  ��</w:t>
      </w:r>
      <w:r>
        <w:rPr/>
        <w:t>祣�  ��  ��堫</w:t>
      </w:r>
      <w:r>
        <w:rPr/>
        <w:t>!  �������</w:t>
      </w:r>
      <w:r>
        <w:rPr/>
        <w:t>騩 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�� �</w:t>
      </w:r>
      <w:r>
        <w:rPr/>
        <w:t>५�</w:t>
      </w:r>
      <w:r>
        <w:rPr/>
        <w:t>魮� �����</w:t>
      </w:r>
      <w:r>
        <w:rPr/>
        <w:t>ᨨ  ��</w:t>
      </w:r>
      <w:r>
        <w:rPr/>
        <w:t>⠩</w:t>
      </w:r>
      <w:r>
        <w:rPr/>
        <w:t>楢  �����  �  �������</w:t>
      </w:r>
      <w:r>
        <w:rPr/>
        <w:t>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।�</w:t>
      </w:r>
      <w:r>
        <w:rPr/>
        <w:t>⠢����� �������� ������� �</w:t>
      </w:r>
      <w:r>
        <w:rPr/>
        <w:t>ய��</w:t>
      </w:r>
      <w:r>
        <w:rPr/>
        <w:t>訩 �⥯� ��室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ত���� �� ���</w:t>
      </w:r>
      <w:r>
        <w:rPr/>
        <w:t>뫠� � ��祣� � �</w:t>
      </w:r>
      <w:r>
        <w:rPr/>
        <w:t xml:space="preserve">ਥ���  </w:t>
      </w:r>
      <w:r>
        <w:rPr/>
        <w:t>⠪���  �������  ��⠩</w:t>
      </w:r>
      <w:r>
        <w:rPr/>
        <w:t>楢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䮭�</w:t>
      </w:r>
      <w:r>
        <w:rPr/>
        <w:t>஢��</w:t>
      </w:r>
      <w:r>
        <w:rPr/>
        <w:t>. ��� �� ���, ��⠩</w:t>
      </w:r>
      <w:r>
        <w:rPr/>
        <w:t>楢�</w:t>
      </w:r>
      <w:r>
        <w:rPr/>
        <w:t xml:space="preserve">, </w:t>
      </w:r>
      <w:r>
        <w:rPr/>
        <w:t>ᮢ��</w:t>
      </w:r>
      <w:r>
        <w:rPr/>
        <w:t>襭�� ������⭮ �  �������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 � ����� �⥯�  ���  ��������  �������  ᥠ��</w:t>
      </w:r>
      <w:r>
        <w:rPr/>
        <w:t>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�</w:t>
      </w:r>
      <w:r>
        <w:rPr/>
        <w:t>, �� �</w:t>
      </w:r>
      <w:r>
        <w:rPr/>
        <w:t>ઠ��� �����������  ᢮���  �������  �����  �⮣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ᥠ��</w:t>
      </w:r>
      <w:r>
        <w:rPr/>
        <w:t>, ��⠩</w:t>
      </w:r>
      <w:r>
        <w:rPr/>
        <w:t xml:space="preserve">楢 ⮫쪮 </w:t>
      </w:r>
      <w:r>
        <w:rPr/>
        <w:t>ࠧ����� �</w:t>
      </w:r>
      <w:r>
        <w:rPr/>
        <w:t>㪠�� � �������� ����� � ����</w:t>
      </w:r>
      <w:r>
        <w:rPr/>
        <w:t>. 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⠩</w:t>
      </w:r>
      <w:r>
        <w:rPr/>
        <w:t xml:space="preserve">楢� ����� �뫮 ������ �  </w:t>
      </w:r>
      <w:r>
        <w:rPr/>
        <w:t>ᬥ��  ᪠����</w:t>
      </w:r>
      <w:r>
        <w:rPr/>
        <w:t>,  ��  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ᠬ� ���� ���஢��</w:t>
      </w:r>
      <w:r>
        <w:rPr/>
        <w:t>, �</w:t>
      </w:r>
      <w:r>
        <w:rPr/>
        <w:t>।ᥤ�⥫� ������� �५�</w:t>
      </w:r>
      <w:r>
        <w:rPr/>
        <w:t>魮� �����</w:t>
      </w:r>
      <w:r>
        <w:rPr/>
        <w:t>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: �� ������ � </w:t>
      </w:r>
      <w:r>
        <w:rPr/>
        <w:t>᢮� ����� ���������� ��᫥ ⮣�</w:t>
      </w:r>
      <w:r>
        <w:rPr/>
        <w:t>,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諠 � ��� �������</w:t>
      </w:r>
      <w:r>
        <w:rPr/>
        <w:t>, � ����</w:t>
      </w:r>
      <w:r>
        <w:rPr/>
        <w:t xml:space="preserve">㯫����� </w:t>
      </w:r>
      <w:r>
        <w:rPr>
          <w:rtl w:val="true"/>
        </w:rPr>
        <w:t>ࠤ</w:t>
      </w:r>
      <w:r>
        <w:rPr/>
        <w:t>��� ���� ���म��� 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㬥��� ��� ���</w:t>
      </w:r>
      <w:r>
        <w:rPr/>
        <w:t>ॢ�������  ����</w:t>
      </w:r>
      <w:r>
        <w:rPr/>
        <w:t>樨</w:t>
      </w:r>
      <w:r>
        <w:rPr/>
        <w:t xml:space="preserve">.  ��  ����:  �������  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</w:t>
      </w:r>
      <w:r>
        <w:rPr/>
        <w:t>᢮� ��� ������� �����</w:t>
      </w:r>
      <w:r>
        <w:rPr/>
        <w:t>, ���� ���</w:t>
      </w:r>
      <w:r>
        <w:rPr/>
        <w:t>஢��  ᮢ��</w:t>
      </w:r>
      <w:r>
        <w:rPr/>
        <w:t>襭��  ����</w:t>
      </w:r>
      <w:r>
        <w:rPr/>
        <w:t>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१���</w:t>
      </w:r>
      <w:r>
        <w:rPr/>
        <w:t>樨</w:t>
      </w:r>
      <w:r>
        <w:rPr/>
        <w:t>,  �����  �����  �������  ��  �</w:t>
      </w:r>
      <w:r>
        <w:rPr/>
        <w:t>६�  ���  ��⪮�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��� ���, �� </w:t>
      </w:r>
      <w:r>
        <w:rPr/>
        <w:t>ᠬ� ���� ���஢�� ��⥫</w:t>
      </w:r>
      <w:r>
        <w:rPr/>
        <w:t>쭥�訬  ��</w:t>
      </w:r>
      <w:r>
        <w:rPr/>
        <w:t>ࠧ��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  ��</w:t>
      </w:r>
      <w:r>
        <w:rPr/>
        <w:t>-�,  ����  ���,  ����</w:t>
      </w:r>
      <w:r>
        <w:rPr/>
        <w:t>ᢥ⭮�</w:t>
      </w:r>
      <w:r>
        <w:rPr/>
        <w:t>:  �����  ��⥫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,  �������</w:t>
      </w:r>
      <w:r>
        <w:rPr/>
        <w:t>஢  �ઠ���  �����������</w:t>
      </w:r>
      <w:r>
        <w:rPr/>
        <w:t>,   �����</w:t>
      </w:r>
      <w:r>
        <w:rPr/>
        <w:t>ࠧ����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 xml:space="preserve">, ������ �⮣� ����, </w:t>
      </w:r>
      <w:r>
        <w:rPr/>
        <w:t>ࠢ�� ��� � �४����� ��� ����⥭⮢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�� ��� ����  �������  ����������  ����</w:t>
      </w:r>
      <w:r>
        <w:rPr/>
        <w:t>.  ��  ��,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 �</w:t>
      </w:r>
      <w:r>
        <w:rPr/>
        <w:t>஢������</w:t>
      </w:r>
      <w:r>
        <w:rPr/>
        <w:t xml:space="preserve">,  ��  ��,  </w:t>
      </w:r>
      <w:r>
        <w:rPr/>
        <w:t>᪢���  �����  ����  ��᫥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쭮�� </w:t>
      </w:r>
      <w:r>
        <w:rPr/>
        <w:t>ᥠ�� ��� ��</w:t>
      </w:r>
      <w:r>
        <w:rPr/>
        <w:t>, ��� �⢥</w:t>
      </w:r>
      <w:r>
        <w:rPr/>
        <w:t>ত��� �������</w:t>
      </w:r>
      <w:r>
        <w:rPr/>
        <w:t>, ���� �� �</w:t>
      </w:r>
      <w:r>
        <w:rPr/>
        <w:t>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᪢�</w:t>
      </w:r>
      <w:r>
        <w:rPr/>
        <w:t>? �� �᫨ �������� ��</w:t>
      </w:r>
      <w:r>
        <w:rPr>
          <w:rtl w:val="true"/>
        </w:rPr>
        <w:t>ࢮ</w:t>
      </w:r>
      <w:r>
        <w:rPr/>
        <w:t>�</w:t>
      </w:r>
      <w:r>
        <w:rPr/>
        <w:t>, � ��</w:t>
      </w:r>
      <w:r>
        <w:rPr/>
        <w:t>ᮬ�����</w:t>
      </w:r>
      <w:r>
        <w:rPr/>
        <w:t>, ��,  �</w:t>
      </w:r>
      <w:r>
        <w:rPr/>
        <w:t>஢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墠⨫ � </w:t>
      </w:r>
      <w:r>
        <w:rPr/>
        <w:t>ᮡ�� ��� ������� ���������</w:t>
      </w:r>
      <w:r>
        <w:rPr/>
        <w:t>樨 �����</w:t>
      </w:r>
      <w:r>
        <w:rPr/>
        <w:t>, � �᫨ ��</w:t>
      </w:r>
      <w:r>
        <w:rPr/>
        <w:t>஥</w:t>
      </w:r>
      <w:r>
        <w:rPr/>
        <w:t>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 ��</w:t>
      </w:r>
      <w:r>
        <w:rPr/>
        <w:t xml:space="preserve">,  ��   </w:t>
      </w:r>
      <w:r>
        <w:rPr/>
        <w:t>ᠬ�   �����������   ������⭮��   ⥠��</w:t>
      </w:r>
      <w:r>
        <w:rPr/>
        <w:t>,   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</w:t>
      </w:r>
      <w:r>
        <w:rPr/>
        <w:t>쭮 �����</w:t>
      </w:r>
      <w:r>
        <w:rPr/>
        <w:t>-� ������� (�</w:t>
      </w:r>
      <w:r>
        <w:rPr/>
        <w:t>ᯮ���� ⮫</w:t>
      </w:r>
      <w:r>
        <w:rPr/>
        <w:t xml:space="preserve">쪮 </w:t>
      </w:r>
      <w:r>
        <w:rPr/>
        <w:t>ࠧ��⮥ 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</w:t>
      </w:r>
      <w:r>
        <w:rPr/>
        <w:t>㧠�㡥�</w:t>
      </w:r>
      <w:r>
        <w:rPr/>
        <w:t>!), ���᫥��� ��</w:t>
      </w:r>
      <w:r>
        <w:rPr/>
        <w:t>뫠�� �� ��</w:t>
      </w:r>
      <w:r>
        <w:rPr/>
        <w:t>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⤠�� �</w:t>
      </w:r>
      <w:r>
        <w:rPr/>
        <w:t>ࠢ��������� ⮬�</w:t>
      </w:r>
      <w:r>
        <w:rPr/>
        <w:t>, �� ��������� ᫥��⢨�. �</w:t>
      </w:r>
      <w:r>
        <w:rPr/>
        <w:t>ய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᪮�� </w:t>
      </w:r>
      <w:r>
        <w:rPr/>
        <w:t>ࠧ�᪠��  �  ��</w:t>
      </w:r>
      <w:r>
        <w:rPr/>
        <w:t>㬫��饩  �����⮩</w:t>
      </w:r>
      <w:r>
        <w:rPr/>
        <w:t>.  �⮨��  ⮫</w:t>
      </w:r>
      <w:r>
        <w:rPr/>
        <w:t xml:space="preserve">쪮  </w:t>
      </w:r>
      <w:r>
        <w:rPr/>
        <w:t>ᮯ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</w:t>
      </w:r>
      <w:r>
        <w:rPr/>
        <w:t xml:space="preserve">㧠�㡥�  �  </w:t>
      </w:r>
      <w:r>
        <w:rPr/>
        <w:t>⠪</w:t>
      </w:r>
      <w:r>
        <w:rPr/>
        <w:t>ᮬ��୮�  ��</w:t>
      </w:r>
      <w:r>
        <w:rPr>
          <w:rtl w:val="true"/>
        </w:rPr>
        <w:t>ﭪ</w:t>
      </w:r>
      <w:r>
        <w:rPr/>
        <w:t>�  �����   ������⮣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�</w:t>
      </w:r>
      <w:r>
        <w:rPr/>
        <w:t>⠬� �</w:t>
      </w:r>
      <w:r>
        <w:rPr/>
        <w:t>६���</w:t>
      </w:r>
      <w:r>
        <w:rPr/>
        <w:t>, �</w:t>
      </w:r>
      <w:r>
        <w:rPr/>
        <w:t>த� ⮣�</w:t>
      </w:r>
      <w:r>
        <w:rPr/>
        <w:t>, ����� ���</w:t>
      </w:r>
      <w:r>
        <w:rPr/>
        <w:t xml:space="preserve">稫�� </w:t>
      </w:r>
      <w:r>
        <w:rPr/>
        <w:t>ᥠ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祧���� ���</w:t>
      </w:r>
      <w:r>
        <w:rPr/>
        <w:t>᪨�</w:t>
      </w:r>
      <w:r>
        <w:rPr/>
        <w:t>, �⮡� ���������� ���� ⥫��</w:t>
      </w:r>
      <w:r>
        <w:rPr/>
        <w:t>ࠬ�� � ������</w:t>
      </w:r>
      <w:r>
        <w:rPr>
          <w:rtl w:val="true"/>
        </w:rPr>
        <w:t>ࠤ</w:t>
      </w:r>
      <w:r>
        <w:rPr/>
        <w:t>. �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襫 �</w:t>
      </w:r>
      <w:r>
        <w:rPr/>
        <w:t>⢥� (�  �����  ��⭨��),  ��  ���</w:t>
      </w:r>
      <w:r>
        <w:rPr/>
        <w:t>᪨�  �����</w:t>
      </w:r>
      <w:r>
        <w:rPr/>
        <w:t>㦥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⮬ ���⨭��� </w:t>
      </w:r>
      <w:r>
        <w:rPr/>
        <w:t>"�����",  �  �⢥�⮬  �⠦�,  �</w:t>
      </w:r>
      <w:r>
        <w:rPr/>
        <w:t>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>, ���  ��⠭������  �������</w:t>
      </w:r>
      <w:r>
        <w:rPr/>
        <w:t xml:space="preserve">騩  </w:t>
      </w:r>
      <w:r>
        <w:rPr/>
        <w:t>९����஬  ������  ��  ��᪮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⥠�</w:t>
      </w:r>
      <w:r>
        <w:rPr/>
        <w:t>஢</w:t>
      </w:r>
      <w:r>
        <w:rPr/>
        <w:t>, ����</w:t>
      </w:r>
      <w:r>
        <w:rPr/>
        <w:t>஫�஢���� � �� �६� � ������</w:t>
      </w:r>
      <w:r>
        <w:rPr>
          <w:rtl w:val="true"/>
        </w:rPr>
        <w:t>ࠤ</w:t>
      </w:r>
      <w:r>
        <w:rPr/>
        <w:t>�</w:t>
      </w:r>
      <w:r>
        <w:rPr/>
        <w:t xml:space="preserve">, �  ⮬  </w:t>
      </w:r>
      <w:r>
        <w:rPr/>
        <w:t>ᠬ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⭮, ��-���</w:t>
      </w:r>
      <w:r>
        <w:rPr/>
        <w:t>㡠�  ������  �  ����⮬  �  �</w:t>
      </w:r>
      <w:r>
        <w:rPr/>
        <w:t>४�᭮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㦥���  �����騬��  �  ����</w:t>
      </w:r>
      <w:r>
        <w:rPr>
          <w:rtl w:val="true"/>
        </w:rPr>
        <w:t>ﭮ</w:t>
      </w:r>
      <w:r>
        <w:rPr/>
        <w:t xml:space="preserve">�  </w:t>
      </w:r>
      <w:r>
        <w:rPr/>
        <w:t>誠��  ������  �����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</w:t>
      </w:r>
      <w:r>
        <w:rPr/>
        <w:t>ਨ</w:t>
      </w:r>
      <w:r>
        <w:rPr/>
        <w:t>" ���</w:t>
      </w:r>
      <w:r>
        <w:rPr/>
        <w:t>᪨� �� ���������� ���⮢�� � ����</w:t>
      </w:r>
      <w:r>
        <w:rPr/>
        <w:t>襭 �  ������</w:t>
      </w:r>
      <w:r>
        <w:rPr>
          <w:rtl w:val="true"/>
        </w:rPr>
        <w:t>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��᫥  </w:t>
      </w:r>
      <w:r>
        <w:rPr/>
        <w:t>祣�  �  ��</w:t>
      </w:r>
      <w:r>
        <w:rPr/>
        <w:t>᪢�  ��</w:t>
      </w:r>
      <w:r>
        <w:rPr/>
        <w:t>諠  ⥫��</w:t>
      </w:r>
      <w:r>
        <w:rPr/>
        <w:t>ࠬ��</w:t>
      </w:r>
      <w:r>
        <w:rPr/>
        <w:t>,  ��������  �  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䨭��</w:t>
      </w:r>
      <w:r>
        <w:rPr/>
        <w:t>४�� ����� �������� � ���</w:t>
      </w:r>
      <w:r>
        <w:rPr>
          <w:rtl w:val="true"/>
        </w:rPr>
        <w:t>ﭨ</w:t>
      </w:r>
      <w:r>
        <w:rPr/>
        <w:t>� ������</w:t>
      </w:r>
      <w:r>
        <w:rPr/>
        <w:t>塞���</w:t>
      </w:r>
      <w:r>
        <w:rPr/>
        <w:t>, �� 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⢥⮢ �� ���� ��� �� ������ ������  �  ����  ⮫</w:t>
      </w:r>
      <w:r>
        <w:rPr/>
        <w:t>쪮 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 ���</w:t>
      </w:r>
      <w:r>
        <w:rPr/>
        <w:t>⠫� � �</w:t>
      </w:r>
      <w:r>
        <w:rPr/>
        <w:t>஭�஢����� ������ � ���</w:t>
      </w:r>
      <w:r>
        <w:rPr/>
        <w:t>⠢��� � ����  ����</w:t>
      </w:r>
      <w:r>
        <w:rPr/>
        <w:t>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.  ��  ��</w:t>
      </w:r>
      <w:r>
        <w:rPr/>
        <w:t>᪢�  ⥫��ࠬ���  �</w:t>
      </w:r>
      <w:r>
        <w:rPr/>
        <w:t>뫮  �</w:t>
      </w:r>
      <w:r>
        <w:rPr/>
        <w:t>ਪ�����  ���᪮��  ���  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 ��</w:t>
      </w:r>
      <w:r>
        <w:rPr/>
        <w:t>᪢�</w:t>
      </w:r>
      <w:r>
        <w:rPr/>
        <w:t xml:space="preserve">, �᫥��⢨� </w:t>
      </w:r>
      <w:r>
        <w:rPr/>
        <w:t>祣� ���</w:t>
      </w:r>
      <w:r>
        <w:rPr/>
        <w:t>᪨� � ��⭨�� ���஬ � ��</w:t>
      </w:r>
      <w:r>
        <w:rPr/>
        <w:t>堫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࠭�� � ���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⭨�� ��</w:t>
      </w:r>
      <w:r>
        <w:rPr/>
        <w:t>諨  �  ᫥�  ��室����</w:t>
      </w:r>
      <w:r>
        <w:rPr/>
        <w:t>.  ��  ��  ��</w:t>
      </w:r>
      <w:r>
        <w:rPr/>
        <w:t>த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᫠�� ⥫��ࠬ�� � ����ᠬ� � ��</w:t>
      </w:r>
      <w:r>
        <w:rPr/>
        <w:t>室����</w:t>
      </w:r>
      <w:r>
        <w:rPr/>
        <w:t>, � �� ���� �� ����</w:t>
      </w:r>
      <w:r>
        <w:rPr/>
        <w:t>祭 �</w:t>
      </w:r>
      <w:r>
        <w:rPr/>
        <w:t>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� �� � ���</w:t>
      </w:r>
      <w:r>
        <w:rPr/>
        <w:t>, �� �</w:t>
      </w:r>
      <w:r>
        <w:rPr/>
        <w:t>뫥⥫ �� ��</w:t>
      </w:r>
      <w:r>
        <w:rPr/>
        <w:t>ய���� �  ��᪢�</w:t>
      </w:r>
      <w:r>
        <w:rPr/>
        <w:t>.  ���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祩 ᫥� �� 㤠���� �������</w:t>
      </w:r>
      <w:r>
        <w:rPr/>
        <w:t>, �� ᫥� ��</w:t>
      </w:r>
      <w:r>
        <w:rPr/>
        <w:t>७��</w:t>
      </w:r>
      <w:r>
        <w:rPr/>
        <w:t>. ������� �</w:t>
      </w:r>
      <w:r>
        <w:rPr/>
        <w:t>ᥩ  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᪢� ��������� ⥠�ࠫ�� ����������� �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६���� ��</w:t>
      </w:r>
      <w:r>
        <w:rPr/>
        <w:t>諮�� �������� � �</w:t>
      </w:r>
      <w:r>
        <w:rPr/>
        <w:t>ந���</w:t>
      </w:r>
      <w:r>
        <w:rPr/>
        <w:t>⢨</w:t>
      </w:r>
      <w:r>
        <w:rPr>
          <w:rtl w:val="true"/>
        </w:rPr>
        <w:t>ﬨ</w:t>
      </w:r>
      <w:r>
        <w:rPr/>
        <w:t xml:space="preserve">  �  �  ��</w:t>
      </w:r>
      <w:r>
        <w:rPr/>
        <w:t>㣨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᪢�</w:t>
      </w:r>
      <w:r>
        <w:rPr/>
        <w:t>, ��� ⥠�� �����. ��</w:t>
      </w:r>
      <w:r>
        <w:rPr/>
        <w:t xml:space="preserve">諮�� </w:t>
      </w:r>
      <w:r>
        <w:rPr/>
        <w:t>ࠧ������  ����</w:t>
      </w:r>
      <w:r>
        <w:rPr/>
        <w:t>몭������  ��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騬� </w:t>
      </w:r>
      <w:r>
        <w:rPr/>
        <w:t>"᫠���� ���" �</w:t>
      </w:r>
      <w:r>
        <w:rPr/>
        <w:t xml:space="preserve">㦠騬� </w:t>
      </w:r>
      <w:r>
        <w:rPr/>
        <w:t>(����: ������� ��</w:t>
      </w:r>
      <w:r>
        <w:rPr/>
        <w:t xml:space="preserve">ࠢ��᪮�� 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��  �  ���</w:t>
      </w:r>
      <w:r>
        <w:rPr/>
        <w:t>冷�  �  �祭��  ����  �</w:t>
      </w:r>
      <w:r>
        <w:rPr/>
        <w:t>ᮢ  �६���  ��⥬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����  ���  ����</w:t>
      </w:r>
      <w:r>
        <w:rPr/>
        <w:t>),  �  ��</w:t>
      </w:r>
      <w:r>
        <w:rPr/>
        <w:t>栬�</w:t>
      </w:r>
      <w:r>
        <w:rPr/>
        <w:t>,  �</w:t>
      </w:r>
      <w:r>
        <w:rPr/>
        <w:t>।��</w:t>
      </w:r>
      <w:r>
        <w:rPr/>
        <w:t>訬�  ��㣨�  ��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  ���  �����  �����  ���  �����  ��</w:t>
      </w:r>
      <w:r>
        <w:rPr/>
        <w:t>,  �   ⠪��   �   ��</w:t>
      </w:r>
      <w:r>
        <w:rPr/>
        <w:t>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ࠤ</w:t>
      </w:r>
      <w:r>
        <w:rPr/>
        <w:t>��</w:t>
      </w:r>
      <w:r>
        <w:rPr/>
        <w:t xml:space="preserve">訬� �� </w:t>
      </w:r>
      <w:r>
        <w:rPr/>
        <w:t>⠪�� �</w:t>
      </w:r>
      <w:r>
        <w:rPr/>
        <w:t>।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ᠬ� ᮡ�� ����⭮</w:t>
      </w:r>
      <w:r>
        <w:rPr/>
        <w:t xml:space="preserve">, </w:t>
      </w:r>
      <w:r>
        <w:rPr/>
        <w:t>ᠬ� ᪠������ � ��ࠧ�</w:t>
      </w:r>
      <w:r>
        <w:rPr/>
        <w:t>訬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 �� ��砩 ���饭�� ������ ��������� ������ ��</w:t>
      </w:r>
      <w:r>
        <w:rPr/>
        <w:t>૨��� ��</w:t>
      </w:r>
      <w:r>
        <w:rPr>
          <w:rtl w:val="true"/>
        </w:rPr>
        <w:t>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 � �ਡ�����᪮� ����</w:t>
      </w:r>
      <w:r>
        <w:rPr/>
        <w:t>, �</w:t>
      </w:r>
      <w:r>
        <w:rPr/>
        <w:t>ந���������� �।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祫���� �����</w:t>
      </w:r>
      <w:r>
        <w:rPr/>
        <w:t>⢫</w:t>
      </w:r>
      <w:r>
        <w:rPr/>
        <w:t>﫨 ᫥��</w:t>
      </w:r>
      <w:r>
        <w:rPr/>
        <w:t xml:space="preserve">⢨�,  </w:t>
      </w:r>
      <w:r>
        <w:rPr/>
        <w:t>ᮡ���</w:t>
      </w:r>
      <w:r>
        <w:rPr/>
        <w:t xml:space="preserve">,  ���  ��  </w:t>
      </w:r>
      <w:r>
        <w:rPr/>
        <w:t>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ﭭ</w:t>
      </w:r>
      <w:r>
        <w:rPr/>
        <w:t>� ��⫨ �⮣� ᫮����� ����</w:t>
      </w:r>
      <w:r>
        <w:rPr/>
        <w:t xml:space="preserve">, </w:t>
      </w:r>
      <w:r>
        <w:rPr/>
        <w:t>ࠧ��ᠢ</w:t>
      </w:r>
      <w:r>
        <w:rPr/>
        <w:t>訥�� �� �</w:t>
      </w:r>
      <w:r>
        <w:rPr/>
        <w:t>ᥩ ��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᫥����⥫��  �</w:t>
      </w:r>
      <w:r>
        <w:rPr/>
        <w:t>ਡ�  �  �������  ������  ��ࠢ��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ᨫ �।��� ��� ᯨ᮪ �� ���</w:t>
      </w:r>
      <w:r>
        <w:rPr/>
        <w:t>, ����� ����</w:t>
      </w:r>
      <w:r>
        <w:rPr/>
        <w:t>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>祭�� ��᫥���� ���  ����</w:t>
      </w:r>
      <w:r>
        <w:rPr/>
        <w:t>.  �����  ��</w:t>
      </w:r>
      <w:r>
        <w:rPr/>
        <w:t>ࠧ��</w:t>
      </w:r>
      <w:r>
        <w:rPr/>
        <w:t>,  �</w:t>
      </w:r>
      <w:r>
        <w:rPr/>
        <w:t>뫨  �����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</w:t>
      </w:r>
      <w:r>
        <w:rPr/>
        <w:t>ᮩ � ������� ����࠭��</w:t>
      </w:r>
      <w:r>
        <w:rPr/>
        <w:t>, ���</w:t>
      </w:r>
      <w:r>
        <w:rPr/>
        <w:t>஬� ���</w:t>
      </w:r>
      <w:r>
        <w:rPr/>
        <w:t>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祬 ���������� ����</w:t>
      </w:r>
      <w:r>
        <w:rPr/>
        <w:t>. ������ � �����  �</w:t>
      </w:r>
      <w:r>
        <w:rPr/>
        <w:t>뫮  ��</w:t>
      </w:r>
      <w:r>
        <w:rPr/>
        <w:t>⠭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⠫� ���⢠�� ����� � ⮩ �� </w:t>
      </w:r>
      <w:r>
        <w:rPr/>
        <w:t>蠩��</w:t>
      </w:r>
      <w:r>
        <w:rPr/>
        <w:t>, ��������</w:t>
      </w:r>
      <w:r>
        <w:rPr/>
        <w:t xml:space="preserve">塞�� �⨬  </w:t>
      </w:r>
      <w:r>
        <w:rPr/>
        <w:t>⠨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 ���  ����  ����������  ��������   ᫥����⥫�   ����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</w:t>
      </w:r>
      <w:r>
        <w:rPr/>
        <w:t>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 xml:space="preserve">誨��� ������� </w:t>
      </w:r>
      <w:r>
        <w:rPr/>
        <w:t>N 117 �⢮</w:t>
      </w:r>
      <w:r>
        <w:rPr/>
        <w:t>ਫ��� ���  ����  ��⭨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襫  �������</w:t>
      </w:r>
      <w:r>
        <w:rPr/>
        <w:t>,  ��</w:t>
      </w:r>
      <w:r>
        <w:rPr/>
        <w:t>㣫�����</w:t>
      </w:r>
      <w:r>
        <w:rPr/>
        <w:t xml:space="preserve">,  </w:t>
      </w:r>
      <w:r>
        <w:rPr/>
        <w:t>ᯮ�����  �  ���  � 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 xml:space="preserve">, </w:t>
      </w:r>
      <w:r>
        <w:rPr/>
        <w:t>ᮢᥬ �� ��</w:t>
      </w:r>
      <w:r>
        <w:rPr/>
        <w:t>宦�� �� ᫥����⥫�</w:t>
      </w:r>
      <w:r>
        <w:rPr/>
        <w:t>, � ⥬ �� �����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�� ��</w:t>
      </w:r>
      <w:r>
        <w:rPr/>
        <w:t>᪢�</w:t>
      </w:r>
      <w:r>
        <w:rPr/>
        <w:t xml:space="preserve">.  ��  </w:t>
      </w:r>
      <w:r>
        <w:rPr/>
        <w:t>㢨���  ����饣�  ��  �</w:t>
      </w:r>
      <w:r>
        <w:rPr/>
        <w:t>஢��</w:t>
      </w:r>
      <w:r>
        <w:rPr/>
        <w:t>,  ���������</w:t>
      </w:r>
      <w:r>
        <w:rPr/>
        <w:t>襣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襣��� �������� 祫�����</w:t>
      </w:r>
      <w:r>
        <w:rPr/>
        <w:t>, � �������, � ������  �⠫��� 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ந�</w:t>
      </w:r>
      <w:r>
        <w:rPr/>
        <w:t>室�饬�  �����</w:t>
      </w:r>
      <w:r>
        <w:rPr/>
        <w:t>,  �  �������,  �  �����</w:t>
      </w:r>
      <w:r>
        <w:rPr/>
        <w:t>騬���  �㤠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</w:t>
      </w:r>
      <w:r>
        <w:rPr/>
        <w:t>㦠�饣�</w:t>
      </w:r>
      <w:r>
        <w:rPr/>
        <w:t xml:space="preserve">, � ������ </w:t>
      </w:r>
      <w:r>
        <w:rPr/>
        <w:t xml:space="preserve">ᠬ��� �����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�  ��᪮��  �</w:t>
      </w:r>
      <w:r>
        <w:rPr/>
        <w:t>।�</w:t>
      </w:r>
      <w:r>
        <w:rPr/>
        <w:t xml:space="preserve">⠢����  �  </w:t>
      </w:r>
      <w:r>
        <w:rPr/>
        <w:t>᪠���</w:t>
      </w:r>
      <w:r>
        <w:rPr/>
        <w:t>,  ��  ��</w:t>
      </w:r>
      <w:r>
        <w:rPr/>
        <w:t>襫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⮫������  �  �������</w:t>
      </w:r>
      <w:r>
        <w:rPr/>
        <w:t>譨�  �</w:t>
      </w:r>
      <w:r>
        <w:rPr/>
        <w:t>ந���</w:t>
      </w:r>
      <w:r>
        <w:rPr/>
        <w:t>⢨��  ��   ���</w:t>
      </w:r>
      <w:r>
        <w:rPr/>
        <w:t>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 �</w:t>
      </w:r>
      <w:r>
        <w:rPr/>
        <w:t>থ�</w:t>
      </w:r>
      <w:r>
        <w:rPr/>
        <w:t>⢮��� ��  ����,  �᫨  ��  ᫥����⥫�  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 xml:space="preserve">, ��� ��, </w:t>
      </w:r>
      <w:r>
        <w:rPr/>
        <w:t>᪠���</w:t>
      </w:r>
      <w:r>
        <w:rPr/>
        <w:t>, � ���� �� �⢥�, ����� ���� �</w:t>
      </w:r>
      <w:r>
        <w:rPr/>
        <w:t>㩭� �  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⮣�</w:t>
      </w:r>
      <w:r>
        <w:rPr/>
        <w:t>, �⮡� ����</w:t>
      </w:r>
      <w:r>
        <w:rPr/>
        <w:t>蠫� ��� ��</w:t>
      </w:r>
      <w:r>
        <w:rPr/>
        <w:t>᪠� �  ���ਠ���  ��</w:t>
      </w:r>
      <w:r>
        <w:rPr/>
        <w:t>㤠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�� ��� ���</w:t>
      </w:r>
      <w:r>
        <w:rPr/>
        <w:t>⠭�� ������ ������� ������⠭�, ��� �� �</w:t>
      </w:r>
      <w:r>
        <w:rPr/>
        <w:t>㦭� �뫮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㦥 ������</w:t>
      </w:r>
      <w:r>
        <w:rPr/>
        <w:t xml:space="preserve">, � ���� </w:t>
      </w:r>
      <w:r>
        <w:rPr/>
        <w:t>ᠬ��� ��</w:t>
      </w:r>
      <w:r>
        <w:rPr/>
        <w:t>諨 ������  ��⥬</w:t>
      </w:r>
      <w:r>
        <w:rPr/>
        <w:t>,  �⮡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⮬</w:t>
      </w:r>
      <w:r>
        <w:rPr/>
        <w:t>, �� �</w:t>
      </w:r>
      <w:r>
        <w:rPr/>
        <w:t>ந��</w:t>
      </w:r>
      <w:r>
        <w:rPr/>
        <w:t>諮 � �</w:t>
      </w:r>
      <w:r>
        <w:rPr/>
        <w:t>।� 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, �����</w:t>
      </w:r>
      <w:r>
        <w:rPr/>
        <w:t xml:space="preserve">誠 </w:t>
      </w:r>
      <w:r>
        <w:rPr/>
        <w:t>ᮢ��</w:t>
      </w:r>
      <w:r>
        <w:rPr/>
        <w:t>襭�� ��������� �� � �</w:t>
      </w:r>
      <w:r>
        <w:rPr/>
        <w:t>६�</w:t>
      </w:r>
      <w:r>
        <w:rPr/>
        <w:t>, ��  �</w:t>
      </w:r>
      <w:r>
        <w:rPr/>
        <w:t>ந��</w:t>
      </w:r>
      <w:r>
        <w:rPr/>
        <w:t>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</w:t>
      </w:r>
      <w:r>
        <w:rPr/>
        <w:t>૨���</w:t>
      </w:r>
      <w:r>
        <w:rPr/>
        <w:t>. �� �� ��⮢ ��⭮ �  �������  �⢥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᫥����⥫�</w:t>
      </w:r>
      <w:r>
        <w:rPr/>
        <w:t xml:space="preserve">, �� </w:t>
      </w:r>
      <w:r>
        <w:rPr/>
        <w:t>ࠢ����</w:t>
      </w:r>
      <w:r>
        <w:rPr/>
        <w:t>訥 ���</w:t>
      </w:r>
      <w:r>
        <w:rPr/>
        <w:t>⢮������ � �� ����</w:t>
      </w:r>
      <w:r>
        <w:rPr/>
        <w:t>拉 ��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⮭����</w:t>
      </w:r>
      <w:r>
        <w:rPr/>
        <w:t>. ���� ����� �� �</w:t>
      </w:r>
      <w:r>
        <w:rPr/>
        <w:t>ண��� ��</w:t>
      </w:r>
      <w:r>
        <w:rPr/>
        <w:t>졠 ��</w:t>
      </w:r>
      <w:r>
        <w:rPr/>
        <w:t>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 ��</w:t>
      </w:r>
      <w:r>
        <w:rPr/>
        <w:t>室��  ᫥����⥫�  �����誠  �</w:t>
      </w:r>
      <w:r>
        <w:rPr/>
        <w:t>६��  ����</w:t>
      </w:r>
      <w:r>
        <w:rPr/>
        <w:t>,  �  ��</w:t>
      </w:r>
      <w:r>
        <w:rPr/>
        <w:t>।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��� �������</w:t>
      </w:r>
      <w:r>
        <w:rPr/>
        <w:t>. ���, ��  �����  ��</w:t>
      </w:r>
      <w:r>
        <w:rPr/>
        <w:t>த  ��࠭��</w:t>
      </w:r>
      <w:r>
        <w:rPr/>
        <w:t>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騩</w:t>
      </w:r>
      <w:r>
        <w:rPr/>
        <w:t>, � ��</w:t>
      </w:r>
      <w:r>
        <w:rPr/>
        <w:t>론�� �</w:t>
      </w:r>
      <w:r>
        <w:rPr/>
        <w:t>ࠬ��</w:t>
      </w:r>
      <w:r>
        <w:rPr/>
        <w:t>, ���</w:t>
      </w:r>
      <w:r>
        <w:rPr/>
        <w:t>祭�묨 �����������</w:t>
      </w:r>
      <w:r>
        <w:rPr/>
        <w:t xml:space="preserve">, � </w:t>
      </w:r>
      <w:r>
        <w:rPr/>
        <w:t>ᢥઠ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᮫�� ���</w:t>
      </w:r>
      <w:r>
        <w:rPr/>
        <w:t>蠬�</w:t>
      </w:r>
      <w:r>
        <w:rPr/>
        <w:t>, � �</w:t>
      </w:r>
      <w:r>
        <w:rPr/>
        <w:t>୮�  ��</w:t>
      </w:r>
      <w:r>
        <w:rPr/>
        <w:t>筮�  �  ��������⭮�  ��譥�  ��⮭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殬 �� �������� 宫��</w:t>
      </w:r>
      <w:r>
        <w:rPr/>
        <w:t>, ����</w:t>
      </w:r>
      <w:r>
        <w:rPr/>
        <w:t>㦥��� �� ���� ���� � �</w:t>
      </w:r>
      <w:r>
        <w:rPr/>
        <w:t>ய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ᠤ�</w:t>
      </w:r>
      <w:r>
        <w:rPr/>
        <w:t>, �</w:t>
      </w:r>
      <w:r>
        <w:rPr/>
        <w:t>஭���</w:t>
      </w:r>
      <w:r>
        <w:rPr/>
        <w:t>묨</w:t>
      </w:r>
      <w:r>
        <w:rPr/>
        <w:t>, ����</w:t>
      </w:r>
      <w:r>
        <w:rPr/>
        <w:t>騬� � ����� ����</w:t>
      </w:r>
      <w:r>
        <w:rPr>
          <w:rtl w:val="true"/>
        </w:rPr>
        <w:t>ﬨ</w:t>
      </w:r>
      <w:r>
        <w:rPr/>
        <w:t xml:space="preserve"> ��� �⮩  �����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 ��� �⥭��� �</w:t>
      </w:r>
      <w:r>
        <w:rPr/>
        <w:t>ॢ���� ��த� ���᪨�</w:t>
      </w:r>
      <w:r>
        <w:rPr/>
        <w:t>, ��������� � �</w:t>
      </w:r>
      <w:r>
        <w:rPr/>
        <w:t>஭�</w:t>
      </w:r>
      <w:r>
        <w:rPr/>
        <w:t>, 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६�� ��। ������ ��� ���������� � ��᫥ </w:t>
      </w:r>
      <w:r>
        <w:rPr/>
        <w:t>祫����</w:t>
      </w:r>
      <w:r>
        <w:rPr/>
        <w:t>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࣠��� ����� ��</w:t>
      </w:r>
      <w:r>
        <w:rPr/>
        <w:t>殬</w:t>
      </w:r>
      <w:r>
        <w:rPr/>
        <w:t xml:space="preserve">, </w:t>
      </w:r>
      <w:r>
        <w:rPr/>
        <w:t>祫���� � ����� ���⨨  �  ��</w:t>
      </w:r>
      <w:r>
        <w:rPr/>
        <w:t>᭮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 ����</w:t>
      </w:r>
      <w:r>
        <w:rPr/>
        <w:t xml:space="preserve">騩 � ���� � �㦮� </w:t>
      </w:r>
      <w:r>
        <w:rPr/>
        <w:t>ᠤ</w:t>
      </w:r>
      <w:r>
        <w:rPr/>
        <w:t>. �����  ����  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宫� � ����⥢訬� �⮫���� � ��</w:t>
      </w:r>
      <w:r>
        <w:rPr/>
        <w:t>४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ந�</w:t>
      </w:r>
      <w:r>
        <w:rPr/>
        <w:t>襤襥 �� ���</w:t>
      </w:r>
      <w:r>
        <w:rPr/>
        <w:t>ਠ��� ��</w:t>
      </w:r>
      <w:r>
        <w:rPr/>
        <w:t>㤠� ���� �����  �����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�����,  ����  ����������,  �  ��-�  </w:t>
      </w:r>
      <w:r>
        <w:rPr/>
        <w:t>ᠬ�  ���  ������  �</w:t>
      </w:r>
      <w:r>
        <w:rPr/>
        <w:t>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୨���</w:t>
      </w:r>
      <w:r>
        <w:rPr/>
        <w:t>, ����� ��</w:t>
      </w:r>
      <w:r>
        <w:rPr/>
        <w:t>૨�� ᢠ����� ��� �ࠬ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⭠� </w:t>
      </w:r>
      <w:r>
        <w:rPr/>
        <w:t>ࠢ����</w:t>
      </w:r>
      <w:r>
        <w:rPr/>
        <w:t>譠� �</w:t>
      </w:r>
      <w:r>
        <w:rPr/>
        <w:t>ᬥ</w:t>
      </w:r>
      <w:r>
        <w:rPr/>
        <w:t>誠 ��祬�</w:t>
      </w:r>
      <w:r>
        <w:rPr/>
        <w:t>-� �</w:t>
      </w:r>
      <w:r>
        <w:rPr/>
        <w:t>஭</w:t>
      </w:r>
      <w:r>
        <w:rPr/>
        <w:t>㫠 ��� �����</w:t>
      </w:r>
      <w:r>
        <w:rPr/>
        <w:t>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 ������� �� ����� </w:t>
      </w:r>
      <w:r>
        <w:rPr/>
        <w:t>ᠬ��� ��୨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�� </w:t>
      </w:r>
      <w:r>
        <w:rPr/>
        <w:t>ᨤ�� �� ᪠���</w:t>
      </w:r>
      <w:r>
        <w:rPr/>
        <w:t>窥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, �� �� �� ���</w:t>
      </w:r>
      <w:r>
        <w:rPr/>
        <w:t>室�� �  ��</w:t>
      </w:r>
      <w:r>
        <w:rPr/>
        <w:t>୨����  �  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૨�� </w:t>
      </w:r>
      <w:r>
        <w:rPr/>
        <w:t>㯠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��</w:t>
      </w:r>
      <w:r>
        <w:rPr/>
        <w:t>室��</w:t>
      </w:r>
      <w:r>
        <w:rPr/>
        <w:t xml:space="preserve">. �� </w:t>
      </w:r>
      <w:r>
        <w:rPr/>
        <w:t>ࠧ�������� 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</w:t>
      </w:r>
      <w:r>
        <w:rPr/>
        <w:t>뫨  ��᫥�����  ����</w:t>
      </w:r>
      <w:r>
        <w:rPr/>
        <w:t>ᠬ�  ᫥����⥫�</w:t>
      </w:r>
      <w:r>
        <w:rPr/>
        <w:t>.  ��᫥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, �����  ���  �����</w:t>
      </w:r>
      <w:r>
        <w:rPr/>
        <w:t>誥</w:t>
      </w:r>
      <w:r>
        <w:rPr/>
        <w:t>,  �������  ᪮</w:t>
      </w:r>
      <w:r>
        <w:rPr/>
        <w:t>॥  ���ࠢ�����  � 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᪮��� ����� �</w:t>
      </w:r>
      <w:r>
        <w:rPr/>
        <w:t>㤥� 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 �⢥⨫  ����,  -  �  �����  ��</w:t>
      </w:r>
      <w:r>
        <w:rPr/>
        <w:t>客  �����  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 ������� �</w:t>
      </w:r>
      <w:r>
        <w:rPr/>
        <w:t>ᬥ����</w:t>
      </w:r>
      <w:r>
        <w:rPr/>
        <w:t xml:space="preserve">, �������� </w:t>
      </w:r>
      <w:r>
        <w:rPr/>
        <w:t xml:space="preserve">ᥡ� ��ࠧ��� </w:t>
      </w:r>
      <w:r>
        <w:rPr/>
        <w:t>㢥</w:t>
      </w:r>
      <w:r>
        <w:rPr/>
        <w:t>७����� � 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ᥩ�� � ���</w:t>
      </w:r>
      <w:r>
        <w:rPr>
          <w:rtl w:val="true"/>
        </w:rPr>
        <w:t>ﭨ</w:t>
      </w:r>
      <w:r>
        <w:rPr/>
        <w:t>� �����ன �����ᨨ</w:t>
      </w:r>
      <w:r>
        <w:rPr/>
        <w:t>, �� �� ᪮� �� �</w:t>
      </w:r>
      <w:r>
        <w:rPr/>
        <w:t>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⮧�����  ����,  ����  ��  ��  ᫥����⥫�,  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 ����</w:t>
      </w:r>
      <w:r>
        <w:rPr/>
        <w:t>᪫��</w:t>
      </w:r>
      <w:r>
        <w:rPr/>
        <w:t>, - �� � ���� �������  ��  �</w:t>
      </w:r>
      <w:r>
        <w:rPr/>
        <w:t>ன���</w:t>
      </w:r>
      <w:r>
        <w:rPr/>
        <w:t>.  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ᠫ</w:t>
      </w:r>
      <w:r>
        <w:rPr/>
        <w:t>, - ���</w:t>
      </w:r>
      <w:r>
        <w:rPr/>
        <w:t>娥 ���</w:t>
      </w:r>
      <w:r>
        <w:rPr/>
        <w:t>, � � ⥯��� �� ����. �������⥫� �</w:t>
      </w:r>
      <w:r>
        <w:rPr/>
        <w:t>襫 �� �����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 ���쬠 ����� ���</w:t>
      </w:r>
      <w:r>
        <w:rPr/>
        <w:t>ਠ�</w:t>
      </w:r>
      <w:r>
        <w:rPr/>
        <w:t xml:space="preserve">. ��� �� ��⪥ </w:t>
      </w:r>
      <w:r>
        <w:rPr/>
        <w:t>ᮡ�⨩  �  ����  �  ��</w:t>
      </w:r>
      <w:r>
        <w:rPr/>
        <w:t>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㤠���� �������� �� ⮣� ��⮪�</w:t>
      </w:r>
      <w:r>
        <w:rPr/>
        <w:t>, �� ���</w:t>
      </w:r>
      <w:r>
        <w:rPr/>
        <w:t>ண� ��</w:t>
      </w:r>
      <w:r>
        <w:rPr/>
        <w:t xml:space="preserve">諨  ��  </w:t>
      </w:r>
      <w:r>
        <w:rPr/>
        <w:t>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⥫� �� </w:t>
      </w:r>
      <w:r>
        <w:rPr/>
        <w:t>ᮬ������� � ⮬</w:t>
      </w:r>
      <w:r>
        <w:rPr/>
        <w:t xml:space="preserve">, �� �� </w:t>
      </w:r>
      <w:r>
        <w:rPr/>
        <w:t>ᮡ��� ��</w:t>
      </w:r>
      <w:r>
        <w:rPr/>
        <w:t>砫���  �  㡨��</w:t>
      </w:r>
      <w:r>
        <w:rPr/>
        <w:t>⢠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�</w:t>
      </w:r>
      <w:r>
        <w:rPr/>
        <w:t>. ����</w:t>
      </w:r>
      <w:r>
        <w:rPr/>
        <w:t>筮</w:t>
      </w:r>
      <w:r>
        <w:rPr/>
        <w:t>, �� �����</w:t>
      </w:r>
      <w:r>
        <w:rPr/>
        <w:t>誠</w:t>
      </w:r>
      <w:r>
        <w:rPr/>
        <w:t>, �� ��� ������� �� ⮫���� ��� 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 �</w:t>
      </w:r>
      <w:r>
        <w:rPr/>
        <w:t>।ᥤ�⥫� ���������</w:t>
      </w:r>
      <w:r>
        <w:rPr/>
        <w:t xml:space="preserve">, </w:t>
      </w:r>
      <w:r>
        <w:rPr/>
        <w:t>䨧��</w:t>
      </w:r>
      <w:r>
        <w:rPr/>
        <w:t>᪨</w:t>
      </w:r>
      <w:r>
        <w:rPr/>
        <w:t xml:space="preserve">, ⠪  </w:t>
      </w:r>
      <w:r>
        <w:rPr/>
        <w:t>᪠����</w:t>
      </w:r>
      <w:r>
        <w:rPr/>
        <w:t>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 </w:t>
      </w:r>
      <w:r>
        <w:rPr/>
        <w:t>ᯮᮡ�</w:t>
      </w:r>
      <w:r>
        <w:rPr/>
        <w:t xml:space="preserve">⢮��� ����. �� ᫥����⥫� �� </w:t>
      </w:r>
      <w:r>
        <w:rPr/>
        <w:t>㢥</w:t>
      </w:r>
      <w:r>
        <w:rPr/>
        <w:t>७  � 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૨��  ��ᨫ��  ���   �ࠬ���   </w:t>
      </w:r>
      <w:r>
        <w:rPr/>
        <w:t xml:space="preserve">(���   </w:t>
      </w:r>
      <w:r>
        <w:rPr/>
        <w:t>ᢠ�����   ���   ����</w:t>
      </w:r>
      <w:r>
        <w:rPr/>
        <w:t>)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⨧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</w:t>
      </w:r>
      <w:r>
        <w:rPr/>
        <w:t>ਠ�� �</w:t>
      </w:r>
      <w:r>
        <w:rPr/>
        <w:t>뫮 㦥 �����</w:t>
      </w:r>
      <w:r>
        <w:rPr/>
        <w:t>, � �</w:t>
      </w:r>
      <w:r>
        <w:rPr/>
        <w:t>뫮 �����⭮ 㦥</w:t>
      </w:r>
      <w:r>
        <w:rPr/>
        <w:t>, 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-� � ⮬, �� �������-� ������� ��</w:t>
      </w:r>
      <w:r>
        <w:rPr/>
        <w:t>ࠧ��  �����  �</w:t>
      </w:r>
      <w:r>
        <w:rPr/>
        <w:t>뫮</w:t>
      </w:r>
      <w:r>
        <w:rPr/>
        <w:t>.  �  �</w:t>
      </w:r>
      <w:r>
        <w:rPr/>
        <w:t>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��⮩ ������ </w:t>
      </w:r>
      <w:r>
        <w:rPr/>
        <w:t>N  50,  ��</w:t>
      </w:r>
      <w:r>
        <w:rPr/>
        <w:t>ᮬ�����</w:t>
      </w:r>
      <w:r>
        <w:rPr/>
        <w:t>,  ����  �������,  ��-�  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� ������  �</w:t>
      </w:r>
      <w:r>
        <w:rPr/>
        <w:t>⢥</w:t>
      </w:r>
      <w:r>
        <w:rPr/>
        <w:t>砫�  �  ����稬</w:t>
      </w:r>
      <w:r>
        <w:rPr/>
        <w:t>,  �  ���</w:t>
      </w:r>
      <w:r>
        <w:rPr/>
        <w:t>ᠢ�  ����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䮭�� ������</w:t>
      </w:r>
      <w:r>
        <w:rPr/>
        <w:t>, ������ � ������ ���</w:t>
      </w:r>
      <w:r>
        <w:rPr/>
        <w:t>뢠�� ����</w:t>
      </w:r>
      <w:r>
        <w:rPr/>
        <w:t>, �����  ⮣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蠫��� ��㪨 ���䮭�</w:t>
      </w:r>
      <w:r>
        <w:rPr/>
        <w:t>. � ����� ⥬ ��</w:t>
      </w:r>
      <w:r>
        <w:rPr/>
        <w:t xml:space="preserve">直� </w:t>
      </w:r>
      <w:r>
        <w:rPr/>
        <w:t>ࠧ</w:t>
      </w:r>
      <w:r>
        <w:rPr/>
        <w:t>, ��� � ���  ���</w:t>
      </w:r>
      <w:r>
        <w:rPr/>
        <w:t>ࠢ�</w:t>
      </w:r>
      <w:r>
        <w:rPr/>
        <w:t>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 ������ � ��� �� ����뢠����</w:t>
      </w:r>
      <w:r>
        <w:rPr/>
        <w:t>. � �</w:t>
      </w:r>
      <w:r>
        <w:rPr/>
        <w:t xml:space="preserve">뫨 </w:t>
      </w:r>
      <w:r>
        <w:rPr/>
        <w:t xml:space="preserve">⠬ </w:t>
      </w:r>
      <w:r>
        <w:rPr/>
        <w:t xml:space="preserve">㦥 �� </w:t>
      </w:r>
      <w:r>
        <w:rPr/>
        <w:t>ࠧ</w:t>
      </w:r>
      <w:r>
        <w:rPr/>
        <w:t xml:space="preserve">, � 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⮪</w:t>
      </w:r>
      <w:r>
        <w:rPr/>
        <w:t>. � ���� �⮣�, �� ������ ��</w:t>
      </w:r>
      <w:r>
        <w:rPr/>
        <w:t>室���  �  ����</w:t>
      </w:r>
      <w:r>
        <w:rPr/>
        <w:t>,  �</w:t>
      </w:r>
      <w:r>
        <w:rPr/>
        <w:t>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㣫�</w:t>
      </w:r>
      <w:r>
        <w:rPr/>
        <w:t>. ������ �</w:t>
      </w:r>
      <w:r>
        <w:rPr/>
        <w:t>뫠 ����� 㦥 ���  �����</w:t>
      </w:r>
      <w:r>
        <w:rPr/>
        <w:t>७���</w:t>
      </w:r>
      <w:r>
        <w:rPr/>
        <w:t>.  ��</w:t>
      </w:r>
      <w:r>
        <w:rPr/>
        <w:t>࠭</w:t>
      </w:r>
      <w:r>
        <w:rPr/>
        <w:t>﫨  ��  ⮫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 ���� �</w:t>
      </w:r>
      <w:r>
        <w:rPr/>
        <w:t>१ ��������</w:t>
      </w:r>
      <w:r>
        <w:rPr/>
        <w:t xml:space="preserve">, �� � ��� </w:t>
      </w:r>
      <w:r>
        <w:rPr/>
        <w:t>室</w:t>
      </w:r>
      <w:r>
        <w:rPr/>
        <w:t>;  ����  �⮣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묮��� ��� �뫠 ���</w:t>
      </w:r>
      <w:r>
        <w:rPr/>
        <w:t>⠢���� ��</w:t>
      </w:r>
      <w:r>
        <w:rPr/>
        <w:t>࠭�</w:t>
      </w:r>
      <w:r>
        <w:rPr/>
        <w:t>. ��, ������ N50  ��</w:t>
      </w:r>
      <w:r>
        <w:rPr/>
        <w:t>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⨬ ��</w:t>
      </w:r>
      <w:r>
        <w:rPr/>
        <w:t>祣� ����� �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</w:t>
      </w:r>
      <w:r>
        <w:rPr/>
        <w:t>㫮�� �� ���㭮�  �  ��⭨��  ��  �㡡���</w:t>
      </w:r>
      <w:r>
        <w:rPr/>
        <w:t>,  �����  ��</w:t>
      </w:r>
      <w:r>
        <w:rPr/>
        <w:t>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 ���</w:t>
      </w:r>
      <w:r>
        <w:rPr/>
        <w:t>୥�  �����  �  ����஢����  ��</w:t>
      </w:r>
      <w:r>
        <w:rPr/>
        <w:t>䫨</w:t>
      </w:r>
      <w:r>
        <w:rPr/>
        <w:t>,  �</w:t>
      </w:r>
      <w:r>
        <w:rPr/>
        <w:t>থ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 � ������� </w:t>
      </w:r>
      <w:r>
        <w:rPr/>
        <w:t>N 50 � ����⢥  �����.  ���</w:t>
      </w:r>
      <w:r>
        <w:rPr/>
        <w:t>譮  �뫮</w:t>
      </w:r>
      <w:r>
        <w:rPr/>
        <w:t>,  ��� 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� � �������</w:t>
      </w:r>
      <w:r>
        <w:rPr/>
        <w:t xml:space="preserve">, </w:t>
      </w:r>
      <w:r>
        <w:rPr/>
        <w:t>஢�� �१ ������  �����  ��᫥  �⮣�</w:t>
      </w:r>
      <w:r>
        <w:rPr/>
        <w:t>,  ���  ��</w:t>
      </w:r>
      <w:r>
        <w:rPr/>
        <w:t>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⨫�, �� �� ⮫</w:t>
      </w:r>
      <w:r>
        <w:rPr/>
        <w:t>쪮 宧異 � ���  ��  ��諨</w:t>
      </w:r>
      <w:r>
        <w:rPr/>
        <w:t>,  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뫮 � </w:t>
      </w:r>
      <w:r>
        <w:rPr/>
        <w:t>ᮢᥬ ���������</w:t>
      </w:r>
      <w:r>
        <w:rPr/>
        <w:t>, �� �����</w:t>
      </w:r>
      <w:r>
        <w:rPr/>
        <w:t>㦨�� � ��� � �</w:t>
      </w:r>
      <w:r>
        <w:rPr/>
        <w:t>ਧ����� ��஭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</w:t>
      </w:r>
      <w:r>
        <w:rPr/>
        <w:t>,  ���  �  �</w:t>
      </w:r>
      <w:r>
        <w:rPr/>
        <w:t xml:space="preserve">뫮  </w:t>
      </w:r>
      <w:r>
        <w:rPr/>
        <w:t>᪠����</w:t>
      </w:r>
      <w:r>
        <w:rPr/>
        <w:t>,  ����  ��</w:t>
      </w:r>
      <w:r>
        <w:rPr/>
        <w:t xml:space="preserve">㫮��  </w:t>
      </w:r>
      <w:r>
        <w:rPr/>
        <w:t>⠪��  ��</w:t>
      </w:r>
      <w:r>
        <w:rPr/>
        <w:t>ࠧ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㡡�⭥�� ��</w:t>
      </w:r>
      <w:r>
        <w:rPr/>
        <w:t>ᢥ�</w:t>
      </w:r>
      <w:r>
        <w:rPr/>
        <w:t>. ��� �</w:t>
      </w:r>
      <w:r>
        <w:rPr/>
        <w:t>ਡ������� ���� � �</w:t>
      </w:r>
      <w:r>
        <w:rPr/>
        <w:t>祭� ������ 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᪮� ��</w:t>
      </w:r>
      <w:r>
        <w:rPr/>
        <w:t>த஬� ᮢ��</w:t>
      </w:r>
      <w:r>
        <w:rPr/>
        <w:t>訫 ��</w:t>
      </w:r>
      <w:r>
        <w:rPr/>
        <w:t>ᠤ�� ��⨬����  ���ᠦ��᪨�  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⥢</w:t>
      </w:r>
      <w:r>
        <w:rPr/>
        <w:t>訩 �� ��묠</w:t>
      </w:r>
      <w:r>
        <w:rPr/>
        <w:t>. �</w:t>
      </w:r>
      <w:r>
        <w:rPr/>
        <w:t>।� ��</w:t>
      </w:r>
      <w:r>
        <w:rPr/>
        <w:t>㣨� ���</w:t>
      </w:r>
      <w:r>
        <w:rPr/>
        <w:t>ᠦ�஢ �� ���� ��ᠤ���� �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ᠦ��</w:t>
      </w:r>
      <w:r>
        <w:rPr/>
        <w:t>. �� �� ������� �</w:t>
      </w:r>
      <w:r>
        <w:rPr/>
        <w:t>ࠦ�����</w:t>
      </w:r>
      <w:r>
        <w:rPr/>
        <w:t>, ���� ����</w:t>
      </w:r>
      <w:r>
        <w:rPr/>
        <w:t>訩  �⨭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訩��</w:t>
      </w:r>
      <w:r>
        <w:rPr/>
        <w:t>, � ��</w:t>
      </w:r>
      <w:r>
        <w:rPr/>
        <w:t>ᯠ����</w:t>
      </w:r>
      <w:r>
        <w:rPr/>
        <w:t>묨 � ��㣠��묨 �������</w:t>
      </w:r>
      <w:r>
        <w:rPr/>
        <w:t>, 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㤫���</w:t>
      </w:r>
      <w:r>
        <w:rPr/>
        <w:t>. �</w:t>
      </w:r>
      <w:r>
        <w:rPr/>
        <w:t>ࠦ�����  ��  �  �����</w:t>
      </w:r>
      <w:r>
        <w:rPr/>
        <w:t>,  �  ��</w:t>
      </w:r>
      <w:r>
        <w:rPr/>
        <w:t>થ  ������ 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窨 � </w:t>
      </w:r>
      <w:r>
        <w:rPr/>
        <w:t>ᨭ�� ����� ������� �����</w:t>
      </w:r>
      <w:r>
        <w:rPr/>
        <w:t>쪨�</w:t>
      </w:r>
      <w:r>
        <w:rPr/>
        <w:t>,  ⮫</w:t>
      </w:r>
      <w:r>
        <w:rPr/>
        <w:t>쪮  ��  �㯫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쪮 �� �⤥����� ��  ��</w:t>
      </w:r>
      <w:r>
        <w:rPr/>
        <w:t>ᥭ��</w:t>
      </w:r>
      <w:r>
        <w:rPr/>
        <w:t>,  ��  ���</w:t>
      </w:r>
      <w:r>
        <w:rPr/>
        <w:t>ன  ��᪠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</w:t>
      </w:r>
      <w:r>
        <w:rPr/>
        <w:t>, � ���� ����</w:t>
      </w:r>
      <w:r>
        <w:rPr/>
        <w:t>諨</w:t>
      </w:r>
      <w:r>
        <w:rPr/>
        <w:t>. �⮣� �</w:t>
      </w:r>
      <w:r>
        <w:rPr/>
        <w:t xml:space="preserve">ࠦ������ </w:t>
      </w:r>
      <w:r>
        <w:rPr/>
        <w:t>㦥 �����</w:t>
      </w:r>
      <w:r>
        <w:rPr/>
        <w:t>,  �  �</w:t>
      </w:r>
      <w:r>
        <w:rPr/>
        <w:t>१  �����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������ ��४�� �����</w:t>
      </w:r>
      <w:r>
        <w:rPr/>
        <w:t>, �⥯�� ����������  ��</w:t>
      </w:r>
      <w:r>
        <w:rPr/>
        <w:t>室���</w:t>
      </w:r>
      <w:r>
        <w:rPr/>
        <w:t>,  �</w:t>
      </w:r>
      <w:r>
        <w:rPr/>
        <w:t>।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᫥��</w:t>
      </w:r>
      <w:r>
        <w:rPr/>
        <w:t>⢨��. �� ����</w:t>
      </w:r>
      <w:r>
        <w:rPr/>
        <w:t>믠� ����� ������</w:t>
      </w:r>
      <w:r>
        <w:rPr/>
        <w:t>. ������ �⠫� �</w:t>
      </w:r>
      <w:r>
        <w:rPr/>
        <w:t>᭮</w:t>
      </w:r>
      <w:r>
        <w:rPr/>
        <w:t>,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 � ����� ��� ����� �����</w:t>
      </w:r>
      <w:r>
        <w:rPr/>
        <w:t>, �������⨧�</w:t>
      </w:r>
      <w:r>
        <w:rPr/>
        <w:t>஢��  �⥯�  ��</w:t>
      </w:r>
      <w:r>
        <w:rPr/>
        <w:t>室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</w:t>
      </w:r>
      <w:r>
        <w:rPr/>
        <w:t>ਫ�� ������ �⮣� �� �⥯� ��� �� ��᪢� �� �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�����</w:t>
      </w:r>
      <w:r>
        <w:rPr/>
        <w:t>஢</w:t>
      </w:r>
      <w:r>
        <w:rPr/>
        <w:t>. ���</w:t>
      </w:r>
      <w:r>
        <w:rPr/>
        <w:t>ਠ��</w:t>
      </w:r>
      <w:r>
        <w:rPr/>
        <w:t>, ⠪�� ��</w:t>
      </w:r>
      <w:r>
        <w:rPr/>
        <w:t>ࠧ�� �ਡ�������</w:t>
      </w:r>
      <w:r>
        <w:rPr/>
        <w:t>,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 �</w:t>
      </w:r>
      <w:r>
        <w:rPr/>
        <w:t>⠫�, �, ������, �⠫� ���� ����-���� ���</w:t>
      </w:r>
      <w:r>
        <w:rPr/>
        <w:t>殮���</w:t>
      </w:r>
      <w:r>
        <w:rPr/>
        <w:t>, ���  �</w:t>
      </w:r>
      <w:r>
        <w:rPr/>
        <w:t>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�, �� �������� ⠪�� ��</w:t>
      </w:r>
      <w:r>
        <w:rPr/>
        <w:t>筮����</w:t>
      </w:r>
      <w:r>
        <w:rPr/>
        <w:t>, ����� �</w:t>
      </w:r>
      <w:r>
        <w:rPr/>
        <w:t>த��</w:t>
      </w:r>
      <w:r>
        <w:rPr/>
        <w:t>뢠�� ��㪨 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⮩</w:t>
      </w:r>
      <w:r>
        <w:rPr/>
        <w:t>, ���⢮� ���</w:t>
      </w:r>
      <w:r>
        <w:rPr/>
        <w:t>ன �</w:t>
      </w:r>
      <w:r>
        <w:rPr/>
        <w:t>⠫ �⥯�� ����������, �</w:t>
      </w:r>
      <w:r>
        <w:rPr/>
        <w:t xml:space="preserve">㤥� �� </w:t>
      </w:r>
      <w:r>
        <w:rPr/>
        <w:t>⠪-�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稬</w:t>
      </w:r>
      <w:r>
        <w:rPr/>
        <w:t>, ��</w:t>
      </w:r>
      <w:r>
        <w:rPr/>
        <w:t>室���</w:t>
      </w:r>
      <w:r>
        <w:rPr/>
        <w:t xml:space="preserve">, �� </w:t>
      </w:r>
      <w:r>
        <w:rPr/>
        <w:t>ᮡ�</w:t>
      </w:r>
      <w:r>
        <w:rPr/>
        <w:t>⢥���� ���  ���</w:t>
      </w:r>
      <w:r>
        <w:rPr/>
        <w:t>졥</w:t>
      </w:r>
      <w:r>
        <w:rPr/>
        <w:t>,  ��  �����</w:t>
      </w:r>
      <w:r>
        <w:rPr/>
        <w:t>祭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</w:t>
      </w:r>
      <w:r>
        <w:rPr/>
        <w:t>। ᫥��</w:t>
      </w:r>
      <w:r>
        <w:rPr/>
        <w:t>⢨�� �</w:t>
      </w:r>
      <w:r>
        <w:rPr/>
        <w:t>।�</w:t>
      </w:r>
      <w:r>
        <w:rPr/>
        <w:t>⠫ ��</w:t>
      </w:r>
      <w:r>
        <w:rPr/>
        <w:t>७��</w:t>
      </w:r>
      <w:r>
        <w:rPr/>
        <w:t>, ⮫</w:t>
      </w:r>
      <w:r>
        <w:rPr/>
        <w:t>쪮 ��  ���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��</w:t>
      </w:r>
      <w:r>
        <w:rPr/>
        <w:t>, � ������  ��  ������  ��᫥  ������⭮��  ����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��� ���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ᬮ��� �� ������ �������� ���</w:t>
      </w:r>
      <w:r>
        <w:rPr/>
        <w:t>頭�� ����� ��  ���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 ������ � ���</w:t>
      </w:r>
      <w:r>
        <w:rPr/>
        <w:t>. ����, ���</w:t>
      </w:r>
      <w:r>
        <w:rPr/>
        <w:t>祬</w:t>
      </w:r>
      <w:r>
        <w:rPr/>
        <w:t>, �� �� �</w:t>
      </w:r>
      <w:r>
        <w:rPr/>
        <w:t>祭� ��</w:t>
      </w:r>
      <w:r>
        <w:rPr/>
        <w:t>ண� ��� �</w:t>
      </w:r>
      <w:r>
        <w:rPr/>
        <w:t>㤨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⨫ ��� ����� � </w:t>
      </w:r>
      <w:r>
        <w:rPr/>
        <w:t>堬��� �� ⥫�䮭�</w:t>
      </w:r>
      <w:r>
        <w:rPr/>
        <w:t>, � �  �����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ࠧ����ਢ�� ��� ᮤ���</w:t>
      </w:r>
      <w:r>
        <w:rPr/>
        <w:t>⢨� �⮣� ������. ��</w:t>
      </w:r>
      <w:r>
        <w:rPr/>
        <w:t>㦤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쥢�� ���</w:t>
      </w:r>
      <w:r>
        <w:rPr/>
        <w:t xml:space="preserve">, �� ���� � �⢥� �� � </w:t>
      </w:r>
      <w:r>
        <w:rPr/>
        <w:t>ᥡ� � 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</w:t>
      </w:r>
      <w:r>
        <w:rPr/>
        <w:t xml:space="preserve">, ��᫥ </w:t>
      </w:r>
      <w:r>
        <w:rPr/>
        <w:t>祣� �㤠</w:t>
      </w:r>
      <w:r>
        <w:rPr/>
        <w:t>-� ��</w:t>
      </w:r>
      <w:r>
        <w:rPr/>
        <w:t>襫</w:t>
      </w:r>
      <w:r>
        <w:rPr/>
        <w:t>, � �</w:t>
      </w:r>
      <w:r>
        <w:rPr/>
        <w:t xml:space="preserve">㤠 </w:t>
      </w:r>
      <w:r>
        <w:rPr/>
        <w:t>-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 ��� ����, � ��� - �� ������, ���-� ������  ���  ����</w:t>
      </w:r>
      <w:r>
        <w:rPr/>
        <w:t>஬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- �� ������ �����-⠪�. ���� ��᫥ ⮣�  ���  ������������  </w:t>
      </w:r>
      <w:r>
        <w:rPr/>
        <w:t>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᢮��  ����������</w:t>
      </w:r>
      <w:r>
        <w:rPr/>
        <w:t>,  ����  �  ������</w:t>
      </w:r>
      <w:r>
        <w:rPr/>
        <w:t>㤭�</w:t>
      </w:r>
      <w:r>
        <w:rPr/>
        <w:t>,  ��</w:t>
      </w:r>
      <w:r>
        <w:rPr/>
        <w:t>蠥�  ᫥��</w:t>
      </w:r>
      <w:r>
        <w:rPr/>
        <w:t>⢨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 ��</w:t>
      </w:r>
      <w:r>
        <w:rPr/>
        <w:t>, ����</w:t>
      </w:r>
      <w:r>
        <w:rPr/>
        <w:t>筮</w:t>
      </w:r>
      <w:r>
        <w:rPr/>
        <w:t>,  �</w:t>
      </w:r>
      <w:r>
        <w:rPr/>
        <w:t>㤥�  �</w:t>
      </w:r>
      <w:r>
        <w:rPr/>
        <w:t>⢥���,  ��</w:t>
      </w:r>
      <w:r>
        <w:rPr/>
        <w:t>७��  ࠧ�</w:t>
      </w:r>
      <w:r>
        <w:rPr/>
        <w:t>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襯</w:t>
      </w:r>
      <w:r>
        <w:rPr/>
        <w:t>⠫ �</w:t>
      </w:r>
      <w:r>
        <w:rPr/>
        <w:t>஦�</w:t>
      </w:r>
      <w:r>
        <w:rPr/>
        <w:t>騬 ����</w:t>
      </w:r>
      <w:r>
        <w:rPr/>
        <w:t>ᮬ � �������</w:t>
      </w:r>
      <w:r>
        <w:rPr/>
        <w:t>, �� �� ��� �</w:t>
      </w:r>
      <w:r>
        <w:rPr/>
        <w:t>᪫��⥫</w:t>
      </w:r>
      <w:r>
        <w:rPr/>
        <w:t>쭮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��᪮� </w:t>
      </w:r>
      <w:r>
        <w:rPr/>
        <w:t>蠩��</w:t>
      </w:r>
      <w:r>
        <w:rPr/>
        <w:t>, � �</w:t>
      </w:r>
      <w:r>
        <w:rPr/>
        <w:t>㪠� ���</w:t>
      </w:r>
      <w:r>
        <w:rPr/>
        <w:t xml:space="preserve">ன �� </w:t>
      </w:r>
      <w:r>
        <w:rPr/>
        <w:t>㦥 ���뢠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, ������ ���� ������ � �</w:t>
      </w:r>
      <w:r>
        <w:rPr/>
        <w:t>஭�஢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! ��� ������ ��  ��  �</w:t>
      </w:r>
      <w:r>
        <w:rPr/>
        <w:t>஭�஢�����  �����</w:t>
      </w:r>
      <w:r>
        <w:rPr/>
        <w:t>,  �</w:t>
      </w:r>
      <w:r>
        <w:rPr/>
        <w:t>஢��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ᨫ</w:t>
      </w:r>
      <w:r>
        <w:rPr/>
        <w:t>쭮 ���㣠�� ��  ������</w:t>
      </w:r>
      <w:r>
        <w:rPr/>
        <w:t xml:space="preserve">,  -  </w:t>
      </w:r>
      <w:r>
        <w:rPr/>
        <w:t>᪠���  ��  ᫥����⥫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 � �����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�� �ᯮ�����</w:t>
      </w:r>
      <w:r>
        <w:rPr/>
        <w:t xml:space="preserve">, ��� </w:t>
      </w:r>
      <w:r>
        <w:rPr/>
        <w:t>㬥��</w:t>
      </w:r>
      <w:r>
        <w:rPr/>
        <w:t xml:space="preserve">, </w:t>
      </w:r>
      <w:r>
        <w:rPr/>
        <w:t>᪠����</w:t>
      </w:r>
      <w:r>
        <w:rPr/>
        <w:t>, �� ��</w:t>
      </w:r>
      <w:r>
        <w:rPr/>
        <w:t>࠭�� ��� � ���  ��</w:t>
      </w:r>
      <w:r>
        <w:rPr/>
        <w:t>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 ���</w:t>
      </w:r>
      <w:r>
        <w:rPr/>
        <w:t>᭨����</w:t>
      </w:r>
      <w:r>
        <w:rPr/>
        <w:t>, �� ������� ��</w:t>
      </w:r>
      <w:r>
        <w:rPr/>
        <w:t>ન �� ��� ����஬ ��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</w:t>
      </w:r>
      <w:r>
        <w:rPr/>
        <w:t>, ���� ��</w:t>
      </w:r>
      <w:r>
        <w:rPr/>
        <w:t>몠��� � �릨�</w:t>
      </w:r>
      <w:r>
        <w:rPr/>
        <w:t>, � ��</w:t>
      </w:r>
      <w:r>
        <w:rPr/>
        <w:t>㣮� ⮫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</w:t>
      </w:r>
      <w:r>
        <w:rPr/>
        <w:t>宦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, ��, - </w:t>
      </w:r>
      <w:r>
        <w:rPr/>
        <w:t>襯</w:t>
      </w:r>
      <w:r>
        <w:rPr/>
        <w:t>⠫, ������ �� ����� � ���</w:t>
      </w:r>
      <w:r>
        <w:rPr/>
        <w:t>ᥪ</w:t>
      </w:r>
      <w:r>
        <w:rPr/>
        <w:t>㭤��  ����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</w:t>
      </w:r>
      <w:r>
        <w:rPr/>
        <w:t>몫��뢠�   ���쭥�訥   ���</w:t>
      </w:r>
      <w:r>
        <w:rPr/>
        <w:t>஡����   ⮣�</w:t>
      </w:r>
      <w:r>
        <w:rPr/>
        <w:t>, 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��  �����   ����   ����   �   ������   N   50   �  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</w:t>
      </w:r>
      <w:r>
        <w:rPr/>
        <w:t>稪�</w:t>
      </w:r>
      <w:r>
        <w:rPr/>
        <w:t>,   ����  ��   �⠢</w:t>
      </w:r>
      <w:r>
        <w:rPr/>
        <w:t>襣�  ��稭��   ������   䨭��</w:t>
      </w:r>
      <w:r>
        <w:rPr/>
        <w:t>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>६� ������� ���᪮��</w:t>
      </w:r>
      <w:r>
        <w:rPr/>
        <w:t>, �</w:t>
      </w:r>
      <w:r>
        <w:rPr/>
        <w:t>ਢ��������  �  ������</w:t>
      </w:r>
      <w:r>
        <w:rPr>
          <w:rtl w:val="true"/>
        </w:rPr>
        <w:t>ࠤ</w:t>
      </w:r>
      <w:r>
        <w:rPr/>
        <w:t>᪮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騩�� � �����</w:t>
      </w:r>
      <w:r>
        <w:rPr/>
        <w:t>, ����</w:t>
      </w:r>
      <w:r>
        <w:rPr/>
        <w:t>᪨ ����஥��� ᥤ�� ��ਪ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</w:t>
      </w:r>
      <w:r>
        <w:rPr/>
        <w:t>祭� ��㤭� �뫮 㧭��� �</w:t>
      </w:r>
      <w:r>
        <w:rPr/>
        <w:t xml:space="preserve">०���� </w:t>
      </w:r>
      <w:r>
        <w:rPr/>
        <w:t>䨭��</w:t>
      </w:r>
      <w:r>
        <w:rPr/>
        <w:t>४��</w:t>
      </w:r>
      <w:r>
        <w:rPr/>
        <w:t>, �� �� �� �� �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ࠢ�� � �������� � �⮬ ��᫥ �</w:t>
      </w:r>
      <w:r>
        <w:rPr/>
        <w:t>祭� 㯮</w:t>
      </w:r>
      <w:r>
        <w:rPr/>
        <w:t>७</w:t>
      </w:r>
      <w:r>
        <w:rPr/>
        <w:t>. ���</w:t>
      </w:r>
      <w:r>
        <w:rPr/>
        <w:t>᪨�  �</w:t>
      </w:r>
      <w:r>
        <w:rPr/>
        <w:t>⢥</w:t>
      </w:r>
      <w:r>
        <w:rPr/>
        <w:t>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 � ���� � </w:t>
      </w:r>
      <w:r>
        <w:rPr/>
        <w:t>ᥡ� � ������� ����� �� �� �����</w:t>
      </w:r>
      <w:r>
        <w:rPr/>
        <w:t xml:space="preserve">, </w:t>
      </w:r>
      <w:r>
        <w:rPr/>
        <w:t>ࠢ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</w:t>
      </w:r>
      <w:r>
        <w:rPr/>
        <w:t xml:space="preserve">, � ���� ��� </w:t>
      </w:r>
      <w:r>
        <w:rPr/>
        <w:t>ᤥ������  ��୮</w:t>
      </w:r>
      <w:r>
        <w:rPr/>
        <w:t>,  �  �  ��</w:t>
      </w:r>
      <w:r>
        <w:rPr/>
        <w:t>ᯠ����</w:t>
      </w:r>
      <w:r>
        <w:rPr/>
        <w:t>⢥  ��  �</w:t>
      </w:r>
      <w:r>
        <w:rPr/>
        <w:t>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ࠤ</w:t>
      </w:r>
      <w:r>
        <w:rPr/>
        <w:t>. ��</w:t>
      </w:r>
      <w:r>
        <w:rPr/>
        <w:t>祣� �  �������</w:t>
      </w:r>
      <w:r>
        <w:rPr/>
        <w:t xml:space="preserve">,  ��  </w:t>
      </w:r>
      <w:r>
        <w:rPr/>
        <w:t>᢮�  ���������  ���</w:t>
      </w:r>
      <w:r>
        <w:rPr/>
        <w:t>쭮�  䨭��</w:t>
      </w:r>
      <w:r>
        <w:rPr/>
        <w:t>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稫 ���졮� � �����祭�� ��� � �</w:t>
      </w:r>
      <w:r>
        <w:rPr/>
        <w:t>஭�஢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誠 �뫠 ���⮢��� � � �</w:t>
      </w:r>
      <w:r>
        <w:rPr/>
        <w:t>६�</w:t>
      </w:r>
      <w:r>
        <w:rPr/>
        <w:t>, ����� �</w:t>
      </w:r>
      <w:r>
        <w:rPr/>
        <w:t>ந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㭨��</w:t>
      </w:r>
      <w:r>
        <w:rPr/>
        <w:t>ଠ�� �� �</w:t>
      </w:r>
      <w:r>
        <w:rPr>
          <w:rtl w:val="true"/>
        </w:rPr>
        <w:t>ࡠ</w:t>
      </w:r>
      <w:r>
        <w:rPr/>
        <w:t>� ����⨤����஢�� �</w:t>
      </w:r>
      <w:r>
        <w:rPr/>
        <w:t>㬠���</w:t>
      </w:r>
      <w:r>
        <w:rPr/>
        <w:t>. ���</w:t>
      </w:r>
      <w:r>
        <w:rPr/>
        <w:t>᪠�  ��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뫥���� �� ���� ���� �� ������� ���� � � ��������</w:t>
      </w:r>
      <w:r>
        <w:rPr/>
        <w:t>, ������  ����</w:t>
      </w:r>
      <w:r>
        <w:rPr/>
        <w:t>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᫮���</w:t>
      </w:r>
      <w:r>
        <w:rPr/>
        <w:t>, ����</w:t>
      </w:r>
      <w:r>
        <w:rPr/>
        <w:t>﫠 ��� ⮣�</w:t>
      </w:r>
      <w:r>
        <w:rPr/>
        <w:t>, �⮡� �</w:t>
      </w:r>
      <w:r>
        <w:rPr/>
        <w:t>।��� � ������</w:t>
      </w:r>
      <w:r>
        <w:rPr/>
        <w:t>,  ��  ����</w:t>
      </w:r>
      <w:r>
        <w:rPr/>
        <w:t>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⢨⥫</w:t>
      </w:r>
      <w:r>
        <w:rPr/>
        <w:t>쭮 �뫠 ������ �  �</w:t>
      </w:r>
      <w:r>
        <w:rPr/>
        <w:t>ਫ����</w:t>
      </w:r>
      <w:r>
        <w:rPr/>
        <w:t>⠬�?  -  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</w:t>
      </w:r>
      <w:r>
        <w:rPr/>
        <w:t>ਫ����⮢ �� �����</w:t>
      </w:r>
      <w:r>
        <w:rPr/>
        <w:t>, - �⢥</w:t>
      </w:r>
      <w:r>
        <w:rPr/>
        <w:t>砫� ����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 �� ��� �</w:t>
      </w:r>
      <w:r>
        <w:rPr>
          <w:rtl w:val="true"/>
        </w:rPr>
        <w:t>ࢮ</w:t>
      </w:r>
      <w:r>
        <w:rPr/>
        <w:t>���</w:t>
      </w:r>
      <w:r>
        <w:rPr/>
        <w:t>,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</w:t>
      </w:r>
      <w:r>
        <w:rPr>
          <w:rtl w:val="true"/>
        </w:rPr>
        <w:t>ࢮ</w:t>
      </w:r>
      <w:r>
        <w:rPr/>
        <w:t>�</w:t>
      </w:r>
      <w:r>
        <w:rPr/>
        <w:t>楢 �� �����</w:t>
      </w:r>
      <w:r>
        <w:rPr/>
        <w:t>, - �⢥</w:t>
      </w:r>
      <w:r>
        <w:rPr/>
        <w:t>砫� ����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 �� ��� � �������-� �</w:t>
      </w:r>
      <w:r>
        <w:rPr/>
        <w:t>ॢ�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祣� ��  ����</w:t>
      </w:r>
      <w:r>
        <w:rPr/>
        <w:t>,  �����  ⠪��  �������,  �  �� 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</w:t>
      </w:r>
      <w:r>
        <w:rPr/>
        <w:t>, �������� �⢥</w:t>
      </w:r>
      <w:r>
        <w:rPr/>
        <w:t>砫� ����誠</w:t>
      </w:r>
      <w:r>
        <w:rPr/>
        <w:t xml:space="preserve">, - �� � </w:t>
      </w:r>
      <w:r>
        <w:rPr/>
        <w:t>᢮�� �ࠢ�</w:t>
      </w:r>
      <w:r>
        <w:rPr/>
        <w:t>! ��� ���� ���</w:t>
      </w:r>
      <w:r>
        <w:rPr>
          <w:rtl w:val="true"/>
        </w:rPr>
        <w:t>ࠤ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 ���</w:t>
      </w:r>
      <w:r>
        <w:rPr/>
        <w:t>㯠��</w:t>
      </w:r>
      <w:r>
        <w:rPr/>
        <w:t>... - � ��� ����᫠ �����</w:t>
      </w:r>
      <w:r>
        <w:rPr/>
        <w:t>ᨭ� � ⮬</w:t>
      </w:r>
      <w:r>
        <w:rPr/>
        <w:t>,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砥� �� �����</w:t>
      </w:r>
      <w:r>
        <w:rPr/>
        <w:t>ࠢ�����</w:t>
      </w:r>
      <w:r>
        <w:rPr/>
        <w:t>, ���</w:t>
      </w:r>
      <w:r>
        <w:rPr/>
        <w:t>஥ ������ �� ��⮬ �</w:t>
      </w:r>
      <w:r>
        <w:rPr/>
        <w:t xml:space="preserve">⠦�  �������  </w:t>
      </w:r>
      <w:r>
        <w:rPr/>
        <w:t>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ன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᫥����⥫� ����</w:t>
      </w:r>
      <w:r>
        <w:rPr/>
        <w:t>堫 �� ������ ��</w:t>
      </w:r>
      <w:r>
        <w:rPr/>
        <w:t>஬</w:t>
      </w:r>
      <w:r>
        <w:rPr/>
        <w:t>,  ��⮬�  ��  ���  ���</w:t>
      </w:r>
      <w:r>
        <w:rPr/>
        <w:t>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�������</w:t>
      </w:r>
      <w:r>
        <w:rPr/>
        <w:t>, � ����</w:t>
      </w:r>
      <w:r>
        <w:rPr/>
        <w:t>ᠫ �� �ய�� ��� �� ������� �</w:t>
      </w:r>
      <w:r>
        <w:rPr/>
        <w:t>㬠���</w:t>
      </w:r>
      <w:r>
        <w:rPr/>
        <w:t xml:space="preserve">, ��᫥  </w:t>
      </w:r>
      <w:r>
        <w:rPr/>
        <w:t>祣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饬� 㤮�����</w:t>
      </w:r>
      <w:r>
        <w:rPr/>
        <w:t>⢨�, ����</w:t>
      </w:r>
      <w:r>
        <w:rPr/>
        <w:t>誠 ��祧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 ��</w:t>
      </w:r>
      <w:r>
        <w:rPr/>
        <w:t>७�</w:t>
      </w:r>
      <w:r>
        <w:rPr/>
        <w:t>楩 ��襫 楫�  ��  ��</w:t>
      </w:r>
      <w:r>
        <w:rPr/>
        <w:t>,  �  �  �᫥  ��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⮫</w:t>
      </w:r>
      <w:r>
        <w:rPr/>
        <w:t>쪮 �� ���⮢���� �</w:t>
      </w:r>
      <w:r>
        <w:rPr/>
        <w:t>᪫��⥫</w:t>
      </w:r>
      <w:r>
        <w:rPr/>
        <w:t xml:space="preserve">쭮 �� ��㯮�� </w:t>
      </w:r>
      <w:r>
        <w:rPr/>
        <w:t>᢮�� 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㣨</w:t>
      </w:r>
      <w:r>
        <w:rPr/>
        <w:t>, ���</w:t>
      </w:r>
      <w:r>
        <w:rPr/>
        <w:t>襩 ����� � ������ ��� ��� � ⮬</w:t>
      </w:r>
      <w:r>
        <w:rPr/>
        <w:t>, �� �� �� �</w:t>
      </w:r>
      <w:r>
        <w:rPr/>
        <w:t>ய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</w:t>
      </w:r>
      <w:r>
        <w:rPr/>
        <w:t>祭�  㤨���   ᫥��</w:t>
      </w:r>
      <w:r>
        <w:rPr/>
        <w:t>⢨�,   �</w:t>
      </w:r>
      <w:r>
        <w:rPr/>
        <w:t>뫮���   ��   �⮫   ��⮢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⮢�</w:t>
      </w:r>
      <w:r>
        <w:rPr/>
        <w:t>७�� � ⮬</w:t>
      </w:r>
      <w:r>
        <w:rPr/>
        <w:t>, �� ��  �</w:t>
      </w:r>
      <w:r>
        <w:rPr/>
        <w:t>஢��  �६�  ��  ����  �  �</w:t>
      </w:r>
      <w:r>
        <w:rPr/>
        <w:t xml:space="preserve">⠭�.  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</w:t>
      </w:r>
      <w:r>
        <w:rPr/>
        <w:t xml:space="preserve">, ��� �� ����� �� ������� �� </w:t>
      </w:r>
      <w:r>
        <w:rPr/>
        <w:t>ᥡ�  �����  ���ࠡ�⭨��  ��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㤠</w:t>
      </w:r>
      <w:r>
        <w:rPr/>
        <w:t>-� �� �</w:t>
      </w:r>
      <w:r>
        <w:rPr/>
        <w:t>ᥬ ���� ��  ४�  �</w:t>
      </w:r>
      <w:r>
        <w:rPr/>
        <w:t>㯠����  �  �  �</w:t>
      </w:r>
      <w:r>
        <w:rPr/>
        <w:t>।��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���� � ���� ���������� ��</w:t>
      </w:r>
      <w:r>
        <w:rPr/>
        <w:t>࣠��� ����������</w:t>
      </w:r>
      <w:r>
        <w:rPr/>
        <w:t>,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㯨� �� ��⨭�</w:t>
      </w:r>
      <w:r>
        <w:rPr/>
        <w:t>. ���, ���</w:t>
      </w:r>
      <w:r>
        <w:rPr/>
        <w:t>ਬ��</w:t>
      </w:r>
      <w:r>
        <w:rPr/>
        <w:t>, �� �� �</w:t>
      </w:r>
      <w:r>
        <w:rPr/>
        <w:t>祫 �㦭� 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 xml:space="preserve">, �� �� ��� � </w:t>
      </w:r>
      <w:r>
        <w:rPr/>
        <w:t>ᯠ��� � ���</w:t>
      </w:r>
      <w:r>
        <w:rPr/>
        <w:t>襭��� ��窮� � �㪠� � ��  ���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ன</w:t>
      </w:r>
      <w:r>
        <w:rPr/>
        <w:t>. �� ��� ᫮���  ��</w:t>
      </w:r>
      <w:r>
        <w:rPr/>
        <w:t>室���</w:t>
      </w:r>
      <w:r>
        <w:rPr/>
        <w:t>,  ��  ����  �</w:t>
      </w:r>
      <w:r>
        <w:rPr/>
        <w:t>뫥⥫�  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ᥤ���� ��� � �������� ��� �� ��᪢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</w:t>
      </w:r>
      <w:r>
        <w:rPr/>
        <w:t>ᨫ��</w:t>
      </w:r>
      <w:r>
        <w:rPr/>
        <w:t>, ��</w:t>
      </w:r>
      <w:r>
        <w:rPr/>
        <w:t>㦤�� �� ���稭�����</w:t>
      </w:r>
      <w:r>
        <w:rPr/>
        <w:t>, - ��</w:t>
      </w:r>
      <w:r>
        <w:rPr/>
        <w:t>᪠�</w:t>
      </w:r>
      <w:r>
        <w:rPr/>
        <w:t>뢠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 xml:space="preserve">稫 </w:t>
      </w:r>
      <w:r>
        <w:rPr/>
        <w:t>᢮� ��᪠��� ���</w:t>
      </w:r>
      <w:r>
        <w:rPr/>
        <w:t xml:space="preserve">졮� �� ᫮��� �� </w:t>
      </w:r>
      <w:r>
        <w:rPr/>
        <w:t>ᮮ���� �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㣥</w:t>
      </w:r>
      <w:r>
        <w:rPr/>
        <w:t>. �� � �</w:t>
      </w:r>
      <w:r>
        <w:rPr/>
        <w:t>뫮 ��� ���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  ��������  ����   �����������   ��</w:t>
      </w:r>
      <w:r>
        <w:rPr/>
        <w:t>⠭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��������</w:t>
      </w:r>
      <w:r>
        <w:rPr/>
        <w:t xml:space="preserve">, � </w:t>
      </w:r>
      <w:r>
        <w:rPr/>
        <w:t xml:space="preserve">ࠢ�� </w:t>
      </w:r>
      <w:r>
        <w:rPr/>
        <w:t>⠪�� ��  ���</w:t>
      </w:r>
      <w:r>
        <w:rPr/>
        <w:t>ࠡ�⭨�  ����  ��</w:t>
      </w:r>
      <w:r>
        <w:rPr/>
        <w:t>祧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类�� ᫥��</w:t>
      </w:r>
      <w:r>
        <w:rPr/>
        <w:t>. �</w:t>
      </w:r>
      <w:r>
        <w:rPr/>
        <w:t>뫨 �</w:t>
      </w:r>
      <w:r>
        <w:rPr/>
        <w:t>ਭ��� ���� � ⮬�</w:t>
      </w:r>
      <w:r>
        <w:rPr/>
        <w:t xml:space="preserve">, �⮡� �� </w:t>
      </w:r>
      <w:r>
        <w:rPr/>
        <w:t>ࠧ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</w:t>
      </w:r>
      <w:r>
        <w:rPr/>
        <w:t>४���</w:t>
      </w:r>
      <w:r>
        <w:rPr/>
        <w:t xml:space="preserve">騬�� �� �� </w:t>
      </w:r>
      <w:r>
        <w:rPr/>
        <w:t>ᥪ</w:t>
      </w:r>
      <w:r>
        <w:rPr/>
        <w:t>㭤� ᫥��</w:t>
      </w:r>
      <w:r>
        <w:rPr/>
        <w:t>⢨�� � �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㡡�⭥�� ���</w:t>
      </w:r>
      <w:r>
        <w:rPr/>
        <w:t>. � ��</w:t>
      </w:r>
      <w:r>
        <w:rPr/>
        <w:t>த� � �� �६� ��������� �  �ᯫ</w:t>
      </w:r>
      <w:r>
        <w:rPr/>
        <w:t xml:space="preserve">뢠����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</w:t>
      </w:r>
      <w:r>
        <w:rPr/>
        <w:t>,  �  ������  ���</w:t>
      </w:r>
      <w:r>
        <w:rPr/>
        <w:t>筠�  ����  �</w:t>
      </w:r>
      <w:r>
        <w:rPr/>
        <w:t>ࠢ��  �</w:t>
      </w:r>
      <w:r>
        <w:rPr/>
        <w:t>뫠  ��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譥�訬 �</w:t>
      </w:r>
      <w:r>
        <w:rPr/>
        <w:t>࠭</w:t>
      </w:r>
      <w:r>
        <w:rPr/>
        <w:t>쥬</w:t>
      </w:r>
      <w:r>
        <w:rPr/>
        <w:t>. ����</w:t>
      </w:r>
      <w:r>
        <w:rPr/>
        <w:t>ਫ� � ⮬</w:t>
      </w:r>
      <w:r>
        <w:rPr/>
        <w:t xml:space="preserve">, �� �� </w:t>
      </w:r>
      <w:r>
        <w:rPr/>
        <w:t>ᥠ�� �  �����</w:t>
      </w:r>
      <w:r>
        <w:rPr/>
        <w:t>,  ��᫥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⥫�� ��᪮</w:t>
      </w:r>
      <w:r>
        <w:rPr/>
        <w:t xml:space="preserve">稫� �� 㫨�� �  祬  ����  </w:t>
      </w:r>
      <w:r>
        <w:rPr/>
        <w:t>த���</w:t>
      </w:r>
      <w:r>
        <w:rPr/>
        <w:t>,  ��  ���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����  </w:t>
      </w:r>
      <w:r>
        <w:rPr/>
        <w:t>䠫�訢��  �㬠���  ���襡����  ⨯�  ��  �������  㫨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 </w:t>
      </w:r>
      <w:r>
        <w:rPr/>
        <w:t>蠩�� �</w:t>
      </w:r>
      <w:r>
        <w:rPr/>
        <w:t>ࠫ� ������ ��������� �  ᥪ��  ࠧ���</w:t>
      </w:r>
      <w:r>
        <w:rPr/>
        <w:t>祭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ᥩ�� �� ��� ��</w:t>
      </w:r>
      <w:r>
        <w:rPr/>
        <w:t>諠</w:t>
      </w:r>
      <w:r>
        <w:rPr/>
        <w:t xml:space="preserve">, � ������  ��,  </w:t>
      </w:r>
      <w:r>
        <w:rPr/>
        <w:t>祣�  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⥬ �</w:t>
      </w:r>
      <w:r>
        <w:rPr/>
        <w:t>६�  �ਡ��������  �  �����</w:t>
      </w:r>
      <w:r>
        <w:rPr/>
        <w:t>,  �  ⮣��  ⠬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</w:t>
      </w:r>
      <w:r>
        <w:rPr/>
        <w:t xml:space="preserve">⢨�, </w:t>
      </w:r>
      <w:r>
        <w:rPr/>
        <w:t>ࠧ����� ⥫�</w:t>
      </w:r>
      <w:r>
        <w:rPr/>
        <w:t>䮭�� ������</w:t>
      </w:r>
      <w:r>
        <w:rPr/>
        <w:t xml:space="preserve">. � ������� </w:t>
      </w:r>
      <w:r>
        <w:rPr/>
        <w:t>ᮮ�</w:t>
      </w:r>
      <w:r>
        <w:rPr/>
        <w:t>頫�</w:t>
      </w:r>
      <w:r>
        <w:rPr/>
        <w:t>,  ��  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</w:t>
      </w:r>
      <w:r>
        <w:rPr/>
        <w:t>ਧ���� �����  �  ���</w:t>
      </w:r>
      <w:r>
        <w:rPr/>
        <w:t>.  �</w:t>
      </w:r>
      <w:r>
        <w:rPr/>
        <w:t xml:space="preserve">뫮  </w:t>
      </w:r>
      <w:r>
        <w:rPr/>
        <w:t>᪠����</w:t>
      </w:r>
      <w:r>
        <w:rPr/>
        <w:t>,  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� ������</w:t>
      </w:r>
      <w:r>
        <w:rPr/>
        <w:t>, �� ����</w:t>
      </w:r>
      <w:r>
        <w:rPr/>
        <w:t>ᨫ��� �� ��� ��</w:t>
      </w:r>
      <w:r>
        <w:rPr/>
        <w:t>㪨 ������� � ��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 </w:t>
      </w:r>
      <w:r>
        <w:rPr/>
        <w:t>ᨤ�</w:t>
      </w:r>
      <w:r>
        <w:rPr/>
        <w:t xml:space="preserve">饣� �� ����������� � ���饣��� �� </w:t>
      </w:r>
      <w:r>
        <w:rPr/>
        <w:t>᮫�� �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</w:t>
      </w:r>
      <w:r>
        <w:rPr/>
        <w:t>ᮢ ��મ�� ��� ������  ��������  ��</w:t>
      </w:r>
      <w:r>
        <w:rPr/>
        <w:t>稭</w:t>
      </w:r>
      <w:r>
        <w:rPr/>
        <w:t>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</w:t>
      </w:r>
      <w:r>
        <w:rPr/>
        <w:t>, ��</w:t>
      </w:r>
      <w:r>
        <w:rPr/>
        <w:t>ᠤ����� �� ��� ��</w:t>
      </w:r>
      <w:r>
        <w:rPr/>
        <w:t>設</w:t>
      </w:r>
      <w:r>
        <w:rPr/>
        <w:t>, ��᪮�</w:t>
      </w:r>
      <w:r>
        <w:rPr/>
        <w:t>쪮 ��  �������  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-��� �� ������� </w:t>
      </w:r>
      <w:r>
        <w:rPr/>
        <w:t>㫨�</w:t>
      </w:r>
      <w:r>
        <w:rPr/>
        <w:t>. ��� �</w:t>
      </w:r>
      <w:r>
        <w:rPr/>
        <w:t>ਥ</w:t>
      </w:r>
      <w:r>
        <w:rPr/>
        <w:t xml:space="preserve">堢�� ������ ��㯯� </w:t>
      </w:r>
      <w:r>
        <w:rPr/>
        <w:t>ࠧ�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쪨�</w:t>
      </w:r>
      <w:r>
        <w:rPr/>
        <w:t>, ��</w:t>
      </w:r>
      <w:r>
        <w:rPr/>
        <w:t>祬 ���� ��諠 �</w:t>
      </w:r>
      <w:r>
        <w:rPr/>
        <w:t>१ �������� ���� � ���� ��</w:t>
      </w:r>
      <w:r>
        <w:rPr>
          <w:rtl w:val="true"/>
        </w:rPr>
        <w:t>אַ</w:t>
      </w:r>
      <w:r>
        <w:rPr/>
        <w:t xml:space="preserve"> �  ��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��</w:t>
      </w:r>
      <w:r>
        <w:rPr/>
        <w:t>, � ��</w:t>
      </w:r>
      <w:r>
        <w:rPr/>
        <w:t>㣠� ���뫠 ���筮 ������祭��� ��������  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室</w:t>
      </w:r>
      <w:r>
        <w:rPr/>
        <w:t xml:space="preserve">,  � ���  �⠫� �����������  �� </w:t>
      </w:r>
      <w:r>
        <w:rPr/>
        <w:t>ࠧ�� ���⭨</w:t>
      </w:r>
      <w:r>
        <w:rPr/>
        <w:t>栬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>६� ��஢</w:t>
      </w:r>
      <w:r>
        <w:rPr/>
        <w:t>쥢 � ��������</w:t>
      </w:r>
      <w:r>
        <w:rPr/>
        <w:t>,  ��</w:t>
      </w:r>
      <w:r>
        <w:rPr/>
        <w:t>祬  ��</w:t>
      </w:r>
      <w:r>
        <w:rPr/>
        <w:t>஢</w:t>
      </w:r>
      <w:r>
        <w:rPr/>
        <w:t xml:space="preserve">쥢  �  ���筮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拉</w:t>
      </w:r>
      <w:r>
        <w:rPr/>
        <w:t>, � ���� �� �� ��</w:t>
      </w:r>
      <w:r>
        <w:rPr/>
        <w:t>筮� �</w:t>
      </w:r>
      <w:r>
        <w:rPr/>
        <w:t>ࠧ���</w:t>
      </w:r>
      <w:r>
        <w:rPr/>
        <w:t>筮�</w:t>
      </w:r>
      <w:r>
        <w:rPr/>
        <w:t xml:space="preserve">,  </w:t>
      </w:r>
      <w:r>
        <w:rPr/>
        <w:t>ᨤ���  �  �⮫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稢�� ����</w:t>
      </w:r>
      <w:r>
        <w:rPr/>
        <w:t>ࠪ</w:t>
      </w:r>
      <w:r>
        <w:rPr/>
        <w:t xml:space="preserve">. ������, �� </w:t>
      </w:r>
      <w:r>
        <w:rPr/>
        <w:t>᢮��� ��</w:t>
      </w:r>
      <w:r>
        <w:rPr/>
        <w:t>몭������</w:t>
      </w:r>
      <w:r>
        <w:rPr/>
        <w:t>, ��</w:t>
      </w:r>
      <w:r>
        <w:rPr/>
        <w:t xml:space="preserve">室���� � </w:t>
      </w:r>
      <w:r>
        <w:rPr/>
        <w:t>ᯠ�</w:t>
      </w:r>
      <w:r>
        <w:rPr/>
        <w:t>쭥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 </w:t>
      </w:r>
      <w:r>
        <w:rPr/>
        <w:t>- �������⭮. �� ��� �� �����  �������,  ����</w:t>
      </w:r>
      <w:r>
        <w:rPr/>
        <w:t>ᨢ</w:t>
      </w:r>
      <w:r>
        <w:rPr/>
        <w:t>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孨</w:t>
      </w:r>
      <w:r>
        <w:rPr/>
        <w:t>, ����� �</w:t>
      </w:r>
      <w:r>
        <w:rPr/>
        <w:t>뫮 ��������</w:t>
      </w:r>
      <w:r>
        <w:rPr/>
        <w:t>,  ��  �������  ��</w:t>
      </w:r>
      <w:r>
        <w:rPr/>
        <w:t xml:space="preserve">室����  ������  </w:t>
      </w:r>
      <w:r>
        <w:rPr/>
        <w:t>⠬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ࠪ� �� ᢮��� ��</w:t>
      </w:r>
      <w:r>
        <w:rPr/>
        <w:t>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�� �� </w:t>
      </w:r>
      <w:r>
        <w:rPr/>
        <w:t xml:space="preserve">蠣� </w:t>
      </w:r>
      <w:r>
        <w:rPr/>
        <w:t>⠪�� �� ���⭨�? - ��</w:t>
      </w:r>
      <w:r>
        <w:rPr/>
        <w:t>ᨫ ��஢</w:t>
      </w:r>
      <w:r>
        <w:rPr/>
        <w:t>쥢</w:t>
      </w:r>
      <w:r>
        <w:rPr/>
        <w:t>,  �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窮� � �誥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⮢</w:t>
      </w:r>
      <w:r>
        <w:rPr/>
        <w:t>뢠�� ����</w:t>
      </w:r>
      <w:r>
        <w:rPr/>
        <w:t>, - �⢥⨫ ��������  �  �</w:t>
      </w:r>
      <w:r>
        <w:rPr/>
        <w:t>믨�  �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-��, - �⢥⨫ �� �� ��</w:t>
      </w:r>
      <w:r>
        <w:rPr/>
        <w:t>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묠�騥�� �� ��</w:t>
      </w:r>
      <w:r>
        <w:rPr>
          <w:rtl w:val="true"/>
        </w:rPr>
        <w:t>ࠤ</w:t>
      </w:r>
      <w:r>
        <w:rPr/>
        <w:t xml:space="preserve">��� ���⭨� ⥬ �६���� </w:t>
      </w:r>
      <w:r>
        <w:rPr/>
        <w:t>㦥 �뫨  ��  ���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쥣� �</w:t>
      </w:r>
      <w:r>
        <w:rPr/>
        <w:t>⠦�. ��� ���� �����-� �����</w:t>
      </w:r>
      <w:r>
        <w:rPr/>
        <w:t>஢��</w:t>
      </w:r>
      <w:r>
        <w:rPr/>
        <w:t>稪��  ��������  �  ��</w:t>
      </w:r>
      <w:r>
        <w:rPr/>
        <w:t>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 �⮯�����</w:t>
      </w:r>
      <w:r>
        <w:rPr/>
        <w:t>. ���</w:t>
      </w:r>
      <w:r>
        <w:rPr/>
        <w:t>訥  �����﫨��  �  �����</w:t>
      </w:r>
      <w:r>
        <w:rPr/>
        <w:t>஢��</w:t>
      </w:r>
      <w:r>
        <w:rPr/>
        <w:t>稪���  ��</w:t>
      </w:r>
      <w:r>
        <w:rPr/>
        <w:t>ࠧ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, - </w:t>
      </w:r>
      <w:r>
        <w:rPr/>
        <w:t>襯�� ���� �� �����</w:t>
      </w:r>
      <w:r>
        <w:rPr/>
        <w:t>஢��</w:t>
      </w:r>
      <w:r>
        <w:rPr/>
        <w:t>稪��</w:t>
      </w:r>
      <w:r>
        <w:rPr/>
        <w:t>,  ����</w:t>
      </w:r>
      <w:r>
        <w:rPr/>
        <w:t>㪨���  ����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襤訩 ���</w:t>
      </w:r>
      <w:r>
        <w:rPr/>
        <w:t>।� ��஢���� ��� ��</w:t>
      </w:r>
      <w:r>
        <w:rPr/>
        <w:t>-��� ����� ��� ��</w:t>
      </w:r>
      <w:r>
        <w:rPr/>
        <w:t>㧥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, �</w:t>
      </w:r>
      <w:r>
        <w:rPr/>
        <w:t>冷� �  ���</w:t>
      </w:r>
      <w:r>
        <w:rPr/>
        <w:t>,  ���</w:t>
      </w:r>
      <w:r>
        <w:rPr/>
        <w:t>窨</w:t>
      </w:r>
      <w:r>
        <w:rPr/>
        <w:t xml:space="preserve">.  �����,  </w:t>
      </w:r>
      <w:r>
        <w:rPr/>
        <w:t xml:space="preserve">襤訥  �  �������  </w:t>
      </w:r>
      <w:r>
        <w:rPr/>
        <w:t>N  50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�</w:t>
      </w:r>
      <w:r>
        <w:rPr/>
        <w:t>殮�� ��� ᫥���</w:t>
      </w:r>
      <w:r>
        <w:rPr/>
        <w:t>. �  ����  ��  ���  �  ��</w:t>
      </w:r>
      <w:r>
        <w:rPr/>
        <w:t>ଠ���  �</w:t>
      </w:r>
      <w:r>
        <w:rPr/>
        <w:t>뫨  ⮭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稢��騥�� 襫���� ��</w:t>
      </w:r>
      <w:r>
        <w:rPr/>
        <w:t>. �� � ������ -  �</w:t>
      </w:r>
      <w:r>
        <w:rPr/>
        <w:t>ઠ�</w:t>
      </w:r>
      <w:r>
        <w:rPr/>
        <w:t>,  ��  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૥�� ��᪨ � ����� � </w:t>
      </w:r>
      <w:r>
        <w:rPr/>
        <w:t>嫮��</w:t>
      </w:r>
      <w:r>
        <w:rPr/>
        <w:t>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ᥪ</w:t>
      </w:r>
      <w:r>
        <w:rPr/>
        <w:t>㭤� �뫠 ����� ��</w:t>
      </w:r>
      <w:r>
        <w:rPr>
          <w:rtl w:val="true"/>
        </w:rPr>
        <w:t>ࠤ</w:t>
      </w:r>
      <w:r>
        <w:rPr/>
        <w:t xml:space="preserve">��� �����  � �������  </w:t>
      </w:r>
      <w:r>
        <w:rPr/>
        <w:t>N 50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襤訥 ��������� � ��</w:t>
      </w:r>
      <w:r>
        <w:rPr/>
        <w:t>।���</w:t>
      </w:r>
      <w:r>
        <w:rPr/>
        <w:t xml:space="preserve">, �  </w:t>
      </w:r>
      <w:r>
        <w:rPr/>
        <w:t>嫮�����  �  ��  �</w:t>
      </w:r>
      <w:r>
        <w:rPr/>
        <w:t>६�  �  ��</w:t>
      </w:r>
      <w:r>
        <w:rPr/>
        <w:t>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</w:t>
      </w:r>
      <w:r>
        <w:rPr/>
        <w:t>㯯� � �</w:t>
      </w:r>
      <w:r>
        <w:rPr/>
        <w:t xml:space="preserve">୮�� </w:t>
      </w:r>
      <w:r>
        <w:rPr/>
        <w:t xml:space="preserve">室� ����諠 </w:t>
      </w:r>
      <w:r>
        <w:rPr/>
        <w:t xml:space="preserve">⠪�� </w:t>
      </w:r>
      <w:r>
        <w:rPr/>
        <w:t>᢮��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</w:t>
      </w:r>
      <w:r>
        <w:rPr/>
        <w:t>ࠧ</w:t>
      </w:r>
      <w:r>
        <w:rPr/>
        <w:t xml:space="preserve">, �᫨ � �� ������, � �� �� �����-� </w:t>
      </w:r>
      <w:r>
        <w:rPr/>
        <w:t>㤠� �뫠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ᥬ �����</w:t>
      </w:r>
      <w:r>
        <w:rPr/>
        <w:t>⠬ ��������� ���</w:t>
      </w:r>
      <w:r>
        <w:rPr/>
        <w:t>믠���� � � ����� ������  ��  ��諨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⮫���� �����</w:t>
      </w:r>
      <w:r>
        <w:rPr/>
        <w:t>㦨�� ���⪨  ⮫쪮  ��</w:t>
      </w:r>
      <w:r>
        <w:rPr/>
        <w:t>,  ��-��������,  ����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ࠪ�</w:t>
      </w:r>
      <w:r>
        <w:rPr/>
        <w:t>, � � ���⨭�� �� �������� �����, �</w:t>
      </w:r>
      <w:r>
        <w:rPr/>
        <w:t>冷�  �  ����</w:t>
      </w:r>
      <w:r>
        <w:rPr/>
        <w:t>⠫��  ��</w:t>
      </w:r>
      <w:r>
        <w:rPr/>
        <w:t>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ᨤ�� �஬���� ��� ���</w:t>
      </w:r>
      <w:r>
        <w:rPr/>
        <w:t>. �� ��</w:t>
      </w:r>
      <w:r>
        <w:rPr/>
        <w:t>ঠ� � ᢮�� ����� �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</w:t>
      </w:r>
      <w:r>
        <w:rPr/>
        <w:t xml:space="preserve">砭�� ��襤訥 � ���⨭�� </w:t>
      </w:r>
      <w:r>
        <w:rPr/>
        <w:t>ᮧ��</w:t>
      </w:r>
      <w:r>
        <w:rPr/>
        <w:t>栫� �⮣� ��� �  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�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... ����⢨⥫</w:t>
      </w:r>
      <w:r>
        <w:rPr/>
        <w:t>쭮 ���</w:t>
      </w:r>
      <w:r>
        <w:rPr/>
        <w:t>஢�</w:t>
      </w:r>
      <w:r>
        <w:rPr/>
        <w:t xml:space="preserve">, - </w:t>
      </w:r>
      <w:r>
        <w:rPr/>
        <w:t>襯�� ���� �� ��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�  </w:t>
      </w:r>
      <w:r>
        <w:rPr/>
        <w:t>蠫�</w:t>
      </w:r>
      <w:r>
        <w:rPr/>
        <w:t>,  ������  ��  �</w:t>
      </w:r>
      <w:r>
        <w:rPr/>
        <w:t>ண��</w:t>
      </w:r>
      <w:r>
        <w:rPr/>
        <w:t>,  ��</w:t>
      </w:r>
      <w:r>
        <w:rPr/>
        <w:t>稭��  �</w:t>
      </w:r>
      <w:r>
        <w:rPr/>
        <w:t>ਬ��</w:t>
      </w:r>
      <w:r>
        <w:rPr/>
        <w:t>,  -   ����</w:t>
      </w:r>
      <w:r>
        <w:rPr/>
        <w:t>㦥�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㯨����</w:t>
      </w:r>
      <w:r>
        <w:rPr/>
        <w:t>, �</w:t>
      </w:r>
      <w:r>
        <w:rPr/>
        <w:t>ண���ਫ ���</w:t>
      </w:r>
      <w:r>
        <w:rPr/>
        <w:t>, - � �� ���� ������ �</w:t>
      </w:r>
      <w:r>
        <w:rPr/>
        <w:t>।�।��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 � ���ਪ�᭮������ ����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᪫��⥫</w:t>
      </w:r>
      <w:r>
        <w:rPr/>
        <w:t xml:space="preserve">쭮 ���� </w:t>
      </w:r>
      <w:r>
        <w:rPr/>
        <w:t>ࠡ��</w:t>
      </w:r>
      <w:r>
        <w:rPr/>
        <w:t xml:space="preserve">, - </w:t>
      </w:r>
      <w:r>
        <w:rPr/>
        <w:t>襯�� ���� ��  ��襤��</w:t>
      </w:r>
      <w:r>
        <w:rPr/>
        <w:t>,  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 �஬�� � ���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���</w:t>
      </w:r>
      <w:r>
        <w:rPr/>
        <w:t>ਪ�᭮����� �ॢ����⥫�᪨� ���</w:t>
      </w:r>
      <w:r>
        <w:rPr/>
        <w:t>, ������� �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㫠�� � �������� 襫����� ���</w:t>
      </w:r>
      <w:r>
        <w:rPr/>
        <w:t>, ��  ��</w:t>
      </w:r>
      <w:r>
        <w:rPr/>
        <w:t>ᠢ</w:t>
      </w:r>
      <w:r>
        <w:rPr/>
        <w:t>訩  �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㤨������ ���</w:t>
      </w:r>
      <w:r>
        <w:rPr/>
        <w:t>, �</w:t>
      </w:r>
      <w:r>
        <w:rPr/>
        <w:t>஬����� � ��</w:t>
      </w:r>
      <w:r>
        <w:rPr/>
        <w:t>墠⨫ �� ⮫쪮 ��設</w:t>
      </w:r>
      <w:r>
        <w:rPr/>
        <w:t>,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</w:t>
      </w:r>
      <w:r>
        <w:rPr/>
        <w:t>ࠫ ���</w:t>
      </w:r>
      <w:r>
        <w:rPr/>
        <w:t>, - ��! - � ��� ��, ���⠢�� � ��</w:t>
      </w:r>
      <w:r>
        <w:rPr/>
        <w:t>஭�  �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⨫ ��</w:t>
      </w:r>
      <w:r>
        <w:rPr/>
        <w:t xml:space="preserve">-�� </w:t>
      </w:r>
      <w:r>
        <w:rPr/>
        <w:t>ᯨ�� ��</w:t>
      </w:r>
      <w:r>
        <w:rPr/>
        <w:t>㭨��</w:t>
      </w:r>
      <w:r>
        <w:rPr/>
        <w:t>. �� ����� ����� ���  ��  ������</w:t>
      </w:r>
      <w:r>
        <w:rPr/>
        <w:t>襣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饣�</w:t>
      </w:r>
      <w:r>
        <w:rPr/>
        <w:t xml:space="preserve">, �� � ⮣� </w:t>
      </w:r>
      <w:r>
        <w:rPr/>
        <w:t>࠭��</w:t>
      </w:r>
      <w:r>
        <w:rPr/>
        <w:t xml:space="preserve">, </w:t>
      </w:r>
      <w:r>
        <w:rPr/>
        <w:t>祬 ��� �</w:t>
      </w:r>
      <w:r>
        <w:rPr/>
        <w:t>ᯥ�  ����५���</w:t>
      </w:r>
      <w:r>
        <w:rPr/>
        <w:t>,  �  �</w:t>
      </w:r>
      <w:r>
        <w:rPr/>
        <w:t>㪥  �����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 ����</w:t>
      </w:r>
      <w:r>
        <w:rPr/>
        <w:t>५��  ��  ��</w:t>
      </w:r>
      <w:r>
        <w:rPr/>
        <w:t>㧥�  ���  諥�����  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</w:t>
      </w:r>
      <w:r>
        <w:rPr/>
        <w:t>, �</w:t>
      </w:r>
      <w:r>
        <w:rPr/>
        <w:t>஭�� ��</w:t>
      </w:r>
      <w:r>
        <w:rPr/>
        <w:t>㭨�� � ��</w:t>
      </w:r>
      <w:r>
        <w:rPr/>
        <w:t>ᨢ �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</w:t>
      </w:r>
      <w:r>
        <w:rPr/>
        <w:t>祭�</w:t>
      </w:r>
      <w:r>
        <w:rPr/>
        <w:t>, - ᫠�� ����</w:t>
      </w:r>
      <w:r>
        <w:rPr/>
        <w:t>ᮬ  ᪠���  ���  �  ⮬��  �᪨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</w:t>
      </w:r>
      <w:r>
        <w:rPr/>
        <w:t>㦥</w:t>
      </w:r>
      <w:r>
        <w:rPr/>
        <w:t xml:space="preserve">, - �⮩��� �� ���� ��  </w:t>
      </w:r>
      <w:r>
        <w:rPr/>
        <w:t>ᥪ</w:t>
      </w:r>
      <w:r>
        <w:rPr/>
        <w:t>㭤�</w:t>
      </w:r>
      <w:r>
        <w:rPr/>
        <w:t>,  ����  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 ��� ��������! - ���⮭�� ���, ��⥪�� �</w:t>
      </w:r>
      <w:r>
        <w:rPr/>
        <w:t>஢��</w:t>
      </w:r>
      <w:r>
        <w:rPr/>
        <w:t>, - ��� ��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㣠��騥 ����� �� ���</w:t>
      </w:r>
      <w:r>
        <w:rPr/>
        <w:t>ࠢ����� �  ����  �  �⮫����</w:t>
      </w:r>
      <w:r>
        <w:rPr/>
        <w:t>,  -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�� ��� ��  ������  �  ������  ��</w:t>
      </w:r>
      <w:r>
        <w:rPr/>
        <w:t>ࠢ����  ���</w:t>
      </w:r>
      <w:r>
        <w:rPr/>
        <w:t>. 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஬��� ��� �� �</w:t>
      </w:r>
      <w:r>
        <w:rPr/>
        <w:t>⠪�� - �</w:t>
      </w:r>
      <w:r>
        <w:rPr/>
        <w:t>ࠢ��</w:t>
      </w:r>
      <w:r>
        <w:rPr/>
        <w:t>, �</w:t>
      </w:r>
      <w:r>
        <w:rPr/>
        <w:t xml:space="preserve">祭� ��襣�  </w:t>
      </w:r>
      <w:r>
        <w:rPr/>
        <w:t>-  ������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, ����� ��� </w:t>
      </w:r>
      <w:r>
        <w:rPr/>
        <w:t>ᬥ��� �</w:t>
      </w:r>
      <w:r>
        <w:rPr/>
        <w:t xml:space="preserve">殮� �� </w:t>
      </w:r>
      <w:r>
        <w:rPr/>
        <w:t xml:space="preserve">⢮�  </w:t>
      </w:r>
      <w:r>
        <w:rPr/>
        <w:t>ᮢ����</w:t>
      </w:r>
      <w:r>
        <w:rPr/>
        <w:t>,  �  �  ������  ⥡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㭨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, ���, - ��</w:t>
      </w:r>
      <w:r>
        <w:rPr/>
        <w:t>ᯮ����� ��</w:t>
      </w:r>
      <w:r>
        <w:rPr/>
        <w:t>襯</w:t>
      </w:r>
      <w:r>
        <w:rPr/>
        <w:t>⠫� ����� ���. 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祬�</w:t>
      </w:r>
      <w:r>
        <w:rPr/>
        <w:t>, ��</w:t>
      </w:r>
      <w:r>
        <w:rPr/>
        <w:t>楯����� � ����</w:t>
      </w:r>
      <w:r>
        <w:rPr/>
        <w:t>-� � ��</w:t>
      </w:r>
      <w:r>
        <w:rPr/>
        <w:t>ଠ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����⢥���  ��  �����  </w:t>
      </w:r>
      <w:r>
        <w:rPr/>
        <w:t>ᯠ��  ᬥ�⥫</w:t>
      </w:r>
      <w:r>
        <w:rPr/>
        <w:t xml:space="preserve">쭮  </w:t>
      </w:r>
      <w:r>
        <w:rPr/>
        <w:t>࠭������   ���</w:t>
      </w:r>
      <w:r>
        <w:rPr/>
        <w:t>,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ਫ  ���</w:t>
      </w:r>
      <w:r>
        <w:rPr/>
        <w:t>,  -  ��   ���⮪   �������...   -   �,  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</w:t>
      </w:r>
      <w:r>
        <w:rPr/>
        <w:t>⢮�, �� �</w:t>
      </w:r>
      <w:r>
        <w:rPr/>
        <w:t>ਫ������ � ��</w:t>
      </w:r>
      <w:r>
        <w:rPr/>
        <w:t>㣫��� �</w:t>
      </w:r>
      <w:r>
        <w:rPr/>
        <w:t>⢥���� �  �</w:t>
      </w:r>
      <w:r>
        <w:rPr/>
        <w:t>ਬ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</w:t>
      </w:r>
      <w:r>
        <w:rPr/>
        <w:t>஢� ��</w:t>
      </w:r>
      <w:r>
        <w:rPr/>
        <w:t>-��� ���</w:t>
      </w:r>
      <w:r>
        <w:rPr/>
        <w:t>孥� ����� ���� ����</w:t>
      </w:r>
      <w:r>
        <w:rPr/>
        <w:t>⠫� 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</w:t>
      </w:r>
      <w:r>
        <w:rPr/>
        <w:t>稫 ����� � �����</w:t>
      </w:r>
      <w:r>
        <w:rPr/>
        <w:t>, �</w:t>
      </w:r>
      <w:r>
        <w:rPr/>
        <w:t>墠⨢ �</w:t>
      </w:r>
      <w:r>
        <w:rPr/>
        <w:t>ਬ�� ��� ����</w:t>
      </w:r>
      <w:r>
        <w:rPr/>
        <w:t xml:space="preserve">, </w:t>
      </w:r>
      <w:r>
        <w:rPr/>
        <w:t>ᨣ��� � ��� ���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</w:t>
      </w:r>
      <w:r>
        <w:rPr/>
        <w:t>㤠</w:t>
      </w:r>
      <w:r>
        <w:rPr/>
        <w:t xml:space="preserve">, </w:t>
      </w:r>
      <w:r>
        <w:rPr/>
        <w:t>ࠧ����  ����</w:t>
      </w:r>
      <w:r>
        <w:rPr/>
        <w:t>,  �����  ��  �⥭�  �  �</w:t>
      </w:r>
      <w:r>
        <w:rPr/>
        <w:t>१  ᥪ</w:t>
      </w:r>
      <w:r>
        <w:rPr/>
        <w:t>㭤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᮪� ��� ��</w:t>
      </w:r>
      <w:r>
        <w:rPr/>
        <w:t>襤訬�</w:t>
      </w:r>
      <w:r>
        <w:rPr/>
        <w:t xml:space="preserve">, </w:t>
      </w:r>
      <w:r>
        <w:rPr/>
        <w:t>ᨤ�</w:t>
      </w:r>
      <w:r>
        <w:rPr/>
        <w:t>騬 �� ��</w:t>
      </w:r>
      <w:r>
        <w:rPr/>
        <w:t>⠫���᪮� ��</w:t>
      </w:r>
      <w:r>
        <w:rPr/>
        <w:t>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㪨 �楯����� � ��</w:t>
      </w:r>
      <w:r>
        <w:rPr/>
        <w:t>न�� � �</w:t>
      </w:r>
      <w:r>
        <w:rPr>
          <w:rtl w:val="true"/>
        </w:rPr>
        <w:t>ࢠ</w:t>
      </w:r>
      <w:r>
        <w:rPr/>
        <w:t>�� �� ����� � ��୨���</w:t>
      </w:r>
      <w:r>
        <w:rPr/>
        <w:t>,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 ��</w:t>
      </w:r>
      <w:r>
        <w:rPr/>
        <w:t>㫮 � ��⥭����� �������</w:t>
      </w:r>
      <w:r>
        <w:rPr/>
        <w:t>. �� �� ��</w:t>
      </w:r>
      <w:r>
        <w:rPr/>
        <w:t>쭨�</w:t>
      </w:r>
      <w:r>
        <w:rPr/>
        <w:t>᪨ �</w:t>
      </w:r>
      <w:r>
        <w:rPr/>
        <w:t>매�</w:t>
      </w:r>
      <w:r>
        <w:rPr/>
        <w:t>஢��</w:t>
      </w:r>
      <w:r>
        <w:rPr/>
        <w:t>訩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ਬ�� �� </w:t>
      </w:r>
      <w:r>
        <w:rPr/>
        <w:t>㯠�� ����</w:t>
      </w:r>
      <w:r>
        <w:rPr/>
        <w:t>. ���, �� ���⠢���� � �</w:t>
      </w:r>
      <w:r>
        <w:rPr/>
        <w:t>ਬ�ᮬ</w:t>
      </w:r>
      <w:r>
        <w:rPr/>
        <w:t>, ���</w:t>
      </w:r>
      <w:r>
        <w:rPr/>
        <w:t>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᪮��� �� ������</w:t>
      </w:r>
      <w:r>
        <w:rPr/>
        <w:t xml:space="preserve">, ������� � </w:t>
      </w:r>
      <w:r>
        <w:rPr/>
        <w:t>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६</w:t>
      </w:r>
      <w:r>
        <w:rPr>
          <w:rtl w:val="true"/>
        </w:rPr>
        <w:t>ﭪ</w:t>
      </w:r>
      <w:r>
        <w:rPr/>
        <w:t>�</w:t>
      </w:r>
      <w:r>
        <w:rPr/>
        <w:t>! - �</w:t>
      </w:r>
      <w:r>
        <w:rPr/>
        <w:t>ਪ�</w:t>
      </w:r>
      <w:r>
        <w:rPr/>
        <w:t xml:space="preserve">㫨 </w:t>
      </w:r>
      <w:r>
        <w:rPr/>
        <w:t>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>뢠�  ��  ����</w:t>
      </w:r>
      <w:r>
        <w:rPr/>
        <w:t>!  -  �</w:t>
      </w:r>
      <w:r>
        <w:rPr/>
        <w:t>மࠫ  ���</w:t>
      </w:r>
      <w:r>
        <w:rPr/>
        <w:t>,  �</w:t>
      </w:r>
      <w:r>
        <w:rPr/>
        <w:t>஫���  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�� �����</w:t>
      </w:r>
      <w:r>
        <w:rPr/>
        <w:t>, � ��� ����� � ����� � ���� �������� ��</w:t>
      </w:r>
      <w:r>
        <w:rPr/>
        <w:t>㭨��</w:t>
      </w:r>
      <w:r>
        <w:rPr/>
        <w:t>, � 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ந� ����� 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. ��� ��</w:t>
      </w:r>
      <w:r>
        <w:rPr/>
        <w:t>楫���� �</w:t>
      </w:r>
      <w:r>
        <w:rPr/>
        <w:t>, ����,  ���  ���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</w:t>
      </w:r>
      <w:r>
        <w:rPr/>
        <w:t>襤��</w:t>
      </w:r>
      <w:r>
        <w:rPr/>
        <w:t>,  ����  ��  ���  ��</w:t>
      </w:r>
      <w:r>
        <w:rPr/>
        <w:t>५��</w:t>
      </w:r>
      <w:r>
        <w:rPr/>
        <w:t>.  ��  ���  ���</w:t>
      </w:r>
      <w:r>
        <w:rPr/>
        <w:t>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 �᪮���  ��  ������,  ���</w:t>
      </w:r>
      <w:r>
        <w:rPr/>
        <w:t>㫮  ��������  ��</w:t>
      </w:r>
      <w:r>
        <w:rPr/>
        <w:t>ઠ��  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 ��</w:t>
      </w:r>
      <w:r>
        <w:rPr/>
        <w:t>㪠��</w:t>
      </w:r>
      <w:r>
        <w:rPr/>
        <w:t>ୠ�  ���</w:t>
      </w:r>
      <w:r>
        <w:rPr/>
        <w:t>,  ����</w:t>
      </w:r>
      <w:r>
        <w:rPr/>
        <w:t>룠��  ��  ����   ��</w:t>
      </w:r>
      <w:r>
        <w:rPr/>
        <w:t>ࠡ�</w:t>
      </w:r>
      <w:r>
        <w:rPr/>
        <w:t>⠭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⥪�� �  �����</w:t>
      </w:r>
      <w:r>
        <w:rPr/>
        <w:t>,  ��  ����</w:t>
      </w:r>
      <w:r>
        <w:rPr/>
        <w:t>५������  �ਬ��  ��</w:t>
      </w:r>
      <w:r>
        <w:rPr/>
        <w:t>砫�  ��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 �� ����� ��� �� � ⮬, �⮡� �����  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襤訥 ��⪮ � ��襭� ��</w:t>
      </w:r>
      <w:r>
        <w:rPr/>
        <w:t>५</w:t>
      </w:r>
      <w:r>
        <w:rPr/>
        <w:t>﫨 ��� � �</w:t>
      </w:r>
      <w:r>
        <w:rPr/>
        <w:t>⢥�  ��  ��</w:t>
      </w:r>
      <w:r>
        <w:rPr/>
        <w:t>㧥</w:t>
      </w:r>
      <w:r>
        <w:rPr/>
        <w:t>஢  �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 � � </w:t>
      </w:r>
      <w:r>
        <w:rPr/>
        <w:t>ᯨ��</w:t>
      </w:r>
      <w:r>
        <w:rPr/>
        <w:t>. ��</w:t>
      </w:r>
      <w:r>
        <w:rPr/>
        <w:t>५</w:t>
      </w:r>
      <w:r>
        <w:rPr/>
        <w:t>졠 �맢��� ������ �� ��䠫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</w:t>
      </w:r>
      <w:r>
        <w:rPr/>
        <w:t>५</w:t>
      </w:r>
      <w:r>
        <w:rPr/>
        <w:t xml:space="preserve">졠 ������� � </w:t>
      </w:r>
      <w:r>
        <w:rPr/>
        <w:t>ᠬ� ᮡ�� �</w:t>
      </w:r>
      <w:r>
        <w:rPr/>
        <w:t>⠫� ������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� ����, �� ��</w:t>
      </w:r>
      <w:r>
        <w:rPr/>
        <w:t>襤訬 ��� �� ��稭��� �������� �</w:t>
      </w:r>
      <w:r>
        <w:rPr/>
        <w:t>।�</w:t>
      </w:r>
      <w:r>
        <w:rPr/>
        <w:t>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⮫</w:t>
      </w:r>
      <w:r>
        <w:rPr/>
        <w:t>쪮 㡨�</w:t>
      </w:r>
      <w:r>
        <w:rPr/>
        <w:t xml:space="preserve">, �� ���� </w:t>
      </w:r>
      <w:r>
        <w:rPr/>
        <w:t>࠭��</w:t>
      </w:r>
      <w:r>
        <w:rPr/>
        <w:t>; ��, � ⮬ �᫥ �  ���,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 ���</w:t>
      </w:r>
      <w:r>
        <w:rPr/>
        <w:t>।��</w:t>
      </w:r>
      <w:r>
        <w:rPr/>
        <w:t>묨</w:t>
      </w:r>
      <w:r>
        <w:rPr/>
        <w:t>.  ��-�  ��  ��</w:t>
      </w:r>
      <w:r>
        <w:rPr/>
        <w:t>襤��</w:t>
      </w:r>
      <w:r>
        <w:rPr/>
        <w:t>,  �⮡�  �� 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>, ����⨫ ��� ���� � ������ ���</w:t>
      </w:r>
      <w:r>
        <w:rPr>
          <w:rtl w:val="true"/>
        </w:rPr>
        <w:t>ﭭ</w:t>
      </w:r>
      <w:r>
        <w:rPr/>
        <w:t>��� ����⭮��</w:t>
      </w:r>
      <w:r>
        <w:rPr/>
        <w:t>,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⨫ </w:t>
      </w:r>
      <w:r>
        <w:rPr/>
        <w:t>楫�� �������</w:t>
      </w:r>
      <w:r>
        <w:rPr/>
        <w:t xml:space="preserve">. � � �� </w:t>
      </w:r>
      <w:r>
        <w:rPr/>
        <w:t xml:space="preserve">ᠬ�� </w:t>
      </w:r>
      <w:r>
        <w:rPr/>
        <w:t>- �������� ����⫥��� 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���</w:t>
      </w:r>
      <w:r>
        <w:rPr/>
        <w:t>. ��� ����</w:t>
      </w:r>
      <w:r>
        <w:rPr/>
        <w:t>稢���� � �����</w:t>
      </w:r>
      <w:r>
        <w:rPr/>
        <w:t xml:space="preserve">, </w:t>
      </w:r>
      <w:r>
        <w:rPr/>
        <w:t xml:space="preserve">ࠧ��� ���ன  ��  </w:t>
      </w:r>
      <w:r>
        <w:rPr/>
        <w:t>㬥��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祬</w:t>
      </w:r>
      <w:r>
        <w:rPr/>
        <w:t>-� � �</w:t>
      </w:r>
      <w:r>
        <w:rPr/>
        <w:t xml:space="preserve">㫮 ��㭨��� � ���� </w:t>
      </w:r>
      <w:r>
        <w:rPr/>
        <w:t>ᥡ�  ��  ����</w:t>
      </w:r>
      <w:r>
        <w:rPr/>
        <w:t>.  �  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砭��  ��  ����  ������  ��</w:t>
      </w:r>
      <w:r>
        <w:rPr/>
        <w:t>ࠦ����  �������  ����</w:t>
      </w:r>
      <w:r>
        <w:rPr/>
        <w:t>㬥���</w:t>
      </w:r>
      <w:r>
        <w:rPr/>
        <w:t>.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, ��� ���� �� �����⢥����, ��</w:t>
      </w:r>
      <w:r>
        <w:rPr/>
        <w:t>砩</w:t>
      </w:r>
      <w:r>
        <w:rPr/>
        <w:t>, �����  ��</w:t>
      </w:r>
      <w:r>
        <w:rPr/>
        <w:t>५</w:t>
      </w:r>
      <w:r>
        <w:rPr/>
        <w:t>졠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���</w:t>
      </w:r>
      <w:r>
        <w:rPr/>
        <w:t>⢨⥫</w:t>
      </w:r>
      <w:r>
        <w:rPr/>
        <w:t>쭮�</w:t>
      </w:r>
      <w:r>
        <w:rPr/>
        <w:t>. ����� �</w:t>
      </w:r>
      <w:r>
        <w:rPr/>
        <w:t>뫮</w:t>
      </w:r>
      <w:r>
        <w:rPr/>
        <w:t>, ����</w:t>
      </w:r>
      <w:r>
        <w:rPr/>
        <w:t>筮 ��������</w:t>
      </w:r>
      <w:r>
        <w:rPr/>
        <w:t>,  ��  ��</w:t>
      </w:r>
      <w:r>
        <w:rPr/>
        <w:t>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-����� �������, �� � ��</w:t>
      </w:r>
      <w:r>
        <w:rPr/>
        <w:t>㧥��  ��襤��  �⮣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뫮 </w:t>
      </w:r>
      <w:r>
        <w:rPr/>
        <w:t>᪠����</w:t>
      </w:r>
      <w:r>
        <w:rPr/>
        <w:t>. ��</w:t>
      </w:r>
      <w:r>
        <w:rPr>
          <w:rtl w:val="true"/>
        </w:rPr>
        <w:t>ࢠ</w:t>
      </w:r>
      <w:r>
        <w:rPr/>
        <w:t>� �� ࠭� ���</w:t>
      </w:r>
      <w:r>
        <w:rPr/>
        <w:t xml:space="preserve">, �  </w:t>
      </w:r>
      <w:r>
        <w:rPr/>
        <w:t>祬  �</w:t>
      </w:r>
      <w:r>
        <w:rPr/>
        <w:t>,  �</w:t>
      </w:r>
      <w:r>
        <w:rPr/>
        <w:t>᭮</w:t>
      </w:r>
      <w:r>
        <w:rPr/>
        <w:t>,  ��  �</w:t>
      </w:r>
      <w:r>
        <w:rPr/>
        <w:t>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襣� </w:t>
      </w:r>
      <w:r>
        <w:rPr/>
        <w:t>ᮬ�����</w:t>
      </w:r>
      <w:r>
        <w:rPr/>
        <w:t>, �</w:t>
      </w:r>
      <w:r>
        <w:rPr/>
        <w:t>뫠 �� 祬 ���</w:t>
      </w:r>
      <w:r>
        <w:rPr/>
        <w:t xml:space="preserve">, ��� </w:t>
      </w:r>
      <w:r>
        <w:rPr/>
        <w:t>䮪�</w:t>
      </w:r>
      <w:r>
        <w:rPr/>
        <w:t>ᮬ � ᢨ�᪨� ��</w:t>
      </w:r>
      <w:r>
        <w:rPr/>
        <w:t>⢮��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�� ������ ���</w:t>
      </w:r>
      <w:r>
        <w:rPr/>
        <w:t>. �� ��</w:t>
      </w:r>
      <w:r>
        <w:rPr/>
        <w:t>襭 �</w:t>
      </w:r>
      <w:r>
        <w:rPr/>
        <w:t>ઠ�</w:t>
      </w:r>
      <w:r>
        <w:rPr/>
        <w:t>, ��  ��</w:t>
      </w:r>
      <w:r>
        <w:rPr/>
        <w:t>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 </w:t>
      </w:r>
      <w:r>
        <w:rPr/>
        <w:t>ᢥ</w:t>
      </w:r>
      <w:r>
        <w:rPr/>
        <w:t>祩</w:t>
      </w:r>
      <w:r>
        <w:rPr/>
        <w:t>, ����� �</w:t>
      </w:r>
      <w:r>
        <w:rPr>
          <w:rtl w:val="true"/>
        </w:rPr>
        <w:t>ࢠ</w:t>
      </w:r>
      <w:r>
        <w:rPr/>
        <w:t>����</w:t>
      </w:r>
      <w:r>
        <w:rPr/>
        <w:t>. ���� �� ������, �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⮫�� �� �⮣� �� ����</w:t>
      </w:r>
      <w:r>
        <w:rPr/>
        <w:t>稫���</w:t>
      </w:r>
      <w:r>
        <w:rPr/>
        <w:t>. ����������� ���⨫� �᪮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५�⥫ �� ������� � �ᥫ�� ��᮪� ���  ��⮫���  ��  ���</w:t>
      </w:r>
      <w:r>
        <w:rPr/>
        <w:t>孥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</w:t>
      </w:r>
      <w:r>
        <w:rPr/>
        <w:t>ࠬ� ��������� ��ઠ��</w:t>
      </w:r>
      <w:r>
        <w:rPr/>
        <w:t>. �� ���</w:t>
      </w:r>
      <w:r>
        <w:rPr/>
        <w:t xml:space="preserve">㤠 �� </w:t>
      </w:r>
      <w:r>
        <w:rPr/>
        <w:t xml:space="preserve">ᮡ�ࠫ�� </w:t>
      </w:r>
      <w:r>
        <w:rPr/>
        <w:t>㤨��� 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</w:t>
      </w:r>
      <w:r>
        <w:rPr/>
        <w:t>ᨤ� � �ࠢ��⥫</w:t>
      </w:r>
      <w:r>
        <w:rPr/>
        <w:t>쭮� ������</w:t>
      </w:r>
      <w:r>
        <w:rPr/>
        <w:t>᭮��</w:t>
      </w:r>
      <w:r>
        <w:rPr/>
        <w:t>,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ᮢ��</w:t>
      </w:r>
      <w:r>
        <w:rPr/>
        <w:t>襭�� �� �������</w:t>
      </w:r>
      <w:r>
        <w:rPr/>
        <w:t>, -  ����</w:t>
      </w:r>
      <w:r>
        <w:rPr/>
        <w:t>ਫ  ��  ᢥ���</w:t>
      </w:r>
      <w:r>
        <w:rPr/>
        <w:t>,  -  ��</w:t>
      </w:r>
      <w:r>
        <w:rPr/>
        <w:t xml:space="preserve">稭 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</w:t>
      </w:r>
      <w:r>
        <w:rPr/>
        <w:t>饭�� 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 � </w:t>
      </w:r>
      <w:r>
        <w:rPr/>
        <w:t>ᠬ�� ��</w:t>
      </w:r>
      <w:r>
        <w:rPr/>
        <w:t>砫� ��</w:t>
      </w:r>
      <w:r>
        <w:rPr/>
        <w:t>ॡ�� �������⭮ ��</w:t>
      </w:r>
      <w:r>
        <w:rPr/>
        <w:t>㤠 ����蠢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ந�</w:t>
      </w:r>
      <w:r>
        <w:rPr/>
        <w:t>室�� � ������</w:t>
      </w:r>
      <w:r>
        <w:rPr/>
        <w:t>?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㣮�</w:t>
      </w:r>
      <w:r>
        <w:rPr/>
        <w:t>, ������� � ���</w:t>
      </w:r>
      <w:r>
        <w:rPr/>
        <w:t>ᠢ� ����� �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</w:t>
      </w:r>
      <w:r>
        <w:rPr/>
        <w:t>筮</w:t>
      </w:r>
      <w:r>
        <w:rPr/>
        <w:t>, �������, ��� ��� ���</w:t>
      </w:r>
      <w:r>
        <w:rPr/>
        <w:t>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⨩</w:t>
      </w:r>
      <w:r>
        <w:rPr/>
        <w:t>, �</w:t>
      </w:r>
      <w:r>
        <w:rPr/>
        <w:t>ॡ����</w:t>
      </w:r>
      <w:r>
        <w:rPr/>
        <w:t>騩</w:t>
      </w:r>
      <w:r>
        <w:rPr/>
        <w:t xml:space="preserve">, ���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</w:t>
      </w:r>
      <w:r>
        <w:rPr/>
        <w:t>㡡��</w:t>
      </w:r>
      <w:r>
        <w:rPr/>
        <w:t xml:space="preserve">. ����� </w:t>
      </w:r>
      <w:r>
        <w:rPr/>
        <w:t>᪫������</w:t>
      </w:r>
      <w:r>
        <w:rPr/>
        <w:t>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 ����� ��</w:t>
      </w:r>
      <w:r>
        <w:rPr/>
        <w:t>ᥤ�����</w:t>
      </w:r>
      <w:r>
        <w:rPr/>
        <w:t xml:space="preserve">, - </w:t>
      </w:r>
      <w:r>
        <w:rPr/>
        <w:t>᪠��� ��� � ��ઠ��</w:t>
      </w:r>
      <w:r>
        <w:rPr/>
        <w:t>,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- �� ���� </w:t>
      </w:r>
      <w:r>
        <w:rPr/>
        <w:t>᢮� ��</w:t>
      </w:r>
      <w:r>
        <w:rPr/>
        <w:t>㭨�� � �롨�  ���  �⥪��  �  ����</w:t>
      </w:r>
      <w:r>
        <w:rPr/>
        <w:t>.  ��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 xml:space="preserve">, � ��� ������ </w:t>
      </w:r>
      <w:r>
        <w:rPr/>
        <w:t>ᠬ ᮡ��  �����</w:t>
      </w:r>
      <w:r>
        <w:rPr/>
        <w:t>,  ���</w:t>
      </w:r>
      <w:r>
        <w:rPr/>
        <w:t>ᨢ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ᠬ��� �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५��� ���</w:t>
      </w:r>
      <w:r>
        <w:rPr/>
        <w:t>-� ����</w:t>
      </w:r>
      <w:r>
        <w:rPr/>
        <w:t>몭������</w:t>
      </w:r>
      <w:r>
        <w:rPr/>
        <w:t xml:space="preserve">, ����� � </w:t>
      </w:r>
      <w:r>
        <w:rPr/>
        <w:t>ᨫ</w:t>
      </w:r>
      <w:r>
        <w:rPr/>
        <w:t>쭮</w:t>
      </w:r>
      <w:r>
        <w:rPr/>
        <w:t>, ��� �� �</w:t>
      </w:r>
      <w:r>
        <w:rPr/>
        <w:t>뢠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� �� ���</w:t>
      </w:r>
      <w:r>
        <w:rPr/>
        <w:t>묨���� ����</w:t>
      </w:r>
      <w:r>
        <w:rPr/>
        <w:t>, ����</w:t>
      </w:r>
      <w:r>
        <w:rPr/>
        <w:t>५���  �</w:t>
      </w:r>
      <w:r>
        <w:rPr>
          <w:rtl w:val="true"/>
        </w:rPr>
        <w:t>ࢠ</w:t>
      </w:r>
      <w:r>
        <w:rPr/>
        <w:t>����  ��न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 xml:space="preserve">砫� ⫥�� </w:t>
      </w:r>
      <w:r>
        <w:rPr/>
        <w:t>ࠬ�  �  ࠧ�����  �����</w:t>
      </w:r>
      <w:r>
        <w:rPr/>
        <w:t>.  ���  ��</w:t>
      </w:r>
      <w:r>
        <w:rPr/>
        <w:t>㦨�����</w:t>
      </w:r>
      <w:r>
        <w:rPr/>
        <w:t>,  ��</w:t>
      </w:r>
      <w:r>
        <w:rPr/>
        <w:t>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 � ��ઠ�� �� ����������  �  �����  ��  ���  �����  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ᮬ</w:t>
      </w:r>
      <w:r>
        <w:rPr/>
        <w:t>.  ����</w:t>
      </w:r>
      <w:r>
        <w:rPr/>
        <w:t xml:space="preserve">㦨  </w:t>
      </w:r>
      <w:r>
        <w:rPr/>
        <w:t>ࠧ������  ����५�</w:t>
      </w:r>
      <w:r>
        <w:rPr/>
        <w:t xml:space="preserve">.  �������,  </w:t>
      </w:r>
      <w:r>
        <w:rPr/>
        <w:t>ᨤ�</w:t>
      </w:r>
      <w:r>
        <w:rPr/>
        <w:t>騩 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</w:t>
      </w:r>
      <w:r>
        <w:rPr/>
        <w:t>୮� ���⭨� �� �஢�� ���</w:t>
      </w:r>
      <w:r>
        <w:rPr/>
        <w:t>設�� ����</w:t>
      </w:r>
      <w:r>
        <w:rPr/>
        <w:t>, ����</w:t>
      </w:r>
      <w:r>
        <w:rPr/>
        <w:t>५� 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५�</w:t>
      </w:r>
      <w:r>
        <w:rPr/>
        <w:t>⠫  �  �����������  ��  ����������,  ���</w:t>
      </w:r>
      <w:r>
        <w:rPr/>
        <w:t xml:space="preserve">ࠢ�����   �   </w:t>
      </w:r>
      <w:r>
        <w:rPr/>
        <w:t>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筮� ��㡥 ����</w:t>
      </w:r>
      <w:r>
        <w:rPr/>
        <w:t>, ����</w:t>
      </w:r>
      <w:r>
        <w:rPr/>
        <w:t>஥�����</w:t>
      </w:r>
      <w:r>
        <w:rPr/>
        <w:t>, ��� �</w:t>
      </w:r>
      <w:r>
        <w:rPr/>
        <w:t xml:space="preserve">뫮 </w:t>
      </w:r>
      <w:r>
        <w:rPr/>
        <w:t>᪠����</w:t>
      </w:r>
      <w:r>
        <w:rPr/>
        <w:t>,  ������.  ��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㡥 ��� ����</w:t>
      </w:r>
      <w:r>
        <w:rPr/>
        <w:t>ࠫ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</w:t>
      </w:r>
      <w:r>
        <w:rPr/>
        <w:t xml:space="preserve">,  �  </w:t>
      </w:r>
      <w:r>
        <w:rPr/>
        <w:t>ᮦ������</w:t>
      </w:r>
      <w:r>
        <w:rPr/>
        <w:t>,  ⠪��  ���</w:t>
      </w:r>
      <w:r>
        <w:rPr/>
        <w:t>१���⭮  ����५</w:t>
      </w:r>
      <w:r>
        <w:rPr/>
        <w:t>﫠   �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 �</w:t>
      </w:r>
      <w:r>
        <w:rPr/>
        <w:t>묮�� ����</w:t>
      </w:r>
      <w:r>
        <w:rPr/>
        <w:t>, � ���  ����  �  ��</w:t>
      </w:r>
      <w:r>
        <w:rPr/>
        <w:t xml:space="preserve">室�饬  </w:t>
      </w:r>
      <w:r>
        <w:rPr/>
        <w:t>᮫��</w:t>
      </w:r>
      <w:r>
        <w:rPr/>
        <w:t>,  �����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 �</w:t>
      </w:r>
      <w:r>
        <w:rPr/>
        <w:t>६� ����� ��થ�  ���  ������  ��</w:t>
      </w:r>
      <w:r>
        <w:rPr/>
        <w:t>襤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⮬ ����, ��� ������ � ��⢮</w:t>
      </w:r>
      <w:r>
        <w:rPr/>
        <w:t>୮�  ࠭��  ���</w:t>
      </w:r>
      <w:r>
        <w:rPr/>
        <w:t>,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</w:t>
      </w:r>
      <w:r>
        <w:rPr/>
        <w:t>襣� ��</w:t>
      </w:r>
      <w:r>
        <w:rPr/>
        <w:t>஭� ������� � ���࠭�� ������  �����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⥪�</w:t>
      </w:r>
      <w:r>
        <w:rPr>
          <w:rtl w:val="true"/>
        </w:rPr>
        <w:t>ﭭ</w:t>
      </w:r>
      <w:r>
        <w:rPr/>
        <w:t>묨 �������</w:t>
      </w:r>
      <w:r>
        <w:rPr/>
        <w:t xml:space="preserve">. ������ ��� </w:t>
      </w:r>
      <w:r>
        <w:rPr/>
        <w:t>㦥 �� �뫮  ����������</w:t>
      </w:r>
      <w:r>
        <w:rPr/>
        <w:t>.  ��</w:t>
      </w:r>
      <w:r>
        <w:rPr/>
        <w:t>룠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 ���誠� ��</w:t>
      </w:r>
      <w:r>
        <w:rPr/>
        <w:t>થ�</w:t>
      </w:r>
      <w:r>
        <w:rPr/>
        <w:t xml:space="preserve">, </w:t>
      </w:r>
      <w:r>
        <w:rPr/>
        <w:t>嫮��� �����</w:t>
      </w:r>
      <w:r>
        <w:rPr>
          <w:rtl w:val="true"/>
        </w:rPr>
        <w:t>ﬨ</w:t>
      </w:r>
      <w:r>
        <w:rPr/>
        <w:t xml:space="preserve">  ��  ���</w:t>
      </w:r>
      <w:r>
        <w:rPr/>
        <w:t>騬��  ���砬  �  ��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訥 � ���⨭�� ����㯠�� � ������� � ��</w:t>
      </w:r>
      <w:r>
        <w:rPr/>
        <w:t>।���</w:t>
      </w:r>
      <w:r>
        <w:rPr/>
        <w:t>. ��, �� �</w:t>
      </w:r>
      <w:r>
        <w:rPr/>
        <w:t>뫨 �  �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ᯠ�</w:t>
      </w:r>
      <w:r>
        <w:rPr/>
        <w:t>쭥</w:t>
      </w:r>
      <w:r>
        <w:rPr/>
        <w:t>, �</w:t>
      </w:r>
      <w:r>
        <w:rPr/>
        <w:t>롥���� �</w:t>
      </w:r>
      <w:r>
        <w:rPr/>
        <w:t>१ ��ਤ��</w:t>
      </w:r>
      <w:r>
        <w:rPr/>
        <w:t>. �</w:t>
      </w:r>
      <w:r>
        <w:rPr/>
        <w:t>ਡ�����  �  �</w:t>
      </w:r>
      <w:r>
        <w:rPr/>
        <w:t>,  ��  �</w:t>
      </w:r>
      <w:r>
        <w:rPr/>
        <w:t>뫨  �  ��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��� � ��।���</w:t>
      </w:r>
      <w:r>
        <w:rPr/>
        <w:t xml:space="preserve">. ���⨭�� </w:t>
      </w:r>
      <w:r>
        <w:rPr/>
        <w:t>㦥 �뫠 ����� �����  �  �묮�</w:t>
      </w:r>
      <w:r>
        <w:rPr/>
        <w:t>.  ��-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 �</w:t>
      </w:r>
      <w:r>
        <w:rPr/>
        <w:t>ᯥ� ������ ⥫�</w:t>
      </w:r>
      <w:r>
        <w:rPr/>
        <w:t>䮭�� ����� ����</w:t>
      </w:r>
      <w:r>
        <w:rPr/>
        <w:t>୮�  ���</w:t>
      </w:r>
      <w:r>
        <w:rPr/>
        <w:t>,  ���⪮  �</w:t>
      </w:r>
      <w:r>
        <w:rPr/>
        <w:t>ਪ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ন������  �</w:t>
      </w:r>
      <w:r>
        <w:rPr/>
        <w:t>뫮  �����</w:t>
      </w:r>
      <w:r>
        <w:rPr/>
        <w:t>.  �����  ��</w:t>
      </w:r>
      <w:r>
        <w:rPr/>
        <w:t>嫥��㫮  � 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⠫� ��</w:t>
      </w:r>
      <w:r>
        <w:rPr/>
        <w:t>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⮫</w:t>
      </w:r>
      <w:r>
        <w:rPr/>
        <w:t xml:space="preserve">쪮 �� </w:t>
      </w:r>
      <w:r>
        <w:rPr/>
        <w:t>ࠧ����� ����  �������������  �������  �</w:t>
      </w:r>
      <w:r>
        <w:rPr/>
        <w:t>롨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㩪� �묠</w:t>
      </w:r>
      <w:r>
        <w:rPr/>
        <w:t>, �� ���� ����</w:t>
      </w:r>
      <w:r>
        <w:rPr/>
        <w:t>蠫��� ���</w:t>
      </w:r>
      <w:r>
        <w:rPr>
          <w:rtl w:val="true"/>
        </w:rPr>
        <w:t>ﭭ</w:t>
      </w:r>
      <w:r>
        <w:rPr/>
        <w:t xml:space="preserve">� </w:t>
      </w:r>
      <w:r>
        <w:rPr/>
        <w:t>祫����</w:t>
      </w:r>
      <w:r>
        <w:rPr/>
        <w:t>᪨� �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��</w:t>
      </w:r>
      <w:r>
        <w:rPr/>
        <w:t>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ࠧ��� ������� ���� � �</w:t>
      </w:r>
      <w:r>
        <w:rPr/>
        <w:t>⠫� ����� � ⥫�</w:t>
      </w:r>
      <w:r>
        <w:rPr/>
        <w:t>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���, ���� ���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</w:t>
      </w:r>
      <w:r>
        <w:rPr/>
        <w:t>६�</w:t>
      </w:r>
      <w:r>
        <w:rPr/>
        <w:t>, ��� �� ������� ����</w:t>
      </w:r>
      <w:r>
        <w:rPr/>
        <w:t>蠫���  �㣠�騥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 �� ����� �������� � ��� ��⥩ ��</w:t>
      </w:r>
      <w:r>
        <w:rPr/>
        <w:t>த� �����  �������  ��</w:t>
      </w:r>
      <w:r>
        <w:rPr/>
        <w:t>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�� �� ���� � ������</w:t>
      </w:r>
      <w:r>
        <w:rPr/>
        <w:t>, ��� ����� � �</w:t>
      </w:r>
      <w:r>
        <w:rPr/>
        <w:t>묮� ��  ����  ��⮣�  �</w:t>
      </w:r>
      <w:r>
        <w:rPr/>
        <w:t>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뫥⥫� ��  ⥬���</w:t>
      </w:r>
      <w:r>
        <w:rPr/>
        <w:t>,  ���  ����������,  ��</w:t>
      </w:r>
      <w:r>
        <w:rPr/>
        <w:t>᪨�  ᨫ���  �  ����  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. ��᫥���� ��</w:t>
      </w:r>
      <w:r>
        <w:rPr/>
        <w:t>宦����� ��</w:t>
      </w:r>
      <w:r>
        <w:rPr/>
        <w:t>஢</w:t>
      </w:r>
      <w:r>
        <w:rPr/>
        <w:t>쥢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뫨 �� �� </w:t>
      </w:r>
      <w:r>
        <w:rPr/>
        <w:t>ᨫ���� ��� ��� ⮫</w:t>
      </w:r>
      <w:r>
        <w:rPr/>
        <w:t>쪮  �����騫���  ��</w:t>
      </w:r>
      <w:r>
        <w:rPr/>
        <w:t>ࠦ����  ���</w:t>
      </w:r>
      <w:r>
        <w:rPr/>
        <w:t>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栬 ������⭮�� ���� �� �������</w:t>
      </w:r>
      <w:r>
        <w:rPr/>
        <w:t>, ����</w:t>
      </w:r>
      <w:r>
        <w:rPr/>
        <w:t>筮</w:t>
      </w:r>
      <w:r>
        <w:rPr/>
        <w:t>, � �</w:t>
      </w:r>
      <w:r>
        <w:rPr/>
        <w:t xml:space="preserve">筮���� </w:t>
      </w:r>
      <w:r>
        <w:rPr/>
        <w:t>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</w:t>
      </w:r>
      <w:r>
        <w:rPr/>
        <w:t>뫨</w:t>
      </w:r>
      <w:r>
        <w:rPr/>
        <w:t>, �</w:t>
      </w:r>
      <w:r>
        <w:rPr/>
        <w:t>㤠 ��� �����</w:t>
      </w:r>
      <w:r>
        <w:rPr/>
        <w:t>।�</w:t>
      </w:r>
      <w:r>
        <w:rPr/>
        <w:t>⢥��� ��</w:t>
      </w:r>
      <w:r>
        <w:rPr/>
        <w:t>ࠢ�����</w:t>
      </w:r>
      <w:r>
        <w:rPr/>
        <w:t>, ⠪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ࠧ��������</w:t>
      </w:r>
      <w:r>
        <w:rPr/>
        <w:t xml:space="preserve">, �� ⠪�� �� ����� </w:t>
      </w:r>
      <w:r>
        <w:rPr/>
        <w:t>᪠����</w:t>
      </w:r>
      <w:r>
        <w:rPr/>
        <w:t>, �� �� �����, ��  �</w:t>
      </w:r>
      <w:r>
        <w:rPr/>
        <w:t>ਬ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</w:t>
      </w:r>
      <w:r>
        <w:rPr/>
        <w:t>⢥��� �� ��᫥ ��</w:t>
      </w:r>
      <w:r>
        <w:rPr/>
        <w:t>砫� ����� �� �������</w:t>
      </w:r>
      <w:r>
        <w:rPr/>
        <w:t>,  �  ��</w:t>
      </w:r>
      <w:r>
        <w:rPr/>
        <w:t>ઠ����  ���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ᨭ� ��  ᬮ���᪮�  �</w:t>
      </w:r>
      <w:r>
        <w:rPr/>
        <w:t>뭪�  �����  ������  �</w:t>
      </w:r>
      <w:r>
        <w:rPr/>
        <w:t>ࠦ�����  �  �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 � � ��� ��� ��</w:t>
      </w:r>
      <w:r>
        <w:rPr/>
        <w:t>㯭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 �</w:t>
      </w:r>
      <w:r>
        <w:rPr/>
        <w:t>।�  ��</w:t>
      </w:r>
      <w:r>
        <w:rPr/>
        <w:t>宦��</w:t>
      </w:r>
      <w:r>
        <w:rPr/>
        <w:t>,  �</w:t>
      </w:r>
      <w:r>
        <w:rPr/>
        <w:t>ࠦ�����  ����  ���</w:t>
      </w:r>
      <w:r>
        <w:rPr/>
        <w:t>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 �����</w:t>
      </w:r>
      <w:r>
        <w:rPr/>
        <w:t>쪨�</w:t>
      </w:r>
      <w:r>
        <w:rPr/>
        <w:t>, ������ � �</w:t>
      </w:r>
      <w:r>
        <w:rPr/>
        <w:t xml:space="preserve">ࠩ�� �����஦���⥫��  </w:t>
      </w:r>
      <w:r>
        <w:rPr/>
        <w:t>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ॣ</w:t>
      </w:r>
      <w:r>
        <w:rPr>
          <w:rtl w:val="true"/>
        </w:rPr>
        <w:t>ࠤ</w:t>
      </w:r>
      <w:r>
        <w:rPr/>
        <w:t>�� ��� ���� � ࠧ�ࠦ���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⠬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, - ���</w:t>
      </w:r>
      <w:r>
        <w:rPr/>
        <w:t xml:space="preserve">ॡ����� ������ � �ਫ���� </w:t>
      </w:r>
      <w:r>
        <w:rPr/>
        <w:t>㧫������ ��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㣮�娩</w:t>
      </w:r>
      <w:r>
        <w:rPr/>
        <w:t>, - � ��⠬�, �� ������? � ��� 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稫 �����</w:t>
      </w:r>
      <w:r>
        <w:rPr/>
        <w:t>, � �</w:t>
      </w:r>
      <w:r>
        <w:rPr/>
        <w:t>뫮 �� 祣�</w:t>
      </w:r>
      <w:r>
        <w:rPr/>
        <w:t>: �������� ��� � ��� �</w:t>
      </w:r>
      <w:r>
        <w:rPr/>
        <w:t>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 ���������</w:t>
      </w:r>
      <w:r>
        <w:rPr/>
        <w:t xml:space="preserve">, �  ��-��  ����  ���  �����  �⮣�  </w:t>
      </w:r>
      <w:r>
        <w:rPr/>
        <w:t>㦥  ��</w:t>
      </w:r>
      <w:r>
        <w:rPr/>
        <w:t>ᮢ</w:t>
      </w:r>
      <w:r>
        <w:rPr/>
        <w:t>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 �  �������  ⮫���  �  </w:t>
      </w:r>
      <w:r>
        <w:rPr>
          <w:rtl w:val="true"/>
        </w:rPr>
        <w:t>ࢠ</w:t>
      </w:r>
      <w:r>
        <w:rPr/>
        <w:t>���  �����</w:t>
      </w:r>
      <w:r>
        <w:rPr/>
        <w:t>,  ����⢨⥫</w:t>
      </w:r>
      <w:r>
        <w:rPr/>
        <w:t>쭮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ᬠ</w:t>
      </w:r>
      <w:r>
        <w:rPr/>
        <w:t xml:space="preserve">娢��騩 </w:t>
      </w:r>
      <w:r>
        <w:rPr/>
        <w:t>஦�� �� ���</w:t>
      </w:r>
      <w:r>
        <w:rPr/>
        <w:t>. � �</w:t>
      </w:r>
      <w:r>
        <w:rPr/>
        <w:t>㪠� � ⮫��猪 �����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窠 ����⥫�� ��祬�</w:t>
      </w:r>
      <w:r>
        <w:rPr/>
        <w:t>-� �� ���</w:t>
      </w:r>
      <w:r>
        <w:rPr/>
        <w:t xml:space="preserve">ࠢ����� </w:t>
      </w:r>
      <w:r>
        <w:rPr/>
        <w:t>袥����</w:t>
      </w:r>
      <w:r>
        <w:rPr/>
        <w:t>-������</w:t>
      </w:r>
      <w:r>
        <w:rPr/>
        <w:t>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⮫</w:t>
      </w:r>
      <w:r>
        <w:rPr/>
        <w:t>쪮 �� ������</w:t>
      </w:r>
      <w:r>
        <w:rPr/>
        <w:t>, - ���</w:t>
      </w:r>
      <w:r>
        <w:rPr/>
        <w:t>ਯ�� ��</w:t>
      </w:r>
      <w:r>
        <w:rPr/>
        <w:t xml:space="preserve">,  </w:t>
      </w:r>
      <w:r>
        <w:rPr/>
        <w:t>ࠧ�ࠦ����  ���� 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嬠���</w:t>
      </w:r>
      <w:r>
        <w:rPr/>
        <w:t>, ��� �� ����� ��</w:t>
      </w:r>
      <w:r>
        <w:rPr/>
        <w:t xml:space="preserve">ꥤ����� </w:t>
      </w:r>
      <w:r>
        <w:rPr/>
        <w:t>ᨢ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ண�� ���</w:t>
      </w:r>
      <w:r>
        <w:rPr/>
        <w:t>,  ���</w:t>
      </w:r>
      <w:r>
        <w:rPr/>
        <w:t>ॡ�����  ������</w:t>
      </w:r>
      <w:r>
        <w:rPr/>
        <w:t xml:space="preserve">,  </w:t>
      </w:r>
      <w:r>
        <w:rPr/>
        <w:t>ᢥઠ�  ������  ��  ࠧ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᭥</w:t>
      </w:r>
      <w:r>
        <w:rPr/>
        <w:t>, - � ��</w:t>
      </w:r>
      <w:r>
        <w:rPr/>
        <w:t>㤠 ��� �����⭮</w:t>
      </w:r>
      <w:r>
        <w:rPr/>
        <w:t>, �� � ���� �� ���? �� �</w:t>
      </w:r>
      <w:r>
        <w:rPr/>
        <w:t>㤨� �� 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⮣�</w:t>
      </w:r>
      <w:r>
        <w:rPr/>
        <w:t>, �</w:t>
      </w:r>
      <w:r>
        <w:rPr/>
        <w:t>ࠣ�</w:t>
      </w:r>
      <w:r>
        <w:rPr/>
        <w:t>業���訩 ��</w:t>
      </w:r>
      <w:r>
        <w:rPr/>
        <w:t>ࠦ</w:t>
      </w:r>
      <w:r>
        <w:rPr/>
        <w:t>!  ��  �����  �</w:t>
      </w:r>
      <w:r>
        <w:rPr/>
        <w:t>訡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�</w:t>
      </w:r>
      <w:r>
        <w:rPr/>
        <w:t>쬠 ��㯭�</w:t>
      </w:r>
      <w:r>
        <w:rPr/>
        <w:t xml:space="preserve">. ������ �� </w:t>
      </w:r>
      <w:r>
        <w:rPr/>
        <w:t>ࠧ ��� �� ����� �������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-��</w:t>
      </w:r>
      <w:r>
        <w:rPr/>
        <w:t>訤�</w:t>
      </w:r>
      <w:r>
        <w:rPr/>
        <w:t>. �� � ������ ��</w:t>
      </w:r>
      <w:r>
        <w:rPr/>
        <w:t>砥</w:t>
      </w:r>
      <w:r>
        <w:rPr/>
        <w:t>, �⪨�</w:t>
      </w:r>
      <w:r>
        <w:rPr/>
        <w:t>뢠�  ���  �����  �</w:t>
      </w:r>
      <w:r>
        <w:rPr/>
        <w:t>६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 xml:space="preserve">, � ���  </w:t>
      </w:r>
      <w:r>
        <w:rPr/>
        <w:t>᪠����  ���</w:t>
      </w:r>
      <w:r>
        <w:rPr/>
        <w:t>,  ��  �  ���������  ��  ���  �������</w:t>
      </w:r>
      <w:r>
        <w:rPr/>
        <w:t>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 ��� � ��� </w:t>
      </w:r>
      <w:r>
        <w:rPr/>
        <w:t>⠪�� ��</w:t>
      </w:r>
      <w:r>
        <w:rPr/>
        <w:t>饩</w:t>
      </w:r>
      <w:r>
        <w:rPr/>
        <w:t>, �� �� ��</w:t>
      </w:r>
      <w:r>
        <w:rPr/>
        <w:t>諮�� �� ���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ᢥઠ�</w:t>
      </w:r>
      <w:r>
        <w:rPr/>
        <w:t>騬� ��</w:t>
      </w:r>
      <w:r>
        <w:rPr/>
        <w:t>ઠ��</w:t>
      </w:r>
      <w:r>
        <w:rPr/>
        <w:t>묨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 ����, ����� �</w:t>
      </w:r>
      <w:r>
        <w:rPr/>
        <w:t>ਬ�� ������</w:t>
      </w:r>
      <w:r>
        <w:rPr/>
        <w:t>,  -  ������</w:t>
      </w:r>
      <w:r>
        <w:rPr/>
        <w:t>稢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 ��⮮�ࠧ��  ⮫���</w:t>
      </w:r>
      <w:r>
        <w:rPr/>
        <w:t>,  ⠪  �  ���</w:t>
      </w:r>
      <w:r>
        <w:rPr/>
        <w:t>騩  �  �������</w:t>
      </w:r>
      <w:r>
        <w:rPr/>
        <w:t xml:space="preserve">.  ���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� � �न���� �</w:t>
      </w:r>
      <w:r>
        <w:rPr/>
        <w:t>㡫���</w:t>
      </w:r>
      <w:r>
        <w:rPr/>
        <w:t xml:space="preserve">. � ���������� � </w:t>
      </w:r>
      <w:r>
        <w:rPr/>
        <w:t>ᮬ������ 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袥���  ����</w:t>
      </w:r>
      <w:r>
        <w:rPr/>
        <w:t>஭����</w:t>
      </w:r>
      <w:r>
        <w:rPr/>
        <w:t>,  �  ���  �������,  ��</w:t>
      </w:r>
      <w:r>
        <w:rPr/>
        <w:t>஢</w:t>
      </w:r>
      <w:r>
        <w:rPr/>
        <w:t>쥢  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��� �</w:t>
      </w:r>
      <w:r>
        <w:rPr/>
        <w:t>ᬮ�५���</w:t>
      </w:r>
      <w:r>
        <w:rPr/>
        <w:t>, � ��⥬ ������� ����</w:t>
      </w:r>
      <w:r>
        <w:rPr/>
        <w:t>ᮬ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 �� ��� 㣫��</w:t>
      </w:r>
      <w:r>
        <w:rPr/>
        <w:t>, ��</w:t>
      </w:r>
      <w:r>
        <w:rPr/>
        <w:t>஢</w:t>
      </w:r>
      <w:r>
        <w:rPr/>
        <w:t>쥢 ���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४��� �������</w:t>
      </w:r>
      <w:r>
        <w:rPr/>
        <w:t>! �</w:t>
      </w:r>
      <w:r>
        <w:rPr/>
        <w:t>祭�</w:t>
      </w:r>
      <w:r>
        <w:rPr/>
        <w:t>, �</w:t>
      </w:r>
      <w:r>
        <w:rPr/>
        <w:t>祭� ��訩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㡫��� �� �</w:t>
      </w:r>
      <w:r>
        <w:rPr/>
        <w:t>ਫ����� ����</w:t>
      </w:r>
      <w:r>
        <w:rPr/>
        <w:t>㫠�� � ��祬�</w:t>
      </w:r>
      <w:r>
        <w:rPr/>
        <w:t>-� � ��</w:t>
      </w:r>
      <w:r>
        <w:rPr/>
        <w:t>㬫����� ����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ਢ</w:t>
      </w:r>
      <w:r>
        <w:rPr/>
        <w:t>襣�</w:t>
      </w:r>
      <w:r>
        <w:rPr/>
        <w:t xml:space="preserve">, ��� </w:t>
      </w:r>
      <w:r>
        <w:rPr/>
        <w:t>墠���� ������� � ⮣� �뫨 �� �</w:t>
      </w:r>
      <w:r>
        <w:rPr/>
        <w:t>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⭨ ��� ���� ����⥩�� ��</w:t>
      </w:r>
      <w:r>
        <w:rPr/>
        <w:t>梥⮪ ��������� �  �������  �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஬�������� ��⪠�� �  �</w:t>
      </w:r>
      <w:r>
        <w:rPr/>
        <w:t>䮭�  �  �㪭�  ����</w:t>
      </w:r>
      <w:r>
        <w:rPr/>
        <w:t>.  �  ���</w:t>
      </w:r>
      <w:r>
        <w:rPr/>
        <w:t>ᯥ�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楫� �</w:t>
      </w:r>
      <w:r>
        <w:rPr/>
        <w:t>⠡��� ��</w:t>
      </w:r>
      <w:r>
        <w:rPr/>
        <w:t>஡�� � �����</w:t>
      </w:r>
      <w:r>
        <w:rPr/>
        <w:t>, � ��᪮�</w:t>
      </w:r>
      <w:r>
        <w:rPr/>
        <w:t>쪮  �</w:t>
      </w:r>
      <w:r>
        <w:rPr/>
        <w:t>ࠦ�����  ᨤ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쪨� ����稪��</w:t>
      </w:r>
      <w:r>
        <w:rPr/>
        <w:t>, ���� �</w:t>
      </w:r>
      <w:r>
        <w:rPr/>
        <w:t>ࠢ�� ����  �  ��ன</w:t>
      </w:r>
      <w:r>
        <w:rPr/>
        <w:t>,  ���</w:t>
      </w:r>
      <w:r>
        <w:rPr/>
        <w:t>९�����  ��</w:t>
      </w:r>
      <w:r>
        <w:rPr/>
        <w:t>䫥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 ����� </w:t>
      </w:r>
      <w:r>
        <w:rPr/>
        <w:t>ᢥઠ�</w:t>
      </w:r>
      <w:r>
        <w:rPr/>
        <w:t>饩 ����窥</w:t>
      </w:r>
      <w:r>
        <w:rPr/>
        <w:t>, ���</w:t>
      </w:r>
      <w:r>
        <w:rPr/>
        <w:t>ன  ���  �  ⮯���  �����</w:t>
      </w:r>
      <w:r>
        <w:rPr/>
        <w:t>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ਪ</w:t>
      </w:r>
      <w:r>
        <w:rPr/>
        <w:t>. ���-� � ��</w:t>
      </w:r>
      <w:r>
        <w:rPr/>
        <w:t>㡨�� �� 㣫�� ���� � ��</w:t>
      </w:r>
      <w:r>
        <w:rPr/>
        <w:t>ࠫ� ���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 �� �� �</w:t>
      </w:r>
      <w:r>
        <w:rPr/>
        <w:t>५���</w:t>
      </w:r>
      <w:r>
        <w:rPr/>
        <w:t>, ��</w:t>
      </w:r>
      <w:r>
        <w:rPr/>
        <w:t>஢</w:t>
      </w:r>
      <w:r>
        <w:rPr/>
        <w:t>쥢 � �������  ���</w:t>
      </w:r>
      <w:r>
        <w:rPr/>
        <w:t>ࠢ�����  ��</w:t>
      </w:r>
      <w:r>
        <w:rPr>
          <w:rtl w:val="true"/>
        </w:rPr>
        <w:t>אַ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஭����᪮��  �  �������᪮��  �⤥�����</w:t>
      </w:r>
      <w:r>
        <w:rPr/>
        <w:t>.  �����  �</w:t>
      </w:r>
      <w:r>
        <w:rPr/>
        <w:t>뫮 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</w:t>
      </w:r>
      <w:r>
        <w:rPr/>
        <w:t>, �</w:t>
      </w:r>
      <w:r>
        <w:rPr/>
        <w:t>ࠦ����� � ����</w:t>
      </w:r>
      <w:r>
        <w:rPr/>
        <w:t>窠� � ���⨪�� �� ����</w:t>
      </w:r>
      <w:r>
        <w:rPr/>
        <w:t>ࠫ� �� �ਫ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楢�� �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쪨�</w:t>
      </w:r>
      <w:r>
        <w:rPr/>
        <w:t xml:space="preserve">, </w:t>
      </w:r>
      <w:r>
        <w:rPr/>
        <w:t>ᮢ��</w:t>
      </w:r>
      <w:r>
        <w:rPr/>
        <w:t>襭�� ������� 祫����</w:t>
      </w:r>
      <w:r>
        <w:rPr/>
        <w:t xml:space="preserve">, ���� �� </w:t>
      </w:r>
      <w:r>
        <w:rPr/>
        <w:t>ᨭ���</w:t>
      </w:r>
      <w:r>
        <w:rPr/>
        <w:t xml:space="preserve">, � </w:t>
      </w:r>
      <w:r>
        <w:rPr/>
        <w:t>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窠�</w:t>
      </w:r>
      <w:r>
        <w:rPr/>
        <w:t>, � �����</w:t>
      </w:r>
      <w:r>
        <w:rPr/>
        <w:t>쪮� �</w:t>
      </w:r>
      <w:r>
        <w:rPr>
          <w:rtl w:val="true"/>
        </w:rPr>
        <w:t>ﯥ</w:t>
      </w:r>
      <w:r>
        <w:rPr/>
        <w:t>, �� ����⮩ � ��� ���⥪�� �� ����, �  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</w:t>
      </w:r>
      <w:r>
        <w:rPr/>
        <w:t>릨� ����⪠�</w:t>
      </w:r>
      <w:r>
        <w:rPr/>
        <w:t>, ��� � �</w:t>
      </w:r>
      <w:r>
        <w:rPr/>
        <w:t>ਫ���� � ��</w:t>
      </w:r>
      <w:r>
        <w:rPr/>
        <w:t>-�  �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</w:t>
      </w:r>
      <w:r>
        <w:rPr/>
        <w:t>.  �</w:t>
      </w:r>
      <w:r>
        <w:rPr/>
        <w:t xml:space="preserve">த����  �  ��⮬  �����  </w:t>
      </w:r>
      <w:r>
        <w:rPr/>
        <w:t xml:space="preserve">堫��  �  </w:t>
      </w:r>
      <w:r>
        <w:rPr/>
        <w:t xml:space="preserve">ᨭ��  </w:t>
      </w:r>
      <w:r>
        <w:rPr/>
        <w:t>蠯�窥   ���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��� ������</w:t>
      </w:r>
      <w:r>
        <w:rPr/>
        <w:t>. ���</w:t>
      </w:r>
      <w:r>
        <w:rPr/>
        <w:t>३</w:t>
      </w:r>
      <w:r>
        <w:rPr/>
        <w:t>訬 �����</w:t>
      </w:r>
      <w:r>
        <w:rPr/>
        <w:t>,  �</w:t>
      </w:r>
      <w:r>
        <w:rPr/>
        <w:t>祭�  ��宦��  ��  ���</w:t>
      </w:r>
      <w:r>
        <w:rPr/>
        <w:t>,  �</w:t>
      </w:r>
      <w:r>
        <w:rPr>
          <w:rtl w:val="true"/>
        </w:rPr>
        <w:t>ࠤ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⢥��, �� </w:t>
      </w:r>
      <w:r>
        <w:rPr/>
        <w:t>᭨��� � ��୮� �����</w:t>
      </w:r>
      <w:r>
        <w:rPr/>
        <w:t xml:space="preserve">饩 </w:t>
      </w:r>
      <w:r>
        <w:rPr/>
        <w:t>஧���� ���ᨭ� �� ��</w:t>
      </w:r>
      <w:r>
        <w:rPr/>
        <w:t>宦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>ॡ���� �⫨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⤥����� �����������</w:t>
      </w:r>
      <w:r>
        <w:rPr/>
        <w:t>, - �</w:t>
      </w:r>
      <w:r>
        <w:rPr/>
        <w:t>থ�</w:t>
      </w:r>
      <w:r>
        <w:rPr/>
        <w:t>⢥���  �</w:t>
      </w:r>
      <w:r>
        <w:rPr/>
        <w:t>ਧ���  ��஢</w:t>
      </w:r>
      <w:r>
        <w:rPr/>
        <w:t>쥢</w:t>
      </w:r>
      <w:r>
        <w:rPr/>
        <w:t>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 ᨬ�����</w:t>
      </w:r>
      <w:r>
        <w:rPr/>
        <w:t>, - �� ���������⥫</w:t>
      </w:r>
      <w:r>
        <w:rPr/>
        <w:t>쭮 㪠��� ����楬  ��  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���, -  ����</w:t>
      </w:r>
      <w:r>
        <w:rPr/>
        <w:t>稢�  �</w:t>
      </w:r>
      <w:r>
        <w:rPr/>
        <w:t>⢥⨫  �������,  -  ��,  ��</w:t>
      </w:r>
      <w:r>
        <w:rPr/>
        <w:t>㦮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���</w:t>
      </w:r>
      <w:r>
        <w:rPr/>
        <w:t>. � ��� �</w:t>
      </w:r>
      <w:r>
        <w:rPr/>
        <w:t>७����� �����</w:t>
      </w:r>
      <w:r>
        <w:rPr/>
        <w:t>쬥�� 祣�</w:t>
      </w:r>
      <w:r>
        <w:rPr/>
        <w:t xml:space="preserve">-� �� </w:t>
      </w:r>
      <w:r>
        <w:rPr/>
        <w:t>墠</w:t>
      </w:r>
      <w:r>
        <w:rPr/>
        <w:t>⠥�,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��� ᯨ�� ���ண�</w:t>
      </w:r>
      <w:r>
        <w:rPr/>
        <w:t>㫠</w:t>
      </w:r>
      <w:r>
        <w:rPr/>
        <w:t>, ��, ����⭮, ��</w:t>
      </w:r>
      <w:r>
        <w:rPr/>
        <w:t>砩��</w:t>
      </w:r>
      <w:r>
        <w:rPr/>
        <w:t>,  ���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 ������ �</w:t>
      </w:r>
      <w:r>
        <w:rPr/>
        <w:t>, �� ����</w:t>
      </w:r>
      <w:r>
        <w:rPr/>
        <w:t>ਫ� ��</w:t>
      </w:r>
      <w:r>
        <w:rPr/>
        <w:t>-���</w:t>
      </w:r>
      <w:r>
        <w:rPr/>
        <w:t>᪨ ��஢</w:t>
      </w:r>
      <w:r>
        <w:rPr/>
        <w:t>쥢 � ��� ��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</w:t>
      </w:r>
      <w:r>
        <w:rPr/>
        <w:t>ண� ��</w:t>
      </w:r>
      <w:r>
        <w:rPr/>
        <w:t>訢�� �</w:t>
      </w:r>
      <w:r>
        <w:rPr/>
        <w:t>७��� ���</w:t>
      </w:r>
      <w:r>
        <w:rPr/>
        <w:t>㯠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஢��</w:t>
      </w:r>
      <w:r>
        <w:rPr/>
        <w:t>, - �⢥</w:t>
      </w:r>
      <w:r>
        <w:rPr/>
        <w:t>砫 �</w:t>
      </w:r>
      <w:r>
        <w:rPr/>
        <w:t>த����</w:t>
      </w:r>
      <w:r>
        <w:rPr/>
        <w:t>, ����⫨��  �������  ���</w:t>
      </w:r>
      <w:r>
        <w:rPr/>
        <w:t>ਥ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�, ���</w:t>
      </w:r>
      <w:r>
        <w:rPr/>
        <w:t xml:space="preserve">宩 </w:t>
      </w:r>
      <w:r>
        <w:rPr/>
        <w:t>- ���, - ��</w:t>
      </w:r>
      <w:r>
        <w:rPr/>
        <w:t>஢� ����ਫ ���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! - ����</w:t>
      </w:r>
      <w:r>
        <w:rPr/>
        <w:t>থ��� �</w:t>
      </w:r>
      <w:r>
        <w:rPr/>
        <w:t>⢥</w:t>
      </w:r>
      <w:r>
        <w:rPr/>
        <w:t>砫 �</w:t>
      </w:r>
      <w:r>
        <w:rPr/>
        <w:t>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 ��</w:t>
      </w:r>
      <w:r>
        <w:rPr/>
        <w:t>諨  ��  �����</w:t>
      </w:r>
      <w:r>
        <w:rPr/>
        <w:t>࠭�  �  ���  ���ᨭ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᪮�� �</w:t>
      </w:r>
      <w:r>
        <w:rPr/>
        <w:t>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મ ᥣ����</w:t>
      </w:r>
      <w:r>
        <w:rPr/>
        <w:t>, -  ���⨫��  ��</w:t>
      </w:r>
      <w:r>
        <w:rPr/>
        <w:t>஢</w:t>
      </w:r>
      <w:r>
        <w:rPr/>
        <w:t>쥢  �  �������쪮�</w:t>
      </w:r>
      <w:r>
        <w:rPr/>
        <w:t>,  ��</w:t>
      </w:r>
      <w:r>
        <w:rPr/>
        <w:t>᭮</w:t>
      </w:r>
      <w:r>
        <w:rPr/>
        <w:t>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 � �� ����</w:t>
      </w:r>
      <w:r>
        <w:rPr/>
        <w:t>稫 �� ��� �������� �</w:t>
      </w:r>
      <w:r>
        <w:rPr/>
        <w:t>⢥� �� ��. - ��</w:t>
      </w:r>
      <w:r>
        <w:rPr/>
        <w:t>祬  �����</w:t>
      </w:r>
      <w:r>
        <w:rPr/>
        <w:t>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ᢥ������� ⮣�� � ��� ��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ਤ��� ������ ����</w:t>
      </w:r>
      <w:r>
        <w:rPr/>
        <w:t>, - �⢥⨫� �</w:t>
      </w:r>
      <w:r>
        <w:rPr/>
        <w:t>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ᠥ���</w:t>
      </w:r>
      <w:r>
        <w:rPr/>
        <w:t>, - ������,  ����⨫  ��</w:t>
      </w:r>
      <w:r>
        <w:rPr/>
        <w:t>஢</w:t>
      </w:r>
      <w:r>
        <w:rPr/>
        <w:t>쥢</w:t>
      </w:r>
      <w:r>
        <w:rPr/>
        <w:t>,  -  ��,  ��..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㬠� � �</w:t>
      </w:r>
      <w:r>
        <w:rPr/>
        <w:t>ਣ��ᨫ ᢮��� ��⭨��</w:t>
      </w:r>
      <w:r>
        <w:rPr/>
        <w:t>: - ��</w:t>
      </w:r>
      <w:r>
        <w:rPr/>
        <w:t>蠩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>᢮� �ਬ�� ���  ����</w:t>
      </w:r>
      <w:r>
        <w:rPr/>
        <w:t>,  �������  ���</w:t>
      </w:r>
      <w:r>
        <w:rPr/>
        <w:t>孨�  �����</w:t>
      </w:r>
      <w:r>
        <w:rPr/>
        <w:t>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</w:t>
      </w:r>
      <w:r>
        <w:rPr/>
        <w:t>, ��� �� � ��</w:t>
      </w:r>
      <w:r>
        <w:rPr/>
        <w:t>ன ᮦࠢ� ���</w:t>
      </w:r>
      <w:r>
        <w:rPr/>
        <w:t>, �</w:t>
      </w:r>
      <w:r>
        <w:rPr/>
        <w:t>ਭ��� �� ��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த����� ���� ᬥ�⥫�� </w:t>
      </w:r>
      <w:r>
        <w:rPr/>
        <w:t>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 </w:t>
      </w:r>
      <w:r>
        <w:rPr/>
        <w:t>㬠  �諨</w:t>
      </w:r>
      <w:r>
        <w:rPr/>
        <w:t>!  -  ���</w:t>
      </w:r>
      <w:r>
        <w:rPr/>
        <w:t>砫�  ���</w:t>
      </w:r>
      <w:r>
        <w:rPr/>
        <w:t xml:space="preserve">,  ����  </w:t>
      </w:r>
      <w:r>
        <w:rPr/>
        <w:t>᢮�  ��</w:t>
      </w:r>
      <w:r>
        <w:rPr>
          <w:rtl w:val="true"/>
        </w:rPr>
        <w:t>ﭥ</w:t>
      </w:r>
      <w:r>
        <w:rPr/>
        <w:t>�</w:t>
      </w:r>
      <w:r>
        <w:rPr/>
        <w:t xml:space="preserve">,  -  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! - � ��� �</w:t>
      </w:r>
      <w:r>
        <w:rPr/>
        <w:t xml:space="preserve">஭��� ������ </w:t>
      </w:r>
      <w:r>
        <w:rPr/>
        <w:t>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襭쪠</w:t>
      </w:r>
      <w:r>
        <w:rPr/>
        <w:t>, ����</w:t>
      </w:r>
      <w:r>
        <w:rPr/>
        <w:t>窠</w:t>
      </w:r>
      <w:r>
        <w:rPr/>
        <w:t>, ��</w:t>
      </w:r>
      <w:r>
        <w:rPr/>
        <w:t>ᠢ��</w:t>
      </w:r>
      <w:r>
        <w:rPr/>
        <w:t>,  -  ��</w:t>
      </w:r>
      <w:r>
        <w:rPr/>
        <w:t>ᨯ��  ��஢</w:t>
      </w:r>
      <w:r>
        <w:rPr/>
        <w:t>쥢</w:t>
      </w:r>
      <w:r>
        <w:rPr/>
        <w:t>,  ��</w:t>
      </w:r>
      <w:r>
        <w:rPr/>
        <w:t>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ਫ���� � ���������� �த����</w:t>
      </w:r>
      <w:r>
        <w:rPr/>
        <w:t xml:space="preserve">, - �� �� ����� ��  </w:t>
      </w:r>
      <w:r>
        <w:rPr/>
        <w:t>ᥣ����</w:t>
      </w:r>
      <w:r>
        <w:rPr/>
        <w:t>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! ��, ������ ���, � ᫥���</w:t>
      </w:r>
      <w:r>
        <w:rPr/>
        <w:t xml:space="preserve">騩 �� </w:t>
      </w:r>
      <w:r>
        <w:rPr/>
        <w:t>ࠧ</w:t>
      </w:r>
      <w:r>
        <w:rPr/>
        <w:t>, � 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쭨��</w:t>
      </w:r>
      <w:r>
        <w:rPr/>
        <w:t>, �⤠��� �� ��⮣����. �� ����� ��������, 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</w:t>
      </w:r>
      <w:r>
        <w:rPr/>
        <w:t>ண��⨢ ��⨩ �����ਭ</w:t>
      </w:r>
      <w:r>
        <w:rPr/>
        <w:t>, ��� ���� � ��</w:t>
      </w:r>
      <w:r>
        <w:rPr/>
        <w:t>஥ ᮮ�</w:t>
      </w:r>
      <w:r>
        <w:rPr/>
        <w:t>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讪������� ���⮪</w:t>
      </w:r>
      <w:r>
        <w:rPr/>
        <w:t>, �</w:t>
      </w:r>
      <w:r>
        <w:rPr/>
        <w:t>뤥�� ���� ������</w:t>
      </w:r>
      <w:r>
        <w:rPr/>
        <w:t>, ��</w:t>
      </w:r>
      <w:r>
        <w:rPr/>
        <w:t>祣�</w:t>
      </w:r>
      <w:r>
        <w:rPr/>
        <w:t>, ����</w:t>
      </w:r>
      <w:r>
        <w:rPr/>
        <w:t>筮</w:t>
      </w:r>
      <w:r>
        <w:rPr/>
        <w:t>, ��  ���</w:t>
      </w:r>
      <w:r>
        <w:rPr/>
        <w:t>㫮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⨫ �� ����� � ����⮩ ��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த���� �� �</w:t>
      </w:r>
      <w:r>
        <w:rPr/>
        <w:t>롭� �</w:t>
      </w:r>
      <w:r>
        <w:rPr/>
        <w:t>ਫ����� ��� ��������� � ᢮��� ������ �  �</w:t>
      </w:r>
      <w:r>
        <w:rPr/>
        <w:t>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� �����࠭�� �������� � �ࠡ�⥫�</w:t>
      </w:r>
      <w:r>
        <w:rPr/>
        <w:t>, � ��� ��  �����</w:t>
      </w:r>
      <w:r>
        <w:rPr/>
        <w:t>㦨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ࠢ</w:t>
      </w:r>
      <w:r>
        <w:rPr/>
        <w:t>, � �</w:t>
      </w:r>
      <w:r>
        <w:rPr/>
        <w:t xml:space="preserve">७����� �� �� </w:t>
      </w:r>
      <w:r>
        <w:rPr/>
        <w:t>墠</w:t>
      </w:r>
      <w:r>
        <w:rPr/>
        <w:t xml:space="preserve">⠫� </w:t>
      </w:r>
      <w:r>
        <w:rPr/>
        <w:t>祣�</w:t>
      </w:r>
      <w:r>
        <w:rPr/>
        <w:t>-� � ���,  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</w:t>
      </w:r>
      <w:r>
        <w:rPr/>
        <w:t>॥ �</w:t>
      </w:r>
      <w:r>
        <w:rPr/>
        <w:t xml:space="preserve">뫮 ��譥� </w:t>
      </w:r>
      <w:r>
        <w:rPr/>
        <w:t>- ����</w:t>
      </w:r>
      <w:r>
        <w:rPr/>
        <w:t>騥 饪� � �����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襭�� �����⥢</w:t>
      </w:r>
      <w:r>
        <w:rPr/>
        <w:t>, �</w:t>
      </w:r>
      <w:r>
        <w:rPr/>
        <w:t>த���� �᪫��� �ப�</w:t>
      </w:r>
      <w:r>
        <w:rPr/>
        <w:t>砫� 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㡫��� �� ��楢��� �⤥�����  ��������  ��  ���  �</w:t>
      </w:r>
      <w:r>
        <w:rPr/>
        <w:t>ਪ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�� �������</w:t>
      </w:r>
      <w:r>
        <w:rPr/>
        <w:t>᪨� ᮡ������ �  �����⨫  ����  �  ����  �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</w:t>
      </w:r>
      <w:r>
        <w:rPr/>
        <w:t>祭</w:t>
      </w:r>
      <w:r>
        <w:rPr/>
        <w:t>᪠� �</w:t>
      </w:r>
      <w:r>
        <w:rPr/>
        <w:t>⡮</w:t>
      </w:r>
      <w:r>
        <w:rPr/>
        <w:t>ୠ�</w:t>
      </w:r>
      <w:r>
        <w:rPr/>
        <w:t>", ���</w:t>
      </w:r>
      <w:r>
        <w:rPr/>
        <w:t xml:space="preserve">騫  �����  </w:t>
      </w:r>
      <w:r>
        <w:rPr/>
        <w:t>ᥫ����  �  �ண��⨫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믫�� 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</w:t>
      </w:r>
      <w:r>
        <w:rPr/>
        <w:t>ਫ�� ���</w:t>
      </w:r>
      <w:r>
        <w:rPr>
          <w:rtl w:val="true"/>
        </w:rPr>
        <w:t>ﭭ</w:t>
      </w:r>
      <w:r>
        <w:rPr/>
        <w:t>� �ਪ �� �ਫ����� �������᪮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롭� �</w:t>
      </w:r>
      <w:r>
        <w:rPr/>
        <w:t>ਫ����� ��ભ� �த���� � �ᯠ�</w:t>
      </w:r>
      <w:r>
        <w:rPr/>
        <w:t>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��,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 xml:space="preserve">䮢�� 㦥 </w:t>
      </w:r>
      <w:r>
        <w:rPr/>
        <w:t>ᯥ</w:t>
      </w:r>
      <w:r>
        <w:rPr/>
        <w:t>訫 � ����� ����</w:t>
      </w:r>
      <w:r>
        <w:rPr/>
        <w:t>⢨�. �� �� �</w:t>
      </w:r>
      <w:r>
        <w:rPr/>
        <w:t>।�</w:t>
      </w:r>
      <w:r>
        <w:rPr/>
        <w:t>⠢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 � ����� ��⮬ 堫��</w:t>
      </w:r>
      <w:r>
        <w:rPr/>
        <w:t>, ��� ����, �  �  ��</w:t>
      </w:r>
      <w:r>
        <w:rPr/>
        <w:t>࠭��</w:t>
      </w:r>
      <w:r>
        <w:rPr/>
        <w:t>讬</w:t>
      </w:r>
      <w:r>
        <w:rPr/>
        <w:t>,  ���</w:t>
      </w:r>
      <w:r>
        <w:rPr/>
        <w:t>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</w:t>
      </w:r>
      <w:r>
        <w:rPr/>
        <w:t>. ����� ���</w:t>
      </w:r>
      <w:r>
        <w:rPr/>
        <w:t>䮢��</w:t>
      </w:r>
      <w:r>
        <w:rPr/>
        <w:t xml:space="preserve">, ������, �� ����� </w:t>
      </w:r>
      <w:r>
        <w:rPr/>
        <w:t>祫������</w:t>
      </w:r>
      <w:r>
        <w:rPr/>
        <w:t>. ������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墮�� ���쥩 </w:t>
      </w:r>
      <w:r>
        <w:rPr/>
        <w:t>ᥫ����</w:t>
      </w:r>
      <w:r>
        <w:rPr/>
        <w:t>, �� ���� �</w:t>
      </w:r>
      <w:r>
        <w:rPr/>
        <w:t>業�� ���������</w:t>
      </w:r>
      <w:r>
        <w:rPr/>
        <w:t>,  ��  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, �� ���</w:t>
      </w:r>
      <w:r>
        <w:rPr/>
        <w:t>㯠� �� � ����� ��</w:t>
      </w:r>
      <w:r>
        <w:rPr/>
        <w:t>४���� � ��</w:t>
      </w:r>
      <w:r>
        <w:rPr/>
        <w:t>堫���</w:t>
      </w:r>
      <w:r>
        <w:rPr/>
        <w:t>, ���� �����  �</w:t>
      </w:r>
      <w:r>
        <w:rPr/>
        <w:t>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㣮� </w:t>
      </w:r>
      <w:r>
        <w:rPr/>
        <w:t>ᬮ���᪮�� �� ��ઠ���� ���३ �</w:t>
      </w:r>
      <w:r>
        <w:rPr/>
        <w:t>뫥⥫  袥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騬 </w:t>
      </w:r>
      <w:r>
        <w:rPr/>
        <w:t>ᢨ�⮬</w:t>
      </w:r>
      <w:r>
        <w:rPr/>
        <w:t>. �</w:t>
      </w:r>
      <w:r>
        <w:rPr/>
        <w:t>㡫��� �</w:t>
      </w:r>
      <w:r>
        <w:rPr/>
        <w:t>⠫� ���</w:t>
      </w:r>
      <w:r>
        <w:rPr/>
        <w:t>㦠�� �����異</w:t>
      </w:r>
      <w:r>
        <w:rPr/>
        <w:t>, � ⮣�� � ����  ���</w:t>
      </w:r>
      <w:r>
        <w:rPr/>
        <w:t>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ࠦ����</w:t>
      </w:r>
      <w:r>
        <w:rPr/>
        <w:t>! - �������</w:t>
      </w:r>
      <w:r>
        <w:rPr/>
        <w:t>騬 ⮭��� ����</w:t>
      </w:r>
      <w:r>
        <w:rPr/>
        <w:t>ᮬ �ப�</w:t>
      </w:r>
      <w:r>
        <w:rPr/>
        <w:t>砫 ��</w:t>
      </w:r>
      <w:r>
        <w:rPr/>
        <w:t>, -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? ���? �������� ��� �� �⮬ �����! ����� </w:t>
      </w:r>
      <w:r>
        <w:rPr/>
        <w:t>祫����</w:t>
      </w:r>
      <w:r>
        <w:rPr/>
        <w:t>, -  ��</w:t>
      </w:r>
      <w:r>
        <w:rPr/>
        <w:t>஢</w:t>
      </w:r>
      <w:r>
        <w:rPr/>
        <w:t>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⨫ �</w:t>
      </w:r>
      <w:r>
        <w:rPr/>
        <w:t xml:space="preserve">஦� � ᢮� ����� � </w:t>
      </w:r>
      <w:r>
        <w:rPr/>
        <w:t>㪠��� �� �������</w:t>
      </w:r>
      <w:r>
        <w:rPr/>
        <w:t>,  ����������  �</w:t>
      </w:r>
      <w:r>
        <w:rPr/>
        <w:t>ந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ᨢ�� </w:t>
      </w:r>
      <w:r>
        <w:rPr/>
        <w:t>䨧�������</w:t>
      </w:r>
      <w:r>
        <w:rPr/>
        <w:t xml:space="preserve">, - ����� </w:t>
      </w:r>
      <w:r>
        <w:rPr/>
        <w:t>祫���� 楫�  ����  ��稭��  �</w:t>
      </w:r>
      <w:r>
        <w:rPr/>
        <w:t>ਬ��</w:t>
      </w:r>
      <w:r>
        <w:rPr/>
        <w:t>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�����</w:t>
      </w:r>
      <w:r>
        <w:rPr/>
        <w:t>... � ��</w:t>
      </w:r>
      <w:r>
        <w:rPr/>
        <w:t>㤠 �� ��� 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䮢��</w:t>
      </w:r>
      <w:r>
        <w:rPr/>
        <w:t>,  ���</w:t>
      </w:r>
      <w:r>
        <w:rPr/>
        <w:t xml:space="preserve">筮  </w:t>
      </w:r>
      <w:r>
        <w:rPr/>
        <w:t>ᤥঠ���  �  ᯮ�����</w:t>
      </w:r>
      <w:r>
        <w:rPr/>
        <w:t>,  �</w:t>
      </w:r>
      <w:r>
        <w:rPr/>
        <w:t>ਪ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����! - � ����  �����  </w:t>
      </w:r>
      <w:r>
        <w:rPr/>
        <w:t>㦥  ���</w:t>
      </w:r>
      <w:r>
        <w:rPr/>
        <w:t>௥����</w:t>
      </w:r>
      <w:r>
        <w:rPr/>
        <w:t>.  �����  �</w:t>
      </w:r>
      <w:r>
        <w:rPr/>
        <w:t>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३ ���६��� ����ᥫ��</w:t>
      </w:r>
      <w:r>
        <w:rPr/>
        <w:t>. �� ��</w:t>
      </w:r>
      <w:r>
        <w:rPr/>
        <w:t>஢</w:t>
      </w:r>
      <w:r>
        <w:rPr/>
        <w:t>쥢</w:t>
      </w:r>
      <w:r>
        <w:rPr/>
        <w:t>,  ��  ������  ���</w:t>
      </w:r>
      <w:r>
        <w:rPr/>
        <w:t>㯫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䮢��</w:t>
      </w:r>
      <w:r>
        <w:rPr/>
        <w:t>, �</w:t>
      </w:r>
      <w:r>
        <w:rPr/>
        <w:t>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㤠</w:t>
      </w:r>
      <w:r>
        <w:rPr/>
        <w:t>? - ����� � �</w:t>
      </w:r>
      <w:r>
        <w:rPr/>
        <w:t>ᥬ �����</w:t>
      </w:r>
      <w:r>
        <w:rPr/>
        <w:t>! �� ��⮬��� �������  �  ������!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મ</w:t>
      </w:r>
      <w:r>
        <w:rPr/>
        <w:t>. ��, ��� �� �</w:t>
      </w:r>
      <w:r>
        <w:rPr/>
        <w:t>஡� ��६</w:t>
      </w:r>
      <w:r>
        <w:rPr/>
        <w:t>몠 �����</w:t>
      </w:r>
      <w:r>
        <w:rPr/>
        <w:t>ਭ</w:t>
      </w:r>
      <w:r>
        <w:rPr/>
        <w:t xml:space="preserve">. � ��� � </w:t>
      </w:r>
      <w:r>
        <w:rPr/>
        <w:t>業� �⮬�  ����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. � ��� ��� � </w:t>
      </w:r>
      <w:r>
        <w:rPr/>
        <w:t>ᢨ����</w:t>
      </w:r>
      <w:r>
        <w:rPr/>
        <w:t xml:space="preserve">, ��� </w:t>
      </w:r>
      <w:r>
        <w:rPr/>
        <w:t>᮫���  ��᭮�  �  ����</w:t>
      </w:r>
      <w:r>
        <w:rPr/>
        <w:t>,  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</w:t>
      </w:r>
      <w:r>
        <w:rPr/>
        <w:t>뢠�� �� �� ����</w:t>
      </w:r>
      <w:r>
        <w:rPr/>
        <w:t>. � ��� �����? �? - � ��� ��</w:t>
      </w:r>
      <w:r>
        <w:rPr/>
        <w:t>஢</w:t>
      </w:r>
      <w:r>
        <w:rPr/>
        <w:t>쥢  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��� ⮫��</w:t>
      </w:r>
      <w:r>
        <w:rPr/>
        <w:t>猪</w:t>
      </w:r>
      <w:r>
        <w:rPr/>
        <w:t>, ��</w:t>
      </w:r>
      <w:r>
        <w:rPr/>
        <w:t>祣� � ⮣� �� ��� ��</w:t>
      </w:r>
      <w:r>
        <w:rPr/>
        <w:t>ࠧ����� ᨫ</w:t>
      </w:r>
      <w:r>
        <w:rPr/>
        <w:t>쭥���  �</w:t>
      </w:r>
      <w:r>
        <w:rPr/>
        <w:t>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⠪��? �? ��</w:t>
      </w:r>
      <w:r>
        <w:rPr/>
        <w:t>㤠 �� �</w:t>
      </w:r>
      <w:r>
        <w:rPr/>
        <w:t>ਥ</w:t>
      </w:r>
      <w:r>
        <w:rPr/>
        <w:t>堫</w:t>
      </w:r>
      <w:r>
        <w:rPr/>
        <w:t>? ��</w:t>
      </w:r>
      <w:r>
        <w:rPr/>
        <w:t>祬</w:t>
      </w:r>
      <w:r>
        <w:rPr/>
        <w:t>? ���</w:t>
      </w:r>
      <w:r>
        <w:rPr/>
        <w:t>砫� ��</w:t>
      </w:r>
      <w:r>
        <w:rPr/>
        <w:t>, �� ��,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>蠫� �� ���</w:t>
      </w:r>
      <w:r>
        <w:rPr/>
        <w:t>, �� ��? ����</w:t>
      </w:r>
      <w:r>
        <w:rPr/>
        <w:t>筮</w:t>
      </w:r>
      <w:r>
        <w:rPr/>
        <w:t>, - �</w:t>
      </w:r>
      <w:r>
        <w:rPr/>
        <w:t>ઠ���᪨  �ਢ�  ��</w:t>
      </w:r>
      <w:r>
        <w:rPr/>
        <w:t>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ࠫ ��</w:t>
      </w:r>
      <w:r>
        <w:rPr/>
        <w:t xml:space="preserve">訩 </w:t>
      </w:r>
      <w:r>
        <w:rPr/>
        <w:t>ॣ���</w:t>
      </w:r>
      <w:r>
        <w:rPr/>
        <w:t>, - ��, ����� ��, � ��</w:t>
      </w:r>
      <w:r>
        <w:rPr>
          <w:rtl w:val="true"/>
        </w:rPr>
        <w:t>ࠤ</w:t>
      </w:r>
      <w:r>
        <w:rPr/>
        <w:t>���  �७����  ����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ᨭ� ���� ����</w:t>
      </w:r>
      <w:r>
        <w:rPr/>
        <w:t>, �� ���� ����� ����⮩, �  ��</w:t>
      </w:r>
      <w:r>
        <w:rPr/>
        <w:t>襬�</w:t>
      </w:r>
      <w:r>
        <w:rPr/>
        <w:t>-�,  ��</w:t>
      </w:r>
      <w:r>
        <w:rPr/>
        <w:t>襬�</w:t>
      </w:r>
      <w:r>
        <w:rPr/>
        <w:t>-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�</w:t>
      </w:r>
      <w:r>
        <w:rPr/>
        <w:t>! ���</w:t>
      </w:r>
      <w:r>
        <w:rPr/>
        <w:t>쪮</w:t>
      </w:r>
      <w:r>
        <w:rPr/>
        <w:t>! ���</w:t>
      </w:r>
      <w:r>
        <w:rPr/>
        <w:t>쪮</w:t>
      </w:r>
      <w:r>
        <w:rPr/>
        <w:t>! -  ����  ��</w:t>
      </w:r>
      <w:r>
        <w:rPr/>
        <w:t>஢</w:t>
      </w:r>
      <w:r>
        <w:rPr/>
        <w:t>쥢</w:t>
      </w:r>
      <w:r>
        <w:rPr/>
        <w:t>,  ���  ���  ��  �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ᢠ�</w:t>
      </w:r>
      <w:r>
        <w:rPr/>
        <w:t>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</w:t>
      </w:r>
      <w:r>
        <w:rPr/>
        <w:t>㯥���</w:t>
      </w:r>
      <w:r>
        <w:rPr/>
        <w:t>, ���⠪⭠� �, ����⭮, ������</w:t>
      </w:r>
      <w:r>
        <w:rPr/>
        <w:t>᪨  �।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� ������ </w:t>
      </w:r>
      <w:r>
        <w:rPr/>
        <w:t>ᮤண����� ����� ���</w:t>
      </w:r>
      <w:r>
        <w:rPr/>
        <w:t>䮢��</w:t>
      </w:r>
      <w:r>
        <w:rPr/>
        <w:t>, ��, ��� �� �� ��</w:t>
      </w:r>
      <w:r>
        <w:rPr/>
        <w:t>࠭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⮫���</w:t>
      </w:r>
      <w:r>
        <w:rPr/>
        <w:t>襩�� �㡫��� ����� �뫮</w:t>
      </w:r>
      <w:r>
        <w:rPr/>
        <w:t>,  ��  �  �</w:t>
      </w:r>
      <w:r>
        <w:rPr/>
        <w:t>祭�  ���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 ����</w:t>
      </w:r>
      <w:r>
        <w:rPr/>
        <w:t>⢨�! � ����� �������, �</w:t>
      </w:r>
      <w:r>
        <w:rPr/>
        <w:t>ਫ���� ��</w:t>
      </w:r>
      <w:r>
        <w:rPr/>
        <w:t>吝� �</w:t>
      </w:r>
      <w:r>
        <w:rPr/>
        <w:t>த࠭��  �</w:t>
      </w:r>
      <w:r>
        <w:rPr/>
        <w:t>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᪫���� �ࠣ��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ᨡ�</w:t>
      </w:r>
      <w:r>
        <w:rPr/>
        <w:t>, ���� ���,  ����</w:t>
      </w:r>
      <w:r>
        <w:rPr/>
        <w:t>㯨���  ��  ����</w:t>
      </w:r>
      <w:r>
        <w:rPr>
          <w:rtl w:val="true"/>
        </w:rPr>
        <w:t>ࠤ</w:t>
      </w:r>
      <w:r>
        <w:rPr/>
        <w:t>��</w:t>
      </w:r>
      <w:r>
        <w:rPr/>
        <w:t>襣�</w:t>
      </w:r>
      <w:r>
        <w:rPr/>
        <w:t>!  -  �</w:t>
      </w:r>
      <w:r>
        <w:rPr/>
        <w:t>ந��</w:t>
      </w:r>
      <w:r>
        <w:rPr/>
        <w:t>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</w:t>
      </w:r>
      <w:r>
        <w:rPr/>
        <w:t>. �</w:t>
      </w:r>
      <w:r>
        <w:rPr/>
        <w:t>ਫ�</w:t>
      </w:r>
      <w:r>
        <w:rPr/>
        <w:t>筥�訩 �娩 ���箪</w:t>
      </w:r>
      <w:r>
        <w:rPr/>
        <w:t>, ����� �����, �� ��⥭</w:t>
      </w:r>
      <w:r>
        <w:rPr/>
        <w:t>쪮</w:t>
      </w:r>
      <w:r>
        <w:rPr/>
        <w:t>,  ���</w:t>
      </w:r>
      <w:r>
        <w:rPr/>
        <w:t>㯠�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</w:t>
      </w:r>
      <w:r>
        <w:rPr/>
        <w:t>஦���  �  �������᪮�  �⤥�����</w:t>
      </w:r>
      <w:r>
        <w:rPr/>
        <w:t>,  ����  �</w:t>
      </w:r>
      <w:r>
        <w:rPr/>
        <w:t>८�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 </w:t>
      </w:r>
      <w:r>
        <w:rPr/>
        <w:t>ᢥભ</w:t>
      </w:r>
      <w:r>
        <w:rPr/>
        <w:t>㫨  �����  �����</w:t>
      </w:r>
      <w:r>
        <w:rPr/>
        <w:t>,  ��  �����</w:t>
      </w:r>
      <w:r>
        <w:rPr/>
        <w:t>஢��</w:t>
      </w:r>
      <w:r>
        <w:rPr/>
        <w:t>,  ����  �</w:t>
      </w:r>
      <w:r>
        <w:rPr/>
        <w:t>㫥祪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</w:t>
      </w:r>
      <w:r>
        <w:rPr/>
        <w:t>묨 �� ��� � �</w:t>
      </w:r>
      <w:r>
        <w:rPr/>
        <w:t>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ࠢ��</w:t>
      </w:r>
      <w:r>
        <w:rPr/>
        <w:t>! - ���</w:t>
      </w:r>
      <w:r>
        <w:rPr/>
        <w:t>᪨ ⮭��� ����ᮬ</w:t>
      </w:r>
      <w:r>
        <w:rPr/>
        <w:t>. ��⥬ �� ��</w:t>
      </w:r>
      <w:r>
        <w:rPr/>
        <w:t>墠⨫ ������</w:t>
      </w:r>
      <w:r>
        <w:rPr/>
        <w:t>,  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⪨ ���</w:t>
      </w:r>
      <w:r>
        <w:rPr/>
        <w:t>㡫����� ������⮬ 讪������� ��䥫���� ��譨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</w:t>
      </w:r>
      <w:r>
        <w:rPr/>
        <w:t>㪮� �</w:t>
      </w:r>
      <w:r>
        <w:rPr>
          <w:rtl w:val="true"/>
        </w:rPr>
        <w:t>ࢠ</w:t>
      </w:r>
      <w:r>
        <w:rPr/>
        <w:t>� � �����࠭�  ���</w:t>
      </w:r>
      <w:r>
        <w:rPr/>
        <w:t>,  �  �</w:t>
      </w:r>
      <w:r>
        <w:rPr/>
        <w:t xml:space="preserve">ࠢ��  �  ࠧ����  </w:t>
      </w:r>
      <w:r>
        <w:rPr/>
        <w:t>㤠</w:t>
      </w:r>
      <w:r>
        <w:rPr/>
        <w:t>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ᮬ ����� �����࠭� ��  ���</w:t>
      </w:r>
      <w:r>
        <w:rPr/>
        <w:t>訢��  ������</w:t>
      </w:r>
      <w:r>
        <w:rPr/>
        <w:t>.  �</w:t>
      </w:r>
      <w:r>
        <w:rPr/>
        <w:t xml:space="preserve">ப�⨫��  </w:t>
      </w:r>
      <w:r>
        <w:rPr/>
        <w:t>⠪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뢠�� �����  �  ��㧮����  ���뢠��  ��  �����  ���⮢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, ��������� �������� � </w:t>
      </w:r>
      <w:r>
        <w:rPr/>
        <w:t>ᥫ �  �����  �  ���</w:t>
      </w:r>
      <w:r>
        <w:rPr/>
        <w:t xml:space="preserve">祭᪮�  </w:t>
      </w:r>
      <w:r>
        <w:rPr/>
        <w:t>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� �� ��� 䮭</w:t>
      </w:r>
      <w:r>
        <w:rPr/>
        <w:t xml:space="preserve">⠭ </w:t>
      </w:r>
      <w:r>
        <w:rPr/>
        <w:t>ᥫ���</w:t>
      </w:r>
      <w:r>
        <w:rPr/>
        <w:t>筮�� ��</w:t>
      </w:r>
      <w:r>
        <w:rPr/>
        <w:t>᮫�</w:t>
      </w:r>
      <w:r>
        <w:rPr/>
        <w:t>. ��� �� ����᫮�� �  ��</w:t>
      </w:r>
      <w:r>
        <w:rPr/>
        <w:t>஥  �</w:t>
      </w:r>
      <w:r>
        <w:rPr/>
        <w:t>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</w:t>
      </w:r>
      <w:r>
        <w:rPr/>
        <w:t>, �</w:t>
      </w:r>
      <w:r>
        <w:rPr/>
        <w:t>஢������� � �����</w:t>
      </w:r>
      <w:r>
        <w:rPr/>
        <w:t>, �� ��⮬ ���᪮�  �</w:t>
      </w:r>
      <w:r>
        <w:rPr/>
        <w:t>몥</w:t>
      </w:r>
      <w:r>
        <w:rPr/>
        <w:t>,  ���  �</w:t>
      </w:r>
      <w:r>
        <w:rPr/>
        <w:t>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 ��</w:t>
      </w:r>
      <w:r>
        <w:rPr/>
        <w:t>業� ���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! ������! ����  �������  </w:t>
      </w:r>
      <w:r>
        <w:rPr/>
        <w:t>㡨����</w:t>
      </w:r>
      <w:r>
        <w:rPr/>
        <w:t>!  -  �</w:t>
      </w:r>
      <w:r>
        <w:rPr/>
        <w:t>祢����</w:t>
      </w:r>
      <w:r>
        <w:rPr/>
        <w:t>,  �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ᥭ��</w:t>
      </w:r>
      <w:r>
        <w:rPr/>
        <w:t>, �������� ������� �� �� ��� ��������� ��� �</w:t>
      </w:r>
      <w:r>
        <w:rPr/>
        <w:t>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 xml:space="preserve">४�⨫��  ᢨ��  </w:t>
      </w:r>
      <w:r>
        <w:rPr/>
        <w:t>袥���</w:t>
      </w:r>
      <w:r>
        <w:rPr/>
        <w:t>,   �   �   ⮫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㯠⥫�� �����쪠��</w:t>
      </w:r>
      <w:r>
        <w:rPr/>
        <w:t>, �</w:t>
      </w:r>
      <w:r>
        <w:rPr/>
        <w:t>ਡ�������</w:t>
      </w:r>
      <w:r>
        <w:rPr/>
        <w:t>, ��� ����</w:t>
      </w:r>
      <w:r>
        <w:rPr/>
        <w:t>楩</w:t>
      </w:r>
      <w:r>
        <w:rPr/>
        <w:t xml:space="preserve">᪨�  </w:t>
      </w:r>
      <w:r>
        <w:rPr/>
        <w:t>諥��</w:t>
      </w:r>
      <w:r>
        <w:rPr/>
        <w:t>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 ���  ��  </w:t>
      </w:r>
      <w:r>
        <w:rPr/>
        <w:t>蠩��  �  ����  ����뢠��  �����</w:t>
      </w:r>
      <w:r>
        <w:rPr/>
        <w:t>,  ���⨫  ��  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� �ਫ���� ��������</w:t>
      </w:r>
      <w:r>
        <w:rPr/>
        <w:t xml:space="preserve">, � �� �����  </w:t>
      </w:r>
      <w:r>
        <w:rPr/>
        <w:t>ᠬ  ᮡ��</w:t>
      </w:r>
      <w:r>
        <w:rPr/>
        <w:t xml:space="preserve">.  �����  </w:t>
      </w:r>
      <w:r>
        <w:rPr/>
        <w:t>㤠</w:t>
      </w:r>
      <w:r>
        <w:rPr/>
        <w:t>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  �</w:t>
      </w:r>
      <w:r>
        <w:rPr/>
        <w:t>ਫ����</w:t>
      </w:r>
      <w:r>
        <w:rPr/>
        <w:t>,  ������  ��</w:t>
      </w:r>
      <w:r>
        <w:rPr/>
        <w:t>ᨢ�  �</w:t>
      </w:r>
      <w:r>
        <w:rPr/>
        <w:t>㬠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২���� � ���</w:t>
      </w:r>
      <w:r>
        <w:rPr/>
        <w:t>⠬�. �</w:t>
      </w:r>
      <w:r>
        <w:rPr/>
        <w:t>த����� � ������ ���</w:t>
      </w:r>
      <w:r>
        <w:rPr/>
        <w:t>㫨�� ������ ��</w:t>
      </w:r>
      <w:r>
        <w:rPr/>
        <w:t>-��  �</w:t>
      </w:r>
      <w:r>
        <w:rPr/>
        <w:t>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⮫</w:t>
      </w:r>
      <w:r>
        <w:rPr/>
        <w:t>쪮 ��� ��᪮稫� ��</w:t>
      </w:r>
      <w:r>
        <w:rPr/>
        <w:t>-��  ����,  ����</w:t>
      </w:r>
      <w:r>
        <w:rPr/>
        <w:t>㫨  ��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 ����</w:t>
      </w:r>
      <w:r>
        <w:rPr/>
        <w:t>५�� ������</w:t>
      </w:r>
      <w:r>
        <w:rPr/>
        <w:t>. �</w:t>
      </w:r>
      <w:r>
        <w:rPr/>
        <w:t>㡫���</w:t>
      </w:r>
      <w:r>
        <w:rPr/>
        <w:t>, �</w:t>
      </w:r>
      <w:r>
        <w:rPr/>
        <w:t>ࠧ�  �����  ���</w:t>
      </w:r>
      <w:r>
        <w:rPr>
          <w:rtl w:val="true"/>
        </w:rPr>
        <w:t>ﭭ</w:t>
      </w:r>
      <w:r>
        <w:rPr/>
        <w:t>�  �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㫠�� �� �������᪮�� �����</w:t>
      </w:r>
      <w:r>
        <w:rPr/>
        <w:t>, �� ����� ���</w:t>
      </w:r>
      <w:r>
        <w:rPr/>
        <w:t>㦭��� ����� ���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</w:t>
      </w:r>
      <w:r>
        <w:rPr/>
        <w:t xml:space="preserve">롭��� ���쪮� � </w:t>
      </w:r>
      <w:r>
        <w:rPr/>
        <w:t>᢮��� ���</w:t>
      </w:r>
      <w:r>
        <w:rPr/>
        <w:t>祭�묨 ������ �����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୮�� </w:t>
      </w:r>
      <w:r>
        <w:rPr/>
        <w:t>室� �</w:t>
      </w:r>
      <w:r>
        <w:rPr/>
        <w:t>த����</w:t>
      </w:r>
      <w:r>
        <w:rPr/>
        <w:t>. ��</w:t>
      </w:r>
      <w:r>
        <w:rPr/>
        <w:t>७��� �ࠦ�����</w:t>
      </w:r>
      <w:r>
        <w:rPr/>
        <w:t>, ��</w:t>
      </w:r>
      <w:r>
        <w:rPr/>
        <w:t>ࠢ��� ��  �����</w:t>
      </w:r>
      <w:r>
        <w:rPr/>
        <w:t>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ᥫ���</w:t>
      </w:r>
      <w:r>
        <w:rPr/>
        <w:t>筮� ����</w:t>
      </w:r>
      <w:r>
        <w:rPr/>
        <w:t>, ��</w:t>
      </w:r>
      <w:r>
        <w:rPr/>
        <w:t>ॢ������ �१ ᥬ�� �� �ਫ���� � ��᫥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믠���� �⥪�� � ��室���  ��</w:t>
      </w:r>
      <w:r>
        <w:rPr/>
        <w:t>ઠ����  ������</w:t>
      </w:r>
      <w:r>
        <w:rPr/>
        <w:t>,  �</w:t>
      </w:r>
      <w:r>
        <w:rPr/>
        <w:t>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ᯠ��</w:t>
      </w:r>
      <w:r>
        <w:rPr/>
        <w:t>騬��� ��쬨</w:t>
      </w:r>
      <w:r>
        <w:rPr/>
        <w:t>, � ��� �������  -  �  ��</w:t>
      </w:r>
      <w:r>
        <w:rPr/>
        <w:t>஢</w:t>
      </w:r>
      <w:r>
        <w:rPr/>
        <w:t>쥢</w:t>
      </w:r>
      <w:r>
        <w:rPr/>
        <w:t>,  �  ��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</w:t>
      </w:r>
      <w:r>
        <w:rPr/>
        <w:t>-� ��������,  �  �</w:t>
      </w:r>
      <w:r>
        <w:rPr/>
        <w:t xml:space="preserve">㤠  </w:t>
      </w:r>
      <w:r>
        <w:rPr/>
        <w:t>-  �����  �</w:t>
      </w:r>
      <w:r>
        <w:rPr/>
        <w:t>뫮  ������</w:t>
      </w:r>
      <w:r>
        <w:rPr/>
        <w:t>.  ��⮬  �  �</w:t>
      </w:r>
      <w:r>
        <w:rPr/>
        <w:t>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騥 �� ��砫� ����� � ��</w:t>
      </w:r>
      <w:r>
        <w:rPr/>
        <w:t>ᨭ� ��  ᬮ���᪮�</w:t>
      </w:r>
      <w:r>
        <w:rPr/>
        <w:t>,  ��</w:t>
      </w:r>
      <w:r>
        <w:rPr/>
        <w:t>᪠�</w:t>
      </w:r>
      <w:r>
        <w:rPr/>
        <w:t>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 �</w:t>
      </w:r>
      <w:r>
        <w:rPr/>
        <w:t xml:space="preserve">㫨���� ����⥫�  �����  ���  ��⮫��  �  </w:t>
      </w:r>
      <w:r>
        <w:rPr/>
        <w:t>⠬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㫨 ���</w:t>
      </w:r>
      <w:r>
        <w:rPr/>
        <w:t>, ��� ������� ���</w:t>
      </w:r>
      <w:r>
        <w:rPr/>
        <w:t>᪨� ���</w:t>
      </w:r>
      <w:r>
        <w:rPr/>
        <w:t>. ��, ����</w:t>
      </w:r>
      <w:r>
        <w:rPr/>
        <w:t>筮</w:t>
      </w:r>
      <w:r>
        <w:rPr/>
        <w:t xml:space="preserve">, </w:t>
      </w:r>
      <w:r>
        <w:rPr/>
        <w:t>ᮬ��⥫</w:t>
      </w:r>
      <w:r>
        <w:rPr/>
        <w:t>쭮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뫮 ������ </w:t>
      </w:r>
      <w:r>
        <w:rPr/>
        <w:t xml:space="preserve">⠪, �� </w:t>
      </w:r>
      <w:r>
        <w:rPr/>
        <w:t>祣� �� �����</w:t>
      </w:r>
      <w:r>
        <w:rPr/>
        <w:t>, ⮣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 xml:space="preserve">, �� </w:t>
      </w:r>
      <w:r>
        <w:rPr/>
        <w:t>஢�� �१ ������ ��᫥ �ந���</w:t>
      </w:r>
      <w:r>
        <w:rPr/>
        <w:t>⢨� ��  ������᪮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஢</w:t>
      </w:r>
      <w:r>
        <w:rPr/>
        <w:t>쥢 㦥 ��������� �� ����� ��좠�</w:t>
      </w:r>
      <w:r>
        <w:rPr/>
        <w:t xml:space="preserve">,  ���  </w:t>
      </w:r>
      <w:r>
        <w:rPr/>
        <w:t>ࠧ  ���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ਡ�����᪮� �⪨</w:t>
      </w:r>
      <w:r>
        <w:rPr/>
        <w:t>. ��</w:t>
      </w:r>
      <w:r>
        <w:rPr/>
        <w:t>஢</w:t>
      </w:r>
      <w:r>
        <w:rPr/>
        <w:t>쥢 ��</w:t>
      </w:r>
      <w:r>
        <w:rPr/>
        <w:t>⠭������ � ��⪨ � ������</w:t>
      </w:r>
      <w:r>
        <w:rPr/>
        <w:t>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 ���� �� ���⥫�</w:t>
      </w:r>
      <w:r>
        <w:rPr/>
        <w:t>᪨� ���</w:t>
      </w:r>
      <w:r>
        <w:rPr/>
        <w:t>. ������, �������,  �  �</w:t>
      </w:r>
      <w:r>
        <w:rPr/>
        <w:t>祭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� ���⭮�� ��蠫 �� ��� ���</w:t>
      </w:r>
      <w:r>
        <w:rPr/>
        <w:t>. ����  ��������,  �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! ���⭮ �</w:t>
      </w:r>
      <w:r>
        <w:rPr/>
        <w:t>㬠�� � ⮬</w:t>
      </w:r>
      <w:r>
        <w:rPr/>
        <w:t>, �� ��� �⮩ ���</w:t>
      </w:r>
      <w:r>
        <w:rPr/>
        <w:t>襩 ��뢠���� � 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楫�� ������ </w:t>
      </w:r>
      <w:r>
        <w:rPr/>
        <w:t>⠫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 �  �</w:t>
      </w:r>
      <w:r>
        <w:rPr/>
        <w:t>࠭�����</w:t>
      </w:r>
      <w:r>
        <w:rPr/>
        <w:t xml:space="preserve">,  -  </w:t>
      </w:r>
      <w:r>
        <w:rPr/>
        <w:t>᪠���  �������  �</w:t>
      </w:r>
      <w:r>
        <w:rPr/>
        <w:t>,  �⮡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������ �� �</w:t>
      </w:r>
      <w:r>
        <w:rPr/>
        <w:t>६��� ���  �  ���������</w:t>
      </w:r>
      <w:r>
        <w:rPr/>
        <w:t>,  ����  ��  ��⮭��� 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㭭��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襭�� ��</w:t>
      </w:r>
      <w:r>
        <w:rPr/>
        <w:t>୮</w:t>
      </w:r>
      <w:r>
        <w:rPr/>
        <w:t xml:space="preserve">,  -  </w:t>
      </w:r>
      <w:r>
        <w:rPr/>
        <w:t>ᮣ��ᨫ��  �  ᢮��  ��ࠧ����  ��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쥢</w:t>
      </w:r>
      <w:r>
        <w:rPr/>
        <w:t>, - � ᫠���� ���� ������</w:t>
      </w:r>
      <w:r>
        <w:rPr/>
        <w:t>뢠�� � ����</w:t>
      </w:r>
      <w:r>
        <w:rPr/>
        <w:t>, ����� �</w:t>
      </w:r>
      <w:r>
        <w:rPr/>
        <w:t>㬠��� �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���� </w:t>
      </w:r>
      <w:r>
        <w:rPr/>
        <w:t xml:space="preserve">ᥩ�� ��ᯥ���� ���� </w:t>
      </w:r>
      <w:r>
        <w:rPr/>
        <w:t>"��� ����", ��� "�����",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"������ ���"!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譮 ���㬠��</w:t>
      </w:r>
      <w:r>
        <w:rPr/>
        <w:t>, - ���⢥</w:t>
      </w:r>
      <w:r>
        <w:rPr/>
        <w:t>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</w:t>
      </w:r>
      <w:r>
        <w:rPr/>
        <w:t>த����� ��஢</w:t>
      </w:r>
      <w:r>
        <w:rPr/>
        <w:t>쥢</w:t>
      </w:r>
      <w:r>
        <w:rPr/>
        <w:t xml:space="preserve">, -  </w:t>
      </w:r>
      <w:r>
        <w:rPr/>
        <w:t>㤨��⥫���  ��饩  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୨��� �⮣�  ����</w:t>
      </w:r>
      <w:r>
        <w:rPr/>
        <w:t>,  ��</w:t>
      </w:r>
      <w:r>
        <w:rPr/>
        <w:t xml:space="preserve">ꥤ����襣�  ���  </w:t>
      </w:r>
      <w:r>
        <w:rPr/>
        <w:t>᢮��  ���</w:t>
      </w:r>
      <w:r>
        <w:rPr/>
        <w:t>襩  ��᪮�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</w:t>
      </w:r>
      <w:r>
        <w:rPr/>
        <w:t xml:space="preserve">訢�� �⤠�� �������⭮ </w:t>
      </w:r>
      <w:r>
        <w:rPr/>
        <w:t>᢮� ����� �� �</w:t>
      </w:r>
      <w:r>
        <w:rPr/>
        <w:t>㦥��� ���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. �� �</w:t>
      </w:r>
      <w:r>
        <w:rPr/>
        <w:t>।�</w:t>
      </w:r>
      <w:r>
        <w:rPr/>
        <w:t xml:space="preserve">⠢���� </w:t>
      </w:r>
      <w:r>
        <w:rPr/>
        <w:t>ᥡ�</w:t>
      </w:r>
      <w:r>
        <w:rPr/>
        <w:t>,  �����  ����������  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 ��� ��� ��</w:t>
      </w:r>
      <w:r>
        <w:rPr/>
        <w:t>砫� �</w:t>
      </w:r>
      <w:r>
        <w:rPr/>
        <w:t>९������ ���</w:t>
      </w:r>
      <w:r>
        <w:rPr/>
        <w:t xml:space="preserve">饩 �㡫��� </w:t>
      </w:r>
      <w:r>
        <w:rPr/>
        <w:t>"�������"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 �</w:t>
      </w:r>
      <w:r>
        <w:rPr/>
        <w:t xml:space="preserve">㤮� ����� </w:t>
      </w:r>
      <w:r>
        <w:rPr/>
        <w:t>"������� �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>祭� ����</w:t>
      </w:r>
      <w:r>
        <w:rPr/>
        <w:t>, - �����-⠪� ���⢥</w:t>
      </w:r>
      <w:r>
        <w:rPr/>
        <w:t>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</w:t>
      </w:r>
      <w:r>
        <w:rPr/>
        <w:t>த����� ��஢</w:t>
      </w:r>
      <w:r>
        <w:rPr/>
        <w:t xml:space="preserve">쥢 � �����祭�� ����� ����� </w:t>
      </w:r>
      <w:r>
        <w:rPr/>
        <w:t>- ��! 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�� �� </w:t>
      </w:r>
      <w:r>
        <w:rPr/>
        <w:t>- ��! �᫨ �� �� ����� ⥯����  ��⥭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�</w:t>
      </w:r>
      <w:r>
        <w:rPr/>
        <w:t>ம࣠����</w:t>
      </w:r>
      <w:r>
        <w:rPr/>
        <w:t>, �� ������ �� � ��</w:t>
      </w:r>
      <w:r>
        <w:rPr/>
        <w:t>୥</w:t>
      </w:r>
      <w:r>
        <w:rPr/>
        <w:t>, �᫨ ��� �� �������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뢠�� � �����</w:t>
      </w:r>
      <w:r>
        <w:rPr/>
        <w:t>ᠬ�</w:t>
      </w:r>
      <w:r>
        <w:rPr/>
        <w:t>! ��-��-��, ��� �</w:t>
      </w:r>
      <w:r>
        <w:rPr/>
        <w:t>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</w:t>
      </w:r>
      <w:r>
        <w:rPr/>
        <w:t>ᢥ������� �������</w:t>
      </w:r>
      <w:r>
        <w:rPr/>
        <w:t>, ��</w:t>
      </w:r>
      <w:r>
        <w:rPr/>
        <w:t>ᮢ</w:t>
      </w:r>
      <w:r>
        <w:rPr/>
        <w:t xml:space="preserve">뢠� </w:t>
      </w:r>
      <w:r>
        <w:rPr/>
        <w:t>᢮� ��</w:t>
      </w:r>
      <w:r>
        <w:rPr/>
        <w:t>㣫�� ���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⪥</w:t>
      </w:r>
      <w:r>
        <w:rPr/>
        <w:t>, - �� �� ��� ������ �� ��</w:t>
      </w:r>
      <w:r>
        <w:rPr/>
        <w:t>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</w:t>
      </w:r>
      <w:r>
        <w:rPr/>
        <w:t>᭨� ��஢</w:t>
      </w:r>
      <w:r>
        <w:rPr/>
        <w:t>쥢</w:t>
      </w:r>
      <w:r>
        <w:rPr/>
        <w:t>, - ������� � �⮬�, ��</w:t>
      </w:r>
      <w:r>
        <w:rPr/>
        <w:t>ண�� 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祭� ����</w:t>
      </w:r>
      <w:r>
        <w:rPr/>
        <w:t>୮� � ����ண�� ���࠭</w:t>
      </w:r>
      <w:r>
        <w:rPr/>
        <w:t>. � �, ����� ⥬,  ���  �  ��</w:t>
      </w:r>
      <w:r>
        <w:rPr/>
        <w:t>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 ���</w:t>
      </w:r>
      <w:r>
        <w:rPr/>
        <w:t>쭥�訬 �����</w:t>
      </w:r>
      <w:r>
        <w:rPr/>
        <w:t>⢨��, ����</w:t>
      </w:r>
      <w:r>
        <w:rPr/>
        <w:t>뢠� ������� ������� �  �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</w:t>
      </w:r>
      <w:r>
        <w:rPr/>
        <w:t>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⮦�, - �⢥⨫ �������, � ��� ������� ��</w:t>
      </w:r>
      <w:r>
        <w:rPr/>
        <w:t>蠣��� ��  ��䠫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 ��� ������ ��</w:t>
      </w:r>
      <w:r>
        <w:rPr>
          <w:rtl w:val="true"/>
        </w:rPr>
        <w:t>אַ</w:t>
      </w:r>
      <w:r>
        <w:rPr/>
        <w:t xml:space="preserve"> � ��࠭�� �� ���</w:t>
      </w:r>
      <w:r>
        <w:rPr/>
        <w:t>襣� ���� �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</w:t>
      </w:r>
      <w:r>
        <w:rPr/>
        <w:t>ࠦ����� � ����� ���</w:t>
      </w:r>
      <w:r>
        <w:rPr/>
        <w:t>窠� � ����� �� ���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墮�⨪�� </w:t>
      </w:r>
      <w:r>
        <w:rPr/>
        <w:t>ᨤ��� �� ���᪮� ��</w:t>
      </w:r>
      <w:r>
        <w:rPr/>
        <w:t>㫥 � �室� �� ��</w:t>
      </w:r>
      <w:r>
        <w:rPr/>
        <w:t xml:space="preserve">࠭�� � </w:t>
      </w:r>
      <w:r>
        <w:rPr/>
        <w:t>㣫�</w:t>
      </w:r>
      <w:r>
        <w:rPr/>
        <w:t>,  ⠬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५�</w:t>
      </w:r>
      <w:r>
        <w:rPr/>
        <w:t>裂 �뫮 ���</w:t>
      </w:r>
      <w:r>
        <w:rPr/>
        <w:t>஥�� �</w:t>
      </w:r>
      <w:r>
        <w:rPr/>
        <w:t>室���  �</w:t>
      </w:r>
      <w:r>
        <w:rPr/>
        <w:t>⢥��⨥.  ��</w:t>
      </w:r>
      <w:r>
        <w:rPr/>
        <w:t>।  ���  ��  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宭��� �⮫� ������ ⮫��� �����᪮�� ⨯� �����</w:t>
      </w:r>
      <w:r>
        <w:rPr/>
        <w:t>, � ������ �</w:t>
      </w:r>
      <w:r>
        <w:rPr/>
        <w:t>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 ��� ����� ��</w:t>
      </w:r>
      <w:r>
        <w:rPr/>
        <w:t>稭</w:t>
      </w:r>
      <w:r>
        <w:rPr/>
        <w:t>, �����</w:t>
      </w:r>
      <w:r>
        <w:rPr/>
        <w:t>뢠�� �室��� � ���</w:t>
      </w:r>
      <w:r>
        <w:rPr/>
        <w:t>࠭</w:t>
      </w:r>
      <w:r>
        <w:rPr/>
        <w:t>.  �⮩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� � �</w:t>
      </w:r>
      <w:r>
        <w:rPr/>
        <w:t>뫨 ��</w:t>
      </w:r>
      <w:r>
        <w:rPr/>
        <w:t>⠭������ ��</w:t>
      </w:r>
      <w:r>
        <w:rPr/>
        <w:t>஢</w:t>
      </w:r>
      <w:r>
        <w:rPr/>
        <w:t>쥢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㤮�⮢�</w:t>
      </w:r>
      <w:r>
        <w:rPr/>
        <w:t>७��</w:t>
      </w:r>
      <w:r>
        <w:rPr/>
        <w:t xml:space="preserve">? - ��� � </w:t>
      </w:r>
      <w:r>
        <w:rPr/>
        <w:t>㤨������� ��拉�� �� ���</w:t>
      </w:r>
      <w:r>
        <w:rPr/>
        <w:t>᭥ ��஢</w:t>
      </w:r>
      <w:r>
        <w:rPr/>
        <w:t>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 �</w:t>
      </w:r>
      <w:r>
        <w:rPr/>
        <w:t>ਬ�� �������</w:t>
      </w:r>
      <w:r>
        <w:rPr/>
        <w:t xml:space="preserve">, � �� </w:t>
      </w:r>
      <w:r>
        <w:rPr/>
        <w:t>ࠧ�</w:t>
      </w:r>
      <w:r>
        <w:rPr>
          <w:rtl w:val="true"/>
        </w:rPr>
        <w:t>ࢠ</w:t>
      </w:r>
      <w:r>
        <w:rPr/>
        <w:t>��� ������⮢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ਭ���  ���  ������  ���������</w:t>
      </w:r>
      <w:r>
        <w:rPr/>
        <w:t xml:space="preserve">,  �����  </w:t>
      </w:r>
      <w:r>
        <w:rPr/>
        <w:t>㤮�⮢�</w:t>
      </w:r>
      <w:r>
        <w:rPr/>
        <w:t>७��</w:t>
      </w:r>
      <w:r>
        <w:rPr/>
        <w:t>?  -  ��</w:t>
      </w:r>
      <w:r>
        <w:rPr/>
        <w:t>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쥢 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⥫�? - � </w:t>
      </w:r>
      <w:r>
        <w:rPr/>
        <w:t>᢮� ��।�</w:t>
      </w:r>
      <w:r>
        <w:rPr/>
        <w:t>, ��</w:t>
      </w:r>
      <w:r>
        <w:rPr/>
        <w:t>ᨫ� �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᫮���, - � ���⮨��⢮� �⢥⨫ ��</w:t>
      </w:r>
      <w:r>
        <w:rPr/>
        <w:t>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㤮�⮢�</w:t>
      </w:r>
      <w:r>
        <w:rPr/>
        <w:t>७��</w:t>
      </w:r>
      <w:r>
        <w:rPr/>
        <w:t>? - ����</w:t>
      </w:r>
      <w:r>
        <w:rPr/>
        <w:t>ਫ� �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५���� ���</w:t>
      </w:r>
      <w:r>
        <w:rPr/>
        <w:t>... - ��</w:t>
      </w:r>
      <w:r>
        <w:rPr/>
        <w:t>砫 ����� ��</w:t>
      </w:r>
      <w:r>
        <w:rPr/>
        <w:t>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</w:t>
      </w:r>
      <w:r>
        <w:rPr/>
        <w:t>५����</w:t>
      </w:r>
      <w:r>
        <w:rPr/>
        <w:t>, - ��</w:t>
      </w:r>
      <w:r>
        <w:rPr/>
        <w:t>ॡ��� ��� �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, ��� �� �����, - </w:t>
      </w:r>
      <w:r>
        <w:rPr/>
        <w:t>ࠧ��஢���� ᪠��� ��஢</w:t>
      </w:r>
      <w:r>
        <w:rPr/>
        <w:t>쥢  �  �</w:t>
      </w:r>
      <w:r>
        <w:rPr/>
        <w:t>த�����</w:t>
      </w:r>
      <w:r>
        <w:rPr/>
        <w:t>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, �᫨ ��� �� </w:t>
      </w:r>
      <w:r>
        <w:rPr/>
        <w:t>㣮��� ���� �</w:t>
      </w:r>
      <w:r>
        <w:rPr/>
        <w:t>५�����</w:t>
      </w:r>
      <w:r>
        <w:rPr/>
        <w:t>, �� �</w:t>
      </w:r>
      <w:r>
        <w:rPr/>
        <w:t>뫮 �� ���쬠  ���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</w:t>
      </w:r>
      <w:r>
        <w:rPr/>
        <w:t xml:space="preserve">. ��� ���, �⮡�  </w:t>
      </w:r>
      <w:r>
        <w:rPr/>
        <w:t>㡥������  �  ⮬</w:t>
      </w:r>
      <w:r>
        <w:rPr/>
        <w:t>,  ��  ���⮥�</w:t>
      </w:r>
      <w:r>
        <w:rPr/>
        <w:t xml:space="preserve">᪨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, ��</w:t>
      </w:r>
      <w:r>
        <w:rPr/>
        <w:t>㦥�� �� �㦭� ��訢��� � ���� 㤮�⮢�</w:t>
      </w:r>
      <w:r>
        <w:rPr/>
        <w:t>७��</w:t>
      </w:r>
      <w:r>
        <w:rPr/>
        <w:t>? �� ���</w:t>
      </w:r>
      <w:r>
        <w:rPr/>
        <w:t>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</w:t>
      </w:r>
      <w:r>
        <w:rPr/>
        <w:t>࠭�� �� ��� ��� ஬���</w:t>
      </w:r>
      <w:r>
        <w:rPr/>
        <w:t>, � ���  ��</w:t>
      </w:r>
      <w:r>
        <w:rPr/>
        <w:t>类��  㤮�⮢�</w:t>
      </w:r>
      <w:r>
        <w:rPr/>
        <w:t>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�</w:t>
      </w:r>
      <w:r>
        <w:rPr/>
        <w:t>, �� ����� ���� �  ���⥫��.  ��  �  �������,  ��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⮢�</w:t>
      </w:r>
      <w:r>
        <w:rPr/>
        <w:t>७�� �������� �� �</w:t>
      </w:r>
      <w:r>
        <w:rPr/>
        <w:t>뫮</w:t>
      </w:r>
      <w:r>
        <w:rPr/>
        <w:t>! ��� �� �</w:t>
      </w:r>
      <w:r>
        <w:rPr/>
        <w:t>㬠���</w:t>
      </w:r>
      <w:r>
        <w:rPr/>
        <w:t>?  -  ���⨫��  ��</w:t>
      </w:r>
      <w:r>
        <w:rPr/>
        <w:t>஢</w:t>
      </w:r>
      <w:r>
        <w:rPr/>
        <w:t>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 �� �</w:t>
      </w:r>
      <w:r>
        <w:rPr/>
        <w:t>뫮</w:t>
      </w:r>
      <w:r>
        <w:rPr/>
        <w:t>, - �⢥⨫ ��, �⠢� �</w:t>
      </w:r>
      <w:r>
        <w:rPr/>
        <w:t>ਬ�� �� �⮫  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 ��� �</w:t>
      </w:r>
      <w:r>
        <w:rPr/>
        <w:t>㪮� �� �����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  ���⮥�</w:t>
      </w:r>
      <w:r>
        <w:rPr/>
        <w:t>᪨�</w:t>
      </w:r>
      <w:r>
        <w:rPr/>
        <w:t xml:space="preserve">,  -  </w:t>
      </w:r>
      <w:r>
        <w:rPr/>
        <w:t>᪠����  �ࠦ�����</w:t>
      </w:r>
      <w:r>
        <w:rPr/>
        <w:t xml:space="preserve">,  </w:t>
      </w:r>
      <w:r>
        <w:rPr/>
        <w:t>ᡨ������  �   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</w:t>
      </w:r>
      <w:r>
        <w:rPr/>
        <w:t>祬 �����</w:t>
      </w:r>
      <w:r>
        <w:rPr/>
        <w:t>, ��</w:t>
      </w:r>
      <w:r>
        <w:rPr/>
        <w:t>祬 �����</w:t>
      </w:r>
      <w:r>
        <w:rPr/>
        <w:t>, - �⢥⨫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⮥�</w:t>
      </w:r>
      <w:r>
        <w:rPr/>
        <w:t xml:space="preserve">᪨� </w:t>
      </w:r>
      <w:r>
        <w:rPr/>
        <w:t>㬥�</w:t>
      </w:r>
      <w:r>
        <w:rPr/>
        <w:t xml:space="preserve">, - </w:t>
      </w:r>
      <w:r>
        <w:rPr/>
        <w:t>᪠���� �ࠦ�����</w:t>
      </w:r>
      <w:r>
        <w:rPr/>
        <w:t>, �� ���-� �� �</w:t>
      </w:r>
      <w:r>
        <w:rPr/>
        <w:t>祭� 㢥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 ��</w:t>
      </w:r>
      <w:r>
        <w:rPr/>
        <w:t>᪫���� �������</w:t>
      </w:r>
      <w:r>
        <w:rPr/>
        <w:t>. - ���⮥�</w:t>
      </w:r>
      <w:r>
        <w:rPr/>
        <w:t>᪨� ���ᬥ�⥭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㤮�⮢�</w:t>
      </w:r>
      <w:r>
        <w:rPr/>
        <w:t>७��</w:t>
      </w:r>
      <w:r>
        <w:rPr/>
        <w:t>, �</w:t>
      </w:r>
      <w:r>
        <w:rPr/>
        <w:t>ࠦ����</w:t>
      </w:r>
      <w:r>
        <w:rPr/>
        <w:t xml:space="preserve">, - </w:t>
      </w:r>
      <w:r>
        <w:rPr/>
        <w:t>᪠���� �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, � ���� ���</w:t>
      </w:r>
      <w:r>
        <w:rPr/>
        <w:t>殢</w:t>
      </w:r>
      <w:r>
        <w:rPr/>
        <w:t xml:space="preserve">, </w:t>
      </w:r>
      <w:r>
        <w:rPr/>
        <w:t>ᬥ</w:t>
      </w:r>
      <w:r>
        <w:rPr/>
        <w:t>譮</w:t>
      </w:r>
      <w:r>
        <w:rPr/>
        <w:t xml:space="preserve">, - �� </w:t>
      </w:r>
      <w:r>
        <w:rPr/>
        <w:t>ᤠ�����  ��஢</w:t>
      </w:r>
      <w:r>
        <w:rPr/>
        <w:t>쥢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㤮�⮢�</w:t>
      </w:r>
      <w:r>
        <w:rPr/>
        <w:t>७��� ��।������ ���⥫�</w:t>
      </w:r>
      <w:r>
        <w:rPr/>
        <w:t>, � ⥬, �� �� ����!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 ������ ����� � ���� � ������? ��� � �⮩ ������?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 �� ������ �������</w:t>
      </w:r>
      <w:r>
        <w:rPr/>
        <w:t>, � ���</w:t>
      </w:r>
      <w:r>
        <w:rPr/>
        <w:t>ன �� ���� ��  �����</w:t>
      </w:r>
      <w:r>
        <w:rPr/>
        <w:t>,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�</w:t>
      </w:r>
      <w:r>
        <w:rPr/>
        <w:t>ࠦ����� ����� ������ �ᬮ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ய����</w:t>
      </w:r>
      <w:r>
        <w:rPr/>
        <w:t>, �</w:t>
      </w:r>
      <w:r>
        <w:rPr/>
        <w:t>ࠦ����</w:t>
      </w:r>
      <w:r>
        <w:rPr/>
        <w:t xml:space="preserve">, - </w:t>
      </w:r>
      <w:r>
        <w:rPr/>
        <w:t>㦥 ��</w:t>
      </w:r>
      <w:r>
        <w:rPr>
          <w:rtl w:val="true"/>
        </w:rPr>
        <w:t>ࢭ</w:t>
      </w:r>
      <w:r>
        <w:rPr/>
        <w:t>���</w:t>
      </w:r>
      <w:r>
        <w:rPr/>
        <w:t xml:space="preserve">, </w:t>
      </w:r>
      <w:r>
        <w:rPr/>
        <w:t>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஢</w:t>
      </w:r>
      <w:r>
        <w:rPr/>
        <w:t>쥢 � �������  ����</w:t>
      </w:r>
      <w:r>
        <w:rPr/>
        <w:t>஭�����  �ய��⨫�  ������</w:t>
      </w:r>
      <w:r>
        <w:rPr/>
        <w:t>-�  ���⥫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����</w:t>
      </w:r>
      <w:r>
        <w:rPr/>
        <w:t>, � ��⭥�  ���  �����</w:t>
      </w:r>
      <w:r>
        <w:rPr/>
        <w:t>㪠  �����  �㡠誥</w:t>
      </w:r>
      <w:r>
        <w:rPr/>
        <w:t>,  ���⭨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 ����� �� ���⭨��  �������</w:t>
      </w:r>
      <w:r>
        <w:rPr/>
        <w:t>,  �  �  ����⮩  ���  ��</w:t>
      </w:r>
      <w:r>
        <w:rPr/>
        <w:t>誮�</w:t>
      </w:r>
      <w:r>
        <w:rPr/>
        <w:t>.  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⫨�� �����</w:t>
      </w:r>
      <w:r>
        <w:rPr/>
        <w:t xml:space="preserve">, �� </w:t>
      </w:r>
      <w:r>
        <w:rPr/>
        <w:t>室� ���</w:t>
      </w:r>
      <w:r>
        <w:rPr/>
        <w:t>⠢�� �  ����⠢������  ���  �����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᫥����� 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,  ��  ���,  -  ����⭮  ������</w:t>
      </w:r>
      <w:r>
        <w:rPr/>
        <w:t>ਫ  ��஢</w:t>
      </w:r>
      <w:r>
        <w:rPr/>
        <w:t>쥢</w:t>
      </w:r>
      <w:r>
        <w:rPr/>
        <w:t>,  -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 �� ���</w:t>
      </w:r>
      <w:r>
        <w:rPr>
          <w:rtl w:val="true"/>
        </w:rPr>
        <w:t>ﭠ</w:t>
      </w:r>
      <w:r>
        <w:rPr/>
        <w:t>� ��</w:t>
      </w:r>
      <w:r>
        <w:rPr/>
        <w:t>㦪� ����</w:t>
      </w:r>
      <w:r>
        <w:rPr/>
        <w:t>, � ���</w:t>
      </w:r>
      <w:r>
        <w:rPr/>
        <w:t>ன ��</w:t>
      </w:r>
      <w:r>
        <w:rPr/>
        <w:t xml:space="preserve">,  �����  </w:t>
      </w:r>
      <w:r>
        <w:rPr/>
        <w:t>᪨</w:t>
      </w:r>
      <w:r>
        <w:rPr/>
        <w:t>⠫���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 � ⮡��, ��������� ��� ��</w:t>
      </w:r>
      <w:r>
        <w:rPr/>
        <w:t>砫쭮 � ����㤭�⥫쭮</w:t>
      </w:r>
      <w:r>
        <w:rPr/>
        <w:t>, �  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⮫</w:t>
      </w:r>
      <w:r>
        <w:rPr/>
        <w:t xml:space="preserve">쪮 ���쪮 </w:t>
      </w:r>
      <w:r>
        <w:rPr/>
        <w:t>ࠧ��� �</w:t>
      </w:r>
      <w:r>
        <w:rPr/>
        <w:t>㪠�� � ����� ����� �� ��㣫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ᮬ</w:t>
      </w:r>
      <w:r>
        <w:rPr/>
        <w:t>, �</w:t>
      </w:r>
      <w:r>
        <w:rPr/>
        <w:t>祭� ��宦�� �� ������ �����</w:t>
      </w:r>
      <w:r>
        <w:rPr/>
        <w:t>. � 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���</w:t>
      </w:r>
      <w:r>
        <w:rPr/>
        <w:t>, �� ������ ����� �</w:t>
      </w:r>
      <w:r>
        <w:rPr/>
        <w:t>஧��</w:t>
      </w:r>
      <w:r>
        <w:rPr/>
        <w:t>砫 ��� ������� �</w:t>
      </w:r>
      <w:r>
        <w:rPr/>
        <w:t>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ய����</w:t>
      </w:r>
      <w:r>
        <w:rPr/>
        <w:t>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ࠦ����� �  ������  ��</w:t>
      </w:r>
      <w:r>
        <w:rPr/>
        <w:t>㬨����</w:t>
      </w:r>
      <w:r>
        <w:rPr/>
        <w:t>:  �  ������  �</w:t>
      </w:r>
      <w:r>
        <w:rPr/>
        <w:t>५�</w:t>
      </w:r>
      <w:r>
        <w:rPr/>
        <w:t>裂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筠� ���� � �������</w:t>
      </w:r>
      <w:r>
        <w:rPr/>
        <w:t xml:space="preserve">ࠧ��� ��த� </w:t>
      </w:r>
      <w:r>
        <w:rPr/>
        <w:t>䫨������</w:t>
      </w:r>
      <w:r>
        <w:rPr/>
        <w:t>. �� �</w:t>
      </w:r>
      <w:r>
        <w:rPr/>
        <w:t>ਢ�⫨�� ��</w:t>
      </w:r>
      <w:r>
        <w:rPr/>
        <w:t>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ᮬ��⥫��� ���</w:t>
      </w:r>
      <w:r>
        <w:rPr>
          <w:rtl w:val="true"/>
        </w:rPr>
        <w:t>ࢠ</w:t>
      </w:r>
      <w:r>
        <w:rPr/>
        <w:t>�</w:t>
      </w:r>
      <w:r>
        <w:rPr/>
        <w:t>楢 �</w:t>
      </w:r>
      <w:r>
        <w:rPr/>
        <w:t>, ���� ����� ⮣�, ����� ��  �</w:t>
      </w:r>
      <w:r>
        <w:rPr/>
        <w:t>ਣ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</w:t>
      </w:r>
      <w:r>
        <w:rPr/>
        <w:t>稡��줠 ��稡��줮��� �� �����</w:t>
      </w:r>
      <w:r>
        <w:rPr/>
        <w:t>, ��</w:t>
      </w:r>
      <w:r>
        <w:rPr/>
        <w:t>쥧�� ���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</w:t>
      </w:r>
      <w:r>
        <w:rPr/>
        <w:t>, ����� �� ���������,  �  �����  ��������  ����</w:t>
      </w:r>
      <w:r>
        <w:rPr/>
        <w:t>୮  ��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� </w:t>
      </w:r>
      <w:r>
        <w:rPr/>
        <w:t>䠬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⢥⨫ ��. �</w:t>
      </w:r>
      <w:r>
        <w:rPr/>
        <w:t xml:space="preserve">ࠦ�����  ����ᠫ�  ���  </w:t>
      </w:r>
      <w:r>
        <w:rPr/>
        <w:t>䠬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﫠 �����⥫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祢</w:t>
      </w:r>
      <w:r>
        <w:rPr/>
        <w:t>᪨�</w:t>
      </w:r>
      <w:r>
        <w:rPr/>
        <w:t>, - �</w:t>
      </w:r>
      <w:r>
        <w:rPr/>
        <w:t>ய�</w:t>
      </w:r>
      <w:r>
        <w:rPr/>
        <w:t>頫 ��</w:t>
      </w:r>
      <w:r>
        <w:rPr/>
        <w:t>, ��</w:t>
      </w:r>
      <w:r>
        <w:rPr/>
        <w:t>祬�</w:t>
      </w:r>
      <w:r>
        <w:rPr/>
        <w:t xml:space="preserve">-� </w:t>
      </w:r>
      <w:r>
        <w:rPr/>
        <w:t xml:space="preserve">㪠�뢠�  ��  </w:t>
      </w:r>
      <w:r>
        <w:rPr/>
        <w:t>᢮�  �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ᠫ� � �� � ��������</w:t>
      </w:r>
      <w:r>
        <w:rPr/>
        <w:t>㫠 ����� ����⥫�</w:t>
      </w:r>
      <w:r>
        <w:rPr/>
        <w:t>,  �⮡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ᯨᠫ��� �  ���</w:t>
      </w:r>
      <w:r>
        <w:rPr/>
        <w:t>.  ��</w:t>
      </w:r>
      <w:r>
        <w:rPr/>
        <w:t>஢</w:t>
      </w:r>
      <w:r>
        <w:rPr/>
        <w:t>쥢  ��⨢  ������  ����</w:t>
      </w:r>
      <w:r>
        <w:rPr/>
        <w:t xml:space="preserve">ᠫ  </w:t>
      </w:r>
      <w:r>
        <w:rPr/>
        <w:t>"�����</w:t>
      </w:r>
      <w:r>
        <w:rPr/>
        <w:t>祢</w:t>
      </w:r>
      <w:r>
        <w:rPr/>
        <w:t>᪨�</w:t>
      </w:r>
      <w:r>
        <w:rPr/>
        <w:t>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⨢ �����</w:t>
      </w:r>
      <w:r>
        <w:rPr/>
        <w:t>祢᪮�� ����</w:t>
      </w:r>
      <w:r>
        <w:rPr/>
        <w:t xml:space="preserve">ᠫ  </w:t>
      </w:r>
      <w:r>
        <w:rPr/>
        <w:t>"������".  ��</w:t>
      </w:r>
      <w:r>
        <w:rPr/>
        <w:t>稡���  ��稡��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</w:t>
      </w:r>
      <w:r>
        <w:rPr/>
        <w:t>ࠦ�� ����� ��������</w:t>
      </w:r>
      <w:r>
        <w:rPr/>
        <w:t>, �������⥫</w:t>
      </w:r>
      <w:r>
        <w:rPr/>
        <w:t>쭮 �론���</w:t>
      </w:r>
      <w:r>
        <w:rPr/>
        <w:t>, ����� ���⥩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襬� �⮫��� � ��⨢��������� ���� ��</w:t>
      </w:r>
      <w:r>
        <w:rPr/>
        <w:t>࠭��</w:t>
      </w:r>
      <w:r>
        <w:rPr/>
        <w:t>, �</w:t>
      </w:r>
      <w:r>
        <w:rPr/>
        <w:t>㤠</w:t>
      </w:r>
      <w:r>
        <w:rPr/>
        <w:t xml:space="preserve">,  ���  �����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⥭�</w:t>
      </w:r>
      <w:r>
        <w:rPr/>
        <w:t>, � �⮫���, ����� ���</w:t>
      </w:r>
      <w:r>
        <w:rPr/>
        <w:t>ண� ��ᥫ� ��ࠫ�  ᮫��  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 �५�</w:t>
      </w:r>
      <w:r>
        <w:rPr/>
        <w:t>玲�� ������</w:t>
      </w:r>
      <w:r>
        <w:rPr/>
        <w:t>. ����� �� ��������, ��</w:t>
      </w:r>
      <w:r>
        <w:rPr/>
        <w:t>࣠� �� ��</w:t>
      </w:r>
      <w:r>
        <w:rPr/>
        <w:t>㬫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�</w:t>
      </w:r>
      <w:r>
        <w:rPr/>
        <w:t>࠭�� �����</w:t>
      </w:r>
      <w:r>
        <w:rPr/>
        <w:t xml:space="preserve">, </w:t>
      </w:r>
      <w:r>
        <w:rPr/>
        <w:t>ᤥ����� ���������</w:t>
      </w:r>
      <w:r>
        <w:rPr/>
        <w:t>묨 ����⥫</w:t>
      </w:r>
      <w:r>
        <w:rPr>
          <w:rtl w:val="true"/>
        </w:rPr>
        <w:t>ﬨ</w:t>
      </w:r>
      <w:r>
        <w:rPr/>
        <w:t xml:space="preserve">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樠�⮢  ��稡���  ��稡��줮���  㤨���  ��  �����</w:t>
      </w:r>
      <w:r>
        <w:rPr/>
        <w:t xml:space="preserve">,  </w:t>
      </w:r>
      <w:r>
        <w:rPr/>
        <w:t>祬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</w:t>
      </w:r>
      <w:r>
        <w:rPr/>
        <w:t>筮 �⮤���� ��� �� �⮫���</w:t>
      </w:r>
      <w:r>
        <w:rPr/>
        <w:t>, �</w:t>
      </w:r>
      <w:r>
        <w:rPr/>
        <w:t>ਣ����  ��஢</w:t>
      </w:r>
      <w:r>
        <w:rPr/>
        <w:t>쥢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, ��-� </w:t>
      </w:r>
      <w:r>
        <w:rPr/>
        <w:t>襯�� ��㣮��</w:t>
      </w:r>
      <w:r>
        <w:rPr/>
        <w:t>, � ���  ��</w:t>
      </w:r>
      <w:r>
        <w:rPr/>
        <w:t>樠��  ����⨫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⥩</w:t>
      </w:r>
      <w:r>
        <w:rPr/>
        <w:t xml:space="preserve">,  ����  ��  ������  </w:t>
      </w:r>
      <w:r>
        <w:rPr/>
        <w:t>᢮�  �ਬ��  ���</w:t>
      </w:r>
      <w:r>
        <w:rPr/>
        <w:t>⠢��  �</w:t>
      </w:r>
      <w:r>
        <w:rPr/>
        <w:t xml:space="preserve">冷�  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릥�訬 ��⨭��� �� ���</w:t>
      </w:r>
      <w:r>
        <w:rPr/>
        <w:t>. ���������� ��</w:t>
      </w:r>
      <w:r>
        <w:rPr/>
        <w:t xml:space="preserve">祧�� � �⮫��� ����  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⭠�</w:t>
      </w:r>
      <w:r>
        <w:rPr/>
        <w:t>, � ������, ������ ��</w:t>
      </w:r>
      <w:r>
        <w:rPr/>
        <w:t>嬠���</w:t>
      </w:r>
      <w:r>
        <w:rPr/>
        <w:t>,  �����</w:t>
      </w:r>
      <w:r>
        <w:rPr/>
        <w:t>㫠��  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㨭</w:t>
      </w:r>
      <w:r>
        <w:rPr/>
        <w:t>᪨� �����</w:t>
      </w:r>
      <w:r>
        <w:rPr/>
        <w:t>, � ��</w:t>
      </w:r>
      <w:r>
        <w:rPr/>
        <w:t>稡��� ��稡��줮��� 㦥  襯</w:t>
      </w:r>
      <w:r>
        <w:rPr/>
        <w:t>⠫  ��,  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⥫</w:t>
      </w:r>
      <w:r>
        <w:rPr/>
        <w:t>쭮</w:t>
      </w:r>
      <w:r>
        <w:rPr/>
        <w:t xml:space="preserve">, </w:t>
      </w:r>
      <w:r>
        <w:rPr/>
        <w:t>᪫������ � ᠬ��� ��� ��஢</w:t>
      </w:r>
      <w:r>
        <w:rPr/>
        <w:t>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</w:t>
      </w:r>
      <w:r>
        <w:rPr/>
        <w:t>祢���</w:t>
      </w:r>
      <w:r>
        <w:rPr/>
        <w:t>? ����</w:t>
      </w:r>
      <w:r>
        <w:rPr/>
        <w:t>箪  ����  �</w:t>
      </w:r>
      <w:r>
        <w:rPr/>
        <w:t>ᮡ����</w:t>
      </w:r>
      <w:r>
        <w:rPr/>
        <w:t>...  �  ���⥪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ꥧ�� ��</w:t>
      </w:r>
      <w:r>
        <w:rPr>
          <w:rtl w:val="true"/>
        </w:rPr>
        <w:t>ࢠ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... ���� ��� �����  �������...  �...  -  ����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</w:t>
      </w:r>
      <w:r>
        <w:rPr/>
        <w:t>砫 ��</w:t>
      </w:r>
      <w:r>
        <w:rPr/>
        <w:t>஢</w:t>
      </w:r>
      <w:r>
        <w:rPr/>
        <w:t>쥢</w:t>
      </w:r>
      <w:r>
        <w:rPr/>
        <w:t>, �</w:t>
      </w:r>
      <w:r>
        <w:rPr/>
        <w:t>᪨�</w:t>
      </w:r>
      <w:r>
        <w:rPr/>
        <w:t>뢠��� �� ��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-  ����</w:t>
      </w:r>
      <w:r>
        <w:rPr/>
        <w:t>뢠�  �����</w:t>
      </w:r>
      <w:r>
        <w:rPr/>
        <w:t>,  ���������⥫</w:t>
      </w:r>
      <w:r>
        <w:rPr/>
        <w:t>쭮  �</w:t>
      </w:r>
      <w:r>
        <w:rPr/>
        <w:t>⢥⨫  ��</w:t>
      </w:r>
      <w:r>
        <w:rPr/>
        <w:t>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稡��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  ���</w:t>
      </w:r>
      <w:r>
        <w:rPr/>
        <w:t xml:space="preserve">頥���  �  ���쬠  </w:t>
      </w:r>
      <w:r>
        <w:rPr/>
        <w:t>ᮬ��⥫�</w:t>
      </w:r>
      <w:r>
        <w:rPr/>
        <w:t>묨  ����⥫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</w:t>
      </w:r>
      <w:r>
        <w:rPr/>
        <w:t>,  ��</w:t>
      </w:r>
      <w:r>
        <w:rPr/>
        <w:t>樠���  ��</w:t>
      </w:r>
      <w:r>
        <w:rPr/>
        <w:t>⠢���  ��</w:t>
      </w:r>
      <w:r>
        <w:rPr/>
        <w:t xml:space="preserve">直�  </w:t>
      </w:r>
      <w:r>
        <w:rPr/>
        <w:t>ᮬ�����  �  �ਭ</w:t>
      </w:r>
      <w:r>
        <w:rPr/>
        <w:t>﫨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쥧��</w:t>
      </w:r>
      <w:r>
        <w:rPr/>
        <w:t xml:space="preserve">. ���� </w:t>
      </w:r>
      <w:r>
        <w:rPr/>
        <w:t>㦥 �����</w:t>
      </w:r>
      <w:r>
        <w:rPr/>
        <w:t>ᨫ ᯨ�� ��������</w:t>
      </w:r>
      <w:r>
        <w:rPr/>
        <w:t>, ���</w:t>
      </w:r>
      <w:r>
        <w:rPr/>
        <w:t>襬� �� ��</w:t>
      </w:r>
      <w:r>
        <w:rPr/>
        <w:t>ଠ�� ���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襣� ��� � ��</w:t>
      </w:r>
      <w:r>
        <w:rPr/>
        <w:t>, ��</w:t>
      </w:r>
      <w:r>
        <w:rPr/>
        <w:t>㣮� �����⥫</w:t>
      </w:r>
      <w:r>
        <w:rPr/>
        <w:t>, ����� ������ �⥪��� � ���⠢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஢ ��</w:t>
      </w:r>
      <w:r>
        <w:rPr/>
        <w:t>, ���⭨�� � ⮭���⥭�� ������,  ��  ������  ⠪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ৠ� ��� ⥭⮬</w:t>
      </w:r>
      <w:r>
        <w:rPr/>
        <w:t>... ���, ������� ���</w:t>
      </w:r>
      <w:r>
        <w:rPr/>
        <w:t>।</w:t>
      </w:r>
      <w:r>
        <w:rPr/>
        <w:t xml:space="preserve">,  </w:t>
      </w:r>
      <w:r>
        <w:rPr/>
        <w:t>᪠���</w:t>
      </w:r>
      <w:r>
        <w:rPr/>
        <w:t>...  �����  ��</w:t>
      </w:r>
      <w:r>
        <w:rPr/>
        <w:t>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⥭⮬ ����������� �</w:t>
      </w:r>
      <w:r>
        <w:rPr/>
        <w:t>ਡ�����᪮� 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</w:t>
      </w:r>
      <w:r>
        <w:rPr/>
        <w:t>稪��  ��  ��稪�  ����  㣮����</w:t>
      </w:r>
      <w:r>
        <w:rPr/>
        <w:t>,  -  ��</w:t>
      </w:r>
      <w:r>
        <w:rPr/>
        <w:t>몠�쭮   ���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稡��� ��稡��줮���</w:t>
      </w:r>
      <w:r>
        <w:rPr/>
        <w:t>.  �����  �  ����</w:t>
      </w:r>
      <w:r>
        <w:rPr/>
        <w:t>襬  ���</w:t>
      </w:r>
      <w:r>
        <w:rPr/>
        <w:t>᭥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 ��������  �ਣ�  �  �����᪫����  ��</w:t>
      </w:r>
      <w:r>
        <w:rPr/>
        <w:t xml:space="preserve">拉�  ��   ����   </w:t>
      </w:r>
      <w:r>
        <w:rPr/>
        <w:t>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 �⥪��</w:t>
      </w:r>
      <w:r>
        <w:rPr/>
        <w:t>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騩  ��  �</w:t>
      </w:r>
      <w:r>
        <w:rPr/>
        <w:t>ᥤ���  �⮫����   ���������   ���ࠪ��</w:t>
      </w:r>
      <w:r>
        <w:rPr/>
        <w:t>-��</w:t>
      </w:r>
      <w:r>
        <w:rPr/>
        <w:t>客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㣮�</w:t>
      </w:r>
      <w:r>
        <w:rPr/>
        <w:t>,  ������</w:t>
      </w:r>
      <w:r>
        <w:rPr/>
        <w:t xml:space="preserve">騩  </w:t>
      </w:r>
      <w:r>
        <w:rPr/>
        <w:t>ᢨ���  �᪠���</w:t>
      </w:r>
      <w:r>
        <w:rPr/>
        <w:t xml:space="preserve">,  �  </w:t>
      </w:r>
      <w:r>
        <w:rPr/>
        <w:t>᢮��</w:t>
      </w:r>
      <w:r>
        <w:rPr/>
        <w:t>⢥����  �</w:t>
      </w:r>
      <w:r>
        <w:rPr/>
        <w:t>ᥬ   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⥫</w:t>
      </w:r>
      <w:r>
        <w:rPr/>
        <w:t>쭮���� ����⨫ �堦������ ��稡��줠 ��稡��줮��� �  �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㤨�����</w:t>
      </w:r>
      <w:r>
        <w:rPr/>
        <w:t>. �  ���</w:t>
      </w:r>
      <w:r>
        <w:rPr/>
        <w:t>㣠  ���</w:t>
      </w:r>
      <w:r>
        <w:rPr/>
        <w:t>,  �</w:t>
      </w:r>
      <w:r>
        <w:rPr/>
        <w:t>祭�  ���⥭���  ����</w:t>
      </w:r>
      <w:r>
        <w:rPr/>
        <w:t>,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�� ���� � ��஢</w:t>
      </w:r>
      <w:r>
        <w:rPr/>
        <w:t>쥢� � ���� ����窮� �����砫�</w:t>
      </w:r>
      <w:r>
        <w:rPr/>
        <w:t>...  -  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᪠��</w:t>
      </w:r>
      <w:r>
        <w:rPr/>
        <w:t>, ��� ����</w:t>
      </w:r>
      <w:r>
        <w:rPr/>
        <w:t>ন����</w:t>
      </w:r>
      <w:r>
        <w:rPr/>
        <w:t>... ��� � ��</w:t>
      </w:r>
      <w:r>
        <w:rPr/>
        <w:t>஦���� ��������</w:t>
      </w:r>
      <w:r>
        <w:rPr/>
        <w:t xml:space="preserve">! � </w:t>
      </w:r>
      <w:r>
        <w:rPr/>
        <w:t>祬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 ��᫠�   ���</w:t>
      </w:r>
      <w:r>
        <w:rPr/>
        <w:t>ࠪ����   �������⥫���   �</w:t>
      </w:r>
      <w:r>
        <w:rPr/>
        <w:t>롪�</w:t>
      </w:r>
      <w:r>
        <w:rPr/>
        <w:t>,   ��</w:t>
      </w:r>
      <w:r>
        <w:rPr/>
        <w:t>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稡��줮��� ���</w:t>
      </w:r>
      <w:r>
        <w:rPr/>
        <w:t>ࠢ�� � ��� ��</w:t>
      </w:r>
      <w:r>
        <w:rPr/>
        <w:t>樠��</w:t>
      </w:r>
      <w:r>
        <w:rPr/>
        <w:t xml:space="preserve">, � </w:t>
      </w:r>
      <w:r>
        <w:rPr/>
        <w:t>ᠬ �� ������  ��ண��  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㬥� �� ��稡���  ��稡��줮���</w:t>
      </w:r>
      <w:r>
        <w:rPr/>
        <w:t>!  �  �  ����⥫��,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 xml:space="preserve">祬 � </w:t>
      </w:r>
      <w:r>
        <w:rPr/>
        <w:t>ᠬ�  ���⥫�</w:t>
      </w:r>
      <w:r>
        <w:rPr/>
        <w:t>.  ��</w:t>
      </w:r>
      <w:r>
        <w:rPr/>
        <w:t xml:space="preserve">稡���  ��稡��줮���  ����  �  </w:t>
      </w:r>
      <w:r>
        <w:rPr/>
        <w:t>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 �  ������  ��</w:t>
      </w:r>
      <w:r>
        <w:rPr/>
        <w:t>㣨�  �</w:t>
      </w:r>
      <w:r>
        <w:rPr/>
        <w:t>ந���</w:t>
      </w:r>
      <w:r>
        <w:rPr/>
        <w:t>⢨��  ���  ����,  ��</w:t>
      </w:r>
      <w:r>
        <w:rPr/>
        <w:t>蠫</w:t>
      </w:r>
      <w:r>
        <w:rPr/>
        <w:t>, 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��� ��</w:t>
      </w:r>
      <w:r>
        <w:rPr/>
        <w:t>㣨�</w:t>
      </w:r>
      <w:r>
        <w:rPr/>
        <w:t>, ���� �</w:t>
      </w:r>
      <w:r>
        <w:rPr/>
        <w:t>襩 �� �</w:t>
      </w:r>
      <w:r>
        <w:rPr/>
        <w:t xml:space="preserve">ய��⨫ �� ᫮�� </w:t>
      </w:r>
      <w:r>
        <w:rPr/>
        <w:t>"�������"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"���". ��</w:t>
      </w:r>
      <w:r>
        <w:rPr/>
        <w:t>稡��� ��稡��줮��� �</w:t>
      </w:r>
      <w:r>
        <w:rPr/>
        <w:t>ࠧ� ���������</w:t>
      </w:r>
      <w:r>
        <w:rPr/>
        <w:t>, �� ���  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��</w:t>
      </w:r>
      <w:r>
        <w:rPr/>
        <w:t>ࠫ</w:t>
      </w:r>
      <w:r>
        <w:rPr/>
        <w:t>쭮</w:t>
      </w:r>
      <w:r>
        <w:rPr/>
        <w:t>, ������� � ���� �� �⠫. � ��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�� �� ���� �� ��</w:t>
      </w:r>
      <w:r>
        <w:rPr/>
        <w:t xml:space="preserve">㬠�� </w:t>
      </w:r>
      <w:r>
        <w:rPr/>
        <w:t>- �</w:t>
      </w:r>
      <w:r>
        <w:rPr/>
        <w:t>ॣࠦ���� �⨬ ��� ���� �� ��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祬</w:t>
      </w:r>
      <w:r>
        <w:rPr/>
        <w:t>, �� � ��� ��</w:t>
      </w:r>
      <w:r>
        <w:rPr/>
        <w:t>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</w:t>
      </w:r>
      <w:r>
        <w:rPr/>
        <w:t>窮� � �</w:t>
      </w:r>
      <w:r>
        <w:rPr/>
        <w:t>᪨��</w:t>
      </w:r>
      <w:r>
        <w:rPr/>
        <w:t>饥 ᫨��筮�  ��</w:t>
      </w:r>
      <w:r>
        <w:rPr/>
        <w:t>஦����</w:t>
      </w:r>
      <w:r>
        <w:rPr/>
        <w:t>,  ���</w:t>
      </w:r>
      <w:r>
        <w:rPr/>
        <w:t>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묨 ������� ��拉��</w:t>
      </w:r>
      <w:r>
        <w:rPr/>
        <w:t>, ��� �⮫��  ��</w:t>
      </w:r>
      <w:r>
        <w:rPr/>
        <w:t>।  ����  ����</w:t>
      </w:r>
      <w:r>
        <w:rPr/>
        <w:t>묨  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⠬� ���</w:t>
      </w:r>
      <w:r>
        <w:rPr/>
        <w:t>客묨 ���  ��  ��  ���襡���  ����</w:t>
      </w:r>
      <w:r>
        <w:rPr/>
        <w:t>⠥�  ��⢠��.  �� 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ᠫ��� ������ </w:t>
      </w:r>
      <w:r>
        <w:rPr/>
        <w:t xml:space="preserve">㦥 ��砫� �  ����  �  </w:t>
      </w:r>
      <w:r>
        <w:rPr/>
        <w:t>ᢥ���  ��ன</w:t>
      </w:r>
      <w:r>
        <w:rPr/>
        <w:t>...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��  ��  </w:t>
      </w:r>
      <w:r>
        <w:rPr/>
        <w:t>ᯥ</w:t>
      </w:r>
      <w:r>
        <w:rPr/>
        <w:t>樠�쭮  ���������⮬   �⤥�쭮�   �⮫���   ����⥢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</w:t>
      </w:r>
      <w:r>
        <w:rPr>
          <w:rtl w:val="true"/>
        </w:rPr>
        <w:t>ﭮ</w:t>
      </w:r>
      <w:r>
        <w:rPr/>
        <w:t>� ����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㡥������</w:t>
      </w:r>
      <w:r>
        <w:rPr/>
        <w:t xml:space="preserve">, �� �� </w:t>
      </w:r>
      <w:r>
        <w:rPr/>
        <w:t>ᤥ���� �� ���</w:t>
      </w:r>
      <w:r>
        <w:rPr/>
        <w:t>, ���� ⮣��, ����� �  �</w:t>
      </w:r>
      <w:r>
        <w:rPr/>
        <w:t>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樠�⮢  �</w:t>
      </w:r>
      <w:r>
        <w:rPr/>
        <w:t>ਫ�⥫�  �������  ᪮��த�</w:t>
      </w:r>
      <w:r>
        <w:rPr/>
        <w:t>,  �  ���</w:t>
      </w:r>
      <w:r>
        <w:rPr/>
        <w:t>ன   �</w:t>
      </w:r>
      <w:r>
        <w:rPr/>
        <w:t>-�   ���</w:t>
      </w:r>
      <w:r>
        <w:rPr/>
        <w:t>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稡���   ��稡��줮���   ��������   </w:t>
      </w:r>
      <w:r>
        <w:rPr/>
        <w:t>ᥡ�   ��������   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</w:t>
      </w:r>
      <w:r>
        <w:rPr/>
        <w:t>, �� � � �</w:t>
      </w:r>
      <w:r>
        <w:rPr/>
        <w:t>।���⥫</w:t>
      </w:r>
      <w:r>
        <w:rPr/>
        <w:t>쭮 襯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 ������! ��</w:t>
      </w:r>
      <w:r>
        <w:rPr/>
        <w:t>筮 �</w:t>
      </w:r>
      <w:r>
        <w:rPr/>
        <w:t xml:space="preserve">ਣ��� �� </w:t>
      </w:r>
      <w:r>
        <w:rPr/>
        <w:t>䨫��稪���</w:t>
      </w:r>
      <w:r>
        <w:rPr/>
        <w:t>. �� �⫥⥫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� � ����� ��  ����</w:t>
      </w:r>
      <w:r>
        <w:rPr/>
        <w:t xml:space="preserve">७���  </w:t>
      </w:r>
      <w:r>
        <w:rPr/>
        <w:t>室�  ���</w:t>
      </w:r>
      <w:r>
        <w:rPr/>
        <w:t>࠭�</w:t>
      </w:r>
      <w:r>
        <w:rPr/>
        <w:t>.  �᫨  �� 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⥫� ��� ��᫥���� ���</w:t>
      </w:r>
      <w:r>
        <w:rPr/>
        <w:t>쭥�訥 ����</w:t>
      </w:r>
      <w:r>
        <w:rPr/>
        <w:t>⢨� ��</w:t>
      </w:r>
      <w:r>
        <w:rPr/>
        <w:t>稡��줠  ��稡��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ᮬ�����</w:t>
      </w:r>
      <w:r>
        <w:rPr/>
        <w:t>, ���������� � ��� ��᪮�</w:t>
      </w:r>
      <w:r>
        <w:rPr/>
        <w:t>쪮 ���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ࠢ���� ���� �� �� ���� ������ �� </w:t>
      </w:r>
      <w:r>
        <w:rPr/>
        <w:t>䨫��稪���</w:t>
      </w:r>
      <w:r>
        <w:rPr/>
        <w:t>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</w:t>
      </w:r>
      <w:r>
        <w:rPr/>
        <w:t xml:space="preserve">. �� ���� �� </w:t>
      </w:r>
      <w:r>
        <w:rPr/>
        <w:t>᢮�� ���</w:t>
      </w:r>
      <w:r>
        <w:rPr/>
        <w:t>箬</w:t>
      </w:r>
      <w:r>
        <w:rPr/>
        <w:t>, ������� �  ��,  ���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줮�</w:t>
      </w:r>
      <w:r>
        <w:rPr/>
        <w:t>,  ���</w:t>
      </w:r>
      <w:r>
        <w:rPr/>
        <w:t>஦��</w:t>
      </w:r>
      <w:r>
        <w:rPr/>
        <w:t>,  �⮡�  ��  ����</w:t>
      </w:r>
      <w:r>
        <w:rPr/>
        <w:t>窠��  ������</w:t>
      </w:r>
      <w:r>
        <w:rPr/>
        <w:t xml:space="preserve">,  ���  </w:t>
      </w:r>
      <w:r>
        <w:rPr/>
        <w:t>㢥�����  ���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� �</w:t>
      </w:r>
      <w:r>
        <w:rPr/>
        <w:t>㬠��</w:t>
      </w:r>
      <w:r>
        <w:rPr/>
        <w:t>, �����⭮ ��</w:t>
      </w:r>
      <w:r>
        <w:rPr/>
        <w:t>ॢ</w:t>
      </w:r>
      <w:r>
        <w:rPr/>
        <w:t>易� ��</w:t>
      </w:r>
      <w:r>
        <w:rPr/>
        <w:t>ॢ�</w:t>
      </w:r>
      <w:r>
        <w:rPr/>
        <w:t>窮� � �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. ��⥬ � �</w:t>
      </w:r>
      <w:r>
        <w:rPr/>
        <w:t>ᥤ��� ������ �஢�ਫ</w:t>
      </w:r>
      <w:r>
        <w:rPr/>
        <w:t>, �� ���� �� ��� ��⭥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襫����� ��������� � �</w:t>
      </w:r>
      <w:r>
        <w:rPr>
          <w:rtl w:val="true"/>
        </w:rPr>
        <w:t>ﯠ</w:t>
      </w:r>
      <w:r>
        <w:rPr/>
        <w:t>, � ���� ��᫥ �⮣�  ��᫥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⥫</w:t>
      </w:r>
      <w:r>
        <w:rPr/>
        <w:t xml:space="preserve">쭮 </w:t>
      </w:r>
      <w:r>
        <w:rPr/>
        <w:t>ࠧ���</w:t>
      </w:r>
      <w:r>
        <w:rPr/>
        <w:t>뢠� ���頭�� ����� ���⮬ 䨫��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㦭� </w:t>
      </w:r>
      <w:r>
        <w:rPr/>
        <w:t>᪠����</w:t>
      </w:r>
      <w:r>
        <w:rPr/>
        <w:t>,  ��  ��</w:t>
      </w:r>
      <w:r>
        <w:rPr/>
        <w:t>࠭����  ���  ������</w:t>
      </w:r>
      <w:r>
        <w:rPr/>
        <w:t>筮��  ��  ���  ����</w:t>
      </w:r>
      <w:r>
        <w:rPr/>
        <w:t>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稡��줠 ��稡��줮��� ���� �� �뫮 � ��</w:t>
      </w:r>
      <w:r>
        <w:rPr/>
        <w:t>࠭�</w:t>
      </w:r>
      <w:r>
        <w:rPr/>
        <w:t xml:space="preserve">묨 </w:t>
      </w:r>
      <w:r>
        <w:rPr/>
        <w:t>⠪�� ����⢨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⥫� �����</w:t>
      </w:r>
      <w:r>
        <w:rPr/>
        <w:t>孮���</w:t>
      </w:r>
      <w:r>
        <w:rPr/>
        <w:t>. ����</w:t>
      </w:r>
      <w:r>
        <w:rPr/>
        <w:t>㯪� ��稡��줠  ��稡��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��</w:t>
      </w:r>
      <w:r>
        <w:rPr/>
        <w:t>᪨  ��⥪���  ��  �ᥣ�  �।��</w:t>
      </w:r>
      <w:r>
        <w:rPr/>
        <w:t>饣�</w:t>
      </w:r>
      <w:r>
        <w:rPr/>
        <w:t>.  ������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⨩</w:t>
      </w:r>
      <w:r>
        <w:rPr/>
        <w:t>, � ������ ��</w:t>
      </w:r>
      <w:r>
        <w:rPr/>
        <w:t xml:space="preserve">ࠧ�� </w:t>
      </w:r>
      <w:r>
        <w:rPr/>
        <w:t xml:space="preserve">- </w:t>
      </w:r>
      <w:r>
        <w:rPr/>
        <w:t>䥭������쭮� ���� ��稡��줠 ��稡��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</w:t>
      </w:r>
      <w:r>
        <w:rPr/>
        <w:t>뢠�� ��� �</w:t>
      </w:r>
      <w:r>
        <w:rPr/>
        <w:t>ਡ�����᪮�� ���࠭�</w:t>
      </w:r>
      <w:r>
        <w:rPr/>
        <w:t>, �� ���� ��� ����  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 � ������  �  �᪮襭</w:t>
      </w:r>
      <w:r>
        <w:rPr/>
        <w:t>,  ��  �</w:t>
      </w:r>
      <w:r>
        <w:rPr/>
        <w:t>ࠩ��  ���த����⥫��</w:t>
      </w:r>
      <w:r>
        <w:rPr/>
        <w:t>.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뢠�襥 䫨������</w:t>
      </w:r>
      <w:r>
        <w:rPr/>
        <w:t xml:space="preserve">, �� ������� ��� � �� </w:t>
      </w:r>
      <w:r>
        <w:rPr/>
        <w:t>ᥩ 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</w:t>
      </w:r>
      <w:r>
        <w:rPr/>
        <w:t>६� ��� ��஢</w:t>
      </w:r>
      <w:r>
        <w:rPr/>
        <w:t>쥢 � ������� �������� ��</w:t>
      </w:r>
      <w:r>
        <w:rPr/>
        <w:t>ன  ���  �४�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宫����� ��᪮�᪮� ������� ���⪨ �����</w:t>
      </w:r>
      <w:r>
        <w:rPr/>
        <w:t>, ����� ��  ��</w:t>
      </w:r>
      <w:r>
        <w:rPr/>
        <w:t>࠭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</w:t>
      </w:r>
      <w:r>
        <w:rPr/>
        <w:t>஭����  ����  �������᪨�</w:t>
      </w:r>
      <w:r>
        <w:rPr/>
        <w:t>,  �������  �  ��</w:t>
      </w:r>
      <w:r>
        <w:rPr/>
        <w:t>᪢� 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⥫�� �ᥢ�������</w:t>
      </w:r>
      <w:r>
        <w:rPr/>
        <w:t xml:space="preserve">, � </w:t>
      </w:r>
      <w:r>
        <w:rPr/>
        <w:t>ᥩ�� �� ���ᥫ � ���ࠪ���</w:t>
      </w:r>
      <w:r>
        <w:rPr/>
        <w:t xml:space="preserve">.  ����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訩 ����䥫� �� �⮫��</w:t>
      </w:r>
      <w:r>
        <w:rPr/>
        <w:t xml:space="preserve">, ����  ����������  ����  </w:t>
      </w:r>
      <w:r>
        <w:rPr/>
        <w:t>᢮�  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ࠪ��� � ��</w:t>
      </w:r>
      <w:r>
        <w:rPr/>
        <w:t>襯</w:t>
      </w:r>
      <w:r>
        <w:rPr/>
        <w:t>⠫ � ���� �����-�  �</w:t>
      </w:r>
      <w:r>
        <w:rPr/>
        <w:t xml:space="preserve">祭�  </w:t>
      </w:r>
      <w:r>
        <w:rPr/>
        <w:t>ᮡ�����⥫��  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ࠪ���</w:t>
      </w:r>
      <w:r>
        <w:rPr/>
        <w:t>, ���</w:t>
      </w:r>
      <w:r>
        <w:rPr/>
        <w:t>뢠� �� �����</w:t>
      </w:r>
      <w:r>
        <w:rPr/>
        <w:t xml:space="preserve">⢠, � </w:t>
      </w:r>
      <w:r>
        <w:rPr/>
        <w:t>ᮢ� �� ����</w:t>
      </w:r>
      <w:r>
        <w:rPr/>
        <w:t>⠢��� � ���� ��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㡠� ����</w:t>
      </w:r>
      <w:r>
        <w:rPr/>
        <w:t>. � ��, ��</w:t>
      </w:r>
      <w:r>
        <w:rPr/>
        <w:t>।�� ��஢᪨ ����</w:t>
      </w:r>
      <w:r>
        <w:rPr/>
        <w:t>뢠���</w:t>
      </w:r>
      <w:r>
        <w:rPr/>
        <w:t xml:space="preserve">, �� </w:t>
      </w:r>
      <w:r>
        <w:rPr/>
        <w:t>襯</w:t>
      </w:r>
      <w:r>
        <w:rPr/>
        <w:t xml:space="preserve">⠫  �  </w:t>
      </w:r>
      <w:r>
        <w:rPr/>
        <w:t>襯</w:t>
      </w:r>
      <w:r>
        <w:rPr/>
        <w:t>⠫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뫮 ������� �⤥��� ᫮��</w:t>
      </w:r>
      <w:r>
        <w:rPr/>
        <w:t>, �</w:t>
      </w:r>
      <w:r>
        <w:rPr/>
        <w:t xml:space="preserve">த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! �� �������,  ��  �������,  -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 �����</w:t>
      </w:r>
      <w:r>
        <w:rPr/>
        <w:t>, - �� ����� �</w:t>
      </w:r>
      <w:r>
        <w:rPr/>
        <w:t>㫨</w:t>
      </w:r>
      <w:r>
        <w:rPr/>
        <w:t>! �</w:t>
      </w:r>
      <w:r>
        <w:rPr/>
        <w:t>㫨</w:t>
      </w:r>
      <w:r>
        <w:rPr/>
        <w:t>... �</w:t>
      </w:r>
      <w:r>
        <w:rPr/>
        <w:t>㫨</w:t>
      </w:r>
      <w:r>
        <w:rPr/>
        <w:t>... ������, �����... �</w:t>
      </w:r>
      <w:r>
        <w:rPr/>
        <w:t>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 ��</w:t>
      </w:r>
      <w:r>
        <w:rPr/>
        <w:t>㭮�</w:t>
      </w:r>
      <w:r>
        <w:rPr/>
        <w:t>,  �����  �����</w:t>
      </w:r>
      <w:r>
        <w:rPr/>
        <w:t>࠭���  ������  ���</w:t>
      </w:r>
      <w:r>
        <w:rPr/>
        <w:t>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᪮�</w:t>
      </w:r>
      <w:r>
        <w:rPr/>
        <w:t>쪮 �</w:t>
      </w:r>
      <w:r>
        <w:rPr/>
        <w:t>஬�</w:t>
      </w:r>
      <w:r>
        <w:rPr/>
        <w:t xml:space="preserve">, </w:t>
      </w:r>
      <w:r>
        <w:rPr/>
        <w:t>祬 �⥫ ��  ����</w:t>
      </w:r>
      <w:r>
        <w:rPr/>
        <w:t>,  ���</w:t>
      </w:r>
      <w:r>
        <w:rPr/>
        <w:t>㤥��  ����</w:t>
      </w:r>
      <w:r>
        <w:rPr/>
        <w:t>ࠫ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 ����� ���ࠪ���</w:t>
      </w:r>
      <w:r>
        <w:rPr/>
        <w:t xml:space="preserve">, - ��� �� �� ᫥������ </w:t>
      </w:r>
      <w:r>
        <w:rPr/>
        <w:t>ࠧ��᭨��</w:t>
      </w:r>
      <w:r>
        <w:rPr/>
        <w:t>! ��, ��</w:t>
      </w:r>
      <w:r>
        <w:rPr/>
        <w:t>祣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㤥�</w:t>
      </w:r>
      <w:r>
        <w:rPr/>
        <w:t>, �� �</w:t>
      </w:r>
      <w:r>
        <w:rPr/>
        <w:t>ਢ���� � ���</w:t>
      </w:r>
      <w:r>
        <w:rPr/>
        <w:t>冷�</w:t>
      </w:r>
      <w:r>
        <w:rPr/>
        <w:t>! ����� �</w:t>
      </w:r>
      <w:r>
        <w:rPr/>
        <w:t>।�� �ࠪ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 �</w:t>
      </w:r>
      <w:r>
        <w:rPr/>
        <w:t>ࠪ�</w:t>
      </w:r>
      <w:r>
        <w:rPr/>
        <w:t>,  ��⮭���  �����</w:t>
      </w:r>
      <w:r>
        <w:rPr/>
        <w:t>쥢��</w:t>
      </w:r>
      <w:r>
        <w:rPr/>
        <w:t>!  -  ��</w:t>
      </w:r>
      <w:r>
        <w:rPr/>
        <w:t>᪫�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ਥ� ���</w:t>
      </w:r>
      <w:r>
        <w:rPr/>
        <w:t>㣨 ���⥫� ���� � ����� ��</w:t>
      </w:r>
      <w:r>
        <w:rPr/>
        <w:t>ᢨ�⥫</w:t>
      </w:r>
      <w:r>
        <w:rPr/>
        <w:t>: - ������  ���,  �</w:t>
      </w:r>
      <w:r>
        <w:rPr/>
        <w:t>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.. � ⥯��� �����... ��� �� �������... �� �������, - ���� </w:t>
      </w:r>
      <w:r>
        <w:rPr/>
        <w:t>訯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ॢ�� ⮣�</w:t>
      </w:r>
      <w:r>
        <w:rPr/>
        <w:t>, �� �,  �  ���  ��  ��</w:t>
      </w:r>
      <w:r>
        <w:rPr/>
        <w:t>᪠�</w:t>
      </w:r>
      <w:r>
        <w:rPr/>
        <w:t>뢠��</w:t>
      </w:r>
      <w:r>
        <w:rPr/>
        <w:t xml:space="preserve">,  </w:t>
      </w:r>
      <w:r>
        <w:rPr/>
        <w:t>ᨤ��  �</w:t>
      </w:r>
      <w:r>
        <w:rPr/>
        <w:t>冷�  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᫠������ ��� </w:t>
      </w:r>
      <w:r>
        <w:rPr/>
        <w:t>ᢨ�⮬</w:t>
      </w:r>
      <w:r>
        <w:rPr/>
        <w:t>. ���</w:t>
      </w:r>
      <w:r>
        <w:rPr/>
        <w:t>祬</w:t>
      </w:r>
      <w:r>
        <w:rPr/>
        <w:t>, �� ��᫠������ ᪮�  �</w:t>
      </w:r>
      <w:r>
        <w:rPr/>
        <w:t>४�⨫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�� </w:t>
      </w:r>
      <w:r>
        <w:rPr/>
        <w:t>室� ���</w:t>
      </w:r>
      <w:r>
        <w:rPr/>
        <w:t>࠭� �� ��࠭�� ��६�⥫</w:t>
      </w:r>
      <w:r>
        <w:rPr/>
        <w:t>쭮  ��諨  �</w:t>
      </w:r>
      <w:r>
        <w:rPr/>
        <w:t>஥  ��</w:t>
      </w:r>
      <w:r>
        <w:rPr/>
        <w:t>稭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㣮 �������묨 </w:t>
      </w:r>
      <w:r>
        <w:rPr/>
        <w:t>६�</w:t>
      </w:r>
      <w:r>
        <w:rPr>
          <w:rtl w:val="true"/>
        </w:rPr>
        <w:t>ﬨ</w:t>
      </w:r>
      <w:r>
        <w:rPr/>
        <w:t xml:space="preserve"> </w:t>
      </w:r>
      <w:r>
        <w:rPr/>
        <w:t>⠫�</w:t>
      </w:r>
      <w:r>
        <w:rPr>
          <w:rtl w:val="true"/>
        </w:rPr>
        <w:t>ﬨ</w:t>
      </w:r>
      <w:r>
        <w:rPr/>
        <w:t>, � �</w:t>
      </w:r>
      <w:r>
        <w:rPr/>
        <w:t>ࠣ��  �  �  ॢ��</w:t>
      </w:r>
      <w:r>
        <w:rPr/>
        <w:t>좥</w:t>
      </w:r>
      <w:r>
        <w:rPr/>
        <w:t>ࠬ�  �  �</w:t>
      </w:r>
      <w:r>
        <w:rPr/>
        <w:t>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ਪ�� ������ � ���</w:t>
      </w:r>
      <w:r>
        <w:rPr/>
        <w:t>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! - � ���� �� �</w:t>
      </w:r>
      <w:r>
        <w:rPr/>
        <w:t>஥ ���</w:t>
      </w:r>
      <w:r>
        <w:rPr/>
        <w:t>뫨 ��</w:t>
      </w:r>
      <w:r>
        <w:rPr/>
        <w:t>५�� �� ��࠭��</w:t>
      </w:r>
      <w:r>
        <w:rPr/>
        <w:t xml:space="preserve">, </w:t>
      </w:r>
      <w:r>
        <w:rPr/>
        <w:t>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஢</w:t>
      </w:r>
      <w:r>
        <w:rPr/>
        <w:t>쥢� � ��������</w:t>
      </w:r>
      <w:r>
        <w:rPr/>
        <w:t>. ��� ����</w:t>
      </w:r>
      <w:r>
        <w:rPr/>
        <w:t>५������  ᥩ��  ��  ���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</w:t>
      </w:r>
      <w:r>
        <w:rPr/>
        <w:t xml:space="preserve">ਬ�� </w:t>
      </w:r>
      <w:r>
        <w:rPr/>
        <w:t>㤠</w:t>
      </w:r>
      <w:r>
        <w:rPr/>
        <w:t>ਫ �⮫� ���� ��</w:t>
      </w:r>
      <w:r>
        <w:rPr>
          <w:rtl w:val="true"/>
        </w:rPr>
        <w:t>אַ</w:t>
      </w:r>
      <w:r>
        <w:rPr/>
        <w:t xml:space="preserve"> � ⥭�</w:t>
      </w:r>
      <w:r>
        <w:rPr/>
        <w:t>. 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묨 ��</w:t>
      </w:r>
      <w:r>
        <w:rPr>
          <w:rtl w:val="true"/>
        </w:rPr>
        <w:t>ﬨ</w:t>
      </w:r>
      <w:r>
        <w:rPr/>
        <w:t xml:space="preserve"> ������ � ⥭� � �</w:t>
      </w:r>
      <w:r>
        <w:rPr/>
        <w:t>⠫� �</w:t>
      </w:r>
      <w:r>
        <w:rPr/>
        <w:t>ᯮ�������  ��  ��  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᪮</w:t>
      </w:r>
      <w:r>
        <w:rPr/>
        <w:t xml:space="preserve">稢 </w:t>
      </w:r>
      <w:r>
        <w:rPr/>
        <w:t>᪢��� ���</w:t>
      </w:r>
      <w:r>
        <w:rPr/>
        <w:t xml:space="preserve">, ������� �� </w:t>
      </w:r>
      <w:r>
        <w:rPr/>
        <w:t>ᠬ�� ���� �ਡ�����᪮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�� ���� ��</w:t>
      </w:r>
      <w:r>
        <w:rPr/>
        <w:t>ண� �</w:t>
      </w:r>
      <w:r>
        <w:rPr/>
        <w:t>⠦� ����� � �</w:t>
      </w:r>
      <w:r>
        <w:rPr/>
        <w:t xml:space="preserve">㬠���� �  ������  </w:t>
      </w:r>
      <w:r>
        <w:rPr/>
        <w:t>।��</w:t>
      </w:r>
      <w:r>
        <w:rPr/>
        <w:t>樨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㫨</w:t>
      </w:r>
      <w:r>
        <w:rPr/>
        <w:t>, � �� ���� �</w:t>
      </w:r>
      <w:r>
        <w:rPr/>
        <w:t>墠⨫� ����</w:t>
      </w:r>
      <w:r>
        <w:rPr/>
        <w:t>, � ��� �����, ���, ���  ���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</w:t>
      </w:r>
      <w:r>
        <w:rPr/>
        <w:t>㢠�</w:t>
      </w:r>
      <w:r>
        <w:rPr/>
        <w:t>, �⮫���� ��</w:t>
      </w:r>
      <w:r>
        <w:rPr/>
        <w:t>襫 ������ �⪨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�᪮�</w:t>
      </w:r>
      <w:r>
        <w:rPr/>
        <w:t xml:space="preserve">쪮 </w:t>
      </w:r>
      <w:r>
        <w:rPr/>
        <w:t>ᥪ</w:t>
      </w:r>
      <w:r>
        <w:rPr/>
        <w:t>㭤 �� ��䠫�⮢� ��</w:t>
      </w:r>
      <w:r>
        <w:rPr/>
        <w:t>஦���</w:t>
      </w:r>
      <w:r>
        <w:rPr/>
        <w:t>,  ����</w:t>
      </w:r>
      <w:r>
        <w:rPr/>
        <w:t>騬  �  ��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⪥ ��</w:t>
      </w:r>
      <w:r>
        <w:rPr/>
        <w:t>좠�</w:t>
      </w:r>
      <w:r>
        <w:rPr/>
        <w:t>, ��</w:t>
      </w:r>
      <w:r>
        <w:rPr/>
        <w:t>㤠 � �</w:t>
      </w:r>
      <w:r>
        <w:rPr/>
        <w:t>।� ���஬ ��</w:t>
      </w:r>
      <w:r>
        <w:rPr/>
        <w:t>襫 ��  �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  ��������  �����</w:t>
      </w:r>
      <w:r>
        <w:rPr/>
        <w:t>誠</w:t>
      </w:r>
      <w:r>
        <w:rPr/>
        <w:t>,  ⥯���   ������   ����������</w:t>
      </w:r>
      <w:r>
        <w:rPr/>
        <w:t>訥   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樠���</w:t>
      </w:r>
      <w:r>
        <w:rPr/>
        <w:t>, ����� ��������, ����, ���</w:t>
      </w:r>
      <w:r>
        <w:rPr/>
        <w:t>ࠪ���</w:t>
      </w:r>
      <w:r>
        <w:rPr/>
        <w:t>, ��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६���� ��</w:t>
      </w:r>
      <w:r>
        <w:rPr/>
        <w:t>襤訩 �</w:t>
      </w:r>
      <w:r>
        <w:rPr/>
        <w:t xml:space="preserve">१ ������� </w:t>
      </w:r>
      <w:r>
        <w:rPr/>
        <w:t>室</w:t>
      </w:r>
      <w:r>
        <w:rPr/>
        <w:t>, ���</w:t>
      </w:r>
      <w:r>
        <w:rPr/>
        <w:t>㤠 �� 㡥��� � ���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ᯥ�</w:t>
      </w:r>
      <w:r>
        <w:rPr/>
        <w:t>, ��� ����⠭, ����� ��</w:t>
      </w:r>
      <w:r>
        <w:rPr/>
        <w:t>易�  ��������  ����騩  �</w:t>
      </w:r>
      <w:r>
        <w:rPr/>
        <w:t>ਣ  ��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ᯮ�����  ��</w:t>
      </w:r>
      <w:r>
        <w:rPr/>
        <w:t>稡���  ��稡��줮���  �  ������  �����  ��  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 ���</w:t>
      </w:r>
      <w:r>
        <w:rPr/>
        <w:t>몮�묨 �</w:t>
      </w:r>
      <w:r>
        <w:rPr/>
        <w:t>ॢ���� ��� ��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9. ��</w:t>
      </w:r>
      <w:r>
        <w:rPr/>
        <w:t>졠 ����� � ��</w:t>
      </w:r>
      <w:r>
        <w:rPr/>
        <w:t>࣠�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᮫�� ��᮪� ��� ��த�� ��  ��������  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ᨢ�� ������ � ��᪢�</w:t>
      </w:r>
      <w:r>
        <w:rPr/>
        <w:t>, ������, ����</w:t>
      </w:r>
      <w:r>
        <w:rPr/>
        <w:t>஥����� 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室����� ����</w:t>
      </w:r>
      <w:r>
        <w:rPr/>
        <w:t>: ������ � ��������. ���  ��  �</w:t>
      </w:r>
      <w:r>
        <w:rPr/>
        <w:t xml:space="preserve">뫨  �����  </w:t>
      </w:r>
      <w:r>
        <w:rPr/>
        <w:t>᭨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㫨��</w:t>
      </w:r>
      <w:r>
        <w:rPr/>
        <w:t>, ⠪ ��� �� ����</w:t>
      </w:r>
      <w:r>
        <w:rPr/>
        <w:t>뢠�� ��  ���㦭��  ���</w:t>
      </w:r>
      <w:r>
        <w:rPr/>
        <w:t>஢  ������</w:t>
      </w:r>
      <w:r>
        <w:rPr>
          <w:rtl w:val="true"/>
        </w:rPr>
        <w:t>ࠤ</w:t>
      </w:r>
      <w:r>
        <w:rPr/>
        <w:t>�  �  ���ᮢ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ᮢ</w:t>
      </w:r>
      <w:r>
        <w:rPr/>
        <w:t>묨 梥</w:t>
      </w:r>
      <w:r>
        <w:rPr/>
        <w:t>⠬�. �� �� ��</w:t>
      </w:r>
      <w:r>
        <w:rPr/>
        <w:t>த �� ����� ���� �� ᠬ�� 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ᨤ�� �� ᪫����� </w:t>
      </w:r>
      <w:r>
        <w:rPr/>
        <w:t xml:space="preserve">⠡���, ����� � ���� </w:t>
      </w:r>
      <w:r>
        <w:rPr/>
        <w:t>᢮�  ��</w:t>
      </w:r>
      <w:r>
        <w:rPr/>
        <w:t>⠭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ப�� </w:t>
      </w:r>
      <w:r>
        <w:rPr/>
        <w:t>诠��  �뫠  ��⪭��  �����  ����  ��</w:t>
      </w:r>
      <w:r>
        <w:rPr/>
        <w:t>ᥪ</w:t>
      </w:r>
      <w:r>
        <w:rPr/>
        <w:t>訬���  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⨪��</w:t>
      </w:r>
      <w:r>
        <w:rPr/>
        <w:t>쭮</w:t>
      </w:r>
      <w:r>
        <w:rPr/>
        <w:t>,  ⠪  ��  ����</w:t>
      </w:r>
      <w:r>
        <w:rPr/>
        <w:t xml:space="preserve">稫���  </w:t>
      </w:r>
      <w:r>
        <w:rPr/>
        <w:t>᮫����  ���</w:t>
      </w:r>
      <w:r>
        <w:rPr/>
        <w:t xml:space="preserve">.  ����  </w:t>
      </w:r>
      <w:r>
        <w:rPr/>
        <w:t>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㪫����  㤫��﫠��</w:t>
      </w:r>
      <w:r>
        <w:rPr/>
        <w:t>,  ���������  �  ���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. ������� ����� �����</w:t>
      </w:r>
      <w:r>
        <w:rPr/>
        <w:t>த�� ��  �</w:t>
      </w:r>
      <w:r>
        <w:rPr/>
        <w:t>㫠�</w:t>
      </w:r>
      <w:r>
        <w:rPr/>
        <w:t>,  ᪮�</w:t>
      </w:r>
      <w:r>
        <w:rPr/>
        <w:t xml:space="preserve">稢���  ��  </w:t>
      </w:r>
      <w:r>
        <w:rPr/>
        <w:t>⠡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 ��� </w:t>
      </w:r>
      <w:r>
        <w:rPr/>
        <w:t>ᥡ�</w:t>
      </w:r>
      <w:r>
        <w:rPr/>
        <w:t>,  ������  ��  ���</w:t>
      </w:r>
      <w:r>
        <w:rPr/>
        <w:t xml:space="preserve">뢠���  </w:t>
      </w:r>
      <w:r>
        <w:rPr/>
        <w:t>ᬮ�५  ��  �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�� ����</w:t>
      </w:r>
      <w:r>
        <w:rPr/>
        <w:t>殢</w:t>
      </w:r>
      <w:r>
        <w:rPr/>
        <w:t>, ������</w:t>
      </w:r>
      <w:r>
        <w:rPr/>
        <w:t>᪨� ����� � �����</w:t>
      </w:r>
      <w:r>
        <w:rPr/>
        <w:t>쪨�</w:t>
      </w:r>
      <w:r>
        <w:rPr/>
        <w:t>, ���</w:t>
      </w:r>
      <w:r>
        <w:rPr/>
        <w:t>祭��� ��  ᫮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⠢��� � </w:t>
      </w:r>
      <w:r>
        <w:rPr/>
        <w:t>᢮��  ᮢ६����  ���</w:t>
      </w:r>
      <w:r>
        <w:rPr/>
        <w:t>冷�</w:t>
      </w:r>
      <w:r>
        <w:rPr/>
        <w:t>,  � 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�</w:t>
      </w:r>
      <w:r>
        <w:rPr/>
        <w:t>,  ����</w:t>
      </w:r>
      <w:r>
        <w:rPr/>
        <w:t>஢���</w:t>
      </w:r>
      <w:r>
        <w:rPr/>
        <w:t>묨  ���</w:t>
      </w:r>
      <w:r>
        <w:rPr>
          <w:rtl w:val="true"/>
        </w:rPr>
        <w:t>ﬨ</w:t>
      </w:r>
      <w:r>
        <w:rPr/>
        <w:t>,  �����,  ���  �  ������,   �   �</w:t>
      </w:r>
      <w:r>
        <w:rPr/>
        <w:t>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�� �� </w:t>
      </w:r>
      <w:r>
        <w:rPr/>
        <w:t>᢮���  ������⥫�</w:t>
      </w:r>
      <w:r>
        <w:rPr/>
        <w:t>,  ⠪  ��  ���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 ���� 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</w:t>
      </w:r>
      <w:r>
        <w:rPr/>
        <w:t>த</w:t>
      </w:r>
      <w:r>
        <w:rPr/>
        <w:t>, �� �</w:t>
      </w:r>
      <w:r>
        <w:rPr/>
        <w:t>ࠢ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襢������ � �</w:t>
      </w:r>
      <w:r>
        <w:rPr/>
        <w:t>⢥⨫ ����⥫</w:t>
      </w:r>
      <w:r>
        <w:rPr/>
        <w:t>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 �</w:t>
      </w:r>
      <w:r>
        <w:rPr/>
        <w:t>ࠢ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 ����, - �⢥⨫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����஥  �६�  �����  ࠧ�����  ���  �����</w:t>
      </w:r>
      <w:r>
        <w:rPr/>
        <w:t>:  ��  ���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��� �⢥������  ��  ��</w:t>
      </w:r>
      <w:r>
        <w:rPr/>
        <w:t>த�  �  ������  ᢮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㣫�� ����</w:t>
      </w:r>
      <w:r>
        <w:rPr/>
        <w:t>, ����� �</w:t>
      </w:r>
      <w:r>
        <w:rPr/>
        <w:t xml:space="preserve">뫠 � ���� �� </w:t>
      </w:r>
      <w:r>
        <w:rPr/>
        <w:t>ᯨ��� �� ����</w:t>
      </w:r>
      <w:r>
        <w:rPr/>
        <w:t>. �� �⥭�  ��  ��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>���</w:t>
      </w:r>
      <w:r>
        <w:rPr/>
        <w:t>, �</w:t>
      </w:r>
      <w:r>
        <w:rPr/>
        <w:t>믠窠��� � ����� ���� 祫���� �  �⮭�</w:t>
      </w:r>
      <w:r>
        <w:rPr/>
        <w:t xml:space="preserve">,  �  </w:t>
      </w:r>
      <w:r>
        <w:rPr/>
        <w:t>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����</w:t>
      </w:r>
      <w:r>
        <w:rPr/>
        <w:t>, �</w:t>
      </w:r>
      <w:r>
        <w:rPr/>
        <w:t>୮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</w:t>
      </w:r>
      <w:r>
        <w:rPr/>
        <w:t>᪫���� ������</w:t>
      </w:r>
      <w:r>
        <w:rPr/>
        <w:t>, � ��</w:t>
      </w:r>
      <w:r>
        <w:rPr/>
        <w:t>ᬥ</w:t>
      </w:r>
      <w:r>
        <w:rPr/>
        <w:t>誮� ���� ��  ��襤襣�</w:t>
      </w:r>
      <w:r>
        <w:rPr/>
        <w:t>,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��� �</w:t>
      </w:r>
      <w:r>
        <w:rPr/>
        <w:t>뫮 ������� ⥡� �����</w:t>
      </w:r>
      <w:r>
        <w:rPr/>
        <w:t xml:space="preserve">! ��  �  </w:t>
      </w:r>
      <w:r>
        <w:rPr/>
        <w:t>祬  ���������</w:t>
      </w:r>
      <w:r>
        <w:rPr/>
        <w:t>,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  ⥡�,  ���  ���  �  ������⥫�  ⥭��,  -  �⢥⨫  ��</w:t>
      </w:r>
      <w:r>
        <w:rPr/>
        <w:t>襤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</w:t>
      </w:r>
      <w:r>
        <w:rPr/>
        <w:t>㦥�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� �� ���, � ��</w:t>
      </w:r>
      <w:r>
        <w:rPr/>
        <w:t>祬� �� �� ��  �����</w:t>
      </w:r>
      <w:r>
        <w:rPr/>
        <w:t>஢����  �  ����</w:t>
      </w:r>
      <w:r>
        <w:rPr/>
        <w:t>,  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�</w:t>
      </w:r>
      <w:r>
        <w:rPr/>
        <w:t>騪 ����⥩</w:t>
      </w:r>
      <w:r>
        <w:rPr/>
        <w:t>? - ������</w:t>
      </w:r>
      <w:r>
        <w:rPr/>
        <w:t>ਫ ������ ��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⮬� �� � �� ���,  �⮡�  ��  ��</w:t>
      </w:r>
      <w:r>
        <w:rPr/>
        <w:t>ࠢ�</w:t>
      </w:r>
      <w:r>
        <w:rPr/>
        <w:t>⢮���,  -  �⢥⨫  ��</w:t>
      </w:r>
      <w:r>
        <w:rPr/>
        <w:t>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襤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⥡� �</w:t>
      </w:r>
      <w:r>
        <w:rPr/>
        <w:t>ਤ���� �ਬ������ � �⨬</w:t>
      </w:r>
      <w:r>
        <w:rPr/>
        <w:t>, - ���</w:t>
      </w:r>
      <w:r>
        <w:rPr/>
        <w:t>ࠧ�� ������</w:t>
      </w:r>
      <w:r>
        <w:rPr/>
        <w:t>,  �  �</w:t>
      </w:r>
      <w:r>
        <w:rPr/>
        <w:t>ᬥ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ਢ��� ��� ��</w:t>
      </w:r>
      <w:r>
        <w:rPr/>
        <w:t>, - �� �</w:t>
      </w:r>
      <w:r>
        <w:rPr/>
        <w:t>ᯥ� �� ������ �� ����</w:t>
      </w:r>
      <w:r>
        <w:rPr/>
        <w:t xml:space="preserve">, ��� </w:t>
      </w:r>
      <w:r>
        <w:rPr/>
        <w:t>㦥 �</w:t>
      </w:r>
      <w:r>
        <w:rPr/>
        <w:t>ࠧ� �</w:t>
      </w:r>
      <w:r>
        <w:rPr/>
        <w:t>⢥</w:t>
      </w:r>
      <w:r>
        <w:rPr/>
        <w:t>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 ⥡� </w:t>
      </w:r>
      <w:r>
        <w:rPr/>
        <w:t>᪠��</w:t>
      </w:r>
      <w:r>
        <w:rPr/>
        <w:t xml:space="preserve">, � </w:t>
      </w:r>
      <w:r>
        <w:rPr/>
        <w:t xml:space="preserve">祬 ��� </w:t>
      </w:r>
      <w:r>
        <w:rPr/>
        <w:t>- �  ⢮��  ��⮭����.  ��  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 ᫮�� </w:t>
      </w:r>
      <w:r>
        <w:rPr/>
        <w:t>⠪, ��� ��� �� �� �</w:t>
      </w:r>
      <w:r>
        <w:rPr/>
        <w:t>ਧ����� ⥭��</w:t>
      </w:r>
      <w:r>
        <w:rPr/>
        <w:t>, � ⠪�� � ���. ��  �</w:t>
      </w:r>
      <w:r>
        <w:rPr/>
        <w:t>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⠪ ���� ���</w:t>
      </w:r>
      <w:r>
        <w:rPr/>
        <w:t>㬠�� ��� ����</w:t>
      </w:r>
      <w:r>
        <w:rPr/>
        <w:t>ᮬ</w:t>
      </w:r>
      <w:r>
        <w:rPr/>
        <w:t>: �� �� ������ ⢮� ����,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���, � ��� �� �</w:t>
      </w:r>
      <w:r>
        <w:rPr/>
        <w:t>룫拉�� �����</w:t>
      </w:r>
      <w:r>
        <w:rPr/>
        <w:t>, �᫨ �� �  ���  ��</w:t>
      </w:r>
      <w:r>
        <w:rPr/>
        <w:t>祧��  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⥭� ��������� �� �</w:t>
      </w:r>
      <w:r>
        <w:rPr/>
        <w:t>।��⮢ � ��</w:t>
      </w:r>
      <w:r>
        <w:rPr/>
        <w:t xml:space="preserve">. ���  ⥭�  ��  ����  </w:t>
      </w:r>
      <w:r>
        <w:rPr/>
        <w:t>诠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⥭� �� ��</w:t>
      </w:r>
      <w:r>
        <w:rPr/>
        <w:t>ॢ</w:t>
      </w:r>
      <w:r>
        <w:rPr/>
        <w:t>쥢 � �� ����� �����</w:t>
      </w:r>
      <w:r>
        <w:rPr/>
        <w:t>. �� ���� �� ��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, </w:t>
      </w:r>
      <w:r>
        <w:rPr/>
        <w:t>᭥�� � ����  ����  ��  ��ॢ��  �  ��  �����  ��</w:t>
      </w:r>
      <w:r>
        <w:rPr/>
        <w:t>-��  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䠭</w:t>
      </w:r>
      <w:r>
        <w:rPr/>
        <w:t xml:space="preserve">⠧�� ��᫠������� ���� </w:t>
      </w:r>
      <w:r>
        <w:rPr/>
        <w:t>ᢥ⮬</w:t>
      </w:r>
      <w:r>
        <w:rPr/>
        <w:t>?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��� � ⮡�� </w:t>
      </w:r>
      <w:r>
        <w:rPr/>
        <w:t>ᯮ���</w:t>
      </w:r>
      <w:r>
        <w:rPr/>
        <w:t>, ���� ����, - �⢥⨫ ����� ��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 �� ������ � ���� </w:t>
      </w:r>
      <w:r>
        <w:rPr/>
        <w:t>ᯮ���</w:t>
      </w:r>
      <w:r>
        <w:rPr/>
        <w:t>, �� ⮩ ��</w:t>
      </w:r>
      <w:r>
        <w:rPr/>
        <w:t>稭�</w:t>
      </w:r>
      <w:r>
        <w:rPr/>
        <w:t>,  �  ���</w:t>
      </w:r>
      <w:r>
        <w:rPr/>
        <w:t xml:space="preserve">ன  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��</w:t>
      </w:r>
      <w:r>
        <w:rPr/>
        <w:t>, - �� ���, - �⢥⨫ ������ � ��</w:t>
      </w:r>
      <w:r>
        <w:rPr/>
        <w:t>ᨫ</w:t>
      </w:r>
      <w:r>
        <w:rPr/>
        <w:t>: - ��, �����  ��⪮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�� ����</w:t>
      </w:r>
      <w:r>
        <w:rPr/>
        <w:t>, ��</w:t>
      </w:r>
      <w:r>
        <w:rPr/>
        <w:t>祬 ��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᫠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 ��</w:t>
      </w:r>
      <w:r>
        <w:rPr/>
        <w:t>।��� ⥡�</w:t>
      </w:r>
      <w:r>
        <w:rPr/>
        <w:t xml:space="preserve">, </w:t>
      </w:r>
      <w:r>
        <w:rPr/>
        <w:t>ࠡ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</w:t>
      </w:r>
      <w:r>
        <w:rPr/>
        <w:t>ࠡ</w:t>
      </w:r>
      <w:r>
        <w:rPr/>
        <w:t>, - �� ����� ����������, �⢥⨫ �����  ��⢥�,  -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</w:t>
      </w:r>
      <w:r>
        <w:rPr/>
        <w:t>ਬ � ⮡��  ��  ࠧ���  �</w:t>
      </w:r>
      <w:r>
        <w:rPr/>
        <w:t>몠�</w:t>
      </w:r>
      <w:r>
        <w:rPr/>
        <w:t>,  ���  �</w:t>
      </w:r>
      <w:r>
        <w:rPr/>
        <w:t>ᥣ��</w:t>
      </w:r>
      <w:r>
        <w:rPr/>
        <w:t>,  -  �⮧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 ���, � ������ �� ����</w:t>
      </w:r>
      <w:r>
        <w:rPr/>
        <w:t>ਬ</w:t>
      </w:r>
      <w:r>
        <w:rPr/>
        <w:t>, �� �⮣� �� ��������. �⠪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⠫ �</w:t>
      </w:r>
      <w:r>
        <w:rPr/>
        <w:t>稭���� �����</w:t>
      </w:r>
      <w:r>
        <w:rPr/>
        <w:t>, - ������</w:t>
      </w:r>
      <w:r>
        <w:rPr/>
        <w:t>ਫ ����� ��</w:t>
      </w:r>
      <w:r>
        <w:rPr/>
        <w:t>⢥�,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⥡�</w:t>
      </w:r>
      <w:r>
        <w:rPr/>
        <w:t xml:space="preserve">, �⮡� �� ��� � </w:t>
      </w:r>
      <w:r>
        <w:rPr/>
        <w:t>ᮡ�� ����� � ���</w:t>
      </w:r>
      <w:r>
        <w:rPr>
          <w:rtl w:val="true"/>
        </w:rPr>
        <w:t>ࠤ</w:t>
      </w:r>
      <w:r>
        <w:rPr/>
        <w:t>��  ���  ������</w:t>
      </w:r>
      <w:r>
        <w:rPr/>
        <w:t>.  ��</w:t>
      </w:r>
      <w:r>
        <w:rPr/>
        <w:t>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㤭� ⥡� </w:t>
      </w:r>
      <w:r>
        <w:rPr/>
        <w:t>ᤥ����</w:t>
      </w:r>
      <w:r>
        <w:rPr/>
        <w:t>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 xml:space="preserve">祣� �� ��㤭� </w:t>
      </w:r>
      <w:r>
        <w:rPr/>
        <w:t>ᤥ����</w:t>
      </w:r>
      <w:r>
        <w:rPr/>
        <w:t>, - �⢥⨫ ������, - � ⥡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</w:t>
      </w:r>
      <w:r>
        <w:rPr/>
        <w:t>. - �� �����</w:t>
      </w:r>
      <w:r>
        <w:rPr/>
        <w:t>砫 � �������</w:t>
      </w:r>
      <w:r>
        <w:rPr/>
        <w:t xml:space="preserve">: - � �� �� �� �� ���� ��� �  </w:t>
      </w:r>
      <w:r>
        <w:rPr/>
        <w:t>ᥡ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</w:t>
      </w:r>
      <w:r>
        <w:rPr/>
        <w:t xml:space="preserve">㦨�  </w:t>
      </w:r>
      <w:r>
        <w:rPr/>
        <w:t>ᢥ�</w:t>
      </w:r>
      <w:r>
        <w:rPr/>
        <w:t>,  ��  ���</w:t>
      </w:r>
      <w:r>
        <w:rPr/>
        <w:t>㦨�  �����</w:t>
      </w:r>
      <w:r>
        <w:rPr/>
        <w:t>,  -  ��</w:t>
      </w:r>
      <w:r>
        <w:rPr/>
        <w:t>砫��  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।��</w:t>
      </w:r>
      <w:r>
        <w:rPr/>
        <w:t>, �� �</w:t>
      </w:r>
      <w:r>
        <w:rPr/>
        <w:t xml:space="preserve">㤥� </w:t>
      </w:r>
      <w:r>
        <w:rPr/>
        <w:t>ᤥ����</w:t>
      </w:r>
      <w:r>
        <w:rPr/>
        <w:t>, - �⢥⨫  ������  �  �</w:t>
      </w:r>
      <w:r>
        <w:rPr/>
        <w:t>ਡ����</w:t>
      </w:r>
      <w:r>
        <w:rPr/>
        <w:t>,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: - 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⮡� ��, ����� ��� � ��</w:t>
      </w:r>
      <w:r>
        <w:rPr>
          <w:rtl w:val="true"/>
        </w:rPr>
        <w:t>ࠤ</w:t>
      </w:r>
      <w:r>
        <w:rPr/>
        <w:t>��� ��</w:t>
      </w:r>
      <w:r>
        <w:rPr/>
        <w:t>-�� ����, �� ��</w:t>
      </w:r>
      <w:r>
        <w:rPr/>
        <w:t>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⮦�</w:t>
      </w:r>
      <w:r>
        <w:rPr/>
        <w:t xml:space="preserve">, - � ���� </w:t>
      </w:r>
      <w:r>
        <w:rPr/>
        <w:t>ࠧ ����� ���⨫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⥡� �� �� ����� �� ���������� �� �⮬. 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⢥� ��᫥ �⮣� ��</w:t>
      </w:r>
      <w:r>
        <w:rPr/>
        <w:t>祧</w:t>
      </w:r>
      <w:r>
        <w:rPr/>
        <w:t xml:space="preserve">, � ������ �������� � </w:t>
      </w:r>
      <w:r>
        <w:rPr/>
        <w:t>ᥡ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 �� 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</w:t>
      </w:r>
      <w:r>
        <w:rPr/>
        <w:t>, � ������ ��⠫�� ����. ��  �������⢮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 �</w:t>
      </w:r>
      <w:r>
        <w:rPr/>
        <w:t>த����⥫��</w:t>
      </w:r>
      <w:r>
        <w:rPr/>
        <w:t>.  ����</w:t>
      </w:r>
      <w:r>
        <w:rPr/>
        <w:t>蠫��  ��  �����  �����  ���  蠣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 ��</w:t>
      </w:r>
      <w:r>
        <w:rPr/>
        <w:t>।  ��������  �।�</w:t>
      </w:r>
      <w:r>
        <w:rPr/>
        <w:t>⠫�  ��</w:t>
      </w:r>
      <w:r>
        <w:rPr/>
        <w:t>஢</w:t>
      </w:r>
      <w:r>
        <w:rPr/>
        <w:t>쥢  �  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</w:t>
      </w:r>
      <w:r>
        <w:rPr/>
        <w:t>ਬ�� �� ⮫��</w:t>
      </w:r>
      <w:r>
        <w:rPr/>
        <w:t>瘟 �� �뫮</w:t>
      </w:r>
      <w:r>
        <w:rPr/>
        <w:t>, � ����</w:t>
      </w:r>
      <w:r>
        <w:rPr/>
        <w:t>㦥� �� �� ��㣨�� �</w:t>
      </w:r>
      <w:r>
        <w:rPr/>
        <w:t>।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</w:t>
      </w:r>
      <w:r>
        <w:rPr/>
        <w:t xml:space="preserve">誮� � ���� ��室����  ������让  ������⨪  �  ����⮩  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 �� ��४����  �����᪮�</w:t>
      </w:r>
      <w:r>
        <w:rPr/>
        <w:t>,  ����������  ����</w:t>
      </w:r>
      <w:r>
        <w:rPr/>
        <w:t>ॢ</w:t>
      </w:r>
      <w:r>
        <w:rPr/>
        <w:t>訩  堫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㪥 �� ��</w:t>
      </w:r>
      <w:r>
        <w:rPr/>
        <w:t xml:space="preserve">ঠ� </w:t>
      </w:r>
      <w:r>
        <w:rPr/>
        <w:t xml:space="preserve">楫��� </w:t>
      </w:r>
      <w:r>
        <w:rPr/>
        <w:t xml:space="preserve">ᥬ�� � ��� � � </w:t>
      </w:r>
      <w:r>
        <w:rPr/>
        <w:t>墮�⮬</w:t>
      </w:r>
      <w:r>
        <w:rPr/>
        <w:t>.  ��  ��</w:t>
      </w:r>
      <w:r>
        <w:rPr/>
        <w:t>஢</w:t>
      </w:r>
      <w:r>
        <w:rPr/>
        <w:t>쥢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᫮ �����</w:t>
      </w:r>
      <w:r>
        <w:rPr/>
        <w:t xml:space="preserve">, </w:t>
      </w:r>
      <w:r>
        <w:rPr/>
        <w:t>஦�  �������  �</w:t>
      </w:r>
      <w:r>
        <w:rPr/>
        <w:t xml:space="preserve">뫠  �  </w:t>
      </w:r>
      <w:r>
        <w:rPr/>
        <w:t>ᠦ�</w:t>
      </w:r>
      <w:r>
        <w:rPr/>
        <w:t>,  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- �</w:t>
      </w:r>
      <w:r>
        <w:rPr/>
        <w:t>ப�</w:t>
      </w:r>
      <w:r>
        <w:rPr/>
        <w:t>砫� ��㣮������ ���窠</w:t>
      </w:r>
      <w:r>
        <w:rPr/>
        <w:t>, � �������  ����</w:t>
      </w:r>
      <w:r>
        <w:rPr/>
        <w:t>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祭� ���</w:t>
      </w:r>
      <w:r>
        <w:rPr/>
        <w:t xml:space="preserve">, - </w:t>
      </w:r>
      <w:r>
        <w:rPr/>
        <w:t>᪠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</w:t>
      </w:r>
      <w:r>
        <w:rPr/>
        <w:t>ࠧ��</w:t>
      </w:r>
      <w:r>
        <w:rPr/>
        <w:t>, - ����</w:t>
      </w:r>
      <w:r>
        <w:rPr/>
        <w:t xml:space="preserve">砫 ����㦤���� �  </w:t>
      </w:r>
      <w:r>
        <w:rPr>
          <w:rtl w:val="true"/>
        </w:rPr>
        <w:t>ࠤ</w:t>
      </w:r>
      <w:r>
        <w:rPr/>
        <w:t>��⭮  ��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த�� �ਭ</w:t>
      </w:r>
      <w:r>
        <w:rPr/>
        <w:t>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</w:t>
      </w:r>
      <w:r>
        <w:rPr/>
        <w:t>ਭ�ᥭ�� ⮡�� �।��</w:t>
      </w:r>
      <w:r>
        <w:rPr/>
        <w:t>⠬, - �⢥⨫  ������,  �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⨪</w:t>
      </w:r>
      <w:r>
        <w:rPr/>
        <w:t>, - �� � ���� �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, - ����</w:t>
      </w:r>
      <w:r>
        <w:rPr/>
        <w:t>襢�� ����</w:t>
      </w:r>
      <w:r>
        <w:rPr/>
        <w:t>ᮬ ��</w:t>
      </w:r>
      <w:r>
        <w:rPr/>
        <w:t>砫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, - ���⪮ �⢥⨫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� ����� ��</w:t>
      </w:r>
      <w:r>
        <w:rPr/>
        <w:t>ந�᪨� ����⪨ ᯠ�� ��  ��</w:t>
      </w:r>
      <w:r>
        <w:rPr/>
        <w:t>,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 �� �� </w:t>
      </w:r>
      <w:r>
        <w:rPr/>
        <w:t>㤠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 </w:t>
      </w:r>
      <w:r>
        <w:rPr/>
        <w:t>᪠��</w:t>
      </w:r>
      <w:r>
        <w:rPr/>
        <w:t>, ��</w:t>
      </w:r>
      <w:r>
        <w:rPr/>
        <w:t>祣� �</w:t>
      </w:r>
      <w:r>
        <w:rPr/>
        <w:t>ਡ����� ����५��</w:t>
      </w:r>
      <w:r>
        <w:rPr/>
        <w:t>? - ��</w:t>
      </w:r>
      <w:r>
        <w:rPr/>
        <w:t>ᨫ ������</w:t>
      </w:r>
      <w:r>
        <w:rPr/>
        <w:t>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஢</w:t>
      </w:r>
      <w:r>
        <w:rPr/>
        <w:t>쥢 � �������</w:t>
      </w:r>
      <w:r>
        <w:rPr/>
        <w:t xml:space="preserve">, </w:t>
      </w:r>
      <w:r>
        <w:rPr/>
        <w:t>ࠧ���� �</w:t>
      </w:r>
      <w:r>
        <w:rPr/>
        <w:t>㪠��</w:t>
      </w:r>
      <w:r>
        <w:rPr/>
        <w:t>, ����</w:t>
      </w:r>
      <w:r>
        <w:rPr/>
        <w:t>﫨  �����  �  ���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⨣��! ������ ��</w:t>
      </w:r>
      <w:r>
        <w:rPr/>
        <w:t>୮</w:t>
      </w:r>
      <w:r>
        <w:rPr/>
        <w:t xml:space="preserve">, </w:t>
      </w:r>
      <w:r>
        <w:rPr/>
        <w:t>ᮢ��</w:t>
      </w:r>
      <w:r>
        <w:rPr/>
        <w:t>襭�� ��</w:t>
      </w:r>
      <w:r>
        <w:rPr/>
        <w:t>, �����</w:t>
      </w:r>
      <w:r>
        <w:rPr/>
        <w:t>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- ���, ���! - ���</w:t>
      </w:r>
      <w:r>
        <w:rPr/>
        <w:t>墠⨫ ��</w:t>
      </w:r>
      <w:r>
        <w:rPr/>
        <w:t>஢</w:t>
      </w:r>
      <w:r>
        <w:rPr/>
        <w:t>쥢</w:t>
      </w:r>
      <w:r>
        <w:rPr/>
        <w:t>, - ����</w:t>
      </w:r>
      <w:r>
        <w:rPr/>
        <w:t>५�</w:t>
      </w:r>
      <w:r>
        <w:rPr/>
        <w:t>! ����</w:t>
      </w:r>
      <w:r>
        <w:rPr/>
        <w:t>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 ������⮬ ���</w:t>
      </w:r>
      <w:r>
        <w:rPr/>
        <w:t>㫨�� ������ �� ��좠�</w:t>
      </w:r>
      <w:r>
        <w:rPr/>
        <w:t>, ��᫥����⥫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㫨�� � �����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⢮ �����, -  ���</w:t>
      </w:r>
      <w:r>
        <w:rPr/>
        <w:t>㯨�  �������</w:t>
      </w:r>
      <w:r>
        <w:rPr/>
        <w:t>,  -  ����</w:t>
      </w:r>
      <w:r>
        <w:rPr/>
        <w:t>஫�  ���  ����</w:t>
      </w:r>
      <w:r>
        <w:rPr/>
        <w:t>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�</w:t>
      </w:r>
      <w:r>
        <w:rPr/>
        <w:t>㫨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</w:t>
      </w:r>
      <w:r>
        <w:rPr/>
        <w:t>㫨��</w:t>
      </w:r>
      <w:r>
        <w:rPr/>
        <w:t xml:space="preserve">? - </w:t>
      </w:r>
      <w:r>
        <w:rPr/>
        <w:t>᪠��� ������</w:t>
      </w:r>
      <w:r>
        <w:rPr/>
        <w:t>,  -  ��,  ����</w:t>
      </w:r>
      <w:r>
        <w:rPr/>
        <w:t>筮</w:t>
      </w:r>
      <w:r>
        <w:rPr/>
        <w:t>,  ⮣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ᣮ</w:t>
      </w:r>
      <w:r>
        <w:rPr/>
        <w:t>५� ��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⫠! - ����⭮ ���⢥</w:t>
      </w:r>
      <w:r>
        <w:rPr/>
        <w:t>न� ��஢</w:t>
      </w:r>
      <w:r>
        <w:rPr/>
        <w:t>쥢</w:t>
      </w:r>
      <w:r>
        <w:rPr/>
        <w:t>, - � ���� �</w:t>
      </w:r>
      <w:r>
        <w:rPr/>
        <w:t>㪢��쭮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⫠</w:t>
      </w:r>
      <w:r>
        <w:rPr/>
        <w:t>, ��� �� �������� ��⪮ ��</w:t>
      </w:r>
      <w:r>
        <w:rPr/>
        <w:t>ࠧ�����</w:t>
      </w:r>
      <w:r>
        <w:rPr/>
        <w:t>. ���� ������</w:t>
      </w:r>
      <w:r>
        <w:rPr/>
        <w:t>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</w:t>
      </w:r>
      <w:r>
        <w:rPr/>
        <w:t>६����</w:t>
      </w:r>
      <w:r>
        <w:rPr/>
        <w:t>, - ��</w:t>
      </w:r>
      <w:r>
        <w:rPr/>
        <w:t>᪠�</w:t>
      </w:r>
      <w:r>
        <w:rPr/>
        <w:t>뢠� �������</w:t>
      </w:r>
      <w:r>
        <w:rPr/>
        <w:t>,  -  �  ���  ��</w:t>
      </w:r>
      <w:r>
        <w:rPr/>
        <w:t>ᥤ����</w:t>
      </w:r>
      <w:r>
        <w:rPr/>
        <w:t>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</w:t>
      </w:r>
      <w:r>
        <w:rPr/>
        <w:t>, �����, - �����</w:t>
      </w:r>
      <w:r>
        <w:rPr/>
        <w:t>뢠� ������ ��</w:t>
      </w:r>
      <w:r>
        <w:rPr/>
        <w:t xml:space="preserve">-����� </w:t>
      </w:r>
      <w:r>
        <w:rPr/>
        <w:t>業���</w:t>
      </w:r>
      <w:r>
        <w:rPr/>
        <w:t>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, �᫨ � ��� � ���� �</w:t>
      </w:r>
      <w:r>
        <w:rPr/>
        <w:t>뫠</w:t>
      </w:r>
      <w:r>
        <w:rPr/>
        <w:t xml:space="preserve">, ������� </w:t>
      </w:r>
      <w:r>
        <w:rPr/>
        <w:t>ࠧ �᪮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! ��, � ������, �����, � �� �����, � </w:t>
      </w:r>
      <w:r>
        <w:rPr/>
        <w:t>᪠�� ��� ��</w:t>
      </w:r>
      <w:r>
        <w:rPr>
          <w:rtl w:val="true"/>
        </w:rPr>
        <w:t>אַ</w:t>
      </w:r>
      <w:r>
        <w:rPr/>
        <w:t xml:space="preserve">  </w:t>
      </w:r>
      <w:r>
        <w:rPr/>
        <w:t>-  ���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. ��, �����, ����� �� �</w:t>
      </w:r>
      <w:r>
        <w:rPr/>
        <w:t xml:space="preserve">஬����� </w:t>
      </w:r>
      <w:r>
        <w:rPr/>
        <w:t xml:space="preserve">宫����� </w:t>
      </w:r>
      <w:r>
        <w:rPr/>
        <w:t>᢮���� �� �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</w:t>
      </w:r>
      <w:r>
        <w:rPr/>
        <w:t>砫��� �����</w:t>
      </w:r>
      <w:r>
        <w:rPr/>
        <w:t>-� ����, - ����⨫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</w:t>
      </w:r>
      <w:r>
        <w:rPr/>
        <w:t>த�����</w:t>
      </w:r>
      <w:r>
        <w:rPr/>
        <w:t>, - �⢥⨫ ���, - ��-�,  ���  ������⨪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�������� �뫮 㭥��  ��  ����</w:t>
      </w:r>
      <w:r>
        <w:rPr/>
        <w:t xml:space="preserve">,  �����  </w:t>
      </w:r>
      <w:r>
        <w:rPr/>
        <w:t>㤠</w:t>
      </w:r>
      <w:r>
        <w:rPr/>
        <w:t>ਫ�  ���  �  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� ��������</w:t>
      </w:r>
      <w:r>
        <w:rPr/>
        <w:t xml:space="preserve">, </w:t>
      </w:r>
      <w:r>
        <w:rPr/>
        <w:t>ᯠ� ᥬ��</w:t>
      </w:r>
      <w:r>
        <w:rPr/>
        <w:t xml:space="preserve">. � ������� � ����, </w:t>
      </w:r>
      <w:r>
        <w:rPr/>
        <w:t xml:space="preserve">ᯠ� </w:t>
      </w:r>
      <w:r>
        <w:rPr/>
        <w:t>堫��</w:t>
      </w:r>
      <w:r>
        <w:rPr/>
        <w:t>.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 �  </w:t>
      </w:r>
      <w:r>
        <w:rPr/>
        <w:t>ᤥ���  ��</w:t>
      </w:r>
      <w:r>
        <w:rPr/>
        <w:t xml:space="preserve">,  ��  ���,  �  ��  �������,  </w:t>
      </w:r>
      <w:r>
        <w:rPr/>
        <w:t>祬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᪥���᪮� ��ࠦ���� �� ��</w:t>
      </w:r>
      <w:r>
        <w:rPr/>
        <w:t>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</w:t>
      </w:r>
      <w:r>
        <w:rPr/>
        <w:t>஢</w:t>
      </w:r>
      <w:r>
        <w:rPr/>
        <w:t>쥢 � � �</w:t>
      </w:r>
      <w:r>
        <w:rPr/>
        <w:t>६�</w:t>
      </w:r>
      <w:r>
        <w:rPr/>
        <w:t>, ����� �� ��</w:t>
      </w:r>
      <w:r>
        <w:rPr/>
        <w:t>த���</w:t>
      </w:r>
      <w:r>
        <w:rPr/>
        <w:t>⢮���? - ��</w:t>
      </w:r>
      <w:r>
        <w:rPr/>
        <w:t>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�  ������,  �����,  -  �⢥⨫  ��</w:t>
      </w:r>
      <w:r>
        <w:rPr/>
        <w:t>஢</w:t>
      </w:r>
      <w:r>
        <w:rPr/>
        <w:t>쥢</w:t>
      </w:r>
      <w:r>
        <w:rPr/>
        <w:t xml:space="preserve">,  </w:t>
      </w:r>
      <w:r>
        <w:rPr/>
        <w:t>㪠�뢠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>
          <w:rtl w:val="true"/>
        </w:rPr>
        <w:t>ࢠ</w:t>
      </w:r>
      <w:r>
        <w:rPr/>
        <w:t>��� ��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᫨ ⠪, �, ����</w:t>
      </w:r>
      <w:r>
        <w:rPr/>
        <w:t>筮</w:t>
      </w:r>
      <w:r>
        <w:rPr/>
        <w:t>, �</w:t>
      </w:r>
      <w:r>
        <w:rPr/>
        <w:t>ਤ���� ��ந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</w:t>
      </w:r>
      <w:r>
        <w:rPr/>
        <w:t>㤥� ����</w:t>
      </w:r>
      <w:r>
        <w:rPr/>
        <w:t>஥��</w:t>
      </w:r>
      <w:r>
        <w:rPr/>
        <w:t>, �����, - �⮧����� ��</w:t>
      </w:r>
      <w:r>
        <w:rPr/>
        <w:t>஢</w:t>
      </w:r>
      <w:r>
        <w:rPr/>
        <w:t>쥢</w:t>
      </w:r>
      <w:r>
        <w:rPr/>
        <w:t xml:space="preserve">, -  </w:t>
      </w:r>
      <w:r>
        <w:rPr/>
        <w:t xml:space="preserve">ᬥ�  </w:t>
      </w:r>
      <w:r>
        <w:rPr/>
        <w:t>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, ��⠥��� ��������, �⮡�  ���  �</w:t>
      </w:r>
      <w:r>
        <w:rPr/>
        <w:t>뫮  ����  �</w:t>
      </w:r>
      <w:r>
        <w:rPr/>
        <w:t>०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</w:t>
      </w:r>
      <w:r>
        <w:rPr/>
        <w:t>㤥�</w:t>
      </w:r>
      <w:r>
        <w:rPr/>
        <w:t xml:space="preserve">, �����, - </w:t>
      </w:r>
      <w:r>
        <w:rPr/>
        <w:t>᪠��� ��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�, - ������� ���, - � �</w:t>
      </w:r>
      <w:r>
        <w:rPr/>
        <w:t>ଥ��� �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类� ��砥</w:t>
      </w:r>
      <w:r>
        <w:rPr/>
        <w:t>, �� ����, �����, - ������</w:t>
      </w:r>
      <w:r>
        <w:rPr/>
        <w:t>뢠�  ��</w:t>
      </w:r>
      <w:r>
        <w:rPr/>
        <w:t>஢</w:t>
      </w:r>
      <w:r>
        <w:rPr/>
        <w:t>쥢</w:t>
      </w:r>
      <w:r>
        <w:rPr/>
        <w:t>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ᯮ�</w:t>
      </w:r>
      <w:r>
        <w:rPr/>
        <w:t>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</w:t>
      </w:r>
      <w:r>
        <w:rPr/>
        <w:t xml:space="preserve">᢮���  </w:t>
      </w:r>
      <w:r>
        <w:rPr/>
        <w:t>⠡���,  ����</w:t>
      </w:r>
      <w:r>
        <w:rPr/>
        <w:t>襫  �  ������</w:t>
      </w:r>
      <w:r>
        <w:rPr>
          <w:rtl w:val="true"/>
        </w:rPr>
        <w:t>ࠤ</w:t>
      </w:r>
      <w:r>
        <w:rPr/>
        <w:t>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, ��������� </w:t>
      </w:r>
      <w:r>
        <w:rPr/>
        <w:t>ᯨ��� � ᢮�� ᢨ�</w:t>
      </w:r>
      <w:r>
        <w:rPr/>
        <w:t>,  ��</w:t>
      </w:r>
      <w:r>
        <w:rPr/>
        <w:t>拉�  �����</w:t>
      </w:r>
      <w:r>
        <w:rPr/>
        <w:t>.  ��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�� ���</w:t>
      </w:r>
      <w:r>
        <w:rPr/>
        <w:t xml:space="preserve">, ����� ����⨫�� �� </w:t>
      </w:r>
      <w:r>
        <w:rPr/>
        <w:t xml:space="preserve">᢮� </w:t>
      </w:r>
      <w:r>
        <w:rPr/>
        <w:t xml:space="preserve">⠡��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ᯮ�</w:t>
      </w:r>
      <w:r>
        <w:rPr/>
        <w:t xml:space="preserve">殮��� ������� �� �㤥� </w:t>
      </w:r>
      <w:r>
        <w:rPr/>
        <w:t>- ��  �</w:t>
      </w:r>
      <w:r>
        <w:rPr/>
        <w:t>ᯮ�����  ��</w:t>
      </w:r>
      <w:r>
        <w:rPr/>
        <w:t>,  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</w:t>
      </w:r>
      <w:r>
        <w:rPr/>
        <w:t>㣠� � ���� �� �㦤����</w:t>
      </w:r>
      <w:r>
        <w:rPr/>
        <w:t>. ����� ������.  �����  �</w:t>
      </w:r>
      <w:r>
        <w:rPr/>
        <w:t>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</w:t>
      </w:r>
      <w:r>
        <w:rPr/>
        <w:t>, ��᫥���� �</w:t>
      </w:r>
      <w:r>
        <w:rPr/>
        <w:t>஧�</w:t>
      </w:r>
      <w:r>
        <w:rPr/>
        <w:t>, ���  �������  ��,  ��  �</w:t>
      </w:r>
      <w:r>
        <w:rPr/>
        <w:t>㦭�  ����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祭� ���</w:t>
      </w:r>
      <w:r>
        <w:rPr/>
        <w:t>, �����, - �⢥⨫� ��� ����  �  ��</w:t>
      </w:r>
      <w:r>
        <w:rPr/>
        <w:t>뫨��  ���</w:t>
      </w:r>
      <w:r>
        <w:rPr/>
        <w:t>-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㣫�� 業�</w:t>
      </w:r>
      <w:r>
        <w:rPr/>
        <w:t>ࠫ</w:t>
      </w:r>
      <w:r>
        <w:rPr/>
        <w:t>쭮� ��譥�</w:t>
      </w:r>
      <w:r>
        <w:rPr/>
        <w:t>, �</w:t>
      </w:r>
      <w:r>
        <w:rPr/>
        <w:t>ᯮ�������� �  �।���  �����</w:t>
      </w:r>
      <w:r>
        <w:rPr/>
        <w:t>.  �</w:t>
      </w:r>
      <w:r>
        <w:rPr/>
        <w:t>஧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�ਫ ������</w:t>
      </w:r>
      <w:r>
        <w:rPr/>
        <w:t xml:space="preserve">, </w:t>
      </w:r>
      <w:r>
        <w:rPr/>
        <w:t>㦥 ᪮��﫠�� �� ��</w:t>
      </w:r>
      <w:r>
        <w:rPr/>
        <w:t>ਧ���</w:t>
      </w:r>
      <w:r>
        <w:rPr/>
        <w:t>. ��</w:t>
      </w:r>
      <w:r>
        <w:rPr/>
        <w:t>ୠ� ��� ����</w:t>
      </w:r>
      <w:r>
        <w:rPr/>
        <w:t>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 �������� ��</w:t>
      </w:r>
      <w:r>
        <w:rPr/>
        <w:t>१��� ᮫��</w:t>
      </w:r>
      <w:r>
        <w:rPr/>
        <w:t>. ��⮬ ��� ����</w:t>
      </w:r>
      <w:r>
        <w:rPr/>
        <w:t>뫠 ��� 楫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ᢥ����</w:t>
      </w:r>
      <w:r>
        <w:rPr/>
        <w:t>. ��  �</w:t>
      </w:r>
      <w:r>
        <w:rPr/>
        <w:t>१  �����஥  �६�  �</w:t>
      </w:r>
      <w:r>
        <w:rPr/>
        <w:t>⠫�  ⥬��.  ��  �</w:t>
      </w:r>
      <w:r>
        <w:rPr/>
        <w:t>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襤�� � ������</w:t>
      </w:r>
      <w:r>
        <w:rPr/>
        <w:t>, ����</w:t>
      </w:r>
      <w:r>
        <w:rPr/>
        <w:t>뫠 �</w:t>
      </w:r>
      <w:r>
        <w:rPr/>
        <w:t>஬���� ��த</w:t>
      </w:r>
      <w:r>
        <w:rPr/>
        <w:t>. ��</w:t>
      </w:r>
      <w:r>
        <w:rPr/>
        <w:t>祧��  �����</w:t>
      </w:r>
      <w:r>
        <w:rPr/>
        <w:t>,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</w:t>
      </w:r>
      <w:r>
        <w:rPr/>
        <w:t>, ��� ���  �⮣�  �������  ��  �</w:t>
      </w:r>
      <w:r>
        <w:rPr/>
        <w:t xml:space="preserve">뫮  ��  </w:t>
      </w:r>
      <w:r>
        <w:rPr/>
        <w:t>ᢥ�</w:t>
      </w:r>
      <w:r>
        <w:rPr/>
        <w:t>.  ��</w:t>
      </w:r>
      <w:r>
        <w:rPr/>
        <w:t>१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� ���� �������� ��⪠</w:t>
      </w:r>
      <w:r>
        <w:rPr/>
        <w:t>. ��⮬ ��</w:t>
      </w:r>
      <w:r>
        <w:rPr/>
        <w:t xml:space="preserve">த ������ </w:t>
      </w:r>
      <w:r>
        <w:rPr/>
        <w:t>㤠�</w:t>
      </w:r>
      <w:r>
        <w:rPr/>
        <w:t>. ��  ����</w:t>
      </w:r>
      <w:r>
        <w:rPr/>
        <w:t>ਫ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� �</w:t>
      </w:r>
      <w:r>
        <w:rPr/>
        <w:t>஧�</w:t>
      </w:r>
      <w:r>
        <w:rPr/>
        <w:t>. ������ ����⠫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. ���!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</w:t>
      </w:r>
      <w:r>
        <w:rPr/>
        <w:t>ਫ� ��࣠��</w:t>
      </w:r>
      <w:r>
        <w:rPr/>
        <w:t xml:space="preserve">, - ��� </w:t>
      </w:r>
      <w:r>
        <w:rPr/>
        <w:t>ࠧ �����  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⠫� �� ���, ����� ��</w:t>
      </w:r>
      <w:r>
        <w:rPr/>
        <w:t>諠 �  �</w:t>
      </w:r>
      <w:r>
        <w:rPr/>
        <w:t>।��������  ����</w:t>
      </w:r>
      <w:r>
        <w:rPr/>
        <w:t>..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, ������ �����. ��� ��</w:t>
      </w:r>
      <w:r>
        <w:rPr/>
        <w:t>祬�</w:t>
      </w:r>
      <w:r>
        <w:rPr/>
        <w:t>-� ��� �� �</w:t>
      </w:r>
      <w:r>
        <w:rPr/>
        <w:t>६� ��  ���� 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</w:t>
      </w:r>
      <w:r>
        <w:rPr/>
        <w:t>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 ����, - �⢥</w:t>
      </w:r>
      <w:r>
        <w:rPr/>
        <w:t>砫 �����</w:t>
      </w:r>
      <w:r>
        <w:rPr/>
        <w:t xml:space="preserve">, ���� � </w:t>
      </w:r>
      <w:r>
        <w:rPr/>
        <w:t>ࠧ����� �</w:t>
      </w:r>
      <w:r>
        <w:rPr/>
        <w:t>㪮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,  ���  �  ����,  ��  ��  �����  ��������,  �  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</w:t>
      </w:r>
      <w:r>
        <w:rPr/>
        <w:t xml:space="preserve">襫 �� ����� </w:t>
      </w:r>
      <w:r>
        <w:rPr/>
        <w:t>᮫��</w:t>
      </w:r>
      <w:r>
        <w:rPr/>
        <w:t xml:space="preserve">, ��� </w:t>
      </w:r>
      <w:r>
        <w:rPr/>
        <w:t>ࠧ ⮣��</w:t>
      </w:r>
      <w:r>
        <w:rPr/>
        <w:t>,  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��� ����� ��</w:t>
      </w:r>
      <w:r>
        <w:rPr/>
        <w:t>⢥� �� ����. ���</w:t>
      </w:r>
      <w:r>
        <w:rPr/>
        <w:t>誮 ������� �뫮  �����</w:t>
      </w:r>
      <w:r>
        <w:rPr/>
        <w:t>,  �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 ������  �  ����,  ��  </w:t>
      </w:r>
      <w:r>
        <w:rPr/>
        <w:t>㤨�����  ��  ⮬�</w:t>
      </w:r>
      <w:r>
        <w:rPr/>
        <w:t>,  ��᪮�</w:t>
      </w:r>
      <w:r>
        <w:rPr/>
        <w:t>쪮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룫��� </w:t>
      </w:r>
      <w:r>
        <w:rPr/>
        <w:t>ࠧ����ਢ��</w:t>
      </w:r>
      <w:r>
        <w:rPr/>
        <w:t>騥</w:t>
      </w:r>
      <w:r>
        <w:rPr/>
        <w:t>. �� ��</w:t>
      </w:r>
      <w:r>
        <w:rPr/>
        <w:t>࣠�� ��</w:t>
      </w:r>
      <w:r>
        <w:rPr>
          <w:rtl w:val="true"/>
        </w:rPr>
        <w:t>אַ</w:t>
      </w:r>
      <w:r>
        <w:rPr/>
        <w:t xml:space="preserve"> ��  �����  ⥫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, � ����� �� � </w:t>
      </w:r>
      <w:r>
        <w:rPr/>
        <w:t>᢮�� ���</w:t>
      </w:r>
      <w:r>
        <w:rPr/>
        <w:t>쭨筮�  ����</w:t>
      </w:r>
      <w:r>
        <w:rPr/>
        <w:t>.  �</w:t>
      </w:r>
      <w:r>
        <w:rPr/>
        <w:t>ந�</w:t>
      </w:r>
      <w:r>
        <w:rPr/>
        <w:t>室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��</w:t>
      </w:r>
      <w:r>
        <w:rPr/>
        <w:t>࣠�� ��⥫</w:t>
      </w:r>
      <w:r>
        <w:rPr/>
        <w:t>쭮  ��祣�  �뫮  ������</w:t>
      </w:r>
      <w:r>
        <w:rPr/>
        <w:t>,  ⠪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 �</w:t>
      </w:r>
      <w:r>
        <w:rPr/>
        <w:t>ᮡ�</w:t>
      </w:r>
      <w:r>
        <w:rPr/>
        <w:t>瘟</w:t>
      </w:r>
      <w:r>
        <w:rPr/>
        <w:t>, � ��� ���  �</w:t>
      </w:r>
      <w:r>
        <w:rPr/>
        <w:t>ᮡ��  ��  �</w:t>
      </w:r>
      <w:r>
        <w:rPr/>
        <w:t>祭�  ��������</w:t>
      </w:r>
      <w:r>
        <w:rPr/>
        <w:t>, 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뫮 � ⮫������ � ⮬</w:t>
      </w:r>
      <w:r>
        <w:rPr/>
        <w:t>, �⮡� ���� �</w:t>
      </w:r>
      <w:r>
        <w:rPr/>
        <w:t xml:space="preserve">㤠 � ����� </w:t>
      </w:r>
      <w:r>
        <w:rPr/>
        <w:t xml:space="preserve">⠬ </w:t>
      </w:r>
      <w:r>
        <w:rPr/>
        <w:t>᢮�  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</w:t>
      </w:r>
      <w:r>
        <w:rPr/>
        <w:t>ண� �� ������ ��</w:t>
      </w:r>
      <w:r>
        <w:rPr/>
        <w:t>諨 � 誠��</w:t>
      </w:r>
      <w:r>
        <w:rPr/>
        <w:t>, ��� ��� ����� ���</w:t>
      </w:r>
      <w:r>
        <w:rPr/>
        <w:t>㤠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㥧���</w:t>
      </w:r>
      <w:r>
        <w:rPr/>
        <w:t xml:space="preserve">, ���� �� ����� ���������, </w:t>
      </w:r>
      <w:r>
        <w:rPr/>
        <w:t>ࠧ����� ��। ��࣠�⮩ �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</w:t>
      </w:r>
      <w:r>
        <w:rPr/>
        <w:t>筥��� �����</w:t>
      </w:r>
      <w:r>
        <w:rPr/>
        <w:t xml:space="preserve">-� </w:t>
      </w:r>
      <w:r>
        <w:rPr/>
        <w:t>ᮢ��</w:t>
      </w:r>
      <w:r>
        <w:rPr/>
        <w:t>襭����� 祯��</w:t>
      </w:r>
      <w:r>
        <w:rPr/>
        <w:t>.  �</w:t>
      </w:r>
      <w:r>
        <w:rPr/>
        <w:t>ࠢ��</w:t>
      </w:r>
      <w:r>
        <w:rPr/>
        <w:t>,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 ⮩ �</w:t>
      </w:r>
      <w:r>
        <w:rPr/>
        <w:t xml:space="preserve">ᥭ��� ���  </w:t>
      </w:r>
      <w:r>
        <w:rPr/>
        <w:t>(�  �������  ��</w:t>
      </w:r>
      <w:r>
        <w:rPr/>
        <w:t>த��  ���  �����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⠪�� ����� �</w:t>
      </w:r>
      <w:r>
        <w:rPr/>
        <w:t>祭� ��</w:t>
      </w:r>
      <w:r>
        <w:rPr/>
        <w:t>࠭�� ���</w:t>
      </w:r>
      <w:r>
        <w:rPr/>
        <w:t xml:space="preserve">, � ��-����� ������  �  </w:t>
      </w:r>
      <w:r>
        <w:rPr/>
        <w:t>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祭� ��㤭�</w:t>
      </w:r>
      <w:r>
        <w:rPr/>
        <w:t>. �� ���� ������ �</w:t>
      </w:r>
      <w:r>
        <w:rPr/>
        <w:t>㪮���</w:t>
      </w:r>
      <w:r>
        <w:rPr/>
        <w:t>, ��� �� �</w:t>
      </w:r>
      <w:r>
        <w:rPr/>
        <w:t>뫨 �  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﫠�� �����</w:t>
      </w:r>
      <w:r>
        <w:rPr/>
        <w:t>-� ������ ��</w:t>
      </w:r>
      <w:r>
        <w:rPr>
          <w:rtl w:val="true"/>
        </w:rPr>
        <w:t>࡮</w:t>
      </w:r>
      <w:r>
        <w:rPr/>
        <w:t>� � ��᫥. � �� ��</w:t>
      </w:r>
      <w:r>
        <w:rPr/>
        <w:t>㣫��  �⮫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</w:t>
      </w:r>
      <w:r>
        <w:rPr/>
        <w:t>।� ����᮪ ��</w:t>
      </w:r>
      <w:r>
        <w:rPr/>
        <w:t>﫮 ��᪮�쪮 ���뫮�</w:t>
      </w:r>
      <w:r>
        <w:rPr/>
        <w:t>.  ��</w:t>
      </w:r>
      <w:r>
        <w:rPr/>
        <w:t>㤠  ��﫨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⢠ � ����⪨, �</w:t>
      </w:r>
      <w:r>
        <w:rPr/>
        <w:t>뫮 �������⭮ � ��</w:t>
      </w:r>
      <w:r>
        <w:rPr/>
        <w:t>࣠�� � ������</w:t>
      </w:r>
      <w:r>
        <w:rPr/>
        <w:t>.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⠫� </w:t>
      </w:r>
      <w:r>
        <w:rPr/>
        <w:t>㦥 �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ᯠ� �� �</w:t>
      </w:r>
      <w:r>
        <w:rPr/>
        <w:t>㡡�⭥�� �����</w:t>
      </w:r>
      <w:r>
        <w:rPr/>
        <w:t>, � �����,  �  ���  ����</w:t>
      </w:r>
      <w:r>
        <w:rPr/>
        <w:t>㣠  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 ᮢ��</w:t>
      </w:r>
      <w:r>
        <w:rPr/>
        <w:t>襭��  ��</w:t>
      </w:r>
      <w:r>
        <w:rPr/>
        <w:t>९</w:t>
      </w:r>
      <w:r>
        <w:rPr/>
        <w:t>訬�</w:t>
      </w:r>
      <w:r>
        <w:rPr/>
        <w:t>,  �  ⮫</w:t>
      </w:r>
      <w:r>
        <w:rPr/>
        <w:t>쪮  ����  ������  �����  �  ���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</w:t>
      </w:r>
      <w:r>
        <w:rPr/>
        <w:t>祭���</w:t>
      </w:r>
      <w:r>
        <w:rPr/>
        <w:t>. � ����� ������� ��  ����  ��</w:t>
      </w:r>
      <w:r>
        <w:rPr/>
        <w:t>᮪</w:t>
      </w:r>
      <w:r>
        <w:rPr/>
        <w:t>.  ��  ��</w:t>
      </w:r>
      <w:r>
        <w:rPr/>
        <w:t>஭�  ��  ��</w:t>
      </w:r>
      <w:r>
        <w:rPr/>
        <w:t>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</w:t>
      </w:r>
      <w:r>
        <w:rPr/>
        <w:t>ந��</w:t>
      </w:r>
      <w:r>
        <w:rPr/>
        <w:t>諨 �祭� ����訥</w:t>
      </w:r>
      <w:r>
        <w:rPr/>
        <w:t xml:space="preserve">, ��� </w:t>
      </w:r>
      <w:r>
        <w:rPr/>
        <w:t>㡥����� �� ��直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ࠧ����� � ������</w:t>
      </w:r>
      <w:r>
        <w:rPr/>
        <w:t>쭮� ������</w:t>
      </w:r>
      <w:r>
        <w:rPr/>
        <w:t>. �� ��������  �</w:t>
      </w:r>
      <w:r>
        <w:rPr/>
        <w:t>뫮  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</w:t>
      </w:r>
      <w:r>
        <w:rPr/>
        <w:t>ਪ</w:t>
      </w:r>
      <w:r>
        <w:rPr/>
        <w:t>-� ��� �� ⥬ � ���, �� �</w:t>
      </w:r>
      <w:r>
        <w:rPr/>
        <w:t>ᥣ�� �� ����</w:t>
      </w:r>
      <w:r>
        <w:rPr/>
        <w:t>.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ᨫ</w:t>
      </w:r>
      <w:r>
        <w:rPr/>
        <w:t>쭥� �������騥 ���� � ��⫠ �� ����� ���砫�  ��</w:t>
      </w:r>
      <w:r>
        <w:rPr/>
        <w:t>ᥭ��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騩�� ���</w:t>
      </w:r>
      <w:r>
        <w:rPr/>
        <w:t>ப ����ᨫ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, - ���������� ��</w:t>
      </w:r>
      <w:r>
        <w:rPr/>
        <w:t>᪫���� �����</w:t>
      </w:r>
      <w:r>
        <w:rPr/>
        <w:t>, -  ����  ��,  ���</w:t>
      </w:r>
      <w:r>
        <w:rPr/>
        <w:t>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</w:t>
      </w:r>
      <w:r>
        <w:rPr/>
        <w:t>, - �� ����</w:t>
      </w:r>
      <w:r>
        <w:rPr/>
        <w:t>訫 ���</w:t>
      </w:r>
      <w:r>
        <w:rPr/>
        <w:t>ப � �����</w:t>
      </w:r>
      <w:r>
        <w:rPr/>
        <w:t xml:space="preserve">쭨� �  </w:t>
      </w:r>
      <w:r>
        <w:rPr/>
        <w:t>ᦠ�  ������  �</w:t>
      </w:r>
      <w:r>
        <w:rPr/>
        <w:t>㪠��</w:t>
      </w:r>
      <w:r>
        <w:rPr/>
        <w:t>,  -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蠩</w:t>
      </w:r>
      <w:r>
        <w:rPr/>
        <w:t xml:space="preserve">, �� �� </w:t>
      </w:r>
      <w:r>
        <w:rPr/>
        <w:t>㬭� 祫���� � �㬠�襤襩 �� �뫠</w:t>
      </w:r>
      <w:r>
        <w:rPr/>
        <w:t>. �� ��</w:t>
      </w:r>
      <w:r>
        <w:rPr/>
        <w:t>쥧�� 㢥</w:t>
      </w:r>
      <w:r>
        <w:rPr/>
        <w:t>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� ��� �</w:t>
      </w:r>
      <w:r>
        <w:rPr/>
        <w:t>뫨 � �</w:t>
      </w:r>
      <w:r>
        <w:rPr/>
        <w:t>⠭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襭�� ��쥧��</w:t>
      </w:r>
      <w:r>
        <w:rPr/>
        <w:t>, - �⢥⨫� ��</w:t>
      </w:r>
      <w:r>
        <w:rPr/>
        <w:t>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筮</w:t>
      </w:r>
      <w:r>
        <w:rPr/>
        <w:t>, ����</w:t>
      </w:r>
      <w:r>
        <w:rPr/>
        <w:t>筮</w:t>
      </w:r>
      <w:r>
        <w:rPr/>
        <w:t>, - �</w:t>
      </w:r>
      <w:r>
        <w:rPr/>
        <w:t>஭��᪨  ����⨫  �����</w:t>
      </w:r>
      <w:r>
        <w:rPr/>
        <w:t>,  -  ⥯���, 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 ������ �</w:t>
      </w:r>
      <w:r>
        <w:rPr/>
        <w:t>㬠�襤襣� ����</w:t>
      </w:r>
      <w:r>
        <w:rPr/>
        <w:t>! � �� � ����.  -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 ���� � ����砫</w:t>
      </w:r>
      <w:r>
        <w:rPr/>
        <w:t>: - ���, �� ���  �����,  ��  ⠪��,  ���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⢥� ��</w:t>
      </w:r>
      <w:r>
        <w:rPr/>
        <w:t>࣠�� ����</w:t>
      </w:r>
      <w:r>
        <w:rPr/>
        <w:t>訫��� ��  �����</w:t>
      </w:r>
      <w:r>
        <w:rPr/>
        <w:t>,  ����⠫�,  ����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 ������ � ��⮬ � ���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! ��, �� ����! �� ��</w:t>
      </w:r>
      <w:r>
        <w:rPr/>
        <w:t>ᬮ�� ⮫</w:t>
      </w:r>
      <w:r>
        <w:rPr/>
        <w:t>쪮</w:t>
      </w:r>
      <w:r>
        <w:rPr/>
        <w:t>, �� �� �� ��</w:t>
      </w:r>
      <w:r>
        <w:rPr/>
        <w:t>宦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⠢���, ���� ����� �</w:t>
      </w:r>
      <w:r>
        <w:rPr/>
        <w:t>न� �����ࣨ���  ���</w:t>
      </w:r>
      <w:r>
        <w:rPr/>
        <w:t>쭨��  ����</w:t>
      </w:r>
      <w:r>
        <w:rPr/>
        <w:t>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</w:t>
      </w:r>
      <w:r>
        <w:rPr/>
        <w:t>⠫� ��</w:t>
      </w:r>
      <w:r>
        <w:rPr/>
        <w:t>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ᥩ�� �����</w:t>
      </w:r>
      <w:r>
        <w:rPr/>
        <w:t xml:space="preserve">쭮 </w:t>
      </w:r>
      <w:r>
        <w:rPr/>
        <w:t>᪠��� �ࠢ��</w:t>
      </w:r>
      <w:r>
        <w:rPr/>
        <w:t>, - ������</w:t>
      </w:r>
      <w:r>
        <w:rPr/>
        <w:t>ਫ� ���</w:t>
      </w:r>
      <w:r>
        <w:rPr/>
        <w:t>, -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, � ���, ������ ���, �� ���</w:t>
      </w:r>
      <w:r>
        <w:rPr/>
        <w:t>ந�</w:t>
      </w:r>
      <w:r>
        <w:rPr/>
        <w:t>! - ����� ��  ����  ����</w:t>
      </w:r>
      <w:r>
        <w:rPr/>
        <w:t>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᪮</w:t>
      </w:r>
      <w:r>
        <w:rPr/>
        <w:t>稫�</w:t>
      </w:r>
      <w:r>
        <w:rPr/>
        <w:t>, ��⠭</w:t>
      </w:r>
      <w:r>
        <w:rPr/>
        <w:t>楢��� �� ���� � �</w:t>
      </w:r>
      <w:r>
        <w:rPr/>
        <w:t>⠫� ��</w:t>
      </w:r>
      <w:r>
        <w:rPr/>
        <w:t>ਪ�����</w:t>
      </w:r>
      <w:r>
        <w:rPr/>
        <w:t>: - ��� � ���⫨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⫨��</w:t>
      </w:r>
      <w:r>
        <w:rPr/>
        <w:t>, ��� � ���⫨��, �� ���</w:t>
      </w:r>
      <w:r>
        <w:rPr/>
        <w:t xml:space="preserve">㯨�� � ��� � </w:t>
      </w:r>
      <w:r>
        <w:rPr/>
        <w:t>ᤥ���</w:t>
      </w:r>
      <w:r>
        <w:rPr/>
        <w:t>! �,  ��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�</w:t>
      </w:r>
      <w:r>
        <w:rPr/>
        <w:t>! �</w:t>
      </w:r>
      <w:r>
        <w:rPr/>
        <w:t>ਤ���� ���</w:t>
      </w:r>
      <w:r>
        <w:rPr/>
        <w:t>, ���  ����,  ����  �  ���</w:t>
      </w:r>
      <w:r>
        <w:rPr/>
        <w:t>쬮�</w:t>
      </w:r>
      <w:r>
        <w:rPr/>
        <w:t>.  -  ��᫥  �⮣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㫠�� � ������</w:t>
      </w:r>
      <w:r>
        <w:rPr/>
        <w:t>, ��</w:t>
      </w:r>
      <w:r>
        <w:rPr/>
        <w:t>墠⨫� ��� �� � �</w:t>
      </w:r>
      <w:r>
        <w:rPr/>
        <w:t xml:space="preserve">⠫� ��� </w:t>
      </w:r>
      <w:r>
        <w:rPr/>
        <w:t>楫����� � ���</w:t>
      </w:r>
      <w:r>
        <w:rPr/>
        <w:t>,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饪�</w:t>
      </w:r>
      <w:r>
        <w:rPr/>
        <w:t>. ����� ���</w:t>
      </w:r>
      <w:r>
        <w:rPr/>
        <w:t>ਣ�������� ���� ����� ��</w:t>
      </w:r>
      <w:r>
        <w:rPr/>
        <w:t>룠�� �� �����</w:t>
      </w:r>
      <w:r>
        <w:rPr/>
        <w:t xml:space="preserve">, � </w:t>
      </w:r>
      <w:r>
        <w:rPr/>
        <w:t>饪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ࠫ��� ��� ��</w:t>
      </w:r>
      <w:r>
        <w:rPr/>
        <w:t>楫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⢨⥫</w:t>
      </w:r>
      <w:r>
        <w:rPr/>
        <w:t>쭮 �</w:t>
      </w:r>
      <w:r>
        <w:rPr/>
        <w:t>⠫� ��</w:t>
      </w:r>
      <w:r>
        <w:rPr/>
        <w:t>宦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⮣� � �� �����, - �⢥⨫� ��</w:t>
      </w:r>
      <w:r>
        <w:rPr/>
        <w:t>࣠��</w:t>
      </w:r>
      <w:r>
        <w:rPr/>
        <w:t>, - � ���</w:t>
      </w:r>
      <w:r>
        <w:rPr/>
        <w:t>쬠</w:t>
      </w:r>
      <w:r>
        <w:rPr/>
        <w:t>,  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���</w:t>
      </w:r>
      <w:r>
        <w:rPr/>
        <w:t>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⢥⨫ �����, - ���</w:t>
      </w:r>
      <w:r>
        <w:rPr/>
        <w:t xml:space="preserve">쬠 </w:t>
      </w:r>
      <w:r>
        <w:rPr/>
        <w:t>⠪ ���</w:t>
      </w:r>
      <w:r>
        <w:rPr/>
        <w:t>쬠</w:t>
      </w:r>
      <w:r>
        <w:rPr/>
        <w:t>. �</w:t>
      </w:r>
      <w:r>
        <w:rPr/>
        <w:t>祭�  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᪮</w:t>
      </w:r>
      <w:r>
        <w:rPr/>
        <w:t>譮</w:t>
      </w:r>
      <w:r>
        <w:rPr/>
        <w:t>! ����, �⠫�  ����,  ���⨫�  ��  ��</w:t>
      </w:r>
      <w:r>
        <w:rPr/>
        <w:t>祡����</w:t>
      </w:r>
      <w:r>
        <w:rPr/>
        <w:t>!  ����  �</w:t>
      </w:r>
      <w:r>
        <w:rPr/>
        <w:t>祭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 �</w:t>
      </w:r>
      <w:r>
        <w:rPr/>
        <w:t>, �����⨬ � ��... �</w:t>
      </w:r>
      <w:r>
        <w:rPr/>
        <w:t>।������� ����</w:t>
      </w:r>
      <w:r>
        <w:rPr/>
        <w:t xml:space="preserve">, �� ��� �� </w:t>
      </w:r>
      <w:r>
        <w:rPr/>
        <w:t>墠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 �� ��� </w:t>
      </w:r>
      <w:r>
        <w:rPr>
          <w:rtl w:val="true"/>
        </w:rPr>
        <w:t>ࠤ</w:t>
      </w:r>
      <w:r>
        <w:rPr/>
        <w:t>� �ᥣ� ��⮣�</w:t>
      </w:r>
      <w:r>
        <w:rPr/>
        <w:t xml:space="preserve">, </w:t>
      </w:r>
      <w:r>
        <w:rPr/>
        <w:t>祬 � ��� �� �㤥� ����</w:t>
      </w:r>
      <w:r>
        <w:rPr/>
        <w:t>?  ������ 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⥡�</w:t>
      </w:r>
      <w:r>
        <w:rPr/>
        <w:t>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 ����� ���������� �</w:t>
      </w:r>
      <w:r>
        <w:rPr/>
        <w:t>㯮���� ��⨭��  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 xml:space="preserve">. ��⥬  ��  ��  </w:t>
      </w:r>
      <w:r>
        <w:rPr/>
        <w:t>ᮣ�</w:t>
      </w:r>
      <w:r>
        <w:rPr/>
        <w:t>㫨��  �  ������</w:t>
      </w:r>
      <w:r>
        <w:rPr/>
        <w:t xml:space="preserve">,  �  ������� 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᫮��� </w:t>
      </w:r>
      <w:r>
        <w:rPr/>
        <w:t>祩</w:t>
      </w:r>
      <w:r>
        <w:rPr/>
        <w:t xml:space="preserve">-� </w:t>
      </w:r>
      <w:r>
        <w:rPr/>
        <w:t>㢥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? - ��</w:t>
      </w:r>
      <w:r>
        <w:rPr/>
        <w:t>ᨫ ����� ���</w:t>
      </w:r>
      <w:r>
        <w:rPr/>
        <w:t>-�  ������  ���  ��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</w:t>
      </w:r>
      <w:r>
        <w:rPr/>
        <w:t>稭�����</w:t>
      </w:r>
      <w:r>
        <w:rPr/>
        <w:t xml:space="preserve">, - 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 -  ��</w:t>
      </w:r>
      <w:r>
        <w:rPr/>
        <w:t>ᨫ�  ��࣠��</w:t>
      </w:r>
      <w:r>
        <w:rPr/>
        <w:t>,  ���</w:t>
      </w:r>
      <w:r>
        <w:rPr/>
        <w:t>室�  �����  �  ����</w:t>
      </w:r>
      <w:r>
        <w:rPr/>
        <w:t>,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� ���</w:t>
      </w:r>
      <w:r>
        <w:rPr/>
        <w:t>. � �� ��� ��</w:t>
      </w:r>
      <w:r>
        <w:rPr/>
        <w:t>訢���</w:t>
      </w:r>
      <w:r>
        <w:rPr/>
        <w:t xml:space="preserve">? ��� ��� </w:t>
      </w:r>
      <w:r>
        <w:rPr/>
        <w:t>䠬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�������� ������ � ��� �</w:t>
      </w:r>
      <w:r>
        <w:rPr/>
        <w:t>ய���</w:t>
      </w:r>
      <w:r>
        <w:rPr/>
        <w:t>, � ��</w:t>
      </w:r>
      <w:r>
        <w:rPr/>
        <w:t>譮 �뫮</w:t>
      </w:r>
      <w:r>
        <w:rPr/>
        <w:t>,  ���  ��</w:t>
      </w:r>
      <w:r>
        <w:rPr/>
        <w:t>㪭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⪠</w:t>
      </w:r>
      <w:r>
        <w:rPr/>
        <w:t xml:space="preserve">, ��᫥ </w:t>
      </w:r>
      <w:r>
        <w:rPr/>
        <w:t>祣� �� ��諮 � ����</w:t>
      </w:r>
      <w:r>
        <w:rPr/>
        <w:t>. ��</w:t>
      </w:r>
      <w:r>
        <w:rPr/>
        <w:t>࣠�� ����������  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 ⠪, �� ᫥�� ����⨫��� � ��� �� ����. �� �����  ���  ��</w:t>
      </w:r>
      <w:r>
        <w:rPr/>
        <w:t>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ᨫ</w:t>
      </w:r>
      <w:r>
        <w:rPr/>
        <w:t>쭥�訬 ��</w:t>
      </w:r>
      <w:r>
        <w:rPr/>
        <w:t>ࠧ�� ����������</w:t>
      </w:r>
      <w:r>
        <w:rPr/>
        <w:t>, ��� ������</w:t>
      </w:r>
      <w:r>
        <w:rPr/>
        <w:t>ਫ� ��</w:t>
      </w:r>
      <w:r>
        <w:rPr/>
        <w:t>쥧�� �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�� � ������</w:t>
      </w:r>
      <w:r>
        <w:rPr/>
        <w:t>, ��������� � ������ ����� �, ���� ��� � �����, 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</w:t>
      </w:r>
      <w:r>
        <w:rPr>
          <w:rtl w:val="true"/>
        </w:rPr>
        <w:t>ࠤ��</w:t>
      </w:r>
      <w:r>
        <w:rPr>
          <w:rtl w:val="true"/>
        </w:rPr>
        <w:t>, ��� �� ��</w:t>
      </w:r>
      <w:r>
        <w:rPr>
          <w:rtl w:val="true"/>
        </w:rPr>
        <w:t>ࠤ</w:t>
      </w:r>
      <w:r>
        <w:rPr/>
        <w:t>��</w:t>
      </w:r>
      <w:r>
        <w:rPr/>
        <w:t>, ��� �����! �� �⮬ ����  ⮫</w:t>
      </w:r>
      <w:r>
        <w:rPr/>
        <w:t>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, � ⥡� </w:t>
      </w:r>
      <w:r>
        <w:rPr/>
        <w:t>ᥤ� ������ � ������ � ��</w:t>
      </w:r>
      <w:r>
        <w:rPr/>
        <w:t xml:space="preserve">筠�  </w:t>
      </w:r>
      <w:r>
        <w:rPr/>
        <w:t>᪫����  �  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, ��� ����, �� �</w:t>
      </w:r>
      <w:r>
        <w:rPr/>
        <w:t>㬠� �� � 祬</w:t>
      </w:r>
      <w:r>
        <w:rPr/>
        <w:t>. ����  ᫨</w:t>
      </w:r>
      <w:r>
        <w:rPr/>
        <w:t>誮�  �����  ��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</w:t>
      </w:r>
      <w:r>
        <w:rPr/>
        <w:t>, � ⥯��� ��� �</w:t>
      </w:r>
      <w:r>
        <w:rPr/>
        <w:t>㬠�� � �� ⥡�</w:t>
      </w:r>
      <w:r>
        <w:rPr/>
        <w:t>! � � ������ ⥡�,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᫥��⥫쭮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>祣� � �� �����</w:t>
      </w:r>
      <w:r>
        <w:rPr/>
        <w:t>, ��</w:t>
      </w:r>
      <w:r>
        <w:rPr/>
        <w:t>࣮</w:t>
      </w:r>
      <w:r>
        <w:rPr/>
        <w:t>, - ���� �⢥⨫ ����� 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 </w:t>
      </w:r>
      <w:r>
        <w:rPr/>
        <w:t>⠪��, ����� ��, ����� �</w:t>
      </w:r>
      <w:r>
        <w:rPr/>
        <w:t>稭� �</w:t>
      </w:r>
      <w:r>
        <w:rPr/>
        <w:t xml:space="preserve">, </w:t>
      </w:r>
      <w:r>
        <w:rPr/>
        <w:t>祣� �������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祬 ����</w:t>
      </w:r>
      <w:r>
        <w:rPr/>
        <w:t>୮ ����</w:t>
      </w:r>
      <w:r>
        <w:rPr/>
        <w:t>, �� ��� �</w:t>
      </w:r>
      <w:r>
        <w:rPr/>
        <w:t>뫮</w:t>
      </w:r>
      <w:r>
        <w:rPr/>
        <w:t xml:space="preserve">. - � �� ����� ��⮬�, ��  �  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. ���� ᫨</w:t>
      </w:r>
      <w:r>
        <w:rPr/>
        <w:t>誮� �㣠�� � ��祬 ����� ���㣠�� �� �����</w:t>
      </w:r>
      <w:r>
        <w:rPr/>
        <w:t>.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⥡�</w:t>
      </w:r>
      <w:r>
        <w:rPr/>
        <w:t>, ��</w:t>
      </w:r>
      <w:r>
        <w:rPr/>
        <w:t>࣮</w:t>
      </w:r>
      <w:r>
        <w:rPr/>
        <w:t xml:space="preserve">, ��� � </w:t>
      </w:r>
      <w:r>
        <w:rPr/>
        <w:t>祬 䮪��</w:t>
      </w:r>
      <w:r>
        <w:rPr/>
        <w:t>, ��� ��</w:t>
      </w:r>
      <w:r>
        <w:rPr/>
        <w:t xml:space="preserve">祬� �  </w:t>
      </w:r>
      <w:r>
        <w:rPr/>
        <w:t>⢥��  ��  �����  �  ⮬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</w:t>
      </w:r>
      <w:r>
        <w:rPr/>
        <w:t xml:space="preserve">祬 ⥡� ������ </w:t>
      </w:r>
      <w:r>
        <w:rPr/>
        <w:t>᢮� ����� � ����� � ��</w:t>
      </w:r>
      <w:r>
        <w:rPr/>
        <w:t>騬</w:t>
      </w:r>
      <w:r>
        <w:rPr/>
        <w:t>? ��</w:t>
      </w:r>
      <w:r>
        <w:rPr/>
        <w:t>୨�� �  ᥡ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⥡�</w:t>
      </w:r>
      <w:r>
        <w:rPr/>
        <w:t>, ��⮬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, - ���� ���</w:t>
      </w:r>
      <w:r>
        <w:rPr/>
        <w:t>९����� �������</w:t>
      </w:r>
      <w:r>
        <w:rPr/>
        <w:t xml:space="preserve">, </w:t>
      </w:r>
      <w:r>
        <w:rPr/>
        <w:t>襯</w:t>
      </w:r>
      <w:r>
        <w:rPr/>
        <w:t>⠫� ��</w:t>
      </w:r>
      <w:r>
        <w:rPr/>
        <w:t>࣠��</w:t>
      </w:r>
      <w:r>
        <w:rPr/>
        <w:t>, -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��, ������� </w:t>
      </w:r>
      <w:r>
        <w:rPr/>
        <w:t>祫����</w:t>
      </w:r>
      <w:r>
        <w:rPr/>
        <w:t>. � ��-�� ⥡� ��� ����  ���  ���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</w:t>
      </w:r>
      <w:r>
        <w:rPr/>
        <w:t xml:space="preserve">﫠 </w:t>
      </w:r>
      <w:r>
        <w:rPr/>
        <w:t>᢮� ��த� � �������� �� �����</w:t>
      </w:r>
      <w:r>
        <w:rPr/>
        <w:t>,  ��᪮�</w:t>
      </w:r>
      <w:r>
        <w:rPr/>
        <w:t>쪮  ����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ᨤ��� � ⥬���  ����થ  �  �</w:t>
      </w:r>
      <w:r>
        <w:rPr/>
        <w:t xml:space="preserve">㬠��  ⮫쪮  ��  ����  </w:t>
      </w:r>
      <w:r>
        <w:rPr/>
        <w:t>-  ��  �</w:t>
      </w:r>
      <w:r>
        <w:rPr/>
        <w:t>஧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蠫�����</w:t>
      </w:r>
      <w:r>
        <w:rPr/>
        <w:t>, � �</w:t>
      </w:r>
      <w:r>
        <w:rPr/>
        <w:t>믫����� �� �����</w:t>
      </w:r>
      <w:r>
        <w:rPr/>
        <w:t>, � ⥯���, ����� ����</w:t>
      </w:r>
      <w:r>
        <w:rPr/>
        <w:t>訫���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? �� �� �, � </w:t>
      </w:r>
      <w:r>
        <w:rPr/>
        <w:t>㩤�</w:t>
      </w:r>
      <w:r>
        <w:rPr/>
        <w:t xml:space="preserve">, � </w:t>
      </w:r>
      <w:r>
        <w:rPr/>
        <w:t>㩤�</w:t>
      </w:r>
      <w:r>
        <w:rPr/>
        <w:t xml:space="preserve">, �� ����, �� ��  ���⮪��  </w:t>
      </w:r>
      <w:r>
        <w:rPr/>
        <w:t>祫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訫� ⥡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쪠� �������� ����﫠�� � ���� �����</w:t>
      </w:r>
      <w:r>
        <w:rPr/>
        <w:t>, �, �������⭮ ��</w:t>
      </w:r>
      <w:r>
        <w:rPr/>
        <w:t>祬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⪭���� � ������ ��</w:t>
      </w:r>
      <w:r>
        <w:rPr/>
        <w:t>࣠���</w:t>
      </w:r>
      <w:r>
        <w:rPr/>
        <w:t xml:space="preserve">. ��, ����, </w:t>
      </w:r>
      <w:r>
        <w:rPr/>
        <w:t>襯</w:t>
      </w:r>
      <w:r>
        <w:rPr/>
        <w:t>⠫� ���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룠�� �� ��</w:t>
      </w:r>
      <w:r>
        <w:rPr/>
        <w:t>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��, �� ���� ������ ����</w:t>
      </w:r>
      <w:r>
        <w:rPr/>
        <w:t xml:space="preserve">뢠���� </w:t>
      </w:r>
      <w:r>
        <w:rPr/>
        <w:t>᭥��� ������</w:t>
      </w:r>
      <w:r>
        <w:rPr/>
        <w:t>, ��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>
          <w:rtl w:val="true"/>
        </w:rPr>
        <w:t>ࠤ</w:t>
      </w:r>
      <w:r>
        <w:rPr/>
        <w:t>���� ������</w:t>
      </w:r>
      <w:r>
        <w:rPr/>
        <w:t>. �����, ����� � ⥡� �����! � �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 � �</w:t>
      </w:r>
      <w:r>
        <w:rPr/>
        <w:t>६����</w:t>
      </w:r>
      <w:r>
        <w:rPr/>
        <w:t>...  �</w:t>
      </w:r>
      <w:r>
        <w:rPr/>
        <w:t>᪠��</w:t>
      </w:r>
      <w:r>
        <w:rPr/>
        <w:t>稫�</w:t>
      </w:r>
      <w:r>
        <w:rPr/>
        <w:t>,  �</w:t>
      </w:r>
      <w:r>
        <w:rPr/>
        <w:t>᪠��</w:t>
      </w:r>
      <w:r>
        <w:rPr/>
        <w:t>稫�</w:t>
      </w:r>
      <w:r>
        <w:rPr/>
        <w:t>,  -  ���  ��</w:t>
      </w:r>
      <w:r>
        <w:rPr/>
        <w:t>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� ����</w:t>
      </w:r>
      <w:r>
        <w:rPr/>
        <w:t>吝��</w:t>
      </w:r>
      <w:r>
        <w:rPr/>
        <w:t>, ��</w:t>
      </w:r>
      <w:r>
        <w:rPr/>
        <w:t>࣠�� ᮤண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�</w:t>
      </w:r>
      <w:r>
        <w:rPr/>
        <w:t>, ����� � ����� ��</w:t>
      </w:r>
      <w:r>
        <w:rPr/>
        <w:t>࣠���</w:t>
      </w:r>
      <w:r>
        <w:rPr/>
        <w:t xml:space="preserve">,  ��⠫  �  </w:t>
      </w:r>
      <w:r>
        <w:rPr/>
        <w:t>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⢥</w:t>
      </w:r>
      <w:r>
        <w:rPr/>
        <w:t>म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쭮</w:t>
      </w:r>
      <w:r>
        <w:rPr/>
        <w:t>! �� ���� ����</w:t>
      </w:r>
      <w:r>
        <w:rPr/>
        <w:t>뤨��</w:t>
      </w:r>
      <w:r>
        <w:rPr/>
        <w:t>. � ������� ����� ��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⮬� ������</w:t>
      </w:r>
      <w:r>
        <w:rPr/>
        <w:t>, ��� �������. �  ����,  ��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</w:t>
      </w:r>
      <w:r>
        <w:rPr/>
        <w:t>襢��� �������</w:t>
      </w:r>
      <w:r>
        <w:rPr/>
        <w:t>, ������, ���� �����, � ��</w:t>
      </w:r>
      <w:r>
        <w:rPr/>
        <w:t>।�� ⥡�</w:t>
      </w:r>
      <w:r>
        <w:rPr/>
        <w:t>... �� 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ᥬ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ਡ������ ��� � ��� ����� � ��</w:t>
      </w:r>
      <w:r>
        <w:rPr/>
        <w:t>襯</w:t>
      </w:r>
      <w:r>
        <w:rPr/>
        <w:t>⠫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�����  ⥡�  </w:t>
      </w:r>
      <w:r>
        <w:rPr/>
        <w:t>᢮��  ������</w:t>
      </w:r>
      <w:r>
        <w:rPr/>
        <w:t xml:space="preserve">,  ������   </w:t>
      </w:r>
      <w:r>
        <w:rPr/>
        <w:t>㣠�����   ⮡��   �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</w:t>
      </w:r>
      <w:r>
        <w:rPr/>
        <w:t>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, �����, - �⮧����� ����� �, ��</w:t>
      </w:r>
      <w:r>
        <w:rPr/>
        <w:t>ᬥ����</w:t>
      </w:r>
      <w:r>
        <w:rPr/>
        <w:t>,  �������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 xml:space="preserve">, ����� �  </w:t>
      </w:r>
      <w:r>
        <w:rPr/>
        <w:t>ᮢ��</w:t>
      </w:r>
      <w:r>
        <w:rPr/>
        <w:t>襭��  ��</w:t>
      </w:r>
      <w:r>
        <w:rPr/>
        <w:t>ࠡ����</w:t>
      </w:r>
      <w:r>
        <w:rPr/>
        <w:t>,  ���  ��  �  ⮡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ᯠᥭ�� � ������஭��� ᨫ�</w:t>
      </w:r>
      <w:r>
        <w:rPr/>
        <w:t xml:space="preserve">! ��, �� �, </w:t>
      </w:r>
      <w:r>
        <w:rPr/>
        <w:t xml:space="preserve">ᮣ��ᥭ �᪠�� 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 ��  ���,  ⥯���  ��  �</w:t>
      </w:r>
      <w:r>
        <w:rPr/>
        <w:t>०���</w:t>
      </w:r>
      <w:r>
        <w:rPr/>
        <w:t xml:space="preserve">,  ��  </w:t>
      </w:r>
      <w:r>
        <w:rPr/>
        <w:t>ᬥ�����</w:t>
      </w:r>
      <w:r>
        <w:rPr/>
        <w:t>,  -  �⢥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</w:t>
      </w:r>
      <w:r>
        <w:rPr/>
        <w:t>, - � �� ⥡� � ���� � ⢮��� �</w:t>
      </w:r>
      <w:r>
        <w:rPr/>
        <w:t>祭묨 ᫮����</w:t>
      </w:r>
      <w:r>
        <w:rPr/>
        <w:t>. ������</w:t>
      </w:r>
      <w:r>
        <w:rPr/>
        <w:t>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஭��� </w:t>
      </w:r>
      <w:r>
        <w:rPr/>
        <w:t xml:space="preserve">- �� �� �� �� </w:t>
      </w:r>
      <w:r>
        <w:rPr/>
        <w:t>ࠢ��</w:t>
      </w:r>
      <w:r>
        <w:rPr/>
        <w:t>?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</w:t>
      </w:r>
      <w:r>
        <w:rPr/>
        <w:t>騫� �� ��� ����� 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</w:t>
      </w:r>
      <w:r>
        <w:rPr/>
        <w:t>㢥</w:t>
      </w:r>
      <w:r>
        <w:rPr/>
        <w:t>७</w:t>
      </w:r>
      <w:r>
        <w:rPr/>
        <w:t>, �� �� ��� �� �</w:t>
      </w:r>
      <w:r>
        <w:rPr/>
        <w:t>஢������ ᥩ�� ᪢��� 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㫥�� � ����</w:t>
      </w:r>
      <w:r>
        <w:rPr/>
        <w:t xml:space="preserve">, - �⢥⨫ ��, </w:t>
      </w:r>
      <w:r>
        <w:rPr/>
        <w:t>ᮢ��</w:t>
      </w:r>
      <w:r>
        <w:rPr/>
        <w:t>襭��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</w:t>
      </w:r>
      <w:r>
        <w:rPr/>
        <w:t>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</w:t>
      </w:r>
      <w:r>
        <w:rPr/>
        <w:t>ᠬ� ������ � ����� ����</w:t>
      </w:r>
      <w:r>
        <w:rPr/>
        <w:t>蠫�� ��</w:t>
      </w:r>
      <w:r>
        <w:rPr/>
        <w:t>ᮢ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</w:t>
      </w:r>
      <w:r>
        <w:rPr/>
        <w:t>ண��</w:t>
      </w:r>
      <w:r>
        <w:rPr/>
        <w:t>,  �  �</w:t>
      </w:r>
      <w:r>
        <w:rPr/>
        <w:t xml:space="preserve">ਢ���  </w:t>
      </w:r>
      <w:r>
        <w:rPr/>
        <w:t>㦥  �  ����몭��������  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��������! ��, ��� �� ����, ���  ��  ���!  -  �,  </w:t>
      </w:r>
      <w:r>
        <w:rPr/>
        <w:t>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- ��� ������, ������, ��� �� ��⠢����! - ��</w:t>
      </w:r>
      <w:r>
        <w:rPr/>
        <w:t>ᨫ��� 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</w:t>
      </w:r>
      <w:r>
        <w:rPr/>
        <w:t>孨��</w:t>
      </w:r>
      <w:r>
        <w:rPr/>
        <w:t>, - �</w:t>
      </w:r>
      <w:r>
        <w:rPr/>
        <w:t>ਪ�� �� �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 ��, - �⢥⨫� ��</w:t>
      </w:r>
      <w:r>
        <w:rPr/>
        <w:t xml:space="preserve">࣠�� </w:t>
      </w:r>
      <w:r>
        <w:rPr/>
        <w:t>㦥 �� ��</w:t>
      </w:r>
      <w:r>
        <w:rPr/>
        <w:t>ਤ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</w:t>
      </w:r>
      <w:r>
        <w:rPr/>
        <w:t>㦥 �������� �</w:t>
      </w:r>
      <w:r>
        <w:rPr/>
        <w:t>᪫��������</w:t>
      </w:r>
      <w:r>
        <w:rPr/>
        <w:t>, ���</w:t>
      </w:r>
      <w:r>
        <w:rPr/>
        <w:t>஢���� � ����஬</w:t>
      </w:r>
      <w:r>
        <w:rPr/>
        <w:t xml:space="preserve">, </w:t>
      </w:r>
      <w:r>
        <w:rPr/>
        <w:t>ᢥઠ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ਢ� ������</w:t>
      </w:r>
      <w:r>
        <w:rPr/>
        <w:t>, � ��</w:t>
      </w:r>
      <w:r>
        <w:rPr/>
        <w:t>࣠�� ��᪫�</w:t>
      </w:r>
      <w:r>
        <w:rPr/>
        <w:t>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��� � </w:t>
      </w:r>
      <w:r>
        <w:rPr>
          <w:rtl w:val="true"/>
        </w:rPr>
        <w:t>ࠤ</w:t>
      </w:r>
      <w:r>
        <w:rPr/>
        <w:t>�</w:t>
      </w:r>
      <w:r>
        <w:rPr/>
        <w:t>! � ������� �� �</w:t>
      </w:r>
      <w:r>
        <w:rPr/>
        <w:t xml:space="preserve">뫠 </w:t>
      </w:r>
      <w:r>
        <w:rPr/>
        <w:t xml:space="preserve">⠪ </w:t>
      </w:r>
      <w:r>
        <w:rPr>
          <w:rtl w:val="true"/>
        </w:rPr>
        <w:t>ࠤ</w:t>
      </w:r>
      <w:r>
        <w:rPr/>
        <w:t>� �  �����</w:t>
      </w:r>
      <w:r>
        <w:rPr/>
        <w:t>!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ᨫ �� ��ᯮ�������</w:t>
      </w:r>
      <w:r>
        <w:rPr/>
        <w:t xml:space="preserve">, </w:t>
      </w:r>
      <w:r>
        <w:rPr/>
        <w:t>㢥��</w:t>
      </w:r>
      <w:r>
        <w:rPr/>
        <w:t>, �� �� ����� �� ⮫</w:t>
      </w:r>
      <w:r>
        <w:rPr/>
        <w:t>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</w:t>
      </w:r>
      <w:r>
        <w:rPr/>
        <w:t>, �� ���� ���</w:t>
      </w:r>
      <w:r>
        <w:rPr/>
        <w:t xml:space="preserve">騭 � ����� </w:t>
      </w:r>
      <w:r>
        <w:rPr/>
        <w:t>ᮤ࠭��� �����</w:t>
      </w:r>
      <w:r>
        <w:rPr/>
        <w:t>, ��⭮ ���</w:t>
      </w:r>
      <w:r>
        <w:rPr/>
        <w:t>ᥫ  �  �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</w:t>
      </w:r>
      <w:r>
        <w:rPr/>
        <w:t>쭮 ���</w:t>
      </w:r>
      <w:r>
        <w:rPr/>
        <w:t xml:space="preserve">⠢�� � </w:t>
      </w:r>
      <w:r>
        <w:rPr/>
        <w:t>㣮� � ��窨 �����</w:t>
      </w:r>
      <w:r>
        <w:rPr/>
        <w:t xml:space="preserve">-� </w:t>
      </w:r>
      <w:r>
        <w:rPr/>
        <w:t>ᢥ�⮪ � ⥬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��� �������� ������</w:t>
      </w:r>
      <w:r>
        <w:rPr/>
        <w:t>, � �� ��⭮ �</w:t>
      </w:r>
      <w:r>
        <w:rPr/>
        <w:t>믨� ���</w:t>
      </w:r>
      <w:r>
        <w:rPr/>
        <w:t>.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 � ���� ����</w:t>
      </w:r>
      <w:r>
        <w:rPr/>
        <w:t>, ��</w:t>
      </w:r>
      <w:r>
        <w:rPr/>
        <w:t xml:space="preserve">।�� ��� �⮫�� </w:t>
      </w:r>
      <w:r>
        <w:rPr/>
        <w:t xml:space="preserve">騯�� </w:t>
      </w:r>
      <w:r>
        <w:rPr/>
        <w:t>ᥡ� �����  �����  �</w:t>
      </w:r>
      <w:r>
        <w:rPr/>
        <w:t>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騯�� �� �� ��������</w:t>
      </w:r>
      <w:r>
        <w:rPr/>
        <w:t xml:space="preserve">. �������� �� ��⢮���� � ������, ��,  </w:t>
      </w:r>
      <w:r>
        <w:rPr/>
        <w:t>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, � �⮬ �� �</w:t>
      </w:r>
      <w:r>
        <w:rPr/>
        <w:t>뫮 ������� ����室�����</w:t>
      </w:r>
      <w:r>
        <w:rPr/>
        <w:t>. ��</w:t>
      </w:r>
      <w:r>
        <w:rPr/>
        <w:t>祣� ���譮�� � �릥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쪮�� ��� 祫����� �� �뫮</w:t>
      </w:r>
      <w:r>
        <w:rPr/>
        <w:t xml:space="preserve">, </w:t>
      </w:r>
      <w:r>
        <w:rPr/>
        <w:t>ࠧ�� ⮫</w:t>
      </w:r>
      <w:r>
        <w:rPr/>
        <w:t>쪮 ��� ���� � ���쬮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 ��� ��类�� �������</w:t>
      </w:r>
      <w:r>
        <w:rPr/>
        <w:t xml:space="preserve">⢠, </w:t>
      </w:r>
      <w:r>
        <w:rPr/>
        <w:t>ࠧ�� �� ������ �� ᮢᥬ ��</w:t>
      </w:r>
      <w:r>
        <w:rPr/>
        <w:t xml:space="preserve">몭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  ���  ����  -  �����-⠪�,  �᫨  ��</w:t>
      </w:r>
      <w:r>
        <w:rPr/>
        <w:t>ண�  ��</w:t>
      </w:r>
      <w:r>
        <w:rPr/>
        <w:t>㬠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 �� ⮦� �����  ���,  ���  �  ��  �����  �,  </w:t>
      </w:r>
      <w:r>
        <w:rPr/>
        <w:t>楫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��� � �� �����</w:t>
      </w:r>
      <w:r>
        <w:rPr/>
        <w:t>뢠�</w:t>
      </w:r>
      <w:r>
        <w:rPr/>
        <w:t xml:space="preserve">. �� �⮣� </w:t>
      </w:r>
      <w:r>
        <w:rPr/>
        <w:t>ᠬ���  ������  �  �����  ���</w:t>
      </w:r>
      <w:r>
        <w:rPr/>
        <w:t>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⠫ �</w:t>
      </w:r>
      <w:r>
        <w:rPr/>
        <w:t>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��</w:t>
      </w:r>
      <w:r>
        <w:rPr/>
        <w:t>࣠�� �ࠢ�</w:t>
      </w:r>
      <w:r>
        <w:rPr/>
        <w:t>! ����</w:t>
      </w:r>
      <w:r>
        <w:rPr/>
        <w:t>筮</w:t>
      </w:r>
      <w:r>
        <w:rPr/>
        <w:t>, ��</w:t>
      </w:r>
      <w:r>
        <w:rPr/>
        <w:t>।� ���� ᨤ�� ��᫠����  ��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 </w:t>
      </w:r>
      <w:r>
        <w:rPr/>
        <w:t>ᠬ �� ����� ��� ����� ������� �����</w:t>
      </w:r>
      <w:r>
        <w:rPr/>
        <w:t>뢠� ����� � ⮬</w:t>
      </w:r>
      <w:r>
        <w:rPr/>
        <w:t>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 �� ���</w:t>
      </w:r>
      <w:r>
        <w:rPr/>
        <w:t>ਠ��� ������ �</w:t>
      </w:r>
      <w:r>
        <w:rPr/>
        <w:t>⠭�, � ⥯���  ��</w:t>
      </w:r>
      <w:r>
        <w:rPr/>
        <w:t>祬�</w:t>
      </w:r>
      <w:r>
        <w:rPr/>
        <w:t>-�  ��</w:t>
      </w:r>
      <w:r>
        <w:rPr/>
        <w:t>㣠�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᫨ � ��</w:t>
      </w:r>
      <w:r>
        <w:rPr/>
        <w:t>砫 ��</w:t>
      </w:r>
      <w:r>
        <w:rPr/>
        <w:t>-� ������ � �����⨧��� � �����</w:t>
      </w:r>
      <w:r>
        <w:rPr/>
        <w:t>樭����</w:t>
      </w:r>
      <w:r>
        <w:rPr/>
        <w:t>. 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⨧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⠫ ��</w:t>
      </w:r>
      <w:r>
        <w:rPr/>
        <w:t xml:space="preserve">ᬠ�ਢ����� � �������� � </w:t>
      </w:r>
      <w:r>
        <w:rPr/>
        <w:t>㡥����� � ⮬</w:t>
      </w:r>
      <w:r>
        <w:rPr/>
        <w:t>, ��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</w:t>
      </w:r>
      <w:r>
        <w:rPr/>
        <w:t>-� �</w:t>
      </w:r>
      <w:r>
        <w:rPr/>
        <w:t>ਭ</w:t>
      </w:r>
      <w:r>
        <w:rPr/>
        <w:t>㦤�����</w:t>
      </w:r>
      <w:r>
        <w:rPr/>
        <w:t>, �����-� ����, ������ 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 �</w:t>
      </w:r>
      <w:r>
        <w:rPr/>
        <w:t>몫��뢠��</w:t>
      </w:r>
      <w:r>
        <w:rPr/>
        <w:t>. "�� �� ���� � ����⮬, � ����� �� �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</w:t>
      </w:r>
      <w:r>
        <w:rPr/>
        <w:t>", - �</w:t>
      </w:r>
      <w:r>
        <w:rPr/>
        <w:t>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⥫</w:t>
      </w:r>
      <w:r>
        <w:rPr/>
        <w:t>쭮��� 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믨� �����  �⮯��  ������</w:t>
      </w:r>
      <w:r>
        <w:rPr/>
        <w:t>,  �����  ��  ��������  �� 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⢨�, ������ ������</w:t>
      </w:r>
      <w:r>
        <w:rPr/>
        <w:t xml:space="preserve">ਫ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  ����  �������</w:t>
      </w:r>
      <w:r>
        <w:rPr/>
        <w:t>稪</w:t>
      </w:r>
      <w:r>
        <w:rPr/>
        <w:t>,  ���  ����  ���</w:t>
      </w:r>
      <w:r>
        <w:rPr/>
        <w:t>쬨</w:t>
      </w:r>
      <w:r>
        <w:rPr/>
        <w:t>!  ����  ⮫</w:t>
      </w:r>
      <w:r>
        <w:rPr/>
        <w:t>쪮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</w:t>
      </w:r>
      <w:r>
        <w:rPr/>
        <w:t>祣� � ��� ������</w:t>
      </w:r>
      <w:r>
        <w:rPr/>
        <w:t>, � �⮬ �������</w:t>
      </w:r>
      <w:r>
        <w:rPr/>
        <w:t>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 �� </w:t>
      </w:r>
      <w:r>
        <w:rPr/>
        <w:t>ᠬ�� � � ������</w:t>
      </w:r>
      <w:r>
        <w:rPr/>
        <w:t>, - ��</w:t>
      </w:r>
      <w:r>
        <w:rPr/>
        <w:t>ᬥ����</w:t>
      </w:r>
      <w:r>
        <w:rPr/>
        <w:t>, �⢥⨫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>祬  ��  ����  �</w:t>
      </w:r>
      <w:r>
        <w:rPr/>
        <w:t>ॢ����</w:t>
      </w:r>
      <w:r>
        <w:rPr/>
        <w:t>,  ��������?  -  ��</w:t>
      </w:r>
      <w:r>
        <w:rPr/>
        <w:t>ᨫ�  ��࣠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 ��, - ���</w:t>
      </w:r>
      <w:r>
        <w:rPr/>
        <w:t>砫 ��������</w:t>
      </w:r>
      <w:r>
        <w:rPr/>
        <w:t>, - � � �  �����  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�</w:t>
      </w:r>
      <w:r>
        <w:rPr/>
        <w:t xml:space="preserve">. � �  </w:t>
      </w:r>
      <w:r>
        <w:rPr/>
        <w:t xml:space="preserve">ᠬ  ������  </w:t>
      </w:r>
      <w:r>
        <w:rPr/>
        <w:t>-  ���-�����.  ��!  ����  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�� �ਢ��</w:t>
      </w:r>
      <w:r>
        <w:rPr/>
        <w:t xml:space="preserve">, � ⠪�� ����� </w:t>
      </w:r>
      <w:r>
        <w:rPr/>
        <w:t>᪠����</w:t>
      </w:r>
      <w:r>
        <w:rPr/>
        <w:t>, �� �</w:t>
      </w:r>
      <w:r>
        <w:rPr/>
        <w:t>ਣ��</w:t>
      </w:r>
      <w:r>
        <w:rPr/>
        <w:t xml:space="preserve">蠥� ��� </w:t>
      </w:r>
      <w:r>
        <w:rPr/>
        <w:t>ᤥ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</w:t>
      </w:r>
      <w:r>
        <w:rPr/>
        <w:t>ண</w:t>
      </w:r>
      <w:r>
        <w:rPr/>
        <w:t>㫪�</w:t>
      </w:r>
      <w:r>
        <w:rPr/>
        <w:t>, �᫨, ����</w:t>
      </w:r>
      <w:r>
        <w:rPr/>
        <w:t>筮</w:t>
      </w:r>
      <w:r>
        <w:rPr/>
        <w:t>, �� ��������. ��� �� �� 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 �⮫�� ⮫��</w:t>
      </w:r>
      <w:r>
        <w:rPr/>
        <w:t>㫠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</w:t>
      </w:r>
      <w:r>
        <w:rPr/>
        <w:t>訬 㤮�����</w:t>
      </w:r>
      <w:r>
        <w:rPr/>
        <w:t>⢨��, - �⢥⨫ �����, ����� ��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 � ��</w:t>
      </w:r>
      <w:r>
        <w:rPr/>
        <w:t>࣠�� ���������� �� �⪠����� �� �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 � ����</w:t>
      </w:r>
      <w:r>
        <w:rPr/>
        <w:t>୮� �� �⪠����</w:t>
      </w:r>
      <w:r>
        <w:rPr/>
        <w:t xml:space="preserve">, - </w:t>
      </w:r>
      <w:r>
        <w:rPr/>
        <w:t>᪠���� ��࣠��</w:t>
      </w:r>
      <w:r>
        <w:rPr/>
        <w:t>, � 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</w:t>
      </w:r>
      <w:r>
        <w:rPr/>
        <w:t>堫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㤥</w:t>
      </w:r>
      <w:r>
        <w:rPr/>
        <w:t>᭥��� ����</w:t>
      </w:r>
      <w:r>
        <w:rPr/>
        <w:t>! - ��</w:t>
      </w:r>
      <w:r>
        <w:rPr/>
        <w:t>᪫���� ��������</w:t>
      </w:r>
      <w:r>
        <w:rPr/>
        <w:t>, - ��� �� � ��.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⮢�</w:t>
      </w:r>
      <w:r>
        <w:rPr/>
        <w:t>! �� �, �� ⮣�� � ����</w:t>
      </w:r>
      <w:r>
        <w:rPr/>
        <w:t>ᠭ�஢᪮� 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���� ���, ��������! � �</w:t>
      </w:r>
      <w:r>
        <w:rPr/>
        <w:t>뫠 ��㯠 ⮣��</w:t>
      </w:r>
      <w:r>
        <w:rPr/>
        <w:t>. ��,  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</w:t>
      </w:r>
      <w:r>
        <w:rPr/>
        <w:t xml:space="preserve">ண� ������ �� �� </w:t>
      </w:r>
      <w:r>
        <w:rPr/>
        <w:t>- ���� �� ����� �� ���� ����</w:t>
      </w:r>
      <w:r>
        <w:rPr/>
        <w:t>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⮩ </w:t>
      </w:r>
      <w:r>
        <w:rPr/>
        <w:t>ᨫ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- ���⢥</w:t>
      </w:r>
      <w:r>
        <w:rPr/>
        <w:t>ত�� ��������</w:t>
      </w:r>
      <w:r>
        <w:rPr/>
        <w:t>, - �᫨ �� ����� ����, �� �</w:t>
      </w:r>
      <w:r>
        <w:rPr/>
        <w:t>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 </w:t>
      </w:r>
      <w:r>
        <w:rPr/>
        <w:t>ᠬ�� �ࠢ���� ������</w:t>
      </w:r>
      <w:r>
        <w:rPr/>
        <w:t>, - ����</w:t>
      </w:r>
      <w:r>
        <w:rPr/>
        <w:t>ਫ� ��࣠�� ����</w:t>
      </w:r>
      <w:r>
        <w:rPr/>
        <w:t>㦤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������ � �����</w:t>
      </w:r>
      <w:r>
        <w:rPr/>
        <w:t>. ��� �� ��</w:t>
      </w:r>
      <w:r>
        <w:rPr/>
        <w:t xml:space="preserve">㧥� </w:t>
      </w:r>
      <w:r>
        <w:rPr/>
        <w:t xml:space="preserve">- </w:t>
      </w:r>
      <w:r>
        <w:rPr/>
        <w:t>ࠧ</w:t>
      </w:r>
      <w:r>
        <w:rPr/>
        <w:t>! ��, ��� ��  ��</w:t>
      </w:r>
      <w:r>
        <w:rPr/>
        <w:t>५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�</w:t>
      </w:r>
      <w:r>
        <w:rPr/>
        <w:t>࣠��</w:t>
      </w:r>
      <w:r>
        <w:rPr/>
        <w:t xml:space="preserve">, ������� � ������, - </w:t>
      </w:r>
      <w:r>
        <w:rPr/>
        <w:t>ᥬ�ઠ ��� ����</w:t>
      </w:r>
      <w:r>
        <w:rPr/>
        <w:t>誮�</w:t>
      </w:r>
      <w:r>
        <w:rPr/>
        <w:t>, �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</w:t>
      </w:r>
      <w:r>
        <w:rPr/>
        <w:t>... - ��</w:t>
      </w:r>
      <w:r>
        <w:rPr/>
        <w:t>࣠�� ��</w:t>
      </w:r>
      <w:r>
        <w:rPr/>
        <w:t>稭��� ��</w:t>
      </w:r>
      <w:r>
        <w:rPr>
          <w:rtl w:val="true"/>
        </w:rPr>
        <w:t>ﭥ</w:t>
      </w:r>
      <w:r>
        <w:rPr/>
        <w:t>��</w:t>
      </w:r>
      <w:r>
        <w:rPr/>
        <w:t>, ��</w:t>
      </w:r>
      <w:r>
        <w:rPr/>
        <w:t xml:space="preserve">祣� ����� � ��� </w:t>
      </w:r>
      <w:r>
        <w:rPr/>
        <w:t>ࠧ��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-⠪� ����, - �</w:t>
      </w:r>
      <w:r>
        <w:rPr/>
        <w:t>ப�</w:t>
      </w:r>
      <w:r>
        <w:rPr/>
        <w:t>砫 ��������</w:t>
      </w:r>
      <w:r>
        <w:rPr/>
        <w:t xml:space="preserve">, </w:t>
      </w:r>
      <w:r>
        <w:rPr/>
        <w:t xml:space="preserve">嫮��� </w:t>
      </w:r>
      <w:r>
        <w:rPr/>
        <w:t>ᥡ�  ��  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ᥬ ����</w:t>
      </w:r>
      <w:r>
        <w:rPr/>
        <w:t>⠫��. ���� ����� ��᫠� ��� ����</w:t>
      </w:r>
      <w:r>
        <w:rPr/>
        <w:t>ப</w:t>
      </w:r>
      <w:r>
        <w:rPr/>
        <w:t>, - ��� �� �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- ���</w:t>
      </w:r>
      <w:r>
        <w:rPr/>
        <w:t>뫪� ����</w:t>
      </w:r>
      <w:r>
        <w:rPr/>
        <w:t xml:space="preserve">. ���� �������, �� �� � </w:t>
      </w:r>
      <w:r>
        <w:rPr/>
        <w:t>ᠬ�� ��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ப���� �</w:t>
      </w:r>
      <w:r>
        <w:rPr/>
        <w:t>㤥�</w:t>
      </w:r>
      <w:r>
        <w:rPr/>
        <w:t>. �����᪮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 xml:space="preserve">⢥���, �� ⠪�� </w:t>
      </w:r>
      <w:r>
        <w:rPr/>
        <w:t>।�����  �</w:t>
      </w:r>
      <w:r>
        <w:rPr/>
        <w:t>맢���  ����讥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 � �����</w:t>
      </w:r>
      <w:r>
        <w:rPr/>
        <w:t>.  ��������  ������  ��  ��</w:t>
      </w:r>
      <w:r>
        <w:rPr/>
        <w:t>᪠  ⥬���  �஡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��</w:t>
      </w:r>
      <w:r>
        <w:rPr/>
        <w:t>᭥���</w:t>
      </w:r>
      <w:r>
        <w:rPr/>
        <w:t>訩 ��設</w:t>
      </w:r>
      <w:r>
        <w:rPr/>
        <w:t>. ���� ��</w:t>
      </w:r>
      <w:r>
        <w:rPr/>
        <w:t>堫�</w:t>
      </w:r>
      <w:r>
        <w:rPr/>
        <w:t>, ������ �  �⠪���,  ��</w:t>
      </w:r>
      <w:r>
        <w:rPr/>
        <w:t>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᪢��� ���� �� ��</w:t>
      </w:r>
      <w:r>
        <w:rPr/>
        <w:t>祧��騩 ��</w:t>
      </w:r>
      <w:r>
        <w:rPr/>
        <w:t>।  �஧��  ᢥ�  �  ����</w:t>
      </w:r>
      <w:r>
        <w:rPr/>
        <w:t>.  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訢����� � 梥� 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஢� �������</w:t>
      </w:r>
      <w:r>
        <w:rPr/>
        <w:t>! - ��</w:t>
      </w:r>
      <w:r>
        <w:rPr/>
        <w:t>᪫���</w:t>
      </w:r>
      <w:r>
        <w:rPr/>
        <w:t>㫠 ��</w:t>
      </w:r>
      <w:r>
        <w:rPr/>
        <w:t>࣠��</w:t>
      </w:r>
      <w:r>
        <w:rPr/>
        <w:t xml:space="preserve">, �������� </w:t>
      </w:r>
      <w:r>
        <w:rPr/>
        <w:t>᢮� �</w:t>
      </w:r>
      <w:r>
        <w:rPr/>
        <w:t>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஥ �ਫ������� � �</w:t>
      </w:r>
      <w:r>
        <w:rPr/>
        <w:t xml:space="preserve">⠪���� � </w:t>
      </w:r>
      <w:r>
        <w:rPr/>
        <w:t>ᤥ���� �� ����</w:t>
      </w:r>
      <w:r>
        <w:rPr/>
        <w:t>讬� 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஧���� ᢥ� ��</w:t>
      </w:r>
      <w:r>
        <w:rPr/>
        <w:t>砫  ������  �  ������  �  �����</w:t>
      </w:r>
      <w:r>
        <w:rPr/>
        <w:t>,  ��</w:t>
      </w:r>
      <w:r>
        <w:rPr/>
        <w:t>堭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墠⨫�</w:t>
      </w:r>
      <w:r>
        <w:rPr/>
        <w:t>, ��  �����⢮���,  ��  ���⠥�  �����.  ��  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�⥫</w:t>
      </w:r>
      <w:r>
        <w:rPr/>
        <w:t>쭮 �����������  ��</w:t>
      </w:r>
      <w:r>
        <w:rPr/>
        <w:t>࣠��</w:t>
      </w:r>
      <w:r>
        <w:rPr/>
        <w:t>,  ��</w:t>
      </w:r>
      <w:r>
        <w:rPr/>
        <w:t>ᯮ��</w:t>
      </w:r>
      <w:r>
        <w:rPr/>
        <w:t>魮  ������  �  ����  �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� ������ �� �⮫</w:t>
      </w:r>
      <w:r>
        <w:rPr/>
        <w:t xml:space="preserve">, � ��⮬ </w:t>
      </w:r>
      <w:r>
        <w:rPr/>
        <w:t>ᯮ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ࠢ�⥫�</w:t>
      </w:r>
      <w:r>
        <w:rPr/>
        <w:t>, - �</w:t>
      </w:r>
      <w:r>
        <w:rPr/>
        <w:t>ᯥ� �� �ਪ���� �����</w:t>
      </w:r>
      <w:r>
        <w:rPr/>
        <w:t>. �� �⥫ �</w:t>
      </w:r>
      <w:r>
        <w:rPr/>
        <w:t>墠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</w:t>
      </w:r>
      <w:r>
        <w:rPr/>
        <w:t xml:space="preserve">, �⮡� </w:t>
      </w:r>
      <w:r>
        <w:rPr/>
        <w:t>㤠��� �������� ��</w:t>
      </w:r>
      <w:r>
        <w:rPr/>
        <w:t>, �� �</w:t>
      </w:r>
      <w:r>
        <w:rPr/>
        <w:t>㪠 ��� ��</w:t>
      </w:r>
      <w:r>
        <w:rPr/>
        <w:t>ᯮ��</w:t>
      </w:r>
      <w:r>
        <w:rPr/>
        <w:t>魮  �᪮�짭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, �� ���</w:t>
      </w:r>
      <w:r>
        <w:rPr/>
        <w:t>㦠�襥 ����� � ������� ���</w:t>
      </w:r>
      <w:r>
        <w:rPr/>
        <w:t xml:space="preserve">ᨫ���  �  ���  </w:t>
      </w:r>
      <w:r>
        <w:rPr/>
        <w:t>梥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 ���� �</w:t>
      </w:r>
      <w:r>
        <w:rPr/>
        <w:t>ய���</w:t>
      </w:r>
      <w:r>
        <w:rPr/>
        <w:t xml:space="preserve">. �� </w:t>
      </w:r>
      <w:r>
        <w:rPr/>
        <w:t>㯠� �������� �</w:t>
      </w:r>
      <w:r>
        <w:rPr/>
        <w:t>,  �����,  ��</w:t>
      </w:r>
      <w:r>
        <w:rPr/>
        <w:t>ᥪ  ᥡ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 �� </w:t>
      </w:r>
      <w:r>
        <w:rPr/>
        <w:t>㣮� ��</w:t>
      </w:r>
      <w:r>
        <w:rPr/>
        <w:t>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ࠢ����� ���</w:t>
      </w:r>
      <w:r>
        <w:rPr/>
        <w:t>嫨</w:t>
      </w:r>
      <w:r>
        <w:rPr/>
        <w:t>, �������� ��</w:t>
      </w:r>
      <w:r>
        <w:rPr/>
        <w:t>砫 ����</w:t>
      </w:r>
      <w:r>
        <w:rPr/>
        <w:t>⢮����.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ᨫ�� � ���� � �१ ��᪮�</w:t>
      </w:r>
      <w:r>
        <w:rPr/>
        <w:t>쪮 ��������� �� � �</w:t>
      </w:r>
      <w:r>
        <w:rPr/>
        <w:t>ᮡ�</w:t>
      </w:r>
      <w:r>
        <w:rPr/>
        <w:t>瘟</w:t>
      </w:r>
      <w:r>
        <w:rPr/>
        <w:t>,  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࣠�� ����������</w:t>
      </w:r>
      <w:r>
        <w:rPr/>
        <w:t>.  �</w:t>
      </w:r>
      <w:r>
        <w:rPr/>
        <w:t>ᥣ��  ���  �  �������  ��������  �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>, �� ��  �</w:t>
      </w:r>
      <w:r>
        <w:rPr/>
        <w:t>ᯮ�����</w:t>
      </w:r>
      <w:r>
        <w:rPr/>
        <w:t>,  ���  �</w:t>
      </w:r>
      <w:r>
        <w:rPr/>
        <w:t>㦭�</w:t>
      </w:r>
      <w:r>
        <w:rPr/>
        <w:t>.  �  ��  ���������  � 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</w:t>
      </w:r>
      <w:r>
        <w:rPr/>
        <w:t>筠�</w:t>
      </w:r>
      <w:r>
        <w:rPr/>
        <w:t>, �������� �����</w:t>
      </w:r>
      <w:r>
        <w:rPr/>
        <w:t>饭�� �㦠  ���騭�  ��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ᯠ�</w:t>
      </w:r>
      <w:r>
        <w:rPr/>
        <w:t>쭨</w:t>
      </w:r>
      <w:r>
        <w:rPr/>
        <w:t>,  ��������  ����������,  �</w:t>
      </w:r>
      <w:r>
        <w:rPr/>
        <w:t>墠⨫���  ��  ���  �</w:t>
      </w:r>
      <w:r>
        <w:rPr/>
        <w:t>,  �</w:t>
      </w:r>
      <w:r>
        <w:rPr/>
        <w:t>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! ��-�����... �� ���! - </w:t>
      </w:r>
      <w:r>
        <w:rPr/>
        <w:t>㯠�� �� ��� � ���⨭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</w:t>
      </w:r>
      <w:r>
        <w:rPr/>
        <w:t>浪�</w:t>
      </w:r>
      <w:r>
        <w:rPr/>
        <w:t xml:space="preserve">, - </w:t>
      </w:r>
      <w:r>
        <w:rPr/>
        <w:t>᪠��� ��������</w:t>
      </w:r>
      <w:r>
        <w:rPr/>
        <w:t>.  ��</w:t>
      </w:r>
      <w:r>
        <w:rPr/>
        <w:t>१  �������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থ���� �������</w:t>
      </w:r>
      <w:r>
        <w:rPr/>
        <w:t>.  ��</w:t>
      </w:r>
      <w:r>
        <w:rPr/>
        <w:t>࣠��  ������</w:t>
      </w:r>
      <w:r>
        <w:rPr/>
        <w:t>,  �⪭����  ��</w:t>
      </w:r>
      <w:r>
        <w:rPr/>
        <w:t>殬  �  ���</w:t>
      </w:r>
      <w:r>
        <w:rPr/>
        <w:t>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묨 �㪠�� �������� ������ ��</w:t>
      </w:r>
      <w:r>
        <w:rPr/>
        <w:t>, ��� �</w:t>
      </w:r>
      <w:r>
        <w:rPr/>
        <w:t>㪫�</w:t>
      </w:r>
      <w:r>
        <w:rPr/>
        <w:t>, ��</w:t>
      </w:r>
      <w:r>
        <w:rPr/>
        <w:t xml:space="preserve">殬  �  </w:t>
      </w:r>
      <w:r>
        <w:rPr/>
        <w:t>ᥡ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拉���  �  ���</w:t>
      </w:r>
      <w:r>
        <w:rPr/>
        <w:t>.  ��  ���  ������  ���  ��</w:t>
      </w:r>
      <w:r>
        <w:rPr/>
        <w:t>ࠢ������  ���</w:t>
      </w:r>
      <w:r>
        <w:rPr/>
        <w:t>﫮��</w:t>
      </w:r>
      <w:r>
        <w:rPr/>
        <w:t>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� �</w:t>
      </w:r>
      <w:r>
        <w:rPr/>
        <w:t>஧����  �</w:t>
      </w:r>
      <w:r>
        <w:rPr/>
        <w:t>㬥</w:t>
      </w:r>
      <w:r>
        <w:rPr/>
        <w:t>ઠ�  �����  �</w:t>
      </w:r>
      <w:r>
        <w:rPr/>
        <w:t>뫮</w:t>
      </w:r>
      <w:r>
        <w:rPr/>
        <w:t>,  ���  ��</w:t>
      </w:r>
      <w:r>
        <w:rPr/>
        <w:t>祧���  ��  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쬨�� ��</w:t>
      </w:r>
      <w:r>
        <w:rPr/>
        <w:t>ᮣ����� � ���⮪����  �  �</w:t>
      </w:r>
      <w:r>
        <w:rPr/>
        <w:t>㩭����  ���</w:t>
      </w:r>
      <w:r>
        <w:rPr/>
        <w:t>.  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ᢥ⫥�� �</w:t>
      </w:r>
      <w:r>
        <w:rPr/>
        <w:t>, �������, ��</w:t>
      </w:r>
      <w:r>
        <w:rPr/>
        <w:t>稫���</w:t>
      </w:r>
      <w:r>
        <w:rPr/>
        <w:t>, � �</w:t>
      </w:r>
      <w:r>
        <w:rPr/>
        <w:t>᪠� �� �</w:t>
      </w:r>
      <w:r>
        <w:rPr/>
        <w:t>⠫  ��  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�</w:t>
      </w:r>
      <w:r>
        <w:rPr>
          <w:rtl w:val="true"/>
        </w:rPr>
        <w:t>ࠤ</w:t>
      </w:r>
      <w:r>
        <w:rPr/>
        <w:t>����᪨� �᪠���</w:t>
      </w:r>
      <w:r>
        <w:rPr/>
        <w:t xml:space="preserve">. ����� �������� </w:t>
      </w:r>
      <w:r>
        <w:rPr/>
        <w:t>ࠧ��� �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᪮�</w:t>
      </w:r>
      <w:r>
        <w:rPr/>
        <w:t xml:space="preserve">쪮 ������  ⮣�  </w:t>
      </w:r>
      <w:r>
        <w:rPr/>
        <w:t>ᠬ���  ����</w:t>
      </w:r>
      <w:r>
        <w:rPr/>
        <w:t>,  �����  ��  � 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���</w:t>
      </w:r>
      <w:r>
        <w:rPr/>
        <w:t>㫠</w:t>
      </w:r>
      <w:r>
        <w:rPr/>
        <w:t xml:space="preserve">, �⠫� ����������� ��� ����� ��������, </w:t>
      </w:r>
      <w:r>
        <w:rPr/>
        <w:t>ᥫ�  �  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, ��������, �� ��? �� �� </w:t>
      </w:r>
      <w:r>
        <w:rPr/>
        <w:t>ᤥ��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㢨���� ����饣� �����</w:t>
      </w:r>
      <w:r>
        <w:rPr/>
        <w:t xml:space="preserve">, </w:t>
      </w:r>
      <w:r>
        <w:rPr/>
        <w:t>ᮤண�</w:t>
      </w:r>
      <w:r>
        <w:rPr/>
        <w:t>㫠�� � ��襯</w:t>
      </w:r>
      <w:r>
        <w:rPr/>
        <w:t>⠫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⮣� � �� �������... </w:t>
      </w:r>
      <w:r>
        <w:rPr/>
        <w:t>㡨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 ��, ���, - �⢥⨫ ��������, - </w:t>
      </w:r>
      <w:r>
        <w:rPr/>
        <w:t>ᥩ�� �� ��</w:t>
      </w:r>
      <w:r>
        <w:rPr/>
        <w:t>⠭��. ��,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 ��</w:t>
      </w:r>
      <w:r>
        <w:rPr>
          <w:rtl w:val="true"/>
        </w:rPr>
        <w:t>ࢭ</w:t>
      </w:r>
      <w:r>
        <w:rPr/>
        <w:t>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���ਫ� ��� �ࠧ�</w:t>
      </w:r>
      <w:r>
        <w:rPr/>
        <w:t>, ���⮫</w:t>
      </w:r>
      <w:r>
        <w:rPr/>
        <w:t>쪮 㡥��⥫�� ��  �����  �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</w:t>
      </w:r>
      <w:r>
        <w:rPr/>
        <w:t>࣠�� �᪮</w:t>
      </w:r>
      <w:r>
        <w:rPr/>
        <w:t>稫�</w:t>
      </w:r>
      <w:r>
        <w:rPr/>
        <w:t xml:space="preserve">, </w:t>
      </w:r>
      <w:r>
        <w:rPr/>
        <w:t>ᨫ</w:t>
      </w:r>
      <w:r>
        <w:rPr/>
        <w:t>쭠� � �����</w:t>
      </w:r>
      <w:r>
        <w:rPr/>
        <w:t>, �  �������  �������  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, �� ���� ��</w:t>
      </w:r>
      <w:r>
        <w:rPr/>
        <w:t>筮 � � ����������  ����</w:t>
      </w:r>
      <w:r>
        <w:rPr/>
        <w:t>ਫ 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ࠢ�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᪮</w:t>
      </w:r>
      <w:r>
        <w:rPr>
          <w:rtl w:val="true"/>
        </w:rPr>
        <w:t>࡫</w:t>
      </w:r>
      <w:r>
        <w:rPr/>
        <w:t>��� ���� ���</w:t>
      </w:r>
      <w:r>
        <w:rPr/>
        <w:t>筮�  ���</w:t>
      </w:r>
      <w:r>
        <w:rPr>
          <w:rtl w:val="true"/>
        </w:rPr>
        <w:t>ࠤ</w:t>
      </w:r>
      <w:r>
        <w:rPr/>
        <w:t>��  ��  �����  ࠡ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⨫ ��������, - ��</w:t>
      </w:r>
      <w:r>
        <w:rPr/>
        <w:t>㦥�� �� ᫥��</w:t>
      </w:r>
      <w:r>
        <w:rPr/>
        <w:t>? �� �</w:t>
      </w:r>
      <w:r>
        <w:rPr/>
        <w:t>஧३� �� ᪮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</w:t>
      </w:r>
      <w:r>
        <w:rPr/>
        <w:t>, ���</w:t>
      </w:r>
      <w:r>
        <w:rPr/>
        <w:t>拉��� ���</w:t>
      </w:r>
      <w:r>
        <w:rPr/>
        <w:t>஬ ���� � ᢥ�� � ��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</w:t>
      </w:r>
      <w:r>
        <w:rPr/>
        <w:t>砥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</w:t>
      </w:r>
      <w:r>
        <w:rPr/>
        <w:t>砥�</w:t>
      </w:r>
      <w:r>
        <w:rPr/>
        <w:t>, - �⢥⨫ ��������, - �� ��� ���. ��� �</w:t>
      </w:r>
      <w:r>
        <w:rPr/>
        <w:t>६�� �஧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 xml:space="preserve">?  �������.  ����  ���  �����,  </w:t>
      </w:r>
      <w:r>
        <w:rPr/>
        <w:t>ᮤண�����   �����</w:t>
      </w:r>
      <w:r>
        <w:rPr/>
        <w:t xml:space="preserve">쪨�   </w:t>
      </w:r>
      <w:r>
        <w:rPr/>
        <w:t>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頩��� � ��������</w:t>
      </w:r>
      <w:r>
        <w:rPr/>
        <w:t>, ��</w:t>
      </w:r>
      <w:r>
        <w:rPr/>
        <w:t>頩��� ᪮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, �������, - </w:t>
      </w:r>
      <w:r>
        <w:rPr/>
        <w:t>᪠��� �����</w:t>
      </w:r>
      <w:r>
        <w:rPr/>
        <w:t xml:space="preserve">, �������, - �� ��� </w:t>
      </w:r>
      <w:r>
        <w:rPr/>
        <w:t>㡨��</w:t>
      </w:r>
      <w:r>
        <w:rPr/>
        <w:t>,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 </w:t>
      </w:r>
      <w:r>
        <w:rPr/>
        <w:t>㬭�</w:t>
      </w:r>
      <w:r>
        <w:rPr/>
        <w:t>! ��� �� ���</w:t>
      </w:r>
      <w:r>
        <w:rPr/>
        <w:t>६�</w:t>
      </w:r>
      <w:r>
        <w:rPr/>
        <w:t>! 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- �⢥⨫ ��������, - ���  ��  �  ����?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㣠 ���뢠�� ��� ����</w:t>
      </w:r>
      <w:r>
        <w:rPr/>
        <w:t>஬</w:t>
      </w:r>
      <w:r>
        <w:rPr/>
        <w:t>, ���� �� ��᫨�,  ���  �� 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? ����� ��� ⮣�, �⮡� ����� </w:t>
      </w:r>
      <w:r>
        <w:rPr/>
        <w:t>ᥡ� ����</w:t>
      </w:r>
      <w:r>
        <w:rPr/>
        <w:t>, �</w:t>
      </w:r>
      <w:r>
        <w:rPr/>
        <w:t>㦭� ���</w:t>
      </w:r>
      <w:r>
        <w:rPr/>
        <w:t>६����  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 �� </w:t>
      </w:r>
      <w:r>
        <w:rPr/>
        <w:t>ᥡ� �</w:t>
      </w:r>
      <w:r>
        <w:rPr/>
        <w:t>㡠�� � ���쭨�� ����</w:t>
      </w:r>
      <w:r>
        <w:rPr/>
        <w:t>ᮭ�</w:t>
      </w:r>
      <w:r>
        <w:rPr/>
        <w:t xml:space="preserve">? �� </w:t>
      </w:r>
      <w:r>
        <w:rPr/>
        <w:t>ᬥ</w:t>
      </w:r>
      <w:r>
        <w:rPr/>
        <w:t>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, �� �� ����</w:t>
      </w:r>
      <w:r>
        <w:rPr/>
        <w:t>ਫ�</w:t>
      </w:r>
      <w:r>
        <w:rPr/>
        <w:t>, - ���</w:t>
      </w:r>
      <w:r>
        <w:rPr/>
        <w:t>砫 �����</w:t>
      </w:r>
      <w:r>
        <w:rPr/>
        <w:t>, - ��  �</w:t>
      </w:r>
      <w:r>
        <w:rPr/>
        <w:t>த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ࠧ 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- �⠫� ����� ��� ��</w:t>
      </w:r>
      <w:r>
        <w:rPr/>
        <w:t>࣠��</w:t>
      </w:r>
      <w:r>
        <w:rPr/>
        <w:t>, - ������� ������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㬠� ��</w:t>
      </w:r>
      <w:r>
        <w:rPr/>
        <w:t>ࠧ�� ����</w:t>
      </w:r>
      <w:r>
        <w:rPr/>
        <w:t xml:space="preserve">, </w:t>
      </w:r>
      <w:r>
        <w:rPr/>
        <w:t>祬 �</w:t>
      </w:r>
      <w:r>
        <w:rPr/>
        <w:t>. �� ⮫</w:t>
      </w:r>
      <w:r>
        <w:rPr/>
        <w:t xml:space="preserve">쪮  </w:t>
      </w:r>
      <w:r>
        <w:rPr/>
        <w:t>஬��</w:t>
      </w:r>
      <w:r>
        <w:rPr/>
        <w:t xml:space="preserve">,  </w:t>
      </w:r>
      <w:r>
        <w:rPr/>
        <w:t>஬��</w:t>
      </w:r>
      <w:r>
        <w:rPr/>
        <w:t>,  -  ���</w:t>
      </w:r>
      <w:r>
        <w:rPr/>
        <w:t>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- </w:t>
      </w:r>
      <w:r>
        <w:rPr/>
        <w:t>஬�� ���</w:t>
      </w:r>
      <w:r>
        <w:rPr/>
        <w:t xml:space="preserve">쬨 � </w:t>
      </w:r>
      <w:r>
        <w:rPr/>
        <w:t>ᮡ��</w:t>
      </w:r>
      <w:r>
        <w:rPr/>
        <w:t>, �</w:t>
      </w:r>
      <w:r>
        <w:rPr/>
        <w:t>㤠 �� �� �� ��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⢥⨫ �����, - 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᫮��... ��  ᫮��  ��  ����  ��  ���</w:t>
      </w:r>
      <w:r>
        <w:rPr/>
        <w:t>㤥��</w:t>
      </w:r>
      <w:r>
        <w:rPr/>
        <w:t>?  -  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</w:t>
      </w:r>
      <w:r>
        <w:rPr/>
        <w:t>, �</w:t>
      </w:r>
      <w:r>
        <w:rPr/>
        <w:t>ਦ������ � ������  �  �����  �஢�  ��  ���  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ᯮ�����</w:t>
      </w:r>
      <w:r>
        <w:rPr/>
        <w:t>! � ⥯��� ��</w:t>
      </w:r>
      <w:r>
        <w:rPr/>
        <w:t>祣� � ������� �� �����</w:t>
      </w:r>
      <w:r>
        <w:rPr/>
        <w:t>, - �⢥⨫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! - ���</w:t>
      </w:r>
      <w:r>
        <w:rPr/>
        <w:t>砫 ��������</w:t>
      </w:r>
      <w:r>
        <w:rPr/>
        <w:t>, - �����, � ���</w:t>
      </w:r>
      <w:r>
        <w:rPr/>
        <w:t>ண� ��  ��</w:t>
      </w:r>
      <w:r>
        <w:rPr/>
        <w:t>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 �����</w:t>
      </w:r>
      <w:r>
        <w:rPr/>
        <w:t>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</w:t>
      </w:r>
      <w:r>
        <w:rPr/>
        <w:t>譮 �</w:t>
      </w:r>
      <w:r>
        <w:rPr/>
        <w:t>ப�</w:t>
      </w:r>
      <w:r>
        <w:rPr/>
        <w:t>砫� ��</w:t>
      </w:r>
      <w:r>
        <w:rPr/>
        <w:t>࣠��</w:t>
      </w:r>
      <w:r>
        <w:rPr/>
        <w:t>. �����  �  �������  ����</w:t>
      </w:r>
      <w:r>
        <w:rPr/>
        <w:t>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ᡨ�� ���� � ��஭�</w:t>
      </w:r>
      <w:r>
        <w:rPr/>
        <w:t>. � ���� �</w:t>
      </w:r>
      <w:r>
        <w:rPr/>
        <w:t>ண६��� ��ᥫ� � ��⪮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, ���</w:t>
      </w:r>
      <w:r>
        <w:rPr/>
        <w:t xml:space="preserve">騫 �������� ������� � ������  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⮫�</w:t>
      </w:r>
      <w:r>
        <w:rPr/>
        <w:t>. ��⮬ ������ ���� ����� ����� �� ������, � �� ���  �</w:t>
      </w:r>
      <w:r>
        <w:rPr/>
        <w:t>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 xml:space="preserve">. �����, </w:t>
      </w:r>
      <w:r>
        <w:rPr/>
        <w:t>㦥  ���</w:t>
      </w:r>
      <w:r>
        <w:rPr>
          <w:rtl w:val="true"/>
        </w:rPr>
        <w:t>ﭥ</w:t>
      </w:r>
      <w:r>
        <w:rPr/>
        <w:t>���  ���</w:t>
      </w:r>
      <w:r>
        <w:rPr/>
        <w:t xml:space="preserve">饩  </w:t>
      </w:r>
      <w:r>
        <w:rPr/>
        <w:t>᪠</w:t>
      </w:r>
      <w:r>
        <w:rPr/>
        <w:t>窮�</w:t>
      </w:r>
      <w:r>
        <w:rPr/>
        <w:t>,  ���</w:t>
      </w:r>
      <w:r>
        <w:rPr/>
        <w:t>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-� ����� �� �⮫, ���</w:t>
      </w:r>
      <w:r>
        <w:rPr/>
        <w:t xml:space="preserve">訫 �� ����� � ����饩 </w:t>
      </w:r>
      <w:r>
        <w:rPr/>
        <w:t>᪠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㫠 ��</w:t>
      </w:r>
      <w:r>
        <w:rPr/>
        <w:t>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</w:t>
      </w:r>
      <w:r>
        <w:rPr/>
        <w:t>०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</w:t>
      </w:r>
      <w:r>
        <w:rPr>
          <w:rtl w:val="true"/>
        </w:rPr>
        <w:t>ࠤ</w:t>
      </w:r>
      <w:r>
        <w:rPr/>
        <w:t>����</w:t>
      </w:r>
      <w:r>
        <w:rPr/>
        <w:t>! - ��</w:t>
      </w:r>
      <w:r>
        <w:rPr/>
        <w:t>砫� ��</w:t>
      </w:r>
      <w:r>
        <w:rPr/>
        <w:t>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㦥 ����堫��� � ���</w:t>
      </w:r>
      <w:r>
        <w:rPr/>
        <w:t>஢�� �⮫���</w:t>
      </w:r>
      <w:r>
        <w:rPr/>
        <w:t>, � ����� � �</w:t>
      </w:r>
      <w:r>
        <w:rPr/>
        <w:t>묮�  �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஥</w:t>
      </w:r>
      <w:r>
        <w:rPr/>
        <w:t>,  ����</w:t>
      </w:r>
      <w:r>
        <w:rPr/>
        <w:t>﫨��  ��  ��������  ���⭨�  �����  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ਪ�</w:t>
      </w:r>
      <w:r>
        <w:rPr/>
        <w:t>. ��</w:t>
      </w:r>
      <w:r>
        <w:rPr>
          <w:rtl w:val="true"/>
        </w:rPr>
        <w:t>ࢮ</w:t>
      </w:r>
      <w:r>
        <w:rPr/>
        <w:t>�</w:t>
      </w:r>
      <w:r>
        <w:rPr/>
        <w:t xml:space="preserve">, ��  ���  </w:t>
      </w:r>
      <w:r>
        <w:rPr/>
        <w:t xml:space="preserve">㢨����  </w:t>
      </w:r>
      <w:r>
        <w:rPr/>
        <w:t xml:space="preserve">⠬,  ��  </w:t>
      </w:r>
      <w:r>
        <w:rPr/>
        <w:t>ᨤ����  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</w:t>
      </w:r>
      <w:r>
        <w:rPr/>
        <w:t>騪�</w:t>
      </w:r>
      <w:r>
        <w:rPr/>
        <w:t>: ����� ��� ������ ���</w:t>
      </w:r>
      <w:r>
        <w:rPr/>
        <w:t>믠�訩�� ����䥫� � ��᪮�쪮  �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</w:t>
      </w:r>
      <w:r>
        <w:rPr>
          <w:rtl w:val="true"/>
        </w:rPr>
        <w:t>ﭨ</w:t>
      </w:r>
      <w:r>
        <w:rPr/>
        <w:t>� ���ન �</w:t>
      </w:r>
      <w:r>
        <w:rPr/>
        <w:t>뫮 ����⭮</w:t>
      </w:r>
      <w:r>
        <w:rPr/>
        <w:t>. �</w:t>
      </w:r>
      <w:r>
        <w:rPr/>
        <w:t>஥ ���� �����  ��</w:t>
      </w:r>
      <w:r>
        <w:rPr/>
        <w:t>﫨  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ࠣ�����</w:t>
      </w:r>
      <w:r>
        <w:rPr/>
        <w:t>, ���</w:t>
      </w:r>
      <w:r>
        <w:rPr/>
        <w:t>뢠�� ����</w:t>
      </w:r>
      <w:r>
        <w:rPr/>
        <w:t>⠬� �����. ��</w:t>
      </w:r>
      <w:r>
        <w:rPr/>
        <w:t>࣠�� �᪮</w:t>
      </w:r>
      <w:r>
        <w:rPr/>
        <w:t>稫�  ��</w:t>
      </w:r>
      <w:r>
        <w:rPr>
          <w:rtl w:val="true"/>
        </w:rPr>
        <w:t>ࢠ</w:t>
      </w:r>
      <w:r>
        <w:rPr/>
        <w:t>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᫥���� �����. ���</w:t>
      </w:r>
      <w:r>
        <w:rPr/>
        <w:t>ઠ</w:t>
      </w:r>
      <w:r>
        <w:rPr/>
        <w:t>, ���⮭��,  �⥫�  �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� ��������</w:t>
      </w:r>
      <w:r>
        <w:rPr/>
        <w:t>, �� �������� �</w:t>
      </w:r>
      <w:r>
        <w:rPr/>
        <w:t>஧�� ����</w:t>
      </w:r>
      <w:r>
        <w:rPr/>
        <w:t xml:space="preserve">砫 � </w:t>
      </w:r>
      <w:r>
        <w:rPr/>
        <w:t>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०� ���</w:t>
      </w:r>
      <w:r>
        <w:rPr/>
        <w:t xml:space="preserve">! - �� </w:t>
      </w:r>
      <w:r>
        <w:rPr/>
        <w:t>ᢨ���</w:t>
      </w:r>
      <w:r>
        <w:rPr/>
        <w:t>, � ����, �����  ��⢨  ���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</w:t>
      </w:r>
      <w:r>
        <w:rPr/>
        <w:t>. ����� �� ����</w:t>
      </w:r>
      <w:r>
        <w:rPr/>
        <w:t>窠  �������  �������  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᫠��</w:t>
      </w:r>
      <w:r>
        <w:rPr/>
        <w:t>, ������ �</w:t>
      </w:r>
      <w:r>
        <w:rPr/>
        <w:t>ਪ ���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ਬ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㦥 ��᫨�� ��� ���蠬� ��</w:t>
      </w:r>
      <w:r>
        <w:rPr/>
        <w:t>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 ��</w:t>
      </w:r>
      <w:r>
        <w:rPr/>
        <w:t>த��</w:t>
      </w:r>
      <w:r>
        <w:rPr/>
        <w:t>, - �</w:t>
      </w:r>
      <w:r>
        <w:rPr/>
        <w:t>ப�</w:t>
      </w:r>
      <w:r>
        <w:rPr/>
        <w:t>砫 ����� 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 ���।�</w:t>
      </w:r>
      <w:r>
        <w:rPr/>
        <w:t>. �</w:t>
      </w:r>
      <w:r>
        <w:rPr/>
        <w:t>஬ �</w:t>
      </w:r>
      <w:r>
        <w:rPr/>
        <w:t>ꥫ ����砭�� �</w:t>
      </w:r>
      <w:r>
        <w:rPr/>
        <w:t>ࠧ� �����</w:t>
      </w:r>
      <w:r>
        <w:rPr/>
        <w:t>.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⨫ </w:t>
      </w:r>
      <w:r>
        <w:rPr/>
        <w:t>᢮��� ���� �������</w:t>
      </w:r>
      <w:r>
        <w:rPr/>
        <w:t>. �������� ����</w:t>
      </w:r>
      <w:r>
        <w:rPr/>
        <w:t>騬 ��</w:t>
      </w:r>
      <w:r>
        <w:rPr/>
        <w:t>६�⥫</w:t>
      </w:r>
      <w:r>
        <w:rPr/>
        <w:t>쭮 ��⥫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</w:t>
      </w:r>
      <w:r>
        <w:rPr/>
        <w:t>맣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⥫� ��� ��</w:t>
      </w:r>
      <w:r>
        <w:rPr/>
        <w:t>좠</w:t>
      </w:r>
      <w:r>
        <w:rPr/>
        <w:t>஬</w:t>
      </w:r>
      <w:r>
        <w:rPr/>
        <w:t xml:space="preserve">,  ������,  ���  </w:t>
      </w:r>
      <w:r>
        <w:rPr/>
        <w:t>䨣�</w:t>
      </w:r>
      <w:r>
        <w:rPr/>
        <w:t>ન  ��  ࠧ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��� ���� �����. ��� �</w:t>
      </w:r>
      <w:r>
        <w:rPr/>
        <w:t>஫�⥫� ��� �</w:t>
      </w:r>
      <w:r>
        <w:rPr/>
        <w:t xml:space="preserve">묮� </w:t>
      </w:r>
      <w:r>
        <w:rPr/>
        <w:t>- �</w:t>
      </w:r>
      <w:r>
        <w:rPr/>
        <w:t>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 �</w:t>
      </w:r>
      <w:r>
        <w:rPr/>
        <w:t>ਡ������</w:t>
      </w:r>
      <w:r>
        <w:rPr/>
        <w:t>. ���  ��⥫�  ���  ��</w:t>
      </w:r>
      <w:r>
        <w:rPr/>
        <w:t>த��</w:t>
      </w:r>
      <w:r>
        <w:rPr/>
        <w:t xml:space="preserve">,  �����  </w:t>
      </w:r>
      <w:r>
        <w:rPr/>
        <w:t>㦥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</w:t>
      </w:r>
      <w:r>
        <w:rPr/>
        <w:t>. ��� ���� ���</w:t>
      </w:r>
      <w:r>
        <w:rPr/>
        <w:t>娢��� ������</w:t>
      </w:r>
      <w:r>
        <w:rPr/>
        <w:t xml:space="preserve">. ��⮬ ���� </w:t>
      </w:r>
      <w:r>
        <w:rPr/>
        <w:t>ᬥ������ 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 ����� � �</w:t>
      </w:r>
      <w:r>
        <w:rPr/>
        <w:t>ॢ�⨫ ������ � �� ��஬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࣠�� �</w:t>
      </w:r>
      <w:r>
        <w:rPr/>
        <w:t>뫮 㦥 ������� ���饭�� �����</w:t>
      </w:r>
      <w:r>
        <w:rPr/>
        <w:t>, � ������  -  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⮬�</w:t>
      </w:r>
      <w:r>
        <w:rPr/>
        <w:t xml:space="preserve">, ��� ����� ��� ��������� � </w:t>
      </w:r>
      <w:r>
        <w:rPr/>
        <w:t>楫�</w:t>
      </w:r>
      <w:r>
        <w:rPr/>
        <w:t>, � ⮣�, �  ���  ��  �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⮬� �� ����� ��� �� � ��� �</w:t>
      </w:r>
      <w:r>
        <w:rPr/>
        <w:t>뫮 �������</w:t>
      </w:r>
      <w:r>
        <w:rPr/>
        <w:t xml:space="preserve">. �� </w:t>
      </w:r>
      <w:r>
        <w:rPr/>
        <w:t>㧭�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 ������� ��</w:t>
      </w:r>
      <w:r>
        <w:rPr/>
        <w:t>ࠢ��᪮��</w:t>
      </w:r>
      <w:r>
        <w:rPr/>
        <w:t xml:space="preserve">, </w:t>
      </w:r>
      <w:r>
        <w:rPr/>
        <w:t>४� � �</w:t>
      </w:r>
      <w:r>
        <w:rPr/>
        <w:t>祭� ��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</w:t>
      </w:r>
      <w:r>
        <w:rPr/>
        <w:t>㣮� ��</w:t>
      </w:r>
      <w:r>
        <w:rPr/>
        <w:t>ॣ�</w:t>
      </w:r>
      <w:r>
        <w:rPr/>
        <w:t xml:space="preserve">. ��� </w:t>
      </w:r>
      <w:r>
        <w:rPr/>
        <w:t>᭨������  �  ��  ��  ���</w:t>
      </w:r>
      <w:r>
        <w:rPr>
          <w:rtl w:val="true"/>
        </w:rPr>
        <w:t>ﭥ</w:t>
      </w:r>
      <w:r>
        <w:rPr/>
        <w:t>,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���, - �</w:t>
      </w:r>
      <w:r>
        <w:rPr/>
        <w:t>ப�</w:t>
      </w:r>
      <w:r>
        <w:rPr/>
        <w:t>砫 ��������</w:t>
      </w:r>
      <w:r>
        <w:rPr/>
        <w:t>, ᫮��� ���  �⪮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ᢥ���� �����</w:t>
      </w:r>
      <w:r>
        <w:rPr>
          <w:rtl w:val="true"/>
        </w:rPr>
        <w:t>ﬨ</w:t>
      </w:r>
      <w:r>
        <w:rPr/>
        <w:t>, � �</w:t>
      </w:r>
      <w:r>
        <w:rPr/>
        <w:t>ய���� � �ன ������</w:t>
      </w:r>
      <w:r>
        <w:rPr/>
        <w:t>, - ��</w:t>
      </w:r>
      <w:r>
        <w:rPr/>
        <w:t>頩���</w:t>
      </w:r>
      <w:r>
        <w:rPr/>
        <w:t>, �� ᪮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</w:t>
      </w:r>
      <w:r>
        <w:rPr/>
        <w:t>࣠�� �᪮</w:t>
      </w:r>
      <w:r>
        <w:rPr/>
        <w:t xml:space="preserve">稫� � </w:t>
      </w:r>
      <w:r>
        <w:rPr/>
        <w:t>ᥤ�� � ����⥫�</w:t>
      </w:r>
      <w:r>
        <w:rPr/>
        <w:t>, ���</w:t>
      </w:r>
      <w:r>
        <w:rPr/>
        <w:t>쪠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⥭�</w:t>
      </w:r>
      <w:r>
        <w:rPr/>
        <w:t>, �</w:t>
      </w:r>
      <w:r>
        <w:rPr/>
        <w:t>१ ������᪨� ᠤ</w:t>
      </w:r>
      <w:r>
        <w:rPr/>
        <w:t>. �� �</w:t>
      </w:r>
      <w:r>
        <w:rPr/>
        <w:t>१ ���������  �����  �ਢ�</w:t>
      </w:r>
      <w:r>
        <w:rPr/>
        <w:t>筮�  �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⮤����� ��������� ���� � ������ </w:t>
      </w:r>
      <w:r>
        <w:rPr/>
        <w:t>N 117-�, ��</w:t>
      </w:r>
      <w:r>
        <w:rPr/>
        <w:t>࣠�� ᫥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諨 � �����誥</w:t>
      </w:r>
      <w:r>
        <w:rPr/>
        <w:t>, �������� � ������</w:t>
      </w:r>
      <w:r>
        <w:rPr/>
        <w:t>祭��</w:t>
      </w:r>
      <w:r>
        <w:rPr/>
        <w:t>, ��  �</w:t>
      </w:r>
      <w:r>
        <w:rPr/>
        <w:t>६�  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</w:t>
      </w:r>
      <w:r>
        <w:rPr/>
        <w:t>. ����� ��⠭������ ���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誠 ����� ����������</w:t>
      </w:r>
      <w:r>
        <w:rPr/>
        <w:t xml:space="preserve">, ��� � ⮣��,  �����  ����  </w:t>
      </w:r>
      <w:r>
        <w:rPr/>
        <w:t>ࠧ  ����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 � ���� ᢮��� �⤮</w:t>
      </w:r>
      <w:r>
        <w:rPr/>
        <w:t>孮�����</w:t>
      </w:r>
      <w:r>
        <w:rPr/>
        <w:t xml:space="preserve">. �� �� �� ������, ��� � �� </w:t>
      </w:r>
      <w:r>
        <w:rPr/>
        <w:t>ࠧ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ᬮ�५�� ��� ᫥��� � ⥬�� ᨫ���</w:t>
      </w:r>
      <w:r>
        <w:rPr/>
        <w:t>, ��</w:t>
      </w:r>
      <w:r>
        <w:rPr>
          <w:rtl w:val="true"/>
        </w:rPr>
        <w:t>ࢠ</w:t>
      </w:r>
      <w:r>
        <w:rPr/>
        <w:t>�</w:t>
      </w:r>
      <w:r>
        <w:rPr/>
        <w:t>訩�� � ���� �  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��</w:t>
      </w:r>
      <w:r>
        <w:rPr/>
        <w:t>, ����� �</w:t>
      </w:r>
      <w:r>
        <w:rPr/>
        <w:t xml:space="preserve">㪨 � </w:t>
      </w:r>
      <w:r>
        <w:rPr/>
        <w:t xml:space="preserve">᪠��� </w:t>
      </w:r>
      <w:r>
        <w:rPr>
          <w:rtl w:val="true"/>
        </w:rPr>
        <w:t>ࠤ</w:t>
      </w:r>
      <w:r>
        <w:rPr/>
        <w:t>��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 ��! � � �� ���, ��� ���. ��� � ��, ��� �</w:t>
      </w:r>
      <w:r>
        <w:rPr/>
        <w:t>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</w:t>
      </w:r>
      <w:r>
        <w:rPr/>
        <w:t>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! �� ��</w:t>
      </w:r>
      <w:r>
        <w:rPr/>
        <w:t>訬 �</w:t>
      </w:r>
      <w:r>
        <w:rPr/>
        <w:t>ᥤ�� �</w:t>
      </w:r>
      <w:r>
        <w:rPr/>
        <w:t xml:space="preserve">, � </w:t>
      </w:r>
      <w:r>
        <w:rPr/>
        <w:t>ᮦ������</w:t>
      </w:r>
      <w:r>
        <w:rPr/>
        <w:t>, ����� ����  ��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㫥�� ���</w:t>
      </w:r>
      <w:r>
        <w:rPr/>
        <w:t>ᥣ�� � ��</w:t>
      </w:r>
      <w:r>
        <w:rPr/>
        <w:t>襫 � ��� ���� � ⥬</w:t>
      </w:r>
      <w:r>
        <w:rPr/>
        <w:t>, �⮡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� ���������, -  ��  �⢥⨫  ����  �  ��</w:t>
      </w:r>
      <w:r>
        <w:rPr/>
        <w:t>ᨫ</w:t>
      </w:r>
      <w:r>
        <w:rPr/>
        <w:t>: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- </w:t>
      </w:r>
      <w:r>
        <w:rPr/>
        <w:t>᪠��� �����</w:t>
      </w:r>
      <w:r>
        <w:rPr/>
        <w:t>, - � ��</w:t>
      </w:r>
      <w:r>
        <w:rPr/>
        <w:t>襫 ��������� � ����</w:t>
      </w:r>
      <w:r>
        <w:rPr/>
        <w:t>, ��⮬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���</w:t>
      </w:r>
      <w:r>
        <w:rPr/>
        <w:t xml:space="preserve">⢥��� </w:t>
      </w:r>
      <w:r>
        <w:rPr/>
        <w:t>祫������</w:t>
      </w:r>
      <w:r>
        <w:rPr/>
        <w:t>, � ����� � ����</w:t>
      </w:r>
      <w:r>
        <w:rPr/>
        <w:t>ਫ ��᫥����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誠 ��</w:t>
      </w:r>
      <w:r>
        <w:rPr/>
        <w:t>ᢥ⫥� 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, �� �� � ����⥫�. � ���� ᫮�� </w:t>
      </w:r>
      <w:r>
        <w:rPr/>
        <w:t>᢮� ᤥ��</w:t>
      </w:r>
      <w:r>
        <w:rPr/>
        <w:t>, ��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</w:t>
      </w:r>
      <w:r>
        <w:rPr/>
        <w:t>. ���� ��</w:t>
      </w:r>
      <w:r>
        <w:rPr/>
        <w:t>㣮� ⥯��� �������</w:t>
      </w:r>
      <w:r>
        <w:rPr/>
        <w:t>, - �����</w:t>
      </w:r>
      <w:r>
        <w:rPr/>
        <w:t>誠 �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㬭묨 �������  ����拉�  �㤠</w:t>
      </w:r>
      <w:r>
        <w:rPr/>
        <w:t>-�  ����  �����,  -  �  ��</w:t>
      </w:r>
      <w:r>
        <w:rPr/>
        <w:t>㣮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 ���� �����, ����� ��, �</w:t>
      </w:r>
      <w:r>
        <w:rPr/>
        <w:t>祭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 ��� ᫮� � ������</w:t>
      </w:r>
      <w:r>
        <w:rPr/>
        <w:t>ਫ</w:t>
      </w:r>
      <w:r>
        <w:rPr/>
        <w:t>,  ��</w:t>
      </w:r>
      <w:r>
        <w:rPr/>
        <w:t>ᠦ������  ��  �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誨��� �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, �� ���. �� � ��� �</w:t>
      </w:r>
      <w:r>
        <w:rPr/>
        <w:t>த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誨�� ����� ����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</w:t>
      </w:r>
      <w:r>
        <w:rPr/>
        <w:t>ᠬ� �� �</w:t>
      </w:r>
      <w:r>
        <w:rPr/>
        <w:t xml:space="preserve">㤥� </w:t>
      </w:r>
      <w:r>
        <w:rPr/>
        <w:t>ࠧ��</w:t>
      </w:r>
      <w:r>
        <w:rPr/>
        <w:t>? -  ���  ��  �����  �������  �  ����</w:t>
      </w:r>
      <w:r>
        <w:rPr/>
        <w:t>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- �� ��... �� �� �� � ��</w:t>
      </w:r>
      <w:r>
        <w:rPr/>
        <w:t>訢��</w:t>
      </w:r>
      <w:r>
        <w:rPr/>
        <w:t>, - �����</w:t>
      </w:r>
      <w:r>
        <w:rPr/>
        <w:t>誠  ����</w:t>
      </w:r>
      <w:r>
        <w:rPr/>
        <w:t>ᨫ��  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५ ��</w:t>
      </w:r>
      <w:r>
        <w:rPr/>
        <w:t>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- </w:t>
      </w:r>
      <w:r>
        <w:rPr/>
        <w:t>᪠��� �����</w:t>
      </w:r>
      <w:r>
        <w:rPr/>
        <w:t>, � ����� ��� ���������  �����</w:t>
      </w:r>
      <w:r>
        <w:rPr/>
        <w:t>誥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娬</w:t>
      </w:r>
      <w:r>
        <w:rPr/>
        <w:t xml:space="preserve">, - � </w:t>
      </w:r>
      <w:r>
        <w:rPr/>
        <w:t>㦥 ����� �� ��� ����� � ���</w:t>
      </w:r>
      <w:r>
        <w:rPr/>
        <w:t>. � ��� ��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஧� ��१�� ���</w:t>
      </w:r>
      <w:r>
        <w:rPr/>
        <w:t xml:space="preserve">쭨� </w:t>
      </w:r>
      <w:r>
        <w:rPr/>
        <w:t>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 -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㬨� �</w:t>
      </w:r>
      <w:r>
        <w:rPr/>
        <w:t>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 �����, ���  ���,  -  ���</w:t>
      </w:r>
      <w:r>
        <w:rPr/>
        <w:t>᭨�  �����  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⮩�! �� ���� ᫮��, - ����</w:t>
      </w:r>
      <w:r>
        <w:rPr/>
        <w:t>ᨫ ����</w:t>
      </w:r>
      <w:r>
        <w:rPr/>
        <w:t>, - � �� �� ��</w:t>
      </w:r>
      <w:r>
        <w:rPr/>
        <w:t>諨</w:t>
      </w:r>
      <w:r>
        <w:rPr/>
        <w:t>?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</w:t>
      </w:r>
      <w:r>
        <w:rPr/>
        <w:t>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�, - �⢥⨫  �����  �  </w:t>
      </w:r>
      <w:r>
        <w:rPr/>
        <w:t>㪠���  ��  �⥭�</w:t>
      </w:r>
      <w:r>
        <w:rPr/>
        <w:t>.  ��  �����  �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�� ⥬��� ��</w:t>
      </w:r>
      <w:r>
        <w:rPr/>
        <w:t>࣠�� � ����</w:t>
      </w:r>
      <w:r>
        <w:rPr/>
        <w:t>諠 � ���⥫�</w:t>
      </w:r>
      <w:r>
        <w:rPr/>
        <w:t xml:space="preserve">. ��� </w:t>
      </w:r>
      <w:r>
        <w:rPr/>
        <w:t>ᬮ�५� ��  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��</w:t>
      </w:r>
      <w:r>
        <w:rPr/>
        <w:t>, � � ������ �� �⠫��� 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- ������</w:t>
      </w:r>
      <w:r>
        <w:rPr/>
        <w:t>筮 ��襯</w:t>
      </w:r>
      <w:r>
        <w:rPr/>
        <w:t>⠫�  ��</w:t>
      </w:r>
      <w:r>
        <w:rPr/>
        <w:t>࣠��  � 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</w:t>
      </w:r>
      <w:r>
        <w:rPr/>
        <w:t>ᨢ��</w:t>
      </w:r>
      <w:r>
        <w:rPr/>
        <w:t>, - ��� ������, �� �  �������  �  �  �����-�  �</w:t>
      </w:r>
      <w:r>
        <w:rPr/>
        <w:t>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㬨������ �</w:t>
      </w:r>
      <w:r>
        <w:rPr/>
        <w:t>ண���ਫ ����</w:t>
      </w:r>
      <w:r>
        <w:rPr/>
        <w:t>, - ���� ��, ��� � ��� �� ��� ��</w:t>
      </w:r>
      <w:r>
        <w:rPr/>
        <w:t>諮</w:t>
      </w:r>
      <w:r>
        <w:rPr/>
        <w:t>. 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⠪, - ��� �� ���</w:t>
      </w:r>
      <w:r>
        <w:rPr/>
        <w:t>㬠� � ����稢� �</w:t>
      </w:r>
      <w:r>
        <w:rPr/>
        <w:t>ਡ����</w:t>
      </w:r>
      <w:r>
        <w:rPr/>
        <w:t>:  -  �  ���</w:t>
      </w:r>
      <w:r>
        <w:rPr/>
        <w:t>祬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⠪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⠪, - ��</w:t>
      </w:r>
      <w:r>
        <w:rPr/>
        <w:t>襯</w:t>
      </w:r>
      <w:r>
        <w:rPr/>
        <w:t>⠫� ��</w:t>
      </w:r>
      <w:r>
        <w:rPr/>
        <w:t>࣠�� � ᮢᥬ ᪫������� � ����</w:t>
      </w:r>
      <w:r>
        <w:rPr/>
        <w:t>饬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</w:t>
      </w:r>
      <w:r>
        <w:rPr/>
        <w:t>楫�� � ���</w:t>
      </w:r>
      <w:r>
        <w:rPr/>
        <w:t>, � �� � ��� �</w:t>
      </w:r>
      <w:r>
        <w:rPr/>
        <w:t xml:space="preserve">㤥� </w:t>
      </w:r>
      <w:r>
        <w:rPr/>
        <w:t>⠪, ��� ����... � �⮬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, � �� </w:t>
      </w:r>
      <w:r>
        <w:rPr/>
        <w:t>㦥 ������</w:t>
      </w:r>
      <w:r>
        <w:rPr/>
        <w:t>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騩 � �墠⨫ �� �� �㪠�� � ��� ��楫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頩</w:t>
      </w:r>
      <w:r>
        <w:rPr/>
        <w:t>, �</w:t>
      </w:r>
      <w:r>
        <w:rPr/>
        <w:t>祭��</w:t>
      </w:r>
      <w:r>
        <w:rPr/>
        <w:t>, - ���� ��</w:t>
      </w:r>
      <w:r>
        <w:rPr/>
        <w:t xml:space="preserve">譮 </w:t>
      </w:r>
      <w:r>
        <w:rPr/>
        <w:t>᪠��� ����� � �</w:t>
      </w:r>
      <w:r>
        <w:rPr/>
        <w:t>⠫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祧</w:t>
      </w:r>
      <w:r>
        <w:rPr/>
        <w:t>, � ��� ����� ��</w:t>
      </w:r>
      <w:r>
        <w:rPr/>
        <w:t>祧�� � ��</w:t>
      </w:r>
      <w:r>
        <w:rPr/>
        <w:t>࣠��</w:t>
      </w:r>
      <w:r>
        <w:rPr/>
        <w:t>. ��������� ��⪠ ����</w:t>
      </w:r>
      <w:r>
        <w:rPr/>
        <w:t>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誠 ���� � ��</w:t>
      </w:r>
      <w:r>
        <w:rPr/>
        <w:t>ᯮ����</w:t>
      </w:r>
      <w:r>
        <w:rPr/>
        <w:t xml:space="preserve">⢮. �� </w:t>
      </w:r>
      <w:r>
        <w:rPr/>
        <w:t>ᥫ �� ���⥫�</w:t>
      </w:r>
      <w:r>
        <w:rPr/>
        <w:t>, �������  �</w:t>
      </w:r>
      <w:r>
        <w:rPr/>
        <w:t>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⮭��</w:t>
      </w:r>
      <w:r>
        <w:rPr/>
        <w:t>, ������</w:t>
      </w:r>
      <w:r>
        <w:rPr/>
        <w:t>ਫ  ᠬ  �  ᮡ��</w:t>
      </w:r>
      <w:r>
        <w:rPr/>
        <w:t>,  �������.  �</w:t>
      </w:r>
      <w:r>
        <w:rPr/>
        <w:t>஧�  ��</w:t>
      </w:r>
      <w:r>
        <w:rPr/>
        <w:t>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쭥� �</w:t>
      </w:r>
      <w:r>
        <w:rPr/>
        <w:t>, ������, ���</w:t>
      </w:r>
      <w:r>
        <w:rPr/>
        <w:t>ॢ����� ��� ����</w:t>
      </w:r>
      <w:r>
        <w:rPr/>
        <w:t>. ��������� ��� ⠪�� 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᢮��</w:t>
      </w:r>
      <w:r>
        <w:rPr/>
        <w:t xml:space="preserve">, </w:t>
      </w:r>
      <w:r>
        <w:rPr/>
        <w:t>㦥 �</w:t>
      </w:r>
      <w:r>
        <w:rPr/>
        <w:t>ਢ�</w:t>
      </w:r>
      <w:r>
        <w:rPr/>
        <w:t>訬 � �設�</w:t>
      </w:r>
      <w:r>
        <w:rPr/>
        <w:t>, ��</w:t>
      </w:r>
      <w:r>
        <w:rPr/>
        <w:t>宬 㫮���  ��</w:t>
      </w:r>
      <w:r>
        <w:rPr/>
        <w:t xml:space="preserve">ᯮ�����  </w:t>
      </w:r>
      <w:r>
        <w:rPr/>
        <w:t>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娥 ����� �� ������</w:t>
      </w:r>
      <w:r>
        <w:rPr/>
        <w:t>. �� ������, ��</w:t>
      </w:r>
      <w:r>
        <w:rPr>
          <w:rtl w:val="true"/>
        </w:rPr>
        <w:t>ࢭ</w:t>
      </w:r>
      <w:r>
        <w:rPr/>
        <w:t xml:space="preserve">��� </w:t>
      </w:r>
      <w:r>
        <w:rPr/>
        <w:t>㦥 � ���</w:t>
      </w:r>
      <w:r>
        <w:rPr/>
        <w:t>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᪮��� ����</w:t>
      </w:r>
      <w:r>
        <w:rPr/>
        <w:t>஢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�</w:t>
      </w:r>
      <w:r>
        <w:rPr/>
        <w:t xml:space="preserve">஢�� </w:t>
      </w:r>
      <w:r>
        <w:rPr/>
        <w:t>㦥 �室��� � �������</w:t>
      </w:r>
      <w:r>
        <w:rPr/>
        <w:t>, �����⥫</w:t>
      </w:r>
      <w:r>
        <w:rPr/>
        <w:t>쭮  �  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� ⠪��? - ��</w:t>
      </w:r>
      <w:r>
        <w:rPr/>
        <w:t>訢��� ���</w:t>
      </w:r>
      <w:r>
        <w:rPr/>
        <w:t>,  -  �</w:t>
      </w:r>
      <w:r>
        <w:rPr/>
        <w:t>஧�  ������</w:t>
      </w:r>
      <w:r>
        <w:rPr/>
        <w:t>?  ��,  ��</w:t>
      </w:r>
      <w:r>
        <w:rPr/>
        <w:t>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</w:t>
      </w:r>
      <w:r>
        <w:rPr/>
        <w:t xml:space="preserve">... </w:t>
      </w:r>
      <w:r>
        <w:rPr/>
        <w:t>ᥩ�� ��� �������</w:t>
      </w:r>
      <w:r>
        <w:rPr/>
        <w:t>.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᪮��� ����</w:t>
      </w:r>
      <w:r>
        <w:rPr/>
        <w:t>஢��</w:t>
      </w:r>
      <w:r>
        <w:rPr/>
        <w:t xml:space="preserve">, �� ���� ����� �����, - </w:t>
      </w:r>
      <w:r>
        <w:rPr/>
        <w:t>᪠��� �����</w:t>
      </w:r>
      <w:r>
        <w:rPr/>
        <w:t>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 ���� �� �� ��᪮��� ����஢��</w:t>
      </w:r>
      <w:r>
        <w:rPr/>
        <w:t>, � � �⥭�, -  �  ����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ᮡ������ </w:t>
      </w:r>
      <w:r>
        <w:rPr/>
        <w:t xml:space="preserve">⠪��� ���. � </w:t>
      </w:r>
      <w:r>
        <w:rPr/>
        <w:t xml:space="preserve">㦥 </w:t>
      </w:r>
      <w:r>
        <w:rPr/>
        <w:t>ࠧ������ ⥯���</w:t>
      </w:r>
      <w:r>
        <w:rPr/>
        <w:t>, �� �� ������. 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᪠���</w:t>
      </w:r>
      <w:r>
        <w:rPr/>
        <w:t>, - ����</w:t>
      </w:r>
      <w:r>
        <w:rPr/>
        <w:t>襢�� ����</w:t>
      </w:r>
      <w:r>
        <w:rPr/>
        <w:t>ᨫ  ����</w:t>
      </w:r>
      <w:r>
        <w:rPr/>
        <w:t>,  -  �  ��  ⠬  �</w:t>
      </w:r>
      <w:r>
        <w:rPr/>
        <w:t>冷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⮩ ������ ᥩ�� ��</w:t>
      </w:r>
      <w:r>
        <w:rPr/>
        <w:t>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>ᥬ����⮩</w:t>
      </w:r>
      <w:r>
        <w:rPr/>
        <w:t>? - �����</w:t>
      </w:r>
      <w:r>
        <w:rPr/>
        <w:t>ᨫ�  ��᪮���  ����஢��  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 ��</w:t>
      </w:r>
      <w:r>
        <w:rPr/>
        <w:t xml:space="preserve">祣� </w:t>
      </w:r>
      <w:r>
        <w:rPr/>
        <w:t>⠬ �� ��</w:t>
      </w:r>
      <w:r>
        <w:rPr/>
        <w:t>稫���</w:t>
      </w:r>
      <w:r>
        <w:rPr/>
        <w:t xml:space="preserve">. - �� ����� �� �� </w:t>
      </w:r>
      <w:r>
        <w:rPr/>
        <w:t>䠫�訢</w:t>
      </w:r>
      <w:r>
        <w:rPr/>
        <w:t>, ���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⨫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᪮��� ����</w:t>
      </w:r>
      <w:r>
        <w:rPr/>
        <w:t>஢��</w:t>
      </w:r>
      <w:r>
        <w:rPr/>
        <w:t xml:space="preserve">! �� ⠪�� </w:t>
      </w:r>
      <w:r>
        <w:rPr/>
        <w:t>祫���� �</w:t>
      </w:r>
      <w:r>
        <w:rPr/>
        <w:t>ࠢ����</w:t>
      </w:r>
      <w:r>
        <w:rPr/>
        <w:t>... �� �</w:t>
      </w:r>
      <w:r>
        <w:rPr/>
        <w:t>㬠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襢��� �</w:t>
      </w:r>
      <w:r>
        <w:rPr/>
        <w:t>⠭�? ���, ��᪮��� ����</w:t>
      </w:r>
      <w:r>
        <w:rPr/>
        <w:t>஢��</w:t>
      </w:r>
      <w:r>
        <w:rPr/>
        <w:t>, �⮣� �� �</w:t>
      </w:r>
      <w:r>
        <w:rPr/>
        <w:t>㤥�</w:t>
      </w:r>
      <w:r>
        <w:rPr/>
        <w:t>. � �� ����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 �</w:t>
      </w:r>
      <w:r>
        <w:rPr/>
        <w:t>१ �⥭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砫�� �</w:t>
      </w:r>
      <w:r>
        <w:rPr/>
        <w:t>ᥤ ��� ᥩ��</w:t>
      </w:r>
      <w:r>
        <w:rPr/>
        <w:t>, - ��</w:t>
      </w:r>
      <w:r>
        <w:rPr/>
        <w:t>襯</w:t>
      </w:r>
      <w:r>
        <w:rPr/>
        <w:t>⠫� ��᪮��� ����</w:t>
      </w:r>
      <w:r>
        <w:rPr/>
        <w:t>஢��</w:t>
      </w:r>
      <w:r>
        <w:rPr/>
        <w:t>,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</w:t>
      </w:r>
      <w:r>
        <w:rPr/>
        <w:t>ᨫ��  �८������  ᢮�  �ࠢ�������  �  ������</w:t>
      </w:r>
      <w:r>
        <w:rPr/>
        <w:t>,  �  ��</w:t>
      </w:r>
      <w:r>
        <w:rPr/>
        <w:t>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拉�� �� �������</w:t>
      </w:r>
      <w:r>
        <w:rPr/>
        <w:t xml:space="preserve">, ��� ������� </w:t>
      </w:r>
      <w:r>
        <w:rPr/>
        <w:t>ᢥ⮬ ������</w:t>
      </w:r>
      <w:r>
        <w:rPr/>
        <w:t>. �� �  �����</w:t>
      </w:r>
      <w:r>
        <w:rPr/>
        <w:t>誮�  ��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</w:t>
      </w:r>
      <w:r>
        <w:rPr/>
        <w:t>諮 ���譮��</w:t>
      </w:r>
      <w:r>
        <w:rPr/>
        <w:t>. �� ⮫</w:t>
      </w:r>
      <w:r>
        <w:rPr/>
        <w:t xml:space="preserve">쪮 ���������⥫쭮 ����� ����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⠪ � ����! � </w:t>
      </w:r>
      <w:r>
        <w:rPr/>
        <w:t>㢥���  ���</w:t>
      </w:r>
      <w:r>
        <w:rPr/>
        <w:t>,  ��᪮���  ����</w:t>
      </w:r>
      <w:r>
        <w:rPr/>
        <w:t>஢��</w:t>
      </w:r>
      <w:r>
        <w:rPr/>
        <w:t xml:space="preserve">,  ��  </w:t>
      </w:r>
      <w:r>
        <w:rPr/>
        <w:t>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 �� ᪮�</w:t>
      </w:r>
      <w:r>
        <w:rPr/>
        <w:t>砫�� ����  祫����</w:t>
      </w:r>
      <w:r>
        <w:rPr/>
        <w:t>.  �  ����  ����  ��,  -  ���  ���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⠨��⢥��� �</w:t>
      </w:r>
      <w:r>
        <w:rPr/>
        <w:t>롭���</w:t>
      </w:r>
      <w:r>
        <w:rPr/>
        <w:t>, - �� ���</w:t>
      </w:r>
      <w:r>
        <w:rPr/>
        <w:t>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. �� ��</w:t>
      </w:r>
      <w:r>
        <w:rPr/>
        <w:t>஡</w:t>
      </w:r>
      <w:r>
        <w:rPr/>
        <w:t>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஧� </w:t>
      </w:r>
      <w:r>
        <w:rPr/>
        <w:t>㭥᫮ ��� ᫥��</w:t>
      </w:r>
      <w:r>
        <w:rPr/>
        <w:t>, �,  �</w:t>
      </w:r>
      <w:r>
        <w:rPr/>
        <w:t>મ�  ��४������  �१  ���  ��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﫠 � ���� </w:t>
      </w:r>
      <w:r>
        <w:rPr/>
        <w:t>ࠧ��</w:t>
      </w:r>
      <w:r>
        <w:rPr/>
        <w:t xml:space="preserve">梥⭠� </w:t>
      </w:r>
      <w:r>
        <w:rPr>
          <w:rtl w:val="true"/>
        </w:rPr>
        <w:t>ࠤ</w:t>
      </w:r>
      <w:r>
        <w:rPr/>
        <w:t>㣠</w:t>
      </w:r>
      <w:r>
        <w:rPr/>
        <w:t>, ���� ���� �� ��</w:t>
      </w:r>
      <w:r>
        <w:rPr/>
        <w:t>᪢�</w:t>
      </w:r>
      <w:r>
        <w:rPr/>
        <w:t>-</w:t>
      </w:r>
      <w:r>
        <w:rPr/>
        <w:t>४�</w:t>
      </w:r>
      <w:r>
        <w:rPr/>
        <w:t>.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宫��</w:t>
      </w:r>
      <w:r>
        <w:rPr/>
        <w:t>, ����� ���� �</w:t>
      </w:r>
      <w:r>
        <w:rPr/>
        <w:t xml:space="preserve">頬� ��������� �� ⥬��� </w:t>
      </w:r>
      <w:r>
        <w:rPr/>
        <w:t>ᨫ���</w:t>
      </w:r>
      <w:r>
        <w:rPr/>
        <w:t>. ������, ��</w:t>
      </w:r>
      <w:r>
        <w:rPr/>
        <w:t>஢</w:t>
      </w:r>
      <w:r>
        <w:rPr/>
        <w:t>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ᨤ��� �� ���� ����� � ᥤ���</w:t>
      </w:r>
      <w:r>
        <w:rPr/>
        <w:t>, ���� �� �</w:t>
      </w:r>
      <w:r>
        <w:rPr/>
        <w:t>᪨��</w:t>
      </w:r>
      <w:r>
        <w:rPr/>
        <w:t xml:space="preserve">訩��  ��  </w:t>
      </w:r>
      <w:r>
        <w:rPr/>
        <w:t>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 � ������ ᮫�</w:t>
      </w:r>
      <w:r>
        <w:rPr/>
        <w:t>楬</w:t>
      </w:r>
      <w:r>
        <w:rPr/>
        <w:t xml:space="preserve">, </w:t>
      </w:r>
      <w:r>
        <w:rPr/>
        <w:t>ᢥઠ�</w:t>
      </w:r>
      <w:r>
        <w:rPr/>
        <w:t>騬 � ������ ����</w:t>
      </w:r>
      <w:r>
        <w:rPr/>
        <w:t>, ���</w:t>
      </w:r>
      <w:r>
        <w:rPr/>
        <w:t>饭��� 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ﭨ</w:t>
      </w:r>
      <w:r>
        <w:rPr/>
        <w:t>�� ��</w:t>
      </w:r>
      <w:r>
        <w:rPr/>
        <w:t>譨 �����쥣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</w:t>
      </w:r>
      <w:r>
        <w:rPr/>
        <w:t>㬥��</w:t>
      </w:r>
      <w:r>
        <w:rPr/>
        <w:t>, � ��������, � ���</w:t>
      </w:r>
      <w:r>
        <w:rPr/>
        <w:t xml:space="preserve">ண� � �୮� </w:t>
      </w:r>
      <w:r>
        <w:rPr/>
        <w:t>墮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 �����  �  ��</w:t>
      </w:r>
      <w:r>
        <w:rPr/>
        <w:t>࣠��</w:t>
      </w:r>
      <w:r>
        <w:rPr/>
        <w:t>,  ����⨫��  �����  �  ����   �����  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諮�� ��� ��� ����</w:t>
      </w:r>
      <w:r>
        <w:rPr/>
        <w:t>ᯮ�����</w:t>
      </w:r>
      <w:r>
        <w:rPr/>
        <w:t>, ��</w:t>
      </w:r>
      <w:r>
        <w:rPr/>
        <w:t>࣠��  ����������  �  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ਫ ������ ��᫥ �����ண� ���</w:t>
      </w:r>
      <w:r>
        <w:rPr/>
        <w:t>砭��</w:t>
      </w:r>
      <w:r>
        <w:rPr/>
        <w:t>, - �� �� �� ����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���</w:t>
      </w:r>
      <w:r>
        <w:rPr/>
        <w:t>. �� �</w:t>
      </w:r>
      <w:r>
        <w:rPr/>
        <w:t>㬠�</w:t>
      </w:r>
      <w:r>
        <w:rPr/>
        <w:t>, �⮡ �� �� �⮬ ��������. ��, �� ��, - ���⨫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- ����</w:t>
      </w:r>
      <w:r>
        <w:rPr/>
        <w:t>頩��� � ��</w:t>
      </w:r>
      <w:r>
        <w:rPr/>
        <w:t>த��</w:t>
      </w:r>
      <w:r>
        <w:rPr/>
        <w:t xml:space="preserve">.  ���  ���,  -  ������ 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 � �</w:t>
      </w:r>
      <w:r>
        <w:rPr/>
        <w:t>୮� ����⪥ � ����</w:t>
      </w:r>
      <w:r>
        <w:rPr/>
        <w:t>㡮� �㤠</w:t>
      </w:r>
      <w:r>
        <w:rPr/>
        <w:t xml:space="preserve">, ��� ����᫥��� </w:t>
      </w:r>
      <w:r>
        <w:rPr/>
        <w:t>᮫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⥪�� �� </w:t>
      </w:r>
      <w:r>
        <w:rPr/>
        <w:t>४��</w:t>
      </w:r>
      <w:r>
        <w:rPr/>
        <w:t xml:space="preserve">, ��� ��� �⨬� </w:t>
      </w:r>
      <w:r>
        <w:rPr/>
        <w:t>᮫�</w:t>
      </w:r>
      <w:r>
        <w:rPr/>
        <w:t>栬� ��� �㬠�</w:t>
      </w:r>
      <w:r>
        <w:rPr/>
        <w:t>, ��, ��� �</w:t>
      </w:r>
      <w:r>
        <w:rPr/>
        <w:t>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ᨫ�� �� ᥤ��</w:t>
      </w:r>
      <w:r>
        <w:rPr/>
        <w:t xml:space="preserve">, ������ </w:t>
      </w:r>
      <w:r>
        <w:rPr/>
        <w:t xml:space="preserve">ᨤ��� � ������� � ����� </w:t>
      </w:r>
      <w:r>
        <w:rPr/>
        <w:t>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騫�� �� ��� �� �����</w:t>
      </w:r>
      <w:r>
        <w:rPr/>
        <w:t xml:space="preserve">. �����  �⠫  </w:t>
      </w:r>
      <w:r>
        <w:rPr/>
        <w:t>ᬮ����  ��  ��த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 ����</w:t>
      </w:r>
      <w:r>
        <w:rPr/>
        <w:t xml:space="preserve">ࠫ��� </w:t>
      </w:r>
      <w:r>
        <w:rPr/>
        <w:t>饬��� ������</w:t>
      </w:r>
      <w:r>
        <w:rPr/>
        <w:t>, �� �</w:t>
      </w:r>
      <w:r>
        <w:rPr/>
        <w:t>祭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���� ᫠�����⮩ �ॢ����</w:t>
      </w:r>
      <w:r>
        <w:rPr/>
        <w:t>, �</w:t>
      </w:r>
      <w:r>
        <w:rPr/>
        <w:t>த�</w:t>
      </w:r>
      <w:r>
        <w:rPr/>
        <w:t>稬 �룠�</w:t>
      </w:r>
      <w:r>
        <w:rPr/>
        <w:t>᪨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ᥣ��</w:t>
      </w:r>
      <w:r>
        <w:rPr/>
        <w:t>! �� ���� ���᫨��, - ��</w:t>
      </w:r>
      <w:r>
        <w:rPr/>
        <w:t>襯</w:t>
      </w:r>
      <w:r>
        <w:rPr/>
        <w:t>⠫ �����  �  �����  ��</w:t>
      </w:r>
      <w:r>
        <w:rPr/>
        <w:t>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</w:t>
      </w:r>
      <w:r>
        <w:rPr/>
        <w:t>訥�� ���</w:t>
      </w:r>
      <w:r>
        <w:rPr/>
        <w:t>. �� �⠫ ����</w:t>
      </w:r>
      <w:r>
        <w:rPr/>
        <w:t>訢����� �  �筮  �⬥���  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 ��� ���</w:t>
      </w:r>
      <w:r>
        <w:rPr/>
        <w:t>. ��� �������� ���</w:t>
      </w:r>
      <w:r>
        <w:rPr/>
        <w:t>諮</w:t>
      </w:r>
      <w:r>
        <w:rPr/>
        <w:t>, ��� ��� ����������, � 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� �����</w:t>
      </w:r>
      <w:r>
        <w:rPr/>
        <w:t>.  ��  �  �</w:t>
      </w:r>
      <w:r>
        <w:rPr/>
        <w:t>뫠  ���⮩���</w:t>
      </w:r>
      <w:r>
        <w:rPr/>
        <w:t>,  �</w:t>
      </w:r>
      <w:r>
        <w:rPr/>
        <w:t>ய���  �  ��</w:t>
      </w:r>
      <w:r>
        <w:rPr/>
        <w:t>祬�</w:t>
      </w:r>
      <w:r>
        <w:rPr/>
        <w:t xml:space="preserve">-�  </w:t>
      </w:r>
      <w:r>
        <w:rPr/>
        <w:t>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थ���� ࠢ����</w:t>
      </w:r>
      <w:r>
        <w:rPr/>
        <w:t>訥�</w:t>
      </w:r>
      <w:r>
        <w:rPr/>
        <w:t>, � ��� - �</w:t>
      </w:r>
      <w:r>
        <w:rPr/>
        <w:t>।���</w:t>
      </w:r>
      <w:r>
        <w:rPr/>
        <w:t>⢨�� ����</w:t>
      </w:r>
      <w:r>
        <w:rPr>
          <w:rtl w:val="true"/>
        </w:rPr>
        <w:t>ﭭ</w:t>
      </w: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㯯� �</w:t>
      </w:r>
      <w:r>
        <w:rPr/>
        <w:t>ᠤ����� ���������� ����� ����</w:t>
      </w:r>
      <w:r>
        <w:rPr/>
        <w:t>. ��</w:t>
      </w:r>
      <w:r>
        <w:rPr/>
        <w:t>㯯� �</w:t>
      </w:r>
      <w:r>
        <w:rPr/>
        <w:t>ᠤ����� ᬮ�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</w:t>
      </w:r>
      <w:r>
        <w:rPr/>
        <w:t xml:space="preserve">ୠ� </w:t>
      </w:r>
      <w:r>
        <w:rPr/>
        <w:t>䨣��  ��  ���  ���뢠  ���⨪㫨���</w:t>
      </w:r>
      <w:r>
        <w:rPr/>
        <w:t>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 ��</w:t>
      </w:r>
      <w:r>
        <w:rPr/>
        <w:t>ॡ���� ����� �१ ���� ��த</w:t>
      </w:r>
      <w:r>
        <w:rPr/>
        <w:t>,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 ��</w:t>
      </w:r>
      <w:r>
        <w:rPr/>
        <w:t>蠥� ������</w:t>
      </w:r>
      <w:r>
        <w:rPr/>
        <w:t>, ��� ��� ����� ��⮯⠭��� ���� �</w:t>
      </w:r>
      <w:r>
        <w:rPr/>
        <w:t>ࠢ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>� ���</w:t>
      </w:r>
      <w:r>
        <w:rPr/>
        <w:t>砭�� ���稢訩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, - ������</w:t>
      </w:r>
      <w:r>
        <w:rPr/>
        <w:t>ਫ ��</w:t>
      </w:r>
      <w:r>
        <w:rPr/>
        <w:t xml:space="preserve">, - </w:t>
      </w:r>
      <w:r>
        <w:rPr/>
        <w:t>ᢨ����� ��।  ᪠</w:t>
      </w:r>
      <w:r>
        <w:rPr/>
        <w:t>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</w:t>
      </w:r>
      <w:r>
        <w:rPr/>
        <w:t>㣠�� ����</w:t>
      </w:r>
      <w:r>
        <w:rPr/>
        <w:t>, - �⢥⨫ ������,  -  �,  �</w:t>
      </w:r>
      <w:r>
        <w:rPr/>
        <w:t>஬�  ⮣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 ⢮� </w:t>
      </w:r>
      <w:r>
        <w:rPr/>
        <w:t>ᥣ����</w:t>
      </w:r>
      <w:r>
        <w:rPr/>
        <w:t>譨� �����</w:t>
      </w:r>
      <w:r>
        <w:rPr/>
        <w:t xml:space="preserve">ࠧ�� </w:t>
      </w:r>
      <w:r>
        <w:rPr/>
        <w:t>㦥 �����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, �����, - �⮧������ ��</w:t>
      </w:r>
      <w:r>
        <w:rPr/>
        <w:t>࣠��</w:t>
      </w:r>
      <w:r>
        <w:rPr/>
        <w:t xml:space="preserve">, </w:t>
      </w:r>
      <w:r>
        <w:rPr/>
        <w:t>ᨤ��� �  ᥤ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</w:t>
      </w:r>
      <w:r>
        <w:rPr/>
        <w:t xml:space="preserve">祭����� � </w:t>
      </w:r>
      <w:r>
        <w:rPr/>
        <w:t xml:space="preserve">ᢥᨢ �� ����� ����� </w:t>
      </w:r>
      <w:r>
        <w:rPr/>
        <w:t>諥��</w:t>
      </w:r>
      <w:r>
        <w:rPr/>
        <w:t xml:space="preserve">, - </w:t>
      </w:r>
      <w:r>
        <w:rPr/>
        <w:t>ࠧ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ᢨ�⭥�</w:t>
      </w:r>
      <w:r>
        <w:rPr/>
        <w:t>. ���� �</w:t>
      </w:r>
      <w:r>
        <w:rPr/>
        <w:t>墠⨫� ������ ��</w:t>
      </w:r>
      <w:r>
        <w:rPr/>
        <w:t>। ���</w:t>
      </w:r>
      <w:r>
        <w:rPr/>
        <w:t>쭥� ��</w:t>
      </w:r>
      <w:r>
        <w:rPr/>
        <w:t>ண��</w:t>
      </w:r>
      <w:r>
        <w:rPr/>
        <w:t>.  ��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, ��� ������ ����⢥���, ���� ⮣��, ����� </w:t>
      </w:r>
      <w:r>
        <w:rPr/>
        <w:t>祫���� 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⮩ ��</w:t>
      </w:r>
      <w:r>
        <w:rPr/>
        <w:t>ண� ��� ���� �����</w:t>
      </w:r>
      <w:r>
        <w:rPr/>
        <w:t>? ����� ��</w:t>
      </w:r>
      <w:r>
        <w:rPr/>
        <w:t>ᬥ�� �� ���</w:t>
      </w:r>
      <w:r>
        <w:rPr/>
        <w:t>, � 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᫥����</w:t>
      </w:r>
      <w:r>
        <w:rPr/>
        <w:t>, � �� �</w:t>
      </w:r>
      <w:r>
        <w:rPr/>
        <w:t>㤥� �</w:t>
      </w:r>
      <w:r>
        <w:rPr/>
        <w:t>ᯮ�</w:t>
      </w:r>
      <w:r>
        <w:rPr/>
        <w:t>祭� ��</w:t>
      </w:r>
      <w:r>
        <w:rPr/>
        <w:t>। ��ண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</w:t>
      </w:r>
      <w:r>
        <w:rPr/>
        <w:t>, �� �</w:t>
      </w:r>
      <w:r>
        <w:rPr/>
        <w:t>祭� ��������</w:t>
      </w:r>
      <w:r>
        <w:rPr/>
        <w:t>, �᪮</w:t>
      </w:r>
      <w:r>
        <w:rPr/>
        <w:t xml:space="preserve">稫 � </w:t>
      </w:r>
      <w:r>
        <w:rPr/>
        <w:t>ᥤ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</w:t>
      </w:r>
      <w:r>
        <w:rPr/>
        <w:t xml:space="preserve">, ���� </w:t>
      </w:r>
      <w:r>
        <w:rPr/>
        <w:t xml:space="preserve">饪� � </w:t>
      </w:r>
      <w:r>
        <w:rPr/>
        <w:t>ᢨ���</w:t>
      </w:r>
      <w:r>
        <w:rPr/>
        <w:t>. � ��</w:t>
      </w:r>
      <w:r>
        <w:rPr/>
        <w:t>࣠��� ��������� 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ᨫ�� �� ���</w:t>
      </w:r>
      <w:r>
        <w:rPr/>
        <w:t>, � ��  ���</w:t>
      </w:r>
      <w:r>
        <w:rPr/>
        <w:t>믠����  ��娥  �����  �  ��</w:t>
      </w:r>
      <w:r>
        <w:rPr/>
        <w:t>ॢ</w:t>
      </w:r>
      <w:r>
        <w:rPr/>
        <w:t>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 </w:t>
      </w:r>
      <w:r>
        <w:rPr/>
        <w:t>楫�� ��� ��</w:t>
      </w:r>
      <w:r>
        <w:rPr/>
        <w:t>஭ � ��஡</w:t>
      </w:r>
      <w:r>
        <w:rPr/>
        <w:t>쥢</w:t>
      </w:r>
      <w:r>
        <w:rPr/>
        <w:t>, �⮫� �</w:t>
      </w:r>
      <w:r>
        <w:rPr/>
        <w:t xml:space="preserve">뫨 ����᫮ � </w:t>
      </w:r>
      <w:r>
        <w:rPr/>
        <w:t>४�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</w:t>
      </w:r>
      <w:r>
        <w:rPr/>
        <w:t>, ��� � �</w:t>
      </w:r>
      <w:r>
        <w:rPr/>
        <w:t>筮� �</w:t>
      </w:r>
      <w:r>
        <w:rPr/>
        <w:t>ࠬ���</w:t>
      </w:r>
      <w:r>
        <w:rPr/>
        <w:t>, ��</w:t>
      </w:r>
      <w:r>
        <w:rPr/>
        <w:t>室��襬 ���� ���</w:t>
      </w:r>
      <w:r>
        <w:rPr/>
        <w:t xml:space="preserve">⠭�, </w:t>
      </w:r>
      <w:r>
        <w:rPr/>
        <w:t>᭥᫮ � ���ᠦ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� � ����</w:t>
      </w:r>
      <w:r>
        <w:rPr/>
        <w:t>. ����� ���</w:t>
      </w:r>
      <w:r>
        <w:rPr/>
        <w:t>ண�� �� ᢨ��</w:t>
      </w:r>
      <w:r>
        <w:rPr/>
        <w:t>,  ��  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 ���⨪</w:t>
      </w:r>
      <w:r>
        <w:rPr/>
        <w:t>㫨</w:t>
      </w:r>
      <w:r>
        <w:rPr/>
        <w:t>஢��� �� ��ᯮ������</w:t>
      </w:r>
      <w:r>
        <w:rPr/>
        <w:t>, �������� ��� � ����, ���  ��  �</w:t>
      </w:r>
      <w:r>
        <w:rPr/>
        <w:t>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</w:t>
      </w:r>
      <w:r>
        <w:rPr/>
        <w:t>. ������� ��</w:t>
      </w:r>
      <w:r>
        <w:rPr/>
        <w:t>थ���� ���</w:t>
      </w:r>
      <w:r>
        <w:rPr/>
        <w:t>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������,  ��  </w:t>
      </w:r>
      <w:r>
        <w:rPr/>
        <w:t>ᯮ��</w:t>
      </w:r>
      <w:r>
        <w:rPr/>
        <w:t xml:space="preserve">,  -  </w:t>
      </w:r>
      <w:r>
        <w:rPr/>
        <w:t>᭨�</w:t>
      </w:r>
      <w:r>
        <w:rPr/>
        <w:t>室�⥫쭮  ����⨫   ��</w:t>
      </w:r>
      <w:r>
        <w:rPr/>
        <w:t>஢</w:t>
      </w:r>
      <w:r>
        <w:rPr/>
        <w:t>쥢</w:t>
      </w:r>
      <w:r>
        <w:rPr/>
        <w:t>,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 xml:space="preserve">쭮 </w:t>
      </w:r>
      <w:r>
        <w:rPr/>
        <w:t>ᢨ����</w:t>
      </w:r>
      <w:r>
        <w:rPr/>
        <w:t xml:space="preserve">, ��, �᫨ ������� ��������⭮, </w:t>
      </w:r>
      <w:r>
        <w:rPr/>
        <w:t>ᢨ�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 �� </w:t>
      </w:r>
      <w:r>
        <w:rPr/>
        <w:t>ॣ���</w:t>
      </w:r>
      <w:r>
        <w:rPr/>
        <w:t>, - � ���⮨��⢮� � �������, �⢥⨫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</w:t>
      </w:r>
      <w:r>
        <w:rPr/>
        <w:t>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�� � ���</w:t>
      </w:r>
      <w:r>
        <w:rPr/>
        <w:t>஡�� �� ��ன �����</w:t>
      </w:r>
      <w:r>
        <w:rPr/>
        <w:t xml:space="preserve">, -  </w:t>
      </w:r>
      <w:r>
        <w:rPr/>
        <w:t>᪠���  ��஢</w:t>
      </w:r>
      <w:r>
        <w:rPr/>
        <w:t>쥢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</w:t>
      </w:r>
      <w:r>
        <w:rPr/>
        <w:t>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</w:t>
      </w:r>
      <w:r>
        <w:rPr/>
        <w:t>ᬮ��</w:t>
      </w:r>
      <w:r>
        <w:rPr/>
        <w:t xml:space="preserve">, </w:t>
      </w:r>
      <w:r>
        <w:rPr/>
        <w:t>ᬮ��</w:t>
      </w:r>
      <w:r>
        <w:rPr/>
        <w:t>, - ����</w:t>
      </w:r>
      <w:r>
        <w:rPr/>
        <w:t>蠫�� ��</w:t>
      </w:r>
      <w:r>
        <w:rPr/>
        <w:t>஢� ����� ������� � 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童���</w:t>
      </w:r>
      <w:r>
        <w:rPr/>
        <w:t>।�⥫�᪨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, - �⮧����� ��</w:t>
      </w:r>
      <w:r>
        <w:rPr/>
        <w:t>஢</w:t>
      </w:r>
      <w:r>
        <w:rPr/>
        <w:t>쥢 � �</w:t>
      </w:r>
      <w:r>
        <w:rPr/>
        <w:t>ਫ���� ��� � 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᪫��⥫</w:t>
      </w:r>
      <w:r>
        <w:rPr/>
        <w:t>쭮 �������</w:t>
      </w:r>
      <w:r>
        <w:rPr/>
        <w:t>... - ��� �� ����  ���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१�����</w:t>
      </w:r>
      <w:r>
        <w:rPr/>
        <w:t>,  ��  ����</w:t>
      </w:r>
      <w:r>
        <w:rPr/>
        <w:t>楢  �</w:t>
      </w:r>
      <w:r>
        <w:rPr/>
        <w:t>ࠢ��  �</w:t>
      </w:r>
      <w:r>
        <w:rPr/>
        <w:t>㪨  ���</w:t>
      </w:r>
      <w:r>
        <w:rPr/>
        <w:t>ந�  �����</w:t>
      </w:r>
      <w:r>
        <w:rPr/>
        <w:t>-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䨣���</w:t>
      </w:r>
      <w:r>
        <w:rPr/>
        <w:t xml:space="preserve">, �������, ��� ����, � ��⥬, �������� ����⨢���, </w:t>
      </w:r>
      <w:r>
        <w:rPr/>
        <w:t>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⮣� </w:t>
      </w:r>
      <w:r>
        <w:rPr/>
        <w:t>ᢨ�� ��࣠�� �� ���</w:t>
      </w:r>
      <w:r>
        <w:rPr/>
        <w:t>堫�</w:t>
      </w:r>
      <w:r>
        <w:rPr/>
        <w:t xml:space="preserve">, �� ��� ��� </w:t>
      </w:r>
      <w:r>
        <w:rPr/>
        <w:t>㢨���� � � �</w:t>
      </w:r>
      <w:r>
        <w:rPr/>
        <w:t>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稬 ����� ��</w:t>
      </w:r>
      <w:r>
        <w:rPr/>
        <w:t>ᨫ� ᠦ���� �� ������ �  ��஭�</w:t>
      </w:r>
      <w:r>
        <w:rPr/>
        <w:t>.  �</w:t>
      </w:r>
      <w:r>
        <w:rPr/>
        <w:t>冷�  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 ��</w:t>
      </w:r>
      <w:r>
        <w:rPr>
          <w:rtl w:val="true"/>
        </w:rPr>
        <w:t>ࢠ</w:t>
      </w:r>
      <w:r>
        <w:rPr/>
        <w:t>�� �</w:t>
      </w:r>
      <w:r>
        <w:rPr/>
        <w:t>㡮��� ��</w:t>
      </w:r>
      <w:r>
        <w:rPr/>
        <w:t>ॢ�</w:t>
      </w:r>
      <w:r>
        <w:rPr/>
        <w:t>, � ����� ����</w:t>
      </w:r>
      <w:r>
        <w:rPr/>
        <w:t xml:space="preserve">뫠�� ��騭��� �� </w:t>
      </w:r>
      <w:r>
        <w:rPr/>
        <w:t>ᠬ��  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� ����� ��ॣ�</w:t>
      </w:r>
      <w:r>
        <w:rPr/>
        <w:t>, ����� � ���⠭�� � ���</w:t>
      </w:r>
      <w:r>
        <w:rPr/>
        <w:t>࠭��</w:t>
      </w:r>
      <w:r>
        <w:rPr/>
        <w:t>, ��</w:t>
      </w:r>
      <w:r>
        <w:rPr/>
        <w:t>ᠤ���  �  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</w:t>
      </w:r>
      <w:r>
        <w:rPr/>
        <w:t>᪨����</w:t>
      </w:r>
      <w:r>
        <w:rPr/>
        <w:t>, �����</w:t>
      </w:r>
      <w:r>
        <w:rPr/>
        <w:t>㫠��</w:t>
      </w:r>
      <w:r>
        <w:rPr/>
        <w:t>, � �� ��⨢��������  ��</w:t>
      </w:r>
      <w:r>
        <w:rPr/>
        <w:t>ॣ</w:t>
      </w:r>
      <w:r>
        <w:rPr/>
        <w:t>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</w:t>
      </w:r>
      <w:r>
        <w:rPr/>
        <w:t>믫��㫮  楫�  �筮�  �</w:t>
      </w:r>
      <w:r>
        <w:rPr/>
        <w:t>ࠬ���  �  ᮢ��</w:t>
      </w:r>
      <w:r>
        <w:rPr/>
        <w:t>襭��  ���</w:t>
      </w:r>
      <w:r>
        <w:rPr/>
        <w:t>।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�ࠬ�</w:t>
      </w:r>
      <w:r>
        <w:rPr/>
        <w:t>. � ����� �</w:t>
      </w:r>
      <w:r>
        <w:rPr>
          <w:rtl w:val="true"/>
        </w:rPr>
        <w:t>࠯</w:t>
      </w:r>
      <w:r>
        <w:rPr/>
        <w:t>�</w:t>
      </w:r>
      <w:r>
        <w:rPr/>
        <w:t>饣�  ����  ��</w:t>
      </w:r>
      <w:r>
        <w:rPr/>
        <w:t>࣠���  ���</w:t>
      </w:r>
      <w:r>
        <w:rPr/>
        <w:t xml:space="preserve">㫮  㡨���  </w:t>
      </w:r>
      <w:r>
        <w:rPr/>
        <w:t>ᢨ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 ��</w:t>
      </w:r>
      <w:r>
        <w:rPr/>
        <w:t xml:space="preserve">㣭�  ���  </w:t>
      </w:r>
      <w:r>
        <w:rPr/>
        <w:t>ᢨ��</w:t>
      </w:r>
      <w:r>
        <w:rPr/>
        <w:t>.  ��  �</w:t>
      </w:r>
      <w:r>
        <w:rPr/>
        <w:t>墠⨫��  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⭮ � ��</w:t>
      </w:r>
      <w:r>
        <w:rPr/>
        <w:t>㯯� ����������� ��� ��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��, - ���⨫�� � ���� ������ � ����� </w:t>
      </w:r>
      <w:r>
        <w:rPr/>
        <w:t>᢮���  ����</w:t>
      </w:r>
      <w:r>
        <w:rPr/>
        <w:t>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祭�</w:t>
      </w:r>
      <w:r>
        <w:rPr/>
        <w:t>? ��</w:t>
      </w:r>
      <w:r>
        <w:rPr/>
        <w:t xml:space="preserve">頭�� </w:t>
      </w:r>
      <w:r>
        <w:rPr/>
        <w:t>ᮢ��</w:t>
      </w:r>
      <w:r>
        <w:rPr/>
        <w:t>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, </w:t>
      </w:r>
      <w:r>
        <w:rPr/>
        <w:t>ᮢ��</w:t>
      </w:r>
      <w:r>
        <w:rPr/>
        <w:t>訫���</w:t>
      </w:r>
      <w:r>
        <w:rPr/>
        <w:t>, - �⢥⨫ ����� �, �</w:t>
      </w:r>
      <w:r>
        <w:rPr/>
        <w:t>ᯮ�������</w:t>
      </w:r>
      <w:r>
        <w:rPr/>
        <w:t>, ����</w:t>
      </w:r>
      <w:r>
        <w:rPr/>
        <w:t>拉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>
          <w:rtl w:val="true"/>
        </w:rPr>
        <w:t>אַ</w:t>
      </w:r>
      <w:r>
        <w:rPr/>
        <w:t xml:space="preserve"> � 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⮣�� ��� ��</w:t>
      </w:r>
      <w:r>
        <w:rPr/>
        <w:t>ࠬ� �ப�⨫��</w:t>
      </w:r>
      <w:r>
        <w:rPr/>
        <w:t>,  ���  ��</w:t>
      </w:r>
      <w:r>
        <w:rPr/>
        <w:t>㡭�  �����</w:t>
      </w:r>
      <w:r>
        <w:rPr/>
        <w:t>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!! - � </w:t>
      </w:r>
      <w:r>
        <w:rPr/>
        <w:t>१��� ᢨ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>
          <w:rtl w:val="true"/>
        </w:rPr>
        <w:t>ࢠ</w:t>
      </w:r>
      <w:r>
        <w:rPr/>
        <w:t>�</w:t>
      </w:r>
      <w:r>
        <w:rPr/>
        <w:t>㫨��</w:t>
      </w:r>
      <w:r>
        <w:rPr/>
        <w:t>, � �</w:t>
      </w:r>
      <w:r>
        <w:rPr/>
        <w:t>ᠤ���� ����</w:t>
      </w:r>
      <w:r>
        <w:rPr/>
        <w:t>﫨��  �����  �  ��</w:t>
      </w:r>
      <w:r>
        <w:rPr/>
        <w:t>᪠����</w:t>
      </w:r>
      <w:r>
        <w:rPr/>
        <w:t>. 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����, ��� �� ��</w:t>
      </w:r>
      <w:r>
        <w:rPr/>
        <w:t>襭� ���� ��맥� �  �</w:t>
      </w:r>
      <w:r>
        <w:rPr>
          <w:rtl w:val="true"/>
        </w:rPr>
        <w:t>ﭥ</w:t>
      </w:r>
      <w:r>
        <w:rPr/>
        <w:t>�  �</w:t>
      </w:r>
      <w:r>
        <w:rPr/>
        <w:t>㭤���</w:t>
      </w:r>
      <w:r>
        <w:rPr/>
        <w:t>.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㫮  ���  ��������  �</w:t>
      </w:r>
      <w:r>
        <w:rPr/>
        <w:t>ᥩ  �����</w:t>
      </w:r>
      <w:r>
        <w:rPr/>
        <w:t>쪠��</w:t>
      </w:r>
      <w:r>
        <w:rPr/>
        <w:t>,  �⨬  ���</w:t>
      </w:r>
      <w:r>
        <w:rPr/>
        <w:t>鮬  ��砫�   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騩 ����</w:t>
      </w:r>
      <w:r>
        <w:rPr/>
        <w:t>᢮�</w:t>
      </w:r>
      <w:r>
        <w:rPr/>
        <w:t>. ����� �� ��������� ��� ���</w:t>
      </w:r>
      <w:r>
        <w:rPr/>
        <w:t>஢ �⭥᫮  �  ��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 ��  ᪠��  ����</w:t>
      </w:r>
      <w:r>
        <w:rPr/>
        <w:t>㫠��  �  㢨����</w:t>
      </w:r>
      <w:r>
        <w:rPr/>
        <w:t xml:space="preserve">,  ��  </w:t>
      </w:r>
      <w:r>
        <w:rPr/>
        <w:t>᧠��  ���  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 xml:space="preserve">梥��� ��襭 � </w:t>
      </w:r>
      <w:r>
        <w:rPr/>
        <w:t>ࠧ���</w:t>
      </w:r>
      <w:r>
        <w:rPr/>
        <w:t>稢��騬�� ��� ����  ��</w:t>
      </w:r>
      <w:r>
        <w:rPr/>
        <w:t>ய�����</w:t>
      </w:r>
      <w:r>
        <w:rPr/>
        <w:t xml:space="preserve">,  ��  �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ᠬ��� ��த�</w:t>
      </w:r>
      <w:r>
        <w:rPr/>
        <w:t>, ����� �</w:t>
      </w:r>
      <w:r>
        <w:rPr/>
        <w:t>襫 �  �����  �  ��</w:t>
      </w:r>
      <w:r>
        <w:rPr/>
        <w:t xml:space="preserve">⠢��  ��  </w:t>
      </w:r>
      <w:r>
        <w:rPr/>
        <w:t>ᥡ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. ��</w:t>
      </w:r>
      <w:r>
        <w:rPr/>
        <w:t>饭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�! ��� ����⭠ ������ �����!  ���  ⠨��⢥���  �</w:t>
      </w:r>
      <w:r>
        <w:rPr/>
        <w:t>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⠬�. �� ��</w:t>
      </w:r>
      <w:r>
        <w:rPr/>
        <w:t>㦤�� � ��� �㬠���</w:t>
      </w:r>
      <w:r>
        <w:rPr/>
        <w:t>, �� ����� ��</w:t>
      </w:r>
      <w:r>
        <w:rPr>
          <w:rtl w:val="true"/>
        </w:rPr>
        <w:t>ࠤ</w:t>
      </w:r>
      <w:r>
        <w:rPr/>
        <w:t>�� ��। 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⥫ ��� �⮩ ������</w:t>
      </w:r>
      <w:r>
        <w:rPr/>
        <w:t xml:space="preserve">, ���� �� </w:t>
      </w:r>
      <w:r>
        <w:rPr/>
        <w:t>ᥡ� ����ᨫ�� ���</w:t>
      </w:r>
      <w:r>
        <w:rPr/>
        <w:t>, 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⠢</w:t>
      </w:r>
      <w:r>
        <w:rPr/>
        <w:t>訩</w:t>
      </w:r>
      <w:r>
        <w:rPr/>
        <w:t xml:space="preserve">. � �� ��� </w:t>
      </w:r>
      <w:r>
        <w:rPr/>
        <w:t>ᮦ������ �������� �</w:t>
      </w:r>
      <w:r>
        <w:rPr/>
        <w:t>㬠�� �����</w:t>
      </w:r>
      <w:r>
        <w:rPr/>
        <w:t>,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</w:t>
      </w:r>
      <w:r>
        <w:rPr/>
        <w:t>, �� �⤠���� � ������ ��</w:t>
      </w:r>
      <w:r>
        <w:rPr/>
        <w:t xml:space="preserve">楬 � �㪨 </w:t>
      </w:r>
      <w:r>
        <w:rPr/>
        <w:t>ᬥ��</w:t>
      </w:r>
      <w:r>
        <w:rPr/>
        <w:t>,  ����,  ��  ⮫</w:t>
      </w:r>
      <w:r>
        <w:rPr/>
        <w:t>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&lt;�</w:t>
      </w:r>
      <w:r>
        <w:rPr/>
        <w:t>ᯮ���� ���</w:t>
      </w:r>
      <w:r>
        <w:rPr/>
        <w:t>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襡��  ���  ����  �  �  �⮬�����  �  ��᫨  </w:t>
      </w:r>
      <w:r>
        <w:rPr/>
        <w:t>᢮��  �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������� ���� �⠫� �� ��������.  ���  ��  ��  </w:t>
      </w:r>
      <w:r>
        <w:rPr/>
        <w:t>᢮��  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㣮����� ������� �</w:t>
      </w:r>
      <w:r>
        <w:rPr/>
        <w:t>, �</w:t>
      </w:r>
      <w:r>
        <w:rPr/>
        <w:t xml:space="preserve">楯����� � </w:t>
      </w:r>
      <w:r>
        <w:rPr/>
        <w:t>ᥤ�� ����</w:t>
      </w:r>
      <w:r>
        <w:rPr>
          <w:rtl w:val="true"/>
        </w:rPr>
        <w:t>ﬨ</w:t>
      </w:r>
      <w:r>
        <w:rPr/>
        <w:t>, ��⥫ ���</w:t>
      </w:r>
      <w:r>
        <w:rPr/>
        <w:t>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쥧��</w:t>
      </w:r>
      <w:r>
        <w:rPr/>
        <w:t>, ���</w:t>
      </w:r>
      <w:r>
        <w:rPr/>
        <w:t xml:space="preserve">訢 </w:t>
      </w:r>
      <w:r>
        <w:rPr/>
        <w:t xml:space="preserve">᢮� </w:t>
      </w:r>
      <w:r>
        <w:rPr/>
        <w:t>墮��</w:t>
      </w:r>
      <w:r>
        <w:rPr/>
        <w:t>. ����  ��</w:t>
      </w:r>
      <w:r>
        <w:rPr/>
        <w:t>砫�  ����뢠��  ��� 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㣠</w:t>
      </w:r>
      <w:r>
        <w:rPr/>
        <w:t>, ���� �������� ��</w:t>
      </w:r>
      <w:r>
        <w:rPr/>
        <w:t>砫�� �����窨 ���</w:t>
      </w:r>
      <w:r>
        <w:rPr/>
        <w:t>-� ������ �����, 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����� � ���㦭� �� ��</w:t>
      </w:r>
      <w:r>
        <w:rPr/>
        <w:t>࣠��</w:t>
      </w:r>
      <w:r>
        <w:rPr/>
        <w:t>, �� ������, �</w:t>
      </w:r>
      <w:r>
        <w:rPr/>
        <w:t>㦨� ����쪨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﫠 �����쪠��</w:t>
      </w:r>
      <w:r>
        <w:rPr/>
        <w:t>, �</w:t>
      </w:r>
      <w:r>
        <w:rPr/>
        <w:t xml:space="preserve">﫠�� �� ��� </w:t>
      </w:r>
      <w:r>
        <w:rPr/>
        <w:t>ᢥ��� � ����</w:t>
      </w:r>
      <w:r>
        <w:rPr/>
        <w:t xml:space="preserve">뢠�� � </w:t>
      </w:r>
      <w:r>
        <w:rPr/>
        <w:t>⠬, 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⨢</w:t>
      </w:r>
      <w:r>
        <w:rPr/>
        <w:t>襬 ���� ���� ����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⥫�</w:t>
      </w:r>
      <w:r>
        <w:rPr/>
        <w:t>, ��⥫� �</w:t>
      </w:r>
      <w:r>
        <w:rPr/>
        <w:t>冷�</w:t>
      </w:r>
      <w:r>
        <w:rPr/>
        <w:t xml:space="preserve">, </w:t>
      </w:r>
      <w:r>
        <w:rPr/>
        <w:t>墠</w:t>
      </w:r>
      <w:r>
        <w:rPr/>
        <w:t xml:space="preserve">⠫� </w:t>
      </w:r>
      <w:r>
        <w:rPr/>
        <w:t>᪠���� �� ���� �</w:t>
      </w:r>
      <w:r>
        <w:rPr/>
        <w:t xml:space="preserve">, </w:t>
      </w:r>
      <w:r>
        <w:rPr/>
        <w:t>ᮤࠢ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ࠧ����</w:t>
      </w:r>
      <w:r>
        <w:rPr/>
        <w:t>砫� ������</w:t>
      </w:r>
      <w:r>
        <w:rPr/>
        <w:t>. � ����� ��</w:t>
      </w:r>
      <w:r>
        <w:rPr/>
        <w:t>࣠��</w:t>
      </w:r>
      <w:r>
        <w:rPr/>
        <w:t>, ���</w:t>
      </w:r>
      <w:r>
        <w:rPr/>
        <w:t>㢠���� ��嫠��� ��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��</w:t>
      </w:r>
      <w:r>
        <w:rPr/>
        <w:t xml:space="preserve">, ��� ������, ��� ������� ����� ��� ������ � </w:t>
      </w:r>
      <w:r>
        <w:rPr/>
        <w:t xml:space="preserve">᢮�� </w:t>
      </w:r>
      <w:r>
        <w:rPr/>
        <w:t>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</w:t>
      </w:r>
      <w:r>
        <w:rPr/>
        <w:t>-�� ��� ��� ��</w:t>
      </w:r>
      <w:r>
        <w:rPr/>
        <w:t>砫� ��室���  ���</w:t>
      </w:r>
      <w:r>
        <w:rPr/>
        <w:t>஢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㭠</w:t>
      </w:r>
      <w:r>
        <w:rPr/>
        <w:t>, �� ������ ��</w:t>
      </w:r>
      <w:r>
        <w:rPr/>
        <w:t>祧��</w:t>
      </w:r>
      <w:r>
        <w:rPr/>
        <w:t xml:space="preserve">, </w:t>
      </w:r>
      <w:r>
        <w:rPr/>
        <w:t>ᢠ������ � �����</w:t>
      </w:r>
      <w:r>
        <w:rPr/>
        <w:t>, �⮭</w:t>
      </w:r>
      <w:r>
        <w:rPr/>
        <w:t>㫠 � �㬠��� 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⥯��� </w:t>
      </w:r>
      <w:r>
        <w:rPr/>
        <w:t>㧭��� ��  ��</w:t>
      </w:r>
      <w:r>
        <w:rPr/>
        <w:t>஢</w:t>
      </w:r>
      <w:r>
        <w:rPr/>
        <w:t>쥢�</w:t>
      </w:r>
      <w:r>
        <w:rPr/>
        <w:t xml:space="preserve">-�����,  </w:t>
      </w:r>
      <w:r>
        <w:rPr/>
        <w:t>ᠬ��������  ��ॢ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⠨��⢥���� � �� �</w:t>
      </w:r>
      <w:r>
        <w:rPr/>
        <w:t>㦤��饬�� � ��</w:t>
      </w:r>
      <w:r>
        <w:rPr/>
        <w:t>ॢ����  ������</w:t>
      </w:r>
      <w:r>
        <w:rPr/>
        <w:t>⠭�,  �  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⥫ �����</w:t>
      </w:r>
      <w:r>
        <w:rPr/>
        <w:t>।�</w:t>
      </w:r>
      <w:r>
        <w:rPr/>
        <w:t>⢥��� � �������� �� �</w:t>
      </w:r>
      <w:r>
        <w:rPr/>
        <w:t>ࠢ�� ��� ����</w:t>
      </w:r>
      <w:r>
        <w:rPr/>
        <w:t>㣨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⮣�</w:t>
      </w:r>
      <w:r>
        <w:rPr/>
        <w:t>, �� � �</w:t>
      </w:r>
      <w:r>
        <w:rPr/>
        <w:t>࠭�� �મ��� ������ ������ ��஡</w:t>
      </w:r>
      <w:r>
        <w:rPr/>
        <w:t>쥢� 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쥢�</w:t>
      </w:r>
      <w:r>
        <w:rPr/>
        <w:t xml:space="preserve">-�����,  ⥯���  </w:t>
      </w:r>
      <w:r>
        <w:rPr/>
        <w:t>᪠���</w:t>
      </w:r>
      <w:r>
        <w:rPr/>
        <w:t xml:space="preserve">,  ��  �����  ������   </w:t>
      </w:r>
      <w:r>
        <w:rPr/>
        <w:t>楯��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</w:t>
      </w:r>
      <w:r>
        <w:rPr/>
        <w:t>-</w:t>
      </w:r>
      <w:r>
        <w:rPr/>
        <w:t>䨮��⮢� ����� � ��筥�訬 � ������� ��  �론�騬��  ��殬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㯥��� �����</w:t>
      </w:r>
      <w:r>
        <w:rPr/>
        <w:t>த��� � ����</w:t>
      </w:r>
      <w:r>
        <w:rPr/>
        <w:t>, �� �� ��</w:t>
      </w:r>
      <w:r>
        <w:rPr/>
        <w:t>拉�  ��  ���</w:t>
      </w:r>
      <w:r>
        <w:rPr/>
        <w:t>,  ��  ��  ����</w:t>
      </w:r>
      <w:r>
        <w:rPr/>
        <w:t>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ᮡ��</w:t>
      </w:r>
      <w:r>
        <w:rPr/>
        <w:t>, �� �</w:t>
      </w:r>
      <w:r>
        <w:rPr/>
        <w:t>㬠� � 祬</w:t>
      </w:r>
      <w:r>
        <w:rPr/>
        <w:t xml:space="preserve">-� </w:t>
      </w:r>
      <w:r>
        <w:rPr/>
        <w:t>᢮��</w:t>
      </w:r>
      <w:r>
        <w:rPr/>
        <w:t>, ���� �</w:t>
      </w:r>
      <w:r>
        <w:rPr/>
        <w:t>冷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祬� �� </w:t>
      </w:r>
      <w:r>
        <w:rPr/>
        <w:t>⠪ ���������? - ��</w:t>
      </w:r>
      <w:r>
        <w:rPr/>
        <w:t>ᨫ� �� ��࣠�� ��� ᢨ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  ���  �����-�  ��</w:t>
      </w:r>
      <w:r>
        <w:rPr/>
        <w:t>㤠筮  ����⨫</w:t>
      </w:r>
      <w:r>
        <w:rPr/>
        <w:t>,   -   �⢥⨫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稢�� � ��</w:t>
      </w:r>
      <w:r>
        <w:rPr/>
        <w:t>࣠�� ᢮� ��� � �� ����</w:t>
      </w:r>
      <w:r>
        <w:rPr/>
        <w:t>騬 ������</w:t>
      </w:r>
      <w:r>
        <w:rPr/>
        <w:t>, - 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稭��</w:t>
      </w:r>
      <w:r>
        <w:rPr/>
        <w:t xml:space="preserve">, </w:t>
      </w:r>
      <w:r>
        <w:rPr/>
        <w:t>ࠧ����ਢ�� � ᢥ� � �</w:t>
      </w:r>
      <w:r>
        <w:rPr/>
        <w:t>쬥</w:t>
      </w:r>
      <w:r>
        <w:rPr/>
        <w:t xml:space="preserve">, �� ��  </w:t>
      </w:r>
      <w:r>
        <w:rPr/>
        <w:t>ᮢᥬ  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諮�� ��᫥ �⮣� ������� ������� ����� �  �����</w:t>
      </w:r>
      <w:r>
        <w:rPr/>
        <w:t>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 xml:space="preserve">. �� </w:t>
      </w:r>
      <w:r>
        <w:rPr/>
        <w:t xml:space="preserve">ᥣ���� </w:t>
      </w:r>
      <w:r>
        <w:rPr/>
        <w:t xml:space="preserve">⠪�� ����, ����� </w:t>
      </w:r>
      <w:r>
        <w:rPr/>
        <w:t>᢮����� ����</w:t>
      </w:r>
      <w:r>
        <w:rPr/>
        <w:t xml:space="preserve">. ����� </w:t>
      </w:r>
      <w:r>
        <w:rPr/>
        <w:t>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 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>
          <w:rtl w:val="true"/>
        </w:rPr>
        <w:t>ࢠ</w:t>
      </w:r>
      <w:r>
        <w:rPr/>
        <w:t xml:space="preserve">�� </w:t>
      </w:r>
      <w:r>
        <w:rPr/>
        <w:t>墮�� � �������</w:t>
      </w:r>
      <w:r>
        <w:rPr/>
        <w:t xml:space="preserve">, </w:t>
      </w:r>
      <w:r>
        <w:rPr/>
        <w:t>ᮤࠫ� � ���� ����� � �����</w:t>
      </w:r>
      <w:r>
        <w:rPr/>
        <w:t>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</w:t>
      </w:r>
      <w:r>
        <w:rPr/>
        <w:t>⠬. ���, �� �� ��⮬,  ���</w:t>
      </w:r>
      <w:r>
        <w:rPr/>
        <w:t>蠢訬  ����  ���</w:t>
      </w:r>
      <w:r>
        <w:rPr/>
        <w:t>, 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㤥�쪨�   襩</w:t>
      </w:r>
      <w:r>
        <w:rPr/>
        <w:t>,   �������-�����,   ���</w:t>
      </w:r>
      <w:r>
        <w:rPr/>
        <w:t>訬   ��⮬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 �����-���� � ���. ������  ����  �  ��  �  ��⥫  ��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⠢�� </w:t>
      </w:r>
      <w:r>
        <w:rPr/>
        <w:t>᢮� ������� ��� ��� ᢥ�</w:t>
      </w:r>
      <w:r>
        <w:rPr/>
        <w:t>, ���</w:t>
      </w:r>
      <w:r>
        <w:rPr/>
        <w:t>騩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⥫</w:t>
      </w:r>
      <w:r>
        <w:rPr/>
        <w:t>, ������ �⠫�� ��</w:t>
      </w:r>
      <w:r>
        <w:rPr/>
        <w:t>ᯥ</w:t>
      </w:r>
      <w:r>
        <w:rPr/>
        <w:t>客</w:t>
      </w:r>
      <w:r>
        <w:rPr/>
        <w:t>, ��������. �</w:t>
      </w:r>
      <w:r>
        <w:rPr/>
        <w:t>㭠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.  ��</w:t>
      </w:r>
      <w:r>
        <w:rPr/>
        <w:t>祧  ���᫥���  ������  �����</w:t>
      </w:r>
      <w:r>
        <w:rPr/>
        <w:t>ࠧ��  ���</w:t>
      </w:r>
      <w:r>
        <w:rPr/>
        <w:t>,  �   �</w:t>
      </w:r>
      <w:r>
        <w:rPr/>
        <w:t>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䠫�訢�</w:t>
      </w:r>
      <w:r>
        <w:rPr/>
        <w:t>. ��� ����� �������� �</w:t>
      </w:r>
      <w:r>
        <w:rPr/>
        <w:t>뫨 ���������</w:t>
      </w:r>
      <w:r>
        <w:rPr/>
        <w:t>, �����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 � </w:t>
      </w:r>
      <w:r>
        <w:rPr/>
        <w:t>宫�����</w:t>
      </w:r>
      <w:r>
        <w:rPr/>
        <w:t xml:space="preserve">. ������ �������� ��⥫ � </w:t>
      </w:r>
      <w:r>
        <w:rPr/>
        <w:t>᢮�� �����</w:t>
      </w:r>
      <w:r>
        <w:rPr/>
        <w:t>饬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</w:t>
      </w:r>
      <w:r>
        <w:rPr/>
        <w:t>뭨</w:t>
      </w:r>
      <w:r>
        <w:rPr/>
        <w:t>, �����-</w:t>
      </w:r>
      <w:r>
        <w:rPr/>
        <w:t>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࣠�� ������ �� �����</w:t>
      </w:r>
      <w:r>
        <w:rPr/>
        <w:t>, �� ��� ��� ������,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 ������ ⥯��� �� �</w:t>
      </w:r>
      <w:r>
        <w:rPr/>
        <w:t xml:space="preserve">㭥 � </w:t>
      </w:r>
      <w:r>
        <w:rPr/>
        <w:t>᧠�� ᮡ�ࠫ��� � 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 �����</w:t>
      </w:r>
      <w:r>
        <w:rPr/>
        <w:t>. ����� ���� ��</w:t>
      </w:r>
      <w:r>
        <w:rPr/>
        <w:t>㢠� ���� �� ��� �����</w:t>
      </w:r>
      <w:r>
        <w:rPr/>
        <w:t>, ��</w:t>
      </w:r>
      <w:r>
        <w:rPr/>
        <w:t>࣠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 ������</w:t>
      </w:r>
      <w:r>
        <w:rPr/>
        <w:t>騥</w:t>
      </w:r>
      <w:r>
        <w:rPr/>
        <w:t>, � ������</w:t>
      </w:r>
      <w:r>
        <w:rPr/>
        <w:t>騥��  ������窨  诮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�</w:t>
      </w:r>
      <w:r>
        <w:rPr/>
        <w:t xml:space="preserve">-������, ����� ��⥫, �� </w:t>
      </w:r>
      <w:r>
        <w:rPr/>
        <w:t>᢮�� ���� �  ���</w:t>
      </w:r>
      <w:r>
        <w:rPr/>
        <w:t>,  ��  �</w:t>
      </w:r>
      <w:r>
        <w:rPr/>
        <w:t>론���  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 ����</w:t>
      </w:r>
      <w:r>
        <w:rPr/>
        <w:t>, � ��-�, �� �</w:t>
      </w:r>
      <w:r>
        <w:rPr/>
        <w:t xml:space="preserve">ਮ��⥭���  �  ������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-� �</w:t>
      </w:r>
      <w:r>
        <w:rPr/>
        <w:t>ਢ�</w:t>
      </w:r>
      <w:r>
        <w:rPr/>
        <w:t>窥</w:t>
      </w:r>
      <w:r>
        <w:rPr/>
        <w:t xml:space="preserve">, </w:t>
      </w:r>
      <w:r>
        <w:rPr/>
        <w:t>ᠬ ᥡ� ��ମ</w:t>
      </w:r>
      <w:r>
        <w:rPr/>
        <w:t>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, �������, ������ ��⥫ ⮦� � </w:t>
      </w:r>
      <w:r>
        <w:rPr/>
        <w:t>᢮�� �����</w:t>
      </w:r>
      <w:r>
        <w:rPr/>
        <w:t>饬 ������</w:t>
      </w:r>
      <w:r>
        <w:rPr/>
        <w:t>. ��</w:t>
      </w:r>
      <w:r>
        <w:rPr/>
        <w:t>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᪠����</w:t>
      </w:r>
      <w:r>
        <w:rPr/>
        <w:t xml:space="preserve">, �� </w:t>
      </w:r>
      <w:r>
        <w:rPr/>
        <w:t xml:space="preserve">祣� </w:t>
      </w:r>
      <w:r>
        <w:rPr/>
        <w:t>ᤥ��� ����� ��� ����</w:t>
      </w:r>
      <w:r>
        <w:rPr/>
        <w:t>, � �</w:t>
      </w:r>
      <w:r>
        <w:rPr/>
        <w:t>㬠��</w:t>
      </w:r>
      <w:r>
        <w:rPr/>
        <w:t>, 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㭭� 楯�窨 � </w:t>
      </w:r>
      <w:r>
        <w:rPr/>
        <w:t xml:space="preserve">ᠬ� ���� </w:t>
      </w:r>
      <w:r>
        <w:rPr/>
        <w:t>- ⮫</w:t>
      </w:r>
      <w:r>
        <w:rPr/>
        <w:t>쪮 ��론 �</w:t>
      </w:r>
      <w:r>
        <w:rPr/>
        <w:t>ࠪ�</w:t>
      </w:r>
      <w:r>
        <w:rPr/>
        <w:t>,  �  �</w:t>
      </w:r>
      <w:r>
        <w:rPr/>
        <w:t>ਢ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��, � </w:t>
      </w:r>
      <w:r>
        <w:rPr/>
        <w:t>诮�� �</w:t>
      </w:r>
      <w:r>
        <w:rPr/>
        <w:t xml:space="preserve">ᠤ���� </w:t>
      </w:r>
      <w:r>
        <w:rPr/>
        <w:t>- ���� ��⭠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⥫� � ���</w:t>
      </w:r>
      <w:r>
        <w:rPr/>
        <w:t>砭�� �����</w:t>
      </w:r>
      <w:r>
        <w:rPr/>
        <w:t xml:space="preserve">, ���� � </w:t>
      </w:r>
      <w:r>
        <w:rPr/>
        <w:t>ᠬ�  ���⭮���  �����  ��  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</w:t>
      </w:r>
      <w:r>
        <w:rPr/>
        <w:t>砫�� ��� �⮭㫨 � ������  �</w:t>
      </w:r>
      <w:r>
        <w:rPr/>
        <w:t xml:space="preserve">ࠪ�  �  </w:t>
      </w:r>
      <w:r>
        <w:rPr/>
        <w:t xml:space="preserve">㢫����  ��  </w:t>
      </w:r>
      <w:r>
        <w:rPr/>
        <w:t>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᪫� ������ ४</w:t>
      </w:r>
      <w:r>
        <w:rPr/>
        <w:t>. ����� ������ � �⠫� �⡫�</w:t>
      </w:r>
      <w:r>
        <w:rPr/>
        <w:t>᪨���� �����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୥�� �஢���</w:t>
      </w:r>
      <w:r>
        <w:rPr/>
        <w:t>, � ����� �� �</w:t>
      </w:r>
      <w:r>
        <w:rPr/>
        <w:t>஭���� 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ᠤ�� ᢮��� ���� �� �������⮩ ���</w:t>
      </w:r>
      <w:r>
        <w:rPr>
          <w:rtl w:val="true"/>
        </w:rPr>
        <w:t>ࠤ</w:t>
      </w:r>
      <w:r>
        <w:rPr/>
        <w:t>��⭮� ���᪮� ���</w:t>
      </w:r>
      <w:r>
        <w:rPr/>
        <w:t>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⮣�� �</w:t>
      </w:r>
      <w:r>
        <w:rPr/>
        <w:t>ᠤ���� ����</w:t>
      </w:r>
      <w:r>
        <w:rPr/>
        <w:t>㫨�� 蠣��</w:t>
      </w:r>
      <w:r>
        <w:rPr/>
        <w:t>, ����,  ���  ����  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 � �����</w:t>
      </w:r>
      <w:r>
        <w:rPr/>
        <w:t>. �</w:t>
      </w:r>
      <w:r>
        <w:rPr/>
        <w:t>㭠 �������� ���頤�� ������ � �</w:t>
      </w:r>
      <w:r>
        <w:rPr/>
        <w:t>મ</w:t>
      </w:r>
      <w:r>
        <w:rPr/>
        <w:t>,  �  ��</w:t>
      </w:r>
      <w:r>
        <w:rPr/>
        <w:t>࣠��  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 xml:space="preserve">拉�� � ����뭭�� ���⭮�� ��᫮ �  �  ���  �����  䨣���  </w:t>
      </w:r>
      <w:r>
        <w:rPr/>
        <w:t>ᨤ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 xml:space="preserve">. ��������, �� ��� </w:t>
      </w:r>
      <w:r>
        <w:rPr/>
        <w:t>ᨤ�</w:t>
      </w:r>
      <w:r>
        <w:rPr/>
        <w:t>騩  ��  ����  ���  ᫨誮�  ����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諥���</w:t>
      </w:r>
      <w:r>
        <w:rPr/>
        <w:t>. �� �� ��</w:t>
      </w:r>
      <w:r>
        <w:rPr/>
        <w:t>堫</w:t>
      </w:r>
      <w:r>
        <w:rPr/>
        <w:t xml:space="preserve">, ��� </w:t>
      </w:r>
      <w:r>
        <w:rPr/>
        <w:t>ᮤண����� ��������� �����  ���  �</w:t>
      </w:r>
      <w:r>
        <w:rPr/>
        <w:t>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</w:t>
      </w:r>
      <w:r>
        <w:rPr/>
        <w:t>ᠤ����</w:t>
      </w:r>
      <w:r>
        <w:rPr/>
        <w:t>, �� �</w:t>
      </w:r>
      <w:r>
        <w:rPr/>
        <w:t>ॢ��� ���</w:t>
      </w:r>
      <w:r>
        <w:rPr/>
        <w:t>, �</w:t>
      </w:r>
      <w:r>
        <w:rPr/>
        <w:t>ਡ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㭠 ��� ��������  ��</w:t>
      </w:r>
      <w:r>
        <w:rPr/>
        <w:t>࣠��</w:t>
      </w:r>
      <w:r>
        <w:rPr/>
        <w:t xml:space="preserve">,  </w:t>
      </w:r>
      <w:r>
        <w:rPr/>
        <w:t>ᢥ⨫�  ����</w:t>
      </w:r>
      <w:r>
        <w:rPr/>
        <w:t xml:space="preserve">,  </w:t>
      </w:r>
      <w:r>
        <w:rPr/>
        <w:t xml:space="preserve">祬  </w:t>
      </w:r>
      <w:r>
        <w:rPr/>
        <w:t>ᠬ�  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᪨� </w:t>
      </w:r>
      <w:r>
        <w:rPr/>
        <w:t>䮭���</w:t>
      </w:r>
      <w:r>
        <w:rPr/>
        <w:t>, � ��</w:t>
      </w:r>
      <w:r>
        <w:rPr/>
        <w:t>࣠��  ������</w:t>
      </w:r>
      <w:r>
        <w:rPr/>
        <w:t xml:space="preserve">,  ��  </w:t>
      </w:r>
      <w:r>
        <w:rPr/>
        <w:t>ᨤ�</w:t>
      </w:r>
      <w:r>
        <w:rPr/>
        <w:t>騩</w:t>
      </w:r>
      <w:r>
        <w:rPr/>
        <w:t>,  �����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᫥�</w:t>
      </w:r>
      <w:r>
        <w:rPr/>
        <w:t>묨</w:t>
      </w:r>
      <w:r>
        <w:rPr/>
        <w:t>, ���⪮ ���</w:t>
      </w:r>
      <w:r>
        <w:rPr/>
        <w:t>ࠥ� ᢮� �</w:t>
      </w:r>
      <w:r>
        <w:rPr/>
        <w:t xml:space="preserve">㪨 � ��  </w:t>
      </w:r>
      <w:r>
        <w:rPr/>
        <w:t>ᠬ�  �����</w:t>
      </w:r>
      <w:r>
        <w:rPr/>
        <w:t>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</w:t>
      </w:r>
      <w:r>
        <w:rPr/>
        <w:t>. ������ �  ��</w:t>
      </w:r>
      <w:r>
        <w:rPr/>
        <w:t>࣠��  ������</w:t>
      </w:r>
      <w:r>
        <w:rPr/>
        <w:t>,  ��  �</w:t>
      </w:r>
      <w:r>
        <w:rPr/>
        <w:t>冷�  �  �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᫮�</w:t>
      </w:r>
      <w:r>
        <w:rPr/>
        <w:t>, �� ���</w:t>
      </w:r>
      <w:r>
        <w:rPr/>
        <w:t>஬ ������� �� ��� �����</w:t>
      </w:r>
      <w:r>
        <w:rPr/>
        <w:t>-� ����, ����� ⥬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����� ������� ᮡ��� � </w:t>
      </w:r>
      <w:r>
        <w:rPr/>
        <w:t xml:space="preserve">⠪ ��, ��� �� </w:t>
      </w:r>
      <w:r>
        <w:rPr/>
        <w:t>宧鶴</w:t>
      </w:r>
      <w:r>
        <w:rPr/>
        <w:t>, ��</w:t>
      </w:r>
      <w:r>
        <w:rPr/>
        <w:t>ᯮ�����  ��</w:t>
      </w:r>
      <w:r>
        <w:rPr/>
        <w:t>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</w:t>
      </w:r>
      <w:r>
        <w:rPr/>
        <w:t>ᨤ�</w:t>
      </w:r>
      <w:r>
        <w:rPr/>
        <w:t>饣� ��������  �</w:t>
      </w:r>
      <w:r>
        <w:rPr/>
        <w:t>९��  ࠧ��⮣�  ��</w:t>
      </w:r>
      <w:r>
        <w:rPr/>
        <w:t>設�  �  ����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୮</w:t>
      </w:r>
      <w:r>
        <w:rPr/>
        <w:t>-��</w:t>
      </w:r>
      <w:r>
        <w:rPr/>
        <w:t>᭠� �</w:t>
      </w:r>
      <w:r>
        <w:rPr/>
        <w:t>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ᠤ���� ��</w:t>
      </w:r>
      <w:r>
        <w:rPr/>
        <w:t xml:space="preserve">⠭����� </w:t>
      </w:r>
      <w:r>
        <w:rPr/>
        <w:t>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஬�� ���</w:t>
      </w:r>
      <w:r>
        <w:rPr/>
        <w:t>⠫�, - ������</w:t>
      </w:r>
      <w:r>
        <w:rPr/>
        <w:t>ਫ ������</w:t>
      </w:r>
      <w:r>
        <w:rPr/>
        <w:t>, �����</w:t>
      </w:r>
      <w:r>
        <w:rPr/>
        <w:t>稢���� � ���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᪠���� ⮫</w:t>
      </w:r>
      <w:r>
        <w:rPr/>
        <w:t>쪮 ����</w:t>
      </w:r>
      <w:r>
        <w:rPr/>
        <w:t xml:space="preserve">, - �� ��, � </w:t>
      </w:r>
      <w:r>
        <w:rPr/>
        <w:t>ᮦ������</w:t>
      </w:r>
      <w:r>
        <w:rPr/>
        <w:t>, ��  ����</w:t>
      </w:r>
      <w:r>
        <w:rPr/>
        <w:t>祭</w:t>
      </w:r>
      <w:r>
        <w:rPr/>
        <w:t>.  �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�� �������� ��� ��</w:t>
      </w:r>
      <w:r>
        <w:rPr/>
        <w:t>襣� ����</w:t>
      </w:r>
      <w:r>
        <w:rPr/>
        <w:t xml:space="preserve">. ����� ���� ����� ��� </w:t>
      </w:r>
      <w:r>
        <w:rPr/>
        <w:t>ᨤ�� �� 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頤�� � </w:t>
      </w:r>
      <w:r>
        <w:rPr/>
        <w:t>ᯨ�</w:t>
      </w:r>
      <w:r>
        <w:rPr/>
        <w:t>, �� ����� ��</w:t>
      </w:r>
      <w:r>
        <w:rPr/>
        <w:t>室�� ������ �㭠</w:t>
      </w:r>
      <w:r>
        <w:rPr/>
        <w:t>, ���  �����,  ���  �</w:t>
      </w:r>
      <w:r>
        <w:rPr/>
        <w:t>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�</w:t>
      </w:r>
      <w:r>
        <w:rPr/>
        <w:t>. ��� ��</w:t>
      </w:r>
      <w:r>
        <w:rPr/>
        <w:t>砥� �� ⮫쪮 ���</w:t>
      </w:r>
      <w:r>
        <w:rPr/>
        <w:t>, �� � ���  ��</w:t>
      </w:r>
      <w:r>
        <w:rPr/>
        <w:t>୮��  ��஦�</w:t>
      </w:r>
      <w:r>
        <w:rPr/>
        <w:t xml:space="preserve">,  </w:t>
      </w:r>
      <w:r>
        <w:rPr/>
        <w:t>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୮</w:t>
      </w:r>
      <w:r>
        <w:rPr/>
        <w:t xml:space="preserve">, �� ������� - </w:t>
      </w:r>
      <w:r>
        <w:rPr/>
        <w:t>ᠬ� �</w:t>
      </w:r>
      <w:r>
        <w:rPr/>
        <w:t>寧�� ��</w:t>
      </w:r>
      <w:r>
        <w:rPr/>
        <w:t>ப</w:t>
      </w:r>
      <w:r>
        <w:rPr/>
        <w:t xml:space="preserve">, �, ������, </w:t>
      </w:r>
      <w:r>
        <w:rPr/>
        <w:t>ᮡ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. �����⢥���, </w:t>
      </w:r>
      <w:r>
        <w:rPr/>
        <w:t>祣� ����� �</w:t>
      </w:r>
      <w:r>
        <w:rPr/>
        <w:t>ࠡ�� ���</w:t>
      </w:r>
      <w:r>
        <w:rPr/>
        <w:t>, �� �</w:t>
      </w:r>
      <w:r>
        <w:rPr/>
        <w:t>஧�</w:t>
      </w:r>
      <w:r>
        <w:rPr/>
        <w:t>.  ��  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�</w:t>
      </w:r>
      <w:r>
        <w:rPr/>
        <w:t xml:space="preserve">, ������ </w:t>
      </w:r>
      <w:r>
        <w:rPr/>
        <w:t>ࠧ������ ����� ⮣�</w:t>
      </w:r>
      <w:r>
        <w:rPr/>
        <w:t>, ���� �� �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? - ��</w:t>
      </w:r>
      <w:r>
        <w:rPr/>
        <w:t>ᨫ� ��࣠��</w:t>
      </w:r>
      <w:r>
        <w:rPr/>
        <w:t xml:space="preserve">,  �  </w:t>
      </w:r>
      <w:r>
        <w:rPr/>
        <w:t>ᮢ��</w:t>
      </w:r>
      <w:r>
        <w:rPr/>
        <w:t xml:space="preserve">襭��  </w:t>
      </w:r>
      <w:r>
        <w:rPr/>
        <w:t>ᯮ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㫮�� �묪�� ��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�, - </w:t>
      </w:r>
      <w:r>
        <w:rPr/>
        <w:t>ࠧ����� ����� �������</w:t>
      </w:r>
      <w:r>
        <w:rPr/>
        <w:t>, - ���� � � ��,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</w:t>
      </w:r>
      <w:r>
        <w:rPr/>
        <w:t>㭥 ��� ��� ����� � �� � ���� ����� ���������</w:t>
      </w:r>
      <w:r>
        <w:rPr/>
        <w:t>.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</w:t>
      </w:r>
      <w:r>
        <w:rPr/>
        <w:t xml:space="preserve">, ����� �� </w:t>
      </w:r>
      <w:r>
        <w:rPr/>
        <w:t>ᯨ�</w:t>
      </w:r>
      <w:r>
        <w:rPr/>
        <w:t xml:space="preserve">, � ����� </w:t>
      </w:r>
      <w:r>
        <w:rPr/>
        <w:t>ᯨ�</w:t>
      </w:r>
      <w:r>
        <w:rPr/>
        <w:t>, �  �����  ����  �  �  ��  -  �</w:t>
      </w:r>
      <w:r>
        <w:rPr/>
        <w:t>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</w:t>
      </w:r>
      <w:r>
        <w:rPr/>
        <w:t xml:space="preserve">, � ��� ���� �� ��� � </w:t>
      </w:r>
      <w:r>
        <w:rPr/>
        <w:t>ࠧ����ਢ��� � ���</w:t>
      </w:r>
      <w:r>
        <w:rPr/>
        <w:t>⠭⮬ ��-����, 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 ��  �⢥</w:t>
      </w:r>
      <w:r>
        <w:rPr/>
        <w:t>ত���</w:t>
      </w:r>
      <w:r>
        <w:rPr/>
        <w:t xml:space="preserve">,  ��  </w:t>
      </w:r>
      <w:r>
        <w:rPr/>
        <w:t>祣�</w:t>
      </w:r>
      <w:r>
        <w:rPr/>
        <w:t>-�   ��   ������</w:t>
      </w:r>
      <w:r>
        <w:rPr/>
        <w:t>ਫ   ⮣��</w:t>
      </w:r>
      <w:r>
        <w:rPr/>
        <w:t>,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ୠ��⮣� �᫠ ��ᥭ���� ����� ��ᠭ�</w:t>
      </w:r>
      <w:r>
        <w:rPr/>
        <w:t>. ��, ��, �� ���  ��</w:t>
      </w:r>
      <w:r>
        <w:rPr/>
        <w:t>ண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祬�</w:t>
      </w:r>
      <w:r>
        <w:rPr/>
        <w:t xml:space="preserve">-� �� </w:t>
      </w:r>
      <w:r>
        <w:rPr/>
        <w:t>㤠����</w:t>
      </w:r>
      <w:r>
        <w:rPr/>
        <w:t>, � � ���� ����  ��  ��</w:t>
      </w:r>
      <w:r>
        <w:rPr/>
        <w:t>室��</w:t>
      </w:r>
      <w:r>
        <w:rPr/>
        <w:t>.  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</w:t>
      </w:r>
      <w:r>
        <w:rPr/>
        <w:t xml:space="preserve">室���� </w:t>
      </w:r>
      <w:r>
        <w:rPr/>
        <w:t>ࠧ����ਢ��� ��� � ᠬ�� ᮡ��</w:t>
      </w:r>
      <w:r>
        <w:rPr/>
        <w:t>. ���</w:t>
      </w:r>
      <w:r>
        <w:rPr/>
        <w:t>祬</w:t>
      </w:r>
      <w:r>
        <w:rPr/>
        <w:t>,  �</w:t>
      </w:r>
      <w:r>
        <w:rPr/>
        <w:t>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 </w:t>
      </w:r>
      <w:r>
        <w:rPr/>
        <w:t>ࠧ����ࠧ��</w:t>
      </w:r>
      <w:r>
        <w:rPr/>
        <w:t xml:space="preserve">, � � </w:t>
      </w:r>
      <w:r>
        <w:rPr/>
        <w:t>᢮�� �� � �</w:t>
      </w:r>
      <w:r>
        <w:rPr/>
        <w:t>㭥  ��  ��</w:t>
      </w:r>
      <w:r>
        <w:rPr/>
        <w:t>।��  �ਡ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ᥣ� � ��� ��������� ᢮� ���ᬥ�⨥ � ����</w:t>
      </w:r>
      <w:r>
        <w:rPr/>
        <w:t>堭���  ᫠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ত���</w:t>
      </w:r>
      <w:r>
        <w:rPr/>
        <w:t xml:space="preserve">, �� ��⭮ �� �������� </w:t>
      </w:r>
      <w:r>
        <w:rPr/>
        <w:t>᢮�� ������  �  ���</w:t>
      </w:r>
      <w:r>
        <w:rPr>
          <w:rtl w:val="true"/>
        </w:rPr>
        <w:t>ࢠ</w:t>
      </w:r>
      <w:r>
        <w:rPr/>
        <w:t>���  �த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�� �� ����  ���  �����-�,  ��  ᫨</w:t>
      </w:r>
      <w:r>
        <w:rPr/>
        <w:t>誮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- ��</w:t>
      </w:r>
      <w:r>
        <w:rPr/>
        <w:t>ᨫ� ��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� �</w:t>
      </w:r>
      <w:r>
        <w:rPr/>
        <w:t>ਤ��</w:t>
      </w:r>
      <w:r>
        <w:rPr/>
        <w:t xml:space="preserve">? - </w:t>
      </w:r>
      <w:r>
        <w:rPr/>
        <w:t>᪠���  ������</w:t>
      </w:r>
      <w:r>
        <w:rPr/>
        <w:t>,  -  ��,  ��</w:t>
      </w:r>
      <w:r>
        <w:rPr/>
        <w:t>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ॢ���� ᥡ�</w:t>
      </w:r>
      <w:r>
        <w:rPr/>
        <w:t>. �� �</w:t>
      </w:r>
      <w:r>
        <w:rPr/>
        <w:t>㤥� �</w:t>
      </w:r>
      <w:r>
        <w:rPr/>
        <w:t>ࠢ��</w:t>
      </w:r>
      <w:r>
        <w:rPr/>
        <w:t>쭮</w:t>
      </w:r>
      <w:r>
        <w:rPr/>
        <w:t>, �� �⮬ ����</w:t>
      </w:r>
      <w:r>
        <w:rPr/>
        <w:t>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 �</w:t>
      </w:r>
      <w:r>
        <w:rPr/>
        <w:t>஭��⥫</w:t>
      </w:r>
      <w:r>
        <w:rPr/>
        <w:t>쭮  �</w:t>
      </w:r>
      <w:r>
        <w:rPr/>
        <w:t>ਪ�</w:t>
      </w:r>
      <w:r>
        <w:rPr/>
        <w:t>㫠  ��</w:t>
      </w:r>
      <w:r>
        <w:rPr/>
        <w:t xml:space="preserve">࣠��  </w:t>
      </w:r>
      <w:r>
        <w:rPr/>
        <w:t>⠪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</w:t>
      </w:r>
      <w:r>
        <w:rPr/>
        <w:t>砫�</w:t>
      </w:r>
      <w:r>
        <w:rPr/>
        <w:t>, ����� �</w:t>
      </w:r>
      <w:r>
        <w:rPr/>
        <w:t>뫠 ���쬮�</w:t>
      </w:r>
      <w:r>
        <w:rPr/>
        <w:t>, � �� �⮣� �</w:t>
      </w:r>
      <w:r>
        <w:rPr/>
        <w:t>ਪ� �</w:t>
      </w:r>
      <w:r>
        <w:rPr>
          <w:rtl w:val="true"/>
        </w:rPr>
        <w:t>ࢠ</w:t>
      </w:r>
      <w:r>
        <w:rPr/>
        <w:t>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⥫ �� ���</w:t>
      </w:r>
      <w:r>
        <w:rPr/>
        <w:t>㯠� � ������</w:t>
      </w:r>
      <w:r>
        <w:rPr/>
        <w:t>, ������ ���� ���⮬.  �� 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᪠����</w:t>
      </w:r>
      <w:r>
        <w:rPr/>
        <w:t xml:space="preserve">, �� �� �� ���� ������� ��� ���� �⠭��᪮�� </w:t>
      </w:r>
      <w:r>
        <w:rPr/>
        <w:t>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 �</w:t>
      </w:r>
      <w:r>
        <w:rPr/>
        <w:t>뫮</w:t>
      </w:r>
      <w:r>
        <w:rPr/>
        <w:t xml:space="preserve">, ������ </w:t>
      </w:r>
      <w:r>
        <w:rPr/>
        <w:t>ᬥ���</w:t>
      </w:r>
      <w:r>
        <w:rPr/>
        <w:t>, �����</w:t>
      </w:r>
      <w:r>
        <w:rPr/>
        <w:t>뢠� �� ��</w:t>
      </w:r>
      <w:r>
        <w:rPr/>
        <w:t>࣠��� � ����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 ����� � ����, �� �� </w:t>
      </w:r>
      <w:r>
        <w:rPr/>
        <w:t>ࠢ�� �ਢ� � �������</w:t>
      </w:r>
      <w:r>
        <w:rPr/>
        <w:t>,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ॢ����</w:t>
      </w:r>
      <w:r>
        <w:rPr/>
        <w:t>. ��� �� ���� ����� �� ����, ��</w:t>
      </w:r>
      <w:r>
        <w:rPr/>
        <w:t>࣠��</w:t>
      </w:r>
      <w:r>
        <w:rPr/>
        <w:t>, ��⮬� 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�</w:t>
      </w:r>
      <w:r>
        <w:rPr/>
        <w:t>ᨫ ��</w:t>
      </w:r>
      <w:r>
        <w:rPr/>
        <w:t>, � ��� �� ⠪ ��</w:t>
      </w:r>
      <w:r>
        <w:rPr/>
        <w:t>६���� ࠧ����ਢ���</w:t>
      </w:r>
      <w:r>
        <w:rPr/>
        <w:t>, -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 � </w:t>
      </w:r>
      <w:r>
        <w:rPr/>
        <w:t>᪠���</w:t>
      </w:r>
      <w:r>
        <w:rPr/>
        <w:t xml:space="preserve">: - �� �� ��, ⥯���  ���  </w:t>
      </w:r>
      <w:r>
        <w:rPr/>
        <w:t>஬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ࠧ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 �⮣� ���� </w:t>
      </w:r>
      <w:r>
        <w:rPr/>
        <w:t>㦥</w:t>
      </w:r>
      <w:r>
        <w:rPr/>
        <w:t xml:space="preserve">, ���� ��� ����������  �  </w:t>
      </w:r>
      <w:r>
        <w:rPr/>
        <w:t>ᬮ�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ᨤ�</w:t>
      </w:r>
      <w:r>
        <w:rPr/>
        <w:t>饣� �</w:t>
      </w:r>
      <w:r>
        <w:rPr/>
        <w:t>ப����</w:t>
      </w:r>
      <w:r>
        <w:rPr/>
        <w:t>. �� ᫮��� �</w:t>
      </w:r>
      <w:r>
        <w:rPr/>
        <w:t>㪨 �㯮</w:t>
      </w:r>
      <w:r>
        <w:rPr/>
        <w:t xml:space="preserve">஬ �  �ਪ��  </w:t>
      </w:r>
      <w:r>
        <w:rPr/>
        <w:t>⠪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룠�� �� ����� � ������� ��</w:t>
      </w:r>
      <w:r>
        <w:rPr/>
        <w:t>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������! �� ���� ⥡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ॢ�⨫� ����� ����� � �஬</w:t>
      </w:r>
      <w:r>
        <w:rPr/>
        <w:t>, � ���  ��  �</w:t>
      </w:r>
      <w:r>
        <w:rPr/>
        <w:t>஬  ��  ࠧ��</w:t>
      </w:r>
      <w:r>
        <w:rPr/>
        <w:t>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���� ᪠����� �⥭�  </w:t>
      </w:r>
      <w:r>
        <w:rPr/>
        <w:t>㯠��</w:t>
      </w:r>
      <w:r>
        <w:rPr/>
        <w:t>.  ��⠫���  ⮫</w:t>
      </w:r>
      <w:r>
        <w:rPr/>
        <w:t>쪮  ���頤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�</w:t>
      </w:r>
      <w:r>
        <w:rPr/>
        <w:t>. ��� �</w:t>
      </w:r>
      <w:r>
        <w:rPr/>
        <w:t>୮� �������</w:t>
      </w:r>
      <w:r>
        <w:rPr/>
        <w:t>, � ������ �</w:t>
      </w:r>
      <w:r>
        <w:rPr/>
        <w:t>諨  �⥭�</w:t>
      </w:r>
      <w:r>
        <w:rPr/>
        <w:t>,  ����</w:t>
      </w:r>
      <w:r>
        <w:rPr/>
        <w:t>५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 � ������</w:t>
      </w:r>
      <w:r>
        <w:rPr/>
        <w:t xml:space="preserve">騬� ��� ��� </w:t>
      </w:r>
      <w:r>
        <w:rPr/>
        <w:t>ᢥઠ�</w:t>
      </w:r>
      <w:r>
        <w:rPr/>
        <w:t xml:space="preserve">騬� ������� ��� ��譮 </w:t>
      </w:r>
      <w:r>
        <w:rPr/>
        <w:t>ࠧ��</w:t>
      </w:r>
      <w:r>
        <w:rPr/>
        <w:t>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 �� </w:t>
      </w:r>
      <w:r>
        <w:rPr/>
        <w:t>ᠤ��</w:t>
      </w:r>
      <w:r>
        <w:rPr/>
        <w:t>. ��</w:t>
      </w:r>
      <w:r>
        <w:rPr>
          <w:rtl w:val="true"/>
        </w:rPr>
        <w:t>אַ</w:t>
      </w:r>
      <w:r>
        <w:rPr/>
        <w:t xml:space="preserve"> � �⮬�  ᠤ�  ����</w:t>
      </w:r>
      <w:r>
        <w:rPr/>
        <w:t>㫠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஬ �</w:t>
      </w:r>
      <w:r>
        <w:rPr/>
        <w:t>㭭�� ��</w:t>
      </w:r>
      <w:r>
        <w:rPr/>
        <w:t>ண�</w:t>
      </w:r>
      <w:r>
        <w:rPr/>
        <w:t>, � ���� �� ��� ������ ������ �����</w:t>
      </w:r>
      <w:r>
        <w:rPr/>
        <w:t>娩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 �  �</w:t>
      </w:r>
      <w:r>
        <w:rPr/>
        <w:t>஢���  �������  �������  �  ��᫠  � 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</w:t>
      </w:r>
      <w:r>
        <w:rPr/>
        <w:t>砫 �</w:t>
      </w:r>
      <w:r>
        <w:rPr/>
        <w:t>ਯ��</w:t>
      </w:r>
      <w:r>
        <w:rPr/>
        <w:t>, �</w:t>
      </w:r>
      <w:r>
        <w:rPr>
          <w:rtl w:val="true"/>
        </w:rPr>
        <w:t>ࢠ</w:t>
      </w:r>
      <w:r>
        <w:rPr/>
        <w:t>��� ����ᮬ</w:t>
      </w:r>
      <w:r>
        <w:rPr/>
        <w:t>. ����� �</w:t>
      </w:r>
      <w:r>
        <w:rPr/>
        <w:t xml:space="preserve">뫮 </w:t>
      </w:r>
      <w:r>
        <w:rPr/>
        <w:t>ࠧ�����</w:t>
      </w:r>
      <w:r>
        <w:rPr/>
        <w:t>, 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ᬥ���� � �� �� ����</w:t>
      </w:r>
      <w:r>
        <w:rPr/>
        <w:t>. ����� �</w:t>
      </w:r>
      <w:r>
        <w:rPr/>
        <w:t>뫮 ⮫쪮</w:t>
      </w:r>
      <w:r>
        <w:rPr/>
        <w:t xml:space="preserve">, �� �᫥� �� </w:t>
      </w:r>
      <w:r>
        <w:rPr/>
        <w:t>᢮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 �� �</w:t>
      </w:r>
      <w:r>
        <w:rPr/>
        <w:t>㭭�� ��</w:t>
      </w:r>
      <w:r>
        <w:rPr/>
        <w:t>ண� ��६�⥫</w:t>
      </w:r>
      <w:r>
        <w:rPr/>
        <w:t>쭮 �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</w:t>
      </w:r>
      <w:r>
        <w:rPr/>
        <w:t>㤠</w:t>
      </w:r>
      <w:r>
        <w:rPr/>
        <w:t>, �� ���? - ��</w:t>
      </w:r>
      <w:r>
        <w:rPr/>
        <w:t>ᨫ ��ᯮ����� �����</w:t>
      </w:r>
      <w:r>
        <w:rPr/>
        <w:t>, �</w:t>
      </w:r>
      <w:r>
        <w:rPr/>
        <w:t>஭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⢥⨫ ������, - ��</w:t>
      </w:r>
      <w:r>
        <w:rPr/>
        <w:t>祬 �� ������� �� ᫥��� ⮣�</w:t>
      </w:r>
      <w:r>
        <w:rPr/>
        <w:t xml:space="preserve">,  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</w:t>
      </w:r>
      <w:r>
        <w:rPr/>
        <w:t xml:space="preserve">㤠 </w:t>
      </w:r>
      <w:r>
        <w:rPr/>
        <w:t>- ��</w:t>
      </w:r>
      <w:r>
        <w:rPr/>
        <w:t>ᨫ �����</w:t>
      </w:r>
      <w:r>
        <w:rPr/>
        <w:t xml:space="preserve">, �������� � </w:t>
      </w:r>
      <w:r>
        <w:rPr/>
        <w:t>㪠��� �����</w:t>
      </w:r>
      <w:r>
        <w:rPr/>
        <w:t>, �</w:t>
      </w:r>
      <w:r>
        <w:rPr/>
        <w:t>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⪠��� � ��� ������� ��������  ��</w:t>
      </w:r>
      <w:r>
        <w:rPr/>
        <w:t>த  �  ��������᪨��  ��</w:t>
      </w:r>
      <w:r>
        <w:rPr>
          <w:rtl w:val="true"/>
        </w:rPr>
        <w:t>ﭨ</w:t>
      </w:r>
      <w:r>
        <w:rPr/>
        <w:t>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 xml:space="preserve">, � </w:t>
      </w:r>
      <w:r>
        <w:rPr/>
        <w:t>ࠧ���� ��ॡ���� ᮫�</w:t>
      </w:r>
      <w:r>
        <w:rPr/>
        <w:t>楬 � �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- �⢥⨫ ������, �  �����  ���  ���⨫��  �  ��⥪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 xml:space="preserve">, - </w:t>
      </w:r>
      <w:r>
        <w:rPr/>
        <w:t>஬����᪨� �����</w:t>
      </w:r>
      <w:r>
        <w:rPr/>
        <w:t>! ���, ���� ⠪  ������  ������  ��</w:t>
      </w:r>
      <w:r>
        <w:rPr/>
        <w:t>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ன</w:t>
      </w:r>
      <w:r>
        <w:rPr/>
        <w:t>, ���</w:t>
      </w:r>
      <w:r>
        <w:rPr/>
        <w:t>ண� �� ᠬ� ⮫</w:t>
      </w:r>
      <w:r>
        <w:rPr/>
        <w:t>쪮 �� ����⨫�</w:t>
      </w:r>
      <w:r>
        <w:rPr/>
        <w:t>, ��</w:t>
      </w:r>
      <w:r>
        <w:rPr/>
        <w:t xml:space="preserve">祫 ��� </w:t>
      </w:r>
      <w:r>
        <w:rPr/>
        <w:t>஬��</w:t>
      </w:r>
      <w:r>
        <w:rPr/>
        <w:t>.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</w:t>
      </w:r>
      <w:r>
        <w:rPr/>
        <w:t>࣠��</w:t>
      </w:r>
      <w:r>
        <w:rPr/>
        <w:t>: - ��</w:t>
      </w:r>
      <w:r>
        <w:rPr/>
        <w:t>࣠�� ����������</w:t>
      </w:r>
      <w:r>
        <w:rPr/>
        <w:t>! 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, �� �� ��</w:t>
      </w:r>
      <w:r>
        <w:rPr/>
        <w:t>ࠫ��� ��</w:t>
      </w:r>
      <w:r>
        <w:rPr/>
        <w:t>㬠�� ��� ����� ������襥 ���饥</w:t>
      </w:r>
      <w:r>
        <w:rPr/>
        <w:t>, ��,  �</w:t>
      </w:r>
      <w:r>
        <w:rPr/>
        <w:t>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 �</w:t>
      </w:r>
      <w:r>
        <w:rPr/>
        <w:t>।����� ��� � �</w:t>
      </w:r>
      <w:r>
        <w:rPr/>
        <w:t xml:space="preserve">, � </w:t>
      </w:r>
      <w:r>
        <w:rPr/>
        <w:t>祬 ��</w:t>
      </w:r>
      <w:r>
        <w:rPr/>
        <w:t>ᨫ ���� �� ��� ��</w:t>
      </w:r>
      <w:r>
        <w:rPr/>
        <w:t>, �� 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⠢�� �� ������, - ����</w:t>
      </w:r>
      <w:r>
        <w:rPr/>
        <w:t>ਫ ������</w:t>
      </w:r>
      <w:r>
        <w:rPr/>
        <w:t xml:space="preserve">, </w:t>
      </w:r>
      <w:r>
        <w:rPr/>
        <w:t>᪫������ � ᢮���  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ᥤ�� ����� � </w:t>
      </w:r>
      <w:r>
        <w:rPr/>
        <w:t>㪠�뢠� �᫥� �襤襬� �</w:t>
      </w:r>
      <w:r>
        <w:rPr/>
        <w:t>ப�����</w:t>
      </w:r>
      <w:r>
        <w:rPr/>
        <w:t>, - �� �</w:t>
      </w:r>
      <w:r>
        <w:rPr/>
        <w:t>㤥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 xml:space="preserve">, �� </w:t>
      </w:r>
      <w:r>
        <w:rPr/>
        <w:t>祣�</w:t>
      </w:r>
      <w:r>
        <w:rPr/>
        <w:t>-����� ��� �����������, - ��� ������ ���� �</w:t>
      </w:r>
      <w:r>
        <w:rPr/>
        <w:t>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</w:t>
      </w:r>
      <w:r>
        <w:rPr/>
        <w:t>蠫����</w:t>
      </w:r>
      <w:r>
        <w:rPr/>
        <w:t>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⠬ ⮦�, - ������ </w:t>
      </w:r>
      <w:r>
        <w:rPr/>
        <w:t>㪠��� � ��</w:t>
      </w:r>
      <w:r>
        <w:rPr/>
        <w:t>, - �� ������ ��� �  �������</w:t>
      </w:r>
      <w:r>
        <w:rPr/>
        <w:t>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</w:t>
      </w:r>
      <w:r>
        <w:rPr/>
        <w:t xml:space="preserve">嫮 ᫮������ </w:t>
      </w:r>
      <w:r>
        <w:rPr/>
        <w:t>᮫�� �  �⥪��</w:t>
      </w:r>
      <w:r>
        <w:rPr/>
        <w:t>.  -  ��</w:t>
      </w:r>
      <w:r>
        <w:rPr/>
        <w:t>祬</w:t>
      </w:r>
      <w:r>
        <w:rPr/>
        <w:t>?  -  �</w:t>
      </w:r>
      <w:r>
        <w:rPr/>
        <w:t>த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⥫쭮 � ��</w:t>
      </w:r>
      <w:r>
        <w:rPr/>
        <w:t>, - �, �</w:t>
      </w:r>
      <w:r>
        <w:rPr/>
        <w:t>ਦ�� ஬����᪨� �����</w:t>
      </w:r>
      <w:r>
        <w:rPr/>
        <w:t>, ���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 </w:t>
      </w:r>
      <w:r>
        <w:rPr/>
        <w:t>᢮�� ����</w:t>
      </w:r>
      <w:r>
        <w:rPr/>
        <w:t>㣮� ��� ���</w:t>
      </w:r>
      <w:r>
        <w:rPr>
          <w:rtl w:val="true"/>
        </w:rPr>
        <w:t>ﬨ</w:t>
      </w:r>
      <w:r>
        <w:rPr/>
        <w:t>, ����� ��</w:t>
      </w:r>
      <w:r>
        <w:rPr/>
        <w:t>稭���  ��梥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��� ���� �</w:t>
      </w:r>
      <w:r>
        <w:rPr/>
        <w:t>㡥��</w:t>
      </w:r>
      <w:r>
        <w:rPr/>
        <w:t>? ��</w:t>
      </w:r>
      <w:r>
        <w:rPr/>
        <w:t>㦥�� � ��� �� �㤥� ���⭮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 ��ᨭ� ��஬</w:t>
      </w:r>
      <w:r>
        <w:rPr/>
        <w:t>? ��</w:t>
      </w:r>
      <w:r>
        <w:rPr/>
        <w:t>㦥�� �� �� ���</w:t>
      </w:r>
      <w:r>
        <w:rPr/>
        <w:t xml:space="preserve">,  �������  ������,  </w:t>
      </w:r>
      <w:r>
        <w:rPr/>
        <w:t>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 � �������</w:t>
      </w:r>
      <w:r>
        <w:rPr/>
        <w:t xml:space="preserve">, �� ��� </w:t>
      </w:r>
      <w:r>
        <w:rPr/>
        <w:t>㤠���� �뫥���� ������ ���㭪㫠</w:t>
      </w:r>
      <w:r>
        <w:rPr/>
        <w:t>? �</w:t>
      </w:r>
      <w:r>
        <w:rPr/>
        <w:t>㤠</w:t>
      </w:r>
      <w:r>
        <w:rPr/>
        <w:t>, 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㦥 ��� ���  �  ����  �㣠</w:t>
      </w:r>
      <w:r>
        <w:rPr/>
        <w:t xml:space="preserve">,  </w:t>
      </w:r>
      <w:r>
        <w:rPr/>
        <w:t xml:space="preserve">ᢥ�  </w:t>
      </w:r>
      <w:r>
        <w:rPr/>
        <w:t>㦥  �����</w:t>
      </w:r>
      <w:r>
        <w:rPr/>
        <w:t>,  �  ᪮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⮬� �� �� ����������  ������  ��</w:t>
      </w:r>
      <w:r>
        <w:rPr/>
        <w:t>ᢥ�</w:t>
      </w:r>
      <w:r>
        <w:rPr/>
        <w:t>.  ��  �⮩  ��</w:t>
      </w:r>
      <w:r>
        <w:rPr/>
        <w:t>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⮩. ��</w:t>
      </w:r>
      <w:r>
        <w:rPr/>
        <w:t>頩�</w:t>
      </w:r>
      <w:r>
        <w:rPr/>
        <w:t>!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頩�</w:t>
      </w:r>
      <w:r>
        <w:rPr/>
        <w:t>! - ����� �</w:t>
      </w:r>
      <w:r>
        <w:rPr/>
        <w:t>ਪ�� �</w:t>
      </w:r>
      <w:r>
        <w:rPr/>
        <w:t>⢥⨫� ������� ��</w:t>
      </w:r>
      <w:r>
        <w:rPr/>
        <w:t>࣠�� 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, �� </w:t>
      </w:r>
      <w:r>
        <w:rPr/>
        <w:t>ࠧ���� ������� ��ண�</w:t>
      </w:r>
      <w:r>
        <w:rPr/>
        <w:t>, ������ � �</w:t>
      </w:r>
      <w:r>
        <w:rPr/>
        <w:t>஢��</w:t>
      </w:r>
      <w:r>
        <w:rPr/>
        <w:t>,  �  �᫥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, ����</w:t>
      </w:r>
      <w:r>
        <w:rPr/>
        <w:t xml:space="preserve">訫��� ��� </w:t>
      </w:r>
      <w:r>
        <w:rPr/>
        <w:t>ᢨ�</w:t>
      </w:r>
      <w:r>
        <w:rPr/>
        <w:t xml:space="preserve">. �� </w:t>
      </w:r>
      <w:r>
        <w:rPr/>
        <w:t>᪠�</w:t>
      </w:r>
      <w:r>
        <w:rPr/>
        <w:t>, �� ���</w:t>
      </w:r>
      <w:r>
        <w:rPr/>
        <w:t>頤��</w:t>
      </w:r>
      <w:r>
        <w:rPr/>
        <w:t>, ��  �</w:t>
      </w:r>
      <w:r>
        <w:rPr/>
        <w:t>㭭��  ��</w:t>
      </w:r>
      <w:r>
        <w:rPr/>
        <w:t>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蠫���� �� �</w:t>
      </w:r>
      <w:r>
        <w:rPr/>
        <w:t>⠫� �����. �</w:t>
      </w:r>
      <w:r>
        <w:rPr/>
        <w:t>ய��� � ��� ����</w:t>
      </w:r>
      <w:r>
        <w:rPr/>
        <w:t>.  �����  � 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� ���頭�� ��</w:t>
      </w:r>
      <w:r>
        <w:rPr/>
        <w:t>ᢥ�</w:t>
      </w:r>
      <w:r>
        <w:rPr/>
        <w:t>. ��  ��</w:t>
      </w:r>
      <w:r>
        <w:rPr/>
        <w:t>稭����  ���  ��</w:t>
      </w:r>
      <w:r>
        <w:rPr/>
        <w:t>,  �����</w:t>
      </w:r>
      <w:r>
        <w:rPr/>
        <w:t>।�</w:t>
      </w:r>
      <w:r>
        <w:rPr/>
        <w:t>⢥���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㭮筮� ���</w:t>
      </w:r>
      <w:r>
        <w:rPr/>
        <w:t xml:space="preserve">. ����� </w:t>
      </w:r>
      <w:r>
        <w:rPr/>
        <w:t xml:space="preserve">襫 � </w:t>
      </w:r>
      <w:r>
        <w:rPr/>
        <w:t>᢮�� ����</w:t>
      </w:r>
      <w:r>
        <w:rPr/>
        <w:t>㣮�  �  ���</w:t>
      </w:r>
      <w:r>
        <w:rPr/>
        <w:t>᪥  �����  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祩 �</w:t>
      </w:r>
      <w:r>
        <w:rPr/>
        <w:t>१ ��������� �����  ���⨪</w:t>
      </w:r>
      <w:r>
        <w:rPr/>
        <w:t>.  ��  ���</w:t>
      </w:r>
      <w:r>
        <w:rPr/>
        <w:t>ᥪ  ���</w:t>
      </w:r>
      <w:r>
        <w:rPr/>
        <w:t>.  ��</w:t>
      </w:r>
      <w:r>
        <w:rPr/>
        <w:t>祩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������</w:t>
      </w:r>
      <w:r>
        <w:rPr/>
        <w:t xml:space="preserve">, � ��� </w:t>
      </w:r>
      <w:r>
        <w:rPr/>
        <w:t>諨 �� ���砭�� 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蠩 ������稥</w:t>
      </w:r>
      <w:r>
        <w:rPr/>
        <w:t>, - ����</w:t>
      </w:r>
      <w:r>
        <w:rPr/>
        <w:t>ਫ� ��࣠�� ������</w:t>
      </w:r>
      <w:r>
        <w:rPr/>
        <w:t>, � ��</w:t>
      </w:r>
      <w:r>
        <w:rPr/>
        <w:t>᮪ ���</w:t>
      </w:r>
      <w:r>
        <w:rPr/>
        <w:t>蠫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묨 ������</w:t>
      </w:r>
      <w:r>
        <w:rPr/>
        <w:t>, - ��</w:t>
      </w:r>
      <w:r>
        <w:rPr/>
        <w:t>蠩 � ��᫠������ ⥬</w:t>
      </w:r>
      <w:r>
        <w:rPr/>
        <w:t xml:space="preserve">, </w:t>
      </w:r>
      <w:r>
        <w:rPr/>
        <w:t>祣� ⥡� �� ��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設��</w:t>
      </w:r>
      <w:r>
        <w:rPr/>
        <w:t>. �����, - ��� ���</w:t>
      </w:r>
      <w:r>
        <w:rPr/>
        <w:t xml:space="preserve">।� </w:t>
      </w:r>
      <w:r>
        <w:rPr/>
        <w:t>⢮� ����  ���,  �����  ⥡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ࠤ</w:t>
      </w:r>
      <w:r>
        <w:rPr/>
        <w:t>�</w:t>
      </w:r>
      <w:r>
        <w:rPr/>
        <w:t xml:space="preserve">. � </w:t>
      </w:r>
      <w:r>
        <w:rPr/>
        <w:t>㦥 ���� ����樠�᪮� ���� � ���騩�� �����</w:t>
      </w:r>
      <w:r>
        <w:rPr>
          <w:rtl w:val="true"/>
        </w:rPr>
        <w:t>ࠤ</w:t>
      </w:r>
      <w:r>
        <w:rPr/>
        <w:t>,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�� ����</w:t>
      </w:r>
      <w:r>
        <w:rPr/>
        <w:t>. ��� ⢮� ���, ��� ⢮� ���� ���. � ����,  ��  ���</w:t>
      </w:r>
      <w:r>
        <w:rPr/>
        <w:t>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⥡� �</w:t>
      </w:r>
      <w:r>
        <w:rPr/>
        <w:t>ਤ�� �</w:t>
      </w:r>
      <w:r>
        <w:rPr/>
        <w:t>, ���� ��  ���,  ���  ��  ����������  �  ��  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ॢ����</w:t>
      </w:r>
      <w:r>
        <w:rPr/>
        <w:t xml:space="preserve">. ��� ���� ⥡� �����, ��� ���� ���� ⥡�, �� </w:t>
      </w:r>
      <w:r>
        <w:rPr/>
        <w:t>㢨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 � ������</w:t>
      </w:r>
      <w:r>
        <w:rPr/>
        <w:t xml:space="preserve">, �����  �����  </w:t>
      </w:r>
      <w:r>
        <w:rPr/>
        <w:t>ᢥ�</w:t>
      </w:r>
      <w:r>
        <w:rPr/>
        <w:t>.  ��  �</w:t>
      </w:r>
      <w:r>
        <w:rPr/>
        <w:t>㤥��  ���믠��</w:t>
      </w:r>
      <w:r>
        <w:rPr/>
        <w:t xml:space="preserve">,  ���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ᠫ���� � ���� ������</w:t>
      </w:r>
      <w:r>
        <w:rPr/>
        <w:t>, �� �</w:t>
      </w:r>
      <w:r>
        <w:rPr/>
        <w:t>㤥�� ���믠�� �  �롪��  ��  �㡠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 ⥡�</w:t>
      </w:r>
      <w:r>
        <w:rPr/>
        <w:t>, �� �⠭��� ���</w:t>
      </w:r>
      <w:r>
        <w:rPr/>
        <w:t>㦤��� ���</w:t>
      </w:r>
      <w:r>
        <w:rPr/>
        <w:t>.  �  �</w:t>
      </w:r>
      <w:r>
        <w:rPr/>
        <w:t xml:space="preserve">ண����  ����  ��  </w:t>
      </w:r>
      <w:r>
        <w:rPr/>
        <w:t>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���</w:t>
      </w:r>
      <w:r>
        <w:rPr/>
        <w:t xml:space="preserve">. ����� ⢮� </w:t>
      </w:r>
      <w:r>
        <w:rPr/>
        <w:t>ᮭ 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ਫ� ��࣠��</w:t>
      </w:r>
      <w:r>
        <w:rPr/>
        <w:t>, ��� � ����</w:t>
      </w:r>
      <w:r>
        <w:rPr/>
        <w:t>஬ �� ���ࠢ�����  �  ��</w:t>
      </w:r>
      <w:r>
        <w:rPr/>
        <w:t>筮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 ��������,  ��  ᫮��  ��</w:t>
      </w:r>
      <w:r>
        <w:rPr/>
        <w:t xml:space="preserve">࣠���  ��������  </w:t>
      </w:r>
      <w:r>
        <w:rPr/>
        <w:t>⠪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㨫�� � 襯</w:t>
      </w:r>
      <w:r>
        <w:rPr/>
        <w:t>⠫ ������ ��</w:t>
      </w:r>
      <w:r>
        <w:rPr/>
        <w:t>祩</w:t>
      </w:r>
      <w:r>
        <w:rPr/>
        <w:t>, � ������ �����,  ��</w:t>
      </w:r>
      <w:r>
        <w:rPr/>
        <w:t>ᯮ������</w:t>
      </w:r>
      <w:r>
        <w:rPr/>
        <w:t>,  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</w:t>
      </w:r>
      <w:r>
        <w:rPr/>
        <w:t>⠫� �������. ��-� ���</w:t>
      </w:r>
      <w:r>
        <w:rPr/>
        <w:t>᪠� �� ᢮���� �����</w:t>
      </w:r>
      <w:r>
        <w:rPr/>
        <w:t xml:space="preserve">, ��� 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 xml:space="preserve">쪮 �� ����⨫ �� </w:t>
      </w:r>
      <w:r>
        <w:rPr/>
        <w:t>ᮧ������� ����</w:t>
      </w:r>
      <w:r>
        <w:rPr/>
        <w:t>. ��� ��</w:t>
      </w:r>
      <w:r>
        <w:rPr/>
        <w:t>ன �</w:t>
      </w:r>
      <w:r>
        <w:rPr/>
        <w:t>襫 � ������</w:t>
      </w:r>
      <w:r>
        <w:rPr/>
        <w:t>, �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⭮</w:t>
      </w:r>
      <w:r>
        <w:rPr/>
        <w:t>, ��</w:t>
      </w:r>
      <w:r>
        <w:rPr/>
        <w:t>饭��  �  ����  ��  ����</w:t>
      </w:r>
      <w:r>
        <w:rPr/>
        <w:t>ᥭ�  ��  ��஫�</w:t>
      </w:r>
      <w:r>
        <w:rPr/>
        <w:t>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�� ���� �</w:t>
      </w:r>
      <w:r>
        <w:rPr/>
        <w:t>ப���� �</w:t>
      </w:r>
      <w:r>
        <w:rPr/>
        <w:t>㤥�</w:t>
      </w:r>
      <w:r>
        <w:rPr/>
        <w:t>, �</w:t>
      </w:r>
      <w:r>
        <w:rPr/>
        <w:t>ᠤ��� ���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-⠪�, �� ��  �</w:t>
      </w:r>
      <w:r>
        <w:rPr/>
        <w:t>뫮  �����</w:t>
      </w:r>
      <w:r>
        <w:rPr/>
        <w:t>-�  �  ��</w:t>
      </w:r>
      <w:r>
        <w:rPr/>
        <w:t>᪢�  ��᫥  ⮣�</w:t>
      </w:r>
      <w:r>
        <w:rPr/>
        <w:t>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㡡�⭨� ���� �� ����� ������ ������ �⮫���</w:t>
      </w:r>
      <w:r>
        <w:rPr/>
        <w:t>, ��</w:t>
      </w:r>
      <w:r>
        <w:rPr/>
        <w:t xml:space="preserve">祧�� ���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ᢨ⮩ � ��஡</w:t>
      </w:r>
      <w:r>
        <w:rPr/>
        <w:t>쥢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⮬</w:t>
      </w:r>
      <w:r>
        <w:rPr/>
        <w:t>, �� � �</w:t>
      </w:r>
      <w:r>
        <w:rPr/>
        <w:t>祭�� ������� �</w:t>
      </w:r>
      <w:r>
        <w:rPr/>
        <w:t xml:space="preserve">६��� �� �ᥩ �⮫�� </w:t>
      </w:r>
      <w:r>
        <w:rPr/>
        <w:t>襫 �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����� ��</w:t>
      </w:r>
      <w:r>
        <w:rPr/>
        <w:t>客</w:t>
      </w:r>
      <w:r>
        <w:rPr/>
        <w:t>, �</w:t>
      </w:r>
      <w:r>
        <w:rPr/>
        <w:t>祭� ����� ��</w:t>
      </w:r>
      <w:r>
        <w:rPr/>
        <w:t>४�������  �  �  �⤠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娥 ���� �</w:t>
      </w:r>
      <w:r>
        <w:rPr/>
        <w:t>஢��</w:t>
      </w:r>
      <w:r>
        <w:rPr/>
        <w:t>樨</w:t>
      </w:r>
      <w:r>
        <w:rPr/>
        <w:t>, � ������� �� ��</w:t>
      </w:r>
      <w:r>
        <w:rPr/>
        <w:t>室����</w:t>
      </w:r>
      <w:r>
        <w:rPr/>
        <w:t>, � ��� ��  ����  �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騩 �� �</w:t>
      </w:r>
      <w:r>
        <w:rPr/>
        <w:t>ࠢ����  ��ப�  ᠬ  ��</w:t>
      </w:r>
      <w:r>
        <w:rPr/>
        <w:t>筮</w:t>
      </w:r>
      <w:r>
        <w:rPr/>
        <w:t>,  ���</w:t>
      </w:r>
      <w:r>
        <w:rPr/>
        <w:t>ࠢ�����  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蠫 � ������ ��</w:t>
      </w:r>
      <w:r>
        <w:rPr/>
        <w:t>᪠� � ⮬</w:t>
      </w:r>
      <w:r>
        <w:rPr/>
        <w:t>, ��� � ��</w:t>
      </w:r>
      <w:r>
        <w:rPr/>
        <w:t xml:space="preserve">᪢� ��� �����  </w:t>
      </w:r>
      <w:r>
        <w:rPr/>
        <w:t>祫����  ��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⥠�� ����</w:t>
      </w:r>
      <w:r>
        <w:rPr/>
        <w:t xml:space="preserve">讬 � �㪢��쭮� ��᫥ ᫮�� � �  </w:t>
      </w:r>
      <w:r>
        <w:rPr/>
        <w:t xml:space="preserve">⠪��  ����  </w:t>
      </w:r>
      <w:r>
        <w:rPr/>
        <w:t>ࠧ�</w:t>
      </w:r>
      <w:r>
        <w:rPr/>
        <w:t>堫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⠪</w:t>
      </w:r>
      <w:r>
        <w:rPr/>
        <w:t>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"������ </w:t>
      </w:r>
      <w:r>
        <w:rPr/>
        <w:t>ᨫ�</w:t>
      </w:r>
      <w:r>
        <w:rPr/>
        <w:t>..." ��</w:t>
      </w:r>
      <w:r>
        <w:rPr/>
        <w:t>蠫�� � ��</w:t>
      </w:r>
      <w:r>
        <w:rPr/>
        <w:t>।��</w:t>
      </w:r>
      <w:r>
        <w:rPr/>
        <w:t>, ����� �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��</w:t>
      </w:r>
      <w:r>
        <w:rPr/>
        <w:t>, � ���������, � �������,  �  �����,  �  �������,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� ᫥�������</w:t>
      </w:r>
      <w:r>
        <w:rPr/>
        <w:t>, �� �⠭��� � �����⠭���, �� ���� � �� ��</w:t>
      </w:r>
      <w:r>
        <w:rPr/>
        <w:t>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ࠧ���� � ������� � � ��� ��᪠��� � ����⮩ 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⨢</w:t>
      </w:r>
      <w:r>
        <w:rPr/>
        <w:t>襩 �⮫��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>, ��������  �����  ��  �</w:t>
      </w:r>
      <w:r>
        <w:rPr/>
        <w:t>ਭ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﫨�� ��� ���� � ��</w:t>
      </w:r>
      <w:r>
        <w:rPr/>
        <w:t>⠫��� ��</w:t>
      </w:r>
      <w:r>
        <w:rPr/>
        <w:t>᪠�</w:t>
      </w:r>
      <w:r>
        <w:rPr/>
        <w:t>稪��  ��</w:t>
      </w:r>
      <w:r>
        <w:rPr/>
        <w:t>ࠧ</w:t>
      </w:r>
      <w:r>
        <w:rPr/>
        <w:t>㬨��</w:t>
      </w:r>
      <w:r>
        <w:rPr/>
        <w:t xml:space="preserve">.  ��  </w:t>
      </w:r>
      <w:r>
        <w:rPr/>
        <w:t>䠪�  ��</w:t>
      </w:r>
      <w:r>
        <w:rPr/>
        <w:t>-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⠥��� </w:t>
      </w:r>
      <w:r>
        <w:rPr/>
        <w:t>䠪⮬</w:t>
      </w:r>
      <w:r>
        <w:rPr/>
        <w:t>, � �⬠������ �� ���� ��� ����</w:t>
      </w:r>
      <w:r>
        <w:rPr/>
        <w:t>᭥��� ����� �����</w:t>
      </w:r>
      <w:r>
        <w:rPr/>
        <w:t>: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 � �⮫��</w:t>
      </w:r>
      <w:r>
        <w:rPr/>
        <w:t xml:space="preserve">. �� ���� </w:t>
      </w:r>
      <w:r>
        <w:rPr/>
        <w:t>㣮�쪨</w:t>
      </w:r>
      <w:r>
        <w:rPr/>
        <w:t>, ��⠢</w:t>
      </w:r>
      <w:r>
        <w:rPr/>
        <w:t>訥�� �� �</w:t>
      </w:r>
      <w:r>
        <w:rPr/>
        <w:t>ਡ������</w:t>
      </w:r>
      <w:r>
        <w:rPr/>
        <w:t>, 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᫨誮� ��</w:t>
      </w:r>
      <w:r>
        <w:rPr/>
        <w:t>᭮�</w:t>
      </w:r>
      <w:r>
        <w:rPr/>
        <w:t>稢� �� ���</w:t>
      </w:r>
      <w:r>
        <w:rPr/>
        <w:t>⢥</w:t>
      </w:r>
      <w:r>
        <w:rPr/>
        <w:t>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 �</w:t>
      </w:r>
      <w:r>
        <w:rPr/>
        <w:t>⠫�  ��  ���  �</w:t>
      </w:r>
      <w:r>
        <w:rPr/>
        <w:t>७��  ᫥��</w:t>
      </w:r>
      <w:r>
        <w:rPr/>
        <w:t xml:space="preserve">⢨�:  </w:t>
      </w:r>
      <w:r>
        <w:rPr/>
        <w:t>ࠡ�</w:t>
      </w:r>
      <w:r>
        <w:rPr/>
        <w:t xml:space="preserve">⠫�  </w:t>
      </w:r>
      <w:r>
        <w:rPr/>
        <w:t>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⨧�</w:t>
      </w:r>
      <w:r>
        <w:rPr/>
        <w:t>஢ � �ॢ����⥫��</w:t>
      </w:r>
      <w:r>
        <w:rPr/>
        <w:t xml:space="preserve">, ����������� �������� </w:t>
      </w:r>
      <w:r>
        <w:rPr/>
        <w:t>᢮�� ���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 ������</w:t>
      </w:r>
      <w:r>
        <w:rPr/>
        <w:t>, ��� � ��</w:t>
      </w:r>
      <w:r>
        <w:rPr/>
        <w:t>᪢�</w:t>
      </w:r>
      <w:r>
        <w:rPr/>
        <w:t>, ⠪ � �� �</w:t>
      </w:r>
      <w:r>
        <w:rPr/>
        <w:t>।����� ��  ������</w:t>
      </w:r>
      <w:r>
        <w:rPr/>
        <w:t>,  �</w:t>
      </w:r>
      <w:r>
        <w:rPr/>
        <w:t>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 �</w:t>
      </w:r>
      <w:r>
        <w:rPr/>
        <w:t>ਭ���  ����������  �  �ࣨ��</w:t>
      </w:r>
      <w:r>
        <w:rPr/>
        <w:t xml:space="preserve">,  ��,  �  ��������  </w:t>
      </w:r>
      <w:r>
        <w:rPr/>
        <w:t>ᮦ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⮢ �� ����</w:t>
      </w:r>
      <w:r>
        <w:rPr/>
        <w:t>. ������</w:t>
      </w:r>
      <w:r>
        <w:rPr/>
        <w:t xml:space="preserve">騩 </w:t>
      </w:r>
      <w:r>
        <w:rPr/>
        <w:t>ᥡ�  ��������  �  �ᥬ�  ᢮��� 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 � �� � ��</w:t>
      </w:r>
      <w:r>
        <w:rPr/>
        <w:t>᪢� ����� �� �����</w:t>
      </w:r>
      <w:r>
        <w:rPr/>
        <w:t>頫�� �  �����  �����  ��  ��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 </w:t>
      </w:r>
      <w:r>
        <w:rPr/>
        <w:t>ᥡ� �� ���</w:t>
      </w:r>
      <w:r>
        <w:rPr/>
        <w:t>. �����</w:t>
      </w:r>
      <w:r>
        <w:rPr/>
        <w:t>襭�� ����</w:t>
      </w:r>
      <w:r>
        <w:rPr/>
        <w:t>⢥���, �� ��������  �</w:t>
      </w:r>
      <w:r>
        <w:rPr/>
        <w:t>।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>, �� �� ����� �� �</w:t>
      </w:r>
      <w:r>
        <w:rPr/>
        <w:t>࠭���</w:t>
      </w:r>
      <w:r>
        <w:rPr/>
        <w:t>, �� � ⠬ ����� �� �� ������</w:t>
      </w:r>
      <w:r>
        <w:rPr/>
        <w:t>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⢨� �� ��� ���� �</w:t>
      </w:r>
      <w:r>
        <w:rPr/>
        <w:t>த�������� �����</w:t>
      </w:r>
      <w:r>
        <w:rPr/>
        <w:t>. ���� ���-�����, 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㤮��魮</w:t>
      </w:r>
      <w:r>
        <w:rPr/>
        <w:t xml:space="preserve">! �� ������  </w:t>
      </w:r>
      <w:r>
        <w:rPr/>
        <w:t xml:space="preserve">㦥  �  �����  </w:t>
      </w:r>
      <w:r>
        <w:rPr/>
        <w:t>ᮦ������  �����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ᢥ������ � </w:t>
      </w:r>
      <w:r>
        <w:rPr/>
        <w:t>㬠 ��</w:t>
      </w:r>
      <w:r>
        <w:rPr/>
        <w:t>, �</w:t>
      </w:r>
      <w:r>
        <w:rPr/>
        <w:t>뫨 �  㡨��</w:t>
      </w:r>
      <w:r>
        <w:rPr/>
        <w:t xml:space="preserve">.  �  ����  �����  </w:t>
      </w:r>
      <w:r>
        <w:rPr/>
        <w:t>᪠����  �</w:t>
      </w:r>
      <w:r>
        <w:rPr/>
        <w:t>筮</w:t>
      </w:r>
      <w:r>
        <w:rPr/>
        <w:t>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૨��� � �� �⮬ �����⭮� �</w:t>
      </w:r>
      <w:r>
        <w:rPr/>
        <w:t>㦠饬 � ��� �� ������������  �����</w:t>
      </w:r>
      <w:r>
        <w:rPr/>
        <w:t>࠭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⮯</w:t>
      </w:r>
      <w:r>
        <w:rPr/>
        <w:t>ਬ��⥫</w:t>
      </w:r>
      <w:r>
        <w:rPr/>
        <w:t>쭮��</w:t>
      </w:r>
      <w:r>
        <w:rPr>
          <w:rtl w:val="true"/>
        </w:rPr>
        <w:t>ﬨ</w:t>
      </w:r>
      <w:r>
        <w:rPr/>
        <w:t xml:space="preserve"> ��᪢�</w:t>
      </w:r>
      <w:r>
        <w:rPr/>
        <w:t>, ��</w:t>
      </w:r>
      <w:r>
        <w:rPr/>
        <w:t>襬 ��</w:t>
      </w:r>
      <w:r>
        <w:rPr/>
        <w:t>஭� �������</w:t>
      </w:r>
      <w:r>
        <w:rPr/>
        <w:t>. ���� ���-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㡨��</w:t>
      </w:r>
      <w:r>
        <w:rPr/>
        <w:t>. ����</w:t>
      </w:r>
      <w:r>
        <w:rPr/>
        <w:t>ॢ</w:t>
      </w:r>
      <w:r>
        <w:rPr/>
        <w:t>訥 ���� ��</w:t>
      </w:r>
      <w:r>
        <w:rPr/>
        <w:t>ண� �</w:t>
      </w:r>
      <w:r>
        <w:rPr/>
        <w:t xml:space="preserve">뫨 �����㦥�� � ������ </w:t>
      </w:r>
      <w:r>
        <w:rPr/>
        <w:t>N 50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㫨�</w:t>
      </w:r>
      <w:r>
        <w:rPr/>
        <w:t>, ��᫥ ⮣� ��� ����</w:t>
      </w:r>
      <w:r>
        <w:rPr/>
        <w:t>訫�  �����</w:t>
      </w:r>
      <w:r>
        <w:rPr/>
        <w:t>.  ��,  �</w:t>
      </w:r>
      <w:r>
        <w:rPr/>
        <w:t>뫨  �����</w:t>
      </w:r>
      <w:r>
        <w:rPr/>
        <w:t>,  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 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뫨 � �� �����</w:t>
      </w:r>
      <w:r>
        <w:rPr/>
        <w:t xml:space="preserve">, � </w:t>
      </w:r>
      <w:r>
        <w:rPr/>
        <w:t>㦥 ��᫥ ⮣�</w:t>
      </w:r>
      <w:r>
        <w:rPr/>
        <w:t>, ��� ������ ������ �⮫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� ���</w:t>
      </w:r>
      <w:r>
        <w:rPr/>
        <w:t>⢠�� �⠫�, ��� �� �� ����⭮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��</w:t>
      </w:r>
      <w:r>
        <w:rPr/>
        <w:t>, �</w:t>
      </w:r>
      <w:r>
        <w:rPr/>
        <w:t xml:space="preserve">।����� </w:t>
      </w:r>
      <w:r>
        <w:rPr/>
        <w:t>祫����� � �������� ��� ������� �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�� ��� ���ॡ���� ��</w:t>
      </w:r>
      <w:r>
        <w:rPr/>
        <w:t xml:space="preserve">묨 </w:t>
      </w:r>
      <w:r>
        <w:rPr/>
        <w:t>ᯮᮡ��� � ࠧ��� ����� ��࠭�</w:t>
      </w:r>
      <w:r>
        <w:rPr/>
        <w:t>.  ��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⮢</w:t>
      </w:r>
      <w:r>
        <w:rPr/>
        <w:t xml:space="preserve">, ������ �  </w:t>
      </w:r>
      <w:r>
        <w:rPr/>
        <w:t>ᨫ</w:t>
      </w:r>
      <w:r>
        <w:rPr/>
        <w:t>쭮  ���</w:t>
      </w:r>
      <w:r>
        <w:rPr/>
        <w:t>த�������  ����</w:t>
      </w:r>
      <w:r>
        <w:rPr/>
        <w:t>,  �</w:t>
      </w:r>
      <w:r>
        <w:rPr/>
        <w:t>뫨  ���</w:t>
      </w:r>
      <w:r>
        <w:rPr/>
        <w:t>⠢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� ����</w:t>
      </w:r>
      <w:r>
        <w:rPr/>
        <w:t xml:space="preserve">樨 � </w:t>
      </w:r>
      <w:r>
        <w:rPr/>
        <w:t>ࠧ��� ��த��</w:t>
      </w:r>
      <w:r>
        <w:rPr/>
        <w:t>. ���</w:t>
      </w:r>
      <w:r>
        <w:rPr/>
        <w:t>ਬ��</w:t>
      </w:r>
      <w:r>
        <w:rPr/>
        <w:t>, � �</w:t>
      </w:r>
      <w:r>
        <w:rPr/>
        <w:t xml:space="preserve">ଠ��� ���� �� �� 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⮢  ��  �</w:t>
      </w:r>
      <w:r>
        <w:rPr/>
        <w:t>ਢ����  �����</w:t>
      </w:r>
      <w:r>
        <w:rPr/>
        <w:t>-�  �</w:t>
      </w:r>
      <w:r>
        <w:rPr/>
        <w:t>ࠦ�������  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묨 ��</w:t>
      </w:r>
      <w:r>
        <w:rPr/>
        <w:t>।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㫨� �⮣� ��� �</w:t>
      </w:r>
      <w:r>
        <w:rPr/>
        <w:t>ࠦ�����  �  ��  ������</w:t>
      </w:r>
      <w:r>
        <w:rPr/>
        <w:t>,  �����  ����⭮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 ����� </w:t>
      </w:r>
      <w:r>
        <w:rPr/>
        <w:t>(�� �� ���������, �� � ��⮢ ⠪�� ���? �� �� ��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, � �� ⮣�, �� ���  ������,  �⮡�  ��-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ᨫ���</w:t>
      </w:r>
      <w:r>
        <w:rPr/>
        <w:t xml:space="preserve">, </w:t>
      </w:r>
      <w:r>
        <w:rPr/>
        <w:t>祬 ���</w:t>
      </w:r>
      <w:r>
        <w:rPr/>
        <w:t xml:space="preserve">, - </w:t>
      </w:r>
      <w:r>
        <w:rPr/>
        <w:t>ᮡ��� � �</w:t>
      </w:r>
      <w:r>
        <w:rPr/>
        <w:t>, - ��  ��</w:t>
      </w:r>
      <w:r>
        <w:rPr/>
        <w:t>稭���  ��  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 ��� �����</w:t>
      </w:r>
      <w:r>
        <w:rPr/>
        <w:t>. � � � ��</w:t>
      </w:r>
      <w:r>
        <w:rPr/>
        <w:t>㣮� �祭� ����㤭�</w:t>
      </w:r>
      <w:r>
        <w:rPr/>
        <w:t xml:space="preserve">, �� ��� � �⮬, </w:t>
      </w:r>
      <w:r>
        <w:rPr/>
        <w:t>㢥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,  ���  �������!),  ��,  �  ��</w:t>
      </w:r>
      <w:r>
        <w:rPr/>
        <w:t>஢���  �����   ���   ᮡ�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� ��</w:t>
      </w:r>
      <w:r>
        <w:rPr/>
        <w:t>祬</w:t>
      </w:r>
      <w:r>
        <w:rPr/>
        <w:t>-� � ���</w:t>
      </w:r>
      <w:r>
        <w:rPr/>
        <w:t>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  �  ��</w:t>
      </w:r>
      <w:r>
        <w:rPr/>
        <w:t>뢠�  �  襨  ������</w:t>
      </w:r>
      <w:r>
        <w:rPr/>
        <w:t>,  �⮡�  �</w:t>
      </w:r>
      <w:r>
        <w:rPr/>
        <w:t>易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ࠦ����� </w:t>
      </w:r>
      <w:r>
        <w:rPr/>
        <w:t>冷��� � �</w:t>
      </w:r>
      <w:r>
        <w:rPr/>
        <w:t>஦��� ��ମ</w:t>
      </w:r>
      <w:r>
        <w:rPr/>
        <w:t>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⠫� ����, ⥯��� �  ���,  �  �</w:t>
      </w:r>
      <w:r>
        <w:rPr/>
        <w:t>ଠ���</w:t>
      </w:r>
      <w:r>
        <w:rPr/>
        <w:t>,  ����������,  ��</w:t>
      </w:r>
      <w:r>
        <w:rPr/>
        <w:t>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⨧��</w:t>
      </w:r>
      <w:r>
        <w:rPr/>
        <w:t>? ��, ����� ��� �� ��</w:t>
      </w:r>
      <w:r>
        <w:rPr/>
        <w:t>㣠����</w:t>
      </w:r>
      <w:r>
        <w:rPr/>
        <w:t>. �� �� �� ��⢮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�⭮</w:t>
      </w:r>
      <w:r>
        <w:rPr/>
        <w:t>, 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 �</w:t>
      </w:r>
      <w:r>
        <w:rPr/>
        <w:t>ࠦ�����</w:t>
      </w:r>
      <w:r>
        <w:rPr/>
        <w:t>, �� ������� �����  ��  ��</w:t>
      </w:r>
      <w:r>
        <w:rPr/>
        <w:t>।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�� �����㪮�</w:t>
      </w:r>
      <w:r>
        <w:rPr/>
        <w:t>,  �  ���������  �������  �������,  �⮡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६���� </w:t>
      </w:r>
      <w:r>
        <w:rPr/>
        <w:t>襫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</w:t>
      </w:r>
      <w:r>
        <w:rPr/>
        <w:t>砫 �</w:t>
      </w:r>
      <w:r>
        <w:rPr/>
        <w:t>ࠦ�����</w:t>
      </w:r>
      <w:r>
        <w:rPr/>
        <w:t xml:space="preserve">, </w:t>
      </w:r>
      <w:r>
        <w:rPr/>
        <w:t>ᮯ஢�������  ᢨ���</w:t>
      </w:r>
      <w:r>
        <w:rPr/>
        <w:t>騬�  �����誠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</w:t>
      </w:r>
      <w:r>
        <w:rPr/>
        <w:t>ࠪ� ������</w:t>
      </w:r>
      <w:r>
        <w:rPr/>
        <w:t>! �� �</w:t>
      </w:r>
      <w:r>
        <w:rPr/>
        <w:t>멤�� ��</w:t>
      </w:r>
      <w:r>
        <w:rPr/>
        <w:t xml:space="preserve">! �������  </w:t>
      </w:r>
      <w:r>
        <w:rPr/>
        <w:t>室�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⮫</w:t>
      </w:r>
      <w:r>
        <w:rPr/>
        <w:t>쪮 ������� ��祭��</w:t>
      </w:r>
      <w:r>
        <w:rPr/>
        <w:t>᪨� �����</w:t>
      </w:r>
      <w:r>
        <w:rPr/>
        <w:t>. ��</w:t>
      </w:r>
      <w:r>
        <w:rPr/>
        <w:t>襭�� ��</w:t>
      </w:r>
      <w:r>
        <w:rPr/>
        <w:t>த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 xml:space="preserve">, �� �� � </w:t>
      </w:r>
      <w:r>
        <w:rPr/>
        <w:t>祬 �� ��� ��</w:t>
      </w:r>
      <w:r>
        <w:rPr/>
        <w:t>ࠢ������</w:t>
      </w:r>
      <w:r>
        <w:rPr/>
        <w:t>. ���</w:t>
      </w:r>
      <w:r>
        <w:rPr/>
        <w:t>ᥭ��� ᢮�� ����� ����� ��</w:t>
      </w:r>
      <w:r>
        <w:rPr/>
        <w:t>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</w:t>
      </w:r>
      <w:r>
        <w:rPr/>
        <w:t>।�  ����</w:t>
      </w:r>
      <w:r>
        <w:rPr/>
        <w:t>樨</w:t>
      </w:r>
      <w:r>
        <w:rPr/>
        <w:t>,  �,  �</w:t>
      </w:r>
      <w:r>
        <w:rPr/>
        <w:t>஬�  ⮣�</w:t>
      </w:r>
      <w:r>
        <w:rPr/>
        <w:t xml:space="preserve">,  </w:t>
      </w:r>
      <w:r>
        <w:rPr/>
        <w:t xml:space="preserve">᢮��  </w:t>
      </w:r>
      <w:r>
        <w:rPr/>
        <w:t>宧頻�</w:t>
      </w:r>
      <w:r>
        <w:rPr/>
        <w:t>,  ���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誥</w:t>
      </w:r>
      <w:r>
        <w:rPr/>
        <w:t>-�����. ���� ⮫</w:t>
      </w:r>
      <w:r>
        <w:rPr/>
        <w:t>쪮 ��� �� ���</w:t>
      </w:r>
      <w:r>
        <w:rPr/>
        <w:t xml:space="preserve">⠢��� � �⤥�����, ⠬  </w:t>
      </w:r>
      <w:r>
        <w:rPr/>
        <w:t>㡥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ࠦ������ ᨫ</w:t>
      </w:r>
      <w:r>
        <w:rPr/>
        <w:t>쭥�訬 ��</w:t>
      </w:r>
      <w:r>
        <w:rPr/>
        <w:t>ࠧ�� ��</w:t>
      </w:r>
      <w:r>
        <w:rPr/>
        <w:t xml:space="preserve">孥�  </w:t>
      </w:r>
      <w:r>
        <w:rPr/>
        <w:t>ᯨ�⮬</w:t>
      </w:r>
      <w:r>
        <w:rPr/>
        <w:t xml:space="preserve">,  �᫥��⢨�  </w:t>
      </w:r>
      <w:r>
        <w:rPr/>
        <w:t>祣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 �</w:t>
      </w:r>
      <w:r>
        <w:rPr/>
        <w:t>ᮬ������</w:t>
      </w:r>
      <w:r>
        <w:rPr/>
        <w:t>. � ⥬ �</w:t>
      </w:r>
      <w:r>
        <w:rPr/>
        <w:t>६���� ����</w:t>
      </w:r>
      <w:r>
        <w:rPr/>
        <w:t>誠</w:t>
      </w:r>
      <w:r>
        <w:rPr/>
        <w:t xml:space="preserve">, </w:t>
      </w:r>
      <w:r>
        <w:rPr/>
        <w:t>㧭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ᥤ��</w:t>
      </w:r>
      <w:r>
        <w:rPr/>
        <w:t>, �� ��  ���  ������,  ���</w:t>
      </w:r>
      <w:r>
        <w:rPr/>
        <w:t>㫠��  ������  �  �⤥�����  �  ��</w:t>
      </w:r>
      <w:r>
        <w:rPr/>
        <w:t>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</w:t>
      </w:r>
      <w:r>
        <w:rPr/>
        <w:t xml:space="preserve">. ��� ���� </w:t>
      </w:r>
      <w:r>
        <w:rPr/>
        <w:t>ᠬ� ����� ४������</w:t>
      </w:r>
      <w:r>
        <w:rPr/>
        <w:t>樨 ����</w:t>
      </w:r>
      <w:r>
        <w:rPr/>
        <w:t>,  ����</w:t>
      </w:r>
      <w:r>
        <w:rPr/>
        <w:t>᭨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 �� ���</w:t>
      </w:r>
      <w:r>
        <w:rPr/>
        <w:t>, ��� �� �� ��⥭���,  ��</w:t>
      </w:r>
      <w:r>
        <w:rPr/>
        <w:t>砥���  ��  ��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ᥡ�</w:t>
      </w:r>
      <w:r>
        <w:rPr/>
        <w:t xml:space="preserve">, ��������, �� �� �� � </w:t>
      </w:r>
      <w:r>
        <w:rPr/>
        <w:t>祬 ���宬 �� ����祭 � 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᪢�</w:t>
      </w:r>
      <w:r>
        <w:rPr/>
        <w:t xml:space="preserve">. ��� �� </w:t>
      </w:r>
      <w:r>
        <w:rPr/>
        <w:t>த���� � �ଠ���</w:t>
      </w:r>
      <w:r>
        <w:rPr/>
        <w:t>, ⠪ � ��� �  ����  �  �</w:t>
      </w:r>
      <w:r>
        <w:rPr/>
        <w:t>稫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</w:t>
      </w:r>
      <w:r>
        <w:rPr/>
        <w:t>ࠧ�</w:t>
      </w:r>
      <w:r>
        <w:rPr/>
        <w:t>易� � �����饭 ��������</w:t>
      </w:r>
      <w:r>
        <w:rPr/>
        <w:t xml:space="preserve">, </w:t>
      </w:r>
      <w:r>
        <w:rPr/>
        <w:t>嫥���</w:t>
      </w:r>
      <w:r>
        <w:rPr/>
        <w:t>, �</w:t>
      </w:r>
      <w:r>
        <w:rPr/>
        <w:t>ࠢ��</w:t>
      </w:r>
      <w:r>
        <w:rPr/>
        <w:t xml:space="preserve">, ����,  </w:t>
      </w:r>
      <w:r>
        <w:rPr/>
        <w:t>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ࠪ⨪�</w:t>
      </w:r>
      <w:r>
        <w:rPr/>
        <w:t>, �� ⠪�� �</w:t>
      </w:r>
      <w:r>
        <w:rPr/>
        <w:t>訡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��⮢</w:t>
      </w:r>
      <w:r>
        <w:rPr/>
        <w:t>, ������� ������⥫�� �����⭮�� ���⨣�� 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�</w:t>
      </w:r>
      <w:r>
        <w:rPr/>
        <w:t>. �</w:t>
      </w:r>
      <w:r>
        <w:rPr/>
        <w:t>ந��</w:t>
      </w:r>
      <w:r>
        <w:rPr/>
        <w:t>諮 ��᪮�쪮 ���⮢</w:t>
      </w:r>
      <w:r>
        <w:rPr/>
        <w:t>.  �  �᫥  ��</w:t>
      </w:r>
      <w:r>
        <w:rPr/>
        <w:t>㣨�  ����</w:t>
      </w:r>
      <w:r>
        <w:rPr/>
        <w:t>ঠ��</w:t>
      </w:r>
      <w:r>
        <w:rPr/>
        <w:t>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� �</w:t>
      </w:r>
      <w:r>
        <w:rPr/>
        <w:t>६� ���������</w:t>
      </w:r>
      <w:r>
        <w:rPr/>
        <w:t>: � ������</w:t>
      </w:r>
      <w:r>
        <w:rPr>
          <w:rtl w:val="true"/>
        </w:rPr>
        <w:t>ࠤ</w:t>
      </w:r>
      <w:r>
        <w:rPr/>
        <w:t xml:space="preserve">� </w:t>
      </w:r>
      <w:r>
        <w:rPr/>
        <w:t>- �</w:t>
      </w:r>
      <w:r>
        <w:rPr/>
        <w:t>ࠦ����  ���</w:t>
      </w:r>
      <w:r>
        <w:rPr/>
        <w:t>쬠�  �  ���쭥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</w:t>
      </w:r>
      <w:r>
        <w:rPr/>
        <w:t>, ����� � ���</w:t>
      </w:r>
      <w:r>
        <w:rPr/>
        <w:t xml:space="preserve">쪮�� </w:t>
      </w:r>
      <w:r>
        <w:rPr/>
        <w:t>- �</w:t>
      </w:r>
      <w:r>
        <w:rPr/>
        <w:t>஥ ���������</w:t>
      </w:r>
      <w:r>
        <w:rPr/>
        <w:t>, � ������ - �����, �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ᮢ��</w:t>
      </w:r>
      <w:r>
        <w:rPr/>
        <w:t>襭��  �������⭮   ��祬�</w:t>
      </w:r>
      <w:r>
        <w:rPr/>
        <w:t xml:space="preserve">,   -   ��������   </w:t>
      </w:r>
      <w:r>
        <w:rPr/>
        <w:t>娬��</w:t>
      </w:r>
      <w:r>
        <w:rPr/>
        <w:t>᪨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稭�����</w:t>
      </w:r>
      <w:r>
        <w:rPr/>
        <w:t>... �</w:t>
      </w:r>
      <w:r>
        <w:rPr/>
        <w:t>ࠢ��</w:t>
      </w:r>
      <w:r>
        <w:rPr/>
        <w:t>, �� �� ��</w:t>
      </w:r>
      <w:r>
        <w:rPr/>
        <w:t>஬���� ���</w:t>
      </w:r>
      <w:r>
        <w:rPr/>
        <w:t>, �</w:t>
      </w:r>
      <w:r>
        <w:rPr/>
        <w:t>祭� �㣫� ��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 </w:t>
      </w:r>
      <w:r>
        <w:rPr/>
        <w:t>ࠧ���  �����</w:t>
      </w:r>
      <w:r>
        <w:rPr/>
        <w:t>,  �</w:t>
      </w:r>
      <w:r>
        <w:rPr/>
        <w:t>஬�  ⮣�</w:t>
      </w:r>
      <w:r>
        <w:rPr/>
        <w:t>,  ������  ��</w:t>
      </w:r>
      <w:r>
        <w:rPr/>
        <w:t>஢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 ���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ࠦ������  �</w:t>
      </w:r>
      <w:r>
        <w:rPr/>
        <w:t xml:space="preserve">﫨  �  </w:t>
      </w:r>
      <w:r>
        <w:rPr/>
        <w:t>ᥢ��⮯���᪮��  ������  �</w:t>
      </w:r>
      <w:r>
        <w:rPr/>
        <w:t>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</w:t>
      </w:r>
      <w:r>
        <w:rPr/>
        <w:t>樨 �����</w:t>
      </w:r>
      <w:r>
        <w:rPr/>
        <w:t>த</w:t>
      </w:r>
      <w:r>
        <w:rPr/>
        <w:t>. �</w:t>
      </w:r>
      <w:r>
        <w:rPr/>
        <w:t>ࠦ����� ��� ���</w:t>
      </w:r>
      <w:r>
        <w:rPr/>
        <w:t xml:space="preserve">㬠� </w:t>
      </w:r>
      <w:r>
        <w:rPr/>
        <w:t>ࠧ����� ����� � ���  ���ᠦ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䮪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᫠���</w:t>
      </w:r>
      <w:r>
        <w:rPr/>
        <w:t xml:space="preserve">, ��� </w:t>
      </w:r>
      <w:r>
        <w:rPr/>
        <w:t>ࠧ � ��������� ����</w:t>
      </w:r>
      <w:r>
        <w:rPr/>
        <w:t>, � ���</w:t>
      </w:r>
      <w:r>
        <w:rPr/>
        <w:t>࠭ ��� �ࠦ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ᮬ � �</w:t>
      </w:r>
      <w:r>
        <w:rPr/>
        <w:t>㪠�</w:t>
      </w:r>
      <w:r>
        <w:rPr/>
        <w:t>, ����� �� ⮫</w:t>
      </w:r>
      <w:r>
        <w:rPr/>
        <w:t>쪮 �� ��� �� ��稭��</w:t>
      </w:r>
      <w:r>
        <w:rPr/>
        <w:t xml:space="preserve">.  ����  </w:t>
      </w:r>
      <w:r>
        <w:rPr/>
        <w:t>袥�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쪮 㢨���� ���</w:t>
      </w:r>
      <w:r>
        <w:rPr/>
        <w:t>, ��</w:t>
      </w:r>
      <w:r>
        <w:rPr/>
        <w:t>ᨫ� ᢮� ����� � ࠧ������� �  ��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</w:t>
      </w:r>
      <w:r>
        <w:rPr/>
        <w:t>࠭� �� ����⥫� � �</w:t>
      </w:r>
      <w:r>
        <w:rPr/>
        <w:t>㦠騥</w:t>
      </w:r>
      <w:r>
        <w:rPr/>
        <w:t>. ��  �⮬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ࠧ�� �ய��� ��� ����</w:t>
      </w:r>
      <w:r>
        <w:rPr/>
        <w:t>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뫮 �� ������</w:t>
      </w:r>
      <w:r>
        <w:rPr/>
        <w:t>, �</w:t>
      </w:r>
      <w:r>
        <w:rPr/>
        <w:t>ᥣ� �� �ᯮ�����</w:t>
      </w:r>
      <w:r>
        <w:rPr/>
        <w:t>. �</w:t>
      </w:r>
      <w:r>
        <w:rPr/>
        <w:t>뫮 ����讥 �</w:t>
      </w:r>
      <w:r>
        <w:rPr/>
        <w:t xml:space="preserve">஦���� </w:t>
      </w:r>
      <w:r>
        <w:rPr/>
        <w:t>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 </w:t>
      </w:r>
      <w:r>
        <w:rPr/>
        <w:t>ࠧ �</w:t>
      </w:r>
      <w:r>
        <w:rPr/>
        <w:t>㦭� �⤠�� �</w:t>
      </w:r>
      <w:r>
        <w:rPr/>
        <w:t>ࠢ��������� ᫥��</w:t>
      </w:r>
      <w:r>
        <w:rPr/>
        <w:t>⢨�. �� �</w:t>
      </w:r>
      <w:r>
        <w:rPr/>
        <w:t xml:space="preserve">뫮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� ⮣�</w:t>
      </w:r>
      <w:r>
        <w:rPr/>
        <w:t>, �⮡� �������  ����</w:t>
      </w:r>
      <w:r>
        <w:rPr/>
        <w:t>㯭����</w:t>
      </w:r>
      <w:r>
        <w:rPr/>
        <w:t>,  ��  �  ���  ⮣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� ��  �</w:t>
      </w:r>
      <w:r>
        <w:rPr/>
        <w:t>,  ��  ���  ��⢮</w:t>
      </w:r>
      <w:r>
        <w:rPr/>
        <w:t>ਫ�</w:t>
      </w:r>
      <w:r>
        <w:rPr/>
        <w:t>.  �  ��  ��  �</w:t>
      </w:r>
      <w:r>
        <w:rPr/>
        <w:t>뫮  ����</w:t>
      </w:r>
      <w:r>
        <w:rPr/>
        <w:t>᭥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᭥��� �� ����� �� �ਧ���� ⮫���</w:t>
      </w:r>
      <w:r>
        <w:rPr/>
        <w:t>묨 � ����</w:t>
      </w:r>
      <w:r>
        <w:rPr/>
        <w:t>஢�ন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</w:t>
      </w:r>
      <w:r>
        <w:rPr/>
        <w:t>⠢�⥫� ᫥��⢨� � �����  ��</w:t>
      </w:r>
      <w:r>
        <w:rPr/>
        <w:t>娠���  ��</w:t>
      </w:r>
      <w:r>
        <w:rPr/>
        <w:t xml:space="preserve">⠭�����,  ��  </w:t>
      </w:r>
      <w:r>
        <w:rPr/>
        <w:t>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� 蠩��</w:t>
      </w:r>
      <w:r>
        <w:rPr/>
        <w:t>, ���, ��  �</w:t>
      </w:r>
      <w:r>
        <w:rPr/>
        <w:t>ࠩ���  ���</w:t>
      </w:r>
      <w:r>
        <w:rPr/>
        <w:t>,  ����  ��  ���  (�</w:t>
      </w:r>
      <w:r>
        <w:rPr/>
        <w:t>२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७��  �  �⮬  ������  ��  ��஢</w:t>
      </w:r>
      <w:r>
        <w:rPr/>
        <w:t>쥢�</w:t>
      </w:r>
      <w:r>
        <w:rPr/>
        <w:t>)   </w:t>
      </w:r>
      <w:r>
        <w:rPr/>
        <w:t xml:space="preserve">﫨��   ����������  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⨧�</w:t>
      </w:r>
      <w:r>
        <w:rPr/>
        <w:t>ࠬ�</w:t>
      </w:r>
      <w:r>
        <w:rPr/>
        <w:t>, ����</w:t>
      </w:r>
      <w:r>
        <w:rPr/>
        <w:t xml:space="preserve">騬� �����뢠�� </w:t>
      </w:r>
      <w:r>
        <w:rPr/>
        <w:t>ᥡ� �� � ⮬ ����</w:t>
      </w:r>
      <w:r>
        <w:rPr/>
        <w:t xml:space="preserve">, ��� ���  �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室�����</w:t>
      </w:r>
      <w:r>
        <w:rPr/>
        <w:t xml:space="preserve">,  �  ��  �������  ������,  </w:t>
      </w:r>
      <w:r>
        <w:rPr/>
        <w:t>ᬥ</w:t>
      </w:r>
      <w:r>
        <w:rPr/>
        <w:t>饭���</w:t>
      </w:r>
      <w:r>
        <w:rPr/>
        <w:t>.  ������  �⮣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���</w:t>
      </w:r>
      <w:r>
        <w:rPr/>
        <w:t>蠫� �⮫���訬�� � ����</w:t>
      </w:r>
      <w:r>
        <w:rPr/>
        <w:t>, �� ����� ��� ���  �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⠬, ��� �� </w:t>
      </w:r>
      <w:r>
        <w:rPr/>
        <w:t>ᠬ�� ���� �� �� �</w:t>
      </w:r>
      <w:r>
        <w:rPr/>
        <w:t>뫮</w:t>
      </w:r>
      <w:r>
        <w:rPr/>
        <w:t xml:space="preserve">, � �������, </w:t>
      </w:r>
      <w:r>
        <w:rPr/>
        <w:t>㤠�﫨 �� ����  �</w:t>
      </w:r>
      <w:r>
        <w:rPr/>
        <w:t>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�</w:t>
      </w:r>
      <w:r>
        <w:rPr/>
        <w:t>, ����� ����⢨⥫</w:t>
      </w:r>
      <w:r>
        <w:rPr/>
        <w:t>쭮 � �⮬ ���� �</w:t>
      </w:r>
      <w:r>
        <w:rPr/>
        <w:t>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ᢥ� </w:t>
      </w:r>
      <w:r>
        <w:rPr/>
        <w:t>⠪�� ����</w:t>
      </w:r>
      <w:r>
        <w:rPr/>
        <w:t>᭥��� ��⥫</w:t>
      </w:r>
      <w:r>
        <w:rPr/>
        <w:t>쭮  ��  ����⭮</w:t>
      </w:r>
      <w:r>
        <w:rPr/>
        <w:t>,  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ࠦ���</w:t>
      </w:r>
      <w:r>
        <w:rPr/>
        <w:t>, ��</w:t>
      </w:r>
      <w:r>
        <w:rPr/>
        <w:t>祬</w:t>
      </w:r>
      <w:r>
        <w:rPr/>
        <w:t>, �������� ��, �� ����</w:t>
      </w:r>
      <w:r>
        <w:rPr/>
        <w:t>᭨��� ���</w:t>
      </w:r>
      <w:r>
        <w:rPr/>
        <w:t>梨��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</w:t>
      </w:r>
      <w:r>
        <w:rPr>
          <w:rtl w:val="true"/>
        </w:rPr>
        <w:t>ﭭ</w:t>
      </w:r>
      <w:r>
        <w:rPr/>
        <w:t xml:space="preserve">��� � ������ </w:t>
      </w:r>
      <w:r>
        <w:rPr/>
        <w:t>N 50, �� ����⪠� ����� ��� ��� ��</w:t>
      </w:r>
      <w:r>
        <w:rPr/>
        <w:t>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  �����</w:t>
      </w:r>
      <w:r>
        <w:rPr/>
        <w:t>,  ����</w:t>
      </w:r>
      <w:r>
        <w:rPr/>
        <w:t>ࠫ</w:t>
      </w:r>
      <w:r>
        <w:rPr/>
        <w:t>쭮  ��  �뫮</w:t>
      </w:r>
      <w:r>
        <w:rPr/>
        <w:t>,  ����  �  ��  �</w:t>
      </w:r>
      <w:r>
        <w:rPr/>
        <w:t>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������</w:t>
      </w:r>
      <w:r>
        <w:rPr/>
        <w:t>, ��</w:t>
      </w:r>
      <w:r>
        <w:rPr/>
        <w:t>५</w:t>
      </w:r>
      <w:r>
        <w:rPr/>
        <w:t>﫨 ��  ���⮬�  �����</w:t>
      </w:r>
      <w:r>
        <w:rPr/>
        <w:t>,  �  �  �</w:t>
      </w:r>
      <w:r>
        <w:rPr/>
        <w:t>६�  ���  ��஢</w:t>
      </w:r>
      <w:r>
        <w:rPr/>
        <w:t>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訢訩</w:t>
      </w:r>
      <w:r>
        <w:rPr/>
        <w:t>, �� ��� �����</w:t>
      </w:r>
      <w:r>
        <w:rPr/>
        <w:t>ࠧ��</w:t>
      </w:r>
      <w:r>
        <w:rPr/>
        <w:t>砥� �� �����</w:t>
      </w:r>
      <w:r>
        <w:rPr/>
        <w:t xml:space="preserve">, ���  </w:t>
      </w:r>
      <w:r>
        <w:rPr/>
        <w:t>᢮�����  ��</w:t>
      </w:r>
      <w:r>
        <w:rPr/>
        <w:t>室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� ��५���</w:t>
      </w:r>
      <w:r>
        <w:rPr/>
        <w:t>, �</w:t>
      </w:r>
      <w:r>
        <w:rPr/>
        <w:t>ਢ����� � ��᫠������ ᢮�� �஬�����</w:t>
      </w:r>
      <w:r>
        <w:rPr/>
        <w:t>,  �� 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</w:t>
      </w:r>
      <w:r>
        <w:rPr/>
        <w:t>ᯮᮡ������ ������</w:t>
      </w:r>
      <w:r>
        <w:rPr/>
        <w:t>. �� ��, ����</w:t>
      </w:r>
      <w:r>
        <w:rPr/>
        <w:t>筮</w:t>
      </w:r>
      <w:r>
        <w:rPr/>
        <w:t>,  � 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 ����</w:t>
      </w:r>
      <w:r>
        <w:rPr/>
        <w:t>, ����</w:t>
      </w:r>
      <w:r>
        <w:rPr/>
        <w:t>筮</w:t>
      </w:r>
      <w:r>
        <w:rPr/>
        <w:t>, �⥯� ��</w:t>
      </w:r>
      <w:r>
        <w:rPr/>
        <w:t>室��� �� 㫥</w:t>
      </w:r>
      <w:r>
        <w:rPr/>
        <w:t xml:space="preserve">⠫ (�� ��  ��� 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஢</w:t>
      </w:r>
      <w:r>
        <w:rPr/>
        <w:t>쥢�</w:t>
      </w:r>
      <w:r>
        <w:rPr/>
        <w:t>) � ⥫��</w:t>
      </w:r>
      <w:r>
        <w:rPr/>
        <w:t>ࠬ� ���</w:t>
      </w:r>
      <w:r>
        <w:rPr/>
        <w:t>㤠 �� ���뫠�</w:t>
      </w:r>
      <w:r>
        <w:rPr/>
        <w:t xml:space="preserve">. ��᫥ ⮣�, ��� ��  </w:t>
      </w:r>
      <w:r>
        <w:rPr/>
        <w:t>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ப � ���</w:t>
      </w:r>
      <w:r>
        <w:rPr/>
        <w:t>設�� ������</w:t>
      </w:r>
      <w:r>
        <w:rPr/>
        <w:t>, ��</w:t>
      </w:r>
      <w:r>
        <w:rPr/>
        <w:t>㣠��� 䮪�</w:t>
      </w:r>
      <w:r>
        <w:rPr/>
        <w:t>ᮬ ��஢</w:t>
      </w:r>
      <w:r>
        <w:rPr/>
        <w:t>쥢�</w:t>
      </w:r>
      <w:r>
        <w:rPr/>
        <w:t>,  ����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</w:t>
      </w:r>
      <w:r>
        <w:rPr/>
        <w:t>ਭ������ �ਡ�� �� �����</w:t>
      </w:r>
      <w:r>
        <w:rPr/>
        <w:t>, �� �</w:t>
      </w:r>
      <w:r>
        <w:rPr/>
        <w:t>஫���� �  ���  ��  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஢</w:t>
      </w:r>
      <w:r>
        <w:rPr/>
        <w:t>쥢</w:t>
      </w:r>
      <w:r>
        <w:rPr/>
        <w:t>, ��������� ��� ���, �� ���</w:t>
      </w:r>
      <w:r>
        <w:rPr/>
        <w:t>﫨� �� ���� �������� 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 ��� �� ��᪮�᪨�  ��த஬</w:t>
      </w:r>
      <w:r>
        <w:rPr/>
        <w:t>,  ���</w:t>
      </w:r>
      <w:r>
        <w:rPr/>
        <w:t>訢  �</w:t>
      </w:r>
      <w:r>
        <w:rPr/>
        <w:t>।���⥫</w:t>
      </w:r>
      <w:r>
        <w:rPr/>
        <w:t>쭮  ����砢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  �</w:t>
      </w:r>
      <w:r>
        <w:rPr/>
        <w:t>।�</w:t>
      </w:r>
      <w:r>
        <w:rPr/>
        <w:t>⠢�⥫�  �</w:t>
      </w:r>
      <w:r>
        <w:rPr/>
        <w:t>஧�᪠</w:t>
      </w:r>
      <w:r>
        <w:rPr/>
        <w:t>,  ��   �⥯�   �</w:t>
      </w:r>
      <w:r>
        <w:rPr/>
        <w:t>뫥���   ��   ��</w:t>
      </w:r>
      <w:r>
        <w:rPr/>
        <w:t>ய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⥢</w:t>
      </w:r>
      <w:r>
        <w:rPr/>
        <w:t>襣� �� �����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</w:t>
      </w:r>
      <w:r>
        <w:rPr/>
        <w:t>, �</w:t>
      </w:r>
      <w:r>
        <w:rPr/>
        <w:t>஧�� ���� �</w:t>
      </w:r>
      <w:r>
        <w:rPr/>
        <w:t>⢥</w:t>
      </w:r>
      <w:r>
        <w:rPr/>
        <w:t>ত��</w:t>
      </w:r>
      <w:r>
        <w:rPr/>
        <w:t>,  ��  ��  �</w:t>
      </w:r>
      <w:r>
        <w:rPr/>
        <w:t>ਭ����  ��ᮣ�  �⥯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ࠬ�� ����� �⥯� � ��᪢� ᫠�</w:t>
      </w:r>
      <w:r>
        <w:rPr/>
        <w:t>, �� �� ����� ����� ��� ⥫��</w:t>
      </w:r>
      <w:r>
        <w:rPr/>
        <w:t>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</w:t>
      </w:r>
      <w:r>
        <w:rPr/>
        <w:t>㦨����</w:t>
      </w:r>
      <w:r>
        <w:rPr/>
        <w:t xml:space="preserve">, �� </w:t>
      </w:r>
      <w:r>
        <w:rPr/>
        <w:t xml:space="preserve">祣� �� </w:t>
      </w:r>
      <w:r>
        <w:rPr/>
        <w:t>ᤥ��� ��</w:t>
      </w:r>
      <w:r>
        <w:rPr/>
        <w:t>砫��</w:t>
      </w:r>
      <w:r>
        <w:rPr/>
        <w:t xml:space="preserve">,  ��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</w:t>
      </w:r>
      <w:r>
        <w:rPr/>
        <w:t>訬�  �뢮�</w:t>
      </w:r>
      <w:r>
        <w:rPr/>
        <w:t>,  ��  �����⨧��</w:t>
      </w:r>
      <w:r>
        <w:rPr/>
        <w:t>᪠�  �����   ��������   ᯮ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⨧�</w:t>
      </w:r>
      <w:r>
        <w:rPr/>
        <w:t>஢��� �� �஬����� ����</w:t>
      </w:r>
      <w:r>
        <w:rPr>
          <w:rtl w:val="true"/>
        </w:rPr>
        <w:t>ﭨ</w:t>
      </w:r>
      <w:r>
        <w:rPr/>
        <w:t>�</w:t>
      </w:r>
      <w:r>
        <w:rPr/>
        <w:t>, � ��⮬ �� ⮫</w:t>
      </w:r>
      <w:r>
        <w:rPr/>
        <w:t>쪮 �⤥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楫� ��㯯� ��</w:t>
      </w:r>
      <w:r>
        <w:rPr/>
        <w:t>. �� ��� �᫮���� ����</w:t>
      </w:r>
      <w:r>
        <w:rPr/>
        <w:t xml:space="preserve">㯭���  �����  </w:t>
      </w:r>
      <w:r>
        <w:rPr/>
        <w:t xml:space="preserve">ᢥ��  �  </w:t>
      </w:r>
      <w:r>
        <w:rPr/>
        <w:t>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� � </w:t>
      </w:r>
      <w:r>
        <w:rPr/>
        <w:t>ᠬ�� �⮩��� ����᪮� �࣠����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⠬ ������� � ⠪�� ����</w:t>
      </w:r>
      <w:r>
        <w:rPr/>
        <w:t>猪�</w:t>
      </w:r>
      <w:r>
        <w:rPr/>
        <w:t>, ��� ������ ���� � �</w:t>
      </w:r>
      <w:r>
        <w:rPr/>
        <w:t>㦮� ��</w:t>
      </w:r>
      <w:r>
        <w:rPr/>
        <w:t>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</w:t>
      </w:r>
      <w:r>
        <w:rPr/>
        <w:t>祧��訥 ���</w:t>
      </w:r>
      <w:r>
        <w:rPr/>
        <w:t>᪨� ������</w:t>
      </w:r>
      <w:r>
        <w:rPr/>
        <w:t>, ��� ��</w:t>
      </w:r>
      <w:r>
        <w:rPr/>
        <w:t>㪠�騩 ����  �  ��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� </w:t>
      </w:r>
      <w:r>
        <w:rPr/>
        <w:t>த�</w:t>
      </w:r>
      <w:r>
        <w:rPr/>
        <w:t>! ����� ��</w:t>
      </w:r>
      <w:r>
        <w:rPr/>
        <w:t>㪨  �����  �⪮����  ��  ����</w:t>
      </w:r>
      <w:r>
        <w:rPr/>
        <w:t>ᨮ���</w:t>
      </w:r>
      <w:r>
        <w:rPr/>
        <w:t>-�����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ᨫ�</w:t>
      </w:r>
      <w:r>
        <w:rPr/>
        <w:t xml:space="preserve">,  �  ⮬  �᫥  �  ������  </w:t>
      </w:r>
      <w:r>
        <w:rPr/>
        <w:t>䮪��  �  ��</w:t>
      </w:r>
      <w:r>
        <w:rPr>
          <w:rtl w:val="true"/>
        </w:rPr>
        <w:t>ࢠ</w:t>
      </w:r>
      <w:r>
        <w:rPr/>
        <w:t>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�</w:t>
      </w:r>
      <w:r>
        <w:rPr/>
        <w:t>. ������</w:t>
      </w:r>
      <w:r>
        <w:rPr/>
        <w:t xml:space="preserve">騩 ��� </w:t>
      </w:r>
      <w:r>
        <w:rPr/>
        <w:t>- ⮦� ��</w:t>
      </w:r>
      <w:r>
        <w:rPr/>
        <w:t>騩 �����</w:t>
      </w:r>
      <w:r>
        <w:rPr/>
        <w:t>. ��� ⮣�, �⮡�  �</w:t>
      </w:r>
      <w:r>
        <w:rPr/>
        <w:t>।�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� ���, �����</w:t>
      </w:r>
      <w:r>
        <w:rPr/>
        <w:t>筮 �������  ���묨  �</w:t>
      </w:r>
      <w:r>
        <w:rPr/>
        <w:t>᭮����  �ॢ���</w:t>
      </w:r>
      <w:r>
        <w:rPr/>
        <w:t>頭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-����� �</w:t>
      </w:r>
      <w:r>
        <w:rPr/>
        <w:t>ᮬ�����</w:t>
      </w:r>
      <w:r>
        <w:rPr/>
        <w:t>,  ��  �����⢮  ��</w:t>
      </w:r>
      <w:r>
        <w:rPr/>
        <w:t>஢</w:t>
      </w:r>
      <w:r>
        <w:rPr/>
        <w:t>쥢�  諮  ��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 ���� ���  ����  ��  �  �������,  </w:t>
      </w:r>
      <w:r>
        <w:rPr/>
        <w:t>䠫�訢��  ���쬠�  �  ����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 �� ����</w:t>
      </w:r>
      <w:r>
        <w:rPr/>
        <w:t>直</w:t>
      </w:r>
      <w:r>
        <w:rPr/>
        <w:t>. �� ��, ��</w:t>
      </w:r>
      <w:r>
        <w:rPr/>
        <w:t>஢</w:t>
      </w:r>
      <w:r>
        <w:rPr/>
        <w:t>쥢</w:t>
      </w:r>
      <w:r>
        <w:rPr/>
        <w:t>, ������ ���  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૨��� �� ����� ᬥ���</w:t>
      </w:r>
      <w:r>
        <w:rPr/>
        <w:t xml:space="preserve">. �� �� </w:t>
      </w:r>
      <w:r>
        <w:rPr/>
        <w:t xml:space="preserve">ᢥ� � </w:t>
      </w:r>
      <w:r>
        <w:rPr/>
        <w:t>㬠 ����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⠢�� ��� �</w:t>
      </w:r>
      <w:r>
        <w:rPr/>
        <w:t>१��� � ������ � ���⥫���  ᭠�  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蠫��� � </w:t>
      </w:r>
      <w:r>
        <w:rPr/>
        <w:t>ᮦ������ ᮫�</w:t>
      </w:r>
      <w:r>
        <w:rPr/>
        <w:t>楬 ��������� ����� ���� � �</w:t>
      </w:r>
      <w:r>
        <w:rPr/>
        <w:t>६�  ����</w:t>
      </w:r>
      <w:r>
        <w:rPr/>
        <w:t>襭�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�</w:t>
      </w:r>
      <w:r>
        <w:rPr/>
        <w:t xml:space="preserve">. �� �� �  ���  </w:t>
      </w:r>
      <w:r>
        <w:rPr/>
        <w:t>蠩��  ���</w:t>
      </w:r>
      <w:r>
        <w:rPr/>
        <w:t>⠢���  ��</w:t>
      </w:r>
      <w:r>
        <w:rPr/>
        <w:t>祧����  ��  ��</w:t>
      </w:r>
      <w:r>
        <w:rPr/>
        <w:t>᪢�  ��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  ���</w:t>
      </w:r>
      <w:r>
        <w:rPr/>
        <w:t>ࠡ�⭨��  �����</w:t>
      </w:r>
      <w:r>
        <w:rPr/>
        <w:t>.  ����:  �⨬  �����   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ᮡ���� �����⥫</w:t>
      </w:r>
      <w:r>
        <w:rPr/>
        <w:t>쭮</w:t>
      </w:r>
      <w:r>
        <w:rPr/>
        <w:t>. �</w:t>
      </w:r>
      <w:r>
        <w:rPr/>
        <w:t>ॡ������� ���᭨��</w:t>
      </w:r>
      <w:r>
        <w:rPr/>
        <w:t>,  �</w:t>
      </w:r>
      <w:r>
        <w:rPr/>
        <w:t>뫨  ��  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騭� 蠩��� 㡨�� � �������⥫��</w:t>
      </w:r>
      <w:r>
        <w:rPr/>
        <w:t>, ��� �� ������ ����� � ��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஢��</w:t>
      </w:r>
      <w:r>
        <w:rPr/>
        <w:t>쭮</w:t>
      </w:r>
      <w:r>
        <w:rPr/>
        <w:t>? �</w:t>
      </w:r>
      <w:r>
        <w:rPr/>
        <w:t>᭮�</w:t>
      </w:r>
      <w:r>
        <w:rPr/>
        <w:t>뢠��� �� ������� � ��</w:t>
      </w:r>
      <w:r>
        <w:rPr/>
        <w:t>⠭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</w:t>
      </w:r>
      <w:r>
        <w:rPr/>
        <w:t>ਭ� �� ��������  ��࠭���  �  ���</w:t>
      </w:r>
      <w:r>
        <w:rPr/>
        <w:t>㬭��  ������  ��</w:t>
      </w:r>
      <w:r>
        <w:rPr/>
        <w:t>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⠢������ ���, ������, � ���</w:t>
      </w:r>
      <w:r>
        <w:rPr/>
        <w:t>ன ��� ����</w:t>
      </w:r>
      <w:r>
        <w:rPr/>
        <w:t>, ��  �</w:t>
      </w:r>
      <w:r>
        <w:rPr/>
        <w:t>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 �����⥫��⢮,  ��  ����  ��</w:t>
      </w:r>
      <w:r>
        <w:rPr/>
        <w:t>祧��</w:t>
      </w:r>
      <w:r>
        <w:rPr/>
        <w:t xml:space="preserve">,  ��⠢��  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�� ��� �� ����</w:t>
      </w:r>
      <w:r>
        <w:rPr/>
        <w:t>, - ᫥��⢨� ��</w:t>
      </w:r>
      <w:r>
        <w:rPr/>
        <w:t>諮 � �����祭��</w:t>
      </w:r>
      <w:r>
        <w:rPr/>
        <w:t xml:space="preserve">, �� � </w:t>
      </w:r>
      <w:r>
        <w:rPr/>
        <w:t>宧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ࠡ�⭨� �</w:t>
      </w:r>
      <w:r>
        <w:rPr/>
        <w:t>뫨 �������⨧�</w:t>
      </w:r>
      <w:r>
        <w:rPr/>
        <w:t>஢���</w:t>
      </w:r>
      <w:r>
        <w:rPr/>
        <w:t>, ������� ������ ��</w:t>
      </w:r>
      <w:r>
        <w:rPr/>
        <w:t>㣨�</w:t>
      </w:r>
      <w:r>
        <w:rPr/>
        <w:t>, �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饭� ������</w:t>
      </w:r>
      <w:r>
        <w:rPr/>
        <w:t xml:space="preserve">. �������� �, ����⭮, </w:t>
      </w:r>
      <w:r>
        <w:rPr/>
        <w:t>ᮢ��</w:t>
      </w:r>
      <w:r>
        <w:rPr/>
        <w:t>襭��  �</w:t>
      </w:r>
      <w:r>
        <w:rPr/>
        <w:t>ࠢ��</w:t>
      </w:r>
      <w:r>
        <w:rPr/>
        <w:t>쭠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㯭���� �</w:t>
      </w:r>
      <w:r>
        <w:rPr/>
        <w:t>ਢ����� ���� ����� ���</w:t>
      </w:r>
      <w:r>
        <w:rPr/>
        <w:t>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</w:t>
      </w:r>
      <w:r>
        <w:rPr/>
        <w:t xml:space="preserve">⠫��� </w:t>
      </w:r>
      <w:r>
        <w:rPr/>
        <w:t>ᮢ��</w:t>
      </w:r>
      <w:r>
        <w:rPr/>
        <w:t>襭�� ����� ��� ᫥��</w:t>
      </w:r>
      <w:r>
        <w:rPr/>
        <w:t>⢨� - �� ���</w:t>
      </w:r>
      <w:r>
        <w:rPr/>
        <w:t>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</w:t>
      </w:r>
      <w:r>
        <w:rPr/>
        <w:t>襥 蠩�� ������ ��襢�����쭮��</w:t>
      </w:r>
      <w:r>
        <w:rPr/>
        <w:t>, ������</w:t>
      </w:r>
      <w:r>
        <w:rPr/>
        <w:t xml:space="preserve">饣� </w:t>
      </w:r>
      <w:r>
        <w:rPr/>
        <w:t>ᥡ�  ����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娠���᪮� �������</w:t>
      </w:r>
      <w:r>
        <w:rPr/>
        <w:t xml:space="preserve">. �⮣�  ��⠭�����  ��  </w:t>
      </w:r>
      <w:r>
        <w:rPr/>
        <w:t>㤠����</w:t>
      </w:r>
      <w:r>
        <w:rPr/>
        <w:t xml:space="preserve">,  ���  �� 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䠬���� ���饭����  ���쭮��</w:t>
      </w:r>
      <w:r>
        <w:rPr/>
        <w:t>.  ���  �  ᣨ��  ��  ���</w:t>
      </w:r>
      <w:r>
        <w:rPr/>
        <w:t>ᥣ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� ���</w:t>
      </w:r>
      <w:r>
        <w:rPr/>
        <w:t>窮�</w:t>
      </w:r>
      <w:r>
        <w:rPr/>
        <w:t>: "����� �� ��</w:t>
      </w:r>
      <w:r>
        <w:rPr/>
        <w:t>ᥬ������ �� ��</w:t>
      </w:r>
      <w:r>
        <w:rPr>
          <w:rtl w:val="true"/>
        </w:rPr>
        <w:t>ࢮ</w:t>
      </w:r>
      <w:r>
        <w:rPr/>
        <w:t>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� �� ����</w:t>
      </w:r>
      <w:r>
        <w:rPr/>
        <w:t>᭨����</w:t>
      </w:r>
      <w:r>
        <w:rPr/>
        <w:t>, � ���</w:t>
      </w:r>
      <w:r>
        <w:rPr/>
        <w:t>稫��� ᫥��</w:t>
      </w:r>
      <w:r>
        <w:rPr/>
        <w:t>⢨�,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諮  ��᪮�쪮  ���</w:t>
      </w:r>
      <w:r>
        <w:rPr/>
        <w:t>,  �  �</w:t>
      </w:r>
      <w:r>
        <w:rPr/>
        <w:t>ࠦ����  �</w:t>
      </w:r>
      <w:r>
        <w:rPr/>
        <w:t>⠫�  ���</w:t>
      </w:r>
      <w:r>
        <w:rPr/>
        <w:t>뢠��  � 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쥢�</w:t>
      </w:r>
      <w:r>
        <w:rPr/>
        <w:t>, � ����. �</w:t>
      </w:r>
      <w:r>
        <w:rPr/>
        <w:t>ந��</w:t>
      </w:r>
      <w:r>
        <w:rPr/>
        <w:t>諨 ������ ��������� � ����� ��</w:t>
      </w:r>
      <w:r>
        <w:rPr/>
        <w:t>, �� ����</w:t>
      </w:r>
      <w:r>
        <w:rPr>
          <w:rtl w:val="true"/>
        </w:rPr>
        <w:t>ࠤ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 �����</w:t>
      </w:r>
      <w:r>
        <w:rPr/>
        <w:t>, � ��� ��  ��  �</w:t>
      </w:r>
      <w:r>
        <w:rPr/>
        <w:t>뫨  �����  �  ������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᫥��� �� �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</w:t>
      </w:r>
      <w:r>
        <w:rPr/>
        <w:t>ਬ��</w:t>
      </w:r>
      <w:r>
        <w:rPr/>
        <w:t>,  �������</w:t>
      </w:r>
      <w:r>
        <w:rPr/>
        <w:t>᪨�</w:t>
      </w:r>
      <w:r>
        <w:rPr/>
        <w:t>,  �</w:t>
      </w:r>
      <w:r>
        <w:rPr/>
        <w:t>஢���  �  ��</w:t>
      </w:r>
      <w:r>
        <w:rPr/>
        <w:t>祡���  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 � ��</w:t>
      </w:r>
      <w:r>
        <w:rPr/>
        <w:t>襫</w:t>
      </w:r>
      <w:r>
        <w:rPr/>
        <w:t>, �� �</w:t>
      </w:r>
      <w:r>
        <w:rPr/>
        <w:t>㦡� � ����� ��㦤�� �� ��������</w:t>
      </w:r>
      <w:r>
        <w:rPr/>
        <w:t xml:space="preserve">, �  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祥 �</w:t>
      </w:r>
      <w:r>
        <w:rPr/>
        <w:t>६�</w:t>
      </w:r>
      <w:r>
        <w:rPr/>
        <w:t>, ����� �</w:t>
      </w:r>
      <w:r>
        <w:rPr/>
        <w:t>㡫��� ����� 諠 �� ����</w:t>
      </w:r>
      <w:r>
        <w:rPr/>
        <w:t>⠬� - ������ � �</w:t>
      </w:r>
      <w:r>
        <w:rPr/>
        <w:t>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ࠧ����</w:t>
      </w:r>
      <w:r>
        <w:rPr/>
        <w:t>祭��� ��������� �祭� �����</w:t>
      </w:r>
      <w:r>
        <w:rPr/>
        <w:t>. ��</w:t>
      </w:r>
      <w:r>
        <w:rPr/>
        <w:t>ᨫ �������᪨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</w:t>
      </w:r>
      <w:r>
        <w:rPr/>
        <w:t>।�</w:t>
      </w:r>
      <w:r>
        <w:rPr/>
        <w:t>⠢��� ������</w:t>
      </w:r>
      <w:r>
        <w:rPr/>
        <w:t>୥ ��।  ����  ����</w:t>
      </w:r>
      <w:r>
        <w:rPr/>
        <w:t>砬�  祫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㧭������ � ��᪮��筮 �����</w:t>
      </w:r>
      <w:r>
        <w:rPr/>
        <w:t>࣠���� ��</w:t>
      </w:r>
      <w:r>
        <w:rPr/>
        <w:t>㬫��� ����</w:t>
      </w:r>
      <w:r>
        <w:rPr/>
        <w:t>ᠬ  � 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: � ������� ��� ��� ������? - ᫨</w:t>
      </w:r>
      <w:r>
        <w:rPr/>
        <w:t>誮� ���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</w:t>
      </w:r>
      <w:r>
        <w:rPr/>
        <w:t>஬�  ⮣�</w:t>
      </w:r>
      <w:r>
        <w:rPr/>
        <w:t>,  ���⨫  ����</w:t>
      </w:r>
      <w:r>
        <w:rPr/>
        <w:t>࠭��   ����⥫���   ���� 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</w:t>
      </w:r>
      <w:r>
        <w:rPr/>
        <w:t>, ����� �⮫� ����</w:t>
      </w:r>
      <w:r>
        <w:rPr/>
        <w:t>室��� �� ���  ����</w:t>
      </w:r>
      <w:r>
        <w:rPr/>
        <w:t>ᨨ</w:t>
      </w:r>
      <w:r>
        <w:rPr/>
        <w:t>.  ��⠫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⭠�</w:t>
      </w:r>
      <w:r>
        <w:rPr/>
        <w:t>,  ��⭠�  �</w:t>
      </w:r>
      <w:r>
        <w:rPr/>
        <w:t>ਢ�</w:t>
      </w:r>
      <w:r>
        <w:rPr/>
        <w:t>窠  ������  ����  �  ������㭨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����� </w:t>
      </w:r>
      <w:r>
        <w:rPr/>
        <w:t>墠����� �� ��</w:t>
      </w:r>
      <w:r>
        <w:rPr/>
        <w:t>, ��</w:t>
      </w:r>
      <w:r>
        <w:rPr/>
        <w:t>㣠���  ����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</w:t>
      </w:r>
      <w:r>
        <w:rPr/>
        <w:t>ਯ���� �� ��</w:t>
      </w:r>
      <w:r>
        <w:rPr/>
        <w:t>室���</w:t>
      </w:r>
      <w:r>
        <w:rPr/>
        <w:t>, �� �� �� �� ����</w:t>
      </w:r>
      <w:r>
        <w:rPr/>
        <w:t>筮�� �� �</w:t>
      </w:r>
      <w:r>
        <w:rPr/>
        <w:t>०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뫮 ����������</w:t>
      </w:r>
      <w:r>
        <w:rPr/>
        <w:t>, � ����</w:t>
      </w:r>
      <w:r>
        <w:rPr/>
        <w:t>࠭�� �</w:t>
      </w:r>
      <w:r>
        <w:rPr/>
        <w:t xml:space="preserve">襫 �� ����� � ��砫 ����  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</w:t>
      </w:r>
      <w:r>
        <w:rPr/>
        <w:t>, ������, �� ��� �</w:t>
      </w:r>
      <w:r>
        <w:rPr/>
        <w:t>஬���� �������</w:t>
      </w:r>
      <w:r>
        <w:rPr/>
        <w:t>, ������ �</w:t>
      </w:r>
      <w:r>
        <w:rPr/>
        <w:t>뫮 墠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襫 � �������  �����  ��  ����砫��  �  ��</w:t>
      </w:r>
      <w:r>
        <w:rPr/>
        <w:t>७�</w:t>
      </w:r>
      <w:r>
        <w:rPr/>
        <w:t>宩</w:t>
      </w:r>
      <w:r>
        <w:rPr/>
        <w:t>,  �</w:t>
      </w:r>
      <w:r>
        <w:rPr/>
        <w:t>ਮ�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᥮����  �����</w:t>
      </w:r>
      <w:r>
        <w:rPr/>
        <w:t>୮���  ��  ᢮�  ���������</w:t>
      </w:r>
      <w:r>
        <w:rPr/>
        <w:t>,  ����   �</w:t>
      </w:r>
      <w:r>
        <w:rPr/>
        <w:t>।�   ⥠�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஢</w:t>
      </w:r>
      <w:r>
        <w:rPr/>
        <w:t>, ���</w:t>
      </w:r>
      <w:r>
        <w:rPr/>
        <w:t>稢���� � ����������</w:t>
      </w:r>
      <w:r>
        <w:rPr/>
        <w:t>. ����</w:t>
      </w:r>
      <w:r>
        <w:rPr/>
        <w:t>ࠬ��</w:t>
      </w:r>
      <w:r>
        <w:rPr/>
        <w:t>筨��</w:t>
      </w:r>
      <w:r>
        <w:rPr/>
        <w:t>, ���</w:t>
      </w:r>
      <w:r>
        <w:rPr/>
        <w:t>ਬ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뢠��</w:t>
      </w:r>
      <w:r>
        <w:rPr/>
        <w:t>, ��� ���-�������⥫�.  �  �����  ��  �</w:t>
      </w:r>
      <w:r>
        <w:rPr/>
        <w:t>६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, �</w:t>
      </w:r>
      <w:r>
        <w:rPr/>
        <w:t>ᥣ�� ��</w:t>
      </w:r>
      <w:r>
        <w:rPr/>
        <w:t>蠫�� � ��㡪� ���</w:t>
      </w:r>
      <w:r>
        <w:rPr/>
        <w:t>, �� ������ �����: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", - � �� ����� ������� �  ⥫�</w:t>
      </w:r>
      <w:r>
        <w:rPr/>
        <w:t>䮭�  ��</w:t>
      </w:r>
      <w:r>
        <w:rPr/>
        <w:t>७���</w:t>
      </w:r>
      <w:r>
        <w:rPr/>
        <w:t>,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</w:t>
      </w:r>
      <w:r>
        <w:rPr/>
        <w:t>譮 �</w:t>
      </w:r>
      <w:r>
        <w:rPr/>
        <w:t>⢥</w:t>
      </w:r>
      <w:r>
        <w:rPr/>
        <w:t>砫</w:t>
      </w:r>
      <w:r>
        <w:rPr/>
        <w:t>:  "�  �  ��</w:t>
      </w:r>
      <w:r>
        <w:rPr/>
        <w:t>訬  ��㣠�</w:t>
      </w:r>
      <w:r>
        <w:rPr/>
        <w:t>".  ��  ���  �  ��</w:t>
      </w:r>
      <w:r>
        <w:rPr>
          <w:rtl w:val="true"/>
        </w:rPr>
        <w:t>ࠤ</w:t>
      </w:r>
      <w:r>
        <w:rPr/>
        <w:t>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쥢�� �� </w:t>
      </w:r>
      <w:r>
        <w:rPr/>
        <w:t>᢮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⥯� ��</w:t>
      </w:r>
      <w:r>
        <w:rPr/>
        <w:t xml:space="preserve">室���� ����� ��  ��室����  </w:t>
      </w:r>
      <w:r>
        <w:rPr/>
        <w:t>ࠧ����ਢ���  ��  ⥫�</w:t>
      </w:r>
      <w:r>
        <w:rPr/>
        <w:t>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᫥ ��</w:t>
      </w:r>
      <w:r>
        <w:rPr/>
        <w:t>室� �� �������</w:t>
      </w:r>
      <w:r>
        <w:rPr/>
        <w:t>, � ���</w:t>
      </w:r>
      <w:r>
        <w:rPr/>
        <w:t>ன �⥯� �஢�� ��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</w:t>
      </w:r>
      <w:r>
        <w:rPr/>
        <w:t>ॡ�ᨫ� � ���⮢</w:t>
      </w:r>
      <w:r>
        <w:rPr/>
        <w:t>, ��� ��  ����</w:t>
      </w:r>
      <w:r>
        <w:rPr/>
        <w:t>稫  �����祭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饣�  ����訬  ����</w:t>
      </w:r>
      <w:r>
        <w:rPr/>
        <w:t>஭����᪨�  ���������</w:t>
      </w:r>
      <w:r>
        <w:rPr/>
        <w:t>.  �����  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�</w:t>
      </w:r>
      <w:r>
        <w:rPr/>
        <w:t>⠫ ���� ���⢥��  �  ���  ⮫</w:t>
      </w:r>
      <w:r>
        <w:rPr/>
        <w:t>쪮  �����</w:t>
      </w:r>
      <w:r>
        <w:rPr/>
        <w:t>,  ����</w:t>
      </w:r>
      <w:r>
        <w:rPr>
          <w:rtl w:val="true"/>
        </w:rPr>
        <w:t>ﭭ</w:t>
      </w:r>
      <w:r>
        <w:rPr/>
        <w:t>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த������ ��</w:t>
      </w:r>
      <w:r>
        <w:rPr/>
        <w:t>窠�</w:t>
      </w:r>
      <w:r>
        <w:rPr/>
        <w:t>, ��</w:t>
      </w:r>
      <w:r>
        <w:rPr/>
        <w:t>祣� �祭� �����</w:t>
      </w:r>
      <w:r>
        <w:rPr/>
        <w:t>஢��</w:t>
      </w:r>
      <w:r>
        <w:rPr/>
        <w:t>. �������, �� �⠫ ���</w:t>
      </w:r>
      <w:r>
        <w:rPr/>
        <w:t>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��� ���</w:t>
      </w:r>
      <w:r>
        <w:rPr/>
        <w:t>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⥯��� ���������� �� �����  ��  ���</w:t>
      </w:r>
      <w:r>
        <w:rPr/>
        <w:t>⠢���  ���᪮��  ⮩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��</w:t>
      </w:r>
      <w:r>
        <w:rPr/>
        <w:t>, � ���</w:t>
      </w:r>
      <w:r>
        <w:rPr/>
        <w:t xml:space="preserve">ன �� </w:t>
      </w:r>
      <w:r>
        <w:rPr/>
        <w:t>⠪ ����� ���⠫ � �</w:t>
      </w:r>
      <w:r>
        <w:rPr/>
        <w:t>த������� ��᪮�</w:t>
      </w:r>
      <w:r>
        <w:rPr/>
        <w:t>쪨� ���</w:t>
      </w:r>
      <w:r>
        <w:rPr/>
        <w:t>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᫮���</w:t>
      </w:r>
      <w:r>
        <w:rPr/>
        <w:t>᪠  ��७</w:t>
      </w:r>
      <w:r>
        <w:rPr/>
        <w:t>쪨�</w:t>
      </w:r>
      <w:r>
        <w:rPr/>
        <w:t>-����</w:t>
      </w:r>
      <w:r>
        <w:rPr/>
        <w:t>७</w:t>
      </w:r>
      <w:r>
        <w:rPr/>
        <w:t>쪨�</w:t>
      </w:r>
      <w:r>
        <w:rPr/>
        <w:t>,  �  �����</w:t>
      </w:r>
      <w:r>
        <w:rPr/>
        <w:t>饩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䨭��</w:t>
      </w:r>
      <w:r>
        <w:rPr/>
        <w:t>४�� ����� ������  ��  �</w:t>
      </w:r>
      <w:r>
        <w:rPr/>
        <w:t>室�  ��  �����</w:t>
      </w:r>
      <w:r>
        <w:rPr/>
        <w:t>.  ����</w:t>
      </w:r>
      <w:r>
        <w:rPr/>
        <w:t>᭮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</w:t>
      </w:r>
      <w:r>
        <w:rPr/>
        <w:t>ਢ���� � ����� ���</w:t>
      </w:r>
      <w:r>
        <w:rPr/>
        <w:t>㣠 ���᪮��</w:t>
      </w:r>
      <w:r>
        <w:rPr/>
        <w:t>. ��� �</w:t>
      </w:r>
      <w:r>
        <w:rPr/>
        <w:t>ਣ�਩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襫 � </w:t>
      </w:r>
      <w:r>
        <w:rPr/>
        <w:t>ᥡ� ᨫ� ���� ���� ���</w:t>
      </w:r>
      <w:r>
        <w:rPr/>
        <w:t>뢠�� � ⮬ ������</w:t>
      </w:r>
      <w:r>
        <w:rPr/>
        <w:t>, ���  �����  ��  ����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㭮� ����襥 �⥪�� � ���� �  �������  ���</w:t>
      </w:r>
      <w:r>
        <w:rPr/>
        <w:t>,  �</w:t>
      </w:r>
      <w:r>
        <w:rPr/>
        <w:t>஡��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</w:t>
      </w:r>
      <w:r>
        <w:rPr/>
        <w:t xml:space="preserve">, </w:t>
      </w:r>
      <w:r>
        <w:rPr/>
        <w:t>䨭��</w:t>
      </w:r>
      <w:r>
        <w:rPr/>
        <w:t>४�� ����</w:t>
      </w:r>
      <w:r>
        <w:rPr/>
        <w:t>㯨� � ⥠�� ���</w:t>
      </w:r>
      <w:r>
        <w:rPr/>
        <w:t>᪨�  �</w:t>
      </w:r>
      <w:r>
        <w:rPr/>
        <w:t>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᪢����</w:t>
      </w:r>
      <w:r>
        <w:rPr/>
        <w:t xml:space="preserve">. � �⮬ ⥠�� ��� </w:t>
      </w:r>
      <w:r>
        <w:rPr/>
        <w:t>㦥 ��  ��諮��  �</w:t>
      </w:r>
      <w:r>
        <w:rPr/>
        <w:t>⠫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⥭���</w:t>
      </w:r>
      <w:r>
        <w:rPr/>
        <w:t>訬 �</w:t>
      </w:r>
      <w:r>
        <w:rPr/>
        <w:t>ઠ���� ����������</w:t>
      </w:r>
      <w:r>
        <w:rPr/>
        <w:t>祬 �������</w:t>
      </w:r>
      <w:r>
        <w:rPr/>
        <w:t>஢�</w:t>
      </w:r>
      <w:r>
        <w:rPr/>
        <w:t>.  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ॡ�ᨫ�  �  ����  �  �����</w:t>
      </w:r>
      <w:r>
        <w:rPr/>
        <w:t>稫�  �������騬  �</w:t>
      </w:r>
      <w:r>
        <w:rPr/>
        <w:t>ਡ�����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⮬</w:t>
      </w:r>
      <w:r>
        <w:rPr/>
        <w:t>. ���� ⥯��� ��</w:t>
      </w:r>
      <w:r>
        <w:rPr/>
        <w:t>᪢�� ᮫��� �</w:t>
      </w:r>
      <w:r>
        <w:rPr/>
        <w:t>릨�� �  ��</w:t>
      </w:r>
      <w:r>
        <w:rPr/>
        <w:t>ਭ������  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����� ��� � �� �</w:t>
      </w:r>
      <w:r>
        <w:rPr/>
        <w:t>१��</w:t>
      </w:r>
      <w:r>
        <w:rPr/>
        <w:t xml:space="preserve">砩���� </w:t>
      </w:r>
      <w:r>
        <w:rPr>
          <w:rtl w:val="true"/>
        </w:rPr>
        <w:t>ࠤ</w:t>
      </w:r>
      <w:r>
        <w:rPr/>
        <w:t>����� �⮩ ��ॡ�᪥</w:t>
      </w:r>
      <w:r>
        <w:rPr/>
        <w:t>. ���� ��</w:t>
      </w:r>
      <w:r>
        <w:rPr/>
        <w:t>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᪠����</w:t>
      </w:r>
      <w:r>
        <w:rPr/>
        <w:t>, �� �� �������� � �</w:t>
      </w:r>
      <w:r>
        <w:rPr/>
        <w:t>ઠ��� ����������� ���� �  ����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᪮�</w:t>
      </w:r>
      <w:r>
        <w:rPr/>
        <w:t>쪮 �� ��</w:t>
      </w:r>
      <w:r>
        <w:rPr/>
        <w:t>ࠫ�� �� ������ ��</w:t>
      </w:r>
      <w:r>
        <w:rPr/>
        <w:t>, ��� ����� �</w:t>
      </w:r>
      <w:r>
        <w:rPr/>
        <w:t>뫠</w:t>
      </w:r>
      <w:r>
        <w:rPr/>
        <w:t>, ⠪�� � ��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�</w:t>
      </w:r>
      <w:r>
        <w:rPr/>
        <w:t>,  ��</w:t>
      </w:r>
      <w:r>
        <w:rPr>
          <w:rtl w:val="true"/>
        </w:rPr>
        <w:t>ࢠ</w:t>
      </w:r>
      <w:r>
        <w:rPr/>
        <w:t>���  �  ⥠�஬</w:t>
      </w:r>
      <w:r>
        <w:rPr/>
        <w:t>,  ������  �</w:t>
      </w:r>
      <w:r>
        <w:rPr/>
        <w:t>ઠ��� 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⭥�� � ������� �������� ��</w:t>
      </w:r>
      <w:r>
        <w:rPr/>
        <w:t>ᮣ�</w:t>
      </w:r>
      <w:r>
        <w:rPr/>
        <w:t>, ���  ��  �  ��  ��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 � ⥠�</w:t>
      </w:r>
      <w:r>
        <w:rPr/>
        <w:t>ࠬ�</w:t>
      </w:r>
      <w:r>
        <w:rPr/>
        <w:t>, �</w:t>
      </w:r>
      <w:r>
        <w:rPr/>
        <w:t>஬� �� �  ��஢�  ����</w:t>
      </w:r>
      <w:r>
        <w:rPr/>
        <w:t>⠬.  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室�� �� � ����� ⥠�� �� �� ���죨</w:t>
      </w:r>
      <w:r>
        <w:rPr/>
        <w:t>, �� ��</w:t>
      </w:r>
      <w:r>
        <w:rPr/>
        <w:t>஬</w:t>
      </w:r>
      <w:r>
        <w:rPr/>
        <w:t>, �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>类� ⥠�</w:t>
      </w:r>
      <w:r>
        <w:rPr/>
        <w:t>ࠫ</w:t>
      </w:r>
      <w:r>
        <w:rPr/>
        <w:t xml:space="preserve">쭮� </w:t>
      </w:r>
      <w:r>
        <w:rPr/>
        <w:t>ࠧ�����</w:t>
      </w:r>
      <w:r>
        <w:rPr/>
        <w:t>. � �� ����</w:t>
      </w:r>
      <w:r>
        <w:rPr/>
        <w:t>襩</w:t>
      </w:r>
      <w:r>
        <w:rPr/>
        <w:t>, �  ����</w:t>
      </w:r>
      <w:r>
        <w:rPr/>
        <w:t>襩 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</w:t>
      </w:r>
      <w:r>
        <w:rPr/>
        <w:t>, ������ ⥠��, ���� ��</w:t>
      </w:r>
      <w:r>
        <w:rPr/>
        <w:t xml:space="preserve">誨�� � </w:t>
      </w:r>
      <w:r>
        <w:rPr/>
        <w:t>⠫��⫨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⠯���� ��</w:t>
      </w:r>
      <w:r>
        <w:rPr/>
        <w:t>஫�ᮢ�</w:t>
      </w:r>
      <w:r>
        <w:rPr/>
        <w:t>. ���� �� ⠪�� �⥯���, �� � ��</w:t>
      </w:r>
      <w:r>
        <w:rPr/>
        <w:t>諮� ����</w:t>
      </w:r>
      <w:r>
        <w:rPr/>
        <w:t xml:space="preserve">, </w:t>
      </w:r>
      <w:r>
        <w:rPr/>
        <w:t>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 �������</w:t>
      </w:r>
      <w:r>
        <w:rPr/>
        <w:t xml:space="preserve">, �� ����� ��⠯���� � </w:t>
      </w:r>
      <w:r>
        <w:rPr/>
        <w:t>ᠬ� ��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墠⨫ 㤠�</w:t>
      </w:r>
      <w:r>
        <w:rPr/>
        <w:t>, ������� �������� �����</w:t>
      </w:r>
      <w:r>
        <w:rPr/>
        <w:t>஢�� �� ⮣�</w:t>
      </w:r>
      <w:r>
        <w:rPr/>
        <w:t xml:space="preserve">, �� </w:t>
      </w:r>
      <w:r>
        <w:rPr/>
        <w:t>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ࠢ���� �᫥� �� ������ ��</w:t>
      </w:r>
      <w:r>
        <w:rPr/>
        <w:t>⠯���</w:t>
      </w:r>
      <w:r>
        <w:rPr/>
        <w:t>祬</w:t>
      </w:r>
      <w:r>
        <w:rPr/>
        <w:t>, � ��</w:t>
      </w:r>
      <w:r>
        <w:rPr/>
        <w:t>ॢ��</w:t>
      </w:r>
      <w:r>
        <w:rPr/>
        <w:t>: "���  ���  � 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⮣�</w:t>
      </w:r>
      <w:r>
        <w:rPr/>
        <w:t>,  �  ��  ��  ����  �������  ��������,  ��  ���</w:t>
      </w:r>
      <w:r>
        <w:rPr/>
        <w:t>ண�   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� ����� ����</w:t>
      </w:r>
      <w:r>
        <w:rPr/>
        <w:t>﫠 ����� ����� ��</w:t>
      </w:r>
      <w:r>
        <w:rPr/>
        <w:t>ᯮ�������</w:t>
      </w:r>
      <w:r>
        <w:rPr/>
        <w:t>, 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������ �㭮�</w:t>
      </w:r>
      <w:r>
        <w:rPr/>
        <w:t>, �</w:t>
      </w:r>
      <w:r>
        <w:rPr/>
        <w:t>ᢥ��</w:t>
      </w:r>
      <w:r>
        <w:rPr/>
        <w:t>饩 �������</w:t>
      </w:r>
      <w:r>
        <w:rPr/>
        <w:t xml:space="preserve">, ������� �� </w:t>
      </w:r>
      <w:r>
        <w:rPr/>
        <w:t>㦠�</w:t>
      </w:r>
      <w:r>
        <w:rPr/>
        <w:t>.  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�� </w:t>
      </w:r>
      <w:r>
        <w:rPr/>
        <w:t>㤫��﫠�� ��</w:t>
      </w:r>
      <w:r>
        <w:rPr/>
        <w:t xml:space="preserve">। ��� �ப���� </w:t>
      </w:r>
      <w:r>
        <w:rPr/>
        <w:t>楯� ����������  䨣��</w:t>
      </w:r>
      <w:r>
        <w:rPr/>
        <w:t>,  �  �</w:t>
      </w:r>
      <w:r>
        <w:rPr/>
        <w:t>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⮩ </w:t>
      </w:r>
      <w:r>
        <w:rPr/>
        <w:t>楯� � ��稫� ��</w:t>
      </w:r>
      <w:r>
        <w:rPr/>
        <w:t>ࣥ� ���म���</w:t>
      </w:r>
      <w:r>
        <w:rPr/>
        <w:t>, � ���⪠ ��� ���</w:t>
      </w:r>
      <w:r>
        <w:rPr/>
        <w:t>㫠�����</w:t>
      </w:r>
      <w:r>
        <w:rPr/>
        <w:t>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릨� �������� ���殢�� ��</w:t>
      </w:r>
      <w:r>
        <w:rPr/>
        <w:t>ᥩ</w:t>
      </w:r>
      <w:r>
        <w:rPr/>
        <w:t>, � ��</w:t>
      </w:r>
      <w:r>
        <w:rPr/>
        <w:t>஢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 � ⥬�-� �� �� ��</w:t>
      </w:r>
      <w:r>
        <w:rPr/>
        <w:t>稫���</w:t>
      </w:r>
      <w:r>
        <w:rPr/>
        <w:t>? �������! ����� ��</w:t>
      </w:r>
      <w:r>
        <w:rPr/>
        <w:t>祣� 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稫���</w:t>
      </w:r>
      <w:r>
        <w:rPr/>
        <w:t>, �� � ������� �� �����, ��� ������� � ����⢨⥫</w:t>
      </w:r>
      <w:r>
        <w:rPr/>
        <w:t>쭮�� ��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 �</w:t>
      </w:r>
      <w:r>
        <w:rPr/>
        <w:t xml:space="preserve">뫮 � </w:t>
      </w:r>
      <w:r>
        <w:rPr/>
        <w:t>ᨬ���</w:t>
      </w:r>
      <w:r>
        <w:rPr/>
        <w:t>筮�� �����</w:t>
      </w:r>
      <w:r>
        <w:rPr/>
        <w:t>-����</w:t>
      </w:r>
      <w:r>
        <w:rPr/>
        <w:t>࠭��</w:t>
      </w:r>
      <w:r>
        <w:rPr/>
        <w:t xml:space="preserve">,  �  </w:t>
      </w:r>
      <w:r>
        <w:rPr/>
        <w:t>ᠬ���  ⥠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᪢��</w:t>
      </w:r>
      <w:r>
        <w:rPr/>
        <w:t>루 ���客������� �⪨</w:t>
      </w:r>
      <w:r>
        <w:rPr/>
        <w:t>, ����</w:t>
      </w:r>
      <w:r>
        <w:rPr/>
        <w:t>饩  ������  �  ���</w:t>
      </w:r>
      <w:r>
        <w:rPr/>
        <w:t>ॡ�</w:t>
      </w:r>
      <w:r>
        <w:rPr/>
        <w:t>,  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����� ��� �� �</w:t>
      </w:r>
      <w:r>
        <w:rPr/>
        <w:t>뫮 � ������ ����</w:t>
      </w:r>
      <w:r>
        <w:rPr/>
        <w:t>஢</w:t>
      </w:r>
      <w:r>
        <w:rPr/>
        <w:t>.  ��  ��  ⮫</w:t>
      </w:r>
      <w:r>
        <w:rPr/>
        <w:t xml:space="preserve">쪮  </w:t>
      </w:r>
      <w:r>
        <w:rPr/>
        <w:t>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</w:t>
      </w:r>
      <w:r>
        <w:rPr>
          <w:rtl w:val="true"/>
        </w:rPr>
        <w:t>ﭨ</w:t>
      </w:r>
      <w:r>
        <w:rPr/>
        <w:t>��  ������  ��஢</w:t>
      </w:r>
      <w:r>
        <w:rPr/>
        <w:t>쥢�</w:t>
      </w:r>
      <w:r>
        <w:rPr/>
        <w:t>.  �����⢥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⥢</w:t>
      </w:r>
      <w:r>
        <w:rPr/>
        <w:t xml:space="preserve">訩 � ��� </w:t>
      </w:r>
      <w:r>
        <w:rPr/>
        <w:t>ᮭ</w:t>
      </w:r>
      <w:r>
        <w:rPr/>
        <w:t>, ������ � �� ����� ��⠯���� - �����, � ��</w:t>
      </w:r>
      <w:r>
        <w:rPr/>
        <w:t>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⮫</w:t>
      </w:r>
      <w:r>
        <w:rPr/>
        <w:t>쪮 ��⮬�</w:t>
      </w:r>
      <w:r>
        <w:rPr/>
        <w:t>, �� �</w:t>
      </w:r>
      <w:r>
        <w:rPr/>
        <w:t>१���� � ������  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 ����</w:t>
      </w:r>
      <w:r>
        <w:rPr/>
        <w:t xml:space="preserve">㯫���� �� </w:t>
      </w:r>
      <w:r>
        <w:rPr>
          <w:rtl w:val="true"/>
        </w:rPr>
        <w:t>ࠤ</w:t>
      </w:r>
      <w:r>
        <w:rPr/>
        <w:t>��</w:t>
      </w:r>
      <w:r>
        <w:rPr/>
        <w:t>. �� ��, � ��⠫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 �� �</w:t>
      </w:r>
      <w:r>
        <w:rPr/>
        <w:t>뫮 � ������� �������</w:t>
      </w:r>
      <w:r>
        <w:rPr/>
        <w:t>? �, ���! ��� �� ⮫</w:t>
      </w:r>
      <w:r>
        <w:rPr/>
        <w:t>쪮 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ᥩ�� �������</w:t>
      </w:r>
      <w:r>
        <w:rPr/>
        <w:t>, �  ������  �  ⮩  ��������,  ��  ���</w:t>
      </w:r>
      <w:r>
        <w:rPr/>
        <w:t>ன  �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 xml:space="preserve">, � ���� � �������� </w:t>
      </w:r>
      <w:r>
        <w:rPr/>
        <w:t>䨭��</w:t>
      </w:r>
      <w:r>
        <w:rPr/>
        <w:t>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>ਬ�୮ �१ ��⪨ ��᫥ ����� �  �������</w:t>
      </w:r>
      <w:r>
        <w:rPr/>
        <w:t>,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 ��� ��⪮�, ������� </w:t>
      </w:r>
      <w:r>
        <w:rPr/>
        <w:t>㡥����� � ⮬</w:t>
      </w:r>
      <w:r>
        <w:rPr/>
        <w:t>, ��,  �</w:t>
      </w:r>
      <w:r>
        <w:rPr/>
        <w:t>堢  �  ����祭��  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</w:t>
      </w:r>
      <w:r>
        <w:rPr/>
        <w:t>-� �� ��</w:t>
      </w:r>
      <w:r>
        <w:rPr/>
        <w:t>᪢�</w:t>
      </w:r>
      <w:r>
        <w:rPr/>
        <w:t xml:space="preserve">, �� ���� ������ ��,  ��  ���  ������⭮  ��� 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ࠫ ᮢᥬ ���</w:t>
      </w:r>
      <w:r>
        <w:rPr/>
        <w:t>㦭�� ��� ������� ����� ����</w:t>
      </w:r>
      <w:r>
        <w:rPr/>
        <w:t>ன</w:t>
      </w:r>
      <w:r>
        <w:rPr/>
        <w:t>騪�</w:t>
      </w:r>
      <w:r>
        <w:rPr/>
        <w:t>. ����⨢  �����</w:t>
      </w:r>
      <w:r>
        <w:rPr/>
        <w:t>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죨 �</w:t>
      </w:r>
      <w:r>
        <w:rPr/>
        <w:t>஢������</w:t>
      </w:r>
      <w:r>
        <w:rPr/>
        <w:t>, ������� �</w:t>
      </w:r>
      <w:r>
        <w:rPr/>
        <w:t>ਮ�५ � ���� ����� � ��ᠫ����� ���� 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⪨ ������ ���⭮</w:t>
      </w:r>
      <w:r>
        <w:rPr/>
        <w:t>. �� ������ ����</w:t>
      </w:r>
      <w:r>
        <w:rPr/>
        <w:t>ன</w:t>
      </w:r>
      <w:r>
        <w:rPr/>
        <w:t>騪� ��</w:t>
      </w:r>
      <w:r>
        <w:rPr/>
        <w:t xml:space="preserve">, ��, </w:t>
      </w:r>
      <w:r>
        <w:rPr/>
        <w:t>㦥 ��  ��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宥  ���嫮  �����  ᫨��㫮  �����</w:t>
      </w:r>
      <w:r>
        <w:rPr/>
        <w:t xml:space="preserve">.  ��   �������   ��   </w:t>
      </w:r>
      <w:r>
        <w:rPr/>
        <w:t>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</w:t>
      </w:r>
      <w:r>
        <w:rPr/>
        <w:t>砩�� �</w:t>
      </w:r>
      <w:r>
        <w:rPr/>
        <w:t>।�ਨ�</w:t>
      </w:r>
      <w:r>
        <w:rPr/>
        <w:t>稢�</w:t>
      </w:r>
      <w:r>
        <w:rPr/>
        <w:t>, �</w:t>
      </w:r>
      <w:r>
        <w:rPr/>
        <w:t xml:space="preserve">१ ���  ������  ��  </w:t>
      </w:r>
      <w:r>
        <w:rPr/>
        <w:t>㦥  ���  �  �</w:t>
      </w:r>
      <w:r>
        <w:rPr/>
        <w:t>४�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ᮢ᪮� ���</w:t>
      </w:r>
      <w:r>
        <w:rPr/>
        <w:t>㫪�</w:t>
      </w:r>
      <w:r>
        <w:rPr/>
        <w:t>, �  �</w:t>
      </w:r>
      <w:r>
        <w:rPr/>
        <w:t>१  ��᪮�</w:t>
      </w:r>
      <w:r>
        <w:rPr/>
        <w:t xml:space="preserve">쪮  ����楢  㦥  </w:t>
      </w:r>
      <w:r>
        <w:rPr/>
        <w:t>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᪮��</w:t>
      </w:r>
      <w:r>
        <w:rPr/>
        <w:t xml:space="preserve">. � ��� </w:t>
      </w:r>
      <w:r>
        <w:rPr/>
        <w:t>࠭�� ���᪨� ��</w:t>
      </w:r>
      <w:r>
        <w:rPr>
          <w:rtl w:val="true"/>
        </w:rPr>
        <w:t>ࠤ</w:t>
      </w:r>
      <w:r>
        <w:rPr/>
        <w:t>�� ��</w:t>
      </w:r>
      <w:r>
        <w:rPr/>
        <w:t>-��  �⥯�,  ⠪ 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 ��</w:t>
      </w:r>
      <w:r>
        <w:rPr/>
        <w:t>稫�� ��</w:t>
      </w:r>
      <w:r>
        <w:rPr/>
        <w:t>-�� �������. ���⠥� ⥯��� ���� �����</w:t>
      </w:r>
      <w:r>
        <w:rPr/>
        <w:t>쥢��  ⮫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⮡� �⮣� ������� �</w:t>
      </w:r>
      <w:r>
        <w:rPr/>
        <w:t>ࠫ� �� �����  �</w:t>
      </w:r>
      <w:r>
        <w:rPr/>
        <w:t>㤠</w:t>
      </w:r>
      <w:r>
        <w:rPr/>
        <w:t>-�����  �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��</w:t>
      </w:r>
      <w:r>
        <w:rPr/>
        <w:t xml:space="preserve">,  ���  </w:t>
      </w:r>
      <w:r>
        <w:rPr/>
        <w:t>襯��  ������  ��</w:t>
      </w:r>
      <w:r>
        <w:rPr/>
        <w:t>७��  �  ��⨬���  ��������</w:t>
      </w:r>
      <w:r>
        <w:rPr/>
        <w:t>,  "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</w:t>
      </w:r>
      <w:r>
        <w:rPr/>
        <w:t>, ��� ��� �������, �� ��� �� ������� �� ����</w:t>
      </w:r>
      <w:r>
        <w:rPr/>
        <w:t>砫 � 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⮣� ������� �� ���� �</w:t>
      </w:r>
      <w:r>
        <w:rPr/>
        <w:t>ᥣ�</w:t>
      </w:r>
      <w:r>
        <w:rPr/>
        <w:t xml:space="preserve">, </w:t>
      </w:r>
      <w:r>
        <w:rPr/>
        <w:t>祣� 㣮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祬</w:t>
      </w:r>
      <w:r>
        <w:rPr/>
        <w:t>, ����� ����, ����������� � ������⥭. ������� ⥬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</w:t>
      </w:r>
      <w:r>
        <w:rPr/>
        <w:t>祭�</w:t>
      </w:r>
      <w:r>
        <w:rPr/>
        <w:t>, ���  �  �����  �������  ���,  �᫨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���</w:t>
      </w:r>
      <w:r>
        <w:rPr/>
        <w:t>祭�� �� ���� ����稪� ������ ������</w:t>
      </w:r>
      <w:r>
        <w:rPr/>
        <w:t>-� ��</w:t>
      </w:r>
      <w:r>
        <w:rPr/>
        <w:t>㣮��</w:t>
      </w:r>
      <w:r>
        <w:rPr/>
        <w:t>. ���</w:t>
      </w:r>
      <w:r>
        <w:rPr/>
        <w:t>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㬥� �� </w:t>
      </w:r>
      <w:r>
        <w:rPr/>
        <w:t>ࠪ� ��</w:t>
      </w:r>
      <w:r>
        <w:rPr/>
        <w:t>祭� � ������� ��</w:t>
      </w:r>
      <w:r>
        <w:rPr>
          <w:rtl w:val="true"/>
        </w:rPr>
        <w:t>ࢮ</w:t>
      </w:r>
      <w:r>
        <w:rPr/>
        <w:t>�� ��� ����</w:t>
      </w:r>
      <w:r>
        <w:rPr/>
        <w:t>楢 �</w:t>
      </w:r>
      <w:r>
        <w:rPr/>
        <w:t>१ �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����� � ��</w:t>
      </w:r>
      <w:r>
        <w:rPr/>
        <w:t>᪢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</w:t>
      </w:r>
      <w:r>
        <w:rPr/>
        <w:t>諮 ��᪮�쪮 ���</w:t>
      </w:r>
      <w:r>
        <w:rPr/>
        <w:t>, �  ����</w:t>
      </w:r>
      <w:r>
        <w:rPr/>
        <w:t>㫨��  �</w:t>
      </w:r>
      <w:r>
        <w:rPr/>
        <w:t>ࠢ����  ���ᠭ��  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ந���</w:t>
      </w:r>
      <w:r>
        <w:rPr/>
        <w:t xml:space="preserve">⢨� � </w:t>
      </w:r>
      <w:r>
        <w:rPr/>
        <w:t>㣠᫨ � �����</w:t>
      </w:r>
      <w:r>
        <w:rPr/>
        <w:t>. �� �� � ���, 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���� ⮫</w:t>
      </w:r>
      <w:r>
        <w:rPr/>
        <w:t>쪮 ����㯠��  ��</w:t>
      </w:r>
      <w:r>
        <w:rPr/>
        <w:t>ᥭ���  �ࠧ���</w:t>
      </w:r>
      <w:r>
        <w:rPr/>
        <w:t>筮�  ������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���� ��� ������ �� ���</w:t>
      </w:r>
      <w:r>
        <w:rPr/>
        <w:t>ਠ��� ��</w:t>
      </w:r>
      <w:r>
        <w:rPr/>
        <w:t>㤠� 祫���� ���  �</w:t>
      </w:r>
      <w:r>
        <w:rPr/>
        <w:t>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ਤ�� � ��</w:t>
      </w:r>
      <w:r>
        <w:rPr/>
        <w:t>譨�</w:t>
      </w:r>
      <w:r>
        <w:rPr/>
        <w:t>. �</w:t>
      </w:r>
      <w:r>
        <w:rPr/>
        <w:t>릥����</w:t>
      </w:r>
      <w:r>
        <w:rPr/>
        <w:t>, �����������,  �</w:t>
      </w:r>
      <w:r>
        <w:rPr/>
        <w:t xml:space="preserve">஬��  ����� 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</w:t>
      </w:r>
      <w:r>
        <w:rPr/>
        <w:t>㤭�� ������� ���</w:t>
      </w:r>
      <w:r>
        <w:rPr/>
        <w:t xml:space="preserve">ਨ � </w:t>
      </w:r>
      <w:r>
        <w:rPr/>
        <w:t>䨫��䨨</w:t>
      </w:r>
      <w:r>
        <w:rPr/>
        <w:t>, ���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ਤ� ��� ����</w:t>
      </w:r>
      <w:r>
        <w:rPr/>
        <w:t>, �� �</w:t>
      </w:r>
      <w:r>
        <w:rPr/>
        <w:t>ᥣ�� ᠤ���� �� �� ᠬ��  ᪠�����</w:t>
      </w:r>
      <w:r>
        <w:rPr/>
        <w:t>,  �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ᨤ�� � �� ����</w:t>
      </w:r>
      <w:r>
        <w:rPr/>
        <w:t>, ����� ����� �������� �</w:t>
      </w:r>
      <w:r>
        <w:rPr/>
        <w:t>ᥬ� ��૨�� � ��᫥����  ࠧ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� ����� ࠧ������������ �� ��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 xml:space="preserve">, </w:t>
      </w:r>
      <w:r>
        <w:rPr/>
        <w:t>楫쭠�</w:t>
      </w:r>
      <w:r>
        <w:rPr/>
        <w:t>, � ��</w:t>
      </w:r>
      <w:r>
        <w:rPr/>
        <w:t>砫� ���� �����</w:t>
      </w:r>
      <w:r>
        <w:rPr/>
        <w:t>, � ��⥬ ������, � 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�</w:t>
      </w:r>
      <w:r>
        <w:rPr/>
        <w:t>-�</w:t>
      </w:r>
      <w:r>
        <w:rPr/>
        <w:t>ࠪ����</w:t>
      </w:r>
      <w:r>
        <w:rPr/>
        <w:t>, ��</w:t>
      </w:r>
      <w:r>
        <w:rPr/>
        <w:t>뢥� ��� ��訬 ���⮬</w:t>
      </w:r>
      <w:r>
        <w:rPr/>
        <w:t>, ������ ���������</w:t>
      </w:r>
      <w:r>
        <w:rPr/>
        <w:t>祬</w:t>
      </w:r>
      <w:r>
        <w:rPr/>
        <w:t>,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⮨� �� ����� ���� � 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 �����⭮</w:t>
      </w:r>
      <w:r>
        <w:rPr/>
        <w:t>, �� �� ����� �  ��������.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� �</w:t>
      </w:r>
      <w:r>
        <w:rPr/>
        <w:t>⠫ ���⢮�  ����</w:t>
      </w:r>
      <w:r>
        <w:rPr/>
        <w:t>㯭��  �����⨧�</w:t>
      </w:r>
      <w:r>
        <w:rPr/>
        <w:t>஢</w:t>
      </w:r>
      <w:r>
        <w:rPr/>
        <w:t>,  ��</w:t>
      </w:r>
      <w:r>
        <w:rPr/>
        <w:t>稫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 �</w:t>
      </w:r>
      <w:r>
        <w:rPr/>
        <w:t>뫥稫��</w:t>
      </w:r>
      <w:r>
        <w:rPr/>
        <w:t xml:space="preserve">. �� ����� �� ⠪��, �� ��� � </w:t>
      </w:r>
      <w:r>
        <w:rPr/>
        <w:t xml:space="preserve">祬 �� </w:t>
      </w:r>
      <w:r>
        <w:rPr/>
        <w:t>ᮢ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  </w:t>
      </w:r>
      <w:r>
        <w:rPr/>
        <w:t>ᮢ������  �  �⨬  ��ᥭ���  ������</w:t>
      </w:r>
      <w:r>
        <w:rPr/>
        <w:t>㭨��</w:t>
      </w:r>
      <w:r>
        <w:rPr/>
        <w:t>.  ����  ���  ��</w:t>
      </w:r>
      <w:r>
        <w:rPr/>
        <w:t>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��</w:t>
      </w:r>
      <w:r>
        <w:rPr/>
        <w:t>, ����  ⮫</w:t>
      </w:r>
      <w:r>
        <w:rPr/>
        <w:t xml:space="preserve">쪮  ��稭���  </w:t>
      </w:r>
      <w:r>
        <w:rPr/>
        <w:t>ࠧ�������  �  ����������  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⨫�</w:t>
      </w:r>
      <w:r>
        <w:rPr/>
        <w:t>, ���</w:t>
      </w:r>
      <w:r>
        <w:rPr/>
        <w:t>஥ �����</w:t>
      </w:r>
      <w:r>
        <w:rPr/>
        <w:t>-� ��</w:t>
      </w:r>
      <w:r>
        <w:rPr/>
        <w:t>ᥫ� ���  ����  ���ᢥ</w:t>
      </w:r>
      <w:r>
        <w:rPr/>
        <w:t>稩</w:t>
      </w:r>
      <w:r>
        <w:rPr/>
        <w:t>,  �⠭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ᯮ����</w:t>
      </w:r>
      <w:r>
        <w:rPr/>
        <w:t>, ��</w:t>
      </w:r>
      <w:r>
        <w:rPr>
          <w:rtl w:val="true"/>
        </w:rPr>
        <w:t>ࢭ</w:t>
      </w:r>
      <w:r>
        <w:rPr/>
        <w:t>�</w:t>
      </w:r>
      <w:r>
        <w:rPr/>
        <w:t>砥�</w:t>
      </w:r>
      <w:r>
        <w:rPr/>
        <w:t xml:space="preserve">, ���� ������ � </w:t>
      </w:r>
      <w:r>
        <w:rPr/>
        <w:t>ᮭ</w:t>
      </w:r>
      <w:r>
        <w:rPr/>
        <w:t>,  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॥� �</w:t>
      </w:r>
      <w:r>
        <w:rPr/>
        <w:t>㭠</w:t>
      </w:r>
      <w:r>
        <w:rPr/>
        <w:t>.  �  �����  ����</w:t>
      </w:r>
      <w:r>
        <w:rPr/>
        <w:t>㯠��  ������㭨�</w:t>
      </w:r>
      <w:r>
        <w:rPr/>
        <w:t xml:space="preserve">,  ����  ��  </w:t>
      </w:r>
      <w:r>
        <w:rPr/>
        <w:t>㤥</w:t>
      </w:r>
      <w:r>
        <w:rPr/>
        <w:t>ন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 ���� �� ��</w:t>
      </w:r>
      <w:r>
        <w:rPr/>
        <w:t>室�� � ���� �� ���</w:t>
      </w:r>
      <w:r>
        <w:rPr/>
        <w:t>ਠ�</w:t>
      </w:r>
      <w:r>
        <w:rPr/>
        <w:t>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</w:t>
      </w:r>
      <w:r>
        <w:rPr/>
        <w:t>᪠�����</w:t>
      </w:r>
      <w:r>
        <w:rPr/>
        <w:t xml:space="preserve">, ���� �������� </w:t>
      </w:r>
      <w:r>
        <w:rPr/>
        <w:t>㦥 ��</w:t>
      </w:r>
      <w:r>
        <w:rPr/>
        <w:t>஢����  ࠧ����ਢ���  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</w:t>
      </w:r>
      <w:r>
        <w:rPr/>
        <w:t>, ����, ������ � �� ���, � �� ��� ������ ��� ��</w:t>
      </w:r>
      <w:r>
        <w:rPr/>
        <w:t>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</w:t>
      </w:r>
      <w:r>
        <w:rPr/>
        <w:t xml:space="preserve">஢���� </w:t>
      </w:r>
      <w:r>
        <w:rPr/>
        <w:t xml:space="preserve">⠪ ���� ����������. ��⥬ </w:t>
      </w:r>
      <w:r>
        <w:rPr/>
        <w:t>᭨������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 ������ � ⮬� ��  ��������</w:t>
      </w:r>
      <w:r>
        <w:rPr/>
        <w:t>,  �</w:t>
      </w:r>
      <w:r>
        <w:rPr/>
        <w:t>१  ���ਤ������</w:t>
      </w:r>
      <w:r>
        <w:rPr/>
        <w:t>,  �  ����</w:t>
      </w:r>
      <w:r>
        <w:rPr/>
        <w:t>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稬� ������� ���� � �</w:t>
      </w:r>
      <w:r>
        <w:rPr>
          <w:rtl w:val="true"/>
        </w:rPr>
        <w:t>ࡠ</w:t>
      </w:r>
      <w:r>
        <w:rPr/>
        <w:t>�᪨� ���</w:t>
      </w:r>
      <w:r>
        <w:rPr/>
        <w:t>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室�� ���� ���⥫����</w:t>
      </w:r>
      <w:r>
        <w:rPr/>
        <w:t>, �����</w:t>
      </w:r>
      <w:r>
        <w:rPr/>
        <w:t xml:space="preserve">稢��� </w:t>
      </w:r>
      <w:r>
        <w:rPr/>
        <w:t>⠬, ��� ���� ����</w:t>
      </w:r>
      <w:r>
        <w:rPr/>
        <w:t>ᨢ</w:t>
      </w:r>
      <w:r>
        <w:rPr/>
        <w:t>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䮭���</w:t>
      </w:r>
      <w:r>
        <w:rPr/>
        <w:t>, � ����</w:t>
      </w:r>
      <w:r>
        <w:rPr>
          <w:rtl w:val="true"/>
        </w:rPr>
        <w:t>ࠤ</w:t>
      </w:r>
      <w:r>
        <w:rPr/>
        <w:t>뢠���� � ��⪥</w:t>
      </w:r>
      <w:r>
        <w:rPr/>
        <w:t>,  ��  ���</w:t>
      </w:r>
      <w:r>
        <w:rPr/>
        <w:t>ன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 �� ����� </w:t>
      </w:r>
      <w:r>
        <w:rPr/>
        <w:t>ᠤ</w:t>
      </w:r>
      <w:r>
        <w:rPr/>
        <w:t>, � � ��� - ���</w:t>
      </w:r>
      <w:r>
        <w:rPr/>
        <w:t>襭�� �㭮� � ⮣� 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 䮭��� � ����</w:t>
      </w:r>
      <w:r>
        <w:rPr/>
        <w:t>⢮���� �����, � ⥬�� � ��</w:t>
      </w:r>
      <w:r>
        <w:rPr/>
        <w:t xml:space="preserve">㣮��  </w:t>
      </w:r>
      <w:r>
        <w:rPr/>
        <w:t>- 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</w:t>
      </w:r>
      <w:r>
        <w:rPr/>
        <w:t>, �� ����� ��� �  ��⪥  �  ��  �����  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</w:t>
      </w:r>
      <w:r>
        <w:rPr/>
        <w:t>瘟</w:t>
      </w:r>
      <w:r>
        <w:rPr/>
        <w:t xml:space="preserve">, �� �����, �� ������� ��� � </w:t>
      </w:r>
      <w:r>
        <w:rPr/>
        <w:t>ᮡ�� � ������</w:t>
      </w:r>
      <w:r>
        <w:rPr/>
        <w:t>㭨�  ��  ��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 xml:space="preserve">, �� �����, �� � </w:t>
      </w:r>
      <w:r>
        <w:rPr/>
        <w:t xml:space="preserve">ᠤ� �� ��⪮� �� ��������� </w:t>
      </w:r>
      <w:r>
        <w:rPr/>
        <w:t>㢨��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㢨��� </w:t>
      </w:r>
      <w:r>
        <w:rPr/>
        <w:t>ᨤ�</w:t>
      </w:r>
      <w:r>
        <w:rPr/>
        <w:t xml:space="preserve">饣� ��  </w:t>
      </w:r>
      <w:r>
        <w:rPr/>
        <w:t>᪠���</w:t>
      </w:r>
      <w:r>
        <w:rPr/>
        <w:t xml:space="preserve">窥  ��������  �  </w:t>
      </w:r>
      <w:r>
        <w:rPr/>
        <w:t xml:space="preserve">᮫������  </w:t>
      </w:r>
      <w:r>
        <w:rPr/>
        <w:t>祫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�</w:t>
      </w:r>
      <w:r>
        <w:rPr/>
        <w:t>, � ���</w:t>
      </w:r>
      <w:r>
        <w:rPr/>
        <w:t>᭥ � � ����</w:t>
      </w:r>
      <w:r>
        <w:rPr/>
        <w:t>-���� ������</w:t>
      </w:r>
      <w:r>
        <w:rPr/>
        <w:t>쨬� ��</w:t>
      </w:r>
      <w:r>
        <w:rPr/>
        <w:t>⠬� ���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�</w:t>
      </w:r>
      <w:r>
        <w:rPr/>
        <w:t>⠥� �⮣� ����⥫� �</w:t>
      </w:r>
      <w:r>
        <w:rPr/>
        <w:t>ᮡ�</w:t>
      </w:r>
      <w:r>
        <w:rPr/>
        <w:t>猪 �  �����  �  ⮩  ��  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</w:t>
      </w:r>
      <w:r>
        <w:rPr/>
        <w:t>஬</w:t>
      </w:r>
      <w:r>
        <w:rPr/>
        <w:t>, ���</w:t>
      </w:r>
      <w:r>
        <w:rPr/>
        <w:t>饭��  �  �㭥</w:t>
      </w:r>
      <w:r>
        <w:rPr/>
        <w:t>.  �����  �����������  �����⭮,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������ �</w:t>
      </w:r>
      <w:r>
        <w:rPr/>
        <w:t>㭮�</w:t>
      </w:r>
      <w:r>
        <w:rPr/>
        <w:t xml:space="preserve">, </w:t>
      </w:r>
      <w:r>
        <w:rPr/>
        <w:t>ᨤ�</w:t>
      </w:r>
      <w:r>
        <w:rPr/>
        <w:t>騩 ���</w:t>
      </w:r>
      <w:r>
        <w:rPr/>
        <w:t xml:space="preserve">६���� ��ॢ���� ����� �� ����  </w:t>
      </w:r>
      <w:r>
        <w:rPr/>
        <w:t>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 xml:space="preserve">, ��� �� ������, �� </w:t>
      </w:r>
      <w:r>
        <w:rPr/>
        <w:t>ᥩ�� ���  �ᯠ�����  �  ��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-� ����</w:t>
      </w:r>
      <w:r>
        <w:rPr/>
        <w:t>몭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쭥�襥 ���� ���������� ����� ��������</w:t>
      </w:r>
      <w:r>
        <w:rPr/>
        <w:t>.  ���  ����  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㡦� ��</w:t>
      </w:r>
      <w:r>
        <w:rPr/>
        <w:t>஭����� �� ��⪮�</w:t>
      </w:r>
      <w:r>
        <w:rPr/>
        <w:t xml:space="preserve">, ��� ��� </w:t>
      </w:r>
      <w:r>
        <w:rPr/>
        <w:t>ᥩ�� ᨤ�</w:t>
      </w:r>
      <w:r>
        <w:rPr/>
        <w:t>騩 ��筥� �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</w:t>
      </w:r>
      <w:r>
        <w:rPr/>
        <w:t>㦤��騬� ������� ������ ��</w:t>
      </w:r>
      <w:r>
        <w:rPr/>
        <w:t>-� �  ������,  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থ��� �</w:t>
      </w:r>
      <w:r>
        <w:rPr/>
        <w:t>론����</w:t>
      </w:r>
      <w:r>
        <w:rPr/>
        <w:t>, �  ��⥬  ��  ����  �</w:t>
      </w:r>
      <w:r>
        <w:rPr/>
        <w:t>ᯫ�᭥�  �</w:t>
      </w:r>
      <w:r>
        <w:rPr/>
        <w:t>㪠��  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⭮� �</w:t>
      </w:r>
      <w:r>
        <w:rPr/>
        <w:t>᪥</w:t>
      </w:r>
      <w:r>
        <w:rPr/>
        <w:t>, � ��⥬ � � ���� � �����</w:t>
      </w:r>
      <w:r>
        <w:rPr/>
        <w:t>쭮 �</w:t>
      </w:r>
      <w:r>
        <w:rPr/>
        <w:t>஬�� �</w:t>
      </w:r>
      <w:r>
        <w:rPr/>
        <w:t>㤥� ��</w:t>
      </w:r>
      <w:r>
        <w:rPr/>
        <w:t>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!.. �� �, ��</w:t>
      </w:r>
      <w:r>
        <w:rPr/>
        <w:t>ࠪ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! - ��</w:t>
      </w:r>
      <w:r>
        <w:rPr/>
        <w:t>筥� 襯��� ���� ����������</w:t>
      </w:r>
      <w:r>
        <w:rPr/>
        <w:t>, ������ �� ��⪮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᢮�� ࠧ�������� ���� � </w:t>
      </w:r>
      <w:r>
        <w:rPr/>
        <w:t>⠨��⢥����� �������⭮��, - 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⢠ ���... ��, �� �� ���� ���⢠, �</w:t>
      </w:r>
      <w:r>
        <w:rPr/>
        <w:t>த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ᨤ��</w:t>
      </w:r>
      <w:r>
        <w:rPr/>
        <w:t>訩 �㤥� �</w:t>
      </w:r>
      <w:r>
        <w:rPr/>
        <w:t>த������ ᢮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, ��</w:t>
      </w:r>
      <w:r>
        <w:rPr/>
        <w:t>ࠪ</w:t>
      </w:r>
      <w:r>
        <w:rPr/>
        <w:t>! ��</w:t>
      </w:r>
      <w:r>
        <w:rPr/>
        <w:t>祬</w:t>
      </w:r>
      <w:r>
        <w:rPr/>
        <w:t>, ��</w:t>
      </w:r>
      <w:r>
        <w:rPr/>
        <w:t>祬 � �� 㫥⥫  �  ���</w:t>
      </w:r>
      <w:r>
        <w:rPr/>
        <w:t>?  ����  �  ��</w:t>
      </w:r>
      <w:r>
        <w:rPr/>
        <w:t>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ᥫ</w:t>
      </w:r>
      <w:r>
        <w:rPr/>
        <w:t>! �</w:t>
      </w:r>
      <w:r>
        <w:rPr/>
        <w:t>㬠��� ��</w:t>
      </w:r>
      <w:r>
        <w:rPr/>
        <w:t>ࠢ��</w:t>
      </w:r>
      <w:r>
        <w:rPr/>
        <w:t>! ��, �</w:t>
      </w:r>
      <w:r>
        <w:rPr/>
        <w:t>௨ ⥯���</w:t>
      </w:r>
      <w:r>
        <w:rPr/>
        <w:t>, ���� ��⨭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㤥� �</w:t>
      </w:r>
      <w:r>
        <w:rPr/>
        <w:t>த�������� �� �� ���</w:t>
      </w:r>
      <w:r>
        <w:rPr/>
        <w:t>, ���� ��  ��</w:t>
      </w:r>
      <w:r>
        <w:rPr/>
        <w:t>㪭��  �  ⥬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</w:t>
      </w:r>
      <w:r>
        <w:rPr/>
        <w:t>猪  ����</w:t>
      </w:r>
      <w:r>
        <w:rPr/>
        <w:t xml:space="preserve">,  ��  �����  �  ���  ��-�  ������⮥  �  �� 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᪨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��������, ��� ��?  ��  ��  ��  </w:t>
      </w:r>
      <w:r>
        <w:rPr/>
        <w:t>䠭</w:t>
      </w:r>
      <w:r>
        <w:rPr/>
        <w:t>⠧��?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楯���</w:t>
      </w:r>
      <w:r>
        <w:rPr/>
        <w:t xml:space="preserve">? ���� </w:t>
      </w:r>
      <w:r>
        <w:rPr/>
        <w:t>砩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</w:t>
      </w:r>
      <w:r>
        <w:rPr/>
        <w:t>筮</w:t>
      </w:r>
      <w:r>
        <w:rPr/>
        <w:t xml:space="preserve">, </w:t>
      </w:r>
      <w:r>
        <w:rPr/>
        <w:t>ᨤ�</w:t>
      </w:r>
      <w:r>
        <w:rPr/>
        <w:t>騩 �筥��� � �</w:t>
      </w:r>
      <w:r>
        <w:rPr/>
        <w:t>⢥�� ����</w:t>
      </w:r>
      <w:r>
        <w:rPr/>
        <w:t>ᮬ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宬</w:t>
      </w:r>
      <w:r>
        <w:rPr/>
        <w:t>, �����</w:t>
      </w:r>
      <w:r>
        <w:rPr/>
        <w:t>宬 �⥫ �������</w:t>
      </w:r>
      <w:r>
        <w:rPr/>
        <w:t>, ��</w:t>
      </w:r>
      <w:r>
        <w:rPr/>
        <w:t>襭쪠 ���</w:t>
      </w:r>
      <w:r>
        <w:rPr/>
        <w:t>!  ������  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  ����������  �  </w:t>
      </w:r>
      <w:r>
        <w:rPr/>
        <w:t>᪠�����</w:t>
      </w:r>
      <w:r>
        <w:rPr/>
        <w:t>,   �</w:t>
      </w:r>
      <w:r>
        <w:rPr>
          <w:rtl w:val="true"/>
        </w:rPr>
        <w:t>ࠤ</w:t>
      </w:r>
      <w:r>
        <w:rPr/>
        <w:t>���   ���஧��   �</w:t>
      </w:r>
      <w:r>
        <w:rPr/>
        <w:t>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饬��� ����� ���� � 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, ����! �, ����, ��� �� ����! - ��</w:t>
      </w:r>
      <w:r>
        <w:rPr/>
        <w:t>ମ��</w:t>
      </w:r>
      <w:r>
        <w:rPr/>
        <w:t>, �</w:t>
      </w:r>
      <w:r>
        <w:rPr/>
        <w:t>室� ��  ��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 xml:space="preserve">, - ���� �� ������ ����� ��� � </w:t>
      </w:r>
      <w:r>
        <w:rPr/>
        <w:t>ᠤ</w:t>
      </w:r>
      <w:r>
        <w:rPr/>
        <w:t>, �� ��-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ᥭ��� ������</w:t>
      </w:r>
      <w:r>
        <w:rPr/>
        <w:t xml:space="preserve">㭨� �� �㭥 � � </w:t>
      </w:r>
      <w:r>
        <w:rPr/>
        <w:t>ᠤ�</w:t>
      </w:r>
      <w:r>
        <w:rPr/>
        <w:t>, � ����. ��, ��</w:t>
      </w:r>
      <w:r>
        <w:rPr/>
        <w:t>ண� �� � 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஭������ � ��� </w:t>
      </w:r>
      <w:r>
        <w:rPr/>
        <w:t>⠩��, �⮡� �����,  �����  ⠪��  ������  ��  ���⨫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</w:t>
      </w:r>
      <w:r>
        <w:rPr/>
        <w:t>ᯫ���� ��� �</w:t>
      </w:r>
      <w:r>
        <w:rPr/>
        <w:t>㪠�� � ������</w:t>
      </w:r>
      <w:r>
        <w:rPr/>
        <w:t>,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 xml:space="preserve">頥���  �����  ������  㦥  </w:t>
      </w:r>
      <w:r>
        <w:rPr/>
        <w:t>ᮢᥬ  ���</w:t>
      </w:r>
      <w:r>
        <w:rPr/>
        <w:t>쭮�</w:t>
      </w:r>
      <w:r>
        <w:rPr/>
        <w:t>.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�����, �� �� ����</w:t>
      </w:r>
      <w:r>
        <w:rPr/>
        <w:t>砥� ��� ���</w:t>
      </w:r>
      <w:r>
        <w:rPr>
          <w:rtl w:val="true"/>
        </w:rPr>
        <w:t>ﭨ</w:t>
      </w:r>
      <w:r>
        <w:rPr/>
        <w:t>�</w:t>
      </w:r>
      <w:r>
        <w:rPr/>
        <w:t>, � �</w:t>
      </w:r>
      <w:r>
        <w:rPr/>
        <w:t>ய�� ��� �������� 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 ��� �� ������� � ᨤ�� � ����� � ������</w:t>
      </w:r>
      <w:r>
        <w:rPr/>
        <w:t xml:space="preserve">, </w:t>
      </w:r>
      <w:r>
        <w:rPr/>
        <w:t>ᬮ��� ���</w:t>
      </w:r>
      <w:r>
        <w:rPr/>
        <w:t>쪨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饣�</w:t>
      </w:r>
      <w:r>
        <w:rPr/>
        <w:t>. ���  �����,  ��  ��  ��</w:t>
      </w:r>
      <w:r>
        <w:rPr/>
        <w:t>ᢥ�  ����  ����������  ��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ਪ��</w:t>
      </w:r>
      <w:r>
        <w:rPr/>
        <w:t>, ��</w:t>
      </w:r>
      <w:r>
        <w:rPr/>
        <w:t>筥� ������� � �������</w:t>
      </w:r>
      <w:r>
        <w:rPr/>
        <w:t>. ���⮬� � �����  ��</w:t>
      </w:r>
      <w:r>
        <w:rPr/>
        <w:t>।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᪠��� ��� ������ ��࠭�� �ਣ�⮢����� ��� � ᯨ���  �  ���</w:t>
      </w:r>
      <w:r>
        <w:rPr/>
        <w:t>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��� ��������� ���⮣� </w:t>
      </w:r>
      <w:r>
        <w:rPr/>
        <w:t>砩��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騭�</w:t>
      </w:r>
      <w:r>
        <w:rPr/>
        <w:t>, �</w:t>
      </w:r>
      <w:r>
        <w:rPr/>
        <w:t>易���� � �寧�  �����</w:t>
      </w:r>
      <w:r>
        <w:rPr/>
        <w:t xml:space="preserve">,  ⥯���  </w:t>
      </w:r>
      <w:r>
        <w:rPr/>
        <w:t>᢮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ᥭ�� ����� ������</w:t>
      </w:r>
      <w:r>
        <w:rPr/>
        <w:t>. ���� ���������� ⥯���  �</w:t>
      </w:r>
      <w:r>
        <w:rPr/>
        <w:t xml:space="preserve">㤥�  </w:t>
      </w:r>
      <w:r>
        <w:rPr/>
        <w:t>ᯠ��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⫨�� ��</w:t>
      </w:r>
      <w:r>
        <w:rPr/>
        <w:t>殬 �  ������  ���������  ��</w:t>
      </w:r>
      <w:r>
        <w:rPr/>
        <w:t>,  ��  �����-�  �����</w:t>
      </w:r>
      <w:r>
        <w:rPr/>
        <w:t>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⫨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㤨� �祭��� � ������� ��� �� ������� �</w:t>
      </w:r>
      <w:r>
        <w:rPr/>
        <w:t>ਪ� � ���� ������</w:t>
      </w:r>
      <w:r>
        <w:rPr/>
        <w:t>㭨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 �� ����� ������⢥����� �����</w:t>
      </w:r>
      <w:r>
        <w:rPr/>
        <w:t>ᮣ� �����</w:t>
      </w:r>
      <w:r>
        <w:rPr/>
        <w:t>,  �����,  �����</w:t>
      </w:r>
      <w:r>
        <w:rPr/>
        <w:t>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� ����</w:t>
      </w:r>
      <w:r>
        <w:rPr/>
        <w:t>ᮬ</w:t>
      </w:r>
      <w:r>
        <w:rPr/>
        <w:t>, �����  ���</w:t>
      </w:r>
      <w:r>
        <w:rPr/>
        <w:t>쥬  �  ���  �</w:t>
      </w:r>
      <w:r>
        <w:rPr/>
        <w:t>ਢ</w:t>
      </w:r>
      <w:r>
        <w:rPr/>
        <w:t>易�����  �  �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襣�  </w:t>
      </w:r>
      <w:r>
        <w:rPr/>
        <w:t>ࠧ�  �����</w:t>
      </w:r>
      <w:r>
        <w:rPr/>
        <w:t>.  ��  ��  �⮫</w:t>
      </w:r>
      <w:r>
        <w:rPr/>
        <w:t>쪮   ���襭   �����</w:t>
      </w:r>
      <w:r>
        <w:rPr/>
        <w:t>,  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� �</w:t>
      </w:r>
      <w:r>
        <w:rPr/>
        <w:t>ᢥ</w:t>
      </w:r>
      <w:r>
        <w:rPr/>
        <w:t xml:space="preserve">饭�� �� </w:t>
      </w:r>
      <w:r>
        <w:rPr/>
        <w:t>᭥</w:t>
      </w:r>
      <w:r>
        <w:rPr/>
        <w:t>, �</w:t>
      </w:r>
      <w:r>
        <w:rPr/>
        <w:t>ந�</w:t>
      </w:r>
      <w:r>
        <w:rPr/>
        <w:t>室�饥 ��  �����</w:t>
      </w:r>
      <w:r>
        <w:rPr/>
        <w:t>-� 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뢠���� �� �����</w:t>
      </w:r>
      <w:r>
        <w:rPr/>
        <w:t>, ��� ��  �</w:t>
      </w:r>
      <w:r>
        <w:rPr/>
        <w:t>뢠��  ⮫쪮  ��  �</w:t>
      </w:r>
      <w:r>
        <w:rPr/>
        <w:t>६�  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</w:t>
      </w:r>
      <w:r>
        <w:rPr/>
        <w:t>㪮��  ��  �������  ��</w:t>
      </w:r>
      <w:r>
        <w:rPr/>
        <w:t>।  ��</w:t>
      </w:r>
      <w:r>
        <w:rPr/>
        <w:t>騬</w:t>
      </w:r>
      <w:r>
        <w:rPr/>
        <w:t>.   ��   ���⥫�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������ �</w:t>
      </w:r>
      <w:r>
        <w:rPr/>
        <w:t>ப�� �</w:t>
      </w:r>
      <w:r>
        <w:rPr/>
        <w:t>㭭�� ��</w:t>
      </w:r>
      <w:r>
        <w:rPr/>
        <w:t>ண�</w:t>
      </w:r>
      <w:r>
        <w:rPr/>
        <w:t>, � �� ��� ��</w:t>
      </w:r>
      <w:r>
        <w:rPr/>
        <w:t xml:space="preserve">ண� ����������� </w:t>
      </w:r>
      <w:r>
        <w:rPr/>
        <w:t>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</w:t>
      </w:r>
      <w:r>
        <w:rPr/>
        <w:t>஢��� ������� � ��</w:t>
      </w:r>
      <w:r>
        <w:rPr/>
        <w:t>稭��� ��� � �㭥</w:t>
      </w:r>
      <w:r>
        <w:rPr/>
        <w:t>. �</w:t>
      </w:r>
      <w:r>
        <w:rPr/>
        <w:t>冷�  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 ������� </w:t>
      </w:r>
      <w:r>
        <w:rPr/>
        <w:t xml:space="preserve">祫���� � </w:t>
      </w:r>
      <w:r>
        <w:rPr/>
        <w:t>ࠧ�</w:t>
      </w:r>
      <w:r>
        <w:rPr>
          <w:rtl w:val="true"/>
        </w:rPr>
        <w:t>ࢠ</w:t>
      </w:r>
      <w:r>
        <w:rPr/>
        <w:t>���� �⮭� �  �  ������ࠦ����  ��</w:t>
      </w:r>
      <w:r>
        <w:rPr/>
        <w:t>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  �  祬</w:t>
      </w:r>
      <w:r>
        <w:rPr/>
        <w:t xml:space="preserve">-�  </w:t>
      </w:r>
      <w:r>
        <w:rPr/>
        <w:t>ࠧ����ਢ���  �  ��஬</w:t>
      </w:r>
      <w:r>
        <w:rPr/>
        <w:t xml:space="preserve">,   </w:t>
      </w:r>
      <w:r>
        <w:rPr/>
        <w:t>ᯮ���</w:t>
      </w:r>
      <w:r>
        <w:rPr/>
        <w:t xml:space="preserve">,   ����   �   </w:t>
      </w:r>
      <w:r>
        <w:rPr/>
        <w:t>祬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, ����, - ������, ����� ��������� ���  �  </w:t>
      </w:r>
      <w:r>
        <w:rPr/>
        <w:t>᢮���  ��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祫���� � ����</w:t>
      </w:r>
      <w:r>
        <w:rPr/>
        <w:t>, - ����� ��</w:t>
      </w:r>
      <w:r>
        <w:rPr/>
        <w:t>諠� �����</w:t>
      </w:r>
      <w:r>
        <w:rPr/>
        <w:t xml:space="preserve">! �� �� ���, ��������, </w:t>
      </w:r>
      <w:r>
        <w:rPr/>
        <w:t>᪠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�� �</w:t>
      </w:r>
      <w:r>
        <w:rPr/>
        <w:t>ॢ�</w:t>
      </w:r>
      <w:r>
        <w:rPr/>
        <w:t>頥��� � 㬮���饥</w:t>
      </w:r>
      <w:r>
        <w:rPr/>
        <w:t>, - ���� �� ��  �</w:t>
      </w:r>
      <w:r>
        <w:rPr/>
        <w:t>뫮</w:t>
      </w:r>
      <w:r>
        <w:rPr/>
        <w:t>!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⥡�</w:t>
      </w:r>
      <w:r>
        <w:rPr/>
        <w:t xml:space="preserve">, </w:t>
      </w:r>
      <w:r>
        <w:rPr/>
        <w:t>᪠��</w:t>
      </w:r>
      <w:r>
        <w:rPr/>
        <w:t>, �� �</w:t>
      </w:r>
      <w:r>
        <w:rPr/>
        <w:t>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</w:t>
      </w:r>
      <w:r>
        <w:rPr/>
        <w:t>筮</w:t>
      </w:r>
      <w:r>
        <w:rPr/>
        <w:t>, �� �</w:t>
      </w:r>
      <w:r>
        <w:rPr/>
        <w:t>뫮</w:t>
      </w:r>
      <w:r>
        <w:rPr/>
        <w:t>, - �⢥</w:t>
      </w:r>
      <w:r>
        <w:rPr/>
        <w:t>砥� �</w:t>
      </w:r>
      <w:r>
        <w:rPr/>
        <w:t>ਯ�� ����ᮬ  ��⭨�</w:t>
      </w:r>
      <w:r>
        <w:rPr/>
        <w:t>,  -  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����� �  �⮬?  -  ���</w:t>
      </w:r>
      <w:r>
        <w:rPr/>
        <w:t xml:space="preserve">᪨����  ����  </w:t>
      </w:r>
      <w:r>
        <w:rPr/>
        <w:t>祫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⢥</w:t>
      </w:r>
      <w:r>
        <w:rPr/>
        <w:t>砥� ��⭨�</w:t>
      </w:r>
      <w:r>
        <w:rPr/>
        <w:t>, - � ����� ��� ��</w:t>
      </w:r>
      <w:r>
        <w:rPr/>
        <w:t>祬�</w:t>
      </w:r>
      <w:r>
        <w:rPr/>
        <w:t>-� �</w:t>
      </w:r>
      <w:r>
        <w:rPr/>
        <w:t>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</w:t>
      </w:r>
      <w:r>
        <w:rPr/>
        <w:t>祣� �� �㦭�</w:t>
      </w:r>
      <w:r>
        <w:rPr/>
        <w:t>! - �</w:t>
      </w:r>
      <w:r>
        <w:rPr>
          <w:rtl w:val="true"/>
        </w:rPr>
        <w:t>ࢠ</w:t>
      </w:r>
      <w:r>
        <w:rPr/>
        <w:t xml:space="preserve">��� ����ᮬ ��ਪ����� </w:t>
      </w:r>
      <w:r>
        <w:rPr/>
        <w:t>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 ��� � �</w:t>
      </w:r>
      <w:r>
        <w:rPr/>
        <w:t>㭥</w:t>
      </w:r>
      <w:r>
        <w:rPr/>
        <w:t xml:space="preserve">, </w:t>
      </w:r>
      <w:r>
        <w:rPr/>
        <w:t xml:space="preserve">㢫���� </w:t>
      </w:r>
      <w:r>
        <w:rPr/>
        <w:t>᢮��� ��⭨��</w:t>
      </w:r>
      <w:r>
        <w:rPr/>
        <w:t>.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��� � ������</w:t>
      </w:r>
      <w:r>
        <w:rPr/>
        <w:t>⢥��� ������</w:t>
      </w:r>
      <w:r>
        <w:rPr/>
        <w:t>᪨� �����</w:t>
      </w:r>
      <w:r>
        <w:rPr/>
        <w:t>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㭭� ���� �</w:t>
      </w:r>
      <w:r>
        <w:rPr/>
        <w:t>᪨����</w:t>
      </w:r>
      <w:r>
        <w:rPr/>
        <w:t>, �� ���� ��</w:t>
      </w:r>
      <w:r>
        <w:rPr/>
        <w:t xml:space="preserve">稭��� 嫥���� �㭭��  </w:t>
      </w:r>
      <w:r>
        <w:rPr/>
        <w:t>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�� �� ��஭�</w:t>
      </w:r>
      <w:r>
        <w:rPr/>
        <w:t>. �</w:t>
      </w:r>
      <w:r>
        <w:rPr/>
        <w:t>㭠 ������� � ��</w:t>
      </w:r>
      <w:r>
        <w:rPr/>
        <w:t>ࠥ�</w:t>
      </w:r>
      <w:r>
        <w:rPr/>
        <w:t>, �</w:t>
      </w:r>
      <w:r>
        <w:rPr/>
        <w:t xml:space="preserve">㭠 </w:t>
      </w:r>
      <w:r>
        <w:rPr/>
        <w:t xml:space="preserve">⠭��� � </w:t>
      </w:r>
      <w:r>
        <w:rPr/>
        <w:t>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⮪� </w:t>
      </w:r>
      <w:r>
        <w:rPr/>
        <w:t>᪫��</w:t>
      </w:r>
      <w:r>
        <w:rPr/>
        <w:t>뢠���� ������</w:t>
      </w:r>
      <w:r>
        <w:rPr/>
        <w:t>୮� ����� ���</w:t>
      </w:r>
      <w:r>
        <w:rPr/>
        <w:t>騭� � �뢮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㣫��� �����饣��� ����襣� ��</w:t>
      </w:r>
      <w:r>
        <w:rPr/>
        <w:t xml:space="preserve">த�� </w:t>
      </w:r>
      <w:r>
        <w:rPr/>
        <w:t>祫�����</w:t>
      </w:r>
      <w:r>
        <w:rPr/>
        <w:t>.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ࠧ� </w:t>
      </w:r>
      <w:r>
        <w:rPr/>
        <w:t>㧭��� ���</w:t>
      </w:r>
      <w:r>
        <w:rPr/>
        <w:t>. �� ����� ��  ��</w:t>
      </w:r>
      <w:r>
        <w:rPr/>
        <w:t>ᥬ������</w:t>
      </w:r>
      <w:r>
        <w:rPr/>
        <w:t>,  ���  ��</w:t>
      </w:r>
      <w:r>
        <w:rPr/>
        <w:t>筮�  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>᭥ ������� � ���� �</w:t>
      </w:r>
      <w:r>
        <w:rPr/>
        <w:t>㪨 � ����� ��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⠫� ����, �⨬ � ���</w:t>
      </w:r>
      <w:r>
        <w:rPr/>
        <w:t>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⨬ � ���</w:t>
      </w:r>
      <w:r>
        <w:rPr/>
        <w:t>稫���</w:t>
      </w:r>
      <w:r>
        <w:rPr/>
        <w:t>, ��� �</w:t>
      </w:r>
      <w:r>
        <w:rPr/>
        <w:t>祭��</w:t>
      </w:r>
      <w:r>
        <w:rPr/>
        <w:t>, - �⢥</w:t>
      </w:r>
      <w:r>
        <w:rPr/>
        <w:t>砥� ����� �� ��</w:t>
      </w:r>
      <w:r>
        <w:rPr/>
        <w:t>ᥬ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 ���室�� � 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筮</w:t>
      </w:r>
      <w:r>
        <w:rPr/>
        <w:t>, �⨬. �� ���</w:t>
      </w:r>
      <w:r>
        <w:rPr/>
        <w:t>稫��� � �� ���砥���</w:t>
      </w:r>
      <w:r>
        <w:rPr/>
        <w:t>... � � ���  ��</w:t>
      </w:r>
      <w:r>
        <w:rPr/>
        <w:t>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 � ��� �</w:t>
      </w:r>
      <w:r>
        <w:rPr/>
        <w:t xml:space="preserve">㤥� </w:t>
      </w:r>
      <w:r>
        <w:rPr/>
        <w:t>⠪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� � </w:t>
      </w:r>
      <w:r>
        <w:rPr/>
        <w:t>楫�� ��� � ���</w:t>
      </w:r>
      <w:r>
        <w:rPr/>
        <w:t>, � ���� �</w:t>
      </w:r>
      <w:r>
        <w:rPr>
          <w:rtl w:val="true"/>
        </w:rPr>
        <w:t>ﭥ</w:t>
      </w:r>
      <w:r>
        <w:rPr/>
        <w:t>���  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ᬠ�ਢ����� � �� �����</w:t>
      </w:r>
      <w:r>
        <w:rPr/>
        <w:t>, �� ��� ����</w:t>
      </w:r>
      <w:r>
        <w:rPr/>
        <w:t>㯠��</w:t>
      </w:r>
      <w:r>
        <w:rPr/>
        <w:t>, ����</w:t>
      </w:r>
      <w:r>
        <w:rPr/>
        <w:t>㯠�� � �室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⭨��� � �</w:t>
      </w:r>
      <w:r>
        <w:rPr/>
        <w:t>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㭠 ��稭���  ����⮢�</w:t>
      </w:r>
      <w:r>
        <w:rPr/>
        <w:t>⢮����,  ���  ����</w:t>
      </w:r>
      <w:r>
        <w:rPr/>
        <w:t xml:space="preserve">訢���  ��⮪� 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  ��  �����</w:t>
      </w:r>
      <w:r>
        <w:rPr/>
        <w:t xml:space="preserve">,  ���  </w:t>
      </w:r>
      <w:r>
        <w:rPr/>
        <w:t>ࠧ��</w:t>
      </w:r>
      <w:r>
        <w:rPr/>
        <w:t xml:space="preserve">맣�����  </w:t>
      </w:r>
      <w:r>
        <w:rPr/>
        <w:t>ᢥ�  ��  ��  ��஭�</w:t>
      </w:r>
      <w:r>
        <w:rPr/>
        <w:t>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�� �㭭�� ����������</w:t>
      </w:r>
      <w:r>
        <w:rPr/>
        <w:t xml:space="preserve">, </w:t>
      </w:r>
      <w:r>
        <w:rPr/>
        <w:t>ᢥ� ��</w:t>
      </w:r>
      <w:r>
        <w:rPr/>
        <w:t>砥���</w:t>
      </w:r>
      <w:r>
        <w:rPr/>
        <w:t>, �����������  ���,  ��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 xml:space="preserve">. ��� ⮣�� � </w:t>
      </w:r>
      <w:r>
        <w:rPr/>
        <w:t>ᯨ� ���� ���������� � ���⫨�� ��</w:t>
      </w:r>
      <w:r>
        <w:rPr/>
        <w:t>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</w:t>
      </w:r>
      <w:r>
        <w:rPr/>
        <w:t>믠���� ���砫���</w:t>
      </w:r>
      <w:r>
        <w:rPr/>
        <w:t xml:space="preserve">, �� </w:t>
      </w:r>
      <w:r>
        <w:rPr/>
        <w:t>ᮢ��</w:t>
      </w:r>
      <w:r>
        <w:rPr/>
        <w:t xml:space="preserve">襭�� </w:t>
      </w:r>
      <w:r>
        <w:rPr/>
        <w:t>ᯮ����� � ���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᪮���� ������ ���</w:t>
      </w:r>
      <w:r>
        <w:rPr/>
        <w:t>堥�</w:t>
      </w:r>
      <w:r>
        <w:rPr/>
        <w:t>, � �� ᫥���</w:t>
      </w:r>
      <w:r>
        <w:rPr/>
        <w:t>饣�  ������㭨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ॢ���� ����</w:t>
      </w:r>
      <w:r>
        <w:rPr/>
        <w:t xml:space="preserve">. �� ������� </w:t>
      </w:r>
      <w:r>
        <w:rPr/>
        <w:t>㡨�� �����</w:t>
      </w:r>
      <w:r>
        <w:rPr/>
        <w:t>, �� ���⮪�� ���� 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ᠤ��� ���⨩᪨� 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