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 ���� �</w:t>
      </w:r>
      <w:r>
        <w:rPr/>
        <w:t>㭪�� � �</w:t>
      </w:r>
      <w:r>
        <w:rPr/>
        <w:t>஫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��</w:t>
      </w:r>
      <w:r>
        <w:rPr/>
        <w:t>ন</w:t>
      </w:r>
      <w:r>
        <w:rPr/>
        <w:t>, ��</w:t>
      </w:r>
      <w:r>
        <w:rPr/>
        <w:t>ন</w:t>
      </w:r>
      <w:r>
        <w:rPr/>
        <w:t>, ��</w:t>
      </w:r>
      <w:r>
        <w:rPr/>
        <w:t>ࠪ</w:t>
      </w:r>
      <w:r>
        <w:rPr/>
        <w:t>! - ��</w:t>
      </w:r>
      <w:r>
        <w:rPr/>
        <w:t>砫 ��稪�� ����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��� � ⥡� ����</w:t>
      </w:r>
      <w:r>
        <w:rPr/>
        <w:t>讬</w:t>
      </w:r>
      <w:r>
        <w:rPr/>
        <w:t>! - ��</w:t>
      </w:r>
      <w:r>
        <w:rPr/>
        <w:t xml:space="preserve">砫 </w:t>
      </w:r>
      <w:r>
        <w:rPr/>
        <w:t>᪠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</w:t>
      </w:r>
      <w:r>
        <w:rPr/>
        <w:t>䥫�ꥣ���</w:t>
      </w:r>
      <w:r>
        <w:rPr/>
        <w:t>, � �</w:t>
      </w:r>
      <w:r>
        <w:rPr/>
        <w:t>ᠬ� � ��</w:t>
      </w:r>
      <w:r>
        <w:rPr/>
        <w:t>設</w:t>
      </w:r>
      <w:r>
        <w:rPr/>
        <w:t>.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訩 ��� </w:t>
      </w:r>
      <w:r>
        <w:rPr/>
        <w:t>⢮�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ᮭ</w:t>
      </w:r>
      <w:r>
        <w:rPr/>
        <w:t>... ��� �� � ���⢥  ⥭��,  ���  �</w:t>
      </w:r>
      <w:r>
        <w:rPr/>
        <w:t>室��  �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栥� ��㣠</w:t>
      </w:r>
      <w:r>
        <w:rPr/>
        <w:t xml:space="preserve">ᨬ�� ������� � �������� </w:t>
      </w:r>
      <w:r>
        <w:rPr/>
        <w:t>"����� ���", ��⭨�-��⠭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襢������� ���</w:t>
      </w:r>
      <w:r>
        <w:rPr/>
        <w:t>⢮�  ���⢮  �  ����</w:t>
      </w:r>
      <w:r>
        <w:rPr/>
        <w:t>㫠��  ��  ����  ��᪮��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  �</w:t>
      </w:r>
      <w:r>
        <w:rPr/>
        <w:t>㡥  ��  ������  ��������</w:t>
      </w:r>
      <w:r>
        <w:rPr/>
        <w:t>,  ����</w:t>
      </w:r>
      <w:r>
        <w:rPr/>
        <w:t>ॢ  �  �</w:t>
      </w:r>
      <w:r>
        <w:rPr/>
        <w:t>㦮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ठ �� ����୮� ��</w:t>
      </w:r>
      <w:r>
        <w:rPr/>
        <w:t>㡥</w:t>
      </w:r>
      <w:r>
        <w:rPr/>
        <w:t>, ����</w:t>
      </w:r>
      <w:r>
        <w:rPr/>
        <w:t>䠭</w:t>
      </w:r>
      <w:r>
        <w:rPr/>
        <w:t>, �����</w:t>
      </w:r>
      <w:r>
        <w:rPr/>
        <w:t>誠</w:t>
      </w:r>
      <w:r>
        <w:rPr/>
        <w:t>, ��⨭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ᠬ� ��᫥���� �஭��� �� </w:t>
      </w:r>
      <w:r>
        <w:rPr/>
        <w:t>- ����� �������� ��</w:t>
      </w:r>
      <w:r>
        <w:rPr/>
        <w:t>稪��  �  ��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</w:t>
      </w:r>
      <w:r>
        <w:rPr/>
        <w:t>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㫠�� ��� ��</w:t>
      </w:r>
      <w:r>
        <w:rPr/>
        <w:t>⠣� �� �������� ����  �  �</w:t>
      </w:r>
      <w:r>
        <w:rPr/>
        <w:t>ந��</w:t>
      </w:r>
      <w:r>
        <w:rPr/>
        <w:t>諨  �  ���  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㬨⥫�� �</w:t>
      </w:r>
      <w:r>
        <w:rPr/>
        <w:t>ந���</w:t>
      </w:r>
      <w:r>
        <w:rPr/>
        <w:t>⢨�. � ����� - ⮬� ᫥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ᥢ � ��᪢� �� ��</w:t>
      </w:r>
      <w:r>
        <w:rPr/>
        <w:t>窨 � ��⮬����� � ���� �  ���  ��  ��᪮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�</w:t>
      </w:r>
      <w:r>
        <w:rPr/>
        <w:t>, ��</w:t>
      </w:r>
      <w:r>
        <w:rPr/>
        <w:t>稪�� �㣠⥫�</w:t>
      </w:r>
      <w:r>
        <w:rPr/>
        <w:t>᪨ �</w:t>
      </w:r>
      <w:r>
        <w:rPr/>
        <w:t>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 ��� ��������, ����᪮�� ���, ��� ������ 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稭��</w:t>
      </w:r>
      <w:r>
        <w:rPr/>
        <w:t>! �</w:t>
      </w:r>
      <w:r>
        <w:rPr/>
        <w:t>ᯠ���⨫</w:t>
      </w:r>
      <w:r>
        <w:rPr/>
        <w:t xml:space="preserve">, �������  </w:t>
      </w:r>
      <w:r>
        <w:rPr/>
        <w:t xml:space="preserve">९����  </w:t>
      </w:r>
      <w:r>
        <w:rPr/>
        <w:t>⠪,  ��  ���</w:t>
      </w:r>
      <w:r>
        <w:rPr/>
        <w:t>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 ����� </w:t>
      </w:r>
      <w:r>
        <w:rPr/>
        <w:t>㧭���</w:t>
      </w:r>
      <w:r>
        <w:rPr/>
        <w:t>, �� � -  ��</w:t>
      </w:r>
      <w:r>
        <w:rPr/>
        <w:t>稪��</w:t>
      </w:r>
      <w:r>
        <w:rPr/>
        <w:t>,  ����</w:t>
      </w:r>
      <w:r>
        <w:rPr/>
        <w:t>ࠫ</w:t>
      </w:r>
      <w:r>
        <w:rPr/>
        <w:t>쭮</w:t>
      </w:r>
      <w:r>
        <w:rPr/>
        <w:t>,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모��� � ��⮢�� ����</w:t>
      </w:r>
      <w:r>
        <w:rPr/>
        <w:t>! �� �� ���, ��� ⮫</w:t>
      </w:r>
      <w:r>
        <w:rPr/>
        <w:t>쪮 �모���</w:t>
      </w:r>
      <w:r>
        <w:rPr/>
        <w:t>,  �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 ���</w:t>
      </w:r>
      <w:r>
        <w:rPr/>
        <w:t>,  ��  ��</w:t>
      </w:r>
      <w:r>
        <w:rPr>
          <w:rtl w:val="true"/>
        </w:rPr>
        <w:t>ﭪ</w:t>
      </w:r>
      <w:r>
        <w:rPr/>
        <w:t>�  ��ᨤ�����</w:t>
      </w:r>
      <w:r>
        <w:rPr/>
        <w:t>.  �  �� ������, �⮡ �� ���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ࠧ����� </w:t>
      </w:r>
      <w:r>
        <w:rPr/>
        <w:t>⠪�� ��</w:t>
      </w:r>
      <w:r>
        <w:rPr/>
        <w:t>ࠧ��</w:t>
      </w:r>
      <w:r>
        <w:rPr/>
        <w:t>, ��</w:t>
      </w:r>
      <w:r>
        <w:rPr/>
        <w:t xml:space="preserve">堫 � ���� ⮩  </w:t>
      </w:r>
      <w:r>
        <w:rPr/>
        <w:t>ᠬ��  ���⨭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�� ⮬� ����� ��</w:t>
      </w:r>
      <w:r>
        <w:rPr/>
        <w:t>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⥫</w:t>
      </w:r>
      <w:r>
        <w:rPr/>
        <w:t>쭮 � ��� �뫮 �� �</w:t>
      </w:r>
      <w:r>
        <w:rPr/>
        <w:t>०����</w:t>
      </w:r>
      <w:r>
        <w:rPr/>
        <w:t xml:space="preserve">: �� </w:t>
      </w:r>
      <w:r>
        <w:rPr/>
        <w:t>饫�� �룫�뢠��  �</w:t>
      </w:r>
      <w:r>
        <w:rPr/>
        <w:t>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</w:t>
      </w:r>
      <w:r>
        <w:rPr/>
        <w:t xml:space="preserve">-��� ����� </w:t>
      </w:r>
      <w:r>
        <w:rPr/>
        <w:t>ᤥ������</w:t>
      </w:r>
      <w:r>
        <w:rPr/>
        <w:t>, �� �</w:t>
      </w:r>
      <w:r>
        <w:rPr/>
        <w:t>뫨 � �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 �</w:t>
      </w:r>
      <w:r>
        <w:rPr/>
        <w:t>뢥</w:t>
      </w:r>
      <w:r>
        <w:rPr/>
        <w:t xml:space="preserve">᪨ </w:t>
      </w:r>
      <w:r>
        <w:rPr/>
        <w:t>"���⨭��" ��</w:t>
      </w:r>
      <w:r>
        <w:rPr/>
        <w:t>ᥫ ������ � ��������</w:t>
      </w:r>
      <w:r>
        <w:rPr/>
        <w:t>: "��</w:t>
      </w:r>
      <w:r>
        <w:rPr/>
        <w:t xml:space="preserve">饦�⨥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-�" �, </w:t>
      </w:r>
      <w:r>
        <w:rPr/>
        <w:t>ᠬ� ᮡ��</w:t>
      </w:r>
      <w:r>
        <w:rPr/>
        <w:t>, ���� � ������� �</w:t>
      </w:r>
      <w:r>
        <w:rPr/>
        <w:t xml:space="preserve">뫠 </w:t>
      </w:r>
      <w:r>
        <w:rPr/>
        <w:t>⠪��, � ���</w:t>
      </w:r>
      <w:r>
        <w:rPr/>
        <w:t>ன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थ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ᥪ</w:t>
      </w:r>
      <w:r>
        <w:rPr/>
        <w:t>㭤� �� ��⨫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��</w:t>
      </w:r>
      <w:r>
        <w:rPr/>
        <w:t>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</w:t>
      </w:r>
      <w:r>
        <w:rPr/>
        <w:t>ࠢ���</w:t>
      </w:r>
      <w:r>
        <w:rPr/>
        <w:t>騩 ���� �������</w:t>
      </w:r>
      <w:r>
        <w:rPr/>
        <w:t>: ��� ���� �����,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ঠ� </w:t>
      </w:r>
      <w:r>
        <w:rPr/>
        <w:t>"�����", � ⥯��� ���� ��  ����᪮�  ���  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檨�� ���</w:t>
      </w:r>
      <w:r>
        <w:rPr>
          <w:rtl w:val="true"/>
        </w:rPr>
        <w:t>ﬨ</w:t>
      </w:r>
      <w:r>
        <w:rPr/>
        <w:t>: ��</w:t>
      </w:r>
      <w:r>
        <w:rPr/>
        <w:t>蠤���</w:t>
      </w:r>
      <w:r>
        <w:rPr/>
        <w:t>, ���</w:t>
      </w:r>
      <w:r>
        <w:rPr/>
        <w:t>짠���� �</w:t>
      </w:r>
      <w:r>
        <w:rPr/>
        <w:t>, ����</w:t>
      </w:r>
      <w:r>
        <w:rPr/>
        <w:t>筮</w:t>
      </w:r>
      <w:r>
        <w:rPr/>
        <w:t>, � ������⪠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�</w:t>
      </w:r>
      <w:r>
        <w:rPr/>
        <w:t>騩 �����맠����</w:t>
      </w:r>
      <w:r>
        <w:rPr/>
        <w:t>, ���</w:t>
      </w:r>
      <w:r>
        <w:rPr/>
        <w:t>㪭㫨��</w:t>
      </w:r>
      <w:r>
        <w:rPr/>
        <w:t>,  �  ����  ����������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 �</w:t>
      </w:r>
      <w:r>
        <w:rPr/>
        <w:t>थ�</w:t>
      </w:r>
      <w:r>
        <w:rPr/>
        <w:t>.  ����</w:t>
      </w:r>
      <w:r>
        <w:rPr/>
        <w:t>ᨫ  �����  ��������</w:t>
      </w:r>
      <w:r>
        <w:rPr/>
        <w:t xml:space="preserve">,  </w:t>
      </w:r>
      <w:r>
        <w:rPr/>
        <w:t>祬  ���  ��᫠�</w:t>
      </w:r>
      <w:r>
        <w:rPr/>
        <w:t>,  �  ���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ࠨ</w:t>
      </w:r>
      <w:r>
        <w:rPr/>
        <w:t>������ �� �</w:t>
      </w:r>
      <w:r>
        <w:rPr/>
        <w:t>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  ���  ��</w:t>
      </w:r>
      <w:r>
        <w:rPr/>
        <w:t>஢��   ���������   ��᪮�</w:t>
      </w:r>
      <w:r>
        <w:rPr/>
        <w:t>쪮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ᠫ</w:t>
      </w:r>
      <w:r>
        <w:rPr/>
        <w:t>쭮� ��㤨樥�</w:t>
      </w:r>
      <w:r>
        <w:rPr/>
        <w:t>, ���</w:t>
      </w:r>
      <w:r>
        <w:rPr/>
        <w:t>ன �ᥣ�� �⫨</w:t>
      </w:r>
      <w:r>
        <w:rPr/>
        <w:t>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���� ����  �  ��</w:t>
      </w:r>
      <w:r>
        <w:rPr/>
        <w:t>設  �����</w:t>
      </w:r>
      <w:r>
        <w:rPr/>
        <w:t>,  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ᠬ�� ����৭��</w:t>
      </w:r>
      <w:r>
        <w:rPr/>
        <w:t>: ��</w:t>
      </w:r>
      <w:r>
        <w:rPr/>
        <w:t>㤠</w:t>
      </w:r>
      <w:r>
        <w:rPr/>
        <w:t>, �� ��� ��, �� ��</w:t>
      </w:r>
      <w:r>
        <w:rPr/>
        <w:t>祬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</w:t>
      </w:r>
      <w:r>
        <w:rPr/>
        <w:t>ᨤ�� ����� �������� � �ᯨᠫ  ���  ������ 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</w:t>
      </w:r>
      <w:r>
        <w:rPr/>
        <w:t>㫠 ⮫쪮 � ���� �㪠</w:t>
      </w:r>
      <w:r>
        <w:rPr/>
        <w:t>,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</w:t>
      </w:r>
      <w:r>
        <w:rPr/>
        <w:t>㬠�</w:t>
      </w:r>
      <w:r>
        <w:rPr/>
        <w:t xml:space="preserve">, - ������ </w:t>
      </w:r>
      <w:r>
        <w:rPr/>
        <w:t>ᥩ��</w:t>
      </w:r>
      <w:r>
        <w:rPr/>
        <w:t xml:space="preserve">, �� �� </w:t>
      </w:r>
      <w:r>
        <w:rPr/>
        <w:t>᮪஢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祣� </w:t>
      </w:r>
      <w:r>
        <w:rPr/>
        <w:t>஢�� ��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�� ������ �� �⠫, ��-����� ������ ��� � �</w:t>
      </w:r>
      <w:r>
        <w:rPr/>
        <w:t>㪨 ����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��</w:t>
      </w:r>
      <w:r>
        <w:rPr/>
        <w:t>,  �����  �</w:t>
      </w:r>
      <w:r>
        <w:rPr/>
        <w:t>ᯮ�</w:t>
      </w:r>
      <w:r>
        <w:rPr/>
        <w:t>廊����  ��  ��  �����</w:t>
      </w:r>
      <w:r>
        <w:rPr/>
        <w:t>:   �</w:t>
      </w:r>
      <w:r>
        <w:rPr/>
        <w:t>஢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饣� �� ��室�饬� � ��⥬ ���������� �� �㤠</w:t>
      </w:r>
      <w:r>
        <w:rPr/>
        <w:t>-�  ����</w:t>
      </w:r>
      <w:r>
        <w:rPr/>
        <w:t>㫠</w:t>
      </w:r>
      <w:r>
        <w:rPr/>
        <w:t>,  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 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稪�� � ��砫 �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諮 ���� � ����</w:t>
      </w:r>
      <w:r>
        <w:rPr/>
        <w:t>. �</w:t>
      </w:r>
      <w:r>
        <w:rPr/>
        <w:t>०�� �ᥣ� ������� ��</w:t>
      </w:r>
      <w:r>
        <w:rPr/>
        <w:t>稪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 ����</w:t>
      </w:r>
      <w:r>
        <w:rPr/>
        <w:t xml:space="preserve">, </w:t>
      </w:r>
      <w:r>
        <w:rPr/>
        <w:t>᢮� ᨤ��</w:t>
      </w:r>
      <w:r>
        <w:rPr/>
        <w:t>. ����⥫ � ��</w:t>
      </w:r>
      <w:r>
        <w:rPr/>
        <w:t>०�����</w:t>
      </w:r>
      <w:r>
        <w:rPr/>
        <w:t>, ��� �����  ��  �</w:t>
      </w:r>
      <w:r>
        <w:rPr/>
        <w:t>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������</w:t>
      </w:r>
      <w:r>
        <w:rPr/>
        <w:t>୨���</w:t>
      </w:r>
      <w:r>
        <w:rPr/>
        <w:t>: ���</w:t>
      </w:r>
      <w:r>
        <w:rPr/>
        <w:t>쬥�  ������  ���</w:t>
      </w:r>
      <w:r>
        <w:rPr/>
        <w:t>,  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! � �� ���� ��� ��</w:t>
      </w:r>
      <w:r>
        <w:rPr/>
        <w:t>࠭�� ��� � ��</w:t>
      </w:r>
      <w:r>
        <w:rPr/>
        <w:t>襩</w:t>
      </w:r>
      <w:r>
        <w:rPr/>
        <w:t>. ��⮬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</w:t>
      </w:r>
      <w:r>
        <w:rPr/>
        <w:t>஬ ������</w:t>
      </w:r>
      <w:r>
        <w:rPr/>
        <w:t xml:space="preserve">, �� ����� �� �  ��  �  ������  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</w:t>
      </w:r>
      <w:r>
        <w:rPr/>
        <w:t>ਥ</w:t>
      </w:r>
      <w:r>
        <w:rPr/>
        <w:t>堫</w:t>
      </w:r>
      <w:r>
        <w:rPr/>
        <w:t>, ����  ������  �������  ����  �</w:t>
      </w:r>
      <w:r>
        <w:rPr/>
        <w:t>ॡ���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</w:t>
      </w:r>
      <w:r>
        <w:rPr/>
        <w:t>! �</w:t>
      </w:r>
      <w:r>
        <w:rPr/>
        <w:t>ꥫ � �������� ����</w:t>
      </w:r>
      <w:r>
        <w:rPr/>
        <w:t>ᨫ</w:t>
      </w:r>
      <w:r>
        <w:rPr/>
        <w:t>. ����. ����! ����� ��� ��</w:t>
      </w:r>
      <w:r>
        <w:rPr/>
        <w:t>ன  �</w:t>
      </w:r>
      <w:r>
        <w:rPr/>
        <w:t>⢠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⮩ </w:t>
      </w:r>
      <w:r>
        <w:rPr/>
        <w:t xml:space="preserve">- ���� </w:t>
      </w:r>
      <w:r>
        <w:rPr/>
        <w:t>㤠��</w:t>
      </w:r>
      <w:r>
        <w:rPr/>
        <w:t>. ����! ���� �����-�  �</w:t>
      </w:r>
      <w:r>
        <w:rPr/>
        <w:t>஭�஢����</w:t>
      </w:r>
      <w:r>
        <w:rPr/>
        <w:t>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ॡ����</w:t>
      </w:r>
      <w:r>
        <w:rPr/>
        <w:t xml:space="preserve">. � � </w:t>
      </w:r>
      <w:r>
        <w:rPr/>
        <w:t>᪠������ ���ॡ����</w:t>
      </w:r>
      <w:r>
        <w:rPr/>
        <w:t>! ���</w:t>
      </w:r>
      <w:r>
        <w:rPr/>
        <w:t>㣠� ���  ���⮯</w:t>
      </w:r>
      <w:r>
        <w:rPr/>
        <w:t>த��</w:t>
      </w:r>
      <w:r>
        <w:rPr/>
        <w:t>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� ��</w:t>
      </w:r>
      <w:r>
        <w:rPr/>
        <w:t xml:space="preserve">襭��� �� ��襭���� </w:t>
      </w:r>
      <w:r>
        <w:rPr/>
        <w:t>ᨤ�� � ��</w:t>
      </w:r>
      <w:r>
        <w:rPr/>
        <w:t>襭����� ������� 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�冷�� 祫���� �����</w:t>
      </w:r>
      <w:r>
        <w:rPr/>
        <w:t>ந�����⥫�</w:t>
      </w:r>
      <w:r>
        <w:rPr/>
        <w:t xml:space="preserve">, �� � ��,  �᫨ 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, </w:t>
      </w:r>
      <w:r>
        <w:rPr/>
        <w:t>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稪�� ���� 㢨���</w:t>
      </w:r>
      <w:r>
        <w:rPr/>
        <w:t>, ��� ��������� ������� �����, �����⠫</w:t>
      </w:r>
      <w:r>
        <w:rPr/>
        <w:t xml:space="preserve">쭮 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</w:t>
      </w:r>
      <w:r>
        <w:rPr/>
        <w:t>. ��  ����</w:t>
      </w:r>
      <w:r>
        <w:rPr/>
        <w:t>筮</w:t>
      </w:r>
      <w:r>
        <w:rPr/>
        <w:t>,  �</w:t>
      </w:r>
      <w:r>
        <w:rPr/>
        <w:t>ॢ��</w:t>
      </w:r>
      <w:r>
        <w:rPr/>
        <w:t>襫  �  ���������</w:t>
      </w:r>
      <w:r>
        <w:rPr/>
        <w:t xml:space="preserve">.  ��  </w:t>
      </w:r>
      <w:r>
        <w:rPr/>
        <w:t>ᥡ�  ����</w:t>
      </w:r>
      <w:r>
        <w:rPr/>
        <w:t>稫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� </w:t>
      </w:r>
      <w:r>
        <w:rPr/>
        <w:t>ॡ�����</w:t>
      </w:r>
      <w:r>
        <w:rPr/>
        <w:t>, �� ����</w:t>
      </w:r>
      <w:r>
        <w:rPr/>
        <w:t>䠭�</w:t>
      </w:r>
      <w:r>
        <w:rPr/>
        <w:t xml:space="preserve">, �� �������, ��  ⮣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</w:t>
      </w:r>
      <w:r>
        <w:rPr/>
        <w:t>஬ ����</w:t>
      </w:r>
      <w:r>
        <w:rPr/>
        <w:t>饢� ��</w:t>
      </w:r>
      <w:r>
        <w:rPr/>
        <w:t>᪠�</w:t>
      </w:r>
      <w:r>
        <w:rPr/>
        <w:t>뢠�</w:t>
      </w:r>
      <w:r>
        <w:rPr/>
        <w:t>, �� ������-����, ���</w:t>
      </w:r>
      <w:r>
        <w:rPr/>
        <w:t>ன  ��  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</w:t>
      </w:r>
      <w:r>
        <w:rPr/>
        <w:t>. � �</w:t>
      </w:r>
      <w:r>
        <w:rPr/>
        <w:t>ᥬ ��������᪨�</w:t>
      </w:r>
      <w:r>
        <w:rPr/>
        <w:t>. ��� �� �</w:t>
      </w:r>
      <w:r>
        <w:rPr/>
        <w:t>த��� �  ����  �</w:t>
      </w:r>
      <w:r>
        <w:rPr/>
        <w:t>⠫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>⠪��  ��</w:t>
      </w:r>
      <w:r>
        <w:rPr/>
        <w:t>ࠧ��  �����  �  ��</w:t>
      </w:r>
      <w:r>
        <w:rPr/>
        <w:t>⠭���,  ������� 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</w:t>
      </w:r>
      <w:r>
        <w:rPr/>
        <w:t>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஫��� ���</w:t>
      </w:r>
      <w:r>
        <w:rPr/>
        <w:t xml:space="preserve">-� </w:t>
      </w:r>
      <w:r>
        <w:rPr/>
        <w:t>ࠧ � ��⮬����� ��  �</w:t>
      </w:r>
      <w:r>
        <w:rPr/>
        <w:t>㧭�檮��</w:t>
      </w:r>
      <w:r>
        <w:rPr/>
        <w:t>,  ����⨫  ��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 </w:t>
      </w:r>
      <w:r>
        <w:rPr/>
        <w:t>ᮮ�</w:t>
      </w:r>
      <w:r>
        <w:rPr/>
        <w:t>騫</w:t>
      </w:r>
      <w:r>
        <w:rPr/>
        <w:t xml:space="preserve">, �� �� </w:t>
      </w:r>
      <w:r>
        <w:rPr/>
        <w:t>㦥 �</w:t>
      </w:r>
      <w:r>
        <w:rPr/>
        <w:t xml:space="preserve">த�� � </w:t>
      </w:r>
      <w:r>
        <w:rPr/>
        <w:t>楯��� � ���</w:t>
      </w:r>
      <w:r>
        <w:rPr/>
        <w:t>. � �</w:t>
      </w:r>
      <w:r>
        <w:rPr/>
        <w:t>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</w:t>
      </w:r>
      <w:r>
        <w:rPr/>
        <w:t xml:space="preserve">, �� </w:t>
      </w:r>
      <w:r>
        <w:rPr/>
        <w:t>楯�窨 �� ��� �� �뫮</w:t>
      </w:r>
      <w:r>
        <w:rPr/>
        <w:t>. �� ����</w:t>
      </w:r>
      <w:r>
        <w:rPr/>
        <w:t>ॢ  ��  �</w:t>
      </w:r>
      <w:r>
        <w:rPr/>
        <w:t>뢠�</w:t>
      </w:r>
      <w:r>
        <w:rPr/>
        <w:t>.  ���</w:t>
      </w:r>
      <w:r>
        <w:rPr/>
        <w:t>᪠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</w:t>
      </w:r>
      <w:r>
        <w:rPr/>
        <w:t>॥</w:t>
      </w:r>
      <w:r>
        <w:rPr/>
        <w:t>, ����� �� �</w:t>
      </w:r>
      <w:r>
        <w:rPr/>
        <w:t>먣</w:t>
      </w:r>
      <w:r>
        <w:rPr/>
        <w:t>ࠫ ������ ���⭮�� ��᫠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 � �����⪨ �� ���</w:t>
      </w:r>
      <w:r>
        <w:rPr/>
        <w:t>᪨� ��⨭��</w:t>
      </w:r>
      <w:r>
        <w:rPr/>
        <w:t>, �� ��� ��� ��⮬ ��  �������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⢮, �� </w:t>
      </w:r>
      <w:r>
        <w:rPr/>
        <w:t>᢮�� ������ ��������� �������</w:t>
      </w:r>
      <w:r>
        <w:rPr/>
        <w:t>. ���</w:t>
      </w:r>
      <w:r>
        <w:rPr/>
        <w:t>᪠���</w:t>
      </w:r>
      <w:r>
        <w:rPr/>
        <w:t>, �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⠢��� �� �</w:t>
      </w:r>
      <w:r>
        <w:rPr/>
        <w:t>࠭��� �����  �������  ������᪨�  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. � ��</w:t>
      </w:r>
      <w:r>
        <w:rPr/>
        <w:t>ࠡ�</w:t>
      </w:r>
      <w:r>
        <w:rPr/>
        <w:t>⠫ �� �� �⮬  ���,  �᫨  �  ��  ��</w:t>
      </w:r>
      <w:r>
        <w:rPr/>
        <w:t>ৠ���  �����</w:t>
      </w:r>
      <w:r>
        <w:rPr/>
        <w:t>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㢨����</w:t>
      </w:r>
      <w:r>
        <w:rPr/>
        <w:t>, �� �� �������� ������� "����� ������� �����</w:t>
      </w:r>
      <w:r>
        <w:rPr/>
        <w:t>类�</w:t>
      </w:r>
      <w:r>
        <w:rPr/>
        <w:t>"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ࠪ�����</w:t>
      </w:r>
      <w:r>
        <w:rPr/>
        <w:t>. ���</w:t>
      </w:r>
      <w:r>
        <w:rPr/>
        <w:t xml:space="preserve">騫 ��稪��� � </w:t>
      </w:r>
      <w:r>
        <w:rPr/>
        <w:t>ᥡ� �  �����  �  ������  ��</w:t>
      </w:r>
      <w:r>
        <w:rPr/>
        <w:t>㬨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类�� �� �</w:t>
      </w:r>
      <w:r>
        <w:rPr/>
        <w:t>࠭</w:t>
      </w:r>
      <w:r>
        <w:rPr/>
        <w:t>樨  ����祭��  ����类�</w:t>
      </w:r>
      <w:r>
        <w:rPr/>
        <w:t>,  �  ���</w:t>
      </w:r>
      <w:r>
        <w:rPr/>
        <w:t>஬</w:t>
      </w:r>
      <w:r>
        <w:rPr/>
        <w:t>,  ������,  ��  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 �� �ᥩ ��� ᨫ�</w:t>
      </w:r>
      <w:r>
        <w:rPr/>
        <w:t>. �, �������, �� ⮣� ���</w:t>
      </w:r>
      <w:r>
        <w:rPr/>
        <w:t>ࠫ��</w:t>
      </w:r>
      <w:r>
        <w:rPr/>
        <w:t xml:space="preserve">, �� �⠫  </w:t>
      </w:r>
      <w:r>
        <w:rPr/>
        <w:t>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뤠�� ��</w:t>
      </w:r>
      <w:r>
        <w:rPr/>
        <w:t>ᥬ��� ��</w:t>
      </w:r>
      <w:r>
        <w:rPr/>
        <w:t>設 ����䠪����</w:t>
      </w:r>
      <w:r>
        <w:rPr/>
        <w:t>, ���</w:t>
      </w:r>
      <w:r>
        <w:rPr/>
        <w:t>㡮� ��⮬����� � ���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थ� �� ����</w:t>
      </w:r>
      <w:r>
        <w:rPr/>
        <w:t>饭�� 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 ���  ���</w:t>
      </w:r>
      <w:r>
        <w:rPr/>
        <w:t>㥢  ��</w:t>
      </w:r>
      <w:r>
        <w:rPr/>
        <w:t>ࠧ��  ᮬ�����</w:t>
      </w:r>
      <w:r>
        <w:rPr/>
        <w:t>,  ���</w:t>
      </w:r>
      <w:r>
        <w:rPr/>
        <w:t>㣠�  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</w:t>
      </w:r>
      <w:r>
        <w:rPr/>
        <w:t xml:space="preserve">, � ��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᫮��� ������ ��</w:t>
      </w:r>
      <w:r>
        <w:rPr/>
        <w:t>稪��� �� ⮣�</w:t>
      </w:r>
      <w:r>
        <w:rPr/>
        <w:t>, �� �� �� ����, ��� 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᪠�� ����ॢ� ������ ��� �� ���� �  ᠬ���  �������� 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</w:t>
      </w:r>
      <w:r>
        <w:rPr/>
        <w:t>ᤥ���</w:t>
      </w:r>
      <w:r>
        <w:rPr/>
        <w:t>. � ����� ������ ����</w:t>
      </w:r>
      <w:r>
        <w:rPr/>
        <w:t>ᠫ � ��</w:t>
      </w:r>
      <w:r>
        <w:rPr/>
        <w:t>砫 ����</w:t>
      </w:r>
      <w:r>
        <w:rPr/>
        <w:t>⢮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 �ᥬ ���᪥</w:t>
      </w:r>
      <w:r>
        <w:rPr/>
        <w:t>. ��</w:t>
      </w:r>
      <w:r>
        <w:rPr/>
        <w:t>࠭�� � ������� ��</w:t>
      </w:r>
      <w:r>
        <w:rPr/>
        <w:t>㯠� ����� �</w:t>
      </w:r>
      <w:r>
        <w:rPr/>
        <w:t>१ �࠭�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㯠�� �</w:t>
      </w:r>
      <w:r>
        <w:rPr/>
        <w:t>ࠡ���᪨� ��</w:t>
      </w:r>
      <w:r>
        <w:rPr/>
        <w:t>㦥��</w:t>
      </w:r>
      <w:r>
        <w:rPr/>
        <w:t>; �</w:t>
      </w:r>
      <w:r>
        <w:rPr/>
        <w:t>ਫ������ ����� � ������</w:t>
      </w:r>
      <w:r>
        <w:rPr/>
        <w:t>, ��</w:t>
      </w:r>
      <w:r>
        <w:rPr/>
        <w:t>諠�</w:t>
      </w:r>
      <w:r>
        <w:rPr/>
        <w:t>,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ᠬ��  ᪮஬  �६���  ������  �  ����  ������  �����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</w:t>
      </w:r>
      <w:r>
        <w:rPr/>
        <w:t>, � ����� �</w:t>
      </w:r>
      <w:r>
        <w:rPr/>
        <w:t>㤠 ᫥��� ������</w:t>
      </w:r>
      <w:r>
        <w:rPr/>
        <w:t>, ��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����� �।���⨥ � �ᯨᠫ  ����</w:t>
      </w:r>
      <w:r>
        <w:rPr/>
        <w:t>몭�����묨  ��</w:t>
      </w:r>
      <w:r>
        <w:rPr/>
        <w:t>᪠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㤠���� ���� �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०����� ⮫</w:t>
      </w:r>
      <w:r>
        <w:rPr/>
        <w:t xml:space="preserve">쪮 ��� ���⥣�㫨 </w:t>
      </w:r>
      <w:r>
        <w:rPr/>
        <w:t>- �</w:t>
      </w:r>
      <w:r>
        <w:rPr/>
        <w:t>룮��</w:t>
      </w:r>
      <w:r>
        <w:rPr/>
        <w:t>, ����⢨⥫</w:t>
      </w:r>
      <w:r>
        <w:rPr/>
        <w:t>쭮</w:t>
      </w:r>
      <w:r>
        <w:rPr/>
        <w:t>,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ᠫ</w:t>
      </w:r>
      <w:r>
        <w:rPr/>
        <w:t>쭠�</w:t>
      </w:r>
      <w:r>
        <w:rPr/>
        <w:t>.  ����</w:t>
      </w:r>
      <w:r>
        <w:rPr/>
        <w:t xml:space="preserve">ᨫ�  </w:t>
      </w:r>
      <w:r>
        <w:rPr/>
        <w:t>㪠����  �</w:t>
      </w:r>
      <w:r>
        <w:rPr/>
        <w:t>।���⨥</w:t>
      </w:r>
      <w:r>
        <w:rPr/>
        <w:t>.  �������.   ��  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좠�</w:t>
      </w:r>
      <w:r>
        <w:rPr/>
        <w:t xml:space="preserve">, ��� </w:t>
      </w:r>
      <w:r>
        <w:rPr/>
        <w:t>ࠧ ��⨢ ����⭮�� ���������</w:t>
      </w:r>
      <w:r>
        <w:rPr/>
        <w:t>, ��</w:t>
      </w:r>
      <w:r>
        <w:rPr/>
        <w:t xml:space="preserve">३�� </w:t>
      </w:r>
      <w:r>
        <w:rPr/>
        <w:t>㫨�� � 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</w:t>
      </w:r>
      <w:r>
        <w:rPr/>
        <w:t>㫥</w:t>
      </w:r>
      <w:r>
        <w:rPr/>
        <w:t>. ��᫠�� ����� �</w:t>
      </w:r>
      <w:r>
        <w:rPr/>
        <w:t>㤠  ᫥���</w:t>
      </w:r>
      <w:r>
        <w:rPr/>
        <w:t>:  ����  ��  ⠬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㪠</w:t>
      </w:r>
      <w:r>
        <w:rPr/>
        <w:t>. �⢥⨫�: ���� � �</w:t>
      </w:r>
      <w:r>
        <w:rPr/>
        <w:t>ᥩ ��᪢� �����⭠</w:t>
      </w:r>
      <w:r>
        <w:rPr/>
        <w:t>. �</w:t>
      </w:r>
      <w:r>
        <w:rPr/>
        <w:t>४�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</w:t>
      </w:r>
      <w:r>
        <w:rPr/>
        <w:t xml:space="preserve">孨���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稪��� </w:t>
      </w:r>
      <w:r>
        <w:rPr/>
        <w:t xml:space="preserve">ᬥ� </w:t>
      </w:r>
      <w:r>
        <w:rPr/>
        <w:t>㦥 �� ����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稪��</w:t>
      </w:r>
      <w:r>
        <w:rPr/>
        <w:t>, �� ���� �</w:t>
      </w:r>
      <w:r>
        <w:rPr/>
        <w:t>६��� ����⥫ �</w:t>
      </w:r>
      <w:r>
        <w:rPr/>
        <w:t>㤠 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।�</w:t>
      </w:r>
      <w:r>
        <w:rPr/>
        <w:t>⠢�� ��������� � ��� �������� � �������</w:t>
      </w:r>
      <w:r>
        <w:rPr/>
        <w:t>騬� ����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� 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ᮢ �� ��</w:t>
      </w:r>
      <w:r>
        <w:rPr/>
        <w:t>諮</w:t>
      </w:r>
      <w:r>
        <w:rPr/>
        <w:t>, �</w:t>
      </w:r>
      <w:r>
        <w:rPr/>
        <w:t>।�</w:t>
      </w:r>
      <w:r>
        <w:rPr/>
        <w:t>⠢�� � ���������. �� �</w:t>
      </w:r>
      <w:r>
        <w:rPr/>
        <w:t>ᥩ �ଥ</w:t>
      </w:r>
      <w:r>
        <w:rPr/>
        <w:t>.  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쪮</w:t>
      </w:r>
      <w:r>
        <w:rPr/>
        <w:t>, ��� � ���� �����.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</w:t>
      </w:r>
      <w:r>
        <w:rPr/>
        <w:t xml:space="preserve">饣� </w:t>
      </w:r>
      <w:r>
        <w:rPr/>
        <w:t>- ��</w:t>
      </w:r>
      <w:r>
        <w:rPr/>
        <w:t>㢠���</w:t>
      </w:r>
      <w:r>
        <w:rPr/>
        <w:t xml:space="preserve">-�����, �� </w:t>
      </w:r>
      <w:r>
        <w:rPr/>
        <w:t xml:space="preserve">ᥪ���� </w:t>
      </w:r>
      <w:r>
        <w:rPr/>
        <w:t>- ��</w:t>
      </w:r>
      <w:r>
        <w:rPr/>
        <w:t>設��� �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 ��</w:t>
      </w:r>
      <w:r>
        <w:rPr/>
        <w:t>䭮</w:t>
      </w:r>
      <w:r>
        <w:rPr/>
        <w:t>-��</w:t>
      </w:r>
      <w:r>
        <w:rPr/>
        <w:t>業�筮� �����</w:t>
      </w:r>
      <w:r>
        <w:rPr/>
        <w:t xml:space="preserve">ᨨ </w:t>
      </w:r>
      <w:r>
        <w:rPr/>
        <w:t>- �������� 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୮</w:t>
      </w:r>
      <w:r>
        <w:rPr/>
        <w:t>. ������ �</w:t>
      </w:r>
      <w:r>
        <w:rPr/>
        <w:t>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⮫</w:t>
      </w:r>
      <w:r>
        <w:rPr/>
        <w:t>쪮 ��節�</w:t>
      </w:r>
      <w:r>
        <w:rPr/>
        <w:t>, ���� �� �⮣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ᯨᠫ�� ��</w:t>
      </w:r>
      <w:r>
        <w:rPr/>
        <w:t>稪�� � �� ��� �����稪�� 㢥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 � ��</w:t>
      </w:r>
      <w:r>
        <w:rPr/>
        <w:t>㣮� ��</w:t>
      </w:r>
      <w:r>
        <w:rPr/>
        <w:t>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⮢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 � ����� �������: �⮧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ࠫ ��� ��</w:t>
      </w:r>
      <w:r>
        <w:rPr/>
        <w:t>稪�� � �����</w:t>
      </w:r>
      <w:r>
        <w:rPr/>
        <w:t>.  �</w:t>
      </w:r>
      <w:r>
        <w:rPr/>
        <w:t>ਢ��  �  ����  �����</w:t>
      </w:r>
      <w:r>
        <w:rPr/>
        <w:t>訩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. ����� ������ - ����� ��</w:t>
      </w:r>
      <w:r>
        <w:rPr/>
        <w:t>ᬥ⭮� ������</w:t>
      </w:r>
      <w:r>
        <w:rPr/>
        <w:t>⢮ �</w:t>
      </w:r>
      <w:r>
        <w:rPr/>
        <w:t>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..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, - ����</w:t>
      </w:r>
      <w:r>
        <w:rPr/>
        <w:t xml:space="preserve">ࠢ��� ��� � </w:t>
      </w:r>
      <w:r>
        <w:rPr/>
        <w:t>⠪�� ��</w:t>
      </w:r>
      <w:r>
        <w:rPr/>
        <w:t>砥</w:t>
      </w:r>
      <w:r>
        <w:rPr/>
        <w:t>.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쮭騪</w:t>
      </w:r>
      <w:r>
        <w:rPr/>
        <w:t>, � �</w:t>
      </w:r>
      <w:r>
        <w:rPr/>
        <w:t>ਫ</w:t>
      </w:r>
      <w:r>
        <w:rPr/>
        <w:t>쮭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ॢ</w:t>
      </w:r>
      <w:r>
        <w:rPr/>
        <w:t>, ����� ��� �� � ���� �</w:t>
      </w:r>
      <w:r>
        <w:rPr/>
        <w:t>易���</w:t>
      </w:r>
      <w:r>
        <w:rPr/>
        <w:t>, �� ������ ��᫠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, - ������, - ��⮬����� � ���� � </w:t>
      </w:r>
      <w:r>
        <w:rPr/>
        <w:t>ᠯ����� ����</w:t>
      </w:r>
      <w:r>
        <w:rPr/>
        <w:t>?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⮦� ��� </w:t>
      </w:r>
      <w:r>
        <w:rPr/>
        <w:t>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⮬ ��</w:t>
      </w:r>
      <w:r>
        <w:rPr/>
        <w:t>襫 � �����</w:t>
      </w:r>
      <w:r>
        <w:rPr/>
        <w:t>, ���</w:t>
      </w:r>
      <w:r>
        <w:rPr/>
        <w:t>騫 �����</w:t>
      </w:r>
      <w:r>
        <w:rPr>
          <w:rtl w:val="true"/>
        </w:rPr>
        <w:t>ﭠ</w:t>
      </w:r>
      <w:r>
        <w:rPr/>
        <w:t xml:space="preserve"> �� </w:t>
      </w:r>
      <w:r>
        <w:rPr/>
        <w:t>㫨�� � ��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? ��� �� �� ��� ��������. �� �� ��  ���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㫨�� </w:t>
      </w:r>
      <w:r>
        <w:rPr/>
        <w:t>- �� ���. � �� �� �� ��</w:t>
      </w:r>
      <w:r>
        <w:rPr/>
        <w:t xml:space="preserve">஭� </w:t>
      </w:r>
      <w:r>
        <w:rPr/>
        <w:t>-  ⮦�  ���.  �</w:t>
      </w:r>
      <w:r>
        <w:rPr/>
        <w:t>ࠬ���  ������</w:t>
      </w:r>
      <w:r>
        <w:rPr/>
        <w:t>?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.. ���. �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 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... ���</w:t>
      </w:r>
      <w:r>
        <w:rPr/>
        <w:t>쪮 ����� ���� 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堫� ���⭮ � 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⮫</w:t>
      </w:r>
      <w:r>
        <w:rPr/>
        <w:t>쪮 �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</w:t>
      </w:r>
      <w:r>
        <w:rPr/>
        <w:t>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ࠧ ������</w:t>
      </w:r>
      <w:r>
        <w:rPr/>
        <w:t xml:space="preserve">㥬� </w:t>
      </w:r>
      <w:r>
        <w:rPr/>
        <w:t>- �</w:t>
      </w:r>
      <w:r>
        <w:rPr/>
        <w:t xml:space="preserve">뤠�� ��� </w:t>
      </w:r>
      <w:r>
        <w:rPr/>
        <w:t>N+1 ������</w:t>
      </w:r>
      <w:r>
        <w:rPr/>
        <w:t>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</w:t>
      </w:r>
      <w:r>
        <w:rPr/>
        <w:t>稪��� �</w:t>
      </w:r>
      <w:r>
        <w:rPr/>
        <w:t>ਭ</w:t>
      </w:r>
      <w:r>
        <w:rPr/>
        <w:t>﫠 ��������㦨⥫��  �</w:t>
      </w:r>
      <w:r>
        <w:rPr/>
        <w:t>ࠪ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⨦���</w:t>
      </w:r>
      <w:r>
        <w:rPr/>
        <w:t>,  ��  ��  ��⢮��.  �</w:t>
      </w:r>
      <w:r>
        <w:rPr/>
        <w:t>᭮���  ����  ���  �</w:t>
      </w:r>
      <w:r>
        <w:rPr/>
        <w:t>뤥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</w:t>
      </w:r>
      <w:r>
        <w:rPr>
          <w:rtl w:val="true"/>
        </w:rPr>
        <w:t>ﭭ</w:t>
      </w:r>
      <w:r>
        <w:rPr/>
        <w:t>��  ������  �  ⮦�  ����  ����</w:t>
      </w:r>
      <w:r>
        <w:rPr/>
        <w:t>稫</w:t>
      </w:r>
      <w:r>
        <w:rPr/>
        <w:t>.  ��</w:t>
      </w:r>
      <w:r>
        <w:rPr/>
        <w:t>襫  ���騪��  �  �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 � ��� ��</w:t>
      </w:r>
      <w:r>
        <w:rPr/>
        <w:t>᪢�  ����ନ�  �����ᮩ  ��  ���४��  ��</w:t>
      </w:r>
      <w:r>
        <w:rPr/>
        <w:t>嫮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஡�</w:t>
      </w:r>
      <w:r>
        <w:rPr/>
        <w:t>窠</w:t>
      </w:r>
      <w:r>
        <w:rPr/>
        <w:t>, ���</w:t>
      </w:r>
      <w:r>
        <w:rPr/>
        <w:t>蠢</w:t>
      </w:r>
      <w:r>
        <w:rPr/>
        <w:t>, �� ⥯��� � ��</w:t>
      </w:r>
      <w:r>
        <w:rPr/>
        <w:t xml:space="preserve">᪢� </w:t>
      </w:r>
      <w:r>
        <w:rPr/>
        <w:t xml:space="preserve">"�� </w:t>
      </w:r>
      <w:r>
        <w:rPr/>
        <w:t>ࠧ�</w:t>
      </w:r>
      <w:r>
        <w:rPr/>
        <w:t>襭�</w:t>
      </w:r>
      <w:r>
        <w:rPr/>
        <w:t>"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</w:t>
      </w:r>
      <w:r>
        <w:rPr/>
        <w:t>ਮ����</w:t>
      </w:r>
      <w:r>
        <w:rPr/>
        <w:t>:  ��  ��</w:t>
      </w:r>
      <w:r>
        <w:rPr/>
        <w:t>襫  �   ��������   �   �������誨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 �</w:t>
      </w:r>
      <w:r>
        <w:rPr/>
        <w:t>த�� �� �����</w:t>
      </w:r>
      <w:r>
        <w:rPr/>
        <w:t xml:space="preserve">, �� ��⨢ </w:t>
      </w:r>
      <w:r>
        <w:rPr/>
        <w:t>㭨������</w:t>
      </w:r>
      <w:r>
        <w:rPr/>
        <w:t>.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�� ��</w:t>
      </w:r>
      <w:r>
        <w:rPr/>
        <w:t>த�</w:t>
      </w:r>
      <w:r>
        <w:rPr/>
        <w:t>, �� ���</w:t>
      </w:r>
      <w:r>
        <w:rPr/>
        <w:t>ண� � �� ���� ���</w:t>
      </w:r>
      <w:r>
        <w:rPr/>
        <w:t>㤠 �� ��</w:t>
      </w:r>
      <w:r>
        <w:rPr/>
        <w:t>᪠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⠪� � ��</w:t>
      </w:r>
      <w:r>
        <w:rPr/>
        <w:t>訬 ��</w:t>
      </w:r>
      <w:r>
        <w:rPr/>
        <w:t>த��</w:t>
      </w:r>
      <w:r>
        <w:rPr/>
        <w:t>稬</w:t>
      </w:r>
      <w:r>
        <w:rPr/>
        <w:t xml:space="preserve">, </w:t>
      </w:r>
      <w:r>
        <w:rPr/>
        <w:t>ࠧ��</w:t>
      </w:r>
      <w:r>
        <w:rPr/>
        <w:t>⠫  �����-�  �����,  ���⠢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</w:t>
      </w:r>
      <w:r>
        <w:rPr/>
        <w:t>뫮  ��宦�  ��  �����</w:t>
      </w:r>
      <w:r>
        <w:rPr/>
        <w:t>஢��</w:t>
      </w:r>
      <w:r>
        <w:rPr/>
        <w:t>,  �  ��  ���  �����,  ���</w:t>
      </w:r>
      <w:r>
        <w:rPr/>
        <w:t>饭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��</w:t>
      </w:r>
      <w:r>
        <w:rPr/>
        <w:t>, ����</w:t>
      </w:r>
      <w:r>
        <w:rPr/>
        <w:t>ᠫ</w:t>
      </w:r>
      <w:r>
        <w:rPr/>
        <w:t>, �� �� � ���� ��</w:t>
      </w:r>
      <w:r>
        <w:rPr/>
        <w:t>﫨  �����  ����</w:t>
      </w:r>
      <w:r>
        <w:rPr/>
        <w:t>⠭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ந��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</w:t>
      </w:r>
      <w:r>
        <w:rPr/>
        <w:t>᪢� �᪮� ���</w:t>
      </w:r>
      <w:r>
        <w:rPr/>
        <w:t>㤥� ���</w:t>
      </w:r>
      <w:r>
        <w:rPr/>
        <w:t>, �� ��</w:t>
      </w:r>
      <w:r>
        <w:rPr/>
        <w:t xml:space="preserve">稪�� </w:t>
      </w:r>
      <w:r>
        <w:rPr/>
        <w:t>- �</w:t>
      </w:r>
      <w:r>
        <w:rPr/>
        <w:t>ਫ</w:t>
      </w:r>
      <w:r>
        <w:rPr/>
        <w:t>쮭騪</w:t>
      </w:r>
      <w:r>
        <w:rPr/>
        <w:t>. 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>
          <w:rtl w:val="true"/>
        </w:rPr>
        <w:t>ࢠ</w:t>
      </w:r>
      <w:r>
        <w:rPr/>
        <w:t>�� ���  �  ᥡ�  ����</w:t>
      </w:r>
      <w:r>
        <w:rPr/>
        <w:t xml:space="preserve">墠�  �  </w:t>
      </w:r>
      <w:r>
        <w:rPr/>
        <w:t>ᯥ��</w:t>
      </w:r>
      <w:r>
        <w:rPr/>
        <w:t>.  ���  ��</w:t>
      </w:r>
      <w:r>
        <w:rPr/>
        <w:t xml:space="preserve">稪��  ��  ��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म� ������� � ���� ������</w:t>
      </w:r>
      <w:r>
        <w:rPr/>
        <w:t xml:space="preserve">, </w:t>
      </w:r>
      <w:r>
        <w:rPr/>
        <w:t xml:space="preserve">㦥 ��稪�� ������ � 㦨��� 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ந��</w:t>
      </w:r>
      <w:r>
        <w:rPr/>
        <w:t>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㡨� �� ��稪���</w:t>
      </w:r>
      <w:r>
        <w:rPr/>
        <w:t>, ���  �</w:t>
      </w:r>
      <w:r>
        <w:rPr/>
        <w:t>ࠢ��</w:t>
      </w:r>
      <w:r>
        <w:rPr/>
        <w:t>쭮  �</w:t>
      </w:r>
      <w:r>
        <w:rPr/>
        <w:t>।᪠���  ������</w:t>
      </w:r>
      <w:r>
        <w:rPr/>
        <w:t>,  ����</w:t>
      </w:r>
      <w:r>
        <w:rPr/>
        <w:t>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稫� ��</w:t>
      </w:r>
      <w:r>
        <w:rPr/>
        <w:t>஡�</w:t>
      </w:r>
      <w:r>
        <w:rPr/>
        <w:t>窠</w:t>
      </w:r>
      <w:r>
        <w:rPr/>
        <w:t>. ��� ��</w:t>
      </w:r>
      <w:r>
        <w:rPr/>
        <w:t xml:space="preserve">类�� ������� </w:t>
      </w:r>
      <w:r>
        <w:rPr/>
        <w:t>ᤥ���� ��� �������</w:t>
      </w:r>
      <w:r>
        <w:rPr/>
        <w:t>, 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ﭮ</w:t>
      </w:r>
      <w:r>
        <w:rPr/>
        <w:t>� ����</w:t>
      </w:r>
      <w:r>
        <w:rPr/>
        <w:t>, ����</w:t>
      </w:r>
      <w:r>
        <w:rPr/>
        <w:t>ॢ ࠧ���</w:t>
      </w:r>
      <w:r>
        <w:rPr/>
        <w:t>⠫ �� ����� � �� ��</w:t>
      </w:r>
      <w:r>
        <w:rPr/>
        <w:t>ॢ</w:t>
      </w:r>
      <w:r>
        <w:rPr>
          <w:rtl w:val="true"/>
        </w:rPr>
        <w:t>ﭭ</w:t>
      </w:r>
      <w:r>
        <w:rPr/>
        <w:t>� ������</w:t>
      </w:r>
      <w:r>
        <w:rPr/>
        <w:t>, � � 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稪�� �� � �</w:t>
      </w:r>
      <w:r>
        <w:rPr/>
        <w:t>७�� ���������</w:t>
      </w:r>
      <w:r>
        <w:rPr/>
        <w:t>饥 �</w:t>
      </w:r>
      <w:r>
        <w:rPr/>
        <w:t>।���⨥</w:t>
      </w:r>
      <w:r>
        <w:rPr/>
        <w:t>, � ��  ��  ���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 ��</w:t>
      </w:r>
      <w:r>
        <w:rPr/>
        <w:t>稪�� �㫨�</w:t>
      </w:r>
      <w:r>
        <w:rPr/>
        <w:t>, � �� �� �� ��� ����</w:t>
      </w:r>
      <w:r>
        <w:rPr/>
        <w:t>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㬠���� �㡫���</w:t>
      </w:r>
      <w:r>
        <w:rPr/>
        <w:t>, � ��� ��� �������� ��</w:t>
      </w:r>
      <w:r>
        <w:rPr/>
        <w:t>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</w:t>
      </w:r>
      <w:r>
        <w:rPr/>
        <w:t>஡�</w:t>
      </w:r>
      <w:r>
        <w:rPr/>
        <w:t>窠 ���</w:t>
      </w:r>
      <w:r>
        <w:rPr/>
        <w:t>ૠ�� � ��०�����  ����</w:t>
      </w:r>
      <w:r>
        <w:rPr/>
        <w:t>訢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㤥� � ������ �㫮��� ������</w:t>
      </w:r>
      <w:r>
        <w:rPr/>
        <w:t xml:space="preserve">. ��⭮  </w:t>
      </w:r>
      <w:r>
        <w:rPr/>
        <w:t>㢥�﫨  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 �� �</w:t>
      </w:r>
      <w:r>
        <w:rPr/>
        <w:t>㯨�� ���</w:t>
      </w:r>
      <w:r>
        <w:rPr/>
        <w:t>, �� ��-����� ���</w:t>
      </w:r>
      <w:r>
        <w:rPr/>
        <w:t>뢠�� 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㯠� ���� ��祣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</w:t>
      </w:r>
      <w:r>
        <w:rPr/>
        <w:t>稪��� �</w:t>
      </w:r>
      <w:r>
        <w:rPr/>
        <w:t>⠭������� �� �</w:t>
      </w:r>
      <w:r>
        <w:rPr/>
        <w:t>㦥 � �㦥</w:t>
      </w:r>
      <w:r>
        <w:rPr/>
        <w:t>.  ��</w:t>
      </w:r>
      <w:r>
        <w:rPr/>
        <w:t>砫�  ����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 ��� ��� ��</w:t>
      </w:r>
      <w:r>
        <w:rPr/>
        <w:t>稪��</w:t>
      </w:r>
      <w:r>
        <w:rPr/>
        <w:t>, � ��</w:t>
      </w:r>
      <w:r>
        <w:rPr/>
        <w:t>㤠 ��  �����</w:t>
      </w:r>
      <w:r>
        <w:rPr/>
        <w:t xml:space="preserve">.  ������  </w:t>
      </w:r>
      <w:r>
        <w:rPr/>
        <w:t>ᯫ�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㣮� �����饥</w:t>
      </w:r>
      <w:r>
        <w:rPr/>
        <w:t>, ���� ��</w:t>
      </w:r>
      <w:r>
        <w:rPr/>
        <w:t>㣮�  �㤮��魥�</w:t>
      </w:r>
      <w:r>
        <w:rPr/>
        <w:t>.  ��</w:t>
      </w:r>
      <w:r>
        <w:rPr/>
        <w:t>ᯮ����</w:t>
      </w:r>
      <w:r>
        <w:rPr/>
        <w:t>⢮  �</w:t>
      </w:r>
      <w:r>
        <w:rPr/>
        <w:t>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 ⥫�</w:t>
      </w:r>
      <w:r>
        <w:rPr/>
        <w:t>䮭�</w:t>
      </w:r>
      <w:r>
        <w:rPr/>
        <w:t>,  ��</w:t>
      </w:r>
      <w:r>
        <w:rPr/>
        <w:t xml:space="preserve">砫���  </w:t>
      </w:r>
      <w:r>
        <w:rPr/>
        <w:t>ᮢ�</w:t>
      </w:r>
      <w:r>
        <w:rPr/>
        <w:t>頭��</w:t>
      </w:r>
      <w:r>
        <w:rPr/>
        <w:t>.  �������  ����</w:t>
      </w:r>
      <w:r>
        <w:rPr/>
        <w:t>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���</w:t>
      </w:r>
      <w:r>
        <w:rPr/>
        <w:t>,  �������  �������   �   ����⤥�,   ����⤥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�ࠢ</w:t>
      </w:r>
      <w:r>
        <w:rPr/>
        <w:t>,  ��</w:t>
      </w:r>
      <w:r>
        <w:rPr/>
        <w:t>મ���ࠢ  �  ��������஬</w:t>
      </w:r>
      <w:r>
        <w:rPr/>
        <w:t>,  ��������</w:t>
      </w:r>
      <w:r>
        <w:rPr/>
        <w:t>஬  �   ��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�� � �஫�����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㫨�� � ����</w:t>
      </w:r>
      <w:r>
        <w:rPr/>
        <w:t>ॢ�</w:t>
      </w:r>
      <w:r>
        <w:rPr/>
        <w:t>. ��, ����</w:t>
      </w:r>
      <w:r>
        <w:rPr/>
        <w:t>筮 �뫮 ��㯮</w:t>
      </w:r>
      <w:r>
        <w:rPr/>
        <w:t>. �� �����, ��  ��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</w:t>
      </w:r>
      <w:r>
        <w:rPr/>
        <w:t>ॢ� ����� ����� �� � ����� ᫮��</w:t>
      </w:r>
      <w:r>
        <w:rPr/>
        <w:t>. �� ����</w:t>
      </w:r>
      <w:r>
        <w:rPr/>
        <w:t>ॢ� �ਧ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⨫ �� �</w:t>
      </w:r>
      <w:r>
        <w:rPr/>
        <w:t>ᥬ �</w:t>
      </w:r>
      <w:r>
        <w:rPr/>
        <w:t>㭪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�</w:t>
      </w:r>
      <w:r>
        <w:rPr/>
        <w:t>, ��  ��</w:t>
      </w:r>
      <w:r>
        <w:rPr/>
        <w:t>稪��  ����</w:t>
      </w:r>
      <w:r>
        <w:rPr/>
        <w:t>⢨⥫</w:t>
      </w:r>
      <w:r>
        <w:rPr/>
        <w:t>쭮  ���  �  �</w:t>
      </w:r>
      <w:r>
        <w:rPr/>
        <w:t>७��  ����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⨥</w:t>
      </w:r>
      <w:r>
        <w:rPr/>
        <w:t>, � �� ��, ����</w:t>
      </w:r>
      <w:r>
        <w:rPr/>
        <w:t>ॢ</w:t>
      </w:r>
      <w:r>
        <w:rPr/>
        <w:t>, �� �����  ��</w:t>
      </w:r>
      <w:r>
        <w:rPr/>
        <w:t>稭�</w:t>
      </w:r>
      <w:r>
        <w:rPr/>
        <w:t>,  ��</w:t>
      </w:r>
      <w:r>
        <w:rPr/>
        <w:t>祬�  �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? ��  �����:  �  ��  �������</w:t>
      </w:r>
      <w:r>
        <w:rPr/>
        <w:t xml:space="preserve">थ�᪨�  ��  </w:t>
      </w:r>
      <w:r>
        <w:rPr/>
        <w:t>诨��  ��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⨫, �� </w:t>
      </w:r>
      <w:r>
        <w:rPr/>
        <w:t>诨�� � �� ��� ������� �⥫� ���� ����</w:t>
      </w:r>
      <w:r>
        <w:rPr/>
        <w:t>५���</w:t>
      </w:r>
      <w:r>
        <w:rPr/>
        <w:t>, �� ��</w:t>
      </w:r>
      <w:r>
        <w:rPr/>
        <w:t>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५</w:t>
      </w:r>
      <w:r>
        <w:rPr/>
        <w:t>﫨</w:t>
      </w:r>
      <w:r>
        <w:rPr/>
        <w:t>. �� �����: �� ����� �� ��</w:t>
      </w:r>
      <w:r>
        <w:rPr/>
        <w:t>稪�� 䠫�訢�� �㬠���</w:t>
      </w:r>
      <w:r>
        <w:rPr/>
        <w:t>, �⢥⨫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 ��</w:t>
      </w:r>
      <w:r>
        <w:rPr/>
        <w:t>᪠��� �������  �  ����</w:t>
      </w:r>
      <w:r>
        <w:rPr/>
        <w:t>몭�������  �������  ��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㧭���</w:t>
      </w:r>
      <w:r>
        <w:rPr/>
        <w:t>, �� �</w:t>
      </w:r>
      <w:r>
        <w:rPr/>
        <w:t>ࠢ�⥫��</w:t>
      </w:r>
      <w:r>
        <w:rPr/>
        <w:t>⢮ ��� ���</w:t>
      </w:r>
      <w:r>
        <w:rPr/>
        <w:t>᪠�� ���� �����</w:t>
      </w:r>
      <w:r>
        <w:rPr/>
        <w:t>, ��</w:t>
      </w:r>
      <w:r>
        <w:rPr/>
        <w:t>稪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 xml:space="preserve">쨭��  ���  �  ����⨫  ���㤠  䠫�訢��  ������  ��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म� � �� �⮬ �� ��� ��� ࠭��</w:t>
      </w:r>
      <w:r>
        <w:rPr/>
        <w:t xml:space="preserve">, </w:t>
      </w:r>
      <w:r>
        <w:rPr/>
        <w:t>祬 ��諨 �����騥</w:t>
      </w:r>
      <w:r>
        <w:rPr/>
        <w:t>, � �����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㫨 � ����</w:t>
      </w:r>
      <w:r>
        <w:rPr/>
        <w:t>⠫� �������, ��</w:t>
      </w:r>
      <w:r>
        <w:rPr/>
        <w:t>稪�� � ����  ����  ��</w:t>
      </w:r>
      <w:r>
        <w:rPr/>
        <w:t>६�</w:t>
      </w:r>
      <w:r>
        <w:rPr/>
        <w:t>蠫  䠫�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騬�</w:t>
      </w:r>
      <w:r>
        <w:rPr/>
        <w:t xml:space="preserve">, ⠪ �� ��⮬ </w:t>
      </w:r>
      <w:r>
        <w:rPr/>
        <w:t>ᠬ ��� �� ��� ࠧ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䠫�訢�</w:t>
      </w:r>
      <w:r>
        <w:rPr/>
        <w:t>, � ����� �����</w:t>
      </w:r>
      <w:r>
        <w:rPr/>
        <w:t>騥</w:t>
      </w:r>
      <w:r>
        <w:rPr/>
        <w:t>. �� �����: �</w:t>
      </w:r>
      <w:r>
        <w:rPr/>
        <w:t xml:space="preserve">筮  ��  ��稪��  �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ਫ������</w:t>
      </w:r>
      <w:r>
        <w:rPr/>
        <w:t>, �⮡� ������ �� �</w:t>
      </w:r>
      <w:r>
        <w:rPr/>
        <w:t>࠭���</w:t>
      </w:r>
      <w:r>
        <w:rPr/>
        <w:t>, ����</w:t>
      </w:r>
      <w:r>
        <w:rPr/>
        <w:t>ॢ �</w:t>
      </w:r>
      <w:r>
        <w:rPr/>
        <w:t>⢥⨫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, � �� �� </w:t>
      </w:r>
      <w:r>
        <w:rPr/>
        <w:t>ᠬ ����� �������� � ���</w:t>
      </w:r>
      <w:r>
        <w:rPr/>
        <w:t>⢮���� � �⮬ ����, �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</w:t>
      </w:r>
      <w:r>
        <w:rPr/>
        <w:t>祣� �� � �� ��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>᪠���  ����ॢ�  ������</w:t>
      </w:r>
      <w:r>
        <w:rPr/>
        <w:t>襥  �뭨�  ��������  �</w:t>
      </w:r>
      <w:r>
        <w:rPr/>
        <w:t>ᥬ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㧭���</w:t>
      </w:r>
      <w:r>
        <w:rPr/>
        <w:t>, �� ⠪�� ��</w:t>
      </w:r>
      <w:r>
        <w:rPr/>
        <w:t>稪��</w:t>
      </w:r>
      <w:r>
        <w:rPr/>
        <w:t xml:space="preserve">, ���. � �������⭮, 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稫���</w:t>
      </w:r>
      <w:r>
        <w:rPr/>
        <w:t>, �᫨ �� �� ��</w:t>
      </w:r>
      <w:r>
        <w:rPr/>
        <w:t>襫�� �</w:t>
      </w:r>
      <w:r>
        <w:rPr/>
        <w:t>।�  �ᥩ  ��������  ����</w:t>
      </w:r>
      <w:r>
        <w:rPr/>
        <w:t>.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⮦� ��� � �� � � �</w:t>
      </w:r>
      <w:r>
        <w:rPr/>
        <w:t>㪨 ��  �</w:t>
      </w:r>
      <w:r>
        <w:rPr/>
        <w:t>ࠫ</w:t>
      </w:r>
      <w:r>
        <w:rPr/>
        <w:t>,  ��  �������  �����</w:t>
      </w:r>
      <w:r>
        <w:rPr/>
        <w:t>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⠪�� ��</w:t>
      </w:r>
      <w:r>
        <w:rPr/>
        <w:t>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</w:t>
      </w:r>
      <w:r>
        <w:rPr/>
        <w:t>஬ ���</w:t>
      </w:r>
      <w:r>
        <w:rPr/>
        <w:t>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 �஡��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⮫</w:t>
      </w:r>
      <w:r>
        <w:rPr/>
        <w:t>쪮  �  �</w:t>
      </w:r>
      <w:r>
        <w:rPr/>
        <w:t>ᥭ���  ���</w:t>
      </w:r>
      <w:r>
        <w:rPr/>
        <w:t>.  ���</w:t>
      </w:r>
      <w:r>
        <w:rPr/>
        <w:t>㫨��  �</w:t>
      </w:r>
      <w:r>
        <w:rPr/>
        <w:t>᪠��  ������</w:t>
      </w:r>
      <w:r>
        <w:rPr/>
        <w:t>.  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饬�</w:t>
      </w:r>
      <w:r>
        <w:rPr/>
        <w:t xml:space="preserve">. ����. � </w:t>
      </w:r>
      <w:r>
        <w:rPr/>
        <w:t xml:space="preserve">誠�� </w:t>
      </w:r>
      <w:r>
        <w:rPr/>
        <w:t xml:space="preserve">- ����. � </w:t>
      </w:r>
      <w:r>
        <w:rPr/>
        <w:t>ॣ�������</w:t>
      </w:r>
      <w:r>
        <w:rPr/>
        <w:t>. - ��</w:t>
      </w:r>
      <w:r>
        <w:rPr/>
        <w:t>㤠 � ����</w:t>
      </w:r>
      <w:r>
        <w:rPr/>
        <w:t>?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 ����. ����� � </w:t>
      </w:r>
      <w:r>
        <w:rPr/>
        <w:t>ᥪ���� � �</w:t>
      </w:r>
      <w:r>
        <w:rPr/>
        <w:t>.�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 ��</w:t>
      </w:r>
      <w:r>
        <w:rPr/>
        <w:t>২�� ��� ���</w:t>
      </w:r>
      <w:r>
        <w:rPr/>
        <w:t xml:space="preserve">㦭�� �㬠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⠫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? �����. ����⢮? ��������. �������? ��</w:t>
      </w:r>
      <w:r>
        <w:rPr/>
        <w:t>稪��</w:t>
      </w:r>
      <w:r>
        <w:rPr/>
        <w:t>. ������?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 xml:space="preserve">. ��� ��������� �� </w:t>
      </w:r>
      <w:r>
        <w:rPr/>
        <w:t>ॢ���</w:t>
      </w:r>
      <w:r>
        <w:rPr/>
        <w:t>樨</w:t>
      </w:r>
      <w:r>
        <w:rPr/>
        <w:t>? ��</w:t>
      </w:r>
      <w:r>
        <w:rPr/>
        <w:t>㯪��  ������  ���</w:t>
      </w:r>
      <w:r>
        <w:rPr/>
        <w:t>.  �⭮</w:t>
      </w:r>
      <w:r>
        <w:rPr/>
        <w:t>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������</w:t>
      </w:r>
      <w:r>
        <w:rPr/>
        <w:t>? �� � �� �,  ��  ���  �����  ��.  �  �����  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</w:t>
      </w:r>
      <w:r>
        <w:rPr/>
        <w:t>? ��������</w:t>
      </w:r>
      <w:r>
        <w:rPr/>
        <w:t xml:space="preserve">騩 </w:t>
      </w:r>
      <w:r>
        <w:rPr/>
        <w:t>(�  ����  -  �������⭮).  ��  ��  ���  �</w:t>
      </w:r>
      <w:r>
        <w:rPr/>
        <w:t>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?  �������  ��  ����,  �  ���</w:t>
      </w:r>
      <w:r>
        <w:rPr/>
        <w:t>쥬  �</w:t>
      </w:r>
      <w:r>
        <w:rPr/>
        <w:t>⠦�  ���</w:t>
      </w:r>
      <w:r>
        <w:rPr/>
        <w:t>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ࠢ�</w:t>
      </w:r>
      <w:r>
        <w:rPr/>
        <w:t>筮� ��� �</w:t>
      </w:r>
      <w:r>
        <w:rPr/>
        <w:t>⠡-������ ����</w:t>
      </w:r>
      <w:r>
        <w:rPr/>
        <w:t>稭�</w:t>
      </w:r>
      <w:r>
        <w:rPr/>
        <w:t>,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��</w:t>
      </w:r>
      <w:r>
        <w:rPr/>
        <w:t>筠� �������</w:t>
      </w:r>
      <w:r>
        <w:rPr/>
        <w:t>? 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⠫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ਪ�</w:t>
      </w:r>
      <w:r>
        <w:rPr/>
        <w:t>㫨 �������� ���稭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᪮� ��</w:t>
      </w:r>
      <w:r>
        <w:rPr/>
        <w:t>좠� � �</w:t>
      </w:r>
      <w:r>
        <w:rPr/>
        <w:t>७�</w:t>
      </w:r>
      <w:r>
        <w:rPr/>
        <w:t>㥬�� �� �</w:t>
      </w:r>
      <w:r>
        <w:rPr/>
        <w:t>।���⨥ 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⮢���</w:t>
      </w:r>
      <w:r>
        <w:rPr/>
        <w:t>, ����� ⠬ �� ��</w:t>
      </w:r>
      <w:r>
        <w:rPr/>
        <w:t>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頥��� ���稭</w:t>
      </w:r>
      <w:r>
        <w:rPr/>
        <w:t>᪨�</w:t>
      </w:r>
      <w:r>
        <w:rPr/>
        <w:t>. ����� ��</w:t>
      </w:r>
      <w:r>
        <w:rPr/>
        <w:t>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१��</w:t>
      </w:r>
      <w:r>
        <w:rPr/>
        <w:t>砩��� �</w:t>
      </w:r>
      <w:r>
        <w:rPr/>
        <w:t>ந���</w:t>
      </w:r>
      <w:r>
        <w:rPr/>
        <w:t>⢨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</w:t>
      </w:r>
      <w:r>
        <w:rPr/>
        <w:t xml:space="preserve">।����� </w:t>
      </w:r>
      <w:r>
        <w:rPr/>
        <w:t>⠬  ����,  ��  ��  ����  ����⭨��  ��</w:t>
      </w:r>
      <w:r>
        <w:rPr/>
        <w:t>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</w:t>
      </w:r>
      <w:r>
        <w:rPr/>
        <w:t>. � ������ �� ���, 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⥫� </w:t>
      </w:r>
      <w:r>
        <w:rPr/>
        <w:t>㣮�����</w:t>
      </w:r>
      <w:r>
        <w:rPr/>
        <w:t>! ��� ⠪ ����! �  ��  ���  ��������!!  �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</w:t>
      </w:r>
      <w:r>
        <w:rPr/>
        <w:t>, 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⠫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楬 � ������ ⪭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⢮</w:t>
      </w:r>
      <w:r>
        <w:rPr/>
        <w:t>ਫ��� ����� � �।�</w:t>
      </w:r>
      <w:r>
        <w:rPr/>
        <w:t>⠫ �����</w:t>
      </w:r>
      <w:r>
        <w:rPr/>
        <w:t>誠</w:t>
      </w:r>
      <w:r>
        <w:rPr/>
        <w:t>. �� �� ��</w:t>
      </w:r>
      <w:r>
        <w:rPr/>
        <w:t>稪��� 㦥 ����� ��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㯨� ����</w:t>
      </w:r>
      <w:r>
        <w:rPr/>
        <w:t>஬ � �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 ����� � ��������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誠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</w:t>
      </w:r>
      <w:r>
        <w:rPr/>
        <w:t>, ���������� ��</w:t>
      </w:r>
      <w:r>
        <w:rPr/>
        <w:t>ࠢ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䠭� � ��</w:t>
      </w:r>
      <w:r>
        <w:rPr/>
        <w:t>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設� 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䠭 ���</w:t>
      </w:r>
      <w:r>
        <w:rPr/>
        <w:t>९�����</w:t>
      </w:r>
      <w:r>
        <w:rPr/>
        <w:t>, ����� ���� ⥯�</w:t>
      </w:r>
      <w:r>
        <w:rPr/>
        <w:t>묨 �</w:t>
      </w:r>
      <w:r>
        <w:rPr/>
        <w:t xml:space="preserve">⠭���, �����  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᪮</w:t>
      </w:r>
      <w:r>
        <w:rPr/>
        <w:t xml:space="preserve">稫 �� </w:t>
      </w:r>
      <w:r>
        <w:rPr/>
        <w:t>ᨤ���</w:t>
      </w:r>
      <w:r>
        <w:rPr/>
        <w:t>, ��</w:t>
      </w:r>
      <w:r>
        <w:rPr/>
        <w:t>ᢨ�⥫</w:t>
      </w:r>
      <w:r>
        <w:rPr/>
        <w:t>, ���</w:t>
      </w:r>
      <w:r>
        <w:rPr/>
        <w:t>㤥� � ����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᪨� �� �� ����ன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� �� � ����</w:t>
      </w:r>
      <w:r>
        <w:rPr/>
        <w:t>䠭</w:t>
      </w:r>
      <w:r>
        <w:rPr/>
        <w:t xml:space="preserve">, � ���⮬� �� </w:t>
      </w:r>
      <w:r>
        <w:rPr/>
        <w:t>ᠬ�� �</w:t>
      </w:r>
      <w:r>
        <w:rPr/>
        <w:t>ꥧ��  ��  ��</w:t>
      </w:r>
      <w:r>
        <w:rPr>
          <w:rtl w:val="true"/>
        </w:rPr>
        <w:t>ﭪ</w:t>
      </w:r>
      <w:r>
        <w:rPr/>
        <w:t>� 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롨��� ����� �</w:t>
      </w:r>
      <w:r>
        <w:rPr/>
        <w:t>ࠬ���� � ��ઠ��� ����� ��������</w:t>
      </w:r>
      <w:r>
        <w:rPr/>
        <w:t>. ����</w:t>
      </w:r>
      <w:r>
        <w:rPr/>
        <w:t>䠭 �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樨 �</w:t>
      </w:r>
      <w:r>
        <w:rPr/>
        <w:t>६��� ��ࠫ ��஥</w:t>
      </w:r>
      <w:r>
        <w:rPr/>
        <w:t>, �� �</w:t>
      </w:r>
      <w:r>
        <w:rPr/>
        <w:t xml:space="preserve">ࠬ��� </w:t>
      </w:r>
      <w:r>
        <w:rPr/>
        <w:t>㢥���� �</w:t>
      </w:r>
      <w:r>
        <w:rPr/>
        <w:t>, 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! " ��</w:t>
      </w:r>
      <w:r>
        <w:rPr/>
        <w:t>堫 � ������� 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  �  ����⭨����</w:t>
      </w:r>
      <w:r>
        <w:rPr/>
        <w:t>,  �����  ���������  �</w:t>
      </w:r>
      <w:r>
        <w:rPr/>
        <w:t>ᥬ�  ����</w:t>
      </w:r>
      <w:r>
        <w:rPr/>
        <w:t>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誠��</w:t>
      </w:r>
      <w:r>
        <w:rPr/>
        <w:t>, ����</w:t>
      </w:r>
      <w:r>
        <w:rPr/>
        <w:t>㫮 �</w:t>
      </w:r>
      <w:r>
        <w:rPr/>
        <w:t>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</w:t>
      </w:r>
      <w:r>
        <w:rPr/>
        <w:t>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᫠�� ��  ����  ��</w:t>
      </w:r>
      <w:r>
        <w:rPr/>
        <w:t>㤠</w:t>
      </w:r>
      <w:r>
        <w:rPr/>
        <w:t>.  ���</w:t>
      </w:r>
      <w:r>
        <w:rPr/>
        <w:t>㤠  �������</w:t>
      </w:r>
      <w:r>
        <w:rPr/>
        <w:t>஢���</w:t>
      </w:r>
      <w:r>
        <w:rPr/>
        <w:t>: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誨  </w:t>
      </w:r>
      <w:r>
        <w:rPr/>
        <w:t>-  ���</w:t>
      </w:r>
      <w:r>
        <w:rPr/>
        <w:t>誨�᪮��   ����</w:t>
      </w:r>
      <w:r>
        <w:rPr/>
        <w:t>,   ��   ����   ����</w:t>
      </w:r>
      <w:r>
        <w:rPr/>
        <w:t xml:space="preserve">䠭�   </w:t>
      </w:r>
      <w:r>
        <w:rPr/>
        <w:t>-   �</w:t>
      </w:r>
      <w:r>
        <w:rPr/>
        <w:t>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⥬ �</w:t>
      </w:r>
      <w:r>
        <w:rPr/>
        <w:t>६��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ᮢ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 ��</w:t>
      </w:r>
      <w:r>
        <w:rPr/>
        <w:t>㢠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  ����������.  ��</w:t>
      </w:r>
      <w:r>
        <w:rPr/>
        <w:t>㢠���  �����  ���  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 �� ���⨨</w:t>
      </w:r>
      <w:r>
        <w:rPr/>
        <w:t xml:space="preserve">, � </w:t>
      </w:r>
      <w:r>
        <w:rPr/>
        <w:t>㦥 �� ��</w:t>
      </w:r>
      <w:r>
        <w:rPr/>
        <w:t>᪢� �� � ᠬ ����⨫�� ᥩ��  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, ⠪ ��� ������ ��� � ��� �</w:t>
      </w:r>
      <w:r>
        <w:rPr/>
        <w:t>뫮 ����� ��⥫쭮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設��� �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堫 �㤠</w:t>
      </w:r>
      <w:r>
        <w:rPr/>
        <w:t>-� �� �</w:t>
      </w:r>
      <w:r>
        <w:rPr/>
        <w:t>㫨�� �������</w:t>
      </w:r>
      <w:r>
        <w:rPr/>
        <w:t>஢��� �</w:t>
      </w:r>
      <w:r>
        <w:rPr/>
        <w:t>㡮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</w:t>
      </w:r>
      <w:r>
        <w:rPr/>
        <w:t>﫨�� ⮣��  ��  ��������  ��</w:t>
      </w:r>
      <w:r>
        <w:rPr/>
        <w:t>஡��</w:t>
      </w:r>
      <w:r>
        <w:rPr/>
        <w:t>.  ���  ⠪���!  ���� 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⪠ ��������</w:t>
      </w:r>
      <w:r>
        <w:rPr/>
        <w:t>, �� �� ��</w:t>
      </w:r>
      <w:r>
        <w:rPr/>
        <w:t>஡��</w:t>
      </w:r>
      <w:r>
        <w:rPr/>
        <w:t>. ����  ����</w:t>
      </w:r>
      <w:r>
        <w:rPr/>
        <w:t>魨�  ������⥫�  �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���⥫� ���������⤥� ��஡��</w:t>
      </w:r>
      <w:r>
        <w:rPr/>
        <w:t>,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楯����� � ��設��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�������</w:t>
      </w:r>
      <w:r>
        <w:rPr/>
        <w:t>! ��</w:t>
      </w:r>
      <w:r>
        <w:rPr/>
        <w:t>祬� �� �</w:t>
      </w:r>
      <w:r>
        <w:rPr/>
        <w:t>? ����� �������� � ⢥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 � � </w:t>
      </w:r>
      <w:r>
        <w:rPr/>
        <w:t>⢥��? ���</w:t>
      </w:r>
      <w:r>
        <w:rPr/>
        <w:t>ᥬ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᫥��</w:t>
      </w:r>
      <w:r>
        <w:rPr/>
        <w:t>. ��⠢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⥬ �</w:t>
      </w:r>
      <w:r>
        <w:rPr/>
        <w:t>६����</w:t>
      </w:r>
      <w:r>
        <w:rPr/>
        <w:t>, ���� �������� � ��</w:t>
      </w:r>
      <w:r>
        <w:rPr/>
        <w:t>஡</w:t>
      </w:r>
      <w:r>
        <w:rPr/>
        <w:t>쥬</w:t>
      </w:r>
      <w:r>
        <w:rPr/>
        <w:t>, �</w:t>
      </w:r>
      <w:r>
        <w:rPr/>
        <w:t>ࠢ�����</w:t>
      </w:r>
      <w:r>
        <w:rPr/>
        <w:t>㯭��  ����</w:t>
      </w:r>
      <w:r>
        <w:rPr/>
        <w:t>ᢨ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稪��� ��</w:t>
      </w:r>
      <w:r>
        <w:rPr/>
        <w:t>஭��</w:t>
      </w:r>
      <w:r>
        <w:rPr/>
        <w:t>, �� �� ���� ��</w:t>
      </w:r>
      <w:r>
        <w:rPr/>
        <w:t>砫��� ����� �</w:t>
      </w:r>
      <w:r>
        <w:rPr/>
        <w:t>, ����⭮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�� � 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᭮ ���</w:t>
      </w:r>
      <w:r>
        <w:rPr/>
        <w:t>﫨  ��設�  ��  �����</w:t>
      </w:r>
      <w:r>
        <w:rPr/>
        <w:t>:  �������  ���</w:t>
      </w:r>
      <w:r>
        <w:rPr/>
        <w:t>ࠢ�</w:t>
      </w:r>
      <w:r>
        <w:rPr/>
        <w:t>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 �</w:t>
      </w:r>
      <w:r>
        <w:rPr/>
        <w:t>ࠢ�</w:t>
      </w:r>
      <w:r>
        <w:rPr/>
        <w:t>筮��  ���  ��  ���������</w:t>
      </w:r>
      <w:r>
        <w:rPr/>
        <w:t>,  �  �</w:t>
      </w:r>
      <w:r>
        <w:rPr/>
        <w:t xml:space="preserve">뫠  </w:t>
      </w:r>
      <w:r>
        <w:rPr/>
        <w:t>⠬  ����</w:t>
      </w:r>
      <w:r>
        <w:rPr/>
        <w:t>襭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襭��� �⮫���� ����</w:t>
      </w:r>
      <w:r>
        <w:rPr/>
        <w:t>⢥����� ��⠭��. � ��</w:t>
      </w:r>
      <w:r>
        <w:rPr/>
        <w:t>諠 � �</w:t>
      </w:r>
      <w:r>
        <w:rPr/>
        <w:t>ਥ</w:t>
      </w:r>
      <w:r>
        <w:rPr/>
        <w:t>堢訬  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⨭�� � </w:t>
      </w:r>
      <w:r>
        <w:rPr/>
        <w:t>᪠����</w:t>
      </w:r>
      <w:r>
        <w:rPr/>
        <w:t>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冷�</w:t>
      </w:r>
      <w:r>
        <w:rPr/>
        <w:t>, �</w:t>
      </w:r>
      <w:r>
        <w:rPr/>
        <w:t>ࠢ��</w:t>
      </w:r>
      <w:r>
        <w:rPr/>
        <w:t>, �������  ������,  ��</w:t>
      </w:r>
      <w:r>
        <w:rPr/>
        <w:t>諨  ��諨  �</w:t>
      </w:r>
      <w:r>
        <w:rPr/>
        <w:t>ࠢ�</w:t>
      </w:r>
      <w:r>
        <w:rPr/>
        <w:t>筮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ᨤ��� </w:t>
      </w:r>
      <w:r>
        <w:rPr/>
        <w:t>⠬ �� �⠡-����� ����</w:t>
      </w:r>
      <w:r>
        <w:rPr/>
        <w:t>稭�</w:t>
      </w:r>
      <w:r>
        <w:rPr/>
        <w:t>, � �����-�  ����⥣�  ����</w:t>
      </w:r>
      <w:r>
        <w:rPr/>
        <w:t>஢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ᮡ�� ࠧ</w:t>
      </w:r>
      <w:r>
        <w:rPr/>
        <w:t>㬥����</w:t>
      </w:r>
      <w:r>
        <w:rPr/>
        <w:t>, �� ����� �� ⮫</w:t>
      </w:r>
      <w:r>
        <w:rPr/>
        <w:t>쪮 ��稪��᪮�� ����</w:t>
      </w:r>
      <w:r>
        <w:rPr/>
        <w:t xml:space="preserve">, �� 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 ���</w:t>
      </w:r>
      <w:r>
        <w:rPr>
          <w:rtl w:val="true"/>
        </w:rPr>
        <w:t>ﭨ</w:t>
      </w:r>
      <w:r>
        <w:rPr/>
        <w:t>�</w:t>
      </w:r>
      <w:r>
        <w:rPr/>
        <w:t>. ���� ����⠫��� �� ⮣�, ��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��  ��  ���</w:t>
      </w:r>
      <w:r>
        <w:rPr/>
        <w:t>᪠�</w:t>
      </w:r>
      <w:r>
        <w:rPr/>
        <w:t>.  �����������  �</w:t>
      </w:r>
      <w:r>
        <w:rPr/>
        <w:t>७��  ��६�</w:t>
      </w:r>
      <w:r>
        <w:rPr/>
        <w:t>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ࠡ���᪨� ��</w:t>
      </w:r>
      <w:r>
        <w:rPr/>
        <w:t>㦥�� �  ����䨪�樥�</w:t>
      </w:r>
      <w:r>
        <w:rPr/>
        <w:t>,  ��</w:t>
      </w:r>
      <w:r>
        <w:rPr/>
        <w:t>஡�</w:t>
      </w:r>
      <w:r>
        <w:rPr/>
        <w:t>窨��  ���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</w:t>
      </w:r>
      <w:r>
        <w:rPr/>
        <w:t>⠬�. ���� � ���� ����</w:t>
      </w:r>
      <w:r>
        <w:rPr/>
        <w:t>ॢ</w:t>
      </w:r>
      <w:r>
        <w:rPr/>
        <w:t>, ��������� ����</w:t>
      </w:r>
      <w:r>
        <w:rPr/>
        <w:t>蠭�묨  �  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⮧�� ������ � ��</w:t>
      </w:r>
      <w:r>
        <w:rPr/>
        <w:t>ᯠ�⨩�� ��� ���</w:t>
      </w:r>
      <w:r>
        <w:rPr/>
        <w:t>誠</w:t>
      </w:r>
      <w:r>
        <w:rPr/>
        <w:t>, ���</w:t>
      </w:r>
      <w:r>
        <w:rPr/>
        <w:t>뫠��  �����</w:t>
      </w:r>
      <w:r>
        <w:rPr/>
        <w:t>-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 ��</w:t>
      </w:r>
      <w:r>
        <w:rPr/>
        <w:t>諠 ����� �㡥</w:t>
      </w:r>
      <w:r>
        <w:rPr/>
        <w:t>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ᢨ�⮢  ࠡ�</w:t>
      </w:r>
      <w:r>
        <w:rPr/>
        <w:t>⠫  ��  ��������  ��  �  ���⠫  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 �� �</w:t>
      </w:r>
      <w:r>
        <w:rPr/>
        <w:t xml:space="preserve">㭤㪠� � ���� � ��������� ���� �� </w:t>
      </w:r>
      <w:r>
        <w:rPr/>
        <w:t>ࠧ</w:t>
      </w:r>
      <w:r>
        <w:rPr/>
        <w:t>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��� ��� ��������� ����</w:t>
      </w:r>
      <w:r>
        <w:rPr/>
        <w:t xml:space="preserve">蠭� ��  </w:t>
      </w:r>
      <w:r>
        <w:rPr/>
        <w:t>50000  ���)  �  ���. 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砫��� ��� �����  ��</w:t>
      </w:r>
      <w:r>
        <w:rPr/>
        <w:t>.  �  �  �  ����  ��������  ��-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믨</w:t>
      </w:r>
      <w:r>
        <w:rPr/>
        <w:t>ᠫ� � �</w:t>
      </w:r>
      <w:r>
        <w:rPr/>
        <w:t>, �� �� ������ �</w:t>
      </w:r>
      <w:r>
        <w:rPr/>
        <w:t>뫨  ���</w:t>
      </w:r>
      <w:r>
        <w:rPr/>
        <w:t>᪠��</w:t>
      </w:r>
      <w:r>
        <w:rPr/>
        <w:t xml:space="preserve">,  ��⠫���  �  </w:t>
      </w:r>
      <w:r>
        <w:rPr/>
        <w:t>㦠�  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⮫</w:t>
      </w:r>
      <w:r>
        <w:rPr/>
        <w:t>쪮 ���� ���</w:t>
      </w:r>
      <w:r>
        <w:rPr/>
        <w:t xml:space="preserve">५���� </w:t>
      </w:r>
      <w:r>
        <w:rPr/>
        <w:t>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</w:t>
      </w:r>
      <w:r>
        <w:rPr/>
        <w:t>뫨 � ��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⠫ �����-� ��� 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... �����, ��  ��������  ���  ᫥��⢥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</w:t>
      </w:r>
      <w:r>
        <w:rPr/>
        <w:t>(</w:t>
      </w:r>
      <w:r>
        <w:rPr/>
        <w:t xml:space="preserve">祣� �� </w:t>
      </w:r>
      <w:r>
        <w:rPr/>
        <w:t xml:space="preserve">᭥  ��  </w:t>
      </w:r>
      <w:r>
        <w:rPr/>
        <w:t>㢨����</w:t>
      </w:r>
      <w:r>
        <w:rPr/>
        <w:t>!)  �����,  ��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 xml:space="preserve">, 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.. ⮣�... �</w:t>
      </w:r>
      <w:r>
        <w:rPr/>
        <w:t>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 ��⮬ ���� �</w:t>
      </w:r>
      <w:r>
        <w:rPr/>
        <w:t>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</w:t>
      </w:r>
      <w:r>
        <w:rPr/>
        <w:t xml:space="preserve">砫 </w:t>
      </w:r>
      <w:r>
        <w:rPr/>
        <w:t xml:space="preserve">(� ����� �� ����� ���⭥� </w:t>
      </w:r>
      <w:r>
        <w:rPr/>
        <w:t>᭠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� � ��� ��</w:t>
      </w:r>
      <w:r>
        <w:rPr/>
        <w:t xml:space="preserve">஭ �� ��� </w:t>
      </w:r>
      <w:r>
        <w:rPr/>
        <w:t>35 ����� ���</w:t>
      </w:r>
      <w:r>
        <w:rPr/>
        <w:t>横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㣮��� �� 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 㣮���</w:t>
      </w:r>
      <w:r>
        <w:rPr/>
        <w:t>. �� ���</w:t>
      </w:r>
      <w:r>
        <w:rPr/>
        <w:t>뢠���� �� ����  ���</w:t>
      </w:r>
      <w:r>
        <w:rPr/>
        <w:t xml:space="preserve">.  �  </w:t>
      </w:r>
      <w:r>
        <w:rPr/>
        <w:t>ᠬ  �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ࠫ ������� � ��ભ� </w:t>
      </w:r>
      <w:r>
        <w:rPr/>
        <w:t>⠪, �� �</w:t>
      </w:r>
      <w:r>
        <w:rPr/>
        <w:t>ண�</w:t>
      </w:r>
      <w:r>
        <w:rPr/>
        <w:t>㫨 �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 �</w:t>
      </w:r>
      <w:r>
        <w:rPr>
          <w:rtl w:val="true"/>
        </w:rPr>
        <w:t>ﯪ���</w:t>
      </w:r>
      <w:r>
        <w:rPr>
          <w:rtl w:val="true"/>
        </w:rPr>
        <w:t>-�</w:t>
      </w:r>
      <w:r>
        <w:rPr>
          <w:rtl w:val="true"/>
        </w:rPr>
        <w:t>ﯪ</w:t>
      </w:r>
      <w:r>
        <w:rPr/>
        <w:t>���</w:t>
      </w:r>
      <w:r>
        <w:rPr/>
        <w:t>! ��</w:t>
      </w:r>
      <w:r>
        <w:rPr/>
        <w:t>筮</w:t>
      </w:r>
      <w:r>
        <w:rPr/>
        <w:t>! �� ⥫�</w:t>
      </w:r>
      <w:r>
        <w:rPr/>
        <w:t>䮭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���... ⥫�</w:t>
      </w:r>
      <w:r>
        <w:rPr/>
        <w:t>䮭 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! ��������! �</w:t>
      </w:r>
      <w:r>
        <w:rPr/>
        <w:t>஢�� ���</w:t>
      </w:r>
      <w:r>
        <w:rPr>
          <w:rtl w:val="true"/>
        </w:rPr>
        <w:t>ࢠ</w:t>
      </w:r>
      <w:r>
        <w:rPr/>
        <w:t>���</w:t>
      </w:r>
      <w:r>
        <w:rPr/>
        <w:t>? ���  �⮡  ��  ��</w:t>
      </w:r>
      <w:r>
        <w:rPr/>
        <w:t>஬  �� 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⮣�</w:t>
      </w:r>
      <w:r>
        <w:rPr/>
        <w:t>, �� ������</w:t>
      </w:r>
      <w:r>
        <w:rPr/>
        <w:t>뢠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誨</w:t>
      </w:r>
      <w:r>
        <w:rPr/>
        <w:t>! �� ��� ��</w:t>
      </w:r>
      <w:r>
        <w:rPr/>
        <w:t>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... �� ��-�... ��... �-�... ������... �! ����</w:t>
      </w:r>
      <w:r>
        <w:rPr/>
        <w:t>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</w:t>
      </w:r>
      <w:r>
        <w:rPr/>
        <w:t>! 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</w:t>
      </w:r>
      <w:r>
        <w:rPr/>
        <w:t>稭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>
          <w:rtl w:val="true"/>
        </w:rPr>
        <w:t>ࢠ</w:t>
      </w:r>
      <w:r>
        <w:rPr/>
        <w:t>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>
          <w:rtl w:val="true"/>
        </w:rPr>
        <w:t>ﯪ</w:t>
      </w:r>
      <w:r>
        <w:rPr/>
        <w:t>��</w:t>
      </w:r>
      <w:r>
        <w:rPr/>
        <w:t>? �-��</w:t>
      </w:r>
      <w:r>
        <w:rPr/>
        <w:t>ৠ���</w:t>
      </w:r>
      <w:r>
        <w:rPr/>
        <w:t>! �</w:t>
      </w:r>
      <w:r>
        <w:rPr>
          <w:rtl w:val="true"/>
        </w:rPr>
        <w:t>ﯪ</w:t>
      </w:r>
      <w:r>
        <w:rPr/>
        <w:t>��</w:t>
      </w:r>
      <w:r>
        <w:rPr/>
        <w:t>? ����� ��� ��</w:t>
      </w:r>
      <w:r>
        <w:rPr/>
        <w:t>墮��</w:t>
      </w:r>
      <w:r>
        <w:rPr/>
        <w:t xml:space="preserve">! ������ ��� </w:t>
      </w:r>
      <w:r>
        <w:rPr/>
        <w:t>ᯨ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�� ��⮢�? �</w:t>
      </w:r>
      <w:r>
        <w:rPr/>
        <w:t>ਣ�⮢��� � ���� �����</w:t>
      </w:r>
      <w:r>
        <w:rPr/>
        <w:t xml:space="preserve">, ��� �� </w:t>
      </w:r>
      <w:r>
        <w:rPr/>
        <w:t>ᠬ� ������� �  ᯨ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! �-�-� ��?! ���� �������� -  </w:t>
      </w:r>
      <w:r>
        <w:rPr/>
        <w:t>ॣ�������</w:t>
      </w:r>
      <w:r>
        <w:rPr/>
        <w:t>?  �  ��!  ����</w:t>
      </w:r>
      <w:r>
        <w:rPr/>
        <w:t>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饢� </w:t>
      </w:r>
      <w:r>
        <w:rPr/>
        <w:t>- ��</w:t>
      </w:r>
      <w:r>
        <w:rPr/>
        <w:t>設��⪠</w:t>
      </w:r>
      <w:r>
        <w:rPr/>
        <w:t>? � ��! ���������? ����� ���! � ��� �</w:t>
      </w:r>
      <w:r>
        <w:rPr/>
        <w:t>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৮</w:t>
      </w:r>
      <w:r>
        <w:rPr/>
        <w:t>䥩���</w:t>
      </w:r>
      <w:r>
        <w:rPr/>
        <w:t>? �</w:t>
      </w:r>
      <w:r>
        <w:rPr/>
        <w:t>㫥� ���⥫��</w:t>
      </w:r>
      <w:r>
        <w:rPr/>
        <w:t>? �����!! � ⮣�, �� �� �����</w:t>
      </w:r>
      <w:r>
        <w:rPr/>
        <w:t xml:space="preserve">稫  </w:t>
      </w:r>
      <w:r>
        <w:rPr/>
        <w:t>-  ⮦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��� ���</w:t>
      </w:r>
      <w:r>
        <w:rPr/>
        <w:t>! � ���! � �⮣�!  �  ⮣�!  ��⨭��  ���!  ����  ��</w:t>
      </w:r>
      <w:r>
        <w:rPr>
          <w:rtl w:val="true"/>
        </w:rPr>
        <w:t>ﯨ</w:t>
      </w:r>
      <w:r>
        <w:rPr/>
        <w:t>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䠭� � ������� � ��⭮� �⤥�����</w:t>
      </w:r>
      <w:r>
        <w:rPr/>
        <w:t>! ����</w:t>
      </w:r>
      <w:r>
        <w:rPr/>
        <w:t>ॢ� � ������</w:t>
      </w:r>
      <w:r>
        <w:rPr/>
        <w:t>... � �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㭤�</w:t>
      </w:r>
      <w:r>
        <w:rPr/>
        <w:t>!! ��  �����</w:t>
      </w:r>
      <w:r>
        <w:rPr/>
        <w:t>ᠫ  ���������</w:t>
      </w:r>
      <w:r>
        <w:rPr/>
        <w:t>?  ������  ���  �������!!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 ��</w:t>
      </w:r>
      <w:r>
        <w:rPr/>
        <w:t>襫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⥫! � ��</w:t>
      </w:r>
      <w:r>
        <w:rPr/>
        <w:t xml:space="preserve">㤠 </w:t>
      </w:r>
      <w:r>
        <w:rPr/>
        <w:t>⠪��� ���⠫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稪��� ��� �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... ���������� ��</w:t>
      </w:r>
      <w:r>
        <w:rPr/>
        <w:t>᪠��</w:t>
      </w:r>
      <w:r>
        <w:rPr/>
        <w:t>.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? �</w:t>
      </w:r>
      <w:r>
        <w:rPr/>
        <w:t>㤥</w:t>
      </w:r>
      <w:r>
        <w:rPr/>
        <w:t>᭮</w:t>
      </w:r>
      <w:r>
        <w:rPr/>
        <w:t>! ��� �� �</w:t>
      </w:r>
      <w:r>
        <w:rPr/>
        <w:t>拉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.. ��... ���</w:t>
      </w:r>
      <w:r>
        <w:rPr/>
        <w:t>६���� ᥪ</w:t>
      </w:r>
      <w:r>
        <w:rPr/>
        <w:t>㭤���</w:t>
      </w:r>
      <w:r>
        <w:rPr/>
        <w:t>. �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१ ��� ��������� ��</w:t>
      </w:r>
      <w:r>
        <w:rPr/>
        <w:t>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᭮ ��</w:t>
      </w:r>
      <w:r>
        <w:rPr/>
        <w:t xml:space="preserve">稪�� ������ � ���� � ����� � </w:t>
      </w:r>
      <w:r>
        <w:rPr>
          <w:rtl w:val="true"/>
        </w:rPr>
        <w:t>ࢠ</w:t>
      </w:r>
      <w:r>
        <w:rPr/>
        <w:t>�  ��  ᥡ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 � </w:t>
      </w:r>
      <w:r>
        <w:rPr/>
        <w:t>㢥��</w:t>
      </w:r>
      <w:r>
        <w:rPr/>
        <w:t>, �� � ���� ����</w:t>
      </w:r>
      <w:r>
        <w:rPr/>
        <w:t>㤮</w:t>
      </w:r>
      <w:r>
        <w:rPr/>
        <w:t>ᯮ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!. - �</w:t>
      </w:r>
      <w:r>
        <w:rPr/>
        <w:t>६�� �</w:t>
      </w:r>
      <w:r>
        <w:rPr/>
        <w:t>, - ����?.. ��� ��������? ��� ��</w:t>
      </w:r>
      <w:r>
        <w:rPr/>
        <w:t>த��  ���</w:t>
      </w:r>
      <w:r>
        <w:rPr/>
        <w:t>죨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! ��</w:t>
      </w:r>
      <w:r>
        <w:rPr/>
        <w:t>१��� ��� ��ৠ��</w:t>
      </w:r>
      <w:r>
        <w:rPr/>
        <w:t>! � ���� �</w:t>
      </w:r>
      <w:r>
        <w:rPr/>
        <w:t>ਫ������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뫨 ���</w:t>
      </w:r>
      <w:r>
        <w:rPr/>
        <w:t>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⠫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⥫�</w:t>
      </w:r>
      <w:r>
        <w:rPr/>
        <w:t>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ᨡ�</w:t>
      </w:r>
      <w:r>
        <w:rPr/>
        <w:t xml:space="preserve">. ����, </w:t>
      </w:r>
      <w:r>
        <w:rPr/>
        <w:t>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��� ����� ⥫�</w:t>
      </w:r>
      <w:r>
        <w:rPr/>
        <w:t>䮭�</w:t>
      </w:r>
      <w:r>
        <w:rPr/>
        <w:t>. � ���� �</w:t>
      </w:r>
      <w:r>
        <w:rPr/>
        <w:t>뫮 ��  �뫮���  �  ��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।���������</w:t>
      </w:r>
      <w:r>
        <w:rPr/>
        <w:t xml:space="preserve">, ����� ����� </w:t>
      </w:r>
      <w:r>
        <w:rPr/>
        <w:t>㦥 �</w:t>
      </w:r>
      <w:r>
        <w:rPr/>
        <w:t>ৠ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... ��� ����... ����� � 25 </w:t>
      </w:r>
      <w:r>
        <w:rPr/>
        <w:t>ᢥ</w:t>
      </w:r>
      <w:r>
        <w:rPr/>
        <w:t>祩</w:t>
      </w:r>
      <w:r>
        <w:rPr/>
        <w:t>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ᯮ����</w:t>
      </w:r>
      <w:r>
        <w:rPr/>
        <w:t>, �� ���</w:t>
      </w:r>
      <w:r>
        <w:rPr/>
        <w:t>冷�� ������ ������ ����  ��᪮���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஡�ମ</w:t>
      </w:r>
      <w:r>
        <w:rPr/>
        <w:t>⠫ � ��</w:t>
      </w:r>
      <w:r>
        <w:rPr/>
        <w:t>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</w:t>
      </w:r>
      <w:r>
        <w:rPr/>
        <w:t>, �</w:t>
      </w:r>
      <w:r>
        <w:rPr/>
        <w:t>஬� �</w:t>
      </w:r>
      <w:r>
        <w:rPr/>
        <w:t>稭���� ������ � ��</w:t>
      </w:r>
      <w:r>
        <w:rPr/>
        <w:t>९���</w:t>
      </w:r>
      <w:r>
        <w:rPr/>
        <w:t>, ������ �</w:t>
      </w:r>
      <w:r>
        <w:rPr/>
        <w:t>稭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த��� �� ⮫</w:t>
      </w:r>
      <w:r>
        <w:rPr/>
        <w:t>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.. ���! � ���� �� �⮫� ����⮮�</w:t>
      </w:r>
      <w:r>
        <w:rPr/>
        <w:t>१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ࠤ</w:t>
      </w:r>
      <w:r>
        <w:rPr/>
        <w:t>������ � ������� ��ᨫ</w:t>
      </w:r>
      <w:r>
        <w:rPr/>
        <w:t>쥢���</w:t>
      </w:r>
      <w:r>
        <w:rPr/>
        <w:t xml:space="preserve">,  �����  ��  </w:t>
      </w:r>
      <w:r>
        <w:rPr/>
        <w:t>ࠧ  ��</w:t>
      </w:r>
      <w:r>
        <w:rPr/>
        <w:t>蠫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ᮭ�� ���</w:t>
      </w:r>
      <w:r>
        <w:rPr/>
        <w:t>, �� ⮣�, �� �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</w:t>
      </w:r>
      <w:r>
        <w:rPr/>
        <w:t>筮</w:t>
      </w:r>
      <w:r>
        <w:rPr/>
        <w:t>, ������. � ��</w:t>
      </w:r>
      <w:r>
        <w:rPr/>
        <w:t>祣�</w:t>
      </w:r>
      <w:r>
        <w:rPr/>
        <w:t>: �� ��</w:t>
      </w:r>
      <w:r>
        <w:rPr/>
        <w:t>稪���</w:t>
      </w:r>
      <w:r>
        <w:rPr/>
        <w:t>, �� ����</w:t>
      </w:r>
      <w:r>
        <w:rPr/>
        <w:t>ॢ� 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- ���</w:t>
      </w:r>
      <w:r>
        <w:rPr/>
        <w:t xml:space="preserve">㬠� � </w:t>
      </w:r>
      <w:r>
        <w:rPr/>
        <w:t>ᥡ� � �</w:t>
      </w:r>
      <w:r>
        <w:rPr/>
        <w:t>⠫ ���������, �  �����  ��</w:t>
      </w:r>
      <w:r>
        <w:rPr/>
        <w:t>諠 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</w:t>
      </w:r>
      <w:r>
        <w:rPr/>
        <w:t>㤭�筮�� 饣����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