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20" w:before="120" w:after="0"/>
        <w:ind w:left="1724" w:hanging="0"/>
        <w:jc w:val="center"/>
        <w:rPr>
          <w:lang w:val="en-US"/>
        </w:rPr>
      </w:pPr>
      <w:r>
        <w:rPr>
          <w:rFonts w:ascii="MS Sans Serif" w:hAnsi="MS Sans Serif"/>
          <w:color w:val="000000"/>
          <w:sz w:val="20"/>
          <w:lang w:val="en-US"/>
        </w:rPr>
        <w:t>C</w:t>
      </w:r>
      <w:r>
        <w:rPr>
          <w:rFonts w:ascii="MS Sans Serif" w:hAnsi="MS Sans Serif"/>
          <w:color w:val="000000"/>
          <w:sz w:val="20"/>
          <w:lang w:val="ru-RU"/>
        </w:rPr>
        <w:t>П</w:t>
      </w:r>
      <w:r>
        <w:rPr>
          <w:rFonts w:ascii="MS Sans Serif" w:hAnsi="MS Sans Serif"/>
          <w:color w:val="000000"/>
          <w:sz w:val="20"/>
          <w:lang w:val="en-US"/>
        </w:rPr>
        <w:t xml:space="preserve">ЕРМОНТОВ Михаил Юрьевич (1814-41), русский поэт. Учился в Московском университете (1830-32). Окончил Санкт-Петербургскую школу гвардейских подпрапорщиков и кавалерийских юнкеров (1834). В 1837 за стихотворение «Смерть поэта» (о гибели А. С. Пушкина) был сослан в армию на Кавказ. Убит на дуэли в Пятигорске. Разочарование в действительности, характерное для последекабрьских умонастроений, скептицизм, стремление к идеалу свободной и мятежной личности питали его ранние романтические стихи, а в зрелой лирике — и мечта о душевном покое («Дума», «И скучно и грустно», «Молитва», «Пророк», «Выхожу один я на дорогу»; поэма «Мцыри», 1839; драма «Маскарад», 1835). Многие произведения Лермонтова пронизаны гражданским пафосом, патриотическим чувством [неоконченный социально-исторический роман. «Вадим» (1832-34), стихотворения «Бородино», «Поэт», «Родина»]. Поэма «Демон» (закончена в 1839) — символическое воплощение идеи бунта против «мирового порядка», трагедия одиночества. Лермонтов ввел в русскую поэзию стих, отмеченный энергией мысли и мелодичностью. Роман «Герой нашего времени» (1840), насыщенный глубокой социальной рефлексией и психологическим содержанием, — вершина реализма Лермонтова. </w:t>
      </w:r>
    </w:p>
    <w:p>
      <w:pPr>
        <w:pStyle w:val="Normal"/>
        <w:bidi w:val="0"/>
        <w:spacing w:lineRule="exact" w:line="320" w:before="240" w:after="0"/>
        <w:ind w:left="1724" w:hanging="0"/>
        <w:jc w:val="both"/>
        <w:rPr>
          <w:lang w:val="en-US"/>
        </w:rPr>
      </w:pPr>
      <w:r>
        <w:rPr>
          <w:rFonts w:ascii="MS Sans Serif" w:hAnsi="MS Sans Serif"/>
          <w:color w:val="000000"/>
          <w:sz w:val="20"/>
          <w:lang w:val="en-US"/>
        </w:rPr>
        <w:t xml:space="preserve">* * * </w:t>
      </w:r>
    </w:p>
    <w:p>
      <w:pPr>
        <w:pStyle w:val="Normal"/>
        <w:bidi w:val="0"/>
        <w:spacing w:lineRule="exact" w:line="320" w:before="120" w:after="0"/>
        <w:ind w:left="1724" w:hanging="0"/>
        <w:jc w:val="center"/>
        <w:rPr>
          <w:lang w:val="en-US"/>
        </w:rPr>
      </w:pPr>
      <w:r>
        <w:rPr>
          <w:rFonts w:ascii="MS Sans Serif" w:hAnsi="MS Sans Serif"/>
          <w:color w:val="000000"/>
          <w:sz w:val="20"/>
          <w:lang w:val="en-US"/>
        </w:rPr>
        <w:t xml:space="preserve">ЛЕРМОНТОВ Михаил Юрьевич [3 (15) октября 1814, Москва — 15 (27) июля 1841, подножье горы Машук, близ Пятигорска; похоронен в селе Тарханы Пензенской области], русский поэт. </w:t>
      </w:r>
    </w:p>
    <w:p>
      <w:pPr>
        <w:pStyle w:val="Normal"/>
        <w:bidi w:val="0"/>
        <w:spacing w:lineRule="exact" w:line="320" w:before="240" w:after="0"/>
        <w:ind w:left="1724" w:hanging="0"/>
        <w:jc w:val="center"/>
        <w:rPr>
          <w:lang w:val="en-US"/>
        </w:rPr>
      </w:pPr>
      <w:r>
        <w:rPr>
          <w:rFonts w:ascii="MS Sans Serif" w:hAnsi="MS Sans Serif"/>
          <w:color w:val="000000"/>
          <w:sz w:val="20"/>
          <w:lang w:val="en-US"/>
        </w:rPr>
        <w:t xml:space="preserve">Неведомый избранник </w:t>
      </w:r>
    </w:p>
    <w:p>
      <w:pPr>
        <w:pStyle w:val="Normal"/>
        <w:bidi w:val="0"/>
        <w:spacing w:lineRule="exact" w:line="320" w:before="120" w:after="0"/>
        <w:ind w:left="1724" w:hanging="0"/>
        <w:jc w:val="center"/>
        <w:rPr>
          <w:lang w:val="en-US"/>
        </w:rPr>
      </w:pPr>
      <w:r>
        <w:rPr>
          <w:rFonts w:ascii="MS Sans Serif" w:hAnsi="MS Sans Serif"/>
          <w:color w:val="000000"/>
          <w:sz w:val="20"/>
          <w:lang w:val="en-US"/>
        </w:rPr>
        <w:t xml:space="preserve">Брак родителей Лермонтова — богатой наследницы М. М. Арсеньевой (1795-1817) и армейского капитана Ю. П. Лермонтова (1773-1831) — был неудачным. Ранняя смерть матери и ссора отца с бабушкой — Е. А. Арсеньевой — тяжело сказались на формировании личности поэта. Лермонтов воспитывался у бабушки в имении Тарханы Пензенской губернии; получил превосходное домашнее образование (иностранные языки, рисование, музыка). Романтический культ отца и соответствующая трактовка семейного конфликта отразились позднее в драмах Menschen und Leidenschaften («Люди и страсти», 1830), «Странный человек» (1831). Значимы для формирования Лермонтова и предания о легендарном основоположнике его рода — шотландском поэте Томасе Лермонте. К сильным впечатлениям детства относятся поездки на Кавказ (1820, 1825). </w:t>
      </w:r>
    </w:p>
    <w:p>
      <w:pPr>
        <w:pStyle w:val="Normal"/>
        <w:bidi w:val="0"/>
        <w:spacing w:lineRule="exact" w:line="320" w:before="120" w:after="0"/>
        <w:ind w:left="1724" w:hanging="0"/>
        <w:jc w:val="center"/>
        <w:rPr>
          <w:lang w:val="en-US"/>
        </w:rPr>
      </w:pPr>
      <w:r>
        <w:rPr>
          <w:rFonts w:ascii="MS Sans Serif" w:hAnsi="MS Sans Serif"/>
          <w:color w:val="000000"/>
          <w:sz w:val="20"/>
          <w:lang w:val="en-US"/>
        </w:rPr>
        <w:t xml:space="preserve">С 1827 Лермонтов живет в Москве. Он обучается в Московском университетском благородном пансионе (сентябрь 1828 — март 1830), позднее в Московском университете (сентябрь 1830 — июнь 1832) на нравственно-политическом, затем словесном отделении. </w:t>
      </w:r>
    </w:p>
    <w:p>
      <w:pPr>
        <w:pStyle w:val="Normal"/>
        <w:bidi w:val="0"/>
        <w:spacing w:lineRule="exact" w:line="320" w:before="120" w:after="0"/>
        <w:ind w:left="1724" w:hanging="0"/>
        <w:jc w:val="center"/>
        <w:rPr>
          <w:lang w:val="en-US"/>
        </w:rPr>
      </w:pPr>
      <w:r>
        <w:rPr>
          <w:rFonts w:ascii="MS Sans Serif" w:hAnsi="MS Sans Serif"/>
          <w:color w:val="000000"/>
          <w:sz w:val="20"/>
          <w:lang w:val="en-US"/>
        </w:rPr>
        <w:t xml:space="preserve">Ранние поэтические опыты Лермонтова свидетельствуют об азартном и бессистемном чтении предромантической и романтической словесности: наряду с Дж. Г. Байроном и А. С. Пушкиным для него важны Ф. Шиллер, В. Гюго, К. Н. Батюшков, философская лирика любомудров; в стихах масса заимствованных строк (фрагментов) из сочинений самых разных авторов — от М. В. Ломоносова до современных ему поэтов. Не мысля себя профессиональным литератором и не стремясь печататься, Лермонтов ведет потаенный лирический дневник, где чужие, иногда контрастные формулы служат выражением сокровенной правды о великой и непонятой душе. Пережитые в 1830-32 увлечения Е. А. Сушковой, Н. Ф. Ивановой, В. А. Лопухиной становятся материалом для соответствующих лирико-исповедальных циклов, где за конкретными обстоятельствами скрывается вечный, трагический конфликт. Одновременно идет работа над романтическими поэмами — от откровенно подражательных «Черкесов» (1828) до вполне профессиональных «Измаил-бея» и «Литвинки» (обе 1832), свидетельствующих об усвоении Лермонтовым жанрового (байроновско-пушкинского) канона (исключительность главного героя, «вершинность» композиции, «недосказанность» сюжета, экзотический или исторический колорит). К началу 1830-х гг. обретены «магистральные» герои поэтической системы Лермонтова, соотнесенные с двумя разными жизненными и творческими стратегиями, с двумя трактовками собственной личности: падший дух, сознательно проклявший мир и избравший зло (первая редакция поэмы «Демон», 1829), и безвинный, чистый душой страдалец, мечтающий о свободе и естественной гармонии (поэма «Исповедь», 1831, явившаяся прообразом поэмы «Мцыри»). Контрастность этих трактовок не исключает внутреннего родства, обеспечивающего напряженную антитетичность характеров всех главных лермонтовских героев и сложность авторской оценки. </w:t>
      </w:r>
    </w:p>
    <w:p>
      <w:pPr>
        <w:pStyle w:val="Normal"/>
        <w:bidi w:val="0"/>
        <w:spacing w:lineRule="exact" w:line="320" w:before="240" w:after="0"/>
        <w:ind w:left="1724" w:hanging="0"/>
        <w:jc w:val="center"/>
        <w:rPr>
          <w:lang w:val="en-US"/>
        </w:rPr>
      </w:pPr>
      <w:r>
        <w:rPr>
          <w:rFonts w:ascii="MS Sans Serif" w:hAnsi="MS Sans Serif"/>
          <w:color w:val="000000"/>
          <w:sz w:val="20"/>
          <w:lang w:val="en-US"/>
        </w:rPr>
        <w:t xml:space="preserve">Смутное время </w:t>
      </w:r>
    </w:p>
    <w:p>
      <w:pPr>
        <w:pStyle w:val="Normal"/>
        <w:bidi w:val="0"/>
        <w:spacing w:lineRule="exact" w:line="320" w:before="120" w:after="0"/>
        <w:ind w:left="1724" w:hanging="0"/>
        <w:jc w:val="center"/>
        <w:rPr>
          <w:lang w:val="en-US"/>
        </w:rPr>
      </w:pPr>
      <w:r>
        <w:rPr>
          <w:rFonts w:ascii="MS Sans Serif" w:hAnsi="MS Sans Serif"/>
          <w:color w:val="000000"/>
          <w:sz w:val="20"/>
          <w:lang w:val="en-US"/>
        </w:rPr>
        <w:t xml:space="preserve">Оставив по не совсем ясным причинам университет, Лермонтов в 1832 переезжает в Петербург и поступает в Школу гвардейских подпрапорщиков и кавалерийских юнкеров; выпущен корнетом Лейб-гвардии гусарского полка в 1834. Место высокой поэзии занимает непечатное стихотворство («Юнкерские поэмы»), место трагического избранника — циничный бретер, сниженный двойник «демона». В то же время идет работа над романом «Вадим» (не закончен), где ультраромантические мотивы и стилистические ходы (родство «ангела» и «демона», «поэзия безобразности», языковая экспрессия) сопутствуют тщательной обрисовке исторического фона (восстание Пугачева). «Демоническая» линия продолжается в неоконченном романе из современной жизни «Княгиня Лиговская» (1836) и драме «Маскарад». Последней Лермонтов придавал особое значение: он трижды подает ее в цензуру и дважды переделывает. </w:t>
      </w:r>
    </w:p>
    <w:p>
      <w:pPr>
        <w:pStyle w:val="Normal"/>
        <w:bidi w:val="0"/>
        <w:spacing w:lineRule="exact" w:line="320" w:before="240" w:after="0"/>
        <w:ind w:left="1724" w:hanging="0"/>
        <w:jc w:val="center"/>
        <w:rPr>
          <w:lang w:val="en-US"/>
        </w:rPr>
      </w:pPr>
      <w:r>
        <w:rPr>
          <w:rFonts w:ascii="MS Sans Serif" w:hAnsi="MS Sans Serif"/>
          <w:color w:val="000000"/>
          <w:sz w:val="20"/>
          <w:lang w:val="en-US"/>
        </w:rPr>
        <w:t xml:space="preserve">Поэт поколения </w:t>
      </w:r>
    </w:p>
    <w:p>
      <w:pPr>
        <w:pStyle w:val="Normal"/>
        <w:bidi w:val="0"/>
        <w:spacing w:lineRule="exact" w:line="320" w:before="120" w:after="0"/>
        <w:ind w:left="1724" w:hanging="0"/>
        <w:jc w:val="center"/>
        <w:rPr>
          <w:lang w:val="en-US"/>
        </w:rPr>
      </w:pPr>
      <w:r>
        <w:rPr>
          <w:rFonts w:ascii="MS Sans Serif" w:hAnsi="MS Sans Serif"/>
          <w:color w:val="000000"/>
          <w:sz w:val="20"/>
          <w:lang w:val="en-US"/>
        </w:rPr>
        <w:t xml:space="preserve">К началу 1837 у Лермонтова нет литературного статуса: многочисленные стихотворения (среди них признанные в будущем шедеврами «Ангел», 1831; «Парус», 1831; «Русалка», 1832; «Умирающий гладиатор», 1836; поэма «Боярин Орша», 1835-36) в печать не отданы, романы не закончены, «Маскарад» не пропущен цензурой, опубликованная (по неподтвержденным сведениям без ведома автора) поэма «Хаджи Абрек» (1834) резонанса не вызвала, связей в литературном мире нет (значима «невстреча» с Пушкиным). Слава к Лермонтову приходит в одночасье — со стихотворением «Смерть поэта» (1937), откликом на последнюю дуэль Пушкина. Текст широко распространяется в списках, получает высокую оценку как в пушкинском кругу, так и у публики, расслышавшей в этих стихах собственную боль и возмущение. Заключительные строки стихотворения с резкими выпадами против высшей аристократии вызвали гнев Николая I. 18 февраля Лермонтов был арестован и вскоре переведен прапорщиком в Нижегородский драгунский полк на Кавказ. </w:t>
      </w:r>
    </w:p>
    <w:p>
      <w:pPr>
        <w:pStyle w:val="Normal"/>
        <w:bidi w:val="0"/>
        <w:spacing w:lineRule="exact" w:line="320" w:before="120" w:after="0"/>
        <w:ind w:left="1724" w:hanging="0"/>
        <w:jc w:val="center"/>
        <w:rPr>
          <w:lang w:val="en-US"/>
        </w:rPr>
      </w:pPr>
      <w:r>
        <w:rPr>
          <w:rFonts w:ascii="MS Sans Serif" w:hAnsi="MS Sans Serif"/>
          <w:color w:val="000000"/>
          <w:sz w:val="20"/>
          <w:lang w:val="en-US"/>
        </w:rPr>
        <w:t xml:space="preserve">Ссылка продлилась до октября 1837: Лермонтов изъездил Кавказ, побывал в Тифлисе, лечился на водах (здесь произошло знакомство со ссыльными декабристами, в том числе поэтом А. И. Одоевским, а также с В. Г. Белинским); изучал восточный фольклор (запись сказки «Ашик-Кериб»). Публикация в 1837 стихотворения «Бородино» упрочила славу поэта. </w:t>
      </w:r>
    </w:p>
    <w:p>
      <w:pPr>
        <w:pStyle w:val="Normal"/>
        <w:bidi w:val="0"/>
        <w:spacing w:before="120" w:after="0"/>
        <w:ind w:left="1724" w:hanging="0"/>
        <w:jc w:val="center"/>
        <w:rPr>
          <w:lang w:val="en-US"/>
        </w:rPr>
      </w:pPr>
      <w:r>
        <w:rPr>
          <w:rFonts w:ascii="MS Sans Serif" w:hAnsi="MS Sans Serif"/>
          <w:color w:val="000000"/>
          <w:sz w:val="20"/>
          <w:lang w:val="en-US"/>
        </w:rPr>
        <w:t xml:space="preserve"> </w:t>
      </w:r>
      <w:r>
        <w:rPr>
          <w:rFonts w:ascii="MS Sans Serif" w:hAnsi="MS Sans Serif"/>
          <w:color w:val="000000"/>
          <w:sz w:val="20"/>
          <w:lang w:val="en-US"/>
        </w:rPr>
        <w:t xml:space="preserve">С апреля 1838 по апрель 1840 Лермонтов служит в Лейб-гвардии гусарском полку, уверенно завоевывая «большой свет» и мир литературы. Устанавливаются связи с пушкинским кругом — семейством Карамзиных, П. А. Вяземским, В. А. Жуковским (благодаря посредничеству последнего в «Современнике» в 1838 печатается поэма «Тамбовская казначейша») и А. А. Краевским (публикация «Песни про царя Ивана Васильевича...» в редактируемых Краевским «Литературных прибавлениях к «Русскому инвалиду», 1838; систематическое сотрудничество с возглавленным Краевским в 1839 журналом «Отечественные записки»). Лермонтов входит в фрондерско-аристократический «кружок шестнадцати». </w:t>
      </w:r>
    </w:p>
    <w:p>
      <w:pPr>
        <w:pStyle w:val="Normal"/>
        <w:bidi w:val="0"/>
        <w:spacing w:lineRule="exact" w:line="320" w:before="120" w:after="0"/>
        <w:ind w:left="1724" w:hanging="0"/>
        <w:jc w:val="center"/>
        <w:rPr>
          <w:lang w:val="en-US"/>
        </w:rPr>
      </w:pPr>
      <w:r>
        <w:rPr>
          <w:rFonts w:ascii="MS Sans Serif" w:hAnsi="MS Sans Serif"/>
          <w:color w:val="000000"/>
          <w:sz w:val="20"/>
          <w:lang w:val="en-US"/>
        </w:rPr>
        <w:t xml:space="preserve">В зрелой лирике Лермонтова доминирует тема современного ему общества — безвольного, рефлексирующего, не способного на деяние, страсть, творчество. Не отделяя себя от больного поколения («Дума», 1838), высказывая сомнения в возможности существования поэзии здесь и сейчас («Поэт», 1838; «Не верь себе», 1839; «Журналист, читатель и писатель», 1840), скептически оценивая жизнь как таковую («И скучно, и грустно...», 1840), Лермонтов ищет гармонию в эпическом прошлом («Бородино», «Песня про царя Ивана Васильевича...», где демонический герой-опричник терпит поражение от хранителя нравственных устоев), в народной культуре («Казачья колыбельная песня», 1838), в чувствах ребенка («Как часто пестрою толпою окружен...», 1840) или человека, сохранившего детское мировосприятие («Памяти А. И. О&lt;доевского&gt;», 1839; &lt;М. А. Щербатовой&gt;, 1840). Богоборчество («Благодарность», 1840), мотивы невозможности любви и губительной красоты («Три пальмы», 1839; «Утес», «Тамара», «Листок», «Морская царевна», все 1841) соседствуют с поиском душевной умиротворенности, связываемой то с деидеологизированной национальной традицией («Родина», «Спор», оба 1841), то с мистическим выходом за пределы земной обреченности («Выхожу один я на дорогу...», 1841). То же напряженное колебание между полюсами мироотрицания и любви к бытию, между земным и небесным, проклятьем и благословением присуще вершинным поэмам Лермонтова — последней редакции «Демона» и «Мцыри» (обе 1839). </w:t>
      </w:r>
    </w:p>
    <w:p>
      <w:pPr>
        <w:pStyle w:val="Normal"/>
        <w:bidi w:val="0"/>
        <w:spacing w:lineRule="exact" w:line="320" w:before="120" w:after="0"/>
        <w:ind w:left="1724" w:hanging="0"/>
        <w:jc w:val="center"/>
        <w:rPr>
          <w:lang w:val="en-US"/>
        </w:rPr>
      </w:pPr>
      <w:r>
        <w:rPr>
          <w:rFonts w:ascii="MS Sans Serif" w:hAnsi="MS Sans Serif"/>
          <w:color w:val="000000"/>
          <w:sz w:val="20"/>
          <w:lang w:val="en-US"/>
        </w:rPr>
        <w:t xml:space="preserve">В 1838-40 написан роман «Герой нашего времени»: первоначально составившие его разножанровые новеллы печатались в «Отечественных записках» и, возможно, не предполагали циклизации. В романе пристально исследуется феномен современного человека; тщательно анализируются антиномии, присущие и поэтическому миру Лермонтова. Появление отдельного издания романа (апрель 1840) и единственного прижизненного сборника «Стихотворения М. Лермонтова» (октябрь 1840; включены «Мцыри», «Песня про царя Ивана Васильевича...», 26 стихотворений) стали ключевыми литературными событиями эпохи, вызвали критическую полемику, особое место в которой принадлежит статьям Белинского. </w:t>
      </w:r>
    </w:p>
    <w:p>
      <w:pPr>
        <w:pStyle w:val="Normal"/>
        <w:bidi w:val="0"/>
        <w:spacing w:before="120" w:after="0"/>
        <w:ind w:left="1724" w:hanging="0"/>
        <w:jc w:val="center"/>
        <w:rPr>
          <w:lang w:val="en-US"/>
        </w:rPr>
      </w:pPr>
      <w:r>
        <w:rPr>
          <w:rFonts w:ascii="MS Sans Serif" w:hAnsi="MS Sans Serif"/>
          <w:color w:val="000000"/>
          <w:sz w:val="20"/>
          <w:lang w:val="en-US"/>
        </w:rPr>
        <w:t xml:space="preserve"> </w:t>
      </w:r>
      <w:r>
        <w:rPr>
          <w:rFonts w:ascii="MS Sans Serif" w:hAnsi="MS Sans Serif"/>
          <w:color w:val="000000"/>
          <w:sz w:val="20"/>
          <w:lang w:val="en-US"/>
        </w:rPr>
        <w:t xml:space="preserve">Сцена дуэли Печорина и Грушницкого (из романа «Герой нашего времени») </w:t>
      </w:r>
    </w:p>
    <w:p>
      <w:pPr>
        <w:pStyle w:val="Normal"/>
        <w:bidi w:val="0"/>
        <w:spacing w:before="120" w:after="0"/>
        <w:ind w:left="1724" w:hanging="0"/>
        <w:jc w:val="center"/>
        <w:rPr>
          <w:lang w:val="en-US"/>
        </w:rPr>
      </w:pPr>
      <w:r>
        <w:rPr>
          <w:rFonts w:ascii="MS Sans Serif" w:hAnsi="MS Sans Serif"/>
          <w:color w:val="000000"/>
          <w:sz w:val="20"/>
          <w:lang w:val="en-US"/>
        </w:rPr>
        <w:t xml:space="preserve"> </w:t>
      </w:r>
      <w:r>
        <w:rPr>
          <w:rFonts w:ascii="MS Sans Serif" w:hAnsi="MS Sans Serif"/>
          <w:color w:val="000000"/>
          <w:sz w:val="20"/>
          <w:lang w:val="en-US"/>
        </w:rPr>
        <w:t xml:space="preserve">«Фаталист» (из романа «Герой нашего времени»)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exact" w:line="320" w:before="240" w:after="0"/>
        <w:ind w:left="1724" w:hanging="0"/>
        <w:jc w:val="center"/>
        <w:rPr>
          <w:lang w:val="en-US"/>
        </w:rPr>
      </w:pPr>
      <w:r>
        <w:rPr>
          <w:rFonts w:ascii="MS Sans Serif" w:hAnsi="MS Sans Serif"/>
          <w:color w:val="000000"/>
          <w:sz w:val="20"/>
          <w:lang w:val="en-US"/>
        </w:rPr>
        <w:t xml:space="preserve">Неожиданный финал </w:t>
      </w:r>
    </w:p>
    <w:p>
      <w:pPr>
        <w:pStyle w:val="Normal"/>
        <w:bidi w:val="0"/>
        <w:spacing w:lineRule="exact" w:line="320" w:before="120" w:after="0"/>
        <w:ind w:left="1724" w:hanging="0"/>
        <w:jc w:val="center"/>
        <w:rPr>
          <w:lang w:val="en-US"/>
        </w:rPr>
      </w:pPr>
      <w:r>
        <w:rPr>
          <w:rFonts w:ascii="MS Sans Serif" w:hAnsi="MS Sans Serif"/>
          <w:color w:val="000000"/>
          <w:sz w:val="20"/>
          <w:lang w:val="en-US"/>
        </w:rPr>
        <w:t xml:space="preserve">Дуэль Лермонтова с сыном французского посла Э. де Барантом (февраль 1840) привела к аресту и переводу в Тенгинский пехотный полк. Через Москву (встречи со славянофилами и Н. В. Гоголем на его именинном обеде) поэт отбывает на Кавказ, где принимает участие в боевых действиях (сражение на речке Валерик, описанное в стихотворении «Я к вам пишу случайно, — право...»), за что представляется к наградам (вычеркнут из списков императором Николаем I). В январе 1841 отбывает в Петербург, где, просрочив двухмесячный отпуск, находится до 14 апреля, вращаясь в литературных и светских кругах. Лермонтов обдумывает планы отставки и дальнейшей литературной деятельности (известен замысел исторического романа; есть сведения о намерении приняться за издание журнала); в Петербурге и после отъезда из него одно за другим пишутся гениальные стихотворения (в. т. ч. указанные выше). </w:t>
      </w:r>
    </w:p>
    <w:p>
      <w:pPr>
        <w:pStyle w:val="Normal"/>
        <w:bidi w:val="0"/>
        <w:spacing w:lineRule="exact" w:line="320" w:before="120" w:after="0"/>
        <w:ind w:left="1724" w:hanging="0"/>
        <w:jc w:val="center"/>
        <w:rPr>
          <w:lang w:val="en-US"/>
        </w:rPr>
      </w:pPr>
      <w:r>
        <w:rPr>
          <w:rFonts w:ascii="MS Sans Serif" w:hAnsi="MS Sans Serif"/>
          <w:color w:val="000000"/>
          <w:sz w:val="20"/>
          <w:lang w:val="en-US"/>
        </w:rPr>
        <w:t xml:space="preserve">Возвращаясь на Кавказ, Лермонтов задерживается в Пятигорске для лечения на минеральных водах. Случайная ссора с соучеником по юнкерской школе Н. С. Мартыновым приводит к «вечно печальной дуэли» (В. В. Розанов) и гибели поэта.  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